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20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重庆市</w:t>
      </w:r>
      <w:r>
        <w:rPr>
          <w:b/>
          <w:color w:val="000000"/>
          <w:sz w:val="24"/>
        </w:rPr>
        <w:t>2011</w:t>
      </w:r>
      <w:r>
        <w:rPr>
          <w:b/>
          <w:color w:val="000000"/>
          <w:sz w:val="24"/>
        </w:rPr>
        <w:t>年初中毕业暨高中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思想品德答案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color w:val="000000"/>
        </w:rPr>
        <w:t>一、</w:t>
      </w:r>
      <w:r>
        <w:rPr>
          <w:color w:val="000000"/>
        </w:rPr>
        <w:t>1.B  2.A  3.D  4.B  5.C  6.A  7.BCD  8.AC  9.ACD  10.ABCD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color w:val="000000"/>
        </w:rPr>
        <w:t>二．</w:t>
      </w:r>
      <w:r>
        <w:rPr>
          <w:color w:val="000000"/>
        </w:rPr>
        <w:t>11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个人要紧紧依靠集休，才能有无穷的力盆，童谣表明团结就是力量；人人为集体尽责，集体才能成为我们依恋的家园。漫画反映的是在集体生活中存在着互相推诿，缺乏贵任心的现象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集体生活中，我们既要团结协作，维护集体利益．又要自觉承担自己的责任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非公有制经济。（或外资企业属于外资经济；微型企业属于私营经济）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重庆市发展这些经济形式对调动社会各方面积极性、发展生产力、增强经济活力、扩大就业具有重要作用，有利于让一切创造社会财富的源泉充分涌流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漫画反映了在社会生活中，有的人只愿享有权利而不履行义务的现象。权利和义务是统一的、密不可分的。每个公民既是权利的享有者，也是义务的承担者。漫画中的主人公割裂了权利和义务的关系，是错误的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国家实施了科教兴国和人才强国战略；我国尊重知识、尊重人才、尊重劳动、尊重创造；经济发展为科技创新奠定了坚实的物质基础；杜会主义制度具有集中力量办大事的优越性等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①科技成就的取得离不开人才，人才的培养则需要教育，所以．教育对发展科技、培养人才具有基础性作用。</w:t>
      </w:r>
      <w:r>
        <w:rPr>
          <w:rFonts w:ascii="宋体;SimSun" w:hAnsi="宋体;SimSun" w:cs="宋体;SimSun"/>
          <w:color w:val="000000"/>
        </w:rPr>
        <w:t>②</w:t>
      </w:r>
      <w:r>
        <w:rPr>
          <w:color w:val="000000"/>
        </w:rPr>
        <w:t>科技的发展及成果的运用需要在国民中普及科普知识，而科普知识的普及离不开教育。发展教育才能提高国民的科学素养和运用科技的能力等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反映了我国当前还存在侵犯知识产权的社会现象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向有关部门投诉，运用法律手段维护自己的合法权益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增强维权意识．积极宜传相关法律知识；不买盗版商品，不做侵犯他人知识产权的事情；举报盗版侵权行为等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经济：经济充满活力．财富源泉涌流；人民富裕奔小康等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1260"/>
        <w:jc w:val="left"/>
        <w:rPr>
          <w:color w:val="000000"/>
        </w:rPr>
      </w:pPr>
      <w:r>
        <w:rPr>
          <w:color w:val="000000"/>
        </w:rPr>
        <w:t>文化：中华文化满园春；教育振兴，人才辈出等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中国特色社会主义道路。（</w:t>
      </w:r>
      <w:r>
        <w:rPr>
          <w:color w:val="000000"/>
        </w:rPr>
        <w:t>l</w:t>
      </w:r>
      <w:r>
        <w:rPr>
          <w:color w:val="000000"/>
        </w:rPr>
        <w:t>分）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“一个中心，两个基本点”，或以经济建设为中心，坚持四项基本原则，坚持改革开放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思想上认识到艰苦奋斗是中华民族的传统美德，人类社会的一切文明成果都是艰苦创业的结晶；在学习上顽强拼搏，在生活上艰苦朴素等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tLeast" w:line="240"/>
        <w:ind w:firstLine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420"/>
        <w:jc w:val="left"/>
        <w:rPr>
          <w:rFonts w:ascii="楷体_GB2312;Arial Unicode MS" w:hAnsi="楷体_GB2312;Arial Unicode MS" w:eastAsia="楷体_GB2312;Arial Unicode MS"/>
          <w:b/>
          <w:b/>
          <w:color w:val="000000"/>
        </w:rPr>
      </w:pPr>
      <w:r>
        <w:rPr>
          <w:rFonts w:ascii="楷体_GB2312;Arial Unicode MS" w:hAnsi="楷体_GB2312;Arial Unicode MS" w:eastAsia="楷体_GB2312;Arial Unicode MS"/>
          <w:b/>
          <w:color w:val="000000"/>
        </w:rPr>
        <w:t>注：二、三、四大题属开放性试题．答案是多元的。考生若从不同角度回答，只要符合题意言之有理．均应酌情给分。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color w:val="000000"/>
        </w:rPr>
      </w:pPr>
      <w:r>
        <w:rPr>
          <w:rFonts w:eastAsia="楷体_GB2312;Arial Unicode MS" w:ascii="楷体_GB2312;Arial Unicode MS" w:hAnsi="楷体_GB2312;Arial Unicode MS"/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07:00Z</dcterms:created>
  <dc:creator>Windows 用户</dc:creator>
  <dc:description/>
  <cp:keywords/>
  <dc:language>en-US</dc:language>
  <cp:lastModifiedBy>Windows 用户</cp:lastModifiedBy>
  <dcterms:modified xsi:type="dcterms:W3CDTF">2012-10-15T03:38:00Z</dcterms:modified>
  <cp:revision>4</cp:revision>
  <dc:subject/>
  <dc:title/>
</cp:coreProperties>
</file>