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5819140" cy="872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33" t="6228" r="8834" b="1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43270" cy="846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4" t="7566" r="8848" b="10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65495" cy="870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94" t="7566" r="-5" b="10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5485" cy="875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44" t="7566" r="11017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3250" cy="8701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356" t="7702" r="6680" b="10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9445" cy="8649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97" t="7566" r="15360" b="9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59425" cy="8815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013" t="6246" r="13191" b="1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0995" cy="778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46252" o:spid="shape_0" fillcolor="#99ccff" stroked="f" o:allowincell="f" style="position:absolute;margin-left:-190.8pt;margin-top:308.75pt;width:882pt;height:8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成都中考化学 wxylzy" trim="t" style="font-family:&quot;黑体&quot;;font-size:80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44:00Z</dcterms:created>
  <dc:creator>www.edudown.net</dc:creator>
  <dc:description>中小学教育资源站</dc:description>
  <cp:keywords/>
  <dc:language>en-US</dc:language>
  <cp:lastModifiedBy>Administrator</cp:lastModifiedBy>
  <dcterms:modified xsi:type="dcterms:W3CDTF">2011-06-15T13:13:00Z</dcterms:modified>
  <cp:revision>6</cp:revision>
  <dc:subject>www.edudown.net</dc:subject>
  <dc:title>中小学教育资源站</dc:title>
</cp:coreProperties>
</file>