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23.jpeg" ContentType="image/jpe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122.jpeg" ContentType="image/jpeg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4.wmf" ContentType="image/x-wmf"/>
  <Override PartName="/word/media/image11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重庆一中初</w:t>
      </w:r>
      <w:r>
        <w:rPr>
          <w:rFonts w:eastAsia="黑体;SimHei" w:cs="宋体;SimSun" w:ascii="黑体;SimHei" w:hAnsi="黑体;SimHei"/>
          <w:b/>
          <w:sz w:val="30"/>
          <w:szCs w:val="30"/>
        </w:rPr>
        <w:t>2012</w:t>
      </w:r>
      <w:r>
        <w:rPr>
          <w:rFonts w:ascii="黑体;SimHei" w:hAnsi="黑体;SimHei" w:cs="宋体;SimSun" w:eastAsia="黑体;SimHei"/>
          <w:b/>
          <w:sz w:val="30"/>
          <w:szCs w:val="30"/>
        </w:rPr>
        <w:t>级</w:t>
      </w:r>
      <w:r>
        <w:rPr>
          <w:rFonts w:eastAsia="黑体;SimHei" w:cs="宋体;SimSun" w:ascii="黑体;SimHei" w:hAnsi="黑体;SimHei"/>
          <w:b/>
          <w:sz w:val="30"/>
          <w:szCs w:val="30"/>
        </w:rPr>
        <w:t>11—12</w:t>
      </w:r>
      <w:r>
        <w:rPr>
          <w:rFonts w:ascii="黑体;SimHei" w:hAnsi="黑体;SimHei" w:cs="宋体;SimSun" w:eastAsia="黑体;SimHei"/>
          <w:b/>
          <w:sz w:val="30"/>
          <w:szCs w:val="30"/>
        </w:rPr>
        <w:t>学年度上期半期考试</w:t>
      </w:r>
    </w:p>
    <w:p>
      <w:pPr>
        <w:pStyle w:val="Normal"/>
        <w:jc w:val="center"/>
        <w:rPr/>
      </w:pPr>
      <w:r>
        <w:rPr/>
        <w:t>数 学 答 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68"/>
        <w:gridCol w:w="284"/>
        <w:gridCol w:w="852"/>
        <w:gridCol w:w="284"/>
        <w:gridCol w:w="568"/>
        <w:gridCol w:w="852"/>
        <w:gridCol w:w="852"/>
        <w:gridCol w:w="568"/>
        <w:gridCol w:w="284"/>
        <w:gridCol w:w="852"/>
        <w:gridCol w:w="285"/>
        <w:gridCol w:w="568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C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C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C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D</w:t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40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1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1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1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1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16</w:t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  <w:vertAlign w:val="superscript"/>
              </w:rPr>
            </w:pPr>
            <w:r>
              <w:rPr>
                <w:rFonts w:cs="Arial"/>
                <w:sz w:val="24"/>
                <w:szCs w:val="21"/>
              </w:rPr>
              <w:t>4.</w:t>
            </w:r>
            <w:r>
              <w:rPr>
                <w:rFonts w:cs="Arial" w:ascii="宋体;SimSun" w:hAnsi="宋体;SimSun"/>
                <w:sz w:val="24"/>
                <w:szCs w:val="21"/>
              </w:rPr>
              <w:t>82×10</w:t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t>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3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</w:rPr>
              <w:object w:dxaOrig="5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.95pt" filled="f" o:ole="">
                  <v:imagedata r:id="rId3" o:title=""/>
                </v:shape>
                <o:OLEObject Type="Embed" ProgID="" ShapeID="ole_rId2" DrawAspect="Content" ObjectID="_1844112620" r:id="rId2"/>
              </w:objec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object w:dxaOrig="4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2.8pt" filled="f" o:ole="">
                  <v:imagedata r:id="rId5" o:title=""/>
                </v:shape>
                <o:OLEObject Type="Embed" ProgID="" ShapeID="ole_rId4" DrawAspect="Content" ObjectID="_1413733127" r:id="rId4"/>
              </w:objec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425</w:t>
            </w:r>
          </w:p>
        </w:tc>
      </w:tr>
    </w:tbl>
    <w:p>
      <w:pPr>
        <w:pStyle w:val="Normal"/>
        <w:spacing w:lineRule="atLeast" w:line="0"/>
        <w:rPr>
          <w:rFonts w:cs="宋体;SimSun"/>
        </w:rPr>
      </w:pPr>
      <w:r>
        <w:rPr>
          <w:szCs w:val="21"/>
        </w:rPr>
        <w:t>17.</w:t>
      </w:r>
      <w:r>
        <w:rPr>
          <w:rFonts w:cs="宋体;SimSun"/>
        </w:rPr>
        <w:t xml:space="preserve"> </w:t>
      </w:r>
      <w:r>
        <w:rPr>
          <w:rFonts w:cs="宋体;SimSun"/>
        </w:rPr>
        <w:object w:dxaOrig="37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95pt;height:31pt" filled="f" o:ole="">
            <v:imagedata r:id="rId7" o:title=""/>
          </v:shape>
          <o:OLEObject Type="Embed" ProgID="" ShapeID="ole_rId6" DrawAspect="Content" ObjectID="_343048035" r:id="rId6"/>
        </w:object>
      </w:r>
    </w:p>
    <w:p>
      <w:pPr>
        <w:pStyle w:val="Normal"/>
        <w:spacing w:lineRule="atLeast" w:line="0"/>
        <w:ind w:firstLine="420"/>
        <w:rPr/>
      </w:pPr>
      <w:r>
        <w:rPr>
          <w:szCs w:val="21"/>
        </w:rPr>
        <w:t>解：原式</w:t>
      </w:r>
      <w:r>
        <w:rPr>
          <w:rFonts w:cs="宋体;SimSun" w:ascii="宋体;SimSun" w:hAnsi="宋体;SimSun"/>
          <w:szCs w:val="21"/>
        </w:rPr>
        <w:t>=</w:t>
      </w:r>
      <w:r>
        <w:rPr/>
        <w:object w:dxaOrig="1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7pt" filled="f" o:ole="">
            <v:imagedata r:id="rId9" o:title=""/>
          </v:shape>
          <o:OLEObject Type="Embed" ProgID="" ShapeID="ole_rId8" DrawAspect="Content" ObjectID="_405527669" r:id="rId8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 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=</w:t>
      </w:r>
      <w:r>
        <w:rPr/>
        <w:object w:dxaOrig="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7pt" filled="f" o:ole="">
            <v:imagedata r:id="rId11" o:title=""/>
          </v:shape>
          <o:OLEObject Type="Embed" ProgID="" ShapeID="ole_rId10" DrawAspect="Content" ObjectID="_729853995" r:id="rId10"/>
        </w:object>
      </w:r>
      <w:r>
        <w:rPr/>
        <w:t>．…………………………………………………………</w:t>
      </w:r>
      <w:r>
        <w:rPr>
          <w:rFonts w:ascii="宋体;SimSun" w:hAnsi="宋体;SimSun" w:cs="宋体;SimSun"/>
          <w:szCs w:val="21"/>
        </w:rPr>
        <w:t xml:space="preserve">…………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>
          <w:rFonts w:cs="宋体;SimSun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/>
        </w:rPr>
        <w:t xml:space="preserve"> </w:t>
      </w:r>
      <w:r>
        <w:rPr>
          <w:rFonts w:cs="宋体;SimSun"/>
        </w:rPr>
        <w:object w:dxaOrig="13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31pt" filled="f" o:ole="">
            <v:imagedata r:id="rId13" o:title=""/>
          </v:shape>
          <o:OLEObject Type="Embed" ProgID="" ShapeID="ole_rId12" DrawAspect="Content" ObjectID="_261091631" r:id="rId12"/>
        </w:object>
      </w:r>
    </w:p>
    <w:p>
      <w:pPr>
        <w:pStyle w:val="Normal"/>
        <w:spacing w:lineRule="atLeast" w:line="0"/>
        <w:ind w:firstLine="420"/>
        <w:rPr/>
      </w:pPr>
      <w:r>
        <w:rPr/>
        <w:t>解：</w:t>
      </w:r>
      <w:r>
        <w:rPr/>
        <w:object w:dxaOrig="1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3.95pt" filled="f" o:ole="">
            <v:imagedata r:id="rId15" o:title=""/>
          </v:shape>
          <o:OLEObject Type="Embed" ProgID="" ShapeID="ole_rId14" DrawAspect="Content" ObjectID="_520347005" r:id="rId14"/>
        </w:object>
      </w:r>
      <w:r>
        <w:rPr>
          <w:rFonts w:ascii="宋体;SimSun" w:hAnsi="宋体;SimSun" w:cs="宋体;SimSun"/>
          <w:szCs w:val="21"/>
        </w:rPr>
        <w:t xml:space="preserve"> ．　……………………………………………………………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解这个不等式得　</w:t>
      </w:r>
      <w:r>
        <w:rPr/>
        <w:object w:dxaOrig="5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3.95pt" filled="f" o:ole="">
            <v:imagedata r:id="rId17" o:title=""/>
          </v:shape>
          <o:OLEObject Type="Embed" ProgID="" ShapeID="ole_rId16" DrawAspect="Content" ObjectID="_327709503" r:id="rId16"/>
        </w:object>
      </w:r>
      <w:r>
        <w:rPr/>
        <w:t>．　………………………………………………</w:t>
      </w:r>
      <w:r>
        <w:rPr>
          <w:rFonts w:ascii="宋体;SimSun" w:hAnsi="宋体;SimSun" w:cs="宋体;SimSun"/>
          <w:szCs w:val="21"/>
        </w:rPr>
        <w:t xml:space="preserve">…………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>
          <w:rFonts w:eastAsia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82880</wp:posOffset>
                </wp:positionH>
                <wp:positionV relativeFrom="paragraph">
                  <wp:posOffset>153035</wp:posOffset>
                </wp:positionV>
                <wp:extent cx="2171700" cy="49657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96440"/>
                          <a:chOff x="0" y="0"/>
                          <a:chExt cx="2171880" cy="496440"/>
                        </a:xfrm>
                      </wpg:grpSpPr>
                      <wpg:grpSp>
                        <wpg:cNvGrpSpPr/>
                        <wpg:grpSpPr>
                          <a:xfrm>
                            <a:off x="0" y="257040"/>
                            <a:ext cx="2171880" cy="239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42840" y="62280"/>
                              <a:ext cx="12708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90400" y="52200"/>
                              <a:ext cx="20304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44520" y="61200"/>
                              <a:ext cx="882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6732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48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0" y="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04920" y="52920"/>
                              <a:ext cx="2412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62280"/>
                              <a:ext cx="22860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533600" y="62280"/>
                              <a:ext cx="1270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828800" y="62280"/>
                              <a:ext cx="11448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70080" y="206280"/>
                            <a:ext cx="3816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72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2.05pt;width:170.95pt;height:39.1pt" coordorigin="-288,241" coordsize="3419,782">
                <v:group id="shape_0" style="position:absolute;left:-288;top:646;width:3419;height:37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97;top:744;width:199;height:27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2;top:728;width:319;height:25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72;top:742;width:138;height:25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line id="shape_0" from="-288,752" to="3131,75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-68,656" to="-68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,646" to="392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646" to="832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2,646" to="1292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2,646" to="1752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2,646" to="2212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2,646" to="2662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2;top:729;width:379;height:25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8;top:744;width:359;height:27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27;top:744;width:199;height:25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2;top:744;width:179;height:278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712;top:566;width:59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40,241" to="1740,5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2,241" to="3091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………………………………………………………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szCs w:val="21"/>
        </w:rPr>
        <w:t>19.</w:t>
      </w:r>
      <w:r>
        <w:rPr>
          <w:szCs w:val="21"/>
        </w:rPr>
        <w:t>证明：</w:t>
      </w:r>
      <w:r>
        <w:rPr>
          <w:rFonts w:ascii="宋体;SimSun" w:hAnsi="宋体;SimSun" w:cs="宋体;SimSun"/>
          <w:szCs w:val="21"/>
        </w:rPr>
        <w:t xml:space="preserve"> ∵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是中线， ∴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CD </w:t>
      </w:r>
      <w:r>
        <w:rPr>
          <w:rFonts w:ascii="宋体;SimSun" w:hAnsi="宋体;SimSun" w:cs="宋体;SimSun"/>
          <w:szCs w:val="21"/>
        </w:rPr>
        <w:t>．……………………………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∵</w:t>
      </w:r>
      <w:r>
        <w:rPr>
          <w:rFonts w:cs="宋体;SimSun" w:ascii="宋体;SimSun" w:hAnsi="宋体;SimSun"/>
          <w:szCs w:val="21"/>
        </w:rPr>
        <w:t>BE⊥A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F⊥AE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∴∠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CF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． ……………………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DF</m:t>
        </m:r>
      </m:oMath>
      <w:r>
        <w:rPr>
          <w:rFonts w:ascii="宋体;SimSun" w:hAnsi="宋体;SimSun" w:cs="宋体;SimSun"/>
          <w:szCs w:val="21"/>
        </w:rPr>
        <w:t>，  ………………………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∴△</w:t>
      </w:r>
      <w:r>
        <w:rPr>
          <w:rFonts w:cs="宋体;SimSun" w:ascii="宋体;SimSun" w:hAnsi="宋体;SimSun"/>
          <w:szCs w:val="21"/>
        </w:rPr>
        <w:t>CFD≌△BED. ………………………………………………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∴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CF</w:t>
      </w:r>
      <w:r>
        <w:rPr>
          <w:rFonts w:ascii="宋体;SimSun" w:hAnsi="宋体;SimSun" w:cs="宋体;SimSun"/>
          <w:szCs w:val="21"/>
        </w:rPr>
        <w:t>．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</w:t>
      </w:r>
      <w:r>
        <w:rPr>
          <w:rFonts w:ascii="宋体;SimSun" w:hAnsi="宋体;SimSun" w:cs="宋体;SimSun"/>
          <w:szCs w:val="21"/>
        </w:rPr>
        <w:object w:dxaOrig="3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4pt;height:18pt" filled="f" o:ole="">
            <v:imagedata r:id="rId33" o:title=""/>
          </v:shape>
          <o:OLEObject Type="Embed" ProgID="" ShapeID="ole_rId32" DrawAspect="Content" ObjectID="_2140406789" r:id="rId32"/>
        </w:objec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object w:dxaOrig="135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8pt" filled="f" o:ole="">
            <v:imagedata r:id="rId35" o:title=""/>
          </v:shape>
          <o:OLEObject Type="Embed" ProgID="" ShapeID="ole_rId34" DrawAspect="Content" ObjectID="_302525554" r:id="rId34"/>
        </w:object>
      </w:r>
      <w:r>
        <w:rPr>
          <w:rFonts w:ascii="宋体;SimSun" w:hAnsi="宋体;SimSun" w:cs="宋体;SimSun"/>
          <w:szCs w:val="21"/>
        </w:rPr>
        <w:t>．…………………………………………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</w:t>
      </w:r>
      <w:r>
        <w:rPr>
          <w:rFonts w:ascii="宋体;SimSun" w:hAnsi="宋体;SimSun" w:cs="宋体;SimSun"/>
          <w:szCs w:val="21"/>
        </w:rPr>
        <w:t>现将其向上平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单位，向右平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位可得原函数，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object w:dxaOrig="16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18pt" filled="f" o:ole="">
            <v:imagedata r:id="rId37" o:title=""/>
          </v:shape>
          <o:OLEObject Type="Embed" ProgID="" ShapeID="ole_rId36" DrawAspect="Content" ObjectID="_207815005" r:id="rId36"/>
        </w:object>
      </w:r>
      <w:r>
        <w:rPr>
          <w:rFonts w:ascii="宋体;SimSun" w:hAnsi="宋体;SimSun" w:cs="宋体;SimSun"/>
          <w:szCs w:val="21"/>
        </w:rPr>
        <w:t xml:space="preserve"> ．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∴</w:t>
      </w:r>
      <w:r>
        <w:rPr>
          <w:rFonts w:cs="宋体;SimSun" w:ascii="宋体;SimSun" w:hAnsi="宋体;SimSun"/>
          <w:szCs w:val="21"/>
        </w:rPr>
        <w:object w:dxaOrig="18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18pt" filled="f" o:ole="">
            <v:imagedata r:id="rId39" o:title=""/>
          </v:shape>
          <o:OLEObject Type="Embed" ProgID="" ShapeID="ole_rId38" DrawAspect="Content" ObjectID="_1262868327" r:id="rId38"/>
        </w:objec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  <w:t xml:space="preserve"> ……………………………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</w:t>
      </w:r>
      <w:r>
        <w:rPr>
          <w:rFonts w:cs="宋体;SimSun" w:ascii="宋体;SimSun" w:hAnsi="宋体;SimSun"/>
          <w:szCs w:val="21"/>
        </w:rPr>
        <w:t>b=-1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=35</w:t>
      </w:r>
      <w:r>
        <w:rPr>
          <w:rFonts w:ascii="宋体;SimSun" w:hAnsi="宋体;SimSun" w:cs="宋体;SimSun"/>
          <w:szCs w:val="21"/>
        </w:rPr>
        <w:t>．…………………………………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</w:t>
      </w:r>
      <w:r>
        <w:rPr>
          <w:rFonts w:ascii="宋体;SimSun" w:hAnsi="宋体;SimSun" w:cs="宋体;SimSun"/>
          <w:color w:val="FF0000"/>
          <w:szCs w:val="21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101461894" r:id="rId40"/>
        </w:object>
      </w:r>
      <w:r>
        <w:rPr>
          <w:rFonts w:ascii="宋体;SimSun" w:hAnsi="宋体;SimSun" w:cs="宋体;SimSun"/>
          <w:szCs w:val="21"/>
        </w:rPr>
        <w:object w:dxaOrig="14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18pt" filled="f" o:ole="">
            <v:imagedata r:id="rId43" o:title=""/>
          </v:shape>
          <o:OLEObject Type="Embed" ProgID="" ShapeID="ole_rId42" DrawAspect="Content" ObjectID="_868082711" r:id="rId42"/>
        </w:object>
      </w:r>
      <w:r>
        <w:rPr>
          <w:rFonts w:ascii="宋体;SimSun" w:hAnsi="宋体;SimSun" w:cs="宋体;SimSun"/>
          <w:szCs w:val="21"/>
        </w:rPr>
        <w:t>有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顶点坐标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．…………………………………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对称轴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998949847" r:id="rId44"/>
        </w:objec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．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解：原式</w:t>
      </w:r>
      <w:r>
        <w:rPr>
          <w:rFonts w:ascii="宋体;SimSun" w:hAnsi="宋体;SimSun" w:cs="宋体;SimSun"/>
          <w:szCs w:val="21"/>
        </w:rPr>
        <w:object w:dxaOrig="336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pt;height:34pt" filled="f" o:ole="">
            <v:imagedata r:id="rId47" o:title=""/>
          </v:shape>
          <o:OLEObject Type="Embed" ProgID="" ShapeID="ole_rId46" DrawAspect="Content" ObjectID="_1606960498" r:id="rId46"/>
        </w:object>
      </w:r>
      <w:r>
        <w:rPr>
          <w:rFonts w:ascii="宋体;SimSun" w:hAnsi="宋体;SimSun" w:cs="宋体;SimSun"/>
          <w:szCs w:val="21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246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pt;height:34pt" filled="f" o:ole="">
            <v:imagedata r:id="rId49" o:title=""/>
          </v:shape>
          <o:OLEObject Type="Embed" ProgID="" ShapeID="ole_rId48" DrawAspect="Content" ObjectID="_712516037" r:id="rId48"/>
        </w:object>
      </w:r>
      <w:r>
        <w:rPr>
          <w:rFonts w:cs="宋体;SimSun" w:ascii="宋体;SimSun" w:hAnsi="宋体;SimSun"/>
          <w:szCs w:val="21"/>
        </w:rPr>
        <w:object w:dxaOrig="202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pt;height:31.95pt" filled="f" o:ole="">
            <v:imagedata r:id="rId51" o:title=""/>
          </v:shape>
          <o:OLEObject Type="Embed" ProgID="" ShapeID="ole_rId50" DrawAspect="Content" ObjectID="_2075384309" r:id="rId50"/>
        </w:object>
      </w:r>
      <w:r>
        <w:rPr>
          <w:rFonts w:ascii="宋体;SimSun" w:hAnsi="宋体;SimSun" w:cs="宋体;SimSun"/>
          <w:szCs w:val="21"/>
        </w:rPr>
        <w:t>．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ind w:firstLine="105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156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31.95pt" filled="f" o:ole="">
            <v:imagedata r:id="rId53" o:title=""/>
          </v:shape>
          <o:OLEObject Type="Embed" ProgID="" ShapeID="ole_rId52" DrawAspect="Content" ObjectID="_405571864" r:id="rId5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0"/>
        <w:ind w:firstLine="12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229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.95pt;height:17pt" filled="f" o:ole="">
            <v:imagedata r:id="rId55" o:title=""/>
          </v:shape>
          <o:OLEObject Type="Embed" ProgID="" ShapeID="ole_rId54" DrawAspect="Content" ObjectID="_1475769494" r:id="rId5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firstLine="1260"/>
        <w:rPr/>
      </w:pPr>
      <w:r>
        <w:rPr>
          <w:rFonts w:ascii="宋体;SimSun" w:hAnsi="宋体;SimSun" w:cs="宋体;SimSun"/>
          <w:szCs w:val="21"/>
        </w:rPr>
        <w:t xml:space="preserve">解这个方程得 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097783435" r:id="rId56"/>
        </w:objec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． ………………………………………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ind w:firstLine="1260"/>
        <w:rPr/>
      </w:pPr>
      <w:r>
        <w:rPr>
          <w:rFonts w:ascii="宋体;SimSun" w:hAnsi="宋体;SimSun" w:cs="宋体;SimSun"/>
          <w:szCs w:val="21"/>
        </w:rPr>
        <w:t>经检验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536813557" r:id="rId58"/>
        </w:objec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是原方程的根．………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ind w:firstLine="126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53">
                <wp:simplePos x="0" y="0"/>
                <wp:positionH relativeFrom="column">
                  <wp:posOffset>3713480</wp:posOffset>
                </wp:positionH>
                <wp:positionV relativeFrom="paragraph">
                  <wp:posOffset>315595</wp:posOffset>
                </wp:positionV>
                <wp:extent cx="2096770" cy="2115185"/>
                <wp:effectExtent l="5080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640" cy="2115360"/>
                          <a:chOff x="0" y="0"/>
                          <a:chExt cx="2096640" cy="2115360"/>
                        </a:xfrm>
                      </wpg:grpSpPr>
                      <wps:wsp>
                        <wps:cNvSpPr/>
                        <wps:spPr>
                          <a:xfrm flipH="1">
                            <a:off x="877680" y="1713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585440"/>
                            <a:ext cx="288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96640" cy="211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120"/>
                              <a:ext cx="1963440" cy="19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0" y="1056600"/>
                                <a:ext cx="193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7760" y="0"/>
                                <a:ext cx="0" cy="19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"/>
                                <a:ext cx="790560" cy="73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3" h="1414">
                                    <a:moveTo>
                                      <a:pt x="1443" y="0"/>
                                    </a:moveTo>
                                    <a:lnTo>
                                      <a:pt x="1443" y="14"/>
                                    </a:lnTo>
                                    <a:lnTo>
                                      <a:pt x="1443" y="27"/>
                                    </a:lnTo>
                                    <a:lnTo>
                                      <a:pt x="1429" y="27"/>
                                    </a:lnTo>
                                    <a:lnTo>
                                      <a:pt x="1429" y="41"/>
                                    </a:lnTo>
                                    <a:lnTo>
                                      <a:pt x="1429" y="54"/>
                                    </a:lnTo>
                                    <a:lnTo>
                                      <a:pt x="1429" y="68"/>
                                    </a:lnTo>
                                    <a:lnTo>
                                      <a:pt x="1429" y="82"/>
                                    </a:lnTo>
                                    <a:lnTo>
                                      <a:pt x="1429" y="95"/>
                                    </a:lnTo>
                                    <a:lnTo>
                                      <a:pt x="1429" y="109"/>
                                    </a:lnTo>
                                    <a:lnTo>
                                      <a:pt x="1429" y="122"/>
                                    </a:lnTo>
                                    <a:lnTo>
                                      <a:pt x="1429" y="136"/>
                                    </a:lnTo>
                                    <a:lnTo>
                                      <a:pt x="1429" y="150"/>
                                    </a:lnTo>
                                    <a:lnTo>
                                      <a:pt x="1416" y="150"/>
                                    </a:lnTo>
                                    <a:lnTo>
                                      <a:pt x="1416" y="163"/>
                                    </a:lnTo>
                                    <a:lnTo>
                                      <a:pt x="1416" y="177"/>
                                    </a:lnTo>
                                    <a:lnTo>
                                      <a:pt x="1416" y="190"/>
                                    </a:lnTo>
                                    <a:lnTo>
                                      <a:pt x="1416" y="204"/>
                                    </a:lnTo>
                                    <a:lnTo>
                                      <a:pt x="1416" y="218"/>
                                    </a:lnTo>
                                    <a:lnTo>
                                      <a:pt x="1416" y="231"/>
                                    </a:lnTo>
                                    <a:lnTo>
                                      <a:pt x="1416" y="245"/>
                                    </a:lnTo>
                                    <a:lnTo>
                                      <a:pt x="1402" y="245"/>
                                    </a:lnTo>
                                    <a:lnTo>
                                      <a:pt x="1402" y="258"/>
                                    </a:lnTo>
                                    <a:lnTo>
                                      <a:pt x="1402" y="272"/>
                                    </a:lnTo>
                                    <a:lnTo>
                                      <a:pt x="1402" y="286"/>
                                    </a:lnTo>
                                    <a:lnTo>
                                      <a:pt x="1402" y="299"/>
                                    </a:lnTo>
                                    <a:lnTo>
                                      <a:pt x="1402" y="313"/>
                                    </a:lnTo>
                                    <a:lnTo>
                                      <a:pt x="1402" y="326"/>
                                    </a:lnTo>
                                    <a:lnTo>
                                      <a:pt x="1388" y="326"/>
                                    </a:lnTo>
                                    <a:lnTo>
                                      <a:pt x="1388" y="340"/>
                                    </a:lnTo>
                                    <a:lnTo>
                                      <a:pt x="1388" y="354"/>
                                    </a:lnTo>
                                    <a:lnTo>
                                      <a:pt x="1388" y="367"/>
                                    </a:lnTo>
                                    <a:lnTo>
                                      <a:pt x="1388" y="381"/>
                                    </a:lnTo>
                                    <a:lnTo>
                                      <a:pt x="1388" y="394"/>
                                    </a:lnTo>
                                    <a:lnTo>
                                      <a:pt x="1388" y="408"/>
                                    </a:lnTo>
                                    <a:lnTo>
                                      <a:pt x="1375" y="408"/>
                                    </a:lnTo>
                                    <a:lnTo>
                                      <a:pt x="1375" y="422"/>
                                    </a:lnTo>
                                    <a:lnTo>
                                      <a:pt x="1375" y="435"/>
                                    </a:lnTo>
                                    <a:lnTo>
                                      <a:pt x="1375" y="449"/>
                                    </a:lnTo>
                                    <a:lnTo>
                                      <a:pt x="1375" y="462"/>
                                    </a:lnTo>
                                    <a:lnTo>
                                      <a:pt x="1375" y="476"/>
                                    </a:lnTo>
                                    <a:lnTo>
                                      <a:pt x="1361" y="476"/>
                                    </a:lnTo>
                                    <a:lnTo>
                                      <a:pt x="1361" y="489"/>
                                    </a:lnTo>
                                    <a:lnTo>
                                      <a:pt x="1361" y="503"/>
                                    </a:lnTo>
                                    <a:lnTo>
                                      <a:pt x="1361" y="517"/>
                                    </a:lnTo>
                                    <a:lnTo>
                                      <a:pt x="1361" y="530"/>
                                    </a:lnTo>
                                    <a:lnTo>
                                      <a:pt x="1348" y="544"/>
                                    </a:lnTo>
                                    <a:lnTo>
                                      <a:pt x="1348" y="557"/>
                                    </a:lnTo>
                                    <a:lnTo>
                                      <a:pt x="1348" y="571"/>
                                    </a:lnTo>
                                    <a:lnTo>
                                      <a:pt x="1348" y="585"/>
                                    </a:lnTo>
                                    <a:lnTo>
                                      <a:pt x="1334" y="598"/>
                                    </a:lnTo>
                                    <a:lnTo>
                                      <a:pt x="1334" y="612"/>
                                    </a:lnTo>
                                    <a:lnTo>
                                      <a:pt x="1334" y="625"/>
                                    </a:lnTo>
                                    <a:lnTo>
                                      <a:pt x="1334" y="639"/>
                                    </a:lnTo>
                                    <a:lnTo>
                                      <a:pt x="1320" y="639"/>
                                    </a:lnTo>
                                    <a:lnTo>
                                      <a:pt x="1320" y="653"/>
                                    </a:lnTo>
                                    <a:lnTo>
                                      <a:pt x="1320" y="666"/>
                                    </a:lnTo>
                                    <a:lnTo>
                                      <a:pt x="1320" y="680"/>
                                    </a:lnTo>
                                    <a:lnTo>
                                      <a:pt x="1307" y="680"/>
                                    </a:lnTo>
                                    <a:lnTo>
                                      <a:pt x="1307" y="693"/>
                                    </a:lnTo>
                                    <a:lnTo>
                                      <a:pt x="1307" y="707"/>
                                    </a:lnTo>
                                    <a:lnTo>
                                      <a:pt x="1307" y="721"/>
                                    </a:lnTo>
                                    <a:lnTo>
                                      <a:pt x="1293" y="721"/>
                                    </a:lnTo>
                                    <a:lnTo>
                                      <a:pt x="1293" y="734"/>
                                    </a:lnTo>
                                    <a:lnTo>
                                      <a:pt x="1293" y="748"/>
                                    </a:lnTo>
                                    <a:lnTo>
                                      <a:pt x="1293" y="761"/>
                                    </a:lnTo>
                                    <a:lnTo>
                                      <a:pt x="1279" y="761"/>
                                    </a:lnTo>
                                    <a:lnTo>
                                      <a:pt x="1279" y="775"/>
                                    </a:lnTo>
                                    <a:lnTo>
                                      <a:pt x="1279" y="789"/>
                                    </a:lnTo>
                                    <a:lnTo>
                                      <a:pt x="1279" y="802"/>
                                    </a:lnTo>
                                    <a:lnTo>
                                      <a:pt x="1266" y="802"/>
                                    </a:lnTo>
                                    <a:lnTo>
                                      <a:pt x="1266" y="816"/>
                                    </a:lnTo>
                                    <a:lnTo>
                                      <a:pt x="1266" y="829"/>
                                    </a:lnTo>
                                    <a:lnTo>
                                      <a:pt x="1252" y="829"/>
                                    </a:lnTo>
                                    <a:lnTo>
                                      <a:pt x="1252" y="843"/>
                                    </a:lnTo>
                                    <a:lnTo>
                                      <a:pt x="1252" y="857"/>
                                    </a:lnTo>
                                    <a:lnTo>
                                      <a:pt x="1239" y="857"/>
                                    </a:lnTo>
                                    <a:lnTo>
                                      <a:pt x="1239" y="870"/>
                                    </a:lnTo>
                                    <a:lnTo>
                                      <a:pt x="1239" y="884"/>
                                    </a:lnTo>
                                    <a:lnTo>
                                      <a:pt x="1225" y="884"/>
                                    </a:lnTo>
                                    <a:lnTo>
                                      <a:pt x="1225" y="897"/>
                                    </a:lnTo>
                                    <a:lnTo>
                                      <a:pt x="1225" y="911"/>
                                    </a:lnTo>
                                    <a:lnTo>
                                      <a:pt x="1211" y="911"/>
                                    </a:lnTo>
                                    <a:lnTo>
                                      <a:pt x="1211" y="924"/>
                                    </a:lnTo>
                                    <a:lnTo>
                                      <a:pt x="1211" y="938"/>
                                    </a:lnTo>
                                    <a:lnTo>
                                      <a:pt x="1198" y="938"/>
                                    </a:lnTo>
                                    <a:lnTo>
                                      <a:pt x="1198" y="952"/>
                                    </a:lnTo>
                                    <a:lnTo>
                                      <a:pt x="1184" y="952"/>
                                    </a:lnTo>
                                    <a:lnTo>
                                      <a:pt x="1184" y="965"/>
                                    </a:lnTo>
                                    <a:lnTo>
                                      <a:pt x="1184" y="979"/>
                                    </a:lnTo>
                                    <a:lnTo>
                                      <a:pt x="1171" y="979"/>
                                    </a:lnTo>
                                    <a:lnTo>
                                      <a:pt x="1171" y="992"/>
                                    </a:lnTo>
                                    <a:lnTo>
                                      <a:pt x="1157" y="992"/>
                                    </a:lnTo>
                                    <a:lnTo>
                                      <a:pt x="1157" y="1006"/>
                                    </a:lnTo>
                                    <a:lnTo>
                                      <a:pt x="1143" y="1020"/>
                                    </a:lnTo>
                                    <a:lnTo>
                                      <a:pt x="1143" y="1033"/>
                                    </a:lnTo>
                                    <a:lnTo>
                                      <a:pt x="1130" y="1033"/>
                                    </a:lnTo>
                                    <a:lnTo>
                                      <a:pt x="1130" y="1047"/>
                                    </a:lnTo>
                                    <a:lnTo>
                                      <a:pt x="1116" y="1047"/>
                                    </a:lnTo>
                                    <a:lnTo>
                                      <a:pt x="1116" y="1060"/>
                                    </a:lnTo>
                                    <a:lnTo>
                                      <a:pt x="1102" y="1060"/>
                                    </a:lnTo>
                                    <a:lnTo>
                                      <a:pt x="1102" y="1074"/>
                                    </a:lnTo>
                                    <a:lnTo>
                                      <a:pt x="1089" y="1074"/>
                                    </a:lnTo>
                                    <a:lnTo>
                                      <a:pt x="1089" y="1088"/>
                                    </a:lnTo>
                                    <a:lnTo>
                                      <a:pt x="1075" y="1088"/>
                                    </a:lnTo>
                                    <a:lnTo>
                                      <a:pt x="1075" y="1101"/>
                                    </a:lnTo>
                                    <a:lnTo>
                                      <a:pt x="1062" y="1101"/>
                                    </a:lnTo>
                                    <a:lnTo>
                                      <a:pt x="1062" y="1115"/>
                                    </a:lnTo>
                                    <a:lnTo>
                                      <a:pt x="1048" y="1115"/>
                                    </a:lnTo>
                                    <a:lnTo>
                                      <a:pt x="1048" y="1128"/>
                                    </a:lnTo>
                                    <a:lnTo>
                                      <a:pt x="1034" y="1128"/>
                                    </a:lnTo>
                                    <a:lnTo>
                                      <a:pt x="1034" y="1142"/>
                                    </a:lnTo>
                                    <a:lnTo>
                                      <a:pt x="1021" y="1142"/>
                                    </a:lnTo>
                                    <a:lnTo>
                                      <a:pt x="1007" y="1142"/>
                                    </a:lnTo>
                                    <a:lnTo>
                                      <a:pt x="1007" y="1156"/>
                                    </a:lnTo>
                                    <a:lnTo>
                                      <a:pt x="994" y="1156"/>
                                    </a:lnTo>
                                    <a:lnTo>
                                      <a:pt x="994" y="1169"/>
                                    </a:lnTo>
                                    <a:lnTo>
                                      <a:pt x="980" y="1169"/>
                                    </a:lnTo>
                                    <a:lnTo>
                                      <a:pt x="966" y="1183"/>
                                    </a:lnTo>
                                    <a:lnTo>
                                      <a:pt x="953" y="1183"/>
                                    </a:lnTo>
                                    <a:lnTo>
                                      <a:pt x="953" y="1196"/>
                                    </a:lnTo>
                                    <a:lnTo>
                                      <a:pt x="939" y="1196"/>
                                    </a:lnTo>
                                    <a:lnTo>
                                      <a:pt x="926" y="1196"/>
                                    </a:lnTo>
                                    <a:lnTo>
                                      <a:pt x="926" y="1210"/>
                                    </a:lnTo>
                                    <a:lnTo>
                                      <a:pt x="912" y="1210"/>
                                    </a:lnTo>
                                    <a:lnTo>
                                      <a:pt x="898" y="1210"/>
                                    </a:lnTo>
                                    <a:lnTo>
                                      <a:pt x="898" y="1224"/>
                                    </a:lnTo>
                                    <a:lnTo>
                                      <a:pt x="885" y="1224"/>
                                    </a:lnTo>
                                    <a:lnTo>
                                      <a:pt x="871" y="1224"/>
                                    </a:lnTo>
                                    <a:lnTo>
                                      <a:pt x="871" y="1237"/>
                                    </a:lnTo>
                                    <a:lnTo>
                                      <a:pt x="857" y="1237"/>
                                    </a:lnTo>
                                    <a:lnTo>
                                      <a:pt x="844" y="1237"/>
                                    </a:lnTo>
                                    <a:lnTo>
                                      <a:pt x="844" y="1251"/>
                                    </a:lnTo>
                                    <a:lnTo>
                                      <a:pt x="830" y="1251"/>
                                    </a:lnTo>
                                    <a:lnTo>
                                      <a:pt x="817" y="1251"/>
                                    </a:lnTo>
                                    <a:lnTo>
                                      <a:pt x="817" y="1264"/>
                                    </a:lnTo>
                                    <a:lnTo>
                                      <a:pt x="803" y="1264"/>
                                    </a:lnTo>
                                    <a:lnTo>
                                      <a:pt x="789" y="1264"/>
                                    </a:lnTo>
                                    <a:lnTo>
                                      <a:pt x="776" y="1278"/>
                                    </a:lnTo>
                                    <a:lnTo>
                                      <a:pt x="762" y="1278"/>
                                    </a:lnTo>
                                    <a:lnTo>
                                      <a:pt x="749" y="1278"/>
                                    </a:lnTo>
                                    <a:lnTo>
                                      <a:pt x="749" y="1292"/>
                                    </a:lnTo>
                                    <a:lnTo>
                                      <a:pt x="735" y="1292"/>
                                    </a:lnTo>
                                    <a:lnTo>
                                      <a:pt x="721" y="1292"/>
                                    </a:lnTo>
                                    <a:lnTo>
                                      <a:pt x="708" y="1292"/>
                                    </a:lnTo>
                                    <a:lnTo>
                                      <a:pt x="694" y="1305"/>
                                    </a:lnTo>
                                    <a:lnTo>
                                      <a:pt x="680" y="1305"/>
                                    </a:lnTo>
                                    <a:lnTo>
                                      <a:pt x="667" y="1305"/>
                                    </a:lnTo>
                                    <a:lnTo>
                                      <a:pt x="653" y="1305"/>
                                    </a:lnTo>
                                    <a:lnTo>
                                      <a:pt x="653" y="1319"/>
                                    </a:lnTo>
                                    <a:lnTo>
                                      <a:pt x="640" y="1319"/>
                                    </a:lnTo>
                                    <a:lnTo>
                                      <a:pt x="626" y="1319"/>
                                    </a:lnTo>
                                    <a:lnTo>
                                      <a:pt x="612" y="1319"/>
                                    </a:lnTo>
                                    <a:lnTo>
                                      <a:pt x="599" y="1319"/>
                                    </a:lnTo>
                                    <a:lnTo>
                                      <a:pt x="599" y="1332"/>
                                    </a:lnTo>
                                    <a:lnTo>
                                      <a:pt x="585" y="1332"/>
                                    </a:lnTo>
                                    <a:lnTo>
                                      <a:pt x="572" y="1332"/>
                                    </a:lnTo>
                                    <a:lnTo>
                                      <a:pt x="558" y="1332"/>
                                    </a:lnTo>
                                    <a:lnTo>
                                      <a:pt x="544" y="1332"/>
                                    </a:lnTo>
                                    <a:lnTo>
                                      <a:pt x="544" y="1346"/>
                                    </a:lnTo>
                                    <a:lnTo>
                                      <a:pt x="531" y="1346"/>
                                    </a:lnTo>
                                    <a:lnTo>
                                      <a:pt x="517" y="1346"/>
                                    </a:lnTo>
                                    <a:lnTo>
                                      <a:pt x="504" y="1346"/>
                                    </a:lnTo>
                                    <a:lnTo>
                                      <a:pt x="490" y="1346"/>
                                    </a:lnTo>
                                    <a:lnTo>
                                      <a:pt x="476" y="1346"/>
                                    </a:lnTo>
                                    <a:lnTo>
                                      <a:pt x="476" y="1359"/>
                                    </a:lnTo>
                                    <a:lnTo>
                                      <a:pt x="463" y="1359"/>
                                    </a:lnTo>
                                    <a:lnTo>
                                      <a:pt x="449" y="1359"/>
                                    </a:lnTo>
                                    <a:lnTo>
                                      <a:pt x="435" y="1359"/>
                                    </a:lnTo>
                                    <a:lnTo>
                                      <a:pt x="422" y="1359"/>
                                    </a:lnTo>
                                    <a:lnTo>
                                      <a:pt x="408" y="1359"/>
                                    </a:lnTo>
                                    <a:lnTo>
                                      <a:pt x="408" y="1373"/>
                                    </a:lnTo>
                                    <a:lnTo>
                                      <a:pt x="395" y="1373"/>
                                    </a:lnTo>
                                    <a:lnTo>
                                      <a:pt x="381" y="1373"/>
                                    </a:lnTo>
                                    <a:lnTo>
                                      <a:pt x="367" y="1373"/>
                                    </a:lnTo>
                                    <a:lnTo>
                                      <a:pt x="354" y="1373"/>
                                    </a:lnTo>
                                    <a:lnTo>
                                      <a:pt x="340" y="1373"/>
                                    </a:lnTo>
                                    <a:lnTo>
                                      <a:pt x="327" y="1373"/>
                                    </a:lnTo>
                                    <a:lnTo>
                                      <a:pt x="313" y="1373"/>
                                    </a:lnTo>
                                    <a:lnTo>
                                      <a:pt x="313" y="1387"/>
                                    </a:lnTo>
                                    <a:lnTo>
                                      <a:pt x="299" y="1387"/>
                                    </a:lnTo>
                                    <a:lnTo>
                                      <a:pt x="286" y="1387"/>
                                    </a:lnTo>
                                    <a:lnTo>
                                      <a:pt x="272" y="1387"/>
                                    </a:lnTo>
                                    <a:lnTo>
                                      <a:pt x="258" y="1387"/>
                                    </a:lnTo>
                                    <a:lnTo>
                                      <a:pt x="245" y="1387"/>
                                    </a:lnTo>
                                    <a:lnTo>
                                      <a:pt x="231" y="1387"/>
                                    </a:lnTo>
                                    <a:lnTo>
                                      <a:pt x="218" y="1387"/>
                                    </a:lnTo>
                                    <a:lnTo>
                                      <a:pt x="204" y="1400"/>
                                    </a:lnTo>
                                    <a:lnTo>
                                      <a:pt x="190" y="1400"/>
                                    </a:lnTo>
                                    <a:lnTo>
                                      <a:pt x="177" y="1400"/>
                                    </a:lnTo>
                                    <a:lnTo>
                                      <a:pt x="163" y="1400"/>
                                    </a:lnTo>
                                    <a:lnTo>
                                      <a:pt x="150" y="1400"/>
                                    </a:lnTo>
                                    <a:lnTo>
                                      <a:pt x="136" y="1400"/>
                                    </a:lnTo>
                                    <a:lnTo>
                                      <a:pt x="122" y="1400"/>
                                    </a:lnTo>
                                    <a:lnTo>
                                      <a:pt x="109" y="1400"/>
                                    </a:lnTo>
                                    <a:lnTo>
                                      <a:pt x="95" y="1400"/>
                                    </a:lnTo>
                                    <a:lnTo>
                                      <a:pt x="81" y="1414"/>
                                    </a:lnTo>
                                    <a:lnTo>
                                      <a:pt x="68" y="1414"/>
                                    </a:lnTo>
                                    <a:lnTo>
                                      <a:pt x="54" y="1414"/>
                                    </a:lnTo>
                                    <a:lnTo>
                                      <a:pt x="41" y="1414"/>
                                    </a:lnTo>
                                    <a:lnTo>
                                      <a:pt x="27" y="1414"/>
                                    </a:lnTo>
                                    <a:lnTo>
                                      <a:pt x="13" y="1414"/>
                                    </a:lnTo>
                                    <a:lnTo>
                                      <a:pt x="0" y="1414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1640" y="1179000"/>
                                <a:ext cx="783720" cy="7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0" h="1441">
                                    <a:moveTo>
                                      <a:pt x="1430" y="0"/>
                                    </a:moveTo>
                                    <a:lnTo>
                                      <a:pt x="1416" y="0"/>
                                    </a:lnTo>
                                    <a:lnTo>
                                      <a:pt x="1403" y="0"/>
                                    </a:lnTo>
                                    <a:lnTo>
                                      <a:pt x="1389" y="0"/>
                                    </a:lnTo>
                                    <a:lnTo>
                                      <a:pt x="1375" y="14"/>
                                    </a:lnTo>
                                    <a:lnTo>
                                      <a:pt x="1362" y="14"/>
                                    </a:lnTo>
                                    <a:lnTo>
                                      <a:pt x="1348" y="14"/>
                                    </a:lnTo>
                                    <a:lnTo>
                                      <a:pt x="1334" y="14"/>
                                    </a:lnTo>
                                    <a:lnTo>
                                      <a:pt x="1321" y="14"/>
                                    </a:lnTo>
                                    <a:lnTo>
                                      <a:pt x="1307" y="14"/>
                                    </a:lnTo>
                                    <a:lnTo>
                                      <a:pt x="1294" y="14"/>
                                    </a:lnTo>
                                    <a:lnTo>
                                      <a:pt x="1280" y="14"/>
                                    </a:lnTo>
                                    <a:lnTo>
                                      <a:pt x="1266" y="14"/>
                                    </a:lnTo>
                                    <a:lnTo>
                                      <a:pt x="1253" y="14"/>
                                    </a:lnTo>
                                    <a:lnTo>
                                      <a:pt x="1253" y="28"/>
                                    </a:lnTo>
                                    <a:lnTo>
                                      <a:pt x="1239" y="28"/>
                                    </a:lnTo>
                                    <a:lnTo>
                                      <a:pt x="1226" y="28"/>
                                    </a:lnTo>
                                    <a:lnTo>
                                      <a:pt x="1212" y="28"/>
                                    </a:lnTo>
                                    <a:lnTo>
                                      <a:pt x="1198" y="28"/>
                                    </a:lnTo>
                                    <a:lnTo>
                                      <a:pt x="1185" y="28"/>
                                    </a:lnTo>
                                    <a:lnTo>
                                      <a:pt x="1171" y="28"/>
                                    </a:lnTo>
                                    <a:lnTo>
                                      <a:pt x="1157" y="28"/>
                                    </a:lnTo>
                                    <a:lnTo>
                                      <a:pt x="1144" y="28"/>
                                    </a:lnTo>
                                    <a:lnTo>
                                      <a:pt x="1144" y="41"/>
                                    </a:lnTo>
                                    <a:lnTo>
                                      <a:pt x="1130" y="41"/>
                                    </a:lnTo>
                                    <a:lnTo>
                                      <a:pt x="1117" y="41"/>
                                    </a:lnTo>
                                    <a:lnTo>
                                      <a:pt x="1103" y="41"/>
                                    </a:lnTo>
                                    <a:lnTo>
                                      <a:pt x="1089" y="41"/>
                                    </a:lnTo>
                                    <a:lnTo>
                                      <a:pt x="1076" y="41"/>
                                    </a:lnTo>
                                    <a:lnTo>
                                      <a:pt x="1062" y="41"/>
                                    </a:lnTo>
                                    <a:lnTo>
                                      <a:pt x="1049" y="55"/>
                                    </a:lnTo>
                                    <a:lnTo>
                                      <a:pt x="1035" y="55"/>
                                    </a:lnTo>
                                    <a:lnTo>
                                      <a:pt x="1021" y="55"/>
                                    </a:lnTo>
                                    <a:lnTo>
                                      <a:pt x="1008" y="55"/>
                                    </a:lnTo>
                                    <a:lnTo>
                                      <a:pt x="994" y="55"/>
                                    </a:lnTo>
                                    <a:lnTo>
                                      <a:pt x="981" y="55"/>
                                    </a:lnTo>
                                    <a:lnTo>
                                      <a:pt x="981" y="68"/>
                                    </a:lnTo>
                                    <a:lnTo>
                                      <a:pt x="967" y="68"/>
                                    </a:lnTo>
                                    <a:lnTo>
                                      <a:pt x="953" y="68"/>
                                    </a:lnTo>
                                    <a:lnTo>
                                      <a:pt x="940" y="68"/>
                                    </a:lnTo>
                                    <a:lnTo>
                                      <a:pt x="926" y="68"/>
                                    </a:lnTo>
                                    <a:lnTo>
                                      <a:pt x="912" y="68"/>
                                    </a:lnTo>
                                    <a:lnTo>
                                      <a:pt x="899" y="82"/>
                                    </a:lnTo>
                                    <a:lnTo>
                                      <a:pt x="885" y="82"/>
                                    </a:lnTo>
                                    <a:lnTo>
                                      <a:pt x="872" y="82"/>
                                    </a:lnTo>
                                    <a:lnTo>
                                      <a:pt x="858" y="82"/>
                                    </a:lnTo>
                                    <a:lnTo>
                                      <a:pt x="844" y="82"/>
                                    </a:lnTo>
                                    <a:lnTo>
                                      <a:pt x="844" y="96"/>
                                    </a:lnTo>
                                    <a:lnTo>
                                      <a:pt x="831" y="96"/>
                                    </a:lnTo>
                                    <a:lnTo>
                                      <a:pt x="817" y="96"/>
                                    </a:lnTo>
                                    <a:lnTo>
                                      <a:pt x="804" y="96"/>
                                    </a:lnTo>
                                    <a:lnTo>
                                      <a:pt x="790" y="109"/>
                                    </a:lnTo>
                                    <a:lnTo>
                                      <a:pt x="776" y="109"/>
                                    </a:lnTo>
                                    <a:lnTo>
                                      <a:pt x="763" y="109"/>
                                    </a:lnTo>
                                    <a:lnTo>
                                      <a:pt x="749" y="109"/>
                                    </a:lnTo>
                                    <a:lnTo>
                                      <a:pt x="749" y="123"/>
                                    </a:lnTo>
                                    <a:lnTo>
                                      <a:pt x="735" y="123"/>
                                    </a:lnTo>
                                    <a:lnTo>
                                      <a:pt x="722" y="123"/>
                                    </a:lnTo>
                                    <a:lnTo>
                                      <a:pt x="708" y="123"/>
                                    </a:lnTo>
                                    <a:lnTo>
                                      <a:pt x="708" y="136"/>
                                    </a:lnTo>
                                    <a:lnTo>
                                      <a:pt x="695" y="136"/>
                                    </a:lnTo>
                                    <a:lnTo>
                                      <a:pt x="681" y="136"/>
                                    </a:lnTo>
                                    <a:lnTo>
                                      <a:pt x="667" y="136"/>
                                    </a:lnTo>
                                    <a:lnTo>
                                      <a:pt x="667" y="150"/>
                                    </a:lnTo>
                                    <a:lnTo>
                                      <a:pt x="654" y="150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27" y="164"/>
                                    </a:lnTo>
                                    <a:lnTo>
                                      <a:pt x="613" y="164"/>
                                    </a:lnTo>
                                    <a:lnTo>
                                      <a:pt x="599" y="164"/>
                                    </a:lnTo>
                                    <a:lnTo>
                                      <a:pt x="599" y="177"/>
                                    </a:lnTo>
                                    <a:lnTo>
                                      <a:pt x="586" y="177"/>
                                    </a:lnTo>
                                    <a:lnTo>
                                      <a:pt x="572" y="177"/>
                                    </a:lnTo>
                                    <a:lnTo>
                                      <a:pt x="572" y="191"/>
                                    </a:lnTo>
                                    <a:lnTo>
                                      <a:pt x="558" y="191"/>
                                    </a:lnTo>
                                    <a:lnTo>
                                      <a:pt x="545" y="191"/>
                                    </a:lnTo>
                                    <a:lnTo>
                                      <a:pt x="545" y="204"/>
                                    </a:lnTo>
                                    <a:lnTo>
                                      <a:pt x="531" y="204"/>
                                    </a:lnTo>
                                    <a:lnTo>
                                      <a:pt x="518" y="204"/>
                                    </a:lnTo>
                                    <a:lnTo>
                                      <a:pt x="518" y="218"/>
                                    </a:lnTo>
                                    <a:lnTo>
                                      <a:pt x="504" y="218"/>
                                    </a:lnTo>
                                    <a:lnTo>
                                      <a:pt x="490" y="218"/>
                                    </a:lnTo>
                                    <a:lnTo>
                                      <a:pt x="490" y="232"/>
                                    </a:lnTo>
                                    <a:lnTo>
                                      <a:pt x="477" y="232"/>
                                    </a:lnTo>
                                    <a:lnTo>
                                      <a:pt x="477" y="245"/>
                                    </a:lnTo>
                                    <a:lnTo>
                                      <a:pt x="463" y="245"/>
                                    </a:lnTo>
                                    <a:lnTo>
                                      <a:pt x="450" y="245"/>
                                    </a:lnTo>
                                    <a:lnTo>
                                      <a:pt x="450" y="259"/>
                                    </a:lnTo>
                                    <a:lnTo>
                                      <a:pt x="436" y="259"/>
                                    </a:lnTo>
                                    <a:lnTo>
                                      <a:pt x="436" y="272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09" y="286"/>
                                    </a:lnTo>
                                    <a:lnTo>
                                      <a:pt x="395" y="286"/>
                                    </a:lnTo>
                                    <a:lnTo>
                                      <a:pt x="395" y="300"/>
                                    </a:lnTo>
                                    <a:lnTo>
                                      <a:pt x="382" y="300"/>
                                    </a:lnTo>
                                    <a:lnTo>
                                      <a:pt x="382" y="313"/>
                                    </a:lnTo>
                                    <a:lnTo>
                                      <a:pt x="368" y="313"/>
                                    </a:lnTo>
                                    <a:lnTo>
                                      <a:pt x="368" y="327"/>
                                    </a:lnTo>
                                    <a:lnTo>
                                      <a:pt x="354" y="327"/>
                                    </a:lnTo>
                                    <a:lnTo>
                                      <a:pt x="354" y="340"/>
                                    </a:lnTo>
                                    <a:lnTo>
                                      <a:pt x="341" y="340"/>
                                    </a:lnTo>
                                    <a:lnTo>
                                      <a:pt x="341" y="354"/>
                                    </a:lnTo>
                                    <a:lnTo>
                                      <a:pt x="327" y="354"/>
                                    </a:lnTo>
                                    <a:lnTo>
                                      <a:pt x="327" y="367"/>
                                    </a:lnTo>
                                    <a:lnTo>
                                      <a:pt x="313" y="367"/>
                                    </a:lnTo>
                                    <a:lnTo>
                                      <a:pt x="313" y="381"/>
                                    </a:lnTo>
                                    <a:lnTo>
                                      <a:pt x="300" y="395"/>
                                    </a:lnTo>
                                    <a:lnTo>
                                      <a:pt x="300" y="408"/>
                                    </a:lnTo>
                                    <a:lnTo>
                                      <a:pt x="286" y="408"/>
                                    </a:lnTo>
                                    <a:lnTo>
                                      <a:pt x="286" y="422"/>
                                    </a:lnTo>
                                    <a:lnTo>
                                      <a:pt x="273" y="422"/>
                                    </a:lnTo>
                                    <a:lnTo>
                                      <a:pt x="273" y="435"/>
                                    </a:lnTo>
                                    <a:lnTo>
                                      <a:pt x="259" y="449"/>
                                    </a:lnTo>
                                    <a:lnTo>
                                      <a:pt x="259" y="463"/>
                                    </a:lnTo>
                                    <a:lnTo>
                                      <a:pt x="245" y="463"/>
                                    </a:lnTo>
                                    <a:lnTo>
                                      <a:pt x="245" y="476"/>
                                    </a:lnTo>
                                    <a:lnTo>
                                      <a:pt x="245" y="490"/>
                                    </a:lnTo>
                                    <a:lnTo>
                                      <a:pt x="232" y="490"/>
                                    </a:lnTo>
                                    <a:lnTo>
                                      <a:pt x="232" y="503"/>
                                    </a:lnTo>
                                    <a:lnTo>
                                      <a:pt x="218" y="503"/>
                                    </a:lnTo>
                                    <a:lnTo>
                                      <a:pt x="218" y="517"/>
                                    </a:lnTo>
                                    <a:lnTo>
                                      <a:pt x="218" y="531"/>
                                    </a:lnTo>
                                    <a:lnTo>
                                      <a:pt x="205" y="531"/>
                                    </a:lnTo>
                                    <a:lnTo>
                                      <a:pt x="205" y="544"/>
                                    </a:lnTo>
                                    <a:lnTo>
                                      <a:pt x="205" y="558"/>
                                    </a:lnTo>
                                    <a:lnTo>
                                      <a:pt x="191" y="558"/>
                                    </a:lnTo>
                                    <a:lnTo>
                                      <a:pt x="191" y="571"/>
                                    </a:lnTo>
                                    <a:lnTo>
                                      <a:pt x="191" y="585"/>
                                    </a:lnTo>
                                    <a:lnTo>
                                      <a:pt x="177" y="599"/>
                                    </a:lnTo>
                                    <a:lnTo>
                                      <a:pt x="177" y="612"/>
                                    </a:lnTo>
                                    <a:lnTo>
                                      <a:pt x="177" y="626"/>
                                    </a:lnTo>
                                    <a:lnTo>
                                      <a:pt x="164" y="626"/>
                                    </a:lnTo>
                                    <a:lnTo>
                                      <a:pt x="164" y="639"/>
                                    </a:lnTo>
                                    <a:lnTo>
                                      <a:pt x="164" y="653"/>
                                    </a:lnTo>
                                    <a:lnTo>
                                      <a:pt x="150" y="653"/>
                                    </a:lnTo>
                                    <a:lnTo>
                                      <a:pt x="150" y="667"/>
                                    </a:lnTo>
                                    <a:lnTo>
                                      <a:pt x="150" y="680"/>
                                    </a:lnTo>
                                    <a:lnTo>
                                      <a:pt x="150" y="694"/>
                                    </a:lnTo>
                                    <a:lnTo>
                                      <a:pt x="136" y="694"/>
                                    </a:lnTo>
                                    <a:lnTo>
                                      <a:pt x="136" y="707"/>
                                    </a:lnTo>
                                    <a:lnTo>
                                      <a:pt x="136" y="721"/>
                                    </a:lnTo>
                                    <a:lnTo>
                                      <a:pt x="136" y="735"/>
                                    </a:lnTo>
                                    <a:lnTo>
                                      <a:pt x="123" y="735"/>
                                    </a:lnTo>
                                    <a:lnTo>
                                      <a:pt x="123" y="748"/>
                                    </a:lnTo>
                                    <a:lnTo>
                                      <a:pt x="123" y="762"/>
                                    </a:lnTo>
                                    <a:lnTo>
                                      <a:pt x="123" y="775"/>
                                    </a:lnTo>
                                    <a:lnTo>
                                      <a:pt x="109" y="789"/>
                                    </a:lnTo>
                                    <a:lnTo>
                                      <a:pt x="109" y="802"/>
                                    </a:lnTo>
                                    <a:lnTo>
                                      <a:pt x="109" y="816"/>
                                    </a:lnTo>
                                    <a:lnTo>
                                      <a:pt x="109" y="830"/>
                                    </a:lnTo>
                                    <a:lnTo>
                                      <a:pt x="96" y="830"/>
                                    </a:lnTo>
                                    <a:lnTo>
                                      <a:pt x="96" y="843"/>
                                    </a:lnTo>
                                    <a:lnTo>
                                      <a:pt x="96" y="857"/>
                                    </a:lnTo>
                                    <a:lnTo>
                                      <a:pt x="96" y="870"/>
                                    </a:lnTo>
                                    <a:lnTo>
                                      <a:pt x="96" y="884"/>
                                    </a:lnTo>
                                    <a:lnTo>
                                      <a:pt x="82" y="884"/>
                                    </a:lnTo>
                                    <a:lnTo>
                                      <a:pt x="82" y="898"/>
                                    </a:lnTo>
                                    <a:lnTo>
                                      <a:pt x="82" y="911"/>
                                    </a:lnTo>
                                    <a:lnTo>
                                      <a:pt x="82" y="925"/>
                                    </a:lnTo>
                                    <a:lnTo>
                                      <a:pt x="82" y="938"/>
                                    </a:lnTo>
                                    <a:lnTo>
                                      <a:pt x="82" y="952"/>
                                    </a:lnTo>
                                    <a:lnTo>
                                      <a:pt x="68" y="952"/>
                                    </a:lnTo>
                                    <a:lnTo>
                                      <a:pt x="68" y="966"/>
                                    </a:lnTo>
                                    <a:lnTo>
                                      <a:pt x="68" y="979"/>
                                    </a:lnTo>
                                    <a:lnTo>
                                      <a:pt x="68" y="993"/>
                                    </a:lnTo>
                                    <a:lnTo>
                                      <a:pt x="68" y="1006"/>
                                    </a:lnTo>
                                    <a:lnTo>
                                      <a:pt x="68" y="1020"/>
                                    </a:lnTo>
                                    <a:lnTo>
                                      <a:pt x="55" y="1020"/>
                                    </a:lnTo>
                                    <a:lnTo>
                                      <a:pt x="55" y="1034"/>
                                    </a:lnTo>
                                    <a:lnTo>
                                      <a:pt x="55" y="1047"/>
                                    </a:lnTo>
                                    <a:lnTo>
                                      <a:pt x="55" y="1061"/>
                                    </a:lnTo>
                                    <a:lnTo>
                                      <a:pt x="55" y="1074"/>
                                    </a:lnTo>
                                    <a:lnTo>
                                      <a:pt x="55" y="1088"/>
                                    </a:lnTo>
                                    <a:lnTo>
                                      <a:pt x="41" y="1102"/>
                                    </a:lnTo>
                                    <a:lnTo>
                                      <a:pt x="41" y="1115"/>
                                    </a:lnTo>
                                    <a:lnTo>
                                      <a:pt x="41" y="1129"/>
                                    </a:lnTo>
                                    <a:lnTo>
                                      <a:pt x="41" y="1142"/>
                                    </a:lnTo>
                                    <a:lnTo>
                                      <a:pt x="41" y="1156"/>
                                    </a:lnTo>
                                    <a:lnTo>
                                      <a:pt x="41" y="1169"/>
                                    </a:lnTo>
                                    <a:lnTo>
                                      <a:pt x="41" y="1183"/>
                                    </a:lnTo>
                                    <a:lnTo>
                                      <a:pt x="28" y="1183"/>
                                    </a:lnTo>
                                    <a:lnTo>
                                      <a:pt x="28" y="1197"/>
                                    </a:lnTo>
                                    <a:lnTo>
                                      <a:pt x="28" y="1210"/>
                                    </a:lnTo>
                                    <a:lnTo>
                                      <a:pt x="28" y="1224"/>
                                    </a:lnTo>
                                    <a:lnTo>
                                      <a:pt x="28" y="1237"/>
                                    </a:lnTo>
                                    <a:lnTo>
                                      <a:pt x="28" y="1251"/>
                                    </a:lnTo>
                                    <a:lnTo>
                                      <a:pt x="28" y="1265"/>
                                    </a:lnTo>
                                    <a:lnTo>
                                      <a:pt x="28" y="1278"/>
                                    </a:lnTo>
                                    <a:lnTo>
                                      <a:pt x="14" y="1292"/>
                                    </a:lnTo>
                                    <a:lnTo>
                                      <a:pt x="14" y="1305"/>
                                    </a:lnTo>
                                    <a:lnTo>
                                      <a:pt x="14" y="1319"/>
                                    </a:lnTo>
                                    <a:lnTo>
                                      <a:pt x="14" y="1333"/>
                                    </a:lnTo>
                                    <a:lnTo>
                                      <a:pt x="14" y="1346"/>
                                    </a:lnTo>
                                    <a:lnTo>
                                      <a:pt x="14" y="1360"/>
                                    </a:lnTo>
                                    <a:lnTo>
                                      <a:pt x="14" y="1373"/>
                                    </a:lnTo>
                                    <a:lnTo>
                                      <a:pt x="14" y="1387"/>
                                    </a:lnTo>
                                    <a:lnTo>
                                      <a:pt x="14" y="1401"/>
                                    </a:lnTo>
                                    <a:lnTo>
                                      <a:pt x="0" y="1401"/>
                                    </a:lnTo>
                                    <a:lnTo>
                                      <a:pt x="0" y="1414"/>
                                    </a:lnTo>
                                    <a:lnTo>
                                      <a:pt x="0" y="1428"/>
                                    </a:lnTo>
                                    <a:lnTo>
                                      <a:pt x="0" y="1441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8640" y="892800"/>
                              <a:ext cx="2883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0"/>
                              <a:ext cx="2883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240" y="399960"/>
                              <a:ext cx="1061640" cy="171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8640" y="892800"/>
                              <a:ext cx="2883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947520"/>
                              <a:ext cx="2883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520" y="1590840"/>
                              <a:ext cx="288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678960"/>
                              <a:ext cx="288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840" y="1097280"/>
                              <a:ext cx="288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120" y="1245240"/>
                              <a:ext cx="2883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4pt;margin-top:24.85pt;width:165.1pt;height:166.5pt" coordorigin="5848,497" coordsize="3302,3330">
                <v:line id="shape_0" from="7230,3195" to="7589,319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62;top:2994;width:45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848;top:497;width:3302;height:3330">
                  <v:group id="shape_0" style="position:absolute;left:5848;top:634;width:3091;height:3119">
                    <v:line id="shape_0" from="5899,2298" to="8939,229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46,634" to="7246,375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443,1414" path="m1443,0l1443,14l1443,27l1429,27l1429,41l1429,54l1429,68l1429,82l1429,95l1429,109l1429,122l1429,136l1429,150l1416,150l1416,163l1416,177l1416,190l1416,204l1416,218l1416,231l1416,245l1402,245l1402,258l1402,272l1402,286l1402,299l1402,313l1402,326l1388,326l1388,340l1388,354l1388,367l1388,381l1388,394l1388,408l1375,408l1375,422l1375,435l1375,449l1375,462l1375,476l1361,476l1361,489l1361,503l1361,517l1361,530l1348,544l1348,557l1348,571l1348,585l1334,598l1334,612l1334,625l1334,639l1320,639l1320,653l1320,666l1320,680l1307,680l1307,693l1307,707l1307,721l1293,721l1293,734l1293,748l1293,761l1279,761l1279,775l1279,789l1279,802l1266,802l1266,816l1266,829l1252,829l1252,843l1252,857l1239,857l1239,870l1239,884l1225,884l1225,897l1225,911l1211,911l1211,924l1211,938l1198,938l1198,952l1184,952l1184,965l1184,979l1171,979l1171,992l1157,992l1157,1006l1143,1020l1143,1033l1130,1033l1130,1047l1116,1047l1116,1060l1102,1060l1102,1074l1089,1074l1089,1088l1075,1088l1075,1101l1062,1101l1062,1115l1048,1115l1048,1128l1034,1128l1034,1142l1021,1142l1007,1142l1007,1156l994,1156l994,1169l980,1169l966,1183l953,1183l953,1196l939,1196l926,1196l926,1210l912,1210l898,1210l898,1224l885,1224l871,1224l871,1237l857,1237l844,1237l844,1251l830,1251l817,1251l817,1264l803,1264l789,1264l776,1278l762,1278l749,1278l749,1292l735,1292l721,1292l708,1292l694,1305l680,1305l667,1305l653,1305l653,1319l640,1319l626,1319l612,1319l599,1319l599,1332l585,1332l572,1332l558,1332l544,1332l544,1346l531,1346l517,1346l504,1346l490,1346l476,1346l476,1359l463,1359l449,1359l435,1359l422,1359l408,1359l408,1373l395,1373l381,1373l367,1373l354,1373l340,1373l327,1373l313,1373l313,1387l299,1387l286,1387l272,1387l258,1387l245,1387l231,1387l218,1387l204,1400l190,1400l177,1400l163,1400l150,1400l136,1400l122,1400l109,1400l95,1400l81,1414l68,1414l54,1414l41,1414l27,1414l13,1414l0,1414e" stroked="t" o:allowincell="f" style="position:absolute;left:5848;top:907;width:1244;height:1161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1430,1441" path="m1430,0l1416,0l1403,0l1389,0l1375,14l1362,14l1348,14l1334,14l1321,14l1307,14l1294,14l1280,14l1266,14l1253,14l1253,28l1239,28l1226,28l1212,28l1198,28l1185,28l1171,28l1157,28l1144,28l1144,41l1130,41l1117,41l1103,41l1089,41l1076,41l1062,41l1049,55l1035,55l1021,55l1008,55l994,55l981,55l981,68l967,68l953,68l940,68l926,68l912,68l899,82l885,82l872,82l858,82l844,82l844,96l831,96l817,96l804,96l790,109l776,109l763,109l749,109l749,123l735,123l722,123l708,123l708,136l695,136l681,136l667,136l667,150l654,150l640,150l627,164l613,164l599,164l599,177l586,177l572,177l572,191l558,191l545,191l545,204l531,204l518,204l518,218l504,218l490,218l490,232l477,232l477,245l463,245l450,245l450,259l436,259l436,272l422,272l422,286l409,286l395,286l395,300l382,300l382,313l368,313l368,327l354,327l354,340l341,340l341,354l327,354l327,367l313,367l313,381l300,395l300,408l286,408l286,422l273,422l273,435l259,449l259,463l245,463l245,476l245,490l232,490l232,503l218,503l218,517l218,531l205,531l205,544l205,558l191,558l191,571l191,585l177,599l177,612l177,626l164,626l164,639l164,653l150,653l150,667l150,680l150,694l136,694l136,707l136,721l136,735l123,735l123,748l123,762l123,775l109,789l109,802l109,816l109,830l96,830l96,843l96,857l96,870l96,884l82,884l82,898l82,911l82,925l82,938l82,952l68,952l68,966l68,979l68,993l68,1006l68,1020l55,1020l55,1034l55,1047l55,1061l55,1074l55,1088l41,1102l41,1115l41,1129l41,1142l41,1156l41,1169l41,1183l28,1183l28,1197l28,1210l28,1224l28,1237l28,1251l28,1265l28,1278l14,1292l14,1305l14,1319l14,1333l14,1346l14,1360l14,1373l14,1387l14,1401l0,1401l0,1414l0,1428l0,1441e" stroked="t" o:allowincell="f" style="position:absolute;left:7520;top:2491;width:1233;height:1183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</v:group>
                  <v:shape id="shape_0" fillcolor="white" stroked="f" o:allowincell="f" style="position:absolute;left:8696;top:1903;width:45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258;top:497;width:45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br/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6335,1127" to="8006,3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696;top:1903;width:453;height:4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68;top:1989;width:45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581;top:3002;width:45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74;top:1566;width:45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766;top:2225;width:45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935;top:2458;width:45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321119751" r:id="rId60"/>
        </w:objec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代入得</w:t>
      </w:r>
      <w:r>
        <w:rPr>
          <w:rFonts w:ascii="宋体;SimSun" w:hAnsi="宋体;SimSun" w:cs="宋体;SimSun"/>
          <w:szCs w:val="21"/>
        </w:rPr>
        <w:object w:dxaOrig="228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pt;height:31.95pt" filled="f" o:ole="">
            <v:imagedata r:id="rId63" o:title=""/>
          </v:shape>
          <o:OLEObject Type="Embed" ProgID="" ShapeID="ole_rId62" DrawAspect="Content" ObjectID="_1026961465" r:id="rId62"/>
        </w:object>
      </w:r>
      <w:r>
        <w:rPr>
          <w:rFonts w:ascii="宋体;SimSun" w:hAnsi="宋体;SimSun" w:cs="宋体;SimSun"/>
          <w:szCs w:val="21"/>
        </w:rPr>
        <w:t>．………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过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作</w:t>
      </w:r>
      <w:r>
        <w:rPr>
          <w:rFonts w:cs="宋体;SimSun" w:ascii="宋体;SimSun" w:hAnsi="宋体;SimSun"/>
          <w:szCs w:val="21"/>
        </w:rPr>
        <w:t>DH⊥y</w:t>
      </w:r>
      <w:r>
        <w:rPr>
          <w:rFonts w:ascii="宋体;SimSun" w:hAnsi="宋体;SimSun" w:cs="宋体;SimSun"/>
          <w:szCs w:val="21"/>
        </w:rPr>
        <w:t>轴于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BDH</w:t>
      </w:r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spacing w:lineRule="atLeast" w:line="0"/>
        <w:rPr/>
      </w:pPr>
      <w:r>
        <w:rPr>
          <w:szCs w:val="21"/>
        </w:rPr>
        <w:tab/>
        <w:tab/>
        <w:t>DH</w:t>
      </w:r>
      <w:r>
        <w:rPr>
          <w:szCs w:val="21"/>
        </w:rPr>
        <w:t>＝</w:t>
      </w:r>
      <w:r>
        <w:rPr>
          <w:szCs w:val="21"/>
        </w:rPr>
        <w:t>BD</w:t>
      </w:r>
      <w:r>
        <w:rPr>
          <w:szCs w:val="21"/>
        </w:rPr>
        <w:object w:dxaOrig="254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7pt;height:31.95pt" filled="f" o:ole="">
            <v:imagedata r:id="rId65" o:title=""/>
          </v:shape>
          <o:OLEObject Type="Embed" ProgID="" ShapeID="ole_rId64" DrawAspect="Content" ObjectID="_739539956" r:id="rId64"/>
        </w:object>
      </w:r>
      <w:r>
        <w:rPr>
          <w:szCs w:val="21"/>
        </w:rPr>
        <w:t>．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BH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 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∴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6</w:t>
      </w:r>
      <w:r>
        <w:rPr>
          <w:rFonts w:ascii="宋体;SimSun" w:hAnsi="宋体;SimSun" w:cs="宋体;SimSun"/>
          <w:szCs w:val="21"/>
        </w:rPr>
        <w:t>）．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       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的坐标代入中，解得 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016153659" r:id="rId66"/>
        </w:object>
      </w:r>
      <w:r>
        <w:rPr>
          <w:rFonts w:cs="宋体;SimSun" w:ascii="宋体;SimSun" w:hAnsi="宋体;SimSun"/>
          <w:szCs w:val="21"/>
        </w:rPr>
        <w:t>=-1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     ∴</w:t>
      </w:r>
      <w:r>
        <w:rPr>
          <w:rFonts w:cs="宋体;SimSun" w:ascii="宋体;SimSun" w:hAnsi="宋体;SimSun"/>
          <w:szCs w:val="21"/>
        </w:rPr>
        <w:object w:dxaOrig="104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31.95pt" filled="f" o:ole="">
            <v:imagedata r:id="rId69" o:title=""/>
          </v:shape>
          <o:OLEObject Type="Embed" ProgID="" ShapeID="ole_rId68" DrawAspect="Content" ObjectID="_1431892606" r:id="rId68"/>
        </w:object>
      </w:r>
      <w:r>
        <w:rPr>
          <w:rFonts w:ascii="宋体;SimSun" w:hAnsi="宋体;SimSun" w:cs="宋体;SimSun"/>
          <w:szCs w:val="21"/>
        </w:rPr>
        <w:t>．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     ∵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6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代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中，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 xml:space="preserve">      解这个方程组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    ∴</w:t>
      </w:r>
      <w:r>
        <w:rPr>
          <w:rFonts w:cs="宋体;SimSun" w:ascii="宋体;SimSun" w:hAnsi="宋体;SimSun"/>
          <w:szCs w:val="21"/>
        </w:rPr>
        <w:object w:dxaOrig="156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31.95pt" filled="f" o:ole="">
            <v:imagedata r:id="rId71" o:title=""/>
          </v:shape>
          <o:OLEObject Type="Embed" ProgID="" ShapeID="ole_rId70" DrawAspect="Content" ObjectID="_1593906786" r:id="rId70"/>
        </w:object>
      </w:r>
      <w:r>
        <w:rPr>
          <w:rFonts w:ascii="宋体;SimSun" w:hAnsi="宋体;SimSun" w:cs="宋体;SimSun"/>
          <w:szCs w:val="21"/>
        </w:rPr>
        <w:t>．……………………………………………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</w:t>
      </w:r>
      <w:r>
        <w:rPr>
          <w:rFonts w:ascii="宋体;SimSun" w:hAnsi="宋体;SimSun" w:cs="宋体;SimSun"/>
          <w:szCs w:val="21"/>
        </w:rPr>
        <w:object w:dxaOrig="156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pt;height:31.95pt" filled="f" o:ole="">
            <v:imagedata r:id="rId73" o:title=""/>
          </v:shape>
          <o:OLEObject Type="Embed" ProgID="" ShapeID="ole_rId72" DrawAspect="Content" ObjectID="_1256241717" r:id="rId72"/>
        </w:object>
      </w:r>
      <w:r>
        <w:rPr>
          <w:rFonts w:ascii="宋体;SimSun" w:hAnsi="宋体;SimSun" w:cs="宋体;SimSun"/>
          <w:szCs w:val="21"/>
        </w:rPr>
        <w:t>中，令</w:t>
      </w:r>
      <w:r>
        <w:rPr>
          <w:rFonts w:ascii="宋体;SimSun" w:hAnsi="宋体;SimSun" w:cs="宋体;SimSun"/>
          <w:szCs w:val="21"/>
        </w:rPr>
        <w:object w:dxaOrig="1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3.95pt" filled="f" o:ole="">
            <v:imagedata r:id="rId75" o:title=""/>
          </v:shape>
          <o:OLEObject Type="Embed" ProgID="" ShapeID="ole_rId74" DrawAspect="Content" ObjectID="_1475830974" r:id="rId74"/>
        </w:object>
      </w:r>
      <w:r>
        <w:rPr>
          <w:rFonts w:ascii="宋体;SimSun" w:hAnsi="宋体;SimSun" w:cs="宋体;SimSun"/>
          <w:szCs w:val="21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2072265556" r:id="rId76"/>
        </w:objec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有  </w:t>
      </w:r>
      <w:r>
        <w:rPr>
          <w:rFonts w:ascii="宋体;SimSun" w:hAnsi="宋体;SimSun" w:cs="宋体;SimSun"/>
          <w:szCs w:val="21"/>
        </w:rPr>
        <w:object w:dxaOrig="15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7pt;height:31.95pt" filled="f" o:ole="">
            <v:imagedata r:id="rId79" o:title=""/>
          </v:shape>
          <o:OLEObject Type="Embed" ProgID="" ShapeID="ole_rId78" DrawAspect="Content" ObjectID="_66968512" r:id="rId78"/>
        </w:object>
      </w:r>
      <w:r>
        <w:rPr>
          <w:rFonts w:ascii="宋体;SimSun" w:hAnsi="宋体;SimSun" w:cs="宋体;SimSun"/>
          <w:szCs w:val="21"/>
        </w:rPr>
        <w:t xml:space="preserve">．解这个方程得 </w:t>
      </w:r>
      <w:r>
        <w:rPr>
          <w:rFonts w:ascii="宋体;SimSun" w:hAnsi="宋体;SimSun" w:cs="宋体;SimSun"/>
          <w:szCs w:val="21"/>
        </w:rPr>
        <w:object w:dxaOrig="92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1.95pt" filled="f" o:ole="">
            <v:imagedata r:id="rId81" o:title=""/>
          </v:shape>
          <o:OLEObject Type="Embed" ProgID="" ShapeID="ole_rId80" DrawAspect="Content" ObjectID="_17528744" r:id="rId8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       ∴</w:t>
      </w:r>
      <w:r>
        <w:rPr>
          <w:rFonts w:cs="宋体;SimSun" w:ascii="宋体;SimSun" w:hAnsi="宋体;SimSun"/>
          <w:szCs w:val="21"/>
        </w:rPr>
        <w:t>OC=</w:t>
      </w:r>
      <w:r>
        <w:rPr>
          <w:rFonts w:cs="宋体;SimSun" w:ascii="宋体;SimSun" w:hAnsi="宋体;SimSun"/>
          <w:szCs w:val="21"/>
        </w:rPr>
        <w:object w:dxaOrig="22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31.95pt" filled="f" o:ole="">
            <v:imagedata r:id="rId83" o:title=""/>
          </v:shape>
          <o:OLEObject Type="Embed" ProgID="" ShapeID="ole_rId82" DrawAspect="Content" ObjectID="_758098662" r:id="rId82"/>
        </w:object>
      </w:r>
      <w:r>
        <w:rPr>
          <w:rFonts w:ascii="宋体;SimSun" w:hAnsi="宋体;SimSun" w:cs="宋体;SimSun"/>
          <w:szCs w:val="21"/>
        </w:rPr>
        <w:t>．…………………………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∴</w:t>
      </w:r>
      <w:r>
        <w:rPr>
          <w:rFonts w:cs="宋体;SimSun" w:ascii="宋体;SimSun" w:hAnsi="宋体;SimSun"/>
          <w:szCs w:val="21"/>
        </w:rPr>
        <w:object w:dxaOrig="3760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8pt;height:31.95pt" filled="f" o:ole="">
            <v:imagedata r:id="rId85" o:title=""/>
          </v:shape>
          <o:OLEObject Type="Embed" ProgID="" ShapeID="ole_rId84" DrawAspect="Content" ObjectID="_2121654197" r:id="rId84"/>
        </w:object>
      </w:r>
      <w:r>
        <w:rPr>
          <w:rFonts w:ascii="宋体;SimSun" w:hAnsi="宋体;SimSun" w:cs="宋体;SimSun"/>
          <w:szCs w:val="21"/>
        </w:rPr>
        <w:t>．…………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4190</wp:posOffset>
                </wp:positionH>
                <wp:positionV relativeFrom="paragraph">
                  <wp:posOffset>158115</wp:posOffset>
                </wp:positionV>
                <wp:extent cx="2466340" cy="1905000"/>
                <wp:effectExtent l="4635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905120"/>
                          <a:chOff x="0" y="0"/>
                          <a:chExt cx="2466360" cy="190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6360" cy="1905120"/>
                          </a:xfrm>
                        </wpg:grpSpPr>
                        <wps:wsp>
                          <wps:cNvSpPr/>
                          <wps:spPr>
                            <a:xfrm>
                              <a:off x="332640" y="1658160"/>
                              <a:ext cx="213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0" y="47520"/>
                              <a:ext cx="5040" cy="16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545480"/>
                              <a:ext cx="18036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1085040"/>
                              <a:ext cx="1803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951840"/>
                              <a:ext cx="180360" cy="70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2160" y="1632600"/>
                              <a:ext cx="4395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1628640"/>
                              <a:ext cx="4395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5200" y="1628640"/>
                              <a:ext cx="4395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6080" y="1628640"/>
                              <a:ext cx="4395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29040" y="154368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960" y="1081440"/>
                              <a:ext cx="9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2240" y="856080"/>
                              <a:ext cx="3783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29040" y="947520"/>
                              <a:ext cx="1328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9600" y="698040"/>
                              <a:ext cx="3783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8960" cy="94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奖品个数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1384920"/>
                              <a:ext cx="4395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333440"/>
                              <a:ext cx="4395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" y="960840"/>
                              <a:ext cx="3783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" y="806400"/>
                              <a:ext cx="3783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5400" y="1360800"/>
                              <a:ext cx="18036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2240" y="855360"/>
                              <a:ext cx="3783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600" y="1141200"/>
                              <a:ext cx="3783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24000" y="135324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12.45pt;width:194.15pt;height:150pt" coordorigin="794,249" coordsize="3883,3000">
                <v:group id="shape_0" style="position:absolute;left:794;top:249;width:3883;height:3000">
                  <v:line id="shape_0" from="1318,2860" to="4677,28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5,324" to="1312,285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42;top:2683;width:283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04;top:1958;width:283;height:8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04;top:1748;width:283;height:1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506;top:2820;width:691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114;top:2814;width:691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76;top:2814;width:691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276;top:2814;width:691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1312,2680" to="1641,268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82,1952" to="2773,195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56;top:1597;width:59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1312,1741" to="3403,1749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266;top:1348;width:59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94;top:249;width:643;height:148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奖品个数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66;top:2430;width:691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574;top:2349;width:69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10;top:1762;width:59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10;top:1519;width:59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2220;top:2392;width:283;height:4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2656;top:1596;width:59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146;top:2046;width:59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line id="shape_0" from="1305,2380" to="2234,238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0</w:t>
        <w:tab/>
        <w:tab/>
        <w:t>20……………………………………………………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……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获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等奖的男同学为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,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女同学为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  <w:vertAlign w:val="subscript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获得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等奖的男同学为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,B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,B</w:t>
      </w:r>
      <w:r>
        <w:rPr>
          <w:rFonts w:cs="宋体;SimSun" w:ascii="宋体;SimSun" w:hAnsi="宋体;SimSun"/>
          <w:szCs w:val="21"/>
          <w:vertAlign w:val="subscript"/>
        </w:rPr>
        <w:t>5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女同学为：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,G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,G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,G</w:t>
      </w:r>
      <w:r>
        <w:rPr>
          <w:rFonts w:cs="宋体;SimSun" w:ascii="宋体;SimSun" w:hAnsi="宋体;SimSun"/>
          <w:szCs w:val="21"/>
          <w:vertAlign w:val="subscript"/>
        </w:rPr>
        <w:t>5</w:t>
      </w:r>
    </w:p>
    <w:p>
      <w:pPr>
        <w:pStyle w:val="Normal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  <w:vertAlign w:val="subscript"/>
        </w:rPr>
      </w:r>
    </w:p>
    <w:p>
      <w:pPr>
        <w:pStyle w:val="Normal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  <w:vertAlign w:val="subscript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</w:t>
            </w:r>
            <w:r>
              <w:rPr>
                <w:rFonts w:cs="Arial" w:ascii="宋体;SimSun" w:hAnsi="宋体;SimSun"/>
                <w:sz w:val="24"/>
                <w:szCs w:val="21"/>
              </w:rPr>
              <w:t>A</w:t>
            </w:r>
            <w:r>
              <w:rPr>
                <w:rFonts w:ascii="宋体;SimSun" w:hAnsi="宋体;SimSun" w:cs="Arial"/>
                <w:sz w:val="24"/>
                <w:szCs w:val="21"/>
              </w:rPr>
              <w:t>等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B</w:t>
            </w:r>
            <w:r>
              <w:rPr>
                <w:rFonts w:ascii="宋体;SimSun" w:hAnsi="宋体;SimSun" w:cs="Arial"/>
                <w:sz w:val="24"/>
                <w:szCs w:val="21"/>
              </w:rPr>
              <w:t>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3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2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3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3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4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2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4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4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5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2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5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5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(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2</w:t>
            </w:r>
            <w:r>
              <w:rPr>
                <w:rFonts w:cs="Arial" w:ascii="宋体;SimSun" w:hAnsi="宋体;SimSun"/>
                <w:sz w:val="24"/>
                <w:szCs w:val="21"/>
              </w:rPr>
              <w:t>, 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2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, 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2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3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2</w:t>
            </w:r>
            <w:r>
              <w:rPr>
                <w:rFonts w:cs="Arial" w:ascii="宋体;SimSun" w:hAnsi="宋体;SimSun"/>
                <w:sz w:val="24"/>
                <w:szCs w:val="21"/>
              </w:rPr>
              <w:t>, G</w:t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3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, 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3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G</w:t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4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2</w:t>
            </w:r>
            <w:r>
              <w:rPr>
                <w:rFonts w:cs="Arial" w:ascii="宋体;SimSun" w:hAnsi="宋体;SimSun"/>
                <w:sz w:val="24"/>
                <w:szCs w:val="21"/>
              </w:rPr>
              <w:t>, 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4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G</w:t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, 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4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G</w:t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5</w:t>
            </w:r>
            <w:r>
              <w:rPr>
                <w:rFonts w:cs="Arial" w:ascii="宋体;SimSun" w:hAnsi="宋体;SimSun"/>
                <w:sz w:val="24"/>
                <w:szCs w:val="21"/>
              </w:rPr>
              <w:t>, 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B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2</w:t>
            </w:r>
            <w:r>
              <w:rPr>
                <w:rFonts w:cs="Arial" w:ascii="宋体;SimSun" w:hAnsi="宋体;SimSun"/>
                <w:sz w:val="24"/>
                <w:szCs w:val="21"/>
              </w:rPr>
              <w:t>, 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5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宋体;SimSun" w:hAnsi="宋体;SimSun"/>
                <w:sz w:val="24"/>
                <w:szCs w:val="21"/>
              </w:rPr>
              <w:t>(G</w:t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1</w:t>
            </w:r>
            <w:r>
              <w:rPr>
                <w:rFonts w:cs="Arial" w:ascii="宋体;SimSun" w:hAnsi="宋体;SimSun"/>
                <w:sz w:val="24"/>
                <w:szCs w:val="21"/>
              </w:rPr>
              <w:t>, G</w:t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perscript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</w:rPr>
              <w:softHyphen/>
            </w:r>
            <w:r>
              <w:rPr>
                <w:rFonts w:cs="Arial" w:ascii="宋体;SimSun" w:hAnsi="宋体;SimSun"/>
                <w:sz w:val="24"/>
                <w:szCs w:val="21"/>
                <w:vertAlign w:val="subscript"/>
              </w:rPr>
              <w:t>5</w:t>
            </w:r>
            <w:r>
              <w:rPr>
                <w:rFonts w:cs="Arial" w:ascii="宋体;SimSun" w:hAnsi="宋体;SimSun"/>
                <w:sz w:val="24"/>
                <w:szCs w:val="21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总共有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种情况，且每种情况出现的可能性一样大，抽到一位男同学和一位女同学的有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种．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820" w:dyaOrig="6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1pt;height:31.95pt" filled="f" o:ole="">
            <v:imagedata r:id="rId87" o:title=""/>
          </v:shape>
          <o:OLEObject Type="Embed" ProgID="" ShapeID="ole_rId86" DrawAspect="Content" ObjectID="_1022767652" r:id="rId86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即：抽到一位男同学和一位女同学的概率为</w:t>
      </w:r>
      <w:r>
        <w:rPr>
          <w:rFonts w:ascii="宋体;SimSun" w:hAnsi="宋体;SimSun" w:cs="宋体;SimSun"/>
          <w:szCs w:val="21"/>
        </w:rPr>
        <w:object w:dxaOrig="32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31.95pt" filled="f" o:ole="">
            <v:imagedata r:id="rId89" o:title=""/>
          </v:shape>
          <o:OLEObject Type="Embed" ProgID="" ShapeID="ole_rId88" DrawAspect="Content" ObjectID="_357754576" r:id="rId88"/>
        </w:object>
      </w:r>
      <w:r>
        <w:rPr>
          <w:rFonts w:ascii="宋体;SimSun" w:hAnsi="宋体;SimSun" w:cs="宋体;SimSun"/>
          <w:szCs w:val="21"/>
        </w:rPr>
        <w:t>．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szCs w:val="21"/>
        </w:rPr>
        <w:t>延长</w:t>
      </w:r>
      <w:r>
        <w:rPr>
          <w:szCs w:val="21"/>
        </w:rPr>
        <w:t>AE</w:t>
      </w:r>
      <w:r>
        <w:rPr>
          <w:szCs w:val="21"/>
        </w:rPr>
        <w:t>交</w:t>
      </w:r>
      <w:r>
        <w:rPr>
          <w:szCs w:val="21"/>
        </w:rPr>
        <w:t>BC</w:t>
      </w:r>
      <w:r>
        <w:rPr>
          <w:szCs w:val="21"/>
        </w:rPr>
        <w:t>的延长线于</w:t>
      </w:r>
      <w:r>
        <w:rPr>
          <w:szCs w:val="21"/>
        </w:rPr>
        <w:t>F</w:t>
      </w:r>
      <w:r>
        <w:rPr>
          <w:szCs w:val="21"/>
        </w:rPr>
        <w:t>，连接</w:t>
      </w:r>
      <w:r>
        <w:rPr>
          <w:szCs w:val="21"/>
        </w:rPr>
        <w:t>BE</w:t>
      </w:r>
      <w:r>
        <w:rPr>
          <w:szCs w:val="21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22225" distR="0" simplePos="0" locked="0" layoutInCell="0" allowOverlap="1" relativeHeight="150">
                <wp:simplePos x="0" y="0"/>
                <wp:positionH relativeFrom="column">
                  <wp:posOffset>2965450</wp:posOffset>
                </wp:positionH>
                <wp:positionV relativeFrom="paragraph">
                  <wp:posOffset>55245</wp:posOffset>
                </wp:positionV>
                <wp:extent cx="1822450" cy="22644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2264400"/>
                          <a:chOff x="0" y="0"/>
                          <a:chExt cx="1822320" cy="2264400"/>
                        </a:xfrm>
                      </wpg:grpSpPr>
                      <wps:wsp>
                        <wps:cNvSpPr/>
                        <wps:spPr>
                          <a:xfrm>
                            <a:off x="275760" y="13140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40400"/>
                            <a:ext cx="0" cy="15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729800"/>
                            <a:ext cx="478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41120"/>
                            <a:ext cx="32328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0400"/>
                            <a:ext cx="122112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2320" cy="67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28080"/>
                            <a:ext cx="36324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772920"/>
                            <a:ext cx="38232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1704240"/>
                            <a:ext cx="382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1584360"/>
                            <a:ext cx="38232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52280"/>
                            <a:ext cx="61848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722240"/>
                            <a:ext cx="7707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544400"/>
                            <a:ext cx="38232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800" y="942840"/>
                            <a:ext cx="59040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94680"/>
                            <a:ext cx="382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551880"/>
                            <a:ext cx="382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792000"/>
                            <a:ext cx="382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942480"/>
                            <a:ext cx="382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018440"/>
                            <a:ext cx="382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1494720"/>
                            <a:ext cx="382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504440"/>
                            <a:ext cx="382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0040" y="154440"/>
                            <a:ext cx="2692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" y="310680"/>
                            <a:ext cx="3632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4.35pt;width:143.5pt;height:178.3pt" coordorigin="4670,87" coordsize="2870,3566">
                <v:line id="shape_0" from="5104,294" to="5773,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6,308" to="5076,2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6,2811" to="7029,28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6,309" to="6274,2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5,308" to="6987,28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70;top:87;width:601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20;top:131;width:571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62;top:1304;width:601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062;top:2771;width:60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704;top:2582;width:601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070,327" to="6043,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4,2799" to="6297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38;top:2519;width:601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084,1572" to="6013,280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86;top:236;width:60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46;top:956;width:60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34;top:1334;width:60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60;top:1571;width:60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86;top:1691;width:60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12;top:2441;width:60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32;top:2456;width:60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316,330" to="5739,64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20;top:576;width:57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：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AD//BC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∴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DE</w:t>
      </w:r>
      <w:r>
        <w:rPr>
          <w:rFonts w:ascii="宋体;SimSun" w:hAnsi="宋体;SimSun" w:cs="宋体;SimSun"/>
          <w:szCs w:val="21"/>
        </w:rPr>
        <w:t>和△</w:t>
      </w:r>
      <w:r>
        <w:rPr>
          <w:rFonts w:cs="宋体;SimSun" w:ascii="宋体;SimSun" w:hAnsi="宋体;SimSun"/>
          <w:szCs w:val="21"/>
        </w:rPr>
        <w:t>FCE</w:t>
      </w:r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∴△</w:t>
      </w:r>
      <w:r>
        <w:rPr>
          <w:rFonts w:cs="宋体;SimSun" w:ascii="宋体;SimSun" w:hAnsi="宋体;SimSun"/>
          <w:szCs w:val="21"/>
        </w:rPr>
        <w:t>ADE≌△FCE</w:t>
      </w:r>
      <w:r>
        <w:rPr>
          <w:rFonts w:ascii="宋体;SimSun" w:hAnsi="宋体;SimSun" w:cs="宋体;SimSun"/>
          <w:szCs w:val="21"/>
        </w:rPr>
        <w:t>．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△</w:t>
      </w:r>
      <w:r>
        <w:rPr>
          <w:rFonts w:cs="宋体;SimSun" w:ascii="宋体;SimSun" w:hAnsi="宋体;SimSun"/>
          <w:szCs w:val="21"/>
        </w:rPr>
        <w:t>ABF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Rt△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BE=EF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5=∠2=∠1</w:t>
      </w:r>
      <w:r>
        <w:rPr>
          <w:rFonts w:ascii="宋体;SimSun" w:hAnsi="宋体;SimSun" w:cs="宋体;SimSun"/>
          <w:szCs w:val="21"/>
        </w:rPr>
        <w:t>．∴∠</w:t>
      </w:r>
      <w:r>
        <w:rPr>
          <w:rFonts w:cs="宋体;SimSun" w:ascii="宋体;SimSun" w:hAnsi="宋体;SimSun"/>
          <w:szCs w:val="21"/>
        </w:rPr>
        <w:t>7=2∠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ＣＥ＝ＢＣ，∴∠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ascii="宋体;SimSun" w:hAnsi="宋体;SimSun" w:cs="宋体;SimSun"/>
          <w:szCs w:val="21"/>
        </w:rPr>
        <w:t>ＡＥＣ＝∠</w:t>
      </w:r>
      <w:r>
        <w:rPr>
          <w:rFonts w:cs="宋体;SimSun" w:ascii="宋体;SimSun" w:hAnsi="宋体;SimSun"/>
          <w:szCs w:val="21"/>
        </w:rPr>
        <w:t>6+∠7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∠1</w:t>
      </w:r>
      <w:r>
        <w:rPr>
          <w:rFonts w:ascii="宋体;SimSun" w:hAnsi="宋体;SimSun" w:cs="宋体;SimSun"/>
          <w:szCs w:val="21"/>
        </w:rPr>
        <w:t>．即∠</w:t>
      </w:r>
      <w:r>
        <w:rPr>
          <w:rFonts w:cs="宋体;SimSun" w:ascii="宋体;SimSun" w:hAnsi="宋体;SimSun"/>
          <w:szCs w:val="21"/>
        </w:rPr>
        <w:t>AE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∠DAE</w:t>
      </w:r>
      <w:r>
        <w:rPr>
          <w:rFonts w:ascii="宋体;SimSun" w:hAnsi="宋体;SimSun" w:cs="宋体;SimSun"/>
          <w:szCs w:val="21"/>
        </w:rPr>
        <w:t>．………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解：由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22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1pt;height:19pt" filled="f" o:ole="">
            <v:imagedata r:id="rId91" o:title=""/>
          </v:shape>
          <o:OLEObject Type="Embed" ProgID="" ShapeID="ole_rId90" DrawAspect="Content" ObjectID="_396954919" r:id="rId9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32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3.95pt" filled="f" o:ole="">
            <v:imagedata r:id="rId93" o:title=""/>
          </v:shape>
          <o:OLEObject Type="Embed" ProgID="" ShapeID="ole_rId92" DrawAspect="Content" ObjectID="_2042727714" r:id="rId92"/>
        </w:objec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DE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object w:dxaOrig="31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pt;height:31pt" filled="f" o:ole="">
            <v:imagedata r:id="rId95" o:title=""/>
          </v:shape>
          <o:OLEObject Type="Embed" ProgID="" ShapeID="ole_rId94" DrawAspect="Content" ObjectID="_1021697561" r:id="rId9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/>
      </w:pPr>
      <w:r>
        <w:rPr>
          <w:szCs w:val="21"/>
        </w:rPr>
        <w:object w:dxaOrig="490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5pt;height:31.95pt" filled="f" o:ole="">
            <v:imagedata r:id="rId97" o:title=""/>
          </v:shape>
          <o:OLEObject Type="Embed" ProgID="" ShapeID="ole_rId96" DrawAspect="Content" ObjectID="_461497257" r:id="rId96"/>
        </w:object>
      </w:r>
      <w:r>
        <w:rPr>
          <w:szCs w:val="21"/>
        </w:rPr>
        <w:t>．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0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1pt;height:19pt" filled="f" o:ole="">
            <v:imagedata r:id="rId99" o:title=""/>
          </v:shape>
          <o:OLEObject Type="Embed" ProgID="" ShapeID="ole_rId98" DrawAspect="Content" ObjectID="_1209340645" r:id="rId98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ADE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object w:dxaOrig="2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9pt;height:31pt" filled="f" o:ole="">
            <v:imagedata r:id="rId101" o:title=""/>
          </v:shape>
          <o:OLEObject Type="Embed" ProgID="" ShapeID="ole_rId100" DrawAspect="Content" ObjectID="_936572510" r:id="rId100"/>
        </w:object>
      </w:r>
      <w:r>
        <w:rPr>
          <w:rFonts w:ascii="宋体;SimSun" w:hAnsi="宋体;SimSun" w:cs="宋体;SimSun"/>
          <w:szCs w:val="21"/>
        </w:rPr>
        <w:object w:dxaOrig="24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31pt" filled="f" o:ole="">
            <v:imagedata r:id="rId103" o:title=""/>
          </v:shape>
          <o:OLEObject Type="Embed" ProgID="" ShapeID="ole_rId102" DrawAspect="Content" ObjectID="_189151714" r:id="rId102"/>
        </w:objec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object w:dxaOrig="1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3.95pt" filled="f" o:ole="">
            <v:imagedata r:id="rId105" o:title=""/>
          </v:shape>
          <o:OLEObject Type="Embed" ProgID="" ShapeID="ole_rId104" DrawAspect="Content" ObjectID="_873975874" r:id="rId104"/>
        </w:objec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9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31pt" filled="f" o:ole="">
            <v:imagedata r:id="rId107" o:title=""/>
          </v:shape>
          <o:OLEObject Type="Embed" ProgID="" ShapeID="ole_rId106" DrawAspect="Content" ObjectID="_2008443807" r:id="rId106"/>
        </w:object>
      </w:r>
      <w:r>
        <w:rPr>
          <w:rFonts w:cs="宋体;SimSun" w:ascii="宋体;SimSun" w:hAnsi="宋体;SimSun"/>
          <w:szCs w:val="21"/>
        </w:rPr>
        <w:t>,∴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object w:dxaOrig="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8pt" filled="f" o:ole="">
            <v:imagedata r:id="rId109" o:title=""/>
          </v:shape>
          <o:OLEObject Type="Embed" ProgID="" ShapeID="ole_rId108" DrawAspect="Content" ObjectID="_96125443" r:id="rId10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tLeast" w:line="0"/>
        <w:ind w:firstLine="210"/>
        <w:rPr/>
      </w:pPr>
      <w:r>
        <w:rPr>
          <w:rFonts w:cs="宋体;SimSun" w:ascii="宋体;SimSun" w:hAnsi="宋体;SimSun"/>
          <w:szCs w:val="21"/>
        </w:rPr>
        <w:object w:dxaOrig="4640" w:dyaOrig="7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2pt;height:39pt" filled="f" o:ole="">
            <v:imagedata r:id="rId111" o:title=""/>
          </v:shape>
          <o:OLEObject Type="Embed" ProgID="" ShapeID="ole_rId110" DrawAspect="Content" ObjectID="_383828971" r:id="rId11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64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2pt;height:21pt" filled="f" o:ole="">
            <v:imagedata r:id="rId113" o:title=""/>
          </v:shape>
          <o:OLEObject Type="Embed" ProgID="" ShapeID="ole_rId112" DrawAspect="Content" ObjectID="_1700106868" r:id="rId112"/>
        </w:object>
      </w:r>
      <w:r>
        <w:rPr>
          <w:rFonts w:ascii="宋体;SimSun" w:hAnsi="宋体;SimSun" w:cs="宋体;SimSun"/>
          <w:szCs w:val="21"/>
        </w:rPr>
        <w:t>．∴</w:t>
      </w:r>
      <w:r>
        <w:rPr>
          <w:rFonts w:ascii="宋体;SimSun" w:hAnsi="宋体;SimSun" w:cs="宋体;SimSun"/>
          <w:szCs w:val="21"/>
        </w:rPr>
        <w:object w:dxaOrig="258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21pt" filled="f" o:ole="">
            <v:imagedata r:id="rId115" o:title=""/>
          </v:shape>
          <o:OLEObject Type="Embed" ProgID="" ShapeID="ole_rId114" DrawAspect="Content" ObjectID="_130135161" r:id="rId11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90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2pt" filled="f" o:ole="">
            <v:imagedata r:id="rId117" o:title=""/>
          </v:shape>
          <o:OLEObject Type="Embed" ProgID="" ShapeID="ole_rId116" DrawAspect="Content" ObjectID="_335640616" r:id="rId116"/>
        </w:object>
      </w:r>
      <w:r>
        <w:rPr>
          <w:rFonts w:ascii="宋体;SimSun" w:hAnsi="宋体;SimSun" w:cs="宋体;SimSun"/>
          <w:szCs w:val="21"/>
        </w:rPr>
        <w:t>．…………………………………………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由表格可知，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8pt" filled="f" o:ole="">
            <v:imagedata r:id="rId119" o:title=""/>
          </v:shape>
          <o:OLEObject Type="Embed" ProgID="" ShapeID="ole_rId118" DrawAspect="Content" ObjectID="_1133103960" r:id="rId118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1615864408" r:id="rId120"/>
        </w:object>
      </w:r>
      <w:r>
        <w:rPr>
          <w:rFonts w:ascii="宋体;SimSun" w:hAnsi="宋体;SimSun" w:cs="宋体;SimSun"/>
          <w:szCs w:val="21"/>
        </w:rPr>
        <w:t>的一次函数．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14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18pt" filled="f" o:ole="">
            <v:imagedata r:id="rId123" o:title=""/>
          </v:shape>
          <o:OLEObject Type="Embed" ProgID="" ShapeID="ole_rId122" DrawAspect="Content" ObjectID="_1879186944" r:id="rId122"/>
        </w:object>
      </w:r>
      <w:r>
        <w:rPr>
          <w:rFonts w:ascii="宋体;SimSun" w:hAnsi="宋体;SimSun" w:cs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将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）分别代入得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660" w:dyaOrig="8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3pt;height:40pt" filled="f" o:ole="">
            <v:imagedata r:id="rId125" o:title=""/>
          </v:shape>
          <o:OLEObject Type="Embed" ProgID="" ShapeID="ole_rId124" DrawAspect="Content" ObjectID="_298240924" r:id="rId124"/>
        </w:object>
      </w:r>
      <w:r>
        <w:rPr>
          <w:rFonts w:ascii="宋体;SimSun" w:hAnsi="宋体;SimSun" w:cs="宋体;SimSun"/>
          <w:szCs w:val="21"/>
        </w:rPr>
        <w:t xml:space="preserve">解这个方程组得  </w:t>
      </w:r>
      <w:r>
        <w:rPr>
          <w:rFonts w:ascii="宋体;SimSun" w:hAnsi="宋体;SimSun" w:cs="宋体;SimSun"/>
          <w:szCs w:val="21"/>
        </w:rPr>
        <w:object w:dxaOrig="1040" w:dyaOrig="8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2pt;height:40pt" filled="f" o:ole="">
            <v:imagedata r:id="rId127" o:title=""/>
          </v:shape>
          <o:OLEObject Type="Embed" ProgID="" ShapeID="ole_rId126" DrawAspect="Content" ObjectID="_1471377744" r:id="rId126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2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8pt" filled="f" o:ole="">
            <v:imagedata r:id="rId129" o:title=""/>
          </v:shape>
          <o:OLEObject Type="Embed" ProgID="" ShapeID="ole_rId128" DrawAspect="Content" ObjectID="_889935551" r:id="rId128"/>
        </w:object>
      </w:r>
      <w:r>
        <w:rPr>
          <w:rFonts w:cs="宋体;SimSun" w:ascii="宋体;SimSun" w:hAnsi="宋体;SimSun"/>
          <w:szCs w:val="21"/>
        </w:rPr>
        <w:t>=10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1pt" filled="f" o:ole="">
            <v:imagedata r:id="rId131" o:title=""/>
          </v:shape>
          <o:OLEObject Type="Embed" ProgID="" ShapeID="ole_rId130" DrawAspect="Content" ObjectID="_1065029778" r:id="rId130"/>
        </w:object>
      </w:r>
      <w:r>
        <w:rPr>
          <w:rFonts w:cs="宋体;SimSun" w:ascii="宋体;SimSun" w:hAnsi="宋体;SimSun"/>
          <w:szCs w:val="21"/>
        </w:rPr>
        <w:t>+40</w:t>
      </w:r>
      <w:r>
        <w:rPr>
          <w:rFonts w:ascii="宋体;SimSun" w:hAnsi="宋体;SimSun" w:cs="宋体;SimSun"/>
          <w:szCs w:val="21"/>
        </w:rPr>
        <w:t>．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验证其余各组值也均满足此函数关系式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2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8pt" filled="f" o:ole="">
            <v:imagedata r:id="rId133" o:title=""/>
          </v:shape>
          <o:OLEObject Type="Embed" ProgID="" ShapeID="ole_rId132" DrawAspect="Content" ObjectID="_677304968" r:id="rId132"/>
        </w:object>
      </w:r>
      <w:r>
        <w:rPr>
          <w:rFonts w:cs="宋体;SimSun" w:ascii="宋体;SimSun" w:hAnsi="宋体;SimSun"/>
          <w:szCs w:val="21"/>
        </w:rPr>
        <w:t>=10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1751533716" r:id="rId134"/>
        </w:object>
      </w:r>
      <w:r>
        <w:rPr>
          <w:rFonts w:cs="宋体;SimSun" w:ascii="宋体;SimSun" w:hAnsi="宋体;SimSun"/>
          <w:szCs w:val="21"/>
        </w:rPr>
        <w:t>+40</w:t>
      </w:r>
      <w:r>
        <w:rPr>
          <w:rFonts w:ascii="宋体;SimSun" w:hAnsi="宋体;SimSun" w:cs="宋体;SimSun"/>
          <w:szCs w:val="21"/>
        </w:rPr>
        <w:t>．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15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7pt;height:18pt" filled="f" o:ole="">
            <v:imagedata r:id="rId137" o:title=""/>
          </v:shape>
          <o:OLEObject Type="Embed" ProgID="" ShapeID="ole_rId136" DrawAspect="Content" ObjectID="_1536388643" r:id="rId136"/>
        </w:object>
      </w:r>
      <w:r>
        <w:rPr>
          <w:rFonts w:ascii="宋体;SimSun" w:hAnsi="宋体;SimSun" w:cs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坐标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35</w:t>
      </w:r>
      <w:r>
        <w:rPr>
          <w:rFonts w:ascii="宋体;SimSun" w:hAnsi="宋体;SimSun" w:cs="宋体;SimSun"/>
          <w:szCs w:val="21"/>
        </w:rPr>
        <w:t>）分别代入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60" w:dyaOrig="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3pt;height:40pt" filled="f" o:ole="">
            <v:imagedata r:id="rId139" o:title=""/>
          </v:shape>
          <o:OLEObject Type="Embed" ProgID="" ShapeID="ole_rId138" DrawAspect="Content" ObjectID="_681207473" r:id="rId138"/>
        </w:objec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279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8pt" filled="f" o:ole="">
            <v:imagedata r:id="rId141" o:title=""/>
          </v:shape>
          <o:OLEObject Type="Embed" ProgID="" ShapeID="ole_rId140" DrawAspect="Content" ObjectID="_1261148027" r:id="rId140"/>
        </w:object>
      </w:r>
      <w:r>
        <w:rPr>
          <w:rFonts w:cs="宋体;SimSun" w:ascii="宋体;SimSun" w:hAnsi="宋体;SimSun"/>
          <w:szCs w:val="21"/>
        </w:rPr>
        <w:t>=5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413833514" r:id="rId142"/>
        </w:object>
      </w:r>
      <w:r>
        <w:rPr>
          <w:rFonts w:cs="宋体;SimSun" w:ascii="宋体;SimSun" w:hAnsi="宋体;SimSun"/>
          <w:szCs w:val="21"/>
        </w:rPr>
        <w:t>+75</w:t>
      </w:r>
      <w:r>
        <w:rPr>
          <w:rFonts w:ascii="宋体;SimSun" w:hAnsi="宋体;SimSun" w:cs="宋体;SimSun"/>
          <w:szCs w:val="21"/>
        </w:rPr>
        <w:t>．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：利润为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元．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1≤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1pt" filled="f" o:ole="">
            <v:imagedata r:id="rId145" o:title=""/>
          </v:shape>
          <o:OLEObject Type="Embed" ProgID="" ShapeID="ole_rId144" DrawAspect="Content" ObjectID="_1163672141" r:id="rId144"/>
        </w:object>
      </w:r>
      <w:r>
        <w:rPr>
          <w:rFonts w:cs="宋体;SimSun" w:ascii="宋体;SimSun" w:hAnsi="宋体;SimSun"/>
          <w:szCs w:val="21"/>
        </w:rPr>
        <w:t>≤7</w:t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  <w:softHyphen/>
      </w:r>
      <w:r>
        <w:rPr>
          <w:rFonts w:cs="宋体;SimSun" w:ascii="宋体;SimSun" w:hAnsi="宋体;SimSun"/>
          <w:szCs w:val="21"/>
        </w:rPr>
        <w:object w:dxaOrig="39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8pt;height:16pt" filled="f" o:ole="">
            <v:imagedata r:id="rId147" o:title=""/>
          </v:shape>
          <o:OLEObject Type="Embed" ProgID="" ShapeID="ole_rId146" DrawAspect="Content" ObjectID="_317791315" r:id="rId146"/>
        </w:object>
      </w:r>
    </w:p>
    <w:p>
      <w:pPr>
        <w:pStyle w:val="Normal"/>
        <w:spacing w:lineRule="atLeast" w:line="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358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9pt;height:34pt" filled="f" o:ole="">
            <v:imagedata r:id="rId149" o:title=""/>
          </v:shape>
          <o:OLEObject Type="Embed" ProgID="" ShapeID="ole_rId148" DrawAspect="Content" ObjectID="_1888789571" r:id="rId148"/>
        </w:object>
      </w:r>
    </w:p>
    <w:p>
      <w:pPr>
        <w:pStyle w:val="Normal"/>
        <w:spacing w:lineRule="atLeast" w:line="0"/>
        <w:ind w:firstLine="105"/>
        <w:rPr/>
      </w:pPr>
      <w:r>
        <w:rPr>
          <w:rFonts w:cs="宋体;SimSun" w:ascii="宋体;SimSun" w:hAnsi="宋体;SimSun"/>
          <w:szCs w:val="21"/>
        </w:rPr>
        <w:object w:dxaOrig="2140" w:dyaOrig="63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7pt;height:31.95pt" filled="f" o:ole="">
            <v:imagedata r:id="rId151" o:title=""/>
          </v:shape>
          <o:OLEObject Type="Embed" ProgID="" ShapeID="ole_rId150" DrawAspect="Content" ObjectID="_1222272276" r:id="rId15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firstLine="10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374454796" r:id="rId152"/>
        </w:objec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  <w:softHyphen/>
      </w:r>
      <w:r>
        <w:rPr>
          <w:rFonts w:ascii="宋体;SimSun" w:hAnsi="宋体;SimSun" w:cs="宋体;SimSun"/>
          <w:szCs w:val="21"/>
        </w:rPr>
        <w:t>有最大值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大</m:t>
            </m:r>
          </m:sub>
        </m:sSub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1800</w:t>
        <w:tab/>
      </w:r>
      <w:r>
        <w:rPr>
          <w:rFonts w:ascii="宋体;SimSun" w:hAnsi="宋体;SimSun" w:cs="宋体;SimSun"/>
          <w:szCs w:val="21"/>
        </w:rPr>
        <w:t>．…………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8≤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1940085532" r:id="rId154"/>
        </w:object>
      </w:r>
      <w:r>
        <w:rPr>
          <w:rFonts w:cs="宋体;SimSun" w:ascii="宋体;SimSun" w:hAnsi="宋体;SimSun"/>
          <w:szCs w:val="21"/>
        </w:rPr>
        <w:t>≤12</w:t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object w:dxaOrig="39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9pt;height:16pt" filled="f" o:ole="">
            <v:imagedata r:id="rId157" o:title=""/>
          </v:shape>
          <o:OLEObject Type="Embed" ProgID="" ShapeID="ole_rId156" DrawAspect="Content" ObjectID="_127052511" r:id="rId156"/>
        </w:objec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=(-5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1pt" filled="f" o:ole="">
            <v:imagedata r:id="rId159" o:title=""/>
          </v:shape>
          <o:OLEObject Type="Embed" ProgID="" ShapeID="ole_rId158" DrawAspect="Content" ObjectID="_1927711820" r:id="rId158"/>
        </w:object>
      </w:r>
      <w:r>
        <w:rPr>
          <w:rFonts w:cs="宋体;SimSun" w:ascii="宋体;SimSun" w:hAnsi="宋体;SimSun"/>
          <w:szCs w:val="21"/>
        </w:rPr>
        <w:t>+105)(-10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1pt" filled="f" o:ole="">
            <v:imagedata r:id="rId161" o:title=""/>
          </v:shape>
          <o:OLEObject Type="Embed" ProgID="" ShapeID="ole_rId160" DrawAspect="Content" ObjectID="_138201428" r:id="rId160"/>
        </w:object>
      </w:r>
      <w:r>
        <w:rPr>
          <w:rFonts w:cs="宋体;SimSun" w:ascii="宋体;SimSun" w:hAnsi="宋体;SimSun"/>
          <w:szCs w:val="21"/>
        </w:rPr>
        <w:t>+250)-300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=50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1734310246" r:id="rId162"/>
        </w:objec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300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983883579" r:id="rId164"/>
        </w:object>
      </w:r>
      <w:r>
        <w:rPr>
          <w:rFonts w:cs="宋体;SimSun" w:ascii="宋体;SimSun" w:hAnsi="宋体;SimSun"/>
          <w:szCs w:val="21"/>
        </w:rPr>
        <w:t>+2595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2380" w:dyaOrig="6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9pt;height:31.95pt" filled="f" o:ole="">
            <v:imagedata r:id="rId167" o:title=""/>
          </v:shape>
          <o:OLEObject Type="Embed" ProgID="" ShapeID="ole_rId166" DrawAspect="Content" ObjectID="_1815791780" r:id="rId166"/>
        </w:object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3.95pt" filled="f" o:ole="">
            <v:imagedata r:id="rId169" o:title=""/>
          </v:shape>
          <o:OLEObject Type="Embed" ProgID="" ShapeID="ole_rId168" DrawAspect="Content" ObjectID="_1020061233" r:id="rId168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随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789129128" r:id="rId170"/>
        </w:object>
      </w:r>
      <w:r>
        <w:rPr>
          <w:rFonts w:ascii="宋体;SimSun" w:hAnsi="宋体;SimSun" w:cs="宋体;SimSun"/>
          <w:szCs w:val="21"/>
        </w:rPr>
        <w:t>增大而减小，∴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1647151374" r:id="rId172"/>
        </w:object>
      </w:r>
      <w:r>
        <w:rPr>
          <w:rFonts w:cs="宋体;SimSun" w:ascii="宋体;SimSun" w:hAnsi="宋体;SimSun"/>
          <w:szCs w:val="21"/>
        </w:rPr>
        <w:t>=8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有最大值，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  <w:vertAlign w:val="subscript"/>
        </w:rPr>
        <w:t>大</w:t>
      </w:r>
      <w:r>
        <w:rPr>
          <w:rFonts w:cs="宋体;SimSun" w:ascii="宋体;SimSun" w:hAnsi="宋体;SimSun"/>
          <w:szCs w:val="21"/>
        </w:rPr>
        <w:t>=1075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  <w:vertAlign w:val="subscript"/>
        </w:rPr>
        <w:t>大</w:t>
      </w:r>
      <w:r>
        <w:rPr>
          <w:rFonts w:cs="宋体;SimSun" w:ascii="宋体;SimSun" w:hAnsi="宋体;SimSun"/>
          <w:szCs w:val="21"/>
        </w:rPr>
        <w:t>&gt;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  <w:vertAlign w:val="subscript"/>
        </w:rPr>
        <w:t>大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在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时，可获最大利润</w:t>
      </w:r>
      <w:r>
        <w:rPr>
          <w:rFonts w:cs="宋体;SimSun" w:ascii="宋体;SimSun" w:hAnsi="宋体;SimSun"/>
          <w:szCs w:val="21"/>
        </w:rPr>
        <w:t>11800</w:t>
      </w:r>
      <w:r>
        <w:rPr>
          <w:rFonts w:ascii="宋体;SimSun" w:hAnsi="宋体;SimSun" w:cs="宋体;SimSun"/>
          <w:szCs w:val="21"/>
        </w:rPr>
        <w:t>．………………………………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object w:dxaOrig="91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6pt;height:16pt" filled="f" o:ole="">
            <v:imagedata r:id="rId175" o:title=""/>
          </v:shape>
          <o:OLEObject Type="Embed" ProgID="" ShapeID="ole_rId174" DrawAspect="Content" ObjectID="_477751912" r:id="rId174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8130</w:t>
        <w:tab/>
      </w:r>
      <w:r>
        <w:rPr>
          <w:rFonts w:ascii="宋体;SimSun" w:hAnsi="宋体;SimSun" w:cs="宋体;SimSun"/>
          <w:szCs w:val="21"/>
        </w:rPr>
        <w:t>．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1pt" filled="f" o:ole="">
            <v:imagedata r:id="rId177" o:title=""/>
          </v:shape>
          <o:OLEObject Type="Embed" ProgID="" ShapeID="ole_rId176" DrawAspect="Content" ObjectID="_1749883935" r:id="rId176"/>
        </w:object>
      </w:r>
      <w:r>
        <w:rPr>
          <w:rFonts w:cs="宋体;SimSun" w:ascii="宋体;SimSun" w:hAnsi="宋体;SimSun"/>
          <w:szCs w:val="21"/>
        </w:rPr>
        <w:t>%=</w:t>
      </w:r>
      <w:r>
        <w:rPr>
          <w:rFonts w:cs="宋体;SimSun" w:ascii="宋体;SimSun" w:hAnsi="宋体;SimSun"/>
          <w:szCs w:val="21"/>
        </w:rPr>
        <w:object w:dxaOrig="139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.95pt;height:12pt" filled="f" o:ole="">
            <v:imagedata r:id="rId179" o:title=""/>
          </v:shape>
          <o:OLEObject Type="Embed" ProgID="" ShapeID="ole_rId178" DrawAspect="Content" ObjectID="_1064670384" r:id="rId178"/>
        </w:object>
      </w:r>
      <w:r>
        <w:rPr>
          <w:rFonts w:ascii="宋体;SimSun" w:hAnsi="宋体;SimSun" w:cs="宋体;SimSun"/>
          <w:szCs w:val="21"/>
        </w:rPr>
        <w:t xml:space="preserve">，原方程化为  </w:t>
      </w:r>
      <w:r>
        <w:rPr>
          <w:rFonts w:ascii="宋体;SimSun" w:hAnsi="宋体;SimSun" w:cs="宋体;SimSun"/>
          <w:szCs w:val="21"/>
        </w:rPr>
        <w:object w:dxaOrig="3220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1pt;height:31.95pt" filled="f" o:ole="">
            <v:imagedata r:id="rId181" o:title=""/>
          </v:shape>
          <o:OLEObject Type="Embed" ProgID="" ShapeID="ole_rId180" DrawAspect="Content" ObjectID="_850541998" r:id="rId18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整理得 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color w:val="FF0000"/>
          <w:szCs w:val="21"/>
        </w:rPr>
        <w:object w:dxaOrig="19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8pt;height:17pt" filled="f" o:ole="">
            <v:imagedata r:id="rId183" o:title=""/>
          </v:shape>
          <o:OLEObject Type="Embed" ProgID="" ShapeID="ole_rId182" DrawAspect="Content" ObjectID="_976538861" r:id="rId182"/>
        </w:object>
      </w:r>
      <w:r>
        <w:rPr>
          <w:rFonts w:ascii="宋体;SimSun" w:hAnsi="宋体;SimSun" w:cs="宋体;SimSun"/>
          <w:color w:val="FF0000"/>
          <w:szCs w:val="21"/>
        </w:rPr>
        <w:t>．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object w:dxaOrig="282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1pt;height:35pt" filled="f" o:ole="">
            <v:imagedata r:id="rId185" o:title=""/>
          </v:shape>
          <o:OLEObject Type="Embed" ProgID="" ShapeID="ole_rId184" DrawAspect="Content" ObjectID="_1833784494" r:id="rId18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099" w:dyaOrig="63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4.95pt;height:31.95pt" filled="f" o:ole="">
            <v:imagedata r:id="rId187" o:title=""/>
          </v:shape>
          <o:OLEObject Type="Embed" ProgID="" ShapeID="ole_rId186" DrawAspect="Content" ObjectID="_1253812760" r:id="rId18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2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8pt" filled="f" o:ole="">
            <v:imagedata r:id="rId189" o:title=""/>
          </v:shape>
          <o:OLEObject Type="Embed" ProgID="" ShapeID="ole_rId188" DrawAspect="Content" ObjectID="_658993202" r:id="rId188"/>
        </w:object>
      </w:r>
      <w:r>
        <w:rPr>
          <w:rFonts w:cs="宋体;SimSun" w:ascii="宋体;SimSun" w:hAnsi="宋体;SimSun"/>
          <w:szCs w:val="21"/>
        </w:rPr>
        <w:t>≈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object w:dxaOrig="2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8pt" filled="f" o:ole="">
            <v:imagedata r:id="rId191" o:title=""/>
          </v:shape>
          <o:OLEObject Type="Embed" ProgID="" ShapeID="ole_rId190" DrawAspect="Content" ObjectID="_645250180" r:id="rId190"/>
        </w:object>
      </w:r>
      <w:r>
        <w:rPr>
          <w:rFonts w:cs="宋体;SimSun" w:ascii="宋体;SimSun" w:hAnsi="宋体;SimSun"/>
          <w:szCs w:val="21"/>
        </w:rPr>
        <w:t>=450(</w:t>
      </w:r>
      <w:r>
        <w:rPr>
          <w:rFonts w:ascii="宋体;SimSun" w:hAnsi="宋体;SimSun" w:cs="宋体;SimSun"/>
          <w:szCs w:val="21"/>
        </w:rPr>
        <w:t>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1pt" filled="f" o:ole="">
            <v:imagedata r:id="rId193" o:title=""/>
          </v:shape>
          <o:OLEObject Type="Embed" ProgID="" ShapeID="ole_rId192" DrawAspect="Content" ObjectID="_1298923761" r:id="rId192"/>
        </w:object>
      </w:r>
      <w:r>
        <w:rPr>
          <w:rFonts w:cs="宋体;SimSun" w:ascii="宋体;SimSun" w:hAnsi="宋体;SimSun"/>
          <w:szCs w:val="21"/>
        </w:rPr>
        <w:t>=3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即：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1pt" filled="f" o:ole="">
            <v:imagedata r:id="rId195" o:title=""/>
          </v:shape>
          <o:OLEObject Type="Embed" ProgID="" ShapeID="ole_rId194" DrawAspect="Content" ObjectID="_582663045" r:id="rId194"/>
        </w:objec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．………………………………………………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object w:dxaOrig="4940" w:dyaOrig="10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7pt;height:53pt" filled="f" o:ole="">
            <v:imagedata r:id="rId197" o:title=""/>
          </v:shape>
          <o:OLEObject Type="Embed" ProgID="" ShapeID="ole_rId196" DrawAspect="Content" ObjectID="_1048947111" r:id="rId196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tLeast" w:line="0"/>
        <w:rPr/>
      </w:pPr>
      <w:r>
        <mc:AlternateContent>
          <mc:Choice Requires="wpg">
            <w:drawing>
              <wp:anchor behindDoc="0" distT="0" distB="0" distL="19685" distR="2540" simplePos="0" locked="0" layoutInCell="0" allowOverlap="1" relativeHeight="144">
                <wp:simplePos x="0" y="0"/>
                <wp:positionH relativeFrom="column">
                  <wp:posOffset>3268980</wp:posOffset>
                </wp:positionH>
                <wp:positionV relativeFrom="paragraph">
                  <wp:posOffset>132715</wp:posOffset>
                </wp:positionV>
                <wp:extent cx="2910840" cy="16573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960" cy="1657440"/>
                          <a:chOff x="0" y="0"/>
                          <a:chExt cx="2910960" cy="165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0960" cy="165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4680" y="130248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17760" y="216000"/>
                              <a:ext cx="1191240" cy="1114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332360"/>
                              <a:ext cx="12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680" y="663120"/>
                              <a:ext cx="1261080" cy="66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659880"/>
                              <a:ext cx="6480" cy="68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240" y="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5120" y="121932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9840" y="128196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6880" y="1291680"/>
                              <a:ext cx="6757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D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123444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680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720" y="1346760"/>
                              <a:ext cx="7189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6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5240" y="675000"/>
                            <a:ext cx="210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6920" y="474840"/>
                            <a:ext cx="285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474840"/>
                            <a:ext cx="285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10.45pt;width:229.2pt;height:130.5pt" coordorigin="5148,209" coordsize="4584,2610">
                <v:group id="shape_0" style="position:absolute;left:5148;top:209;width:4584;height:2610">
                  <v:shape id="shape_0" fillcolor="white" stroked="f" o:allowincell="f" style="position:absolute;left:5864;top:2260;width:449;height:4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538;top:549;width:1875;height:1754;mso-wrap-style:none;v-text-anchor:middle" type="_x0000_t5">
                    <v:fill o:detectmouseclick="t" type="solid" color2="black" opacity="0"/>
                    <v:stroke color="black" weight="9360" joinstyle="miter" endcap="flat"/>
                    <w10:wrap type="square"/>
                  </v:shape>
                  <v:line id="shape_0" from="5572,2307" to="7537,23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53,1253" to="7538,230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53,1248" to="5562,23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158;top:209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9282;top:2129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7243;top:2228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7080;top:2243;width:1063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D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5166;top:2153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5148;top:1133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6382;top:2330;width:1131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6题图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</v:group>
                <v:line id="shape_0" from="5550,1272" to="8865,12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726;top:957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60;top:957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520" w:dyaOrig="7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6pt;height:38pt" filled="f" o:ole="">
            <v:imagedata r:id="rId199" o:title=""/>
          </v:shape>
          <o:OLEObject Type="Embed" ProgID="" ShapeID="ole_rId198" DrawAspect="Content" ObjectID="_1525995435" r:id="rId198"/>
        </w:object>
      </w:r>
      <w:r>
        <w:rPr>
          <w:rFonts w:ascii="宋体;SimSun" w:hAnsi="宋体;SimSun" w:cs="宋体;SimSun"/>
          <w:szCs w:val="21"/>
        </w:rPr>
        <w:t>．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cs="宋体;SimSun" w:ascii="宋体;SimSun" w:hAnsi="宋体;SimSun"/>
          <w:szCs w:val="21"/>
        </w:rPr>
        <w:t>F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FM+MN</w:t>
        <w:tab/>
        <w:tab/>
        <w:t>∵B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FM·sin3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48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18pt" filled="f" o:ole="">
            <v:imagedata r:id="rId201" o:title=""/>
          </v:shape>
          <o:OLEObject Type="Embed" ProgID="" ShapeID="ole_rId200" DrawAspect="Content" ObjectID="_727088619" r:id="rId200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M=</w:t>
      </w:r>
      <w:r>
        <w:rPr>
          <w:rFonts w:cs="宋体;SimSun" w:ascii="宋体;SimSun" w:hAnsi="宋体;SimSun"/>
          <w:szCs w:val="21"/>
        </w:rPr>
        <w:object w:dxaOrig="4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pt;height:18pt" filled="f" o:ole="">
            <v:imagedata r:id="rId203" o:title=""/>
          </v:shape>
          <o:OLEObject Type="Embed" ProgID="" ShapeID="ole_rId202" DrawAspect="Content" ObjectID="_892979113" r:id="rId202"/>
        </w:object>
      </w:r>
      <w:r>
        <w:rPr>
          <w:rFonts w:cs="宋体;SimSun" w:ascii="宋体;SimSun" w:hAnsi="宋体;SimSun"/>
          <w:szCs w:val="21"/>
        </w:rPr>
        <w:t>=MN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FN=</w:t>
      </w:r>
      <w:r>
        <w:rPr>
          <w:rFonts w:cs="宋体;SimSun" w:ascii="宋体;SimSun" w:hAnsi="宋体;SimSun"/>
          <w:szCs w:val="21"/>
        </w:rPr>
        <w:object w:dxaOrig="207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3.95pt;height:18pt" filled="f" o:ole="">
            <v:imagedata r:id="rId205" o:title=""/>
          </v:shape>
          <o:OLEObject Type="Embed" ProgID="" ShapeID="ole_rId204" DrawAspect="Content" ObjectID="_132524289" r:id="rId20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740" w:dyaOrig="7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7pt;height:38pt" filled="f" o:ole="">
            <v:imagedata r:id="rId207" o:title=""/>
          </v:shape>
          <o:OLEObject Type="Embed" ProgID="" ShapeID="ole_rId206" DrawAspect="Content" ObjectID="_880289320" r:id="rId206"/>
        </w:object>
      </w:r>
      <w:r>
        <w:rPr>
          <w:rFonts w:cs="宋体;SimSun" w:ascii="宋体;SimSun" w:hAnsi="宋体;SimSun"/>
          <w:szCs w:val="21"/>
        </w:rPr>
        <w:t>.……………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45">
                <wp:simplePos x="0" y="0"/>
                <wp:positionH relativeFrom="column">
                  <wp:posOffset>4064000</wp:posOffset>
                </wp:positionH>
                <wp:positionV relativeFrom="paragraph">
                  <wp:posOffset>66675</wp:posOffset>
                </wp:positionV>
                <wp:extent cx="1891030" cy="1812925"/>
                <wp:effectExtent l="8255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1812960"/>
                          <a:chOff x="0" y="0"/>
                          <a:chExt cx="1891080" cy="18129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248480" cy="112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339920"/>
                            <a:ext cx="12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670680"/>
                            <a:ext cx="126108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80760"/>
                            <a:ext cx="1512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128592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27260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1281960"/>
                            <a:ext cx="6757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131076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58680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1502280"/>
                            <a:ext cx="1137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题备用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84384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57708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96768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pt;margin-top:5.25pt;width:148.9pt;height:142.75pt" coordorigin="6400,105" coordsize="2978,2855">
                <v:shape id="shape_0" fillcolor="white" stroked="t" o:allowincell="f" style="position:absolute;left:6400;top:442;width:1965;height:1769;mso-wrap-style:none;v-text-anchor:middle" type="_x0000_t5">
                  <v:fill o:detectmouseclick="t" type="solid" color2="black" opacity="0"/>
                  <v:stroke color="black" weight="9360" joinstyle="miter" endcap="flat"/>
                  <w10:wrap type="square"/>
                </v:shape>
                <v:line id="shape_0" from="6776,2215" to="8741,22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60,1161" to="8745,221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758,1177" to="6781,22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80;top:105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132;top:2130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284;top:2109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314;top:2124;width:10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18;top:2169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450;top:1029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36;top:2471;width:179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题备用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80;top:1434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44;top:1014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074;top:1629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.95pt;height:12pt" filled="f" o:ole="">
            <v:imagedata r:id="rId209" o:title=""/>
          </v:shape>
          <o:OLEObject Type="Embed" ProgID="" ShapeID="ole_rId208" DrawAspect="Content" ObjectID="_754872030" r:id="rId208"/>
        </w:objec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8,</w:t>
      </w:r>
      <w:r>
        <w:rPr>
          <w:rFonts w:cs="宋体;SimSun" w:ascii="宋体;SimSun" w:hAnsi="宋体;SimSun"/>
          <w:szCs w:val="21"/>
        </w:rPr>
        <w:object w:dxaOrig="139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.95pt;height:12pt" filled="f" o:ole="">
            <v:imagedata r:id="rId211" o:title=""/>
          </v:shape>
          <o:OLEObject Type="Embed" ProgID="" ShapeID="ole_rId210" DrawAspect="Content" ObjectID="_590519461" r:id="rId210"/>
        </w:objec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时，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落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边上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object w:dxaOrig="85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3.95pt" filled="f" o:ole="">
            <v:imagedata r:id="rId213" o:title=""/>
          </v:shape>
          <o:OLEObject Type="Embed" ProgID="" ShapeID="ole_rId212" DrawAspect="Content" ObjectID="_1830885686" r:id="rId21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2799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9.95pt;height:34pt" filled="f" o:ole="">
            <v:imagedata r:id="rId215" o:title=""/>
          </v:shape>
          <o:OLEObject Type="Embed" ProgID="" ShapeID="ole_rId214" DrawAspect="Content" ObjectID="_1829596339" r:id="rId214"/>
        </w:object>
      </w:r>
      <w:r>
        <w:rPr>
          <w:rFonts w:ascii="宋体;SimSun" w:hAnsi="宋体;SimSun" w:cs="宋体;SimSun"/>
          <w:szCs w:val="21"/>
        </w:rPr>
        <w:t>． 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right="420" w:hanging="0"/>
        <w:jc w:val="left"/>
        <w:rPr/>
      </w:pPr>
      <w:r>
        <mc:AlternateContent>
          <mc:Choice Requires="wpg">
            <w:drawing>
              <wp:anchor behindDoc="0" distT="0" distB="0" distL="19685" distR="12065" simplePos="0" locked="0" layoutInCell="0" allowOverlap="1" relativeHeight="152">
                <wp:simplePos x="0" y="0"/>
                <wp:positionH relativeFrom="column">
                  <wp:posOffset>3726180</wp:posOffset>
                </wp:positionH>
                <wp:positionV relativeFrom="paragraph">
                  <wp:posOffset>1052195</wp:posOffset>
                </wp:positionV>
                <wp:extent cx="2214880" cy="18129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720" cy="1812960"/>
                          <a:chOff x="0" y="0"/>
                          <a:chExt cx="2214720" cy="1812960"/>
                        </a:xfrm>
                      </wpg:grpSpPr>
                      <wps:wsp>
                        <wps:cNvSpPr/>
                        <wps:spPr>
                          <a:xfrm>
                            <a:off x="124560" y="219600"/>
                            <a:ext cx="1248480" cy="112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339920"/>
                            <a:ext cx="12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960" y="670680"/>
                            <a:ext cx="126108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80760"/>
                            <a:ext cx="1512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131436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168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31076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58680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1502280"/>
                            <a:ext cx="1137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题备用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67644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30500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320" y="88632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240" y="117144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pt;margin-top:82.85pt;width:174.4pt;height:142.75pt" coordorigin="5868,1657" coordsize="3488,2855">
                <v:shape id="shape_0" fillcolor="white" stroked="t" o:allowincell="f" style="position:absolute;left:6064;top:2003;width:1965;height:1769;mso-wrap-style:none;v-text-anchor:middle" type="_x0000_t5">
                  <v:fill o:detectmouseclick="t" type="solid" color2="black" opacity="0"/>
                  <v:stroke color="black" weight="9360" joinstyle="miter" endcap="flat"/>
                  <w10:wrap type="square"/>
                </v:shape>
                <v:line id="shape_0" from="6996,3767" to="8961,3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0,2713" to="8965,376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978,2729" to="7001,37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940;top:1657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842;top:3727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868;top:3691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38;top:3721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70;top:2581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356;top:4023;width:179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题备用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497;top:2722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406;top:3712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7633,3053" to="7633,375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906;top:3502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当</w:t>
      </w:r>
      <w:r>
        <w:rPr/>
        <w:object w:dxaOrig="84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pt;height:13.95pt" filled="f" o:ole="">
            <v:imagedata r:id="rId217" o:title=""/>
          </v:shape>
          <o:OLEObject Type="Embed" ProgID="" ShapeID="ole_rId216" DrawAspect="Content" ObjectID="_1506504181" r:id="rId216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/>
        <w:object w:dxaOrig="5040" w:dyaOrig="28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52pt;height:142pt" filled="f" o:ole="">
            <v:imagedata r:id="rId219" o:title=""/>
          </v:shape>
          <o:OLEObject Type="Embed" ProgID="" ShapeID="ole_rId218" DrawAspect="Content" ObjectID="_1111647757" r:id="rId218"/>
        </w:objec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right="420" w:firstLine="420"/>
        <w:jc w:val="left"/>
        <w:rPr/>
      </w:pPr>
      <w:r>
        <w:rPr>
          <w:rFonts w:cs="宋体;SimSun" w:ascii="宋体;SimSun" w:hAnsi="宋体;SimSun"/>
          <w:szCs w:val="21"/>
        </w:rPr>
        <w:object w:dxaOrig="2780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9pt;height:34pt" filled="f" o:ole="">
            <v:imagedata r:id="rId221" o:title=""/>
          </v:shape>
          <o:OLEObject Type="Embed" ProgID="" ShapeID="ole_rId220" DrawAspect="Content" ObjectID="_1306908255" r:id="rId220"/>
        </w:object>
      </w:r>
      <w:r>
        <w:rPr>
          <w:rFonts w:cs="宋体;SimSun" w:ascii="宋体;SimSun" w:hAnsi="宋体;SimSun"/>
          <w:szCs w:val="21"/>
        </w:rPr>
        <w:t xml:space="preserve">               </w:t>
      </w:r>
      <w:r>
        <w:rPr/>
        <w:object w:dxaOrig="27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6pt;height:34pt" filled="f" o:ole="">
            <v:imagedata r:id="rId223" o:title=""/>
          </v:shape>
          <o:OLEObject Type="Embed" ProgID="" ShapeID="ole_rId222" DrawAspect="Content" ObjectID="_1719520895" r:id="rId222"/>
        </w:object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jc w:val="left"/>
        <w:rPr/>
      </w:pPr>
      <w:r>
        <w:rPr/>
        <w:t>当</w:t>
      </w:r>
      <w:r>
        <w:rPr/>
        <w:object w:dxaOrig="49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4.95pt;height:13.95pt" filled="f" o:ole="">
            <v:imagedata r:id="rId225" o:title=""/>
          </v:shape>
          <o:OLEObject Type="Embed" ProgID="" ShapeID="ole_rId224" DrawAspect="Content" ObjectID="_1859537862" r:id="rId224"/>
        </w:object>
      </w:r>
      <w:r>
        <w:rPr>
          <w:rFonts w:ascii="宋体;SimSun" w:hAnsi="宋体;SimSun" w:cs="宋体;SimSun"/>
        </w:rPr>
        <w:t>≤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315"/>
        <w:jc w:val="left"/>
        <w:rPr/>
      </w:pPr>
      <w:r>
        <w:rPr/>
        <mc:AlternateContent>
          <mc:Choice Requires="wpg">
            <w:drawing>
              <wp:anchor behindDoc="0" distT="0" distB="0" distL="19685" distR="1905" simplePos="0" locked="0" layoutInCell="0" allowOverlap="1" relativeHeight="146">
                <wp:simplePos x="0" y="0"/>
                <wp:positionH relativeFrom="column">
                  <wp:posOffset>3335020</wp:posOffset>
                </wp:positionH>
                <wp:positionV relativeFrom="paragraph">
                  <wp:posOffset>878205</wp:posOffset>
                </wp:positionV>
                <wp:extent cx="2512060" cy="17653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080" cy="1765440"/>
                          <a:chOff x="0" y="0"/>
                          <a:chExt cx="2512080" cy="1765440"/>
                        </a:xfrm>
                      </wpg:grpSpPr>
                      <wps:wsp>
                        <wps:cNvSpPr/>
                        <wps:spPr>
                          <a:xfrm>
                            <a:off x="143640" y="172080"/>
                            <a:ext cx="1248480" cy="112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292400"/>
                            <a:ext cx="12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5440" y="622800"/>
                            <a:ext cx="126108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633240"/>
                            <a:ext cx="1512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720" y="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125748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444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080" y="126288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42480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1454760"/>
                            <a:ext cx="1137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题备用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69516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25748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pt;margin-top:69.15pt;width:197.8pt;height:138.95pt" coordorigin="5252,1383" coordsize="3956,2779">
                <v:shape id="shape_0" fillcolor="white" stroked="t" o:allowincell="f" style="position:absolute;left:5478;top:1654;width:1965;height:1769;mso-wrap-style:none;v-text-anchor:middle" type="_x0000_t5">
                  <v:fill o:detectmouseclick="t" type="solid" color2="black" opacity="0"/>
                  <v:stroke color="black" weight="9360" joinstyle="miter" endcap="flat"/>
                  <w10:wrap type="square"/>
                </v:shape>
                <v:line id="shape_0" from="7056,3418" to="9021,34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40,2364" to="9025,341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038,2380" to="7061,34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146;top:1383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96;top:3363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252;top:3327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98;top:3372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50;top:2052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416;top:3674;width:179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题备用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700;top:2477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10;top:3363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  <w:object w:dxaOrig="3860" w:dyaOrig="20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3pt;height:103.95pt" filled="f" o:ole="">
            <v:imagedata r:id="rId227" o:title=""/>
          </v:shape>
          <o:OLEObject Type="Embed" ProgID="" ShapeID="ole_rId226" DrawAspect="Content" ObjectID="_716121838" r:id="rId226"/>
        </w:object>
      </w:r>
    </w:p>
    <w:p>
      <w:pPr>
        <w:pStyle w:val="Normal"/>
        <w:ind w:firstLine="334"/>
        <w:rPr/>
      </w:pPr>
      <w:r>
        <w:rPr/>
        <w:object w:dxaOrig="2400" w:dyaOrig="6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0pt;height:34pt" filled="f" o:ole="">
            <v:imagedata r:id="rId229" o:title=""/>
          </v:shape>
          <o:OLEObject Type="Embed" ProgID="" ShapeID="ole_rId228" DrawAspect="Content" ObjectID="_1637251947" r:id="rId228"/>
        </w:object>
      </w:r>
      <w:r>
        <w:rPr>
          <w:rFonts w:cs="宋体;SimSun" w:ascii="宋体;SimSun" w:hAnsi="宋体;SimSun"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6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pt;height:13.95pt" filled="f" o:ole="">
            <v:imagedata r:id="rId231" o:title=""/>
          </v:shape>
          <o:OLEObject Type="Embed" ProgID="" ShapeID="ole_rId230" DrawAspect="Content" ObjectID="_581837272" r:id="rId230"/>
        </w:object>
      </w:r>
      <w:r>
        <w:rPr>
          <w:rFonts w:ascii="宋体;SimSun" w:hAnsi="宋体;SimSun" w:cs="宋体;SimSun"/>
          <w:szCs w:val="21"/>
        </w:rPr>
        <w:t>≤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858608930" r:id="rId23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920" w:dyaOrig="10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6pt;height:52pt" filled="f" o:ole="">
            <v:imagedata r:id="rId235" o:title=""/>
          </v:shape>
          <o:OLEObject Type="Embed" ProgID="" ShapeID="ole_rId234" DrawAspect="Content" ObjectID="_1655497046" r:id="rId234"/>
        </w:object>
      </w:r>
    </w:p>
    <w:p>
      <w:pPr>
        <w:pStyle w:val="Normal"/>
        <w:ind w:firstLine="4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30" distR="67945" simplePos="0" locked="0" layoutInCell="0" allowOverlap="1" relativeHeight="147">
                <wp:simplePos x="0" y="0"/>
                <wp:positionH relativeFrom="column">
                  <wp:posOffset>3088640</wp:posOffset>
                </wp:positionH>
                <wp:positionV relativeFrom="paragraph">
                  <wp:posOffset>535305</wp:posOffset>
                </wp:positionV>
                <wp:extent cx="1823720" cy="19538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3760" cy="1953720"/>
                          <a:chOff x="0" y="0"/>
                          <a:chExt cx="1823760" cy="1953720"/>
                        </a:xfrm>
                      </wpg:grpSpPr>
                      <wpg:grpSp>
                        <wpg:cNvGrpSpPr/>
                        <wpg:grpSpPr>
                          <a:xfrm>
                            <a:off x="0" y="184320"/>
                            <a:ext cx="1823760" cy="1769760"/>
                          </a:xfrm>
                        </wpg:grpSpPr>
                        <wps:wsp>
                          <wps:cNvSpPr/>
                          <wps:spPr>
                            <a:xfrm>
                              <a:off x="317520" y="217800"/>
                              <a:ext cx="1248480" cy="1123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343520"/>
                              <a:ext cx="12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" y="578880"/>
                              <a:ext cx="165096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684360"/>
                              <a:ext cx="1512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0680" y="128016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80960"/>
                              <a:ext cx="58176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B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1415160"/>
                              <a:ext cx="6757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D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520" y="123804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59040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1459080"/>
                              <a:ext cx="9856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6题备用图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040" y="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09960" y="951840"/>
                            <a:ext cx="16272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000" y="218520"/>
                            <a:ext cx="1008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218520"/>
                            <a:ext cx="6199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227880"/>
                            <a:ext cx="107568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28600"/>
                            <a:ext cx="122940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704880"/>
                            <a:ext cx="238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0"/>
                            <a:ext cx="238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pt;margin-top:42.15pt;width:143.6pt;height:153.85pt" coordorigin="4864,843" coordsize="2872,3077">
                <v:group id="shape_0" style="position:absolute;left:4864;top:1133;width:2872;height:2787">
                  <v:shape id="shape_0" fillcolor="white" stroked="t" o:allowincell="f" style="position:absolute;left:5364;top:1476;width:1965;height:1769;mso-wrap-style:none;v-text-anchor:middle" type="_x0000_t5"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line id="shape_0" from="5360,3249" to="7325,3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8,2045" to="7657,34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42,2211" to="5365,3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054;top:3149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864;top:3308;width:915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B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672;top:3362;width:1063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D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052;top:3083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034;top:2063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549;top:3431;width:1551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6题备用图图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176;top:1133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line id="shape_0" from="5352,2342" to="5607,3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16,1187" to="7331,32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42,1187" to="7317,1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8,1202" to="7301,23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82,1203" to="7317,32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4;top:1953;width:37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84;top:843;width:37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object w:dxaOrig="2320" w:dyaOrig="6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6pt;height:34pt" filled="f" o:ole="">
            <v:imagedata r:id="rId237" o:title=""/>
          </v:shape>
          <o:OLEObject Type="Embed" ProgID="" ShapeID="ole_rId236" DrawAspect="Content" ObjectID="_1399005606" r:id="rId236"/>
        </w:object>
      </w:r>
      <w:r>
        <w:rPr>
          <w:rFonts w:ascii="宋体;SimSun" w:hAnsi="宋体;SimSun" w:cs="宋体;SimSun"/>
          <w:szCs w:val="21"/>
        </w:rPr>
        <w:t>．………………………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①当点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EC</w:t>
      </w:r>
      <w:r>
        <w:rPr>
          <w:rFonts w:ascii="宋体;SimSun" w:hAnsi="宋体;SimSun" w:cs="宋体;SimSun"/>
          <w:szCs w:val="21"/>
        </w:rPr>
        <w:t>的上方，且在</w:t>
      </w:r>
      <w:r>
        <w:rPr>
          <w:rFonts w:cs="宋体;SimSun" w:ascii="宋体;SimSun" w:hAnsi="宋体;SimSun"/>
          <w:szCs w:val="21"/>
        </w:rPr>
        <w:t>BK</w:t>
      </w:r>
      <w:r>
        <w:rPr>
          <w:rFonts w:ascii="宋体;SimSun" w:hAnsi="宋体;SimSun" w:cs="宋体;SimSun"/>
          <w:szCs w:val="21"/>
        </w:rPr>
        <w:t>左侧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159" w:dyaOrig="27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7.95pt;height:138pt" filled="f" o:ole="">
            <v:imagedata r:id="rId239" o:title=""/>
          </v:shape>
          <o:OLEObject Type="Embed" ProgID="" ShapeID="ole_rId238" DrawAspect="Content" ObjectID="_843399536" r:id="rId23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object w:dxaOrig="2659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2.95pt;height:18pt" filled="f" o:ole="">
            <v:imagedata r:id="rId241" o:title=""/>
          </v:shape>
          <o:OLEObject Type="Embed" ProgID="" ShapeID="ole_rId240" DrawAspect="Content" ObjectID="_776647392" r:id="rId240"/>
        </w:object>
      </w:r>
      <w:r>
        <w:rPr>
          <w:rFonts w:cs="宋体;SimSun" w:ascii="宋体;SimSun" w:hAnsi="宋体;SimSun"/>
          <w:szCs w:val="21"/>
        </w:rPr>
        <w:t>………………………………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object w:dxaOrig="18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pt;height:13.95pt" filled="f" o:ole="">
            <v:imagedata r:id="rId243" o:title=""/>
          </v:shape>
          <o:OLEObject Type="Embed" ProgID="" ShapeID="ole_rId242" DrawAspect="Content" ObjectID="_746554866" r:id="rId242"/>
        </w:object>
      </w:r>
      <w:r>
        <w:rPr>
          <w:rFonts w:ascii="宋体;SimSun" w:hAnsi="宋体;SimSun" w:cs="宋体;SimSun"/>
          <w:szCs w:val="21"/>
        </w:rPr>
        <w:t>当点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EC</w:t>
      </w:r>
      <w:r>
        <w:rPr>
          <w:rFonts w:ascii="宋体;SimSun" w:hAnsi="宋体;SimSun" w:cs="宋体;SimSun"/>
          <w:szCs w:val="21"/>
        </w:rPr>
        <w:t>的上方，且在</w:t>
      </w:r>
      <w:r>
        <w:rPr>
          <w:rFonts w:cs="宋体;SimSun" w:ascii="宋体;SimSun" w:hAnsi="宋体;SimSun"/>
          <w:szCs w:val="21"/>
        </w:rPr>
        <w:t>BK</w:t>
      </w:r>
      <w:r>
        <w:rPr>
          <w:rFonts w:ascii="宋体;SimSun" w:hAnsi="宋体;SimSun" w:cs="宋体;SimSun"/>
          <w:szCs w:val="21"/>
        </w:rPr>
        <w:t>右侧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30" distR="67945" simplePos="0" locked="0" layoutInCell="0" allowOverlap="1" relativeHeight="148">
                <wp:simplePos x="0" y="0"/>
                <wp:positionH relativeFrom="column">
                  <wp:posOffset>3188970</wp:posOffset>
                </wp:positionH>
                <wp:positionV relativeFrom="paragraph">
                  <wp:posOffset>108585</wp:posOffset>
                </wp:positionV>
                <wp:extent cx="1823720" cy="17697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3760" cy="1769760"/>
                          <a:chOff x="0" y="0"/>
                          <a:chExt cx="1823760" cy="176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3760" cy="1769760"/>
                          </a:xfrm>
                        </wpg:grpSpPr>
                        <wps:wsp>
                          <wps:cNvSpPr/>
                          <wps:spPr>
                            <a:xfrm>
                              <a:off x="317520" y="217800"/>
                              <a:ext cx="1248480" cy="1123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343520"/>
                              <a:ext cx="12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" y="579240"/>
                              <a:ext cx="165096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684360"/>
                              <a:ext cx="1512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0680" y="128016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80960"/>
                              <a:ext cx="58176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B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1415520"/>
                              <a:ext cx="6757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D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520" y="123840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59040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1459080"/>
                              <a:ext cx="9856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6题备用图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040" y="0"/>
                              <a:ext cx="2858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11040" y="1134000"/>
                            <a:ext cx="8571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3480" y="863640"/>
                            <a:ext cx="756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216000"/>
                            <a:ext cx="63864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160" y="873000"/>
                            <a:ext cx="4039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80" y="873000"/>
                            <a:ext cx="123588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320" y="1069200"/>
                            <a:ext cx="238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692280"/>
                            <a:ext cx="238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8.55pt;width:143.6pt;height:139.35pt" coordorigin="5022,171" coordsize="2872,2787">
                <v:group id="shape_0" style="position:absolute;left:5022;top:171;width:2872;height:2787">
                  <v:shape id="shape_0" fillcolor="white" stroked="t" o:allowincell="f" style="position:absolute;left:5522;top:514;width:1965;height:1769;mso-wrap-style:none;v-text-anchor:middle" type="_x0000_t5"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line id="shape_0" from="5518,2287" to="7483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1083" to="7815,24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00,1249" to="5523,2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212;top:2187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022;top:2346;width:915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B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830;top:2400;width:1063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D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210;top:2121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192;top:1101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706;top:2469;width:1551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6题备用图图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34;top:171;width:44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line id="shape_0" from="5512,1957" to="6861,2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84,1531" to="7495,2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94,511" to="7499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4,1546" to="7489,19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4,1546" to="7479,2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16;top:1855;width:37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04;top:1261;width:37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120" w:dyaOrig="3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6pt;height:160pt" filled="f" o:ole="">
            <v:imagedata r:id="rId245" o:title=""/>
          </v:shape>
          <o:OLEObject Type="Embed" ProgID="" ShapeID="ole_rId244" DrawAspect="Content" ObjectID="_2000872306" r:id="rId244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无解，所以，此时不存在点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．……………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EC</w:t>
      </w:r>
      <w:r>
        <w:rPr>
          <w:rFonts w:ascii="宋体;SimSun" w:hAnsi="宋体;SimSun" w:cs="宋体;SimSun"/>
          <w:szCs w:val="21"/>
        </w:rPr>
        <w:t>下方时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30" distR="114935" simplePos="0" locked="0" layoutInCell="0" allowOverlap="1" relativeHeight="149">
                <wp:simplePos x="0" y="0"/>
                <wp:positionH relativeFrom="column">
                  <wp:posOffset>3112770</wp:posOffset>
                </wp:positionH>
                <wp:positionV relativeFrom="paragraph">
                  <wp:posOffset>-59055</wp:posOffset>
                </wp:positionV>
                <wp:extent cx="2377440" cy="2151380"/>
                <wp:effectExtent l="0" t="0" r="254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151360"/>
                          <a:chOff x="0" y="0"/>
                          <a:chExt cx="2377440" cy="2151360"/>
                        </a:xfrm>
                      </wpg:grpSpPr>
                      <wps:wsp>
                        <wps:cNvSpPr/>
                        <wps:spPr>
                          <a:xfrm>
                            <a:off x="317520" y="217800"/>
                            <a:ext cx="1248480" cy="112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343520"/>
                            <a:ext cx="12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120" y="579600"/>
                            <a:ext cx="2254320" cy="119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684360"/>
                            <a:ext cx="1512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128016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0960"/>
                            <a:ext cx="5817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B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1200240"/>
                            <a:ext cx="6757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D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23840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59040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1699200"/>
                            <a:ext cx="9856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题备用图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0"/>
                            <a:ext cx="28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1345680"/>
                            <a:ext cx="183528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869400"/>
                            <a:ext cx="2016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359000"/>
                            <a:ext cx="121680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520" y="1659960"/>
                            <a:ext cx="6008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60" y="878760"/>
                            <a:ext cx="123588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1000" y="1652400"/>
                            <a:ext cx="238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1903680"/>
                            <a:ext cx="238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-4.65pt;width:187.15pt;height:169.4pt" coordorigin="4902,-93" coordsize="3743,3388">
                <v:shape id="shape_0" fillcolor="white" stroked="t" o:allowincell="f" style="position:absolute;left:5402;top:250;width:1965;height:1769;mso-wrap-style:none;v-text-anchor:middle" type="_x0000_t5">
                  <v:fill o:detectmouseclick="t" type="solid" color2="black" opacity="0"/>
                  <v:stroke color="black" weight="9360" joinstyle="miter" endcap="flat"/>
                  <w10:wrap type="square"/>
                </v:shape>
                <v:line id="shape_0" from="5398,2023" to="7363,20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96,820" to="8645,270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80,985" to="5403,20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92;top:1923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902;top:2082;width:91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B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910;top:1797;width:10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D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090;top:1857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072;top:837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346;top:2583;width:155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题备用图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214;top:-93;width:4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5402,2026" to="8291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54,1276" to="7385,30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24,2047" to="7339,30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44,2521" to="8289,30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24,1291" to="7369,20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006;top:2509;width:37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64;top:2905;width:37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object w:dxaOrig="3300" w:dyaOrig="17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5pt;height:87pt" filled="f" o:ole="">
            <v:imagedata r:id="rId247" o:title=""/>
          </v:shape>
          <o:OLEObject Type="Embed" ProgID="" ShapeID="ole_rId246" DrawAspect="Content" ObjectID="_1525925925" r:id="rId246"/>
        </w:objec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2480" w:dyaOrig="21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-6.5pt;margin-top:0.6pt;width:124pt;height:106pt;mso-wrap-distance-left:9.05pt;mso-wrap-distance-right:9.05pt;mso-position-horizontal-relative:text;mso-position-vertical-relative:text" filled="f" o:ole="">
            <v:imagedata r:id="rId249" o:title=""/>
            <w10:wrap type="tight"/>
          </v:shape>
          <o:OLEObject Type="Embed" ProgID="" ShapeID="ole_rId248" DrawAspect="Content" ObjectID="_1541382283" r:id="rId24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84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2pt;height:13.95pt" filled="f" o:ole="">
            <v:imagedata r:id="rId251" o:title=""/>
          </v:shape>
          <o:OLEObject Type="Embed" ProgID="" ShapeID="ole_rId250" DrawAspect="Content" ObjectID="_1815070702" r:id="rId250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上所述：</w:t>
      </w:r>
      <w:r>
        <w:rPr>
          <w:rFonts w:ascii="宋体;SimSun" w:hAnsi="宋体;SimSun" w:cs="宋体;SimSun"/>
          <w:szCs w:val="21"/>
        </w:rPr>
        <w:object w:dxaOrig="164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2pt;height:15pt" filled="f" o:ole="">
            <v:imagedata r:id="rId253" o:title=""/>
          </v:shape>
          <o:OLEObject Type="Embed" ProgID="" ShapeID="ole_rId252" DrawAspect="Content" ObjectID="_2090900520" r:id="rId25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54"/>
      <w:footerReference w:type="default" r:id="rId255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9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3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51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21.wmf"/><Relationship Id="rId254" Type="http://schemas.openxmlformats.org/officeDocument/2006/relationships/header" Target="header1.xml"/><Relationship Id="rId255" Type="http://schemas.openxmlformats.org/officeDocument/2006/relationships/footer" Target="footer1.xml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2.jpeg"/><Relationship Id="rId2" Type="http://schemas.openxmlformats.org/officeDocument/2006/relationships/image" Target="media/image12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3:27:00Z</dcterms:created>
  <dc:creator>shenhuirong</dc:creator>
  <dc:description/>
  <dc:language>en-US</dc:language>
  <cp:lastModifiedBy>Windows 用户</cp:lastModifiedBy>
  <dcterms:modified xsi:type="dcterms:W3CDTF">2012-11-06T03:27:00Z</dcterms:modified>
  <cp:revision>2</cp:revision>
  <dc:subject/>
  <dc:title>2011学年度第一学期普陀区初三质量调研</dc:title>
</cp:coreProperties>
</file>