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jc w:val="center"/>
        <w:rPr/>
      </w:pPr>
      <w:r>
        <w:rPr>
          <w:b/>
          <w:sz w:val="31"/>
        </w:rPr>
        <w:t>江津四校初</w:t>
      </w:r>
      <w:r>
        <w:rPr>
          <w:b/>
          <w:sz w:val="31"/>
        </w:rPr>
        <w:t>2012</w:t>
      </w:r>
      <w:r>
        <w:rPr>
          <w:b/>
          <w:sz w:val="31"/>
        </w:rPr>
        <w:t>级九年级上期</w:t>
      </w:r>
    </w:p>
    <w:p>
      <w:pPr>
        <w:pStyle w:val="Normal"/>
        <w:snapToGrid w:val="false"/>
        <w:spacing w:lineRule="atLeast" w:line="572"/>
        <w:jc w:val="center"/>
        <w:rPr>
          <w:b/>
          <w:b/>
          <w:sz w:val="42"/>
        </w:rPr>
      </w:pPr>
      <w:r>
        <w:rPr>
          <w:b/>
          <w:sz w:val="42"/>
        </w:rPr>
        <w:t>初中三年级化学试卷</w:t>
      </w:r>
    </w:p>
    <w:p>
      <w:pPr>
        <w:pStyle w:val="Normal"/>
        <w:snapToGrid w:val="false"/>
        <w:spacing w:lineRule="atLeast" w:line="572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分值：</w:t>
      </w:r>
      <w:r>
        <w:rPr>
          <w:b/>
          <w:szCs w:val="21"/>
        </w:rPr>
        <w:t>7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完卷时间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60min   </w:t>
      </w:r>
      <w:r>
        <w:rPr>
          <w:b/>
          <w:szCs w:val="21"/>
        </w:rPr>
        <w:t>命题人：李清清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审核：穆才友</w:t>
      </w:r>
    </w:p>
    <w:p>
      <w:pPr>
        <w:pStyle w:val="Normal"/>
        <w:snapToGrid w:val="false"/>
        <w:spacing w:lineRule="atLeast" w:line="572"/>
        <w:rPr>
          <w:sz w:val="24"/>
        </w:rPr>
      </w:pPr>
      <w:r>
        <w:rPr>
          <w:sz w:val="24"/>
        </w:rPr>
        <w:t>相对原子质量：</w:t>
      </w:r>
      <w:r>
        <w:rPr>
          <w:sz w:val="24"/>
        </w:rPr>
        <w:t>O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6  C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2   H</w:t>
      </w:r>
      <w:r>
        <w:rPr>
          <w:rFonts w:ascii="宋体;SimSun" w:hAnsi="宋体;SimSun"/>
          <w:sz w:val="24"/>
        </w:rPr>
        <w:t>-</w:t>
      </w:r>
      <w:r>
        <w:rPr>
          <w:sz w:val="24"/>
        </w:rPr>
        <w:t>1</w:t>
      </w:r>
    </w:p>
    <w:p>
      <w:pPr>
        <w:pStyle w:val="Normal"/>
        <w:spacing w:lineRule="atLeast" w:line="312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078865</wp:posOffset>
            </wp:positionH>
            <wp:positionV relativeFrom="paragraph">
              <wp:posOffset>-189230</wp:posOffset>
            </wp:positionV>
            <wp:extent cx="762000" cy="7572375"/>
            <wp:effectExtent l="0" t="0" r="0" b="0"/>
            <wp:wrapTight wrapText="bothSides">
              <wp:wrapPolygon edited="0">
                <wp:start x="-270" y="0"/>
                <wp:lineTo x="-270" y="21570"/>
                <wp:lineTo x="21600" y="21570"/>
                <wp:lineTo x="21600" y="0"/>
                <wp:lineTo x="-270" y="0"/>
              </wp:wrapPolygon>
            </wp:wrapTight>
            <wp:docPr id="1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" r="-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一、选择题（每小题只有一个正确答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共</w:t>
      </w:r>
      <w:r>
        <w:rPr>
          <w:rFonts w:cs="宋体;SimSun" w:ascii="宋体;SimSun" w:hAnsi="宋体;SimSun"/>
          <w:color w:val="000000"/>
          <w:kern w:val="0"/>
          <w:sz w:val="24"/>
        </w:rPr>
        <w:t>15x2=3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下列变化中，属于化学变化的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滴水成冰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石蜡熔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玻璃打碎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炸药爆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列操作不正确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1483995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83920"/>
                          <a:chOff x="0" y="0"/>
                          <a:chExt cx="4800600" cy="14839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排水集气法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26640"/>
                            <a:ext cx="114300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液体的倾倒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257480" y="8280"/>
                            <a:ext cx="11430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113760"/>
                            <a:ext cx="913680" cy="114156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6" descr="闻氯气方法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24760" cy="11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986760"/>
                              <a:ext cx="91368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142280" cy="102744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9" descr="二氧化碳的制备"/>
                            <pic:cNvPicPr/>
                          </pic:nvPicPr>
                          <pic:blipFill>
                            <a:blip r:embed="rId6"/>
                            <a:srcRect l="0" t="0" r="-4807" b="-8791"/>
                            <a:stretch/>
                          </pic:blipFill>
                          <pic:spPr>
                            <a:xfrm>
                              <a:off x="0" y="0"/>
                              <a:ext cx="1142280" cy="102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4680" y="482760"/>
                              <a:ext cx="17964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15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闻药品气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 液体的倾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15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 排水集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156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 收集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气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9pt;margin-top:7.8pt;width:378.05pt;height:116.8pt" coordorigin="180,156" coordsize="7561,2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961;top:198;width:1799;height:1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161;top:169;width:1799;height:16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alt="Group 5" style="position:absolute;left:361;top:335;width:1439;height:1798">
                  <v:shape id="shape_0" ID="Picture 6" stroked="f" o:allowincell="f" style="position:absolute;left:361;top:335;width:1298;height:17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ID="Rectangle 7" fillcolor="white" stroked="f" o:allowincell="f" style="position:absolute;left:361;top:1889;width:1438;height:2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Group 8" style="position:absolute;left:5940;top:156;width:1799;height:1618">
                  <v:shape id="shape_0" ID="Picture 9" stroked="f" o:allowincell="f" style="position:absolute;left:5940;top:156;width:1798;height:16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ID="Rectangle 10" fillcolor="white" stroked="f" o:allowincell="f" style="position:absolute;left:7223;top:916;width:282;height:6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95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闻药品气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5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 液体的倾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95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 排水集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954;width:16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 收集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气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实验记录合理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                 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用托盘天平称取</w:t>
      </w:r>
      <w:r>
        <w:rPr>
          <w:rFonts w:cs="宋体;SimSun" w:ascii="宋体;SimSun" w:hAnsi="宋体;SimSun"/>
          <w:sz w:val="24"/>
        </w:rPr>
        <w:t>10.15g NaCl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用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烧杯量取</w:t>
      </w:r>
      <w:r>
        <w:rPr>
          <w:rFonts w:cs="宋体;SimSun" w:ascii="宋体;SimSun" w:hAnsi="宋体;SimSun"/>
          <w:sz w:val="24"/>
        </w:rPr>
        <w:t>75mL</w:t>
      </w:r>
      <w:r>
        <w:rPr>
          <w:rFonts w:ascii="宋体;SimSun" w:hAnsi="宋体;SimSun" w:cs="宋体;SimSun"/>
          <w:sz w:val="24"/>
        </w:rPr>
        <w:t>蒸馏水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实验测空气中氧气的质量分数约为</w:t>
      </w:r>
      <w:r>
        <w:rPr>
          <w:rFonts w:cs="宋体;SimSun" w:ascii="宋体;SimSun" w:hAnsi="宋体;SimSun"/>
          <w:sz w:val="24"/>
        </w:rPr>
        <w:t>1/5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0mL</w:t>
      </w:r>
      <w:r>
        <w:rPr>
          <w:rFonts w:ascii="宋体;SimSun" w:hAnsi="宋体;SimSun" w:cs="宋体;SimSun"/>
          <w:sz w:val="24"/>
        </w:rPr>
        <w:t>酒精和</w:t>
      </w:r>
      <w:r>
        <w:rPr>
          <w:rFonts w:cs="宋体;SimSun" w:ascii="宋体;SimSun" w:hAnsi="宋体;SimSun"/>
          <w:sz w:val="24"/>
        </w:rPr>
        <w:t>50mL</w:t>
      </w:r>
      <w:r>
        <w:rPr>
          <w:rFonts w:ascii="宋体;SimSun" w:hAnsi="宋体;SimSun" w:cs="宋体;SimSun"/>
          <w:sz w:val="24"/>
        </w:rPr>
        <w:t>蒸馏水混合在一起，得到约</w:t>
      </w:r>
      <w:r>
        <w:rPr>
          <w:rFonts w:cs="宋体;SimSun" w:ascii="宋体;SimSun" w:hAnsi="宋体;SimSun"/>
          <w:sz w:val="24"/>
        </w:rPr>
        <w:t>198mL</w:t>
      </w:r>
      <w:r>
        <w:rPr>
          <w:rFonts w:ascii="宋体;SimSun" w:hAnsi="宋体;SimSun" w:cs="宋体;SimSun"/>
          <w:sz w:val="24"/>
        </w:rPr>
        <w:t>酒精溶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列关于空气和氧气的说法中错误的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氧气对维持人类的生命活动有着重要的作用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空气是人类和动植物的生命支柱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空气是重要的自然资源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氧气可用作火箭发动机的燃料</w:t>
      </w:r>
    </w:p>
    <w:p>
      <w:pPr>
        <w:pStyle w:val="Normal"/>
        <w:rPr>
          <w:rFonts w:ascii="宋体;SimSun" w:hAnsi="宋体;SimSun" w:cs="宋体;SimSun"/>
          <w:spacing w:val="9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以下对催化剂及其作用的理解正确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能增加生成物的质量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可加快或减慢反应的进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只能加快反应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不用催化剂反应不能进行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物质都是由肉眼看不见的微粒构成的。下列关于物质构成的叙述错误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4140" w:leader="none"/>
        </w:tabs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水由氢分子、氧分子构成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金属铜由铜原子构成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氯化钠晶体由钠离子、氯离子构成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氧气由氧分子构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用分子的观点解释下列现象错误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热胀冷缩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分子大小随温度的变化而改变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花香四溢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分子在不断运动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氢气燃烧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分子发生改变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酒精挥发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分子间空隙变大</w:t>
      </w:r>
    </w:p>
    <w:p>
      <w:pPr>
        <w:pStyle w:val="Normal"/>
        <w:ind w:left="420" w:hanging="4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1150</wp:posOffset>
                </wp:positionH>
                <wp:positionV relativeFrom="paragraph">
                  <wp:posOffset>8463915</wp:posOffset>
                </wp:positionV>
                <wp:extent cx="114300" cy="99060"/>
                <wp:effectExtent l="5080" t="5080" r="5715" b="5715"/>
                <wp:wrapNone/>
                <wp:docPr id="3" name="椭圆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2" fillcolor="#003366" stroked="t" o:allowincell="f" style="position:absolute;margin-left:524.5pt;margin-top:666.45pt;width:8.95pt;height:7.75pt;mso-wrap-style:none;v-text-anchor:middle"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下图是表示气体分子的示意图，图中“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4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5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”分别表示两种不同的原子，其中表示单质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00100" cy="890905"/>
                <wp:effectExtent l="5080" t="5080" r="5080" b="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000"/>
                          <a:chOff x="0" y="0"/>
                          <a:chExt cx="80028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31680"/>
                              <a:ext cx="2293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680" y="79920"/>
                              <a:ext cx="252000" cy="172800"/>
                            </a:xfrm>
                          </wpg:grpSpPr>
                          <wps:wsp>
                            <wps:cNvSpPr/>
                            <wps:spPr>
                              <a:xfrm rot="1024800">
                                <a:off x="13680" y="140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24800">
                                <a:off x="123480" y="4824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334080"/>
                              <a:ext cx="2293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281160"/>
                              <a:ext cx="252720" cy="216000"/>
                            </a:xfrm>
                          </wpg:grpSpPr>
                          <wps:wsp>
                            <wps:cNvSpPr/>
                            <wps:spPr>
                              <a:xfrm rot="19658400">
                                <a:off x="20520" y="8388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58400">
                                <a:off x="117000" y="2196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00280" cy="5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56920"/>
                            <a:ext cx="343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8pt;margin-top:7.8pt;width:63pt;height:70.15pt" coordorigin="360,156" coordsize="1260,1403">
                <v:group id="shape_0" alt="Group 16" style="position:absolute;left:360;top:156;width:1260;height:876">
                  <v:group id="shape_0" alt="Group 17" style="position:absolute;left:539;top:206;width:361;height:174">
                    <v:oval id="shape_0" ID="Oval 18" fillcolor="white" stroked="t" o:allowincell="f" style="position:absolute;left:539;top:206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19" fillcolor="white" stroked="t" o:allowincell="f" style="position:absolute;left:719;top:206;width:180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20" style="position:absolute;left:1083;top:304;width:354;height:227">
                    <v:oval id="shape_0" ID="Oval 21" fillcolor="white" stroked="t" o:allowincell="f" style="position:absolute;left:1083;top:304;width:179;height:173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22" fillcolor="white" stroked="t" o:allowincell="f" style="position:absolute;left:1256;top:357;width:180;height:173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23" style="position:absolute;left:1080;top:682;width:361;height:174">
                    <v:oval id="shape_0" ID="Oval 24" fillcolor="white" stroked="t" o:allowincell="f" style="position:absolute;left:1080;top:682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25" fillcolor="white" stroked="t" o:allowincell="f" style="position:absolute;left:1260;top:682;width:180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26" style="position:absolute;left:554;top:633;width:333;height:271">
                    <v:oval id="shape_0" ID="Oval 27" fillcolor="white" stroked="t" o:allowincell="f" style="position:absolute;left:553;top:730;width:179;height:173;mso-wrap-style:none;v-text-anchor:middle;rotation:32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28" fillcolor="white" stroked="t" o:allowincell="f" style="position:absolute;left:705;top:633;width:180;height:173;mso-wrap-style:none;v-text-anchor:middle;rotation:327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ID="Rectangle 29" stroked="t" o:allowincell="f" style="position:absolute;left:360;top:156;width:1259;height:8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20;top:1033;width:53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800100" cy="890905"/>
                <wp:effectExtent l="5080" t="5080" r="5080" b="0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000"/>
                          <a:chOff x="0" y="0"/>
                          <a:chExt cx="80028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960" y="59760"/>
                              <a:ext cx="261000" cy="215280"/>
                            </a:xfrm>
                          </wpg:grpSpPr>
                          <wps:wsp>
                            <wps:cNvSpPr/>
                            <wps:spPr>
                              <a:xfrm rot="19821000">
                                <a:off x="19800" y="8352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21000">
                                <a:off x="126360" y="2088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20" y="3898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 rot="263400">
                                <a:off x="3960" y="396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3400">
                                <a:off x="118080" y="122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3400">
                                <a:off x="231840" y="212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4960" y="283680"/>
                              <a:ext cx="262080" cy="212760"/>
                            </a:xfrm>
                          </wpg:grpSpPr>
                          <wps:wsp>
                            <wps:cNvSpPr/>
                            <wps:spPr>
                              <a:xfrm rot="1790400">
                                <a:off x="19800" y="2088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0400">
                                <a:off x="127800" y="8136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111240"/>
                              <a:ext cx="34308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00280" cy="5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56920"/>
                            <a:ext cx="343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17pt;margin-top:7.8pt;width:63pt;height:70.15pt" coordorigin="2340,156" coordsize="1260,1403">
                <v:group id="shape_0" alt="Group 32" style="position:absolute;left:2340;top:156;width:1260;height:876">
                  <v:group id="shape_0" alt="Group 33" style="position:absolute;left:2534;top:283;width:348;height:272">
                    <v:oval id="shape_0" ID="Oval 34" fillcolor="#003366" stroked="t" o:allowincell="f" style="position:absolute;left:2533;top:382;width:179;height:173;mso-wrap-style:none;v-text-anchor:middle;rotation:330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35" fillcolor="#003366" stroked="t" o:allowincell="f" style="position:absolute;left:2701;top:283;width:179;height:173;mso-wrap-style:none;v-text-anchor:middle;rotation:330">
                      <v:fill o:detectmouseclick="t" type="solid" color2="#ffcc99"/>
                      <v:stroke color="black" weight="9360" joinstyle="miter" endcap="flat"/>
                      <w10:wrap type="none"/>
                    </v:oval>
                  </v:group>
                  <v:group id="shape_0" alt="Group 36" style="position:absolute;left:2521;top:777;width:539;height:201">
                    <v:oval id="shape_0" ID="Oval 37" fillcolor="white" stroked="t" o:allowincell="f" style="position:absolute;left:2520;top:776;width:179;height:173;mso-wrap-style:none;v-text-anchor:middle;rotation:4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38" fillcolor="#003366" stroked="t" o:allowincell="f" style="position:absolute;left:2700;top:789;width:179;height:173;mso-wrap-style:none;v-text-anchor:middle;rotation:4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39" fillcolor="white" stroked="t" o:allowincell="f" style="position:absolute;left:2879;top:803;width:179;height:173;mso-wrap-style:none;v-text-anchor:middle;rotation:4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40" style="position:absolute;left:3072;top:636;width:350;height:269">
                    <v:oval id="shape_0" ID="Oval 41" fillcolor="#003366" stroked="t" o:allowincell="f" style="position:absolute;left:3072;top:636;width:179;height:173;mso-wrap-style:none;v-text-anchor:middle;rotation:30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42" fillcolor="#003366" stroked="t" o:allowincell="f" style="position:absolute;left:3242;top:731;width:179;height:173;mso-wrap-style:none;v-text-anchor:middle;rotation:30">
                      <v:fill o:detectmouseclick="t" type="solid" color2="#ffcc99"/>
                      <v:stroke color="black" weight="9360" joinstyle="miter" endcap="flat"/>
                      <w10:wrap type="none"/>
                    </v:oval>
                  </v:group>
                  <v:group id="shape_0" alt="Group 43" style="position:absolute;left:2970;top:331;width:540;height:174">
                    <v:oval id="shape_0" ID="Oval 44" fillcolor="white" stroked="t" o:allowincell="f" style="position:absolute;left:2970;top:331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45" fillcolor="#003366" stroked="t" o:allowincell="f" style="position:absolute;left:3150;top:331;width:179;height:173;mso-wrap-style:none;v-text-anchor:middle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46" fillcolor="white" stroked="t" o:allowincell="f" style="position:absolute;left:3330;top:331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ID="Rectangle 47" stroked="t" o:allowincell="f" style="position:absolute;left:2340;top:156;width:1259;height:8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700;top:1033;width:53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0975</wp:posOffset>
                </wp:positionH>
                <wp:positionV relativeFrom="paragraph">
                  <wp:posOffset>99060</wp:posOffset>
                </wp:positionV>
                <wp:extent cx="800100" cy="890905"/>
                <wp:effectExtent l="5080" t="5080" r="5080" b="0"/>
                <wp:wrapNone/>
                <wp:docPr id="8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000"/>
                          <a:chOff x="0" y="0"/>
                          <a:chExt cx="80028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11240"/>
                              <a:ext cx="2293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0560" y="294480"/>
                              <a:ext cx="253440" cy="189720"/>
                            </a:xfrm>
                          </wpg:grpSpPr>
                          <wps:wsp>
                            <wps:cNvSpPr/>
                            <wps:spPr>
                              <a:xfrm rot="1344000">
                                <a:off x="16560" y="176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4000">
                                <a:off x="122040" y="61560"/>
                                <a:ext cx="11484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960" y="276120"/>
                              <a:ext cx="259200" cy="222120"/>
                            </a:xfrm>
                          </wpg:grpSpPr>
                          <wps:wsp>
                            <wps:cNvSpPr/>
                            <wps:spPr>
                              <a:xfrm rot="19668600">
                                <a:off x="20520" y="9000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68600">
                                <a:off x="124200" y="2196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6320" y="76320"/>
                              <a:ext cx="261720" cy="182160"/>
                            </a:xfrm>
                          </wpg:grpSpPr>
                          <wps:wsp>
                            <wps:cNvSpPr/>
                            <wps:spPr>
                              <a:xfrm rot="1176000">
                                <a:off x="15120" y="158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76000">
                                <a:off x="131760" y="5580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00280" cy="5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56920"/>
                            <a:ext cx="343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14.25pt;margin-top:7.8pt;width:63pt;height:70.15pt" coordorigin="6285,156" coordsize="1260,1403">
                <v:group id="shape_0" alt="Group 50" style="position:absolute;left:6285;top:156;width:1260;height:876">
                  <v:group id="shape_0" alt="Group 51" style="position:absolute;left:6465;top:331;width:361;height:174">
                    <v:oval id="shape_0" ID="Oval 52" fillcolor="white" stroked="t" o:allowincell="f" style="position:absolute;left:6465;top:331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53" fillcolor="white" stroked="t" o:allowincell="f" style="position:absolute;left:6645;top:331;width:180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54" style="position:absolute;left:7131;top:647;width:347;height:244">
                    <v:oval id="shape_0" ID="Oval 55" fillcolor="white" stroked="t" o:allowincell="f" style="position:absolute;left:7131;top:647;width:179;height:173;mso-wrap-style:none;v-text-anchor:middle;rotation:22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56" fillcolor="white" stroked="t" o:allowincell="f" style="position:absolute;left:7297;top:716;width:180;height:173;mso-wrap-style:none;v-text-anchor:middle;rotation:22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57" style="position:absolute;left:6466;top:625;width:343;height:281">
                    <v:oval id="shape_0" ID="Oval 58" fillcolor="#003366" stroked="t" o:allowincell="f" style="position:absolute;left:6465;top:732;width:179;height:173;mso-wrap-style:none;v-text-anchor:middle;rotation:328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59" fillcolor="#003366" stroked="t" o:allowincell="f" style="position:absolute;left:6628;top:625;width:179;height:173;mso-wrap-style:none;v-text-anchor:middle;rotation:328">
                      <v:fill o:detectmouseclick="t" type="solid" color2="#ffcc99"/>
                      <v:stroke color="black" weight="9360" joinstyle="miter" endcap="flat"/>
                      <w10:wrap type="none"/>
                    </v:oval>
                  </v:group>
                  <v:group id="shape_0" alt="Group 60" style="position:absolute;left:6995;top:301;width:364;height:237">
                    <v:oval id="shape_0" ID="Oval 61" fillcolor="#003366" stroked="t" o:allowincell="f" style="position:absolute;left:6995;top:301;width:179;height:173;mso-wrap-style:none;v-text-anchor:middle;rotation:20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62" fillcolor="#003366" stroked="t" o:allowincell="f" style="position:absolute;left:7179;top:364;width:179;height:173;mso-wrap-style:none;v-text-anchor:middle;rotation:20">
                      <v:fill o:detectmouseclick="t" type="solid" color2="#ffcc99"/>
                      <v:stroke color="black" weight="9360" joinstyle="miter" endcap="flat"/>
                      <w10:wrap type="none"/>
                    </v:oval>
                  </v:group>
                  <v:rect id="shape_0" ID="Rectangle 63" stroked="t" o:allowincell="f" style="position:absolute;left:6285;top:156;width:1259;height:8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645;top:1033;width:53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800100" cy="890905"/>
                <wp:effectExtent l="5080" t="5080" r="508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000"/>
                          <a:chOff x="0" y="0"/>
                          <a:chExt cx="80028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16560"/>
                              <a:ext cx="337680" cy="299160"/>
                            </a:xfrm>
                          </wpg:grpSpPr>
                          <wps:wsp>
                            <wps:cNvSpPr/>
                            <wps:spPr>
                              <a:xfrm rot="19300200">
                                <a:off x="21600" y="16488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00200">
                                <a:off x="111240" y="9432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00200">
                                <a:off x="201240" y="2340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040" y="300240"/>
                              <a:ext cx="358200" cy="177840"/>
                            </a:xfrm>
                          </wpg:grpSpPr>
                          <wps:wsp>
                            <wps:cNvSpPr/>
                            <wps:spPr>
                              <a:xfrm rot="703800">
                                <a:off x="9720" y="1044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800">
                                <a:off x="122040" y="3420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3800">
                                <a:off x="233640" y="5688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11240"/>
                              <a:ext cx="34308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00280" cy="5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556920"/>
                            <a:ext cx="343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16pt;margin-top:7.8pt;width:63pt;height:70.15pt" coordorigin="4320,156" coordsize="1260,1403">
                <v:group id="shape_0" alt="Group 66" style="position:absolute;left:4320;top:156;width:1260;height:876">
                  <v:group id="shape_0" alt="Group 67" style="position:absolute;left:4359;top:219;width:463;height:397">
                    <v:oval id="shape_0" ID="Oval 68" fillcolor="white" stroked="t" o:allowincell="f" style="position:absolute;left:4358;top:442;width:179;height:173;mso-wrap-style:none;v-text-anchor:middle;rotation:32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69" fillcolor="#003366" stroked="t" o:allowincell="f" style="position:absolute;left:4499;top:331;width:179;height:173;mso-wrap-style:none;v-text-anchor:middle;rotation:321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70" fillcolor="white" stroked="t" o:allowincell="f" style="position:absolute;left:4641;top:219;width:179;height:173;mso-wrap-style:none;v-text-anchor:middle;rotation:32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71" style="position:absolute;left:4683;top:646;width:533;height:247">
                    <v:oval id="shape_0" ID="Oval 72" fillcolor="white" stroked="t" o:allowincell="f" style="position:absolute;left:4683;top:645;width:179;height:173;mso-wrap-style:none;v-text-anchor:middle;rotation:12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73" fillcolor="#003366" stroked="t" o:allowincell="f" style="position:absolute;left:4860;top:682;width:179;height:173;mso-wrap-style:none;v-text-anchor:middle;rotation:12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74" fillcolor="white" stroked="t" o:allowincell="f" style="position:absolute;left:5036;top:718;width:179;height:173;mso-wrap-style:none;v-text-anchor:middle;rotation:12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75" style="position:absolute;left:4860;top:331;width:540;height:174">
                    <v:oval id="shape_0" ID="Oval 76" fillcolor="white" stroked="t" o:allowincell="f" style="position:absolute;left:4860;top:331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77" fillcolor="#003366" stroked="t" o:allowincell="f" style="position:absolute;left:5040;top:331;width:179;height:173;mso-wrap-style:none;v-text-anchor:middle">
                      <v:fill o:detectmouseclick="t" type="solid" color2="#ffcc99"/>
                      <v:stroke color="black" weight="9360" joinstyle="miter" endcap="flat"/>
                      <w10:wrap type="none"/>
                    </v:oval>
                    <v:oval id="shape_0" ID="Oval 78" fillcolor="white" stroked="t" o:allowincell="f" style="position:absolute;left:5220;top:331;width:179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ID="Rectangle 79" stroked="t" o:allowincell="f" style="position:absolute;left:4320;top:156;width:1259;height:8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680;top:1033;width:53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钛（</w:t>
      </w:r>
      <w:r>
        <w:rPr>
          <w:rFonts w:cs="宋体;SimSun" w:ascii="宋体;SimSun" w:hAnsi="宋体;SimSun"/>
          <w:color w:val="000000"/>
          <w:sz w:val="24"/>
        </w:rPr>
        <w:t>Ti</w:t>
      </w:r>
      <w:r>
        <w:rPr>
          <w:rFonts w:ascii="宋体;SimSun" w:hAnsi="宋体;SimSun" w:cs="宋体;SimSun"/>
          <w:color w:val="000000"/>
          <w:sz w:val="24"/>
        </w:rPr>
        <w:t>）和钛合金被誉为“未来的金属材料”。由</w:t>
      </w:r>
      <w:r>
        <w:rPr>
          <w:rFonts w:cs="宋体;SimSun" w:ascii="宋体;SimSun" w:hAnsi="宋体;SimSun"/>
          <w:color w:val="000000"/>
          <w:sz w:val="24"/>
        </w:rPr>
        <w:t>+4</w:t>
      </w:r>
      <w:r>
        <w:rPr>
          <w:rFonts w:ascii="宋体;SimSun" w:hAnsi="宋体;SimSun" w:cs="宋体;SimSun"/>
          <w:color w:val="000000"/>
          <w:sz w:val="24"/>
        </w:rPr>
        <w:t>价的钛元素和</w:t>
      </w:r>
      <w:r>
        <w:rPr>
          <w:rFonts w:cs="宋体;SimSun" w:ascii="宋体;SimSun" w:hAnsi="宋体;SimSun"/>
          <w:color w:val="000000"/>
          <w:sz w:val="24"/>
        </w:rPr>
        <w:t>-2</w:t>
      </w:r>
      <w:r>
        <w:rPr>
          <w:rFonts w:ascii="宋体;SimSun" w:hAnsi="宋体;SimSun" w:cs="宋体;SimSun"/>
          <w:color w:val="000000"/>
          <w:sz w:val="24"/>
        </w:rPr>
        <w:t>价的氧元素组成的氧化物的化学式书写正确的是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color w:val="000000"/>
          <w:sz w:val="24"/>
          <w:lang w:val="pt-BR"/>
        </w:rPr>
        <w:t>A Ti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>O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 xml:space="preserve">5 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        B Ti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>O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        C TiO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 xml:space="preserve">             D Ti</w:t>
      </w:r>
      <w:r>
        <w:rPr>
          <w:rFonts w:cs="宋体;SimSun" w:ascii="宋体;SimSun" w:hAnsi="宋体;SimSun"/>
          <w:color w:val="00000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 w:val="24"/>
          <w:lang w:val="pt-BR"/>
        </w:rPr>
        <w:t>O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为区别下列各组物质，所选择的试剂或方法错误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空气与二氧化碳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澄清石灰水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水与食盐水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过滤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氮气与氧气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燃着的木条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硬水与软水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肥皂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同种元素的原子和离子一定相同的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质子数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电子数　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电子层数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最外层电子数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我国著名科学家、中国科学院院士张青莲教授主持测定了铟、铱、锗、铕、镝等元素相对原子质量的新值。其中，测定核电荷数为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的铕元素的相对原子质量为</w:t>
      </w:r>
      <w:r>
        <w:rPr>
          <w:rFonts w:cs="宋体;SimSun" w:ascii="宋体;SimSun" w:hAnsi="宋体;SimSun"/>
          <w:sz w:val="24"/>
        </w:rPr>
        <w:t>152</w:t>
      </w:r>
      <w:r>
        <w:rPr>
          <w:rFonts w:ascii="宋体;SimSun" w:hAnsi="宋体;SimSun" w:cs="宋体;SimSun"/>
          <w:sz w:val="24"/>
        </w:rPr>
        <w:t>。该元素原子的中子数为（　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下列结构示意图所表示的粒子属于稀有气体元素的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inline distT="0" distB="0" distL="0" distR="0">
            <wp:extent cx="4455795" cy="561340"/>
            <wp:effectExtent l="0" t="0" r="0" b="0"/>
            <wp:docPr id="1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意大利科学家合成了一种新型氧分子，它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氧原子构成，化学式为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。它液化后能量、密度都比普通分子高得多。关于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叙述正确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它的相对分子质量为</w:t>
      </w:r>
      <w:r>
        <w:rPr>
          <w:rFonts w:cs="宋体;SimSun" w:ascii="宋体;SimSun" w:hAnsi="宋体;SimSun"/>
          <w:sz w:val="24"/>
        </w:rPr>
        <w:t xml:space="preserve">64 g           B </w:t>
      </w:r>
      <w:r>
        <w:rPr>
          <w:rFonts w:ascii="宋体;SimSun" w:hAnsi="宋体;SimSun" w:cs="宋体;SimSun"/>
          <w:sz w:val="24"/>
        </w:rPr>
        <w:t>它的分子中含有两个氧分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它是氧元素组成的另一种单质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它是一种新的化合物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丁烷（化学式为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）燃烧时火苗高且亮，即使在白天，</w:t>
      </w:r>
      <w:r>
        <w:rPr>
          <w:rFonts w:cs="宋体;SimSun" w:ascii="宋体;SimSun" w:hAnsi="宋体;SimSun"/>
          <w:sz w:val="24"/>
        </w:rPr>
        <w:t xml:space="preserve">200m </w:t>
      </w:r>
      <w:r>
        <w:rPr>
          <w:rFonts w:ascii="宋体;SimSun" w:hAnsi="宋体;SimSun" w:cs="宋体;SimSun"/>
          <w:sz w:val="24"/>
        </w:rPr>
        <w:t>以外也能清晰可见。下列关于丁烷的叙述不正确的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4140" w:leader="none"/>
        </w:tabs>
        <w:ind w:firstLine="360"/>
        <w:rPr/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丁烷由碳、氢两种元素组成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4140" w:leader="none"/>
        </w:tabs>
        <w:ind w:firstLine="360"/>
        <w:rPr/>
      </w:pP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丁烷中碳氢元素的质量比</w:t>
      </w:r>
      <w:r>
        <w:rPr>
          <w:rFonts w:cs="宋体;SimSun" w:ascii="宋体;SimSun" w:hAnsi="宋体;SimSun"/>
          <w:sz w:val="24"/>
        </w:rPr>
        <w:t xml:space="preserve">24:5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丁烷是一种化合物</w:t>
      </w:r>
      <w:r>
        <w:rPr>
          <w:rFonts w:ascii="宋体;SimSun" w:hAnsi="宋体;SimSun" w:cs="宋体;SimSun"/>
          <w:sz w:val="24"/>
        </w:rPr>
        <w:t xml:space="preserve">         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丁烷分子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碳元素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氢元素构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填空题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用化学符号填空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镁元素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钠原子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个氯离子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氢氧化钠中氢氧根的化合价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铁单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写出下列化学反应的符号表达式并写出反应类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硫在空气中燃烧：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红磷在空气中燃烧：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铁在氧气中燃烧：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电解水：</w: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在物质：①食盐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净化后的空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铜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④氯化钾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⑤液态氧</w:t>
      </w:r>
      <w:r>
        <w:rPr>
          <w:rFonts w:ascii="宋体;SimSun" w:hAnsi="宋体;SimSun" w:cs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⑥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自来水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⑦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冰水混合物</w:t>
      </w:r>
      <w:r>
        <w:rPr>
          <w:rFonts w:ascii="宋体;SimSun" w:hAnsi="宋体;SimSun" w:cs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⑨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硫粉</w:t>
      </w:r>
      <w:r>
        <w:rPr>
          <w:rFonts w:ascii="宋体;SimSun" w:hAnsi="宋体;SimSun" w:cs="宋体;SimSun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⑩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二氧化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属于混合物的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属于氧化物的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单质的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属于化合物的有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种元素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元素的单质是最清洁的燃料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元素的单质是空气中最多的气体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地壳中含量最多的元素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元素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元素组成的化合物能使澄清石灰水变浑浊。则元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元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单质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元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元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和地壳中含量居的金属元素形成的化合物的化学式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符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实验题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实验室制取并收集氧气，现有如下装置，请回答下列各题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610</wp:posOffset>
                </wp:positionH>
                <wp:positionV relativeFrom="paragraph">
                  <wp:posOffset>44450</wp:posOffset>
                </wp:positionV>
                <wp:extent cx="4133850" cy="1684020"/>
                <wp:effectExtent l="0" t="0" r="5715" b="0"/>
                <wp:wrapNone/>
                <wp:docPr id="11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1684080"/>
                          <a:chOff x="0" y="0"/>
                          <a:chExt cx="4133880" cy="1684080"/>
                        </a:xfrm>
                      </wpg:grpSpPr>
                      <wpg:grpSp>
                        <wpg:cNvGrpSpPr/>
                        <wpg:grpSpPr>
                          <a:xfrm>
                            <a:off x="36360" y="99000"/>
                            <a:ext cx="897840" cy="130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0"/>
                              <a:ext cx="834480" cy="130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6120" y="0"/>
                                <a:ext cx="78840" cy="119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38160" cy="1173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67676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67676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9680"/>
                                  <a:ext cx="7884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5480"/>
                                <a:ext cx="83448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448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78840" cy="45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76320"/>
                                  <a:ext cx="71280" cy="406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06440"/>
                              <a:ext cx="361440" cy="78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440" cy="45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840"/>
                                  <a:ext cx="3614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840" y="189360"/>
                                    <a:ext cx="32832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40" y="10800"/>
                                      <a:ext cx="318240" cy="117000"/>
                                    </a:xfrm>
                                    <a:prstGeom prst="pie">
                                      <a:avLst/>
                                    </a:prstGeom>
                                    <a:blipFill rotWithShape="0">
                                      <a:blip r:embed="rId1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9040"/>
                                    <a:ext cx="3614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404">
                                        <a:moveTo>
                                          <a:pt x="543" y="1404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724" y="312"/>
                                        </a:lnTo>
                                        <a:lnTo>
                                          <a:pt x="724" y="0"/>
                                        </a:lnTo>
                                        <a:lnTo>
                                          <a:pt x="1267" y="0"/>
                                        </a:lnTo>
                                        <a:lnTo>
                                          <a:pt x="1265" y="330"/>
                                        </a:lnTo>
                                        <a:lnTo>
                                          <a:pt x="1994" y="624"/>
                                        </a:lnTo>
                                        <a:lnTo>
                                          <a:pt x="1448" y="1404"/>
                                        </a:lnTo>
                                        <a:lnTo>
                                          <a:pt x="543" y="14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160200" cy="31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160" y="5148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21600"/>
                                      <a:ext cx="59760" cy="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29880" cy="20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103680"/>
                                      <a:ext cx="153000" cy="207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0" h="3302">
                                          <a:moveTo>
                                            <a:pt x="840" y="0"/>
                                          </a:moveTo>
                                          <a:cubicBezTo>
                                            <a:pt x="615" y="572"/>
                                            <a:pt x="390" y="1144"/>
                                            <a:pt x="480" y="1404"/>
                                          </a:cubicBezTo>
                                          <a:cubicBezTo>
                                            <a:pt x="570" y="1664"/>
                                            <a:pt x="1170" y="1456"/>
                                            <a:pt x="1380" y="1560"/>
                                          </a:cubicBezTo>
                                          <a:cubicBezTo>
                                            <a:pt x="1590" y="1664"/>
                                            <a:pt x="1830" y="1872"/>
                                            <a:pt x="1740" y="2028"/>
                                          </a:cubicBezTo>
                                          <a:cubicBezTo>
                                            <a:pt x="1650" y="2184"/>
                                            <a:pt x="870" y="2366"/>
                                            <a:pt x="840" y="2496"/>
                                          </a:cubicBezTo>
                                          <a:cubicBezTo>
                                            <a:pt x="810" y="2626"/>
                                            <a:pt x="1410" y="2730"/>
                                            <a:pt x="1560" y="2808"/>
                                          </a:cubicBezTo>
                                          <a:cubicBezTo>
                                            <a:pt x="1710" y="2886"/>
                                            <a:pt x="1740" y="2886"/>
                                            <a:pt x="1740" y="2964"/>
                                          </a:cubicBezTo>
                                          <a:cubicBezTo>
                                            <a:pt x="1740" y="3042"/>
                                            <a:pt x="1680" y="3302"/>
                                            <a:pt x="1560" y="3276"/>
                                          </a:cubicBezTo>
                                          <a:cubicBezTo>
                                            <a:pt x="1440" y="3250"/>
                                            <a:pt x="1170" y="2912"/>
                                            <a:pt x="1020" y="2808"/>
                                          </a:cubicBezTo>
                                          <a:cubicBezTo>
                                            <a:pt x="870" y="2704"/>
                                            <a:pt x="720" y="2730"/>
                                            <a:pt x="660" y="2652"/>
                                          </a:cubicBezTo>
                                          <a:cubicBezTo>
                                            <a:pt x="600" y="2574"/>
                                            <a:pt x="540" y="2470"/>
                                            <a:pt x="660" y="2340"/>
                                          </a:cubicBezTo>
                                          <a:cubicBezTo>
                                            <a:pt x="780" y="2210"/>
                                            <a:pt x="1470" y="1976"/>
                                            <a:pt x="1380" y="1872"/>
                                          </a:cubicBezTo>
                                          <a:cubicBezTo>
                                            <a:pt x="1290" y="1768"/>
                                            <a:pt x="240" y="2028"/>
                                            <a:pt x="120" y="1716"/>
                                          </a:cubicBezTo>
                                          <a:cubicBezTo>
                                            <a:pt x="0" y="1404"/>
                                            <a:pt x="330" y="702"/>
                                            <a:pt x="660" y="0"/>
                                          </a:cubicBezTo>
                                        </a:path>
                                      </a:pathLst>
                                    </a:custGeom>
                                    <a:blipFill rotWithShape="0">
                                      <a:blip r:embed="rId15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3120"/>
                                      <a:ext cx="12960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0"/>
                                        <a:ext cx="76320" cy="17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129600" cy="16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67320" y="326520"/>
                                    <a:ext cx="227160" cy="1764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22560"/>
                                    <a:ext cx="170640" cy="1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760" y="0"/>
                                  <a:ext cx="165240" cy="118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0700000">
                                    <a:off x="57960" y="3600"/>
                                    <a:ext cx="140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3960"/>
                                    <a:ext cx="396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00000">
                                    <a:off x="49320" y="3240"/>
                                    <a:ext cx="252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800" y="3960"/>
                                    <a:ext cx="1008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27720" y="3600"/>
                                    <a:ext cx="684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00000">
                                    <a:off x="132840" y="10080"/>
                                    <a:ext cx="684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700000">
                                    <a:off x="73440" y="0"/>
                                    <a:ext cx="7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00000">
                                    <a:off x="131760" y="8280"/>
                                    <a:ext cx="7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720" y="464760"/>
                                <a:ext cx="299880" cy="31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60000">
                              <a:off x="790560" y="468360"/>
                              <a:ext cx="10620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" y="279360"/>
                              <a:ext cx="773280" cy="242640"/>
                            </a:xfrm>
                          </wpg:grpSpPr>
                          <wps:wsp>
                            <wps:cNvSpPr/>
                            <wps:spPr>
                              <a:xfrm flipV="1" rot="11349000">
                                <a:off x="5760" y="38520"/>
                                <a:ext cx="496080" cy="116280"/>
                              </a:xfrm>
                              <a:prstGeom prst="flowChartDisp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82600">
                                <a:off x="527040" y="-25920"/>
                                <a:ext cx="11736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775">
                                    <a:moveTo>
                                      <a:pt x="0" y="775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238" y="1"/>
                                    </a:lnTo>
                                    <a:lnTo>
                                      <a:pt x="232" y="4"/>
                                    </a:lnTo>
                                    <a:lnTo>
                                      <a:pt x="232" y="7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8560" y="393840"/>
                              <a:ext cx="90720" cy="139680"/>
                            </a:xfrm>
                          </wpg:grpSpPr>
                          <wps:wsp>
                            <wps:cNvSpPr/>
                            <wps:spPr>
                              <a:xfrm rot="5982600">
                                <a:off x="-27720" y="47520"/>
                                <a:ext cx="10548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82600">
                                <a:off x="-9000" y="47520"/>
                                <a:ext cx="1339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360" y="341640"/>
                              <a:ext cx="2120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218">
                                  <a:moveTo>
                                    <a:pt x="688" y="206"/>
                                  </a:moveTo>
                                  <a:cubicBezTo>
                                    <a:pt x="650" y="189"/>
                                    <a:pt x="523" y="117"/>
                                    <a:pt x="480" y="99"/>
                                  </a:cubicBezTo>
                                  <a:cubicBezTo>
                                    <a:pt x="437" y="81"/>
                                    <a:pt x="449" y="97"/>
                                    <a:pt x="427" y="98"/>
                                  </a:cubicBezTo>
                                  <a:cubicBezTo>
                                    <a:pt x="300" y="70"/>
                                    <a:pt x="281" y="36"/>
                                    <a:pt x="345" y="104"/>
                                  </a:cubicBezTo>
                                  <a:cubicBezTo>
                                    <a:pt x="286" y="121"/>
                                    <a:pt x="209" y="102"/>
                                    <a:pt x="319" y="140"/>
                                  </a:cubicBezTo>
                                  <a:cubicBezTo>
                                    <a:pt x="293" y="144"/>
                                    <a:pt x="180" y="130"/>
                                    <a:pt x="281" y="123"/>
                                  </a:cubicBezTo>
                                  <a:cubicBezTo>
                                    <a:pt x="416" y="138"/>
                                    <a:pt x="530" y="121"/>
                                    <a:pt x="657" y="178"/>
                                  </a:cubicBezTo>
                                  <a:cubicBezTo>
                                    <a:pt x="487" y="135"/>
                                    <a:pt x="534" y="141"/>
                                    <a:pt x="322" y="120"/>
                                  </a:cubicBezTo>
                                  <a:cubicBezTo>
                                    <a:pt x="294" y="117"/>
                                    <a:pt x="235" y="124"/>
                                    <a:pt x="204" y="126"/>
                                  </a:cubicBezTo>
                                  <a:cubicBezTo>
                                    <a:pt x="176" y="127"/>
                                    <a:pt x="117" y="111"/>
                                    <a:pt x="117" y="111"/>
                                  </a:cubicBezTo>
                                  <a:cubicBezTo>
                                    <a:pt x="32" y="88"/>
                                    <a:pt x="36" y="78"/>
                                    <a:pt x="0" y="18"/>
                                  </a:cubicBezTo>
                                  <a:cubicBezTo>
                                    <a:pt x="93" y="45"/>
                                    <a:pt x="100" y="51"/>
                                    <a:pt x="158" y="72"/>
                                  </a:cubicBezTo>
                                  <a:cubicBezTo>
                                    <a:pt x="196" y="85"/>
                                    <a:pt x="273" y="112"/>
                                    <a:pt x="273" y="112"/>
                                  </a:cubicBezTo>
                                  <a:cubicBezTo>
                                    <a:pt x="217" y="108"/>
                                    <a:pt x="38" y="91"/>
                                    <a:pt x="81" y="60"/>
                                  </a:cubicBezTo>
                                  <a:cubicBezTo>
                                    <a:pt x="133" y="66"/>
                                    <a:pt x="65" y="61"/>
                                    <a:pt x="118" y="65"/>
                                  </a:cubicBezTo>
                                  <a:cubicBezTo>
                                    <a:pt x="135" y="66"/>
                                    <a:pt x="158" y="76"/>
                                    <a:pt x="169" y="64"/>
                                  </a:cubicBezTo>
                                  <a:cubicBezTo>
                                    <a:pt x="178" y="55"/>
                                    <a:pt x="210" y="50"/>
                                    <a:pt x="201" y="42"/>
                                  </a:cubicBezTo>
                                  <a:cubicBezTo>
                                    <a:pt x="219" y="41"/>
                                    <a:pt x="324" y="29"/>
                                    <a:pt x="337" y="31"/>
                                  </a:cubicBezTo>
                                  <a:cubicBezTo>
                                    <a:pt x="362" y="36"/>
                                    <a:pt x="379" y="61"/>
                                    <a:pt x="401" y="73"/>
                                  </a:cubicBezTo>
                                  <a:cubicBezTo>
                                    <a:pt x="342" y="60"/>
                                    <a:pt x="282" y="50"/>
                                    <a:pt x="225" y="33"/>
                                  </a:cubicBezTo>
                                  <a:cubicBezTo>
                                    <a:pt x="212" y="28"/>
                                    <a:pt x="253" y="27"/>
                                    <a:pt x="266" y="29"/>
                                  </a:cubicBezTo>
                                  <a:cubicBezTo>
                                    <a:pt x="280" y="32"/>
                                    <a:pt x="272" y="77"/>
                                    <a:pt x="285" y="81"/>
                                  </a:cubicBezTo>
                                  <a:cubicBezTo>
                                    <a:pt x="423" y="131"/>
                                    <a:pt x="344" y="23"/>
                                    <a:pt x="435" y="78"/>
                                  </a:cubicBezTo>
                                  <a:cubicBezTo>
                                    <a:pt x="453" y="89"/>
                                    <a:pt x="463" y="124"/>
                                    <a:pt x="463" y="124"/>
                                  </a:cubicBezTo>
                                  <a:cubicBezTo>
                                    <a:pt x="458" y="122"/>
                                    <a:pt x="385" y="104"/>
                                    <a:pt x="368" y="87"/>
                                  </a:cubicBezTo>
                                  <a:cubicBezTo>
                                    <a:pt x="367" y="87"/>
                                    <a:pt x="322" y="32"/>
                                    <a:pt x="317" y="28"/>
                                  </a:cubicBezTo>
                                  <a:cubicBezTo>
                                    <a:pt x="395" y="22"/>
                                    <a:pt x="460" y="65"/>
                                    <a:pt x="529" y="95"/>
                                  </a:cubicBezTo>
                                  <a:cubicBezTo>
                                    <a:pt x="558" y="108"/>
                                    <a:pt x="585" y="125"/>
                                    <a:pt x="613" y="140"/>
                                  </a:cubicBezTo>
                                  <a:cubicBezTo>
                                    <a:pt x="622" y="144"/>
                                    <a:pt x="641" y="154"/>
                                    <a:pt x="641" y="154"/>
                                  </a:cubicBezTo>
                                  <a:cubicBezTo>
                                    <a:pt x="476" y="218"/>
                                    <a:pt x="332" y="122"/>
                                    <a:pt x="192" y="47"/>
                                  </a:cubicBezTo>
                                  <a:cubicBezTo>
                                    <a:pt x="108" y="45"/>
                                    <a:pt x="89" y="50"/>
                                    <a:pt x="3" y="25"/>
                                  </a:cubicBezTo>
                                  <a:cubicBezTo>
                                    <a:pt x="87" y="0"/>
                                    <a:pt x="130" y="13"/>
                                    <a:pt x="227" y="23"/>
                                  </a:cubicBezTo>
                                  <a:cubicBezTo>
                                    <a:pt x="445" y="66"/>
                                    <a:pt x="535" y="39"/>
                                    <a:pt x="660" y="158"/>
                                  </a:cubicBezTo>
                                  <a:cubicBezTo>
                                    <a:pt x="605" y="175"/>
                                    <a:pt x="587" y="176"/>
                                    <a:pt x="527" y="16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0000">
                              <a:off x="686520" y="443520"/>
                              <a:ext cx="52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0600" y="325800"/>
                              <a:ext cx="8964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896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3200" y="1386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203040"/>
                            <a:ext cx="6480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0680" y="626760"/>
                            <a:ext cx="34308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6560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99000"/>
                            <a:ext cx="963360" cy="12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" y="0"/>
                              <a:ext cx="874440" cy="129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040" y="0"/>
                                <a:ext cx="82440" cy="119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0"/>
                                  <a:ext cx="39960" cy="11678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67676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67676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920"/>
                                  <a:ext cx="8244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79360"/>
                                <a:ext cx="87444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44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0"/>
                                  <a:ext cx="82440" cy="442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5600"/>
                                  <a:ext cx="74160" cy="399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8400"/>
                              <a:ext cx="3790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080" cy="38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7560"/>
                                  <a:ext cx="379080" cy="29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560" y="159480"/>
                                    <a:ext cx="34416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9360"/>
                                      <a:ext cx="333360" cy="98280"/>
                                    </a:xfrm>
                                    <a:prstGeom prst="pie">
                                      <a:avLst/>
                                    </a:prstGeom>
                                    <a:blipFill rotWithShape="0">
                                      <a:blip r:embed="rId17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4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379080" cy="22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404">
                                        <a:moveTo>
                                          <a:pt x="543" y="1404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724" y="312"/>
                                        </a:lnTo>
                                        <a:lnTo>
                                          <a:pt x="724" y="0"/>
                                        </a:lnTo>
                                        <a:lnTo>
                                          <a:pt x="1267" y="0"/>
                                        </a:lnTo>
                                        <a:lnTo>
                                          <a:pt x="1265" y="330"/>
                                        </a:lnTo>
                                        <a:lnTo>
                                          <a:pt x="1994" y="624"/>
                                        </a:lnTo>
                                        <a:lnTo>
                                          <a:pt x="1448" y="1404"/>
                                        </a:lnTo>
                                        <a:lnTo>
                                          <a:pt x="543" y="14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0240" y="0"/>
                                    <a:ext cx="167760" cy="26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240" y="43200"/>
                                      <a:ext cx="74160" cy="471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18360"/>
                                      <a:ext cx="63000" cy="8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0"/>
                                      <a:ext cx="30960" cy="1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7120"/>
                                      <a:ext cx="160200" cy="17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0" h="3302">
                                          <a:moveTo>
                                            <a:pt x="840" y="0"/>
                                          </a:moveTo>
                                          <a:cubicBezTo>
                                            <a:pt x="615" y="572"/>
                                            <a:pt x="390" y="1144"/>
                                            <a:pt x="480" y="1404"/>
                                          </a:cubicBezTo>
                                          <a:cubicBezTo>
                                            <a:pt x="570" y="1664"/>
                                            <a:pt x="1170" y="1456"/>
                                            <a:pt x="1380" y="1560"/>
                                          </a:cubicBezTo>
                                          <a:cubicBezTo>
                                            <a:pt x="1590" y="1664"/>
                                            <a:pt x="1830" y="1872"/>
                                            <a:pt x="1740" y="2028"/>
                                          </a:cubicBezTo>
                                          <a:cubicBezTo>
                                            <a:pt x="1650" y="2184"/>
                                            <a:pt x="870" y="2366"/>
                                            <a:pt x="840" y="2496"/>
                                          </a:cubicBezTo>
                                          <a:cubicBezTo>
                                            <a:pt x="810" y="2626"/>
                                            <a:pt x="1410" y="2730"/>
                                            <a:pt x="1560" y="2808"/>
                                          </a:cubicBezTo>
                                          <a:cubicBezTo>
                                            <a:pt x="1710" y="2886"/>
                                            <a:pt x="1740" y="2886"/>
                                            <a:pt x="1740" y="2964"/>
                                          </a:cubicBezTo>
                                          <a:cubicBezTo>
                                            <a:pt x="1740" y="3042"/>
                                            <a:pt x="1680" y="3302"/>
                                            <a:pt x="1560" y="3276"/>
                                          </a:cubicBezTo>
                                          <a:cubicBezTo>
                                            <a:pt x="1440" y="3250"/>
                                            <a:pt x="1170" y="2912"/>
                                            <a:pt x="1020" y="2808"/>
                                          </a:cubicBezTo>
                                          <a:cubicBezTo>
                                            <a:pt x="870" y="2704"/>
                                            <a:pt x="720" y="2730"/>
                                            <a:pt x="660" y="2652"/>
                                          </a:cubicBezTo>
                                          <a:cubicBezTo>
                                            <a:pt x="600" y="2574"/>
                                            <a:pt x="540" y="2470"/>
                                            <a:pt x="660" y="2340"/>
                                          </a:cubicBezTo>
                                          <a:cubicBezTo>
                                            <a:pt x="780" y="2210"/>
                                            <a:pt x="1470" y="1976"/>
                                            <a:pt x="1380" y="1872"/>
                                          </a:cubicBezTo>
                                          <a:cubicBezTo>
                                            <a:pt x="1290" y="1768"/>
                                            <a:pt x="240" y="2028"/>
                                            <a:pt x="120" y="1716"/>
                                          </a:cubicBezTo>
                                          <a:cubicBezTo>
                                            <a:pt x="0" y="1404"/>
                                            <a:pt x="330" y="702"/>
                                            <a:pt x="660" y="0"/>
                                          </a:cubicBezTo>
                                        </a:path>
                                      </a:pathLst>
                                    </a:custGeom>
                                    <a:blipFill rotWithShape="0">
                                      <a:blip r:embed="rId1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8080"/>
                                      <a:ext cx="1353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7720" y="0"/>
                                        <a:ext cx="79200" cy="14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"/>
                                        <a:ext cx="135360" cy="13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70560" y="275040"/>
                                    <a:ext cx="238680" cy="151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" y="271800"/>
                                    <a:ext cx="178920" cy="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00" y="0"/>
                                  <a:ext cx="163800" cy="104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0700000">
                                    <a:off x="55800" y="3960"/>
                                    <a:ext cx="1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4320"/>
                                    <a:ext cx="39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20100000">
                                    <a:off x="42840" y="5040"/>
                                    <a:ext cx="32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440" y="4320"/>
                                    <a:ext cx="1080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23040" y="3240"/>
                                    <a:ext cx="756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500000">
                                    <a:off x="136800" y="10800"/>
                                    <a:ext cx="756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700000">
                                    <a:off x="71640" y="0"/>
                                    <a:ext cx="828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00000">
                                    <a:off x="131760" y="7560"/>
                                    <a:ext cx="828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248">
                                        <a:moveTo>
                                          <a:pt x="180" y="1248"/>
                                        </a:moveTo>
                                        <a:cubicBezTo>
                                          <a:pt x="90" y="1170"/>
                                          <a:pt x="0" y="1092"/>
                                          <a:pt x="0" y="936"/>
                                        </a:cubicBezTo>
                                        <a:cubicBezTo>
                                          <a:pt x="0" y="780"/>
                                          <a:pt x="180" y="468"/>
                                          <a:pt x="180" y="312"/>
                                        </a:cubicBezTo>
                                        <a:cubicBezTo>
                                          <a:pt x="180" y="156"/>
                                          <a:pt x="30" y="52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9880" y="390960"/>
                                <a:ext cx="314280" cy="267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40" y="313920"/>
                              <a:ext cx="810360" cy="218520"/>
                            </a:xfrm>
                          </wpg:grpSpPr>
                          <wps:wsp>
                            <wps:cNvSpPr/>
                            <wps:spPr>
                              <a:xfrm flipV="1" rot="10329000">
                                <a:off x="5400" y="68400"/>
                                <a:ext cx="520200" cy="114840"/>
                              </a:xfrm>
                              <a:prstGeom prst="flowChartDisp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62600">
                                <a:off x="556560" y="-107640"/>
                                <a:ext cx="1162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775">
                                    <a:moveTo>
                                      <a:pt x="0" y="775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238" y="1"/>
                                    </a:lnTo>
                                    <a:lnTo>
                                      <a:pt x="232" y="4"/>
                                    </a:lnTo>
                                    <a:lnTo>
                                      <a:pt x="232" y="7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9680" y="304200"/>
                              <a:ext cx="90000" cy="137880"/>
                            </a:xfrm>
                          </wpg:grpSpPr>
                          <wps:wsp>
                            <wps:cNvSpPr/>
                            <wps:spPr>
                              <a:xfrm rot="4962600">
                                <a:off x="-28800" y="56880"/>
                                <a:ext cx="10476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62600">
                                <a:off x="-7560" y="45360"/>
                                <a:ext cx="132840" cy="4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580000">
                              <a:off x="77760" y="448920"/>
                              <a:ext cx="247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218">
                                  <a:moveTo>
                                    <a:pt x="688" y="206"/>
                                  </a:moveTo>
                                  <a:cubicBezTo>
                                    <a:pt x="650" y="189"/>
                                    <a:pt x="523" y="117"/>
                                    <a:pt x="480" y="99"/>
                                  </a:cubicBezTo>
                                  <a:cubicBezTo>
                                    <a:pt x="437" y="81"/>
                                    <a:pt x="449" y="97"/>
                                    <a:pt x="427" y="98"/>
                                  </a:cubicBezTo>
                                  <a:cubicBezTo>
                                    <a:pt x="300" y="70"/>
                                    <a:pt x="281" y="36"/>
                                    <a:pt x="345" y="104"/>
                                  </a:cubicBezTo>
                                  <a:cubicBezTo>
                                    <a:pt x="286" y="121"/>
                                    <a:pt x="209" y="102"/>
                                    <a:pt x="319" y="140"/>
                                  </a:cubicBezTo>
                                  <a:cubicBezTo>
                                    <a:pt x="293" y="144"/>
                                    <a:pt x="180" y="130"/>
                                    <a:pt x="281" y="123"/>
                                  </a:cubicBezTo>
                                  <a:cubicBezTo>
                                    <a:pt x="416" y="138"/>
                                    <a:pt x="530" y="121"/>
                                    <a:pt x="657" y="178"/>
                                  </a:cubicBezTo>
                                  <a:cubicBezTo>
                                    <a:pt x="487" y="135"/>
                                    <a:pt x="534" y="141"/>
                                    <a:pt x="322" y="120"/>
                                  </a:cubicBezTo>
                                  <a:cubicBezTo>
                                    <a:pt x="294" y="117"/>
                                    <a:pt x="235" y="124"/>
                                    <a:pt x="204" y="126"/>
                                  </a:cubicBezTo>
                                  <a:cubicBezTo>
                                    <a:pt x="176" y="127"/>
                                    <a:pt x="117" y="111"/>
                                    <a:pt x="117" y="111"/>
                                  </a:cubicBezTo>
                                  <a:cubicBezTo>
                                    <a:pt x="32" y="88"/>
                                    <a:pt x="36" y="78"/>
                                    <a:pt x="0" y="18"/>
                                  </a:cubicBezTo>
                                  <a:cubicBezTo>
                                    <a:pt x="93" y="45"/>
                                    <a:pt x="100" y="51"/>
                                    <a:pt x="158" y="72"/>
                                  </a:cubicBezTo>
                                  <a:cubicBezTo>
                                    <a:pt x="196" y="85"/>
                                    <a:pt x="273" y="112"/>
                                    <a:pt x="273" y="112"/>
                                  </a:cubicBezTo>
                                  <a:cubicBezTo>
                                    <a:pt x="217" y="108"/>
                                    <a:pt x="38" y="91"/>
                                    <a:pt x="81" y="60"/>
                                  </a:cubicBezTo>
                                  <a:cubicBezTo>
                                    <a:pt x="133" y="66"/>
                                    <a:pt x="65" y="61"/>
                                    <a:pt x="118" y="65"/>
                                  </a:cubicBezTo>
                                  <a:cubicBezTo>
                                    <a:pt x="135" y="66"/>
                                    <a:pt x="158" y="76"/>
                                    <a:pt x="169" y="64"/>
                                  </a:cubicBezTo>
                                  <a:cubicBezTo>
                                    <a:pt x="178" y="55"/>
                                    <a:pt x="210" y="50"/>
                                    <a:pt x="201" y="42"/>
                                  </a:cubicBezTo>
                                  <a:cubicBezTo>
                                    <a:pt x="219" y="41"/>
                                    <a:pt x="324" y="29"/>
                                    <a:pt x="337" y="31"/>
                                  </a:cubicBezTo>
                                  <a:cubicBezTo>
                                    <a:pt x="362" y="36"/>
                                    <a:pt x="379" y="61"/>
                                    <a:pt x="401" y="73"/>
                                  </a:cubicBezTo>
                                  <a:cubicBezTo>
                                    <a:pt x="342" y="60"/>
                                    <a:pt x="282" y="50"/>
                                    <a:pt x="225" y="33"/>
                                  </a:cubicBezTo>
                                  <a:cubicBezTo>
                                    <a:pt x="212" y="28"/>
                                    <a:pt x="253" y="27"/>
                                    <a:pt x="266" y="29"/>
                                  </a:cubicBezTo>
                                  <a:cubicBezTo>
                                    <a:pt x="280" y="32"/>
                                    <a:pt x="272" y="77"/>
                                    <a:pt x="285" y="81"/>
                                  </a:cubicBezTo>
                                  <a:cubicBezTo>
                                    <a:pt x="423" y="131"/>
                                    <a:pt x="344" y="23"/>
                                    <a:pt x="435" y="78"/>
                                  </a:cubicBezTo>
                                  <a:cubicBezTo>
                                    <a:pt x="453" y="89"/>
                                    <a:pt x="463" y="124"/>
                                    <a:pt x="463" y="124"/>
                                  </a:cubicBezTo>
                                  <a:cubicBezTo>
                                    <a:pt x="458" y="122"/>
                                    <a:pt x="385" y="104"/>
                                    <a:pt x="368" y="87"/>
                                  </a:cubicBezTo>
                                  <a:cubicBezTo>
                                    <a:pt x="367" y="87"/>
                                    <a:pt x="322" y="32"/>
                                    <a:pt x="317" y="28"/>
                                  </a:cubicBezTo>
                                  <a:cubicBezTo>
                                    <a:pt x="395" y="22"/>
                                    <a:pt x="460" y="65"/>
                                    <a:pt x="529" y="95"/>
                                  </a:cubicBezTo>
                                  <a:cubicBezTo>
                                    <a:pt x="558" y="108"/>
                                    <a:pt x="585" y="125"/>
                                    <a:pt x="613" y="140"/>
                                  </a:cubicBezTo>
                                  <a:cubicBezTo>
                                    <a:pt x="622" y="144"/>
                                    <a:pt x="641" y="154"/>
                                    <a:pt x="641" y="154"/>
                                  </a:cubicBezTo>
                                  <a:cubicBezTo>
                                    <a:pt x="476" y="218"/>
                                    <a:pt x="332" y="122"/>
                                    <a:pt x="192" y="47"/>
                                  </a:cubicBezTo>
                                  <a:cubicBezTo>
                                    <a:pt x="108" y="45"/>
                                    <a:pt x="89" y="50"/>
                                    <a:pt x="3" y="25"/>
                                  </a:cubicBezTo>
                                  <a:cubicBezTo>
                                    <a:pt x="87" y="0"/>
                                    <a:pt x="130" y="13"/>
                                    <a:pt x="227" y="23"/>
                                  </a:cubicBezTo>
                                  <a:cubicBezTo>
                                    <a:pt x="445" y="66"/>
                                    <a:pt x="535" y="39"/>
                                    <a:pt x="660" y="158"/>
                                  </a:cubicBezTo>
                                  <a:cubicBezTo>
                                    <a:pt x="605" y="175"/>
                                    <a:pt x="587" y="176"/>
                                    <a:pt x="527" y="16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0000">
                              <a:off x="528480" y="396000"/>
                              <a:ext cx="24012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40000">
                              <a:off x="851400" y="357120"/>
                              <a:ext cx="111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9040" y="315000"/>
                              <a:ext cx="939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320"/>
                                <a:ext cx="939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28240" y="1386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693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792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1960" y="83160"/>
                            <a:ext cx="871920" cy="16009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30920" y="922680"/>
                              <a:ext cx="393840" cy="132120"/>
                            </a:xfrm>
                            <a:prstGeom prst="flowChartDisplay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90160"/>
                              <a:ext cx="13788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790">
                                  <a:moveTo>
                                    <a:pt x="0" y="0"/>
                                  </a:moveTo>
                                  <a:lnTo>
                                    <a:pt x="202" y="7"/>
                                  </a:lnTo>
                                  <a:lnTo>
                                    <a:pt x="207" y="790"/>
                                  </a:lnTo>
                                  <a:lnTo>
                                    <a:pt x="1" y="79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1077480"/>
                              <a:ext cx="151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1041480"/>
                              <a:ext cx="2484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989280"/>
                              <a:ext cx="248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4120"/>
                              <a:ext cx="12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43">
                                  <a:moveTo>
                                    <a:pt x="85" y="71"/>
                                  </a:moveTo>
                                  <a:cubicBezTo>
                                    <a:pt x="76" y="86"/>
                                    <a:pt x="73" y="96"/>
                                    <a:pt x="70" y="113"/>
                                  </a:cubicBezTo>
                                  <a:cubicBezTo>
                                    <a:pt x="86" y="124"/>
                                    <a:pt x="83" y="124"/>
                                    <a:pt x="112" y="113"/>
                                  </a:cubicBezTo>
                                  <a:cubicBezTo>
                                    <a:pt x="114" y="112"/>
                                    <a:pt x="124" y="92"/>
                                    <a:pt x="124" y="92"/>
                                  </a:cubicBezTo>
                                  <a:cubicBezTo>
                                    <a:pt x="122" y="89"/>
                                    <a:pt x="116" y="94"/>
                                    <a:pt x="112" y="95"/>
                                  </a:cubicBezTo>
                                  <a:cubicBezTo>
                                    <a:pt x="119" y="129"/>
                                    <a:pt x="129" y="100"/>
                                    <a:pt x="136" y="86"/>
                                  </a:cubicBezTo>
                                  <a:cubicBezTo>
                                    <a:pt x="135" y="78"/>
                                    <a:pt x="140" y="66"/>
                                    <a:pt x="133" y="62"/>
                                  </a:cubicBezTo>
                                  <a:cubicBezTo>
                                    <a:pt x="86" y="32"/>
                                    <a:pt x="107" y="80"/>
                                    <a:pt x="109" y="86"/>
                                  </a:cubicBezTo>
                                  <a:cubicBezTo>
                                    <a:pt x="132" y="84"/>
                                    <a:pt x="165" y="90"/>
                                    <a:pt x="157" y="59"/>
                                  </a:cubicBezTo>
                                  <a:cubicBezTo>
                                    <a:pt x="129" y="68"/>
                                    <a:pt x="103" y="66"/>
                                    <a:pt x="109" y="98"/>
                                  </a:cubicBezTo>
                                  <a:cubicBezTo>
                                    <a:pt x="148" y="88"/>
                                    <a:pt x="166" y="89"/>
                                    <a:pt x="184" y="53"/>
                                  </a:cubicBezTo>
                                  <a:cubicBezTo>
                                    <a:pt x="177" y="27"/>
                                    <a:pt x="161" y="55"/>
                                    <a:pt x="148" y="68"/>
                                  </a:cubicBezTo>
                                  <a:cubicBezTo>
                                    <a:pt x="131" y="105"/>
                                    <a:pt x="112" y="113"/>
                                    <a:pt x="157" y="98"/>
                                  </a:cubicBezTo>
                                  <a:cubicBezTo>
                                    <a:pt x="161" y="91"/>
                                    <a:pt x="165" y="84"/>
                                    <a:pt x="169" y="77"/>
                                  </a:cubicBezTo>
                                  <a:cubicBezTo>
                                    <a:pt x="171" y="74"/>
                                    <a:pt x="178" y="66"/>
                                    <a:pt x="175" y="68"/>
                                  </a:cubicBezTo>
                                  <a:cubicBezTo>
                                    <a:pt x="161" y="77"/>
                                    <a:pt x="157" y="91"/>
                                    <a:pt x="148" y="104"/>
                                  </a:cubicBezTo>
                                  <a:cubicBezTo>
                                    <a:pt x="160" y="61"/>
                                    <a:pt x="161" y="68"/>
                                    <a:pt x="109" y="59"/>
                                  </a:cubicBezTo>
                                  <a:cubicBezTo>
                                    <a:pt x="92" y="68"/>
                                    <a:pt x="78" y="72"/>
                                    <a:pt x="73" y="92"/>
                                  </a:cubicBezTo>
                                  <a:cubicBezTo>
                                    <a:pt x="96" y="120"/>
                                    <a:pt x="125" y="107"/>
                                    <a:pt x="151" y="89"/>
                                  </a:cubicBezTo>
                                  <a:cubicBezTo>
                                    <a:pt x="165" y="68"/>
                                    <a:pt x="167" y="62"/>
                                    <a:pt x="163" y="38"/>
                                  </a:cubicBezTo>
                                  <a:cubicBezTo>
                                    <a:pt x="137" y="42"/>
                                    <a:pt x="137" y="60"/>
                                    <a:pt x="115" y="74"/>
                                  </a:cubicBezTo>
                                  <a:cubicBezTo>
                                    <a:pt x="101" y="120"/>
                                    <a:pt x="92" y="105"/>
                                    <a:pt x="121" y="125"/>
                                  </a:cubicBezTo>
                                  <a:cubicBezTo>
                                    <a:pt x="144" y="109"/>
                                    <a:pt x="159" y="96"/>
                                    <a:pt x="166" y="68"/>
                                  </a:cubicBezTo>
                                  <a:cubicBezTo>
                                    <a:pt x="129" y="26"/>
                                    <a:pt x="145" y="51"/>
                                    <a:pt x="106" y="77"/>
                                  </a:cubicBezTo>
                                  <a:cubicBezTo>
                                    <a:pt x="92" y="125"/>
                                    <a:pt x="74" y="122"/>
                                    <a:pt x="124" y="113"/>
                                  </a:cubicBezTo>
                                  <a:cubicBezTo>
                                    <a:pt x="144" y="93"/>
                                    <a:pt x="160" y="81"/>
                                    <a:pt x="175" y="59"/>
                                  </a:cubicBezTo>
                                  <a:cubicBezTo>
                                    <a:pt x="174" y="47"/>
                                    <a:pt x="175" y="11"/>
                                    <a:pt x="172" y="23"/>
                                  </a:cubicBezTo>
                                  <a:cubicBezTo>
                                    <a:pt x="167" y="42"/>
                                    <a:pt x="172" y="63"/>
                                    <a:pt x="169" y="83"/>
                                  </a:cubicBezTo>
                                  <a:cubicBezTo>
                                    <a:pt x="165" y="110"/>
                                    <a:pt x="125" y="110"/>
                                    <a:pt x="106" y="113"/>
                                  </a:cubicBezTo>
                                  <a:cubicBezTo>
                                    <a:pt x="76" y="109"/>
                                    <a:pt x="56" y="117"/>
                                    <a:pt x="49" y="89"/>
                                  </a:cubicBezTo>
                                  <a:cubicBezTo>
                                    <a:pt x="52" y="50"/>
                                    <a:pt x="45" y="30"/>
                                    <a:pt x="79" y="53"/>
                                  </a:cubicBezTo>
                                  <a:cubicBezTo>
                                    <a:pt x="91" y="71"/>
                                    <a:pt x="91" y="126"/>
                                    <a:pt x="67" y="134"/>
                                  </a:cubicBezTo>
                                  <a:cubicBezTo>
                                    <a:pt x="51" y="115"/>
                                    <a:pt x="46" y="106"/>
                                    <a:pt x="40" y="83"/>
                                  </a:cubicBezTo>
                                  <a:cubicBezTo>
                                    <a:pt x="43" y="58"/>
                                    <a:pt x="37" y="34"/>
                                    <a:pt x="61" y="26"/>
                                  </a:cubicBezTo>
                                  <a:cubicBezTo>
                                    <a:pt x="112" y="39"/>
                                    <a:pt x="44" y="85"/>
                                    <a:pt x="22" y="92"/>
                                  </a:cubicBezTo>
                                  <a:cubicBezTo>
                                    <a:pt x="0" y="70"/>
                                    <a:pt x="9" y="51"/>
                                    <a:pt x="37" y="44"/>
                                  </a:cubicBezTo>
                                  <a:cubicBezTo>
                                    <a:pt x="88" y="47"/>
                                    <a:pt x="95" y="33"/>
                                    <a:pt x="103" y="71"/>
                                  </a:cubicBezTo>
                                  <a:cubicBezTo>
                                    <a:pt x="73" y="116"/>
                                    <a:pt x="90" y="49"/>
                                    <a:pt x="97" y="35"/>
                                  </a:cubicBezTo>
                                  <a:cubicBezTo>
                                    <a:pt x="96" y="57"/>
                                    <a:pt x="92" y="79"/>
                                    <a:pt x="94" y="101"/>
                                  </a:cubicBezTo>
                                  <a:cubicBezTo>
                                    <a:pt x="95" y="109"/>
                                    <a:pt x="130" y="75"/>
                                    <a:pt x="109" y="80"/>
                                  </a:cubicBezTo>
                                  <a:cubicBezTo>
                                    <a:pt x="101" y="82"/>
                                    <a:pt x="93" y="84"/>
                                    <a:pt x="85" y="86"/>
                                  </a:cubicBezTo>
                                  <a:cubicBezTo>
                                    <a:pt x="56" y="136"/>
                                    <a:pt x="74" y="119"/>
                                    <a:pt x="121" y="107"/>
                                  </a:cubicBezTo>
                                  <a:cubicBezTo>
                                    <a:pt x="107" y="119"/>
                                    <a:pt x="100" y="122"/>
                                    <a:pt x="106" y="140"/>
                                  </a:cubicBezTo>
                                  <a:cubicBezTo>
                                    <a:pt x="115" y="139"/>
                                    <a:pt x="124" y="139"/>
                                    <a:pt x="133" y="137"/>
                                  </a:cubicBezTo>
                                  <a:cubicBezTo>
                                    <a:pt x="141" y="136"/>
                                    <a:pt x="157" y="131"/>
                                    <a:pt x="157" y="131"/>
                                  </a:cubicBezTo>
                                  <a:cubicBezTo>
                                    <a:pt x="174" y="114"/>
                                    <a:pt x="179" y="94"/>
                                    <a:pt x="184" y="71"/>
                                  </a:cubicBezTo>
                                  <a:cubicBezTo>
                                    <a:pt x="171" y="32"/>
                                    <a:pt x="100" y="84"/>
                                    <a:pt x="73" y="92"/>
                                  </a:cubicBezTo>
                                  <a:cubicBezTo>
                                    <a:pt x="64" y="103"/>
                                    <a:pt x="32" y="122"/>
                                    <a:pt x="64" y="116"/>
                                  </a:cubicBezTo>
                                  <a:cubicBezTo>
                                    <a:pt x="105" y="93"/>
                                    <a:pt x="136" y="77"/>
                                    <a:pt x="160" y="35"/>
                                  </a:cubicBezTo>
                                  <a:cubicBezTo>
                                    <a:pt x="141" y="22"/>
                                    <a:pt x="119" y="31"/>
                                    <a:pt x="100" y="41"/>
                                  </a:cubicBezTo>
                                  <a:cubicBezTo>
                                    <a:pt x="82" y="64"/>
                                    <a:pt x="89" y="67"/>
                                    <a:pt x="115" y="74"/>
                                  </a:cubicBezTo>
                                  <a:cubicBezTo>
                                    <a:pt x="149" y="71"/>
                                    <a:pt x="143" y="69"/>
                                    <a:pt x="166" y="53"/>
                                  </a:cubicBezTo>
                                  <a:cubicBezTo>
                                    <a:pt x="188" y="19"/>
                                    <a:pt x="110" y="19"/>
                                    <a:pt x="100" y="17"/>
                                  </a:cubicBezTo>
                                  <a:cubicBezTo>
                                    <a:pt x="76" y="25"/>
                                    <a:pt x="57" y="41"/>
                                    <a:pt x="43" y="62"/>
                                  </a:cubicBezTo>
                                  <a:cubicBezTo>
                                    <a:pt x="58" y="85"/>
                                    <a:pt x="72" y="76"/>
                                    <a:pt x="100" y="74"/>
                                  </a:cubicBezTo>
                                  <a:cubicBezTo>
                                    <a:pt x="120" y="43"/>
                                    <a:pt x="79" y="30"/>
                                    <a:pt x="58" y="26"/>
                                  </a:cubicBezTo>
                                  <a:cubicBezTo>
                                    <a:pt x="17" y="31"/>
                                    <a:pt x="15" y="36"/>
                                    <a:pt x="37" y="86"/>
                                  </a:cubicBezTo>
                                  <a:cubicBezTo>
                                    <a:pt x="40" y="92"/>
                                    <a:pt x="47" y="94"/>
                                    <a:pt x="52" y="98"/>
                                  </a:cubicBezTo>
                                  <a:cubicBezTo>
                                    <a:pt x="63" y="108"/>
                                    <a:pt x="71" y="126"/>
                                    <a:pt x="85" y="131"/>
                                  </a:cubicBezTo>
                                  <a:cubicBezTo>
                                    <a:pt x="98" y="136"/>
                                    <a:pt x="106" y="135"/>
                                    <a:pt x="118" y="143"/>
                                  </a:cubicBezTo>
                                  <a:cubicBezTo>
                                    <a:pt x="134" y="139"/>
                                    <a:pt x="147" y="129"/>
                                    <a:pt x="163" y="125"/>
                                  </a:cubicBezTo>
                                  <a:cubicBezTo>
                                    <a:pt x="179" y="105"/>
                                    <a:pt x="191" y="84"/>
                                    <a:pt x="196" y="59"/>
                                  </a:cubicBezTo>
                                  <a:cubicBezTo>
                                    <a:pt x="190" y="34"/>
                                    <a:pt x="164" y="45"/>
                                    <a:pt x="142" y="47"/>
                                  </a:cubicBezTo>
                                  <a:cubicBezTo>
                                    <a:pt x="128" y="65"/>
                                    <a:pt x="129" y="77"/>
                                    <a:pt x="136" y="98"/>
                                  </a:cubicBezTo>
                                  <a:cubicBezTo>
                                    <a:pt x="144" y="82"/>
                                    <a:pt x="172" y="56"/>
                                    <a:pt x="172" y="56"/>
                                  </a:cubicBezTo>
                                  <a:cubicBezTo>
                                    <a:pt x="177" y="42"/>
                                    <a:pt x="179" y="32"/>
                                    <a:pt x="187" y="20"/>
                                  </a:cubicBezTo>
                                  <a:cubicBezTo>
                                    <a:pt x="183" y="39"/>
                                    <a:pt x="180" y="45"/>
                                    <a:pt x="166" y="59"/>
                                  </a:cubicBezTo>
                                  <a:cubicBezTo>
                                    <a:pt x="171" y="44"/>
                                    <a:pt x="172" y="29"/>
                                    <a:pt x="175" y="14"/>
                                  </a:cubicBezTo>
                                  <a:cubicBezTo>
                                    <a:pt x="185" y="45"/>
                                    <a:pt x="180" y="33"/>
                                    <a:pt x="190" y="53"/>
                                  </a:cubicBezTo>
                                  <a:cubicBezTo>
                                    <a:pt x="192" y="41"/>
                                    <a:pt x="195" y="29"/>
                                    <a:pt x="196" y="17"/>
                                  </a:cubicBezTo>
                                  <a:cubicBezTo>
                                    <a:pt x="196" y="12"/>
                                    <a:pt x="198" y="4"/>
                                    <a:pt x="193" y="2"/>
                                  </a:cubicBezTo>
                                  <a:cubicBezTo>
                                    <a:pt x="187" y="0"/>
                                    <a:pt x="181" y="5"/>
                                    <a:pt x="175" y="8"/>
                                  </a:cubicBezTo>
                                  <a:cubicBezTo>
                                    <a:pt x="159" y="16"/>
                                    <a:pt x="142" y="26"/>
                                    <a:pt x="127" y="35"/>
                                  </a:cubicBezTo>
                                  <a:cubicBezTo>
                                    <a:pt x="123" y="43"/>
                                    <a:pt x="112" y="47"/>
                                    <a:pt x="112" y="56"/>
                                  </a:cubicBezTo>
                                  <a:cubicBezTo>
                                    <a:pt x="112" y="60"/>
                                    <a:pt x="118" y="52"/>
                                    <a:pt x="121" y="50"/>
                                  </a:cubicBezTo>
                                  <a:cubicBezTo>
                                    <a:pt x="133" y="43"/>
                                    <a:pt x="136" y="43"/>
                                    <a:pt x="151" y="38"/>
                                  </a:cubicBezTo>
                                  <a:cubicBezTo>
                                    <a:pt x="200" y="1"/>
                                    <a:pt x="179" y="2"/>
                                    <a:pt x="202" y="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82160"/>
                              <a:ext cx="221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93">
                                  <a:moveTo>
                                    <a:pt x="349" y="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1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162720"/>
                              <a:ext cx="246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217">
                                  <a:moveTo>
                                    <a:pt x="388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2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440" y="389880"/>
                              <a:ext cx="21600" cy="75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2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280800"/>
                              <a:ext cx="14400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61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9595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595959"/>
                                  </a:gs>
                                </a:gsLst>
                                <a:lin ang="0"/>
                              </a:gradFill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65160"/>
                                <a:ext cx="11484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480" y="0"/>
                              <a:ext cx="720000" cy="130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200" y="0"/>
                                <a:ext cx="83160" cy="11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39960" cy="1171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67676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67676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6440"/>
                                  <a:ext cx="8316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82240"/>
                                <a:ext cx="72000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258560"/>
                                <a:ext cx="6048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1258560"/>
                                <a:ext cx="54720" cy="4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74840"/>
                              <a:ext cx="686520" cy="20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200"/>
                                <a:ext cx="686520" cy="8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360"/>
                                  <a:ext cx="605880" cy="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800" y="0"/>
                                  <a:ext cx="144720" cy="813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0"/>
                                  <a:ext cx="51480" cy="8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6440" y="0"/>
                                <a:ext cx="156240" cy="204480"/>
                              </a:xfrm>
                              <a:prstGeom prst="sun">
                                <a:avLst>
                                  <a:gd name="adj" fmla="val 1319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303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14.3pt;margin-top:3.5pt;width:325.5pt;height:132.6pt" coordorigin="286,70" coordsize="6510,2652">
                <v:group id="shape_0" alt="Group 3" style="position:absolute;left:343;top:226;width:1412;height:2059">
                  <v:group id="shape_0" alt="Group 4" style="position:absolute;left:393;top:226;width:1314;height:2059">
                    <v:group id="shape_0" alt="Group 5" style="position:absolute;left:1253;top:226;width:124;height:1886">
                      <v:rect id="shape_0" ID="Rectangle 6" fillcolor="#767676" stroked="t" o:allowincell="f" style="position:absolute;left:1281;top:226;width:59;height:184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ID="Rectangle 7" fillcolor="#333333" stroked="t" o:allowincell="f" style="position:absolute;left:1253;top:2005;width:123;height:10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alt="Group 8" style="position:absolute;left:393;top:2093;width:1314;height:192">
                      <v:rect id="shape_0" ID="Rectangle 9" fillcolor="gray" stroked="t" o:allowincell="f" style="position:absolute;left:393;top:2093;width:1313;height:11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ID="Rectangle 10" fillcolor="#454545" stroked="t" o:allowincell="f" style="position:absolute;left:393;top:2213;width:123;height:70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  <v:rect id="shape_0" ID="Rectangle 11" fillcolor="#454545" stroked="t" o:allowincell="f" style="position:absolute;left:1594;top:2213;width:111;height:63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alt="Group 12" style="position:absolute;left:343;top:865;width:569;height:1235">
                    <v:group id="shape_0" alt="Group 13" style="position:absolute;left:343;top:865;width:569;height:725">
                      <v:group id="shape_0" alt="Group 14" style="position:absolute;left:343;top:1047;width:569;height:543">
                        <v:group id="shape_0" alt="Group 15" style="position:absolute;left:368;top:1345;width:516;height:201">
                          <v:rect id="shape_0" ID="AutoShape 16" stroked="f" o:allowincell="f" style="position:absolute;left:379;top:1362;width:500;height:183;mso-wrap-style:none;v-text-anchor:middle">
                            <v:imagedata r:id="rId21" o:detectmouseclick="t"/>
                            <v:stroke color="#3465a4" joinstyle="round" endcap="flat"/>
                            <w10:wrap type="none"/>
                          </v:rect>
                          <v:line id="shape_0" from="368,1345" to="884,1345" ID="Line 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Freeform 18" coordsize="1994,1404" path="m543,1404l0,624l724,312l724,0l1267,0l1265,330l1994,624l1448,1404l543,1404xe" stroked="t" o:allowincell="f" style="position:absolute;left:343;top:1140;width:568;height:4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19" style="position:absolute;left:523;top:1047;width:252;height:491">
                          <v:rect id="shape_0" ID="AutoShape 20" stroked="t" o:allowincell="f" style="position:absolute;left:569;top:1128;width:111;height:8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ID="hx30Oval 20" fillcolor="black" stroked="t" o:allowincell="f" style="position:absolute;left:580;top:1081;width:93;height:14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rect id="shape_0" ID="hx30Rectangle 21" fillcolor="black" stroked="t" o:allowincell="f" style="position:absolute;left:603;top:1047;width:46;height:3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ID="hx30Freeform 72" coordsize="1830,3302" path="m840,0c615,572,390,1144,480,1404c570,1664,1170,1456,1380,1560c1590,1664,1830,1872,1740,2028c1650,2184,870,2366,840,2496c810,2626,1410,2730,1560,2808c1710,2886,1740,2886,1740,2964c1740,3042,1680,3302,1560,3276c1440,3250,1170,2912,1020,2808c870,2704,720,2730,660,2652c600,2574,540,2470,660,2340c780,2210,1470,1976,1380,1872c1290,1768,240,2028,120,1716c0,1404,330,702,660,0e" stroked="t" o:allowincell="f" style="position:absolute;left:533;top:1210;width:240;height:326;mso-wrap-style:none;v-text-anchor:middle">
                            <v:imagedata r:id="rId22" o:detectmouseclick="t"/>
                            <v:stroke color="black" weight="9360" joinstyle="round" endcap="flat"/>
                            <w10:wrap type="none"/>
                          </v:shape>
                          <v:group id="shape_0" alt="Group 24" style="position:absolute;left:523;top:1099;width:204;height:47">
                            <v:rect id="shape_0" ID="Rectangle 25" fillcolor="white" stroked="t" o:allowincell="f" style="position:absolute;left:565;top:1099;width:119;height:2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Rectangle 26" fillcolor="white" stroked="t" o:allowincell="f" style="position:absolute;left:523;top:1120;width:203;height:2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ID="AutoShape 27" fillcolor="white" stroked="t" o:allowincell="f" style="position:absolute;left:449;top:1561;width:357;height:27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Rectangle 28" fillcolor="white" stroked="t" o:allowincell="f" style="position:absolute;left:494;top:1555;width:268;height: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Group 29" style="position:absolute;left:523;top:865;width:177;height:197">
                        <v:shape id="shape_0" ID="Freeform 30" coordsize="180,1248" path="m180,1248c90,1170,0,1092,0,936c0,780,180,468,180,312c180,156,30,52,0,0e" stroked="t" o:allowincell="f" style="position:absolute;left:570;top:872;width:21;height:159;flip:y;mso-wrap-style:none;v-text-anchor:middle;rotation:1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1" coordsize="180,1248" path="m180,1248c90,1170,0,1092,0,936c0,780,180,468,180,312c180,156,30,52,0,0e" stroked="t" o:allowincell="f" style="position:absolute;left:625;top:872;width:5;height:16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2" coordsize="180,1248" path="m180,1248c90,1170,0,1092,0,936c0,780,180,468,180,312c180,156,30,52,0,0e" stroked="t" o:allowincell="f" style="position:absolute;left:555;top:873;width:3;height:160;flip:x;mso-wrap-style:none;v-text-anchor:middle;rotation:2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3" coordsize="180,1248" path="m180,1248c90,1170,0,1092,0,936c0,780,180,468,180,312c180,156,30,52,0,0e" stroked="t" o:allowincell="f" style="position:absolute;left:653;top:872;width:15;height:16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4" coordsize="180,1248" path="m180,1248c90,1170,0,1092,0,936c0,780,180,468,180,312c180,156,30,52,0,0e" stroked="t" o:allowincell="f" style="position:absolute;left:523;top:872;width:10;height:177;mso-wrap-style:none;v-text-anchor:middle;rotation:33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5" coordsize="180,1248" path="m180,1248c90,1170,0,1092,0,936c0,780,180,468,180,312c180,156,30,52,0,0e" stroked="t" o:allowincell="f" style="position:absolute;left:687;top:883;width:10;height:177;flip:x;mso-wrap-style:none;v-text-anchor:middle;rotation:33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6" coordsize="180,1248" path="m180,1248c90,1170,0,1092,0,936c0,780,180,468,180,312c180,156,30,52,0,0e" stroked="t" o:allowincell="f" style="position:absolute;left:596;top:866;width:11;height:94;flip:y;mso-wrap-style:none;v-text-anchor:middle;rotation:1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7" coordsize="180,1248" path="m180,1248c90,1170,0,1092,0,936c0,780,180,468,180,312c180,156,30,52,0,0e" stroked="t" o:allowincell="f" style="position:absolute;left:688;top:879;width:11;height:94;flip:y;mso-wrap-style:none;v-text-anchor:middle;rotation:345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rect id="shape_0" ID="xjhhxtx20" stroked="t" o:allowincell="f" style="position:absolute;left:387;top:1598;width:471;height:501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v:group>
                  <v:rect id="shape_0" ID="Rectangle 39" fillcolor="white" stroked="t" o:allowincell="f" style="position:absolute;left:1588;top:963;width:166;height:31;mso-wrap-style:none;v-text-anchor:middle;rotation:11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40" style="position:absolute;left:398;top:625;width:1006;height:569">
                    <v:shapetype id="_x0000_t134" coordsize="21600,21600" o:spt="134" path="m,10800l3600,l18000,qx@1@2qy@3@4l3600,21600xe">
                      <v:stroke joinstyle="miter"/>
                      <v:formulas>
                        <v:f eqn="prod width 5 6"/>
                        <v:f eqn="sum 3600 18000 0"/>
                        <v:f eqn="sum 10800 0 0"/>
                        <v:f eqn="sum 0 @1 3600"/>
                        <v:f eqn="sum 10800 @2 0"/>
                      </v:formulas>
                      <v:path gradientshapeok="t" o:connecttype="rect" textboxrect="3600,0,@0,21600"/>
                    </v:shapetype>
                    <v:shape id="shape_0" ID="AutoShape 41" fillcolor="white" stroked="t" o:allowincell="f" style="position:absolute;left:398;top:726;width:780;height:182;flip:y;mso-wrap-style:none;v-text-anchor:middle;rotation:171" type="_x0000_t13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Freeform 42" coordsize="238,775" path="m0,775l2,0l238,1l232,4l232,760e" fillcolor="white" stroked="t" o:allowincell="f" style="position:absolute;left:1219;top:625;width:184;height:568;mso-wrap-style:none;v-text-anchor:middle;rotation:100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Group 43" style="position:absolute;left:1429;top:921;width:241;height:69">
                    <v:rect id="shape_0" ID="Rectangle 44" fillcolor="black" stroked="t" o:allowincell="f" style="position:absolute;left:1432;top:921;width:165;height:50;mso-wrap-style:none;v-text-anchor:middle;rotation:100">
                      <v:fill o:detectmouseclick="t" type="solid" color2="white"/>
                      <v:stroke color="#333333" weight="3240" joinstyle="miter" endcap="flat"/>
                      <w10:wrap type="none"/>
                    </v:rect>
                    <v:rect id="shape_0" ID="Rectangle 45" fillcolor="black" stroked="t" o:allowincell="f" style="position:absolute;left:1461;top:921;width:210;height:68;mso-wrap-style:none;v-text-anchor:middle;rotation:100">
                      <v:fill o:detectmouseclick="t" type="solid" color2="white"/>
                      <v:stroke color="#333333" weight="3240" joinstyle="miter" endcap="flat"/>
                      <w10:wrap type="none"/>
                    </v:rect>
                  </v:group>
                  <v:shape id="shape_0" ID="Freeform 46" coordsize="688,218" path="m688,206c650,189,523,117,480,99c437,81,449,97,427,98c300,70,281,36,345,104c286,121,209,102,319,140c293,144,180,130,281,123c416,138,530,121,657,178c487,135,534,141,322,120c294,117,235,124,204,126c176,127,117,111,117,111c32,88,36,78,0,18c93,45,100,51,158,72c196,85,273,112,273,112c217,108,38,91,81,60c133,66,65,61,118,65c135,66,158,76,169,64c178,55,210,50,201,42c219,41,324,29,337,31c362,36,379,61,401,73c342,60,282,50,225,33c212,28,253,27,266,29c280,32,272,77,285,81c423,131,344,23,435,78c453,89,463,124,463,124c458,122,385,104,368,87c367,87,322,32,317,28c395,22,460,65,529,95c558,108,585,125,613,140c622,144,641,154,641,154c476,218,332,122,192,47c108,45,89,50,3,25c87,0,130,13,227,23c445,66,535,39,660,158c605,175,587,176,527,165e" fillcolor="black" stroked="t" o:allowincell="f" style="position:absolute;left:443;top:764;width:333;height:144;mso-wrap-style:none;v-text-anchor:middle">
                    <v:fill o:detectmouseclick="t" type="solid" color2="white"/>
                    <v:stroke color="black" weight="25560" joinstyle="round" endcap="flat"/>
                    <w10:wrap type="none"/>
                  </v:shape>
                  <v:rect id="shape_0" ID="Rectangle 47" fillcolor="white" stroked="t" o:allowincell="f" style="position:absolute;left:1424;top:924;width:81;height:33;mso-wrap-style:none;v-text-anchor:middle;rotation:11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48" style="position:absolute;left:1242;top:739;width:141;height:303">
                    <v:rect id="shape_0" ID="Rectangle 49" fillcolor="black" stroked="t" o:allowincell="f" style="position:absolute;left:1242;top:739;width:140;height:8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Rectangle 50" fillcolor="black" stroked="t" o:allowincell="f" style="position:absolute;left:1242;top:952;width:140;height:8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495;top:22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7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389" to="726,684" ID="Line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54" style="position:absolute;left:2476;top:1057;width:540;height:468">
                  <v:shape id="shape_0" stroked="f" o:allowincell="f" style="position:absolute;left:2476;top:105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6,1318" to="3015,1473" ID="Line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57" style="position:absolute;left:2940;top:226;width:1517;height:2047">
                  <v:group id="shape_0" alt="Group 58" style="position:absolute;left:2993;top:226;width:1377;height:2047">
                    <v:group id="shape_0" alt="Group 59" style="position:absolute;left:3894;top:226;width:130;height:1876">
                      <v:rect id="shape_0" ID="Rectangle 60" fillcolor="#767676" stroked="t" o:allowincell="f" style="position:absolute;left:3923;top:226;width:62;height:183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ID="Rectangle 61" fillcolor="#333333" stroked="t" o:allowincell="f" style="position:absolute;left:3894;top:1996;width:129;height:10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alt="Group 62" style="position:absolute;left:2993;top:2083;width:1377;height:189">
                      <v:rect id="shape_0" ID="Rectangle 63" fillcolor="gray" stroked="t" o:allowincell="f" style="position:absolute;left:2993;top:2083;width:1376;height:118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ID="Rectangle 64" fillcolor="#454545" stroked="t" o:allowincell="f" style="position:absolute;left:2993;top:2202;width:129;height:69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  <v:rect id="shape_0" ID="Rectangle 65" fillcolor="#454545" stroked="t" o:allowincell="f" style="position:absolute;left:4252;top:2202;width:116;height:62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alt="Group 66" style="position:absolute;left:2940;top:1043;width:597;height:1037">
                    <v:group id="shape_0" alt="Group 67" style="position:absolute;left:2940;top:1043;width:597;height:611">
                      <v:group id="shape_0" alt="Group 68" style="position:absolute;left:2940;top:1196;width:597;height:458">
                        <v:group id="shape_0" alt="Group 69" style="position:absolute;left:2966;top:1447;width:541;height:170">
                          <v:rect id="shape_0" ID="AutoShape 70" stroked="f" o:allowincell="f" style="position:absolute;left:2977;top:1462;width:524;height:154;mso-wrap-style:none;v-text-anchor:middle">
                            <v:imagedata r:id="rId24" o:detectmouseclick="t"/>
                            <v:stroke color="#3465a4" joinstyle="round" endcap="flat"/>
                            <w10:wrap type="none"/>
                          </v:rect>
                          <v:line id="shape_0" from="2966,1447" to="3507,1447" ID="Line 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Freeform 72" coordsize="1994,1404" path="m543,1404l0,624l724,312l724,0l1267,0l1265,330l1994,624l1448,1404l543,1404xe" stroked="t" o:allowincell="f" style="position:absolute;left:2940;top:1274;width:596;height:35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73" style="position:absolute;left:3129;top:1196;width:264;height:412">
                          <v:rect id="shape_0" ID="AutoShape 74" stroked="t" o:allowincell="f" style="position:absolute;left:3177;top:1264;width:116;height:7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ID="hx30Oval 20" fillcolor="black" stroked="t" o:allowincell="f" style="position:absolute;left:3189;top:1225;width:98;height:1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rect id="shape_0" ID="hx30Rectangle 21" fillcolor="black" stroked="t" o:allowincell="f" style="position:absolute;left:3213;top:1196;width:48;height:27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ID="hx30Freeform 72" coordsize="1830,3302" path="m840,0c615,572,390,1144,480,1404c570,1664,1170,1456,1380,1560c1590,1664,1830,1872,1740,2028c1650,2184,870,2366,840,2496c810,2626,1410,2730,1560,2808c1710,2886,1740,2886,1740,2964c1740,3042,1680,3302,1560,3276c1440,3250,1170,2912,1020,2808c870,2704,720,2730,660,2652c600,2574,540,2470,660,2340c780,2210,1470,1976,1380,1872c1290,1768,240,2028,120,1716c0,1404,330,702,660,0e" stroked="t" o:allowincell="f" style="position:absolute;left:3141;top:1333;width:251;height:274;mso-wrap-style:none;v-text-anchor:middle">
                            <v:imagedata r:id="rId25" o:detectmouseclick="t"/>
                            <v:stroke color="black" weight="9360" joinstyle="round" endcap="flat"/>
                            <w10:wrap type="none"/>
                          </v:shape>
                          <v:group id="shape_0" alt="Group 78" style="position:absolute;left:3129;top:1240;width:213;height:38">
                            <v:rect id="shape_0" ID="Rectangle 79" fillcolor="white" stroked="t" o:allowincell="f" style="position:absolute;left:3173;top:1240;width:124;height:2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Rectangle 80" fillcolor="white" stroked="t" o:allowincell="f" style="position:absolute;left:3129;top:1257;width:212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ID="AutoShape 81" fillcolor="white" stroked="t" o:allowincell="f" style="position:absolute;left:3051;top:1629;width:375;height:23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Rectangle 82" fillcolor="white" stroked="t" o:allowincell="f" style="position:absolute;left:3099;top:1624;width:281;height: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Group 83" style="position:absolute;left:3129;top:1043;width:191;height:166">
                        <v:shape id="shape_0" ID="Freeform 84" coordsize="180,1248" path="m180,1248c90,1170,0,1092,0,936c0,780,180,468,180,312c180,156,30,52,0,0e" stroked="t" o:allowincell="f" style="position:absolute;left:3180;top:1048;width:22;height:134;flip:y;mso-wrap-style:none;v-text-anchor:middle;rotation:1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85" coordsize="180,1248" path="m180,1248c90,1170,0,1092,0,936c0,780,180,468,180,312c180,156,30,52,0,0e" stroked="t" o:allowincell="f" style="position:absolute;left:3235;top:1049;width:5;height:1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86" coordsize="180,1248" path="m180,1248c90,1170,0,1092,0,936c0,780,180,468,180,312c180,156,30,52,0,0e" stroked="t" o:allowincell="f" style="position:absolute;left:3164;top:1049;width:4;height:134;flip:x;mso-wrap-style:none;v-text-anchor:middle;rotation:2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87" coordsize="180,1248" path="m180,1248c90,1170,0,1092,0,936c0,780,180,468,180,312c180,156,30,52,0,0e" stroked="t" o:allowincell="f" style="position:absolute;left:3265;top:1049;width:16;height:134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88" coordsize="180,1248" path="m180,1248c90,1170,0,1092,0,936c0,780,180,468,180,312c180,156,30,52,0,0e" stroked="t" o:allowincell="f" style="position:absolute;left:3129;top:1047;width:11;height:149;mso-wrap-style:none;v-text-anchor:middle;rotation:33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89" coordsize="180,1248" path="m180,1248c90,1170,0,1092,0,936c0,780,180,468,180,312c180,156,30,52,0,0e" stroked="t" o:allowincell="f" style="position:absolute;left:3309;top:1060;width:11;height:149;flip:x;mso-wrap-style:none;v-text-anchor:middle;rotation:33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90" coordsize="180,1248" path="m180,1248c90,1170,0,1092,0,936c0,780,180,468,180,312c180,156,30,52,0,0e" stroked="t" o:allowincell="f" style="position:absolute;left:3207;top:1042;width:12;height:80;flip:y;mso-wrap-style:none;v-text-anchor:middle;rotation:15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91" coordsize="180,1248" path="m180,1248c90,1170,0,1092,0,936c0,780,180,468,180,312c180,156,30,52,0,0e" stroked="t" o:allowincell="f" style="position:absolute;left:3302;top:1054;width:12;height:79;flip:y;mso-wrap-style:none;v-text-anchor:middle;rotation:345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rect id="shape_0" ID="xjhhxtx20" stroked="t" o:allowincell="f" style="position:absolute;left:2987;top:1658;width:494;height:421;mso-wrap-style:none;v-text-anchor:middle">
                      <v:imagedata r:id="rId26" o:detectmouseclick="t"/>
                      <v:stroke color="black" weight="9360" joinstyle="miter" endcap="flat"/>
                      <w10:wrap type="none"/>
                    </v:rect>
                  </v:group>
                  <v:group id="shape_0" alt="Group 93" style="position:absolute;left:3014;top:550;width:1051;height:597">
                    <v:shape id="shape_0" ID="AutoShape 94" fillcolor="white" stroked="t" o:allowincell="f" style="position:absolute;left:3015;top:828;width:818;height:180;flip:y;mso-wrap-style:none;v-text-anchor:middle;rotation:188" type="_x0000_t13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Freeform 95" coordsize="238,775" path="m0,775l2,0l238,1l232,4l232,760e" fillcolor="white" stroked="t" o:allowincell="f" style="position:absolute;left:3883;top:551;width:182;height:596;mso-wrap-style:none;v-text-anchor:middle;rotation:83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group id="shape_0" alt="Group 96" style="position:absolute;left:4105;top:776;width:242;height:73">
                    <v:rect id="shape_0" ID="Rectangle 97" fillcolor="black" stroked="t" o:allowincell="f" style="position:absolute;left:4107;top:794;width:164;height:52;mso-wrap-style:none;v-text-anchor:middle;rotation:83">
                      <v:fill o:detectmouseclick="t" type="solid" color2="white"/>
                      <v:stroke color="#333333" weight="3240" joinstyle="miter" endcap="flat"/>
                      <w10:wrap type="none"/>
                    </v:rect>
                    <v:rect id="shape_0" ID="Rectangle 98" fillcolor="black" stroked="t" o:allowincell="f" style="position:absolute;left:4140;top:776;width:208;height:72;mso-wrap-style:none;v-text-anchor:middle;rotation:83">
                      <v:fill o:detectmouseclick="t" type="solid" color2="white"/>
                      <v:stroke color="#333333" weight="3240" joinstyle="miter" endcap="flat"/>
                      <w10:wrap type="none"/>
                    </v:rect>
                  </v:group>
                  <v:shape id="shape_0" ID="Freeform 99" coordsize="688,218" path="m688,206c650,189,523,117,480,99c437,81,449,97,427,98c300,70,281,36,345,104c286,121,209,102,319,140c293,144,180,130,281,123c416,138,530,121,657,178c487,135,534,141,322,120c294,117,235,124,204,126c176,127,117,111,117,111c32,88,36,78,0,18c93,45,100,51,158,72c196,85,273,112,273,112c217,108,38,91,81,60c133,66,65,61,118,65c135,66,158,76,169,64c178,55,210,50,201,42c219,41,324,29,337,31c362,36,379,61,401,73c342,60,282,50,225,33c212,28,253,27,266,29c280,32,272,77,285,81c423,131,344,23,435,78c453,89,463,124,463,124c458,122,385,104,368,87c367,87,322,32,317,28c395,22,460,65,529,95c558,108,585,125,613,140c622,144,641,154,641,154c476,218,332,122,192,47c108,45,89,50,3,25c87,0,130,13,227,23c445,66,535,39,660,158c605,175,587,176,527,165e" fillcolor="black" stroked="t" o:allowincell="f" style="position:absolute;left:3062;top:933;width:389;height:123;mso-wrap-style:none;v-text-anchor:middle;rotation:343">
                    <v:fill o:detectmouseclick="t" type="solid" color2="white"/>
                    <v:stroke color="black" weight="25560" joinstyle="round" endcap="flat"/>
                    <w10:wrap type="none"/>
                  </v:shape>
                  <v:rect id="shape_0" ID="Rectangle 100" fillcolor="white" stroked="t" o:allowincell="f" style="position:absolute;left:3772;top:849;width:377;height:31;mso-wrap-style:none;v-text-anchor:middle;rotation:35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" fillcolor="white" stroked="t" o:allowincell="f" style="position:absolute;left:4280;top:788;width:174;height:25;mso-wrap-style:none;v-text-anchor:middle;rotation:354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02" style="position:absolute;left:3883;top:722;width:148;height:273">
                    <v:rect id="shape_0" ID="Rectangle 103" fillcolor="black" stroked="t" o:allowincell="f" style="position:absolute;left:3883;top:722;width:147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Rectangle 104" fillcolor="black" stroked="t" o:allowincell="f" style="position:absolute;left:3883;top:913;width:147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3480;top:22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16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6,1318" to="4155,1318" ID="Line 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8" style="position:absolute;left:5423;top:201;width:1374;height:2521">
                  <v:shape id="shape_0" ID="AutoShape 109" stroked="t" o:allowincell="f" style="position:absolute;left:6102;top:1654;width:619;height:207;flip:y;mso-wrap-style:none;v-text-anchor:middle;rotation:270" type="_x0000_t134">
                    <v:imagedata r:id="rId27" o:detectmouseclick="t"/>
                    <v:stroke color="black" weight="9360" joinstyle="miter" endcap="flat"/>
                    <w10:wrap type="none"/>
                  </v:shape>
                  <v:shape id="shape_0" ID="Freeform 110" coordsize="207,790" path="m0,0l202,7l207,790l1,790l0,22e" fillcolor="white" stroked="t" o:allowincell="f" style="position:absolute;left:6301;top:658;width:216;height:9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ID="Oval 111" fillcolor="white" stroked="t" o:allowincell="f" style="position:absolute;left:6403;top:1898;width:23;height: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2" fillcolor="white" stroked="t" o:allowincell="f" style="position:absolute;left:6437;top:1841;width:38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3" fillcolor="white" stroked="t" o:allowincell="f" style="position:absolute;left:6454;top:1759;width:38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Freeform 114" coordsize="202,143" path="m85,71c76,86,73,96,70,113c86,124,83,124,112,113c114,112,124,92,124,92c122,89,116,94,112,95c119,129,129,100,136,86c135,78,140,66,133,62c86,32,107,80,109,86c132,84,165,90,157,59c129,68,103,66,109,98c148,88,166,89,184,53c177,27,161,55,148,68c131,105,112,113,157,98c161,91,165,84,169,77c171,74,178,66,175,68c161,77,157,91,148,104c160,61,161,68,109,59c92,68,78,72,73,92c96,120,125,107,151,89c165,68,167,62,163,38c137,42,137,60,115,74c101,120,92,105,121,125c144,109,159,96,166,68c129,26,145,51,106,77c92,125,74,122,124,113c144,93,160,81,175,59c174,47,175,11,172,23c167,42,172,63,169,83c165,110,125,110,106,113c76,109,56,117,49,89c52,50,45,30,79,53c91,71,91,126,67,134c51,115,46,106,40,83c43,58,37,34,61,26c112,39,44,85,22,92c0,70,9,51,37,44c88,47,95,33,103,71c73,116,90,49,97,35c96,57,92,79,94,101c95,109,130,75,109,80c101,82,93,84,85,86c56,136,74,119,121,107c107,119,100,122,106,140c115,139,124,139,133,137c141,136,157,131,157,131c174,114,179,94,184,71c171,32,100,84,73,92c64,103,32,122,64,116c105,93,136,77,160,35c141,22,119,31,100,41c82,64,89,67,115,74c149,71,143,69,166,53c188,19,110,19,100,17c76,25,57,41,43,62c58,85,72,76,100,74c120,43,79,30,58,26c17,31,15,36,37,86c40,92,47,94,52,98c63,108,71,126,85,131c98,136,106,135,118,143c134,139,147,129,163,125c179,105,191,84,196,59c190,34,164,45,142,47c128,65,129,77,136,98c144,82,172,56,172,56c177,42,179,32,187,20c183,39,180,45,166,59c171,44,172,29,175,14c185,45,180,33,190,53c192,41,195,29,196,17c196,12,198,4,193,2c187,0,181,5,175,8c159,16,142,26,127,35c123,43,112,47,112,56c112,60,118,52,121,50c133,43,136,43,151,38c200,1,179,2,202,2e" stroked="t" o:allowincell="f" style="position:absolute;left:6316;top:1939;width:201;height:122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shape id="shape_0" ID="Freeform 115" coordsize="349,193" path="m349,1l59,0l29,8l8,29l0,59l1,193e" stroked="t" o:allowincell="f" style="position:absolute;left:6444;top:488;width:348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116" coordsize="388,217" path="m388,0l94,0l70,3l47,13l27,27l13,47l3,70l0,94l1,217e" stroked="t" o:allowincell="f" style="position:absolute;left:6408;top:457;width:387;height:1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Group 117" style="position:absolute;left:6403;top:815;width:33;height:118">
                    <v:line id="shape_0" from="6403,819" to="6403,933" ID="Line 1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7,815" to="6437,928" ID="Line 1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20" style="position:absolute;left:6293;top:643;width:227;height:174">
                    <v:rect id="shape_0" ID="Rectangle 121" fillcolor="#595959" stroked="t" o:allowincell="f" style="position:absolute;left:6293;top:643;width:226;height:96;mso-wrap-style:none;v-text-anchor:middle">
                      <v:fill o:detectmouseclick="t" color2="white"/>
                      <v:stroke color="#333333" weight="3240" joinstyle="miter" endcap="flat"/>
                      <w10:wrap type="none"/>
                    </v:rect>
                    <v:rect id="shape_0" ID="Rectangle 122" fillcolor="#454545" stroked="t" o:allowincell="f" style="position:absolute;left:6319;top:746;width:180;height:70;mso-wrap-style:none;v-text-anchor:middle">
                      <v:fill o:detectmouseclick="t" color2="silver"/>
                      <v:stroke color="black" weight="6480" joinstyle="miter" endcap="flat"/>
                      <w10:wrap type="none"/>
                    </v:rect>
                  </v:group>
                  <v:group id="shape_0" alt="Group 123" style="position:absolute;left:5589;top:201;width:1134;height:2053">
                    <v:group id="shape_0" alt="Group 124" style="position:absolute;left:5728;top:201;width:131;height:1881">
                      <v:rect id="shape_0" ID="Rectangle 125" fillcolor="#767676" stroked="t" o:allowincell="f" style="position:absolute;left:5758;top:201;width:62;height:1843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ID="Rectangle 126" fillcolor="#333333" stroked="t" o:allowincell="f" style="position:absolute;left:5728;top:1975;width:130;height:10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rect id="shape_0" ID="Rectangle 127" fillcolor="gray" stroked="t" o:allowincell="f" style="position:absolute;left:5589;top:2062;width:1133;height:11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ID="Rectangle 128" fillcolor="#454545" stroked="t" o:allowincell="f" style="position:absolute;left:5650;top:2183;width:94;height:70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  <v:rect id="shape_0" ID="Rectangle 129" fillcolor="#454545" stroked="t" o:allowincell="f" style="position:absolute;left:6574;top:2183;width:85;height:63;mso-wrap-style:none;v-text-anchor:middle">
                      <v:fill o:detectmouseclick="t" color2="#969696"/>
                      <v:stroke color="black" weight="9360" joinstyle="miter" endcap="flat"/>
                      <w10:wrap type="none"/>
                    </v:rect>
                  </v:group>
                  <v:group id="shape_0" alt="Group 130" style="position:absolute;left:5423;top:948;width:1082;height:322">
                    <v:group id="shape_0" alt="Group 131" style="position:absolute;left:5423;top:1045;width:1082;height:128">
                      <v:rect id="shape_0" ID="Rectangle 132" fillcolor="white" stroked="t" o:allowincell="f" style="position:absolute;left:5423;top:1088;width:953;height: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ID="AutoShape 133" fillcolor="white" stroked="t" o:allowincell="f" style="position:absolute;left:6276;top:1045;width:227;height:127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ID="Oval 134" fillcolor="black" stroked="t" o:allowincell="f" style="position:absolute;left:6211;top:1045;width:80;height:12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ID="AutoShape 135" fillcolor="black" stroked="t" o:allowincell="f" style="position:absolute;left:5638;top:948;width:245;height:321;mso-wrap-style:none;v-text-anchor:middle" type="_x0000_t183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963;top:22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0</wp:posOffset>
                </wp:positionH>
                <wp:positionV relativeFrom="paragraph">
                  <wp:posOffset>140970</wp:posOffset>
                </wp:positionV>
                <wp:extent cx="4229100" cy="1341120"/>
                <wp:effectExtent l="635" t="0" r="0" b="0"/>
                <wp:wrapNone/>
                <wp:docPr id="1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41000"/>
                          <a:chOff x="0" y="0"/>
                          <a:chExt cx="4229280" cy="1341000"/>
                        </a:xfrm>
                      </wpg:grpSpPr>
                      <wps:wsp>
                        <wps:cNvSpPr txBox="1"/>
                        <wps:spPr>
                          <a:xfrm>
                            <a:off x="2286000" y="103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44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568440"/>
                            <a:ext cx="288360" cy="398160"/>
                          </a:xfrm>
                          <a:custGeom>
                            <a:avLst/>
                            <a:gdLst>
                              <a:gd name="textAreaLeft" fmla="*/ 7920 w 163440"/>
                              <a:gd name="textAreaRight" fmla="*/ 155520 w 163440"/>
                              <a:gd name="textAreaTop" fmla="*/ 7920 h 225720"/>
                              <a:gd name="textAreaBottom" fmla="*/ 217800 h 22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213"/>
                                </a:lnTo>
                                <a:arcTo wR="3600" hR="3600" stAng="10800000" swAng="-5400000"/>
                                <a:lnTo>
                                  <a:pt x="18000" y="29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58640"/>
                            <a:ext cx="232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235">
                                <a:moveTo>
                                  <a:pt x="0" y="235"/>
                                </a:moveTo>
                                <a:lnTo>
                                  <a:pt x="102" y="180"/>
                                </a:lnTo>
                                <a:lnTo>
                                  <a:pt x="105" y="54"/>
                                </a:lnTo>
                                <a:lnTo>
                                  <a:pt x="57" y="0"/>
                                </a:lnTo>
                                <a:lnTo>
                                  <a:pt x="420" y="0"/>
                                </a:lnTo>
                                <a:lnTo>
                                  <a:pt x="375" y="51"/>
                                </a:lnTo>
                                <a:lnTo>
                                  <a:pt x="372" y="180"/>
                                </a:lnTo>
                                <a:lnTo>
                                  <a:pt x="474" y="23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640" y="468720"/>
                            <a:ext cx="19800" cy="1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8480" y="335160"/>
                            <a:ext cx="17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93">
                                <a:moveTo>
                                  <a:pt x="349" y="1"/>
                                </a:moveTo>
                                <a:lnTo>
                                  <a:pt x="59" y="0"/>
                                </a:lnTo>
                                <a:lnTo>
                                  <a:pt x="29" y="8"/>
                                </a:lnTo>
                                <a:lnTo>
                                  <a:pt x="8" y="29"/>
                                </a:lnTo>
                                <a:lnTo>
                                  <a:pt x="0" y="59"/>
                                </a:lnTo>
                                <a:lnTo>
                                  <a:pt x="1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316080"/>
                            <a:ext cx="200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17">
                                <a:moveTo>
                                  <a:pt x="388" y="0"/>
                                </a:moveTo>
                                <a:lnTo>
                                  <a:pt x="94" y="0"/>
                                </a:lnTo>
                                <a:lnTo>
                                  <a:pt x="70" y="3"/>
                                </a:lnTo>
                                <a:lnTo>
                                  <a:pt x="47" y="13"/>
                                </a:lnTo>
                                <a:lnTo>
                                  <a:pt x="27" y="27"/>
                                </a:lnTo>
                                <a:lnTo>
                                  <a:pt x="13" y="47"/>
                                </a:lnTo>
                                <a:lnTo>
                                  <a:pt x="3" y="70"/>
                                </a:lnTo>
                                <a:lnTo>
                                  <a:pt x="0" y="94"/>
                                </a:lnTo>
                                <a:lnTo>
                                  <a:pt x="1" y="2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351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1752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79200" cy="38880"/>
                          </a:xfrm>
                          <a:prstGeom prst="rect">
                            <a:avLst/>
                          </a:prstGeom>
                          <a:solidFill>
                            <a:srgbClr val="5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297360"/>
                            <a:ext cx="57960" cy="59760"/>
                          </a:xfrm>
                          <a:prstGeom prst="flowChartDelay">
                            <a:avLst/>
                          </a:prstGeom>
                          <a:solidFill>
                            <a:srgbClr val="5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7040"/>
                            <a:ext cx="23796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46872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2760" y="0"/>
                            <a:ext cx="705600" cy="106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396720"/>
                              <a:ext cx="591120" cy="66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2760" y="0"/>
                                <a:ext cx="288360" cy="397440"/>
                              </a:xfrm>
                              <a:custGeom>
                                <a:avLst/>
                                <a:gdLst>
                                  <a:gd name="textAreaLeft" fmla="*/ 7920 w 163440"/>
                                  <a:gd name="textAreaRight" fmla="*/ 155520 w 163440"/>
                                  <a:gd name="textAreaTop" fmla="*/ 7920 h 225360"/>
                                  <a:gd name="textAreaBottom" fmla="*/ 217440 h 22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6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165"/>
                                    </a:lnTo>
                                    <a:arcTo wR="3600" hR="3600" stAng="10800000" swAng="-5400000"/>
                                    <a:lnTo>
                                      <a:pt x="18000" y="2976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0" y="392040"/>
                                <a:ext cx="2329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235">
                                    <a:moveTo>
                                      <a:pt x="0" y="235"/>
                                    </a:moveTo>
                                    <a:lnTo>
                                      <a:pt x="102" y="180"/>
                                    </a:lnTo>
                                    <a:lnTo>
                                      <a:pt x="105" y="54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75" y="51"/>
                                    </a:lnTo>
                                    <a:lnTo>
                                      <a:pt x="372" y="180"/>
                                    </a:lnTo>
                                    <a:lnTo>
                                      <a:pt x="474" y="2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7884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080" y="78840"/>
                                <a:ext cx="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8120" y="532440"/>
                                <a:ext cx="1796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93">
                                    <a:moveTo>
                                      <a:pt x="349" y="1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1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320" y="538560"/>
                                <a:ext cx="200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7">
                                    <a:moveTo>
                                      <a:pt x="388" y="0"/>
                                    </a:moveTo>
                                    <a:lnTo>
                                      <a:pt x="94" y="0"/>
                                    </a:lnTo>
                                    <a:lnTo>
                                      <a:pt x="70" y="3"/>
                                    </a:lnTo>
                                    <a:lnTo>
                                      <a:pt x="47" y="13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1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63144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64908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16680"/>
                                <a:ext cx="7920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320" y="609840"/>
                                <a:ext cx="57960" cy="590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515880"/>
                                <a:ext cx="23796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" y="4978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980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99000"/>
                            <a:ext cx="1257480" cy="9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972720" cy="85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0"/>
                                <a:ext cx="2242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78">
                                    <a:moveTo>
                                      <a:pt x="434" y="378"/>
                                    </a:moveTo>
                                    <a:lnTo>
                                      <a:pt x="304" y="112"/>
                                    </a:lnTo>
                                    <a:lnTo>
                                      <a:pt x="281" y="78"/>
                                    </a:lnTo>
                                    <a:lnTo>
                                      <a:pt x="270" y="66"/>
                                    </a:lnTo>
                                    <a:lnTo>
                                      <a:pt x="243" y="5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2304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87">
                                    <a:moveTo>
                                      <a:pt x="446" y="387"/>
                                    </a:moveTo>
                                    <a:lnTo>
                                      <a:pt x="323" y="146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294" y="94"/>
                                    </a:lnTo>
                                    <a:lnTo>
                                      <a:pt x="280" y="73"/>
                                    </a:lnTo>
                                    <a:lnTo>
                                      <a:pt x="261" y="57"/>
                                    </a:lnTo>
                                    <a:lnTo>
                                      <a:pt x="240" y="47"/>
                                    </a:lnTo>
                                    <a:lnTo>
                                      <a:pt x="210" y="3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2040" y="189360"/>
                                <a:ext cx="109800" cy="137160"/>
                              </a:xfrm>
                            </wpg:grpSpPr>
                            <wps:wsp>
                              <wps:cNvSpPr/>
                              <wps:spPr>
                                <a:xfrm rot="3474000">
                                  <a:off x="21960" y="54000"/>
                                  <a:ext cx="608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c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474000">
                                  <a:off x="9000" y="7560"/>
                                  <a:ext cx="44280" cy="46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5c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473400">
                                  <a:off x="56160" y="82440"/>
                                  <a:ext cx="44280" cy="46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5c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440" y="225000"/>
                                <a:ext cx="836280" cy="63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7280"/>
                                  <a:ext cx="836280" cy="43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6280" cy="43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8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4480" y="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9200">
                                      <a:off x="0" y="370440"/>
                                      <a:ext cx="70560" cy="63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435600"/>
                                      <a:ext cx="714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580800">
                                      <a:off x="756360" y="370800"/>
                                      <a:ext cx="77400" cy="633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240" y="109800"/>
                                    <a:ext cx="811440" cy="3049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080"/>
                                    <a:ext cx="83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8760" y="0"/>
                                  <a:ext cx="246960" cy="43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6960" cy="43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6960" cy="43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46960" cy="340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6840 w 140040"/>
                                          <a:gd name="textAreaRight" fmla="*/ 133200 w 140040"/>
                                          <a:gd name="textAreaTop" fmla="*/ 6840 h 192960"/>
                                          <a:gd name="textAreaBottom" fmla="*/ 186120 h 1929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9742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26142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9742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3400" y="335880"/>
                                        <a:ext cx="199440" cy="9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74" h="235">
                                            <a:moveTo>
                                              <a:pt x="0" y="235"/>
                                            </a:moveTo>
                                            <a:lnTo>
                                              <a:pt x="102" y="180"/>
                                            </a:lnTo>
                                            <a:lnTo>
                                              <a:pt x="105" y="54"/>
                                            </a:lnTo>
                                            <a:lnTo>
                                              <a:pt x="57" y="0"/>
                                            </a:lnTo>
                                            <a:lnTo>
                                              <a:pt x="420" y="0"/>
                                            </a:lnTo>
                                            <a:lnTo>
                                              <a:pt x="375" y="51"/>
                                            </a:lnTo>
                                            <a:lnTo>
                                              <a:pt x="372" y="180"/>
                                            </a:lnTo>
                                            <a:lnTo>
                                              <a:pt x="474" y="235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0" y="130680"/>
                                      <a:ext cx="215280" cy="208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320" y="340920"/>
                                    <a:ext cx="103680" cy="92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6120" y="282600"/>
                                <a:ext cx="422280" cy="5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0"/>
                                  <a:ext cx="379800" cy="49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950">
                                      <a:moveTo>
                                        <a:pt x="0" y="0"/>
                                      </a:moveTo>
                                      <a:lnTo>
                                        <a:pt x="476" y="844"/>
                                      </a:lnTo>
                                      <a:lnTo>
                                        <a:pt x="521" y="897"/>
                                      </a:lnTo>
                                      <a:lnTo>
                                        <a:pt x="570" y="925"/>
                                      </a:lnTo>
                                      <a:lnTo>
                                        <a:pt x="594" y="950"/>
                                      </a:lnTo>
                                      <a:lnTo>
                                        <a:pt x="636" y="950"/>
                                      </a:lnTo>
                                      <a:lnTo>
                                        <a:pt x="734" y="60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422280" cy="50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6" h="987">
                                      <a:moveTo>
                                        <a:pt x="0" y="0"/>
                                      </a:moveTo>
                                      <a:lnTo>
                                        <a:pt x="479" y="854"/>
                                      </a:lnTo>
                                      <a:lnTo>
                                        <a:pt x="512" y="900"/>
                                      </a:lnTo>
                                      <a:lnTo>
                                        <a:pt x="550" y="939"/>
                                      </a:lnTo>
                                      <a:lnTo>
                                        <a:pt x="590" y="967"/>
                                      </a:lnTo>
                                      <a:lnTo>
                                        <a:pt x="631" y="984"/>
                                      </a:lnTo>
                                      <a:lnTo>
                                        <a:pt x="669" y="987"/>
                                      </a:lnTo>
                                      <a:lnTo>
                                        <a:pt x="703" y="976"/>
                                      </a:lnTo>
                                      <a:lnTo>
                                        <a:pt x="816" y="5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198360"/>
                              <a:ext cx="11448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96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58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24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360" y="297360"/>
                            <a:ext cx="59112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302760" y="271080"/>
                              <a:ext cx="288360" cy="397440"/>
                            </a:xfrm>
                            <a:custGeom>
                              <a:avLst/>
                              <a:gdLst>
                                <a:gd name="textAreaLeft" fmla="*/ 7920 w 163440"/>
                                <a:gd name="textAreaRight" fmla="*/ 155520 w 163440"/>
                                <a:gd name="textAreaTop" fmla="*/ 7920 h 225360"/>
                                <a:gd name="textAreaBottom" fmla="*/ 217440 h 22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76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165"/>
                                  </a:lnTo>
                                  <a:arcTo wR="3600" hR="3600" stAng="10800000" swAng="-5400000"/>
                                  <a:lnTo>
                                    <a:pt x="18000" y="2976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61280"/>
                              <a:ext cx="23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35">
                                  <a:moveTo>
                                    <a:pt x="0" y="235"/>
                                  </a:moveTo>
                                  <a:lnTo>
                                    <a:pt x="102" y="180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375" y="51"/>
                                  </a:lnTo>
                                  <a:lnTo>
                                    <a:pt x="372" y="180"/>
                                  </a:lnTo>
                                  <a:lnTo>
                                    <a:pt x="474" y="2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7208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7208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37440"/>
                              <a:ext cx="179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93">
                                  <a:moveTo>
                                    <a:pt x="349" y="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1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8720"/>
                              <a:ext cx="200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217">
                                  <a:moveTo>
                                    <a:pt x="388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2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7440"/>
                              <a:ext cx="3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9440"/>
                              <a:ext cx="3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79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5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0"/>
                              <a:ext cx="57960" cy="59040"/>
                            </a:xfrm>
                            <a:prstGeom prst="flowChartDelay">
                              <a:avLst/>
                            </a:prstGeom>
                            <a:solidFill>
                              <a:srgbClr val="5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38960"/>
                              <a:ext cx="2379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70640"/>
                              <a:ext cx="123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990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90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8.5pt;margin-top:11.1pt;width:333pt;height:105.65pt" coordorigin="170,222" coordsize="6660,2113">
                <v:shape id="shape_0" stroked="f" o:allowincell="f" style="position:absolute;left:3770;top:18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18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40" fillcolor="white" stroked="t" o:allowincell="f" style="position:absolute;left:648;top:1117;width:453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Freeform 141" coordsize="474,235" path="m0,235l102,180l105,54l57,0l420,0l375,51l372,180l474,235e" fillcolor="white" stroked="t" o:allowincell="f" style="position:absolute;left:693;top:945;width:365;height:18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alt="Group 142" style="position:absolute;left:864;top:960;width:30;height:162">
                  <v:line id="shape_0" from="864,960" to="864,1122" ID="Line 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,960" to="895,1122" ID="Line 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Freeform 145" coordsize="349,193" path="m349,1l59,0l29,8l8,29l0,59l1,193e" stroked="t" o:allowincell="f" style="position:absolute;left:577;top:750;width:282;height:15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146" coordsize="388,217" path="m388,0l94,0l70,3l47,13l27,27l13,47l3,70l0,94l1,217e" stroked="t" o:allowincell="f" style="position:absolute;left:575;top:720;width:314;height:17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6,750" to="692,750" ID="Line 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,722" to="696,722" ID="Line 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49" fillcolor="#5c0000" stroked="f" o:allowincell="f" style="position:absolute;left:170;top:712;width:124;height:60;mso-wrap-style:none;v-text-anchor:middle">
                  <v:fill o:detectmouseclick="t" type="solid" color2="#a3ffff"/>
                  <v:stroke color="#3465a4" joinstyle="round" endcap="flat"/>
                  <w10:wrap type="none"/>
                </v:rect>
                <v:shape id="shape_0" ID="AutoShape 150" fillcolor="#5c0000" stroked="f" o:allowincell="f" style="position:absolute;left:277;top:691;width:90;height:93;flip:x;mso-wrap-style:none;v-text-anchor:middle" type="_x0000_t135">
                  <v:fill o:detectmouseclick="t" type="solid" color2="#a3ffff"/>
                  <v:stroke color="#3465a4" joinstyle="round" endcap="flat"/>
                  <w10:wrap type="none"/>
                </v:shape>
                <v:rect id="shape_0" ID="Rectangle 151" fillcolor="white" stroked="t" o:allowincell="f" style="position:absolute;left:691;top:910;width:374;height:21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93,960" to="987,960" ID="Line 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alt="Group 153" style="position:absolute;left:3198;top:222;width:1111;height:1678">
                  <v:group id="shape_0" alt="Group 154" style="position:absolute;left:3378;top:847;width:930;height:1052">
                    <v:roundrect id="shape_0" ID="AutoShape 155" fillcolor="white" stroked="t" o:allowincell="f" style="position:absolute;left:3855;top:847;width:453;height:625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Freeform 156" coordsize="474,235" path="m0,235l102,180l105,54l57,0l420,0l375,51l372,180l474,235e" fillcolor="white" stroked="t" o:allowincell="f" style="position:absolute;left:3900;top:1464;width:366;height:181;flip: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4072,971" to="4072,1628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3,971" to="4103,1628" ID="Line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159" coordsize="349,193" path="m349,1l59,0l29,8l8,29l0,59l1,193e" stroked="t" o:allowincell="f" style="position:absolute;left:3785;top:1685;width:282;height:155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60" coordsize="388,217" path="m388,0l94,0l70,3l47,13l27,27l13,47l3,70l0,94l1,217e" stroked="t" o:allowincell="f" style="position:absolute;left:3782;top:1695;width:314;height:174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04,1841" to="3899,1841" ID="Line 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8,1869" to="3903,1869" ID="Line 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163" fillcolor="#5c0000" stroked="f" o:allowincell="f" style="position:absolute;left:3378;top:1818;width:124;height:60;flip:y;mso-wrap-style:none;v-text-anchor:middle">
                      <v:fill o:detectmouseclick="t" type="solid" color2="#a3ffff"/>
                      <v:stroke color="#3465a4" joinstyle="round" endcap="flat"/>
                      <w10:wrap type="none"/>
                    </v:rect>
                    <v:shape id="shape_0" ID="AutoShape 164" fillcolor="#5c0000" stroked="f" o:allowincell="f" style="position:absolute;left:3484;top:1807;width:90;height:92;flip:xy;mso-wrap-style:none;v-text-anchor:middle" type="_x0000_t135">
                      <v:fill o:detectmouseclick="t" type="solid" color2="#a3ffff"/>
                      <v:stroke color="#3465a4" joinstyle="round" endcap="flat"/>
                      <w10:wrap type="none"/>
                    </v:shape>
                    <v:rect id="shape_0" ID="Rectangle 165" fillcolor="white" stroked="t" o:allowincell="f" style="position:absolute;left:3899;top:1659;width:374;height:21;flip:y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4001,1631" to="4195,1631" ID="Line 1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98;top:2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8,534" to="3917,845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69" style="position:absolute;left:4850;top:378;width:1980;height:1506">
                  <v:group id="shape_0" alt="Group 170" style="position:absolute;left:4850;top:534;width:1531;height:1350">
                    <v:shape id="shape_0" ID="Freeform 171" coordsize="434,378" path="m434,378l304,112l281,78l270,66l243,57l0,0e" stroked="t" o:allowincell="f" style="position:absolute;left:4850;top:556;width:352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72" coordsize="446,387" path="m446,387l323,146l302,108l294,94l280,73l261,57l240,47l210,39l0,0e" stroked="t" o:allowincell="f" style="position:absolute;left:4870;top:534;width:362;height:3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xjhhxtx12" style="position:absolute;left:5198;top:845;width:144;height:190">
                      <v:rect id="shape_0" ID="Rectangle 174" fillcolor="#5c0000" stroked="f" o:allowincell="f" style="position:absolute;left:5219;top:917;width:95;height:47;mso-wrap-style:none;v-text-anchor:middle;rotation:58">
                        <v:fill o:detectmouseclick="t" type="solid" color2="#a3ffff"/>
                        <v:stroke color="#3465a4" joinstyle="round" endcap="flat"/>
                        <w10:wrap type="none"/>
                      </v:rect>
                      <v:shape id="shape_0" ID="AutoShape 175" fillcolor="#5c0000" stroked="f" o:allowincell="f" style="position:absolute;left:5198;top:844;width:69;height:72;mso-wrap-style:none;v-text-anchor:middle;rotation:58" type="_x0000_t135">
                        <v:fill o:detectmouseclick="t" type="solid" color2="#a3ffff"/>
                        <v:stroke color="#3465a4" joinstyle="round" endcap="flat"/>
                        <w10:wrap type="none"/>
                      </v:shape>
                      <v:shape id="shape_0" ID="AutoShape 176" fillcolor="#5c0000" stroked="f" o:allowincell="f" style="position:absolute;left:5272;top:962;width:69;height:72;flip:x;mso-wrap-style:none;v-text-anchor:middle;rotation:302" type="_x0000_t135">
                        <v:fill o:detectmouseclick="t" type="solid" color2="#a3ffff"/>
                        <v:stroke color="#3465a4" joinstyle="round" endcap="flat"/>
                        <w10:wrap type="none"/>
                      </v:shape>
                    </v:group>
                    <v:group id="shape_0" alt="Group 177" style="position:absolute;left:5065;top:888;width:1316;height:996">
                      <v:group id="shape_0" alt="Group 178" style="position:absolute;left:5065;top:1199;width:1316;height:685">
                        <v:group id="shape_0" alt="Group 179" style="position:absolute;left:5065;top:1199;width:1316;height:685">
                          <v:line id="shape_0" from="5065,1199" to="5065,1805" ID="Line 1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9,1199" to="6379,1816" ID="Line 1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65,1199" to="6381,1199" ID="Line 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Arc 183" coordsize="20163,21075" path="m20162,7746c17572,14489,11782,19491,4734,21074em20162,7746c17572,14489,11782,19491,4734,21074l0,0l20162,7746xe" stroked="t" o:allowincell="f" style="position:absolute;left:5065;top:1782;width:110;height:99;flip:x;mso-wrap-style:none;v-text-anchor:middle;rotation:359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  <v:line id="shape_0" from="5152,1885" to="6277,1885" ID="Line 1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ID="Arc 185" coordsize="20163,21075" path="m20162,7746c17572,14489,11782,19491,4734,21074em20162,7746c17572,14489,11782,19491,4734,21074l0,0l20162,7746xe" stroked="t" o:allowincell="f" style="position:absolute;left:6256;top:1783;width:121;height:99;mso-wrap-style:none;v-text-anchor:middle;rotation:359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v:group>
                        <v:rect id="shape_0" ID="Rectangle 186" stroked="f" o:allowincell="f" style="position:absolute;left:5084;top:1372;width:1277;height:479;mso-wrap-style:none;v-text-anchor:middle">
                          <v:imagedata r:id="rId31" o:detectmouseclick="t"/>
                          <v:stroke color="#3465a4" joinstyle="round" endcap="flat"/>
                          <w10:wrap type="none"/>
                        </v:rect>
                        <v:line id="shape_0" from="5065,1342" to="6380,1342" ID="Line 1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88" style="position:absolute;left:5739;top:888;width:389;height:683">
                        <v:group id="shape_0" alt="Group 189" style="position:absolute;left:5739;top:888;width:389;height:683">
                          <v:group id="shape_0" alt="Group 190" style="position:absolute;left:5739;top:888;width:389;height:683">
                            <v:roundrect id="shape_0" ID="AutoShape 191" fillcolor="white" stroked="t" o:allowincell="f" style="position:absolute;left:5740;top:888;width:388;height:535;flip:x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ID="Freeform 192" coordsize="474,235" path="m0,235l102,180l105,54l57,0l420,0l375,51l372,180l474,235e" fillcolor="white" stroked="t" o:allowincell="f" style="position:absolute;left:5777;top:1417;width:313;height:154;flip:xy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rect id="shape_0" ID="Rectangle 193" stroked="f" o:allowincell="f" style="position:absolute;left:5760;top:1094;width:338;height:328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</v:group>
                        <v:rect id="shape_0" ID="Rectangle 194" stroked="f" o:allowincell="f" style="position:absolute;left:5860;top:1425;width:162;height:145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rect>
                      </v:group>
                    </v:group>
                    <v:group id="shape_0" alt="Group 195" style="position:absolute;left:5285;top:979;width:665;height:815">
                      <v:shape id="shape_0" ID="Freeform 196" coordsize="734,950" path="m0,0l476,844l521,897l570,925l594,950l636,950l734,608e" stroked="t" o:allowincell="f" style="position:absolute;left:5321;top:979;width:597;height:7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Freeform 197" coordsize="816,987" path="m0,0l479,854l512,900l550,939l590,967l631,984l669,987l703,976l816,574e" stroked="t" o:allowincell="f" style="position:absolute;left:5285;top:991;width:664;height:80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6290;top:37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90,691" to="6469,1225" ID="Line 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0,1002" to="6109,1002" ID="Line 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50,942" to="6109,942" ID="Line 2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65,1047" to="6124,1047" ID="Line 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203" style="position:absolute;left:1758;top:691;width:931;height:1053">
                  <v:roundrect id="shape_0" ID="AutoShape 204" fillcolor="white" stroked="t" o:allowincell="f" style="position:absolute;left:2235;top:1117;width:453;height:6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Freeform 205" coordsize="474,235" path="m0,235l102,180l105,54l57,0l420,0l375,51l372,180l474,235e" fillcolor="white" stroked="t" o:allowincell="f" style="position:absolute;left:2280;top:945;width:366;height:1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452,962" to="2452,1619" ID="Line 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962" to="2483,1619" ID="Line 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208" coordsize="349,193" path="m349,1l59,0l29,8l8,29l0,59l1,193e" stroked="t" o:allowincell="f" style="position:absolute;left:2165;top:749;width:282;height:15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209" coordsize="388,217" path="m388,0l94,0l70,3l47,13l27,27l13,47l3,70l0,94l1,217e" stroked="t" o:allowincell="f" style="position:absolute;left:2162;top:720;width:314;height:17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84,749" to="2279,749" ID="Line 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721" to="2283,721" ID="Line 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212" fillcolor="#5c0000" stroked="f" o:allowincell="f" style="position:absolute;left:1758;top:711;width:124;height:60;mso-wrap-style:none;v-text-anchor:middle">
                    <v:fill o:detectmouseclick="t" type="solid" color2="#a3ffff"/>
                    <v:stroke color="#3465a4" joinstyle="round" endcap="flat"/>
                    <w10:wrap type="none"/>
                  </v:rect>
                  <v:shape id="shape_0" ID="AutoShape 213" fillcolor="#5c0000" stroked="f" o:allowincell="f" style="position:absolute;left:1864;top:691;width:90;height:92;flip:x;mso-wrap-style:none;v-text-anchor:middle" type="_x0000_t135">
                    <v:fill o:detectmouseclick="t" type="solid" color2="#a3ffff"/>
                    <v:stroke color="#3465a4" joinstyle="round" endcap="flat"/>
                    <w10:wrap type="none"/>
                  </v:shape>
                  <v:rect id="shape_0" ID="Rectangle 214" fillcolor="white" stroked="t" o:allowincell="f" style="position:absolute;left:2279;top:909;width:374;height:2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2381,959" to="2575,959" ID="Line 2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0;top:17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7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图中①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⑤标号仪器的名称：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用高锰酸钾下制取氧气，发生装置应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（填序号），反应的符号表达式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用过氧化氢溶液在二氧化锰催化催化作用下反应制取氧气，发生装置应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（填序号），反应的符号表达式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欲收集较纯净的氧气，应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装置；欲收集干燥的氧气应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装置，但用此法收集氧气须验满，方法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6">
    <w:name w:val="正文文本 Char"/>
    <w:basedOn w:val="Style14"/>
    <w:qFormat/>
    <w:rPr>
      <w:sz w:val="21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jpe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6:00Z</dcterms:created>
  <dc:creator>shenhuirong</dc:creator>
  <dc:description/>
  <dc:language>en-US</dc:language>
  <cp:lastModifiedBy>Windows 用户</cp:lastModifiedBy>
  <dcterms:modified xsi:type="dcterms:W3CDTF">2012-11-05T09:06:00Z</dcterms:modified>
  <cp:revision>2</cp:revision>
  <dc:subject/>
  <dc:title>2011学年度第一学期普陀区初三质量调研</dc:title>
</cp:coreProperties>
</file>