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Cs w:val="21"/>
        </w:rPr>
        <w:t>八年级第一学期期末物理试题</w:t>
      </w:r>
      <w:r>
        <w:rPr>
          <w:rFonts w:ascii="黑体;SimHei" w:hAnsi="黑体;SimHei" w:eastAsia="黑体;SimHei"/>
          <w:color w:val="000000"/>
          <w:szCs w:val="21"/>
        </w:rPr>
        <w:t>答案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 w:eastAsia="黑体;SimHei"/>
          <w:color w:val="000000"/>
          <w:szCs w:val="21"/>
        </w:rPr>
        <w:t>一、单项选择题</w:t>
      </w:r>
      <w:r>
        <w:rPr/>
        <w:t>(</w:t>
      </w:r>
      <w:r>
        <w:rPr/>
        <w:t>下列各小题的四个选项中，只有一个符合题意，请将正确选项的代号填入下表中，错选、多选、不选均不得分。每小题</w:t>
      </w:r>
      <w:r>
        <w:rPr/>
        <w:t>2</w:t>
      </w:r>
      <w:r>
        <w:rPr/>
        <w:t>分，共</w:t>
      </w:r>
      <w:r>
        <w:rPr/>
        <w:t>28</w:t>
      </w:r>
      <w:r>
        <w:rPr/>
        <w:t>分</w:t>
      </w:r>
      <w:r>
        <w:rPr/>
        <w:t>)</w:t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6"/>
        <w:gridCol w:w="516"/>
        <w:gridCol w:w="516"/>
        <w:gridCol w:w="517"/>
        <w:gridCol w:w="516"/>
        <w:gridCol w:w="516"/>
        <w:gridCol w:w="517"/>
        <w:gridCol w:w="516"/>
        <w:gridCol w:w="516"/>
        <w:gridCol w:w="516"/>
        <w:gridCol w:w="517"/>
        <w:gridCol w:w="516"/>
        <w:gridCol w:w="516"/>
        <w:gridCol w:w="517"/>
      </w:tblGrid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 xml:space="preserve">A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 xml:space="preserve">C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58520</wp:posOffset>
                </wp:positionV>
                <wp:extent cx="1828800" cy="1012825"/>
                <wp:effectExtent l="0" t="444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12680"/>
                          <a:chOff x="0" y="0"/>
                          <a:chExt cx="1828800" cy="101268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18288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912960" y="0"/>
                              <a:ext cx="990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4408">
                                  <a:moveTo>
                                    <a:pt x="310" y="0"/>
                                  </a:moveTo>
                                  <a:lnTo>
                                    <a:pt x="237" y="270"/>
                                  </a:lnTo>
                                  <a:lnTo>
                                    <a:pt x="175" y="542"/>
                                  </a:lnTo>
                                  <a:lnTo>
                                    <a:pt x="121" y="816"/>
                                  </a:lnTo>
                                  <a:lnTo>
                                    <a:pt x="78" y="1091"/>
                                  </a:lnTo>
                                  <a:lnTo>
                                    <a:pt x="44" y="1368"/>
                                  </a:lnTo>
                                  <a:lnTo>
                                    <a:pt x="19" y="1646"/>
                                  </a:lnTo>
                                  <a:lnTo>
                                    <a:pt x="5" y="1925"/>
                                  </a:lnTo>
                                  <a:lnTo>
                                    <a:pt x="0" y="2204"/>
                                  </a:lnTo>
                                  <a:lnTo>
                                    <a:pt x="5" y="2483"/>
                                  </a:lnTo>
                                  <a:lnTo>
                                    <a:pt x="19" y="2762"/>
                                  </a:lnTo>
                                  <a:lnTo>
                                    <a:pt x="44" y="3040"/>
                                  </a:lnTo>
                                  <a:lnTo>
                                    <a:pt x="78" y="3317"/>
                                  </a:lnTo>
                                  <a:lnTo>
                                    <a:pt x="121" y="3592"/>
                                  </a:lnTo>
                                  <a:lnTo>
                                    <a:pt x="175" y="3866"/>
                                  </a:lnTo>
                                  <a:lnTo>
                                    <a:pt x="237" y="413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83" y="4138"/>
                                  </a:lnTo>
                                  <a:lnTo>
                                    <a:pt x="445" y="3866"/>
                                  </a:lnTo>
                                  <a:lnTo>
                                    <a:pt x="499" y="3592"/>
                                  </a:lnTo>
                                  <a:lnTo>
                                    <a:pt x="542" y="3317"/>
                                  </a:lnTo>
                                  <a:lnTo>
                                    <a:pt x="576" y="3040"/>
                                  </a:lnTo>
                                  <a:lnTo>
                                    <a:pt x="601" y="2762"/>
                                  </a:lnTo>
                                  <a:lnTo>
                                    <a:pt x="615" y="2483"/>
                                  </a:lnTo>
                                  <a:lnTo>
                                    <a:pt x="620" y="2204"/>
                                  </a:lnTo>
                                  <a:lnTo>
                                    <a:pt x="615" y="1925"/>
                                  </a:lnTo>
                                  <a:lnTo>
                                    <a:pt x="601" y="1646"/>
                                  </a:lnTo>
                                  <a:lnTo>
                                    <a:pt x="576" y="1368"/>
                                  </a:lnTo>
                                  <a:lnTo>
                                    <a:pt x="542" y="1091"/>
                                  </a:lnTo>
                                  <a:lnTo>
                                    <a:pt x="499" y="816"/>
                                  </a:lnTo>
                                  <a:lnTo>
                                    <a:pt x="445" y="542"/>
                                  </a:lnTo>
                                  <a:lnTo>
                                    <a:pt x="383" y="27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334080"/>
                              <a:ext cx="165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360" y="297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69336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5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3160" y="60840"/>
                              <a:ext cx="685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0280" y="32760"/>
                              <a:ext cx="685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327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27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3680" y="297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19160"/>
                              <a:ext cx="35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9200" y="226440"/>
                              <a:ext cx="114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433080"/>
                              <a:ext cx="114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436320"/>
                              <a:ext cx="280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914400" cy="16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5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000" y="0"/>
                              <a:ext cx="129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40" y="86400"/>
                              <a:ext cx="129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56200"/>
                            <a:ext cx="914400" cy="16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5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000" y="0"/>
                              <a:ext cx="129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" y="86400"/>
                              <a:ext cx="129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7.6pt;width:143.95pt;height:79.75pt" coordorigin="5400,1352" coordsize="2879,1595">
                <v:group id="shape_0" style="position:absolute;left:5400;top:1387;width:2879;height:1560">
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fillcolor="white" stroked="t" o:allowincell="f" style="position:absolute;left:6838;top:1387;width:155;height:1091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5400,1930" to="8279,193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907;top:1913;width:25;height:2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52;top:18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6120;top:2479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5题图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line id="shape_0" from="6948,1483" to="8027,2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4,1439" to="8023,237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436;top:1903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32;top:1903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7264;top:18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line id="shape_0" from="7200,1575" to="7255,17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4,1744" to="7263,174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2,2069" to="7291,20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0,2074" to="7293,22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460;top:1352;width:1439;height:258">
                  <v:line id="shape_0" from="5460,1487" to="6899,14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8,1352" to="6131,147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4,1488" to="6147,16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440;top:2228;width:1439;height:258">
                  <v:line id="shape_0" from="5440,2363" to="6879,23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08,2228" to="6111,234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4,2364" to="6127,248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  <w:szCs w:val="21"/>
        </w:rPr>
        <w:t>二、填空及简答题</w:t>
      </w:r>
      <w:r>
        <w:rPr>
          <w:rFonts w:ascii="宋体;SimSun" w:hAnsi="宋体;SimSun" w:cs="宋体;SimSun"/>
          <w:color w:val="000000"/>
          <w:szCs w:val="21"/>
        </w:rPr>
        <w:t>（请将正确</w:t>
      </w:r>
      <w:r>
        <w:rPr>
          <w:color w:val="000000"/>
          <w:szCs w:val="21"/>
        </w:rPr>
        <w:t>答</w:t>
      </w:r>
      <w:r>
        <w:rPr>
          <w:rFonts w:ascii="宋体;SimSun" w:hAnsi="宋体;SimSun" w:cs="宋体;SimSun"/>
          <w:color w:val="000000"/>
          <w:szCs w:val="21"/>
        </w:rPr>
        <w:t>案写在题中横线上，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其它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cs="宋体;SimSun" w:ascii="宋体;SimSun" w:hAnsi="宋体;SimSun"/>
          <w:bCs/>
          <w:color w:val="000000"/>
          <w:szCs w:val="21"/>
        </w:rPr>
        <w:t xml:space="preserve"> ②④   ①③  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能量 信息</w:t>
      </w: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光沿直线传播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面  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红绿蓝　 红外线  </w:t>
      </w: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如右图   会聚  能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80  </w:t>
      </w:r>
      <w:r>
        <w:rPr>
          <w:rFonts w:ascii="宋体;SimSun" w:hAnsi="宋体;SimSun" w:cs="宋体;SimSun"/>
          <w:color w:val="000000"/>
          <w:szCs w:val="21"/>
        </w:rPr>
        <w:t xml:space="preserve">晶体  </w:t>
      </w:r>
      <w:r>
        <w:rPr>
          <w:rFonts w:cs="宋体;SimSun" w:ascii="宋体;SimSun" w:hAnsi="宋体;SimSun"/>
          <w:color w:val="000000"/>
          <w:szCs w:val="21"/>
        </w:rPr>
        <w:t xml:space="preserve">15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eastAsia="黑体;SimHei" w:cs="宋体;SimSun" w:ascii="黑体;SimHei" w:hAnsi="黑体;SimHei"/>
          <w:color w:val="000000"/>
          <w:szCs w:val="21"/>
        </w:rPr>
        <w:t>7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蒸发</w:t>
      </w:r>
      <w:r>
        <w:rPr>
          <w:rFonts w:ascii="Courier New" w:hAnsi="Courier New" w:cs="Courier New" w:eastAsia="Courier New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凝华 熔化  </w:t>
      </w:r>
      <w:r>
        <w:rPr>
          <w:rFonts w:eastAsia="黑体;SimHei" w:cs="宋体;SimSun" w:ascii="黑体;SimHei" w:hAnsi="黑体;SimHei"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color w:val="000000"/>
          <w:szCs w:val="21"/>
        </w:rPr>
        <w:t>如右图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03200</wp:posOffset>
                </wp:positionV>
                <wp:extent cx="1495425" cy="13868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386720"/>
                          <a:chOff x="0" y="0"/>
                          <a:chExt cx="1495440" cy="138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54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35440"/>
                            <a:ext cx="534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8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16pt;width:117.75pt;height:109.2pt" coordorigin="5925,320" coordsize="2355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25;top:320;width:2354;height:181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45;top:2108;width:84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8题图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  <w:szCs w:val="21"/>
        </w:rPr>
        <w:t>三、实验探究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其它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color w:val="000000"/>
          <w:szCs w:val="21"/>
        </w:rPr>
        <w:t>声波在固体中传播的能量损失比在空气中少吗？声音的传播距离与介质有关吗？声音的固体中的传播距离比在空气中传播的远吗？（合理即可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大小 不能 不变 </w:t>
      </w:r>
    </w:p>
    <w:p>
      <w:pPr>
        <w:pStyle w:val="Normal"/>
        <w:rPr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缩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左  倒  放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2348865" cy="176022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000" cy="1760400"/>
                          <a:chOff x="0" y="0"/>
                          <a:chExt cx="2349000" cy="1760400"/>
                        </a:xfrm>
                      </wpg:grpSpPr>
                      <wps:wsp>
                        <wps:cNvSpPr txBox="1"/>
                        <wps:spPr>
                          <a:xfrm>
                            <a:off x="1000080" y="1508760"/>
                            <a:ext cx="534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6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1335240"/>
                            <a:ext cx="169560" cy="154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96120"/>
                              <a:ext cx="60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1573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800" y="729000"/>
                            <a:ext cx="3636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565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560" y="150480"/>
                            <a:ext cx="202644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4160" y="1169640"/>
                              <a:ext cx="91440" cy="33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388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6120" y="440640"/>
                              <a:ext cx="2728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88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560" y="45000"/>
                                <a:ext cx="9072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322">
                                      <a:moveTo>
                                        <a:pt x="143" y="0"/>
                                      </a:moveTo>
                                      <a:lnTo>
                                        <a:pt x="0" y="3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5400"/>
                                  <a:ext cx="4572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322">
                                      <a:moveTo>
                                        <a:pt x="143" y="0"/>
                                      </a:moveTo>
                                      <a:lnTo>
                                        <a:pt x="0" y="3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01160"/>
                                  <a:ext cx="450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3">
                                      <a:moveTo>
                                        <a:pt x="0" y="0"/>
                                      </a:moveTo>
                                      <a:lnTo>
                                        <a:pt x="14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7920"/>
                              <a:ext cx="512280" cy="88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200" y="0"/>
                                <a:ext cx="320760" cy="306720"/>
                              </a:xfrm>
                            </wpg:grpSpPr>
                            <wps:wsp>
                              <wps:cNvSpPr/>
                              <wps:spPr>
                                <a:xfrm rot="5823000">
                                  <a:off x="23760" y="8280"/>
                                  <a:ext cx="27288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823000">
                                  <a:off x="91080" y="36000"/>
                                  <a:ext cx="13644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428">
                                      <a:moveTo>
                                        <a:pt x="0" y="0"/>
                                      </a:moveTo>
                                      <a:lnTo>
                                        <a:pt x="270" y="4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823000">
                                  <a:off x="74880" y="50400"/>
                                  <a:ext cx="17388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390">
                                      <a:moveTo>
                                        <a:pt x="345" y="0"/>
                                      </a:moveTo>
                                      <a:lnTo>
                                        <a:pt x="0" y="3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3600" y="564480"/>
                                <a:ext cx="329040" cy="316080"/>
                              </a:xfrm>
                            </wpg:grpSpPr>
                            <wps:wsp>
                              <wps:cNvSpPr/>
                              <wps:spPr>
                                <a:xfrm rot="16743000">
                                  <a:off x="27360" y="12960"/>
                                  <a:ext cx="27360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43000">
                                  <a:off x="96120" y="45360"/>
                                  <a:ext cx="13644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428">
                                      <a:moveTo>
                                        <a:pt x="0" y="0"/>
                                      </a:moveTo>
                                      <a:lnTo>
                                        <a:pt x="270" y="4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43000">
                                  <a:off x="75240" y="51480"/>
                                  <a:ext cx="17460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390">
                                      <a:moveTo>
                                        <a:pt x="345" y="0"/>
                                      </a:moveTo>
                                      <a:lnTo>
                                        <a:pt x="0" y="3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5120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920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6160"/>
                                <a:ext cx="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1800" y="0"/>
                              <a:ext cx="866880" cy="115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34416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9043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000" y="58860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2880" y="58356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9000" y="72900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4936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36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9080"/>
                            <a:ext cx="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41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4886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8160" y="343440"/>
                            <a:ext cx="169560" cy="154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95760"/>
                              <a:ext cx="60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0"/>
                              <a:ext cx="1573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901800"/>
                            <a:ext cx="169560" cy="154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95760"/>
                              <a:ext cx="60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1573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3560" y="4960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056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906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46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9068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7408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72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374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603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2pt;width:184.9pt;height:138.6pt" coordorigin="4680,164" coordsize="3698,2772">
                <v:shape id="shape_0" fillcolor="white" stroked="f" o:allowincell="f" style="position:absolute;left:6255;top:2540;width:84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6题图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7537;top:2267;width:269;height:239">
                  <v:oval id="shape_0" fillcolor="white" stroked="t" o:allowincell="f" style="position:absolute;left:7537;top:2418;width:94;height:88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559,2267" to="7806,24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5165;top:1312;width:56;height:5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5415;top:16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15;top:105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5188;top:401;width:3190;height:2368">
                  <v:group id="shape_0" style="position:absolute;left:5730;top:2243;width:143;height:526">
                    <v:line id="shape_0" from="5730,2243" to="5730,27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4,2375" to="5874,263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749;top:1095;width:430;height:456">
                    <v:oval id="shape_0" fillcolor="white" stroked="t" o:allowincell="f" style="position:absolute;left:7749;top:1095;width:429;height:45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888;top:1166;width:143;height:286">
                      <v:shape id="shape_0" coordsize="143,322" path="m143,0l0,322e" stroked="t" o:allowincell="f" style="position:absolute;left:7888;top:1166;width:71;height:27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43,322" path="m143,0l0,322e" stroked="t" o:allowincell="f" style="position:absolute;left:7959;top:1174;width:71;height:277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41,3" path="m0,0l141,3e" stroked="t" o:allowincell="f" style="position:absolute;left:7922;top:1325;width:70;height: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5188;top:710;width:764;height:1351">
                    <v:group id="shape_0" style="position:absolute;left:5519;top:710;width:430;height:456">
                      <v:oval id="shape_0" fillcolor="white" stroked="t" o:allowincell="f" style="position:absolute;left:5520;top:710;width:429;height:455;mso-wrap-style:none;v-text-anchor:middle;rotation:97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270,428" path="m0,0l270,428e" stroked="t" o:allowincell="f" style="position:absolute;left:5626;top:755;width:214;height:360;mso-wrap-style:none;v-text-anchor:middle;rotation:97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45,390" path="m345,0l0,390e" stroked="t" o:allowincell="f" style="position:absolute;left:5601;top:777;width:273;height:328;mso-wrap-style:none;v-text-anchor:middle;rotation:97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5521;top:1606;width:431;height:456">
                      <v:oval id="shape_0" fillcolor="white" stroked="t" o:allowincell="f" style="position:absolute;left:5520;top:1606;width:430;height:455;mso-wrap-style:none;v-text-anchor:middle;rotation:279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270,428" path="m0,0l270,428e" stroked="t" o:allowincell="f" style="position:absolute;left:5628;top:1659;width:214;height:360;mso-wrap-style:none;v-text-anchor:middle;rotation:27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45,390" path="m345,0l0,390e" stroked="t" o:allowincell="f" style="position:absolute;left:5595;top:1668;width:274;height:328;mso-wrap-style:none;v-text-anchor:middle;rotation:27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5188,935" to="5502,9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88,1814" to="5502,18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89,927" to="5189,18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6183;top:401;width:1364;height:1811;mso-wrap-style:none;v-text-anchor:middle">
                    <v:fill o:detectmouseclick="t" type="solid" color2="black"/>
                    <v:stroke color="black" weight="9360" dashstyle="longdash" joinstyle="miter" endcap="flat"/>
                    <w10:wrap type="square"/>
                  </v:rect>
                  <v:line id="shape_0" from="5965,943" to="6174,9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72,1825" to="6181,18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1328" to="7764,13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69,1320" to="8378,13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379,1312" to="8379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4,2516" to="7584,2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2516" to="5729,25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80,1328" to="4680,25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80,1336" to="5189,13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05,2508" to="8371,25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438;top:705;width:269;height:239">
                  <v:oval id="shape_0" fillcolor="white" stroked="t" o:allowincell="f" style="position:absolute;left:6438;top:856;width:94;height:88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460,705" to="6707,8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479;top:1584;width:269;height:239">
                  <v:oval id="shape_0" fillcolor="white" stroked="t" o:allowincell="f" style="position:absolute;left:6479;top:1735;width:94;height:88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501,1584" to="6748,17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166,945" to="6480,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82,1828" to="6496,18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80,937" to="7199,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80,1812" to="7199,1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3,937" to="7203,1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2,1331" to="7611,1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76;top:1298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6675;top:22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84;top:111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热胀冷缩  左  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会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</w:t>
      </w:r>
    </w:p>
    <w:p>
      <w:pPr>
        <w:pStyle w:val="Normal"/>
        <w:autoSpaceDE w:val="false"/>
        <w:jc w:val="left"/>
        <w:rPr/>
      </w:pP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(1)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右图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只闭合开关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测出通过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电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;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只闭合开关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测出通过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的电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同时闭合开关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S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测出总电流。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分）</w:t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Cs w:val="21"/>
        </w:rPr>
        <w:t>四、计算应用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要有相应的公式和必要的文字说明，只写最后结果不得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只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时，两灯串联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2A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断开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闭合时，两灯并联</w:t>
      </w:r>
    </w:p>
    <w:p>
      <w:pPr>
        <w:pStyle w:val="Normal"/>
        <w:ind w:firstLine="840"/>
        <w:rPr/>
      </w:pP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+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1A+0.3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4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：（略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7:00Z</dcterms:created>
  <dc:creator>shenhuirong</dc:creator>
  <dc:description/>
  <dc:language>en-US</dc:language>
  <cp:lastModifiedBy>fengxx</cp:lastModifiedBy>
  <dcterms:modified xsi:type="dcterms:W3CDTF">2013-01-21T11:57:00Z</dcterms:modified>
  <cp:revision>2</cp:revision>
  <dc:subject/>
  <dc:title>2011学年度第一学期普陀区初三质量调研</dc:title>
</cp:coreProperties>
</file>