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86450" cy="902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24550" cy="902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10300" cy="907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34075" cy="904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00825" cy="902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24550" cy="358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8T07:26:2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