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ind w:left="0" w:right="0" w:hanging="0"/>
        <w:jc w:val="center"/>
        <w:rPr>
          <w:rFonts w:ascii="黑体" w:hAnsi="黑体" w:eastAsia="黑体" w:cs="黑体"/>
          <w:sz w:val="36"/>
          <w:szCs w:val="40"/>
          <w:lang w:eastAsia="zh-CN"/>
        </w:rPr>
      </w:pPr>
      <w:r>
        <w:rPr>
          <w:rFonts w:ascii="黑体" w:hAnsi="黑体" w:cs="黑体" w:eastAsia="黑体"/>
          <w:sz w:val="36"/>
          <w:szCs w:val="40"/>
          <w:lang w:eastAsia="zh-CN"/>
        </w:rPr>
        <w:t>　　写好作文口诀法宝</w:t>
      </w:r>
    </w:p>
    <w:p>
      <w:pPr>
        <w:pStyle w:val="Normal"/>
        <w:kinsoku w:val="true"/>
        <w:autoSpaceDE w:val="true"/>
        <w:ind w:left="0" w:right="0" w:hanging="0"/>
        <w:jc w:val="center"/>
        <w:rPr>
          <w:b/>
          <w:b/>
          <w:bCs/>
          <w:sz w:val="24"/>
          <w:szCs w:val="28"/>
          <w:lang w:eastAsia="zh-CN"/>
        </w:rPr>
      </w:pPr>
      <w:r>
        <w:rPr>
          <w:b/>
          <w:bCs/>
          <w:sz w:val="24"/>
          <w:szCs w:val="28"/>
          <w:lang w:eastAsia="zh-CN"/>
        </w:rPr>
        <w:t>　　学习作文口诀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作文并不难，生活是源泉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勤思考，留心最关键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多读多积累，素材和语言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开心就多练，兴趣第一关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百日功，文章一朝成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常说嘴不笨，常写手必顺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文章要写好，腿脚要多跑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文章不怕改，就怕难割爱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作莫偷懒，勤写天天练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技法帮助您，会写美妙篇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作不怕根基浅，勤学苦练能过关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百遍锤炼成妙语，千遍推敲成佳篇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实话三言和两语，胜过虚话千万言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千锤百炼出好钢，千修百改出精篇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话不在多而在精，文不在多而在新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敲鼓妙在鼓声响，写作妙在心声真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无情未必真豪杰，有情文章才绣锦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恒心架起通天路，勤奋打开智慧门。</w:t>
      </w:r>
    </w:p>
    <w:p>
      <w:pPr>
        <w:pStyle w:val="Normal"/>
        <w:kinsoku w:val="true"/>
        <w:autoSpaceDE w:val="true"/>
        <w:ind w:left="0" w:right="0" w:hanging="0"/>
        <w:jc w:val="center"/>
        <w:rPr>
          <w:b/>
          <w:b/>
          <w:bCs/>
          <w:sz w:val="24"/>
          <w:szCs w:val="28"/>
          <w:lang w:eastAsia="zh-CN"/>
        </w:rPr>
      </w:pPr>
      <w:r>
        <w:rPr>
          <w:b/>
          <w:bCs/>
          <w:sz w:val="24"/>
          <w:szCs w:val="28"/>
          <w:lang w:eastAsia="zh-CN"/>
        </w:rPr>
        <w:t>　　观察方法口诀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事物用</w:t>
      </w:r>
      <w:r>
        <w:rPr>
          <w:rFonts w:eastAsia="Times New Roman"/>
          <w:sz w:val="24"/>
          <w:szCs w:val="28"/>
          <w:lang w:eastAsia="zh-CN"/>
        </w:rPr>
        <w:t>“</w:t>
      </w:r>
      <w:r>
        <w:rPr>
          <w:sz w:val="24"/>
          <w:szCs w:val="28"/>
          <w:lang w:eastAsia="zh-CN"/>
        </w:rPr>
        <w:t>五觉</w:t>
      </w:r>
      <w:r>
        <w:rPr>
          <w:rFonts w:eastAsia="Times New Roman"/>
          <w:sz w:val="24"/>
          <w:szCs w:val="28"/>
          <w:lang w:eastAsia="zh-CN"/>
        </w:rPr>
        <w:t>”</w:t>
      </w:r>
      <w:r>
        <w:rPr>
          <w:sz w:val="24"/>
          <w:szCs w:val="28"/>
          <w:lang w:eastAsia="zh-CN"/>
        </w:rPr>
        <w:t>，观察方法容易学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眼看耳听心要想，触觉嗅觉和味觉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事件要连贯，生活细节细体验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人物抓特点，神态动作和语言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典型特征细心看，突出特点要记全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景物要联想，静态动态细端详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形状颜色和气味，联系生活多想象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定点观察按空间，时间变化分阶段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动点观察写游记，地点变化要牢记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抓住特点和重点，景物特征记心间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动物很容易，外形习性牢牢记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植物方法多，生长过程分四季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静态动态要联想，联系生活举事例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建筑按远近，空间方位有条理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外形结构与作用，分类观察均须记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物品很特殊，形状结构和用途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对照特点多联想，联系生活多想象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眼中有情笔生趣，拟人观察很容易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万事万物皆有情，联想想象观具体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不怕根基浅，窍门就是天天练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恒心架起通天路，勤奋攀登智慧山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积累素材丰，</w:t>
      </w:r>
      <w:r>
        <w:rPr>
          <w:rFonts w:eastAsia="Times New Roman"/>
          <w:sz w:val="24"/>
          <w:szCs w:val="28"/>
          <w:lang w:eastAsia="zh-CN"/>
        </w:rPr>
        <w:t>“</w:t>
      </w:r>
      <w:r>
        <w:rPr>
          <w:sz w:val="24"/>
          <w:szCs w:val="28"/>
          <w:lang w:eastAsia="zh-CN"/>
        </w:rPr>
        <w:t>五觉</w:t>
      </w:r>
      <w:r>
        <w:rPr>
          <w:rFonts w:eastAsia="Times New Roman"/>
          <w:sz w:val="24"/>
          <w:szCs w:val="28"/>
          <w:lang w:eastAsia="zh-CN"/>
        </w:rPr>
        <w:t>”</w:t>
      </w:r>
      <w:r>
        <w:rPr>
          <w:sz w:val="24"/>
          <w:szCs w:val="28"/>
          <w:lang w:eastAsia="zh-CN"/>
        </w:rPr>
        <w:t>体验妙无穷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ind w:firstLine="480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学会观察写文章，妙笔生花笔生风。</w:t>
      </w:r>
    </w:p>
    <w:p>
      <w:pPr>
        <w:pStyle w:val="Normal"/>
        <w:kinsoku w:val="true"/>
        <w:autoSpaceDE w:val="true"/>
        <w:ind w:firstLine="480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</w:r>
    </w:p>
    <w:p>
      <w:pPr>
        <w:pStyle w:val="Normal"/>
        <w:kinsoku w:val="true"/>
        <w:autoSpaceDE w:val="true"/>
        <w:ind w:left="0" w:right="0" w:hanging="0"/>
        <w:jc w:val="center"/>
        <w:rPr>
          <w:b/>
          <w:b/>
          <w:bCs/>
          <w:sz w:val="24"/>
          <w:szCs w:val="28"/>
          <w:lang w:eastAsia="zh-CN"/>
        </w:rPr>
      </w:pPr>
      <w:r>
        <w:rPr>
          <w:b/>
          <w:bCs/>
          <w:sz w:val="24"/>
          <w:szCs w:val="28"/>
          <w:lang w:eastAsia="zh-CN"/>
        </w:rPr>
        <w:t>　　写人作文口诀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人作文并不难，开头概括写特点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对照特点找事例，具体描述一两件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一个特点多事件，巧妙构思出特点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结尾抒情或总结，呼应开头称佳篇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叙事写人分三段，重在突出人特点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描写人物抓外貌，突出一点特征显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人物语言要逼真，动作描写要周全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心理活动细腻写，真实感人是妙篇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总分写人抓特点，首尾照应成一篇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对比写人方法巧，选择事例很重要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并列写人容易学，分写事例特点多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外号写人最有趣，对照外号选事例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己要写真情感，喜怒哀乐在心间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人多选新鲜事，新人新事最有趣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</w:t>
      </w:r>
      <w:r>
        <w:rPr>
          <w:rFonts w:eastAsia="Times New Roman"/>
          <w:sz w:val="24"/>
          <w:szCs w:val="28"/>
          <w:lang w:eastAsia="zh-CN"/>
        </w:rPr>
        <w:t>“</w:t>
      </w:r>
      <w:r>
        <w:rPr>
          <w:sz w:val="24"/>
          <w:szCs w:val="28"/>
          <w:lang w:eastAsia="zh-CN"/>
        </w:rPr>
        <w:t>张冠李戴</w:t>
      </w:r>
      <w:r>
        <w:rPr>
          <w:rFonts w:eastAsia="Times New Roman"/>
          <w:sz w:val="24"/>
          <w:szCs w:val="28"/>
          <w:lang w:eastAsia="zh-CN"/>
        </w:rPr>
        <w:t>”</w:t>
      </w:r>
      <w:r>
        <w:rPr>
          <w:sz w:val="24"/>
          <w:szCs w:val="28"/>
          <w:lang w:eastAsia="zh-CN"/>
        </w:rPr>
        <w:t>会构思，描写人物最实用。</w:t>
      </w:r>
    </w:p>
    <w:p>
      <w:pPr>
        <w:pStyle w:val="Normal"/>
        <w:kinsoku w:val="true"/>
        <w:autoSpaceDE w:val="true"/>
        <w:ind w:firstLine="480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引用诗句赞美人，锦上添花能出神。</w:t>
      </w:r>
    </w:p>
    <w:p>
      <w:pPr>
        <w:pStyle w:val="Normal"/>
        <w:kinsoku w:val="true"/>
        <w:autoSpaceDE w:val="true"/>
        <w:ind w:firstLine="480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</w:r>
    </w:p>
    <w:p>
      <w:pPr>
        <w:pStyle w:val="Normal"/>
        <w:kinsoku w:val="true"/>
        <w:autoSpaceDE w:val="true"/>
        <w:ind w:left="0" w:right="0" w:hanging="0"/>
        <w:jc w:val="center"/>
        <w:rPr>
          <w:b/>
          <w:b/>
          <w:bCs/>
          <w:sz w:val="24"/>
          <w:szCs w:val="28"/>
          <w:lang w:eastAsia="zh-CN"/>
        </w:rPr>
      </w:pPr>
      <w:r>
        <w:rPr>
          <w:b/>
          <w:bCs/>
          <w:sz w:val="24"/>
          <w:szCs w:val="28"/>
          <w:lang w:eastAsia="zh-CN"/>
        </w:rPr>
        <w:t>　　叙事作文口诀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叙事作文是基础，三段写法要牢记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叙述方式有三种，顺叙倒叙和插叙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顺叙记事容易学，起因经过和结果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开头交代四要素，时间地点和人物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事件起因点明白，经过具体写出来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结尾交代事结束，首尾内容要略写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倒叙方法变化多，结果提前是妙着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开头回忆多变化，结尾照应好处多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中间具体叙述事，细节描写要有趣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过渡照应衔接紧，线索清楚最要紧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选材要选新鲜事，话语实在感情真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话不在多而在精，事不在多而在新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一篇文章一主题，串串事例不离题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层次分明条理清，详写略写心里明。</w:t>
      </w:r>
    </w:p>
    <w:p>
      <w:pPr>
        <w:pStyle w:val="Normal"/>
        <w:kinsoku w:val="true"/>
        <w:autoSpaceDE w:val="true"/>
        <w:ind w:left="0" w:right="0" w:hanging="0"/>
        <w:jc w:val="center"/>
        <w:rPr>
          <w:b/>
          <w:b/>
          <w:bCs/>
          <w:sz w:val="24"/>
          <w:szCs w:val="28"/>
          <w:lang w:eastAsia="zh-CN"/>
        </w:rPr>
      </w:pPr>
      <w:r>
        <w:rPr>
          <w:b/>
          <w:bCs/>
          <w:sz w:val="24"/>
          <w:szCs w:val="28"/>
          <w:lang w:eastAsia="zh-CN"/>
        </w:rPr>
        <w:t>　　状物作文口诀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状物文章分多种，动物植物不相同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物品建筑细分类，一样一样看分明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介绍植物抓特点，枝叶花果样样全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一年四季顺序写，生长过程一条线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形状颜色和滋味，比喻拟人写有趣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联系生活述感受，描写细节有情趣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引用诗句来赞美，画龙点睛多趣味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介绍动物有要点，外形习性是重点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描写特点抓外形，总分说明条理清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联系生活写习性，吃睡玩飞和叫鸣，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生活细节要具体，写出特性有感情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介绍物品三要点，外形结构功能全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文具玩具最常见，生活用品有千万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描写外形有顺序，描写结构按空间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描写功能述生活，典型细节写一段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开头介绍名来历，结尾赞美把晴点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状物要写建筑物，远近特点仔细看，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参观过程交代明，描写特征抓重点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空间顺序细说明，看听想到都写全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色彩形状细描绘，比喻联想有趣谈。</w:t>
      </w:r>
    </w:p>
    <w:p>
      <w:pPr>
        <w:pStyle w:val="Normal"/>
        <w:kinsoku w:val="true"/>
        <w:autoSpaceDE w:val="true"/>
        <w:ind w:firstLine="480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状物要写真情感，结尾抒情最常见。</w:t>
      </w:r>
    </w:p>
    <w:p>
      <w:pPr>
        <w:pStyle w:val="Normal"/>
        <w:kinsoku w:val="true"/>
        <w:autoSpaceDE w:val="true"/>
        <w:ind w:firstLine="480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</w:r>
    </w:p>
    <w:p>
      <w:pPr>
        <w:pStyle w:val="Normal"/>
        <w:kinsoku w:val="true"/>
        <w:autoSpaceDE w:val="true"/>
        <w:ind w:left="0" w:right="0" w:hanging="0"/>
        <w:jc w:val="center"/>
        <w:rPr>
          <w:b/>
          <w:b/>
          <w:bCs/>
          <w:sz w:val="24"/>
          <w:szCs w:val="28"/>
          <w:lang w:eastAsia="zh-CN"/>
        </w:rPr>
      </w:pPr>
      <w:r>
        <w:rPr>
          <w:b/>
          <w:bCs/>
          <w:sz w:val="24"/>
          <w:szCs w:val="28"/>
          <w:lang w:eastAsia="zh-CN"/>
        </w:rPr>
        <w:t>　　写景作文口诀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景作文最有趣，借景抒情用比喻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景物不同特点异，抓住特点要牢记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时间变化纵向思，地点变化横向联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景中有人景有趣，景中有情文章鲜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总分写景最常见，描写景物抓特点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四季变化最常用，春夏秋冬是重点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定点写景有顺序，时间变化分层点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静态动态对比写，颜色形状联想变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动点写景是参观，地点变化交代全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首尾呼应最重要，结构完整是一篇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联想写景最好玩，巧妙联想趣无限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视角变化写景物，空间方位要突出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体验写景要新颖，独特感受不一般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分类联想细致写，下笔有趣是重点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拟人抒情景生情，想象联想并列段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景物童话有乐趣，细节描述新故事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景多用修辞法，语言优美人人夸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ind w:firstLine="480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首尾呼应结构新，景中有情情要真。</w:t>
      </w:r>
    </w:p>
    <w:p>
      <w:pPr>
        <w:pStyle w:val="Normal"/>
        <w:kinsoku w:val="true"/>
        <w:autoSpaceDE w:val="true"/>
        <w:ind w:firstLine="480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</w:r>
    </w:p>
    <w:p>
      <w:pPr>
        <w:pStyle w:val="Normal"/>
        <w:kinsoku w:val="true"/>
        <w:autoSpaceDE w:val="true"/>
        <w:ind w:left="0" w:right="0" w:hanging="0"/>
        <w:jc w:val="center"/>
        <w:rPr>
          <w:b/>
          <w:b/>
          <w:bCs/>
          <w:sz w:val="24"/>
          <w:szCs w:val="28"/>
          <w:lang w:eastAsia="zh-CN"/>
        </w:rPr>
      </w:pPr>
      <w:r>
        <w:rPr>
          <w:b/>
          <w:bCs/>
          <w:sz w:val="24"/>
          <w:szCs w:val="28"/>
          <w:lang w:eastAsia="zh-CN"/>
        </w:rPr>
        <w:t>　　作文章法口诀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一、怎样观察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观察时，要巧妙。五感官，都用到。先用眼，仔细瞧，形色态，分辨好。触形态，善比较，观颜色，浓淡晓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看姿态，静动找。听声音，动脑筋。嗅气味，多闻闻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有顺序，抓重点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时间变，地点换，观察时，多体验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巧联想，抓特点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观察好，得用脑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感官，结合好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二、怎样收集材料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材料多，文章好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读书，佳句找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勤观察，笔记好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用心，善思考，勤摘录，多剪报。分条记，整理好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使用时，方便找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三、怎样审题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要作文，先审题。明范围，知题义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扣题眼，重点记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知数量，不离题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明人称，好下笔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附加语，须重视。写真情，出新意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四、怎样选材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选材料，须扣题。熟材料，反复比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选新颖，是第一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选真实，要牢记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选典型，有情趣。材料多，细琢磨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比较，用心计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五、怎样构思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先构思，后动笔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定中心，宜扣题。一文章，一中心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无须多，不偏离。想开头，思顺序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明重点，具体叙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线索明，思路清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巧过渡，会照应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时间变，按顺序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地点变，合事理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首和尾，要一致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立好意，才下笔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六、怎样列题纲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构思好，列题纲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搭架子，行文畅。定顺序，理思路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明详略，细琢磨。首和尾，要贴妥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七、怎样开头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开好头，是关键。直入题，时地点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设悬念，趣味见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描绘景，抒发情。借故事，吸引人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好诗句，引入文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借哲理，巧议论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先概述，再具体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要成功，须新颖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方法多，灵活用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八、怎样结尾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结尾好，味无穷。自然收，渠自成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巧总结，中心明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善启发，留余声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要赞美，巧抒情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发议论，要点睛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象征景，味无穷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呼开头，暗照应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成一体，结构整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九、怎样过渡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巧过渡，文无缝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衔接段，思路清。句过渡，用词语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巧铺路，很有趣。段过渡，句子好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架设桥，连接巧。篇过渡，用段落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妙连接，好处多。过渡处，要自然，忌生硬，忌死板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忌跳跃，忌突然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十、怎样写具体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文章，要具体。叙事文，重过程，细节处，须注意。写人物，动语神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细刻画，须用心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人物活，要逼真。状物文，抓特点，多形容，多修饰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善分解，巧对比。写景文，形色态，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细心描，大胆想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静动态，重点忆。写活动，要注意：从整体，到部分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先场面，后聚焦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联想，多比喻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可夸张，可排比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情趣浓，文具体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十一、怎样绘景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描景物，怎下笔</w:t>
      </w:r>
      <w:r>
        <w:rPr>
          <w:sz w:val="24"/>
          <w:szCs w:val="28"/>
          <w:lang w:eastAsia="zh-CN"/>
        </w:rPr>
        <w:t>?</w:t>
      </w:r>
      <w:r>
        <w:rPr>
          <w:sz w:val="24"/>
          <w:szCs w:val="28"/>
          <w:lang w:eastAsia="zh-CN"/>
        </w:rPr>
        <w:t>写形状，须具体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绘颜色，浓淡宜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描形态，写情趣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联想，多比喻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并列写，可排比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引诗句，妙无比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抓特点，按顺序，融入情，精描绘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十二、怎样状物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状物文，要牢记：选好物，先熟悉。写植物，形色味，枝叶花，果实美，拟人化，用比喻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成长，分四季，抓特点，重点记。写动物，描外形，分类描，要具体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写习性，抓特点，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联生活，细节全，述感情，要自然。写物品，明来历，描外形，按顺序。形与色，要看清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结构，知用途。抓重点，细描绘。人与物，用事例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生活趣，要典型。建筑物，远近看，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抓特点，有重点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分层写，视点变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联想，古今全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人物情，融其间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十三、怎样叙事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叙事文，有人称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六要素，要记清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时地事，交代明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环境清，有人物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起因前，脉络连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写结果，别含糊。有重点，有详略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有细节，变化多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生活趣，人物情，事三折，文入胜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十四、怎样记人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人物，抓特点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描肖像，有重点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记衣着，不一般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言与行，要逼真，有细节，点神态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察心理，见精神。具体事，表特点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十五、怎样修改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好文章，改百遍。读中改，细增删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推敲，严把关。标点号，用恰当。调并换，文意畅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热加工，冷处理，互批改，互借鉴。改中写，技能练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十六、怎样改写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改写文，有借鉴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改人称，语气变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改体裁，结构变。通读文，明要求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细比较，差异找。增删换，细推敲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联想，要巧妙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修改，达目标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十七、怎样扩写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扩写文，有重点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明中心，抓要点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善想象，多描写，添细节，事不变</w:t>
      </w:r>
      <w:r>
        <w:rPr>
          <w:sz w:val="24"/>
          <w:szCs w:val="28"/>
          <w:lang w:eastAsia="zh-CN"/>
        </w:rPr>
        <w:t>;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抒真情，巧议论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首尾新，故事全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十八、怎样缩写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缩写文，意不变。理思路，明要点，</w:t>
      </w:r>
      <w:r>
        <w:rPr>
          <w:rFonts w:eastAsia="Times New Roman"/>
          <w:sz w:val="24"/>
          <w:szCs w:val="28"/>
          <w:lang w:eastAsia="zh-CN"/>
        </w:rPr>
        <w:t xml:space="preserve"> </w:t>
      </w:r>
      <w:r>
        <w:rPr>
          <w:sz w:val="24"/>
          <w:szCs w:val="28"/>
          <w:lang w:eastAsia="zh-CN"/>
        </w:rPr>
        <w:t>抓中心，留主干。</w:t>
      </w:r>
      <w:r>
        <w:rPr>
          <w:rFonts w:eastAsia="Times New Roman"/>
          <w:sz w:val="24"/>
          <w:szCs w:val="28"/>
          <w:lang w:eastAsia="zh-CN"/>
        </w:rPr>
        <w:t xml:space="preserve"> </w:t>
      </w:r>
      <w:r>
        <w:rPr>
          <w:sz w:val="24"/>
          <w:szCs w:val="28"/>
          <w:lang w:eastAsia="zh-CN"/>
        </w:rPr>
        <w:t>去枝叶，注意删。有首尾，有重点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十九、怎样续写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续写文，要联想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人不变，事要变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新时间，新地点，新人物、新事件。变原因，变环境，变故事，变人称。新发展，结果变。合情理，出意料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故事妙，主题好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二十、怎样写看图作文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看图文，是创新。对照图，看仔细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一看人，二看景，三看事，分主次。推前因，想结果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多联想，想合理。看中想，求创新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写文章，要具体。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二十一、怎样写应用文</w:t>
      </w:r>
    </w:p>
    <w:p>
      <w:pPr>
        <w:pStyle w:val="Normal"/>
        <w:kinsoku w:val="true"/>
        <w:autoSpaceDE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　　写日记，有格式，见闻感，都可记。自由写，随意记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天天写，要坚持。写书信，按格式，言得体，分层次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有中心，述真意。板报稿，要快捷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选材新，标题切</w:t>
      </w:r>
      <w:r>
        <w:rPr>
          <w:sz w:val="24"/>
          <w:szCs w:val="28"/>
          <w:lang w:eastAsia="zh-CN"/>
        </w:rPr>
        <w:t>;</w:t>
      </w:r>
      <w:r>
        <w:rPr>
          <w:sz w:val="24"/>
          <w:szCs w:val="28"/>
          <w:lang w:eastAsia="zh-CN"/>
        </w:rPr>
        <w:t>言简明，扬新风。应用文，格式明，多实践，活运</w:t>
      </w:r>
    </w:p>
    <w:p>
      <w:pPr>
        <w:pStyle w:val="Normal"/>
        <w:rPr>
          <w:sz w:val="32"/>
          <w:szCs w:val="28"/>
          <w:lang w:eastAsia="zh-CN"/>
        </w:rPr>
      </w:pPr>
      <w:r>
        <w:rPr>
          <w:sz w:val="32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2896850" cy="2286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96850" cy="228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8"/>
        <w:lang w:eastAsia="zh-CN"/>
      </w:rPr>
      <w:t>苏州奥数网</w:t>
    </w:r>
    <w:r>
      <w:rPr>
        <w:rFonts w:eastAsia="Times New Roman"/>
        <w:sz w:val="24"/>
        <w:szCs w:val="28"/>
        <w:lang w:val="en-US" w:eastAsia="zh-CN"/>
      </w:rPr>
      <w:t xml:space="preserve">  </w:t>
    </w:r>
    <w:hyperlink r:id="rId2">
      <w:r>
        <w:rPr>
          <w:rStyle w:val="InternetLink"/>
          <w:sz w:val="24"/>
          <w:szCs w:val="28"/>
          <w:lang w:val="en-US" w:eastAsia="zh-CN"/>
        </w:rPr>
        <w:t>http://su.aoshu.com</w:t>
      </w:r>
    </w:hyperlink>
    <w:r>
      <w:rPr>
        <w:sz w:val="24"/>
        <w:szCs w:val="28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49:14Z</dcterms:created>
  <dc:creator>Administrator</dc:creator>
  <dc:description/>
  <dc:language>en-US</dc:language>
  <cp:lastModifiedBy/>
  <dcterms:modified xsi:type="dcterms:W3CDTF">2013-03-07T06:22:44Z</dcterms:modified>
  <cp:revision>0</cp:revision>
  <dc:subject/>
  <dc:title>　　写好作文口诀法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