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历城二中小升初考试语文试卷真题（下午卷）</w:t>
      </w:r>
      <w:r>
        <w:rPr/>
        <w:drawing>
          <wp:inline distT="0" distB="0" distL="0" distR="0">
            <wp:extent cx="5466715" cy="365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800" cy="4526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5705" cy="439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6985" cy="2916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9400" cy="1682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97" w:right="1797" w:gutter="0" w:header="0" w:top="1304" w:footer="0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20:00Z</dcterms:created>
  <dc:creator>X</dc:creator>
  <dc:description/>
  <cp:keywords/>
  <dc:language>en-US</dc:language>
  <cp:lastModifiedBy>User</cp:lastModifiedBy>
  <dcterms:modified xsi:type="dcterms:W3CDTF">2011-11-12T07:37:00Z</dcterms:modified>
  <cp:revision>3</cp:revision>
  <dc:subject/>
  <dc:title>2012年历城二中小升初考试语文试卷真题（下午卷）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