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热点专题十五、弘扬优秀传统文化</w:t>
      </w:r>
    </w:p>
    <w:p>
      <w:pPr>
        <w:pStyle w:val="Normal"/>
        <w:numPr>
          <w:ilvl w:val="0"/>
          <w:numId w:val="1"/>
        </w:numPr>
        <w:spacing w:lineRule="auto" w:line="240"/>
        <w:textAlignment w:val="auto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12</w:t>
      </w:r>
      <w:r>
        <w:rPr>
          <w:rFonts w:ascii="宋体;SimSun" w:hAnsi="宋体;SimSun" w:cs="宋体;SimSun"/>
        </w:rPr>
        <w:t>中国（广州）国际纪录片节开幕式暨颁奖典礼在友谊剧院举行，组委会首次推出的“金红棉奖”正式揭晓，红遍大江南北的《舌尖上的中国》最终斩获评审团大奖。《舌尖上的中国》为中国中央电视台播出的美食类纪录片，主要内容为中国各地美食生态。通过中华美食的多个侧面，来展现食物给中国人生活带来的仪式、伦理等方面的文化；见识中国特色食材以及与食物相关、构成中国美食特有气质的一系列元素；了解中华饮食文化的精致和源远流长。本片制作精良，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集内容制作耗时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个月，</w:t>
      </w:r>
      <w:r>
        <w:rPr>
          <w:rFonts w:cs="宋体;SimSun" w:ascii="宋体;SimSun" w:hAnsi="宋体;SimSun"/>
        </w:rPr>
        <w:t>201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月在央视首播后，在网络引起了广泛的关注。该片于</w:t>
      </w:r>
      <w:r>
        <w:rPr>
          <w:rFonts w:cs="宋体;SimSun" w:ascii="宋体;SimSun" w:hAnsi="宋体;SimSun"/>
        </w:rPr>
        <w:t>201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在台湾公视播出，</w:t>
      </w:r>
      <w:r>
        <w:rPr>
          <w:rFonts w:cs="宋体;SimSun" w:ascii="宋体;SimSun" w:hAnsi="宋体;SimSun"/>
        </w:rPr>
        <w:t>201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在新加坡星和都会台播出，</w:t>
      </w:r>
      <w:r>
        <w:rPr>
          <w:rFonts w:cs="宋体;SimSun" w:ascii="宋体;SimSun" w:hAnsi="宋体;SimSun"/>
        </w:rPr>
        <w:t>201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起在香港</w:t>
      </w:r>
      <w:r>
        <w:rPr>
          <w:rFonts w:cs="宋体;SimSun" w:ascii="宋体;SimSun" w:hAnsi="宋体;SimSun"/>
        </w:rPr>
        <w:t>tvb</w:t>
      </w:r>
      <w:r>
        <w:rPr>
          <w:rFonts w:ascii="宋体;SimSun" w:hAnsi="宋体;SimSun" w:cs="宋体;SimSun"/>
        </w:rPr>
        <w:t>翡翠台播出。</w:t>
      </w:r>
    </w:p>
    <w:p>
      <w:pPr>
        <w:pStyle w:val="Normal"/>
        <w:numPr>
          <w:ilvl w:val="0"/>
          <w:numId w:val="1"/>
        </w:numPr>
        <w:spacing w:lineRule="auto" w:line="240"/>
        <w:textAlignment w:val="auto"/>
        <w:rPr/>
      </w:pPr>
      <w:r>
        <w:rPr>
          <w:rFonts w:ascii="宋体;SimSun" w:hAnsi="宋体;SimSun" w:cs="宋体;SimSun"/>
        </w:rPr>
        <w:t>为贯彻落实党的十八大关于建设优秀传统文化传承体系、弘扬中华优秀传统文化的精神，促进传统村落的保护、传承和利用，建设美丽中国，住房城乡建设部、文化部、财政部（以下称三部门）发布《关于加强传统村落保护发展工作的指导意见》。传统村落承载着中华传统文化的精华，是农耕文明不可再生的文化遗产。传统村落凝聚着中华民族精神，是维系华夏子孙文化认同的纽带。传统村落保留着民族文化的多样性，是繁荣发展民族文化的根基。但随着工业化、城镇化的快速发展，传统村落衰落、消失的现象日益加剧，加强传统村落保护发展刻不容缓。新时期加强传统村落保护发展，保护和传承前人留下的历史文化遗产，体现了国家和广大人民群众的文化自觉，有利于增强国家和民族的文化自信；加强传统村落保护发展，延续各民族独特鲜明的文化传统，有利于保持中华文化的完整多样；加强传统村落保护发展，保持农村特色和提升农村魅力，为农村地区注入新的经济活力，有利于促进农村经济、社会、文化的协调可持续发展。广东省有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个村落入选。</w:t>
      </w:r>
    </w:p>
    <w:p>
      <w:pPr>
        <w:pStyle w:val="Normal"/>
        <w:numPr>
          <w:ilvl w:val="0"/>
          <w:numId w:val="1"/>
        </w:numPr>
        <w:spacing w:lineRule="auto" w:line="240"/>
        <w:textAlignment w:val="auto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1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日，“我们的家园——广东十大最美古村落颁奖盛典”在佛山市南海区西樵镇松塘村隆重举行。广州市黄埔村、佛山市松塘村、河源市林寨村、梅州市桥溪村、惠州市范和村、江门市自力村、肇庆市黎槎村、清远市南岗瑶寨、潮州市龙湖古寨、揭阳市泥沟村等广东十大最美古村落及广州市沙湾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特色古村落获授牌。</w:t>
      </w:r>
    </w:p>
    <w:p>
      <w:pPr>
        <w:pStyle w:val="Normal"/>
        <w:numPr>
          <w:ilvl w:val="0"/>
          <w:numId w:val="1"/>
        </w:numPr>
        <w:spacing w:lineRule="auto" w:line="240"/>
        <w:textAlignment w:val="auto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日，第三届广府文化节在广州文化公园开锣，一场场彰显传统文化的“大戏”将持续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天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日</w:t>
      </w:r>
      <w:r>
        <w:rPr>
          <w:rFonts w:cs="宋体;SimSun" w:ascii="宋体;SimSun" w:hAnsi="宋体;SimSun"/>
        </w:rPr>
        <w:t>-1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日）免费上演。本届广府文化节主打医药文化传承，开设了荔湾正骨展馆、陈李济展馆和中山医展馆，三大展馆将从教学到临床，从医到药，从古到今，全面、深入地反映广州地区医药文化发展的历史。</w:t>
      </w:r>
    </w:p>
    <w:p>
      <w:pPr>
        <w:pStyle w:val="Normal"/>
        <w:numPr>
          <w:ilvl w:val="0"/>
          <w:numId w:val="1"/>
        </w:numPr>
        <w:spacing w:lineRule="auto" w:line="240"/>
        <w:textAlignment w:val="auto"/>
        <w:rPr/>
      </w:pPr>
      <w:r>
        <w:rPr>
          <w:rFonts w:ascii="宋体;SimSun" w:hAnsi="宋体;SimSun" w:cs="宋体;SimSun"/>
        </w:rPr>
        <w:t>少数民族特色村寨保护与发展规划纲要</w:t>
      </w:r>
      <w:r>
        <w:rPr>
          <w:rFonts w:cs="宋体;SimSun" w:ascii="宋体;SimSun" w:hAnsi="宋体;SimSun"/>
        </w:rPr>
        <w:t>(2011-201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 xml:space="preserve">)  </w:t>
      </w:r>
      <w:r>
        <w:rPr>
          <w:rFonts w:ascii="宋体;SimSun" w:hAnsi="宋体;SimSun" w:cs="宋体;SimSun"/>
        </w:rPr>
        <w:t>（略）</w:t>
      </w:r>
    </w:p>
    <w:p>
      <w:pPr>
        <w:pStyle w:val="Normal"/>
        <w:numPr>
          <w:ilvl w:val="0"/>
          <w:numId w:val="1"/>
        </w:numPr>
        <w:spacing w:lineRule="auto" w:line="240"/>
        <w:textAlignment w:val="auto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书写山东高密乡村形成鲜明文学风格的中国著名作家莫言，因其作品“很好地将魔幻现实与民间故事、历史与当代结合在一起”，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日晚获得诺贝尔文学奖，是一次标志中国当代文学进入世界主流社会视野的重大文化事件。而它也为推动中国当代文学融入世界留下了许多启示和思索。诺贝尔文学奖花落中国，莫言成为诺贝尔文学奖中国籍作家第一人，填补了中国文学界的空白。这是一个突破，也为如何切实提高文化软实力提供了一种明确的途径，一个前进的方向。</w:t>
      </w:r>
    </w:p>
    <w:p>
      <w:pPr>
        <w:pStyle w:val="Normal"/>
        <w:numPr>
          <w:ilvl w:val="0"/>
          <w:numId w:val="1"/>
        </w:numPr>
        <w:spacing w:lineRule="auto" w:line="240"/>
        <w:textAlignment w:val="auto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文化部部署</w:t>
      </w:r>
      <w:r>
        <w:rPr>
          <w:rFonts w:cs="宋体;SimSun" w:ascii="宋体;SimSun" w:hAnsi="宋体;SimSun"/>
        </w:rPr>
        <w:t>2013</w:t>
      </w:r>
      <w:r>
        <w:rPr>
          <w:rFonts w:ascii="宋体;SimSun" w:hAnsi="宋体;SimSun" w:cs="宋体;SimSun"/>
        </w:rPr>
        <w:t>年春节期间文化活动，要求各地推荐“春节文化特色地区”，计划制成“春节文化分布图”，于春节前一个月左右召开新闻发布会，并通过报纸、网络等渠道向社会公众提供。春节期间，公众可根据“春节文化分布图”，选择感兴趣的地区前去感受各地浓郁的传统节日文化氛围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  <w:b w:val="false"/>
      <w:color w:val="00000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cs="宋体;SimSun"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6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2:48:00Z</dcterms:created>
  <dc:creator>miss兜</dc:creator>
  <dc:description/>
  <cp:keywords/>
  <dc:language>en-US</dc:language>
  <cp:lastModifiedBy>miss兜</cp:lastModifiedBy>
  <dcterms:modified xsi:type="dcterms:W3CDTF">2013-03-20T02:48:00Z</dcterms:modified>
  <cp:revision>2</cp:revision>
  <dc:subject/>
  <dc:title/>
</cp:coreProperties>
</file>