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22.jpeg" ContentType="image/jpeg"/>
  <Override PartName="/word/media/image23.jpeg" ContentType="image/jpeg"/>
  <Override PartName="/word/media/image21.png" ContentType="image/png"/>
  <Override PartName="/word/media/image19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6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江都市甘棠中学</w:t>
      </w: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下学期九年级期中物理试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现象中不属于扩散现象的是（  ）。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打开一盒香皂，很快就会闻到香味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在一杯清水中滴入几滴红墨水，过一会儿整个杯子里的水全部变红了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汽车驶过沙漠地带，沙士飞扬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把磨得很光的铅片和金片紧压在一起，几年后，可以看到它们互相渗入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</w:t>
      </w:r>
      <w:r>
        <w:rPr>
          <w:rFonts w:ascii="宋体;SimSun" w:hAnsi="宋体;SimSun" w:cs="宋体;SimSun"/>
          <w:color w:val="FFFFFF"/>
          <w:szCs w:val="21"/>
        </w:rPr>
        <w:t>学</w:t>
      </w:r>
      <w:r>
        <w:rPr>
          <w:rFonts w:cs="宋体;SimSun" w:ascii="宋体;SimSun" w:hAnsi="宋体;SimSun"/>
          <w:color w:val="FFFFFF"/>
          <w:szCs w:val="21"/>
        </w:rPr>
        <w:t>&amp;</w:t>
      </w:r>
      <w:r>
        <w:rPr>
          <w:rFonts w:ascii="宋体;SimSun" w:hAnsi="宋体;SimSun" w:cs="宋体;SimSun"/>
          <w:color w:val="FFFFFF"/>
          <w:szCs w:val="21"/>
        </w:rPr>
        <w:t>科</w:t>
      </w:r>
      <w:r>
        <w:rPr>
          <w:rFonts w:cs="宋体;SimSun" w:ascii="宋体;SimSun" w:hAnsi="宋体;SimSun"/>
          <w:color w:val="FFFFFF"/>
          <w:szCs w:val="21"/>
        </w:rPr>
        <w:t>&amp;</w:t>
      </w:r>
      <w:r>
        <w:rPr>
          <w:rFonts w:ascii="宋体;SimSun" w:hAnsi="宋体;SimSun" w:cs="宋体;SimSun"/>
          <w:color w:val="FFFFFF"/>
          <w:szCs w:val="21"/>
        </w:rPr>
        <w:t>网</w:t>
      </w:r>
      <w:r>
        <w:rPr>
          <w:rFonts w:cs="宋体;SimSun" w:ascii="宋体;SimSun" w:hAnsi="宋体;SimSun"/>
          <w:color w:val="FFFFFF"/>
          <w:szCs w:val="21"/>
        </w:rPr>
        <w:t>Z&amp;X&amp;X&amp;K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如图所示，两个完全相同的装满豆浆的密闭杯子，以下列四种不同的方式放在水平桌面上，若杯子上表面面积是下表面面积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，它们对桌面的的压强大小分别是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  <w:vertAlign w:val="subscript"/>
        </w:rPr>
        <w:t>丙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  <w:vertAlign w:val="subscript"/>
        </w:rPr>
        <w:t>丁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 xml:space="preserve">(     )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2694940" cy="989965"/>
                <wp:effectExtent l="0" t="0" r="0" b="0"/>
                <wp:docPr id="1" name="_x000040f1c005-a91d-4761-a441-1f5fa35975fa_s10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960" cy="990000"/>
                          <a:chOff x="0" y="0"/>
                          <a:chExt cx="2694960" cy="990000"/>
                        </a:xfrm>
                      </wpg:grpSpPr>
                      <pic:pic xmlns:pic="http://schemas.openxmlformats.org/drawingml/2006/picture">
                        <pic:nvPicPr>
                          <pic:cNvPr id="0" name="_x000040f1c005-a91d-4761-a441-1f5fa35975fa_s107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05640" y="0"/>
                            <a:ext cx="589320" cy="951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_x000040f1c005-a91d-4761-a441-1f5fa35975fa_s107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83000" y="332640"/>
                            <a:ext cx="641520" cy="657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4320" y="34200"/>
                            <a:ext cx="550440" cy="951120"/>
                          </a:xfrm>
                        </wpg:grpSpPr>
                        <pic:pic xmlns:pic="http://schemas.openxmlformats.org/drawingml/2006/picture">
                          <pic:nvPicPr>
                            <pic:cNvPr id="2" name="_x000040f1c005-a91d-4761-a441-1f5fa35975fa_s108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292320"/>
                              <a:ext cx="550440" cy="6591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_x000040f1c005-a91d-4761-a441-1f5fa35975fa_s1082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3280" y="0"/>
                              <a:ext cx="490320" cy="3981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_x000040f1c005-a91d-4761-a441-1f5fa35975fa_s108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15000"/>
                            <a:ext cx="649080" cy="650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_x000040f1c005-a91d-4761-a441-1f5fa35975fa_s1077" style="position:absolute;margin-left:0pt;margin-top:0pt;width:212.2pt;height:77.95pt" coordorigin="0,0" coordsize="4244,15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_x000040f1c005-a91d-4761-a441-1f5fa35975fa_s1078" stroked="t" o:allowincell="f" style="position:absolute;left:3316;top:0;width:927;height:1498;mso-wrap-style:none;v-text-anchor:middle;mso-position-horizontal-relative:char" type="_x0000_t75">
                  <v:imagedata r:id="rId7" o:detectmouseclick="t"/>
                  <v:stroke color="black" weight="9360" joinstyle="round" endcap="flat"/>
                  <w10:wrap type="none"/>
                </v:shape>
                <v:shape id="shape_0" ID="_x000040f1c005-a91d-4761-a441-1f5fa35975fa_s1079" stroked="t" o:allowincell="f" style="position:absolute;left:1233;top:524;width:1009;height:1034;mso-wrap-style:none;v-text-anchor:middle;mso-position-horizontal-relative:char" type="_x0000_t75">
                  <v:imagedata r:id="rId8" o:detectmouseclick="t"/>
                  <v:stroke color="black" weight="9360" joinstyle="round" endcap="flat"/>
                  <w10:wrap type="none"/>
                </v:shape>
                <v:group id="shape_0" alt="_x000040f1c005-a91d-4761-a441-1f5fa35975fa_s1080" style="position:absolute;left:2416;top:54;width:867;height:1498">
                  <v:shape id="shape_0" ID="_x000040f1c005-a91d-4761-a441-1f5fa35975fa_s1081" stroked="t" o:allowincell="f" style="position:absolute;left:2416;top:514;width:866;height:1037;mso-wrap-style:none;v-text-anchor:middle;mso-position-horizontal-relative:char" type="_x0000_t75">
                    <v:imagedata r:id="rId9" o:detectmouseclick="t"/>
                    <v:stroke color="black" weight="9360" joinstyle="round" endcap="flat"/>
                    <w10:wrap type="none"/>
                  </v:shape>
                  <v:shape id="shape_0" ID="_x000040f1c005-a91d-4761-a441-1f5fa35975fa_s1082" stroked="t" o:allowincell="f" style="position:absolute;left:2500;top:54;width:771;height:626;mso-wrap-style:none;v-text-anchor:middle;mso-position-horizontal-relative:char" type="_x0000_t75">
                    <v:imagedata r:id="rId10" o:detectmouseclick="t"/>
                    <v:stroke color="black" weight="9360" joinstyle="round" endcap="flat"/>
                    <w10:wrap type="none"/>
                  </v:shape>
                </v:group>
                <v:shape id="shape_0" ID="_x000040f1c005-a91d-4761-a441-1f5fa35975fa_s1083" stroked="t" o:allowincell="f" style="position:absolute;left:0;top:496;width:1021;height:1024;mso-wrap-style:none;v-text-anchor:middle;mso-position-horizontal-relative:char" type="_x0000_t75">
                  <v:imagedata r:id="rId1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p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5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  <w:vertAlign w:val="subscript"/>
        </w:rPr>
        <w:t>丙</w:t>
      </w:r>
      <w:r>
        <w:rPr>
          <w:rFonts w:cs="宋体;SimSun" w:ascii="宋体;SimSun" w:hAnsi="宋体;SimSun"/>
          <w:szCs w:val="21"/>
        </w:rPr>
        <w:t>&lt;p</w:t>
      </w:r>
      <w:r>
        <w:rPr>
          <w:rFonts w:ascii="宋体;SimSun" w:hAnsi="宋体;SimSun" w:cs="宋体;SimSun"/>
          <w:szCs w:val="21"/>
          <w:vertAlign w:val="subscript"/>
        </w:rPr>
        <w:t>丁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 p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&lt; p</w:t>
      </w:r>
      <w:r>
        <w:rPr>
          <w:rFonts w:ascii="宋体;SimSun" w:hAnsi="宋体;SimSun" w:cs="宋体;SimSun"/>
          <w:szCs w:val="21"/>
          <w:vertAlign w:val="subscript"/>
        </w:rPr>
        <w:t>丁</w:t>
      </w:r>
      <w:r>
        <w:rPr>
          <w:rFonts w:cs="宋体;SimSun" w:ascii="宋体;SimSun" w:hAnsi="宋体;SimSun"/>
          <w:szCs w:val="21"/>
        </w:rPr>
        <w:t>&lt;p</w:t>
      </w:r>
      <w:r>
        <w:rPr>
          <w:rFonts w:ascii="宋体;SimSun" w:hAnsi="宋体;SimSun" w:cs="宋体;SimSun"/>
          <w:szCs w:val="21"/>
          <w:vertAlign w:val="subscript"/>
        </w:rPr>
        <w:t>丙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 p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  <w:vertAlign w:val="subscript"/>
        </w:rPr>
        <w:t>甲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p</w:t>
      </w:r>
      <w:r>
        <w:rPr>
          <w:rFonts w:ascii="宋体;SimSun" w:hAnsi="宋体;SimSun" w:cs="宋体;SimSun"/>
          <w:szCs w:val="21"/>
          <w:vertAlign w:val="subscript"/>
        </w:rPr>
        <w:t>丁</w:t>
      </w:r>
      <w:r>
        <w:rPr>
          <w:rFonts w:cs="宋体;SimSun" w:ascii="宋体;SimSun" w:hAnsi="宋体;SimSun"/>
          <w:szCs w:val="21"/>
        </w:rPr>
        <w:t>&lt;p</w:t>
      </w:r>
      <w:r>
        <w:rPr>
          <w:rFonts w:ascii="宋体;SimSun" w:hAnsi="宋体;SimSun" w:cs="宋体;SimSun"/>
          <w:szCs w:val="21"/>
          <w:vertAlign w:val="subscript"/>
        </w:rPr>
        <w:t xml:space="preserve">丙 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 p</w:t>
      </w:r>
      <w:r>
        <w:rPr>
          <w:rFonts w:ascii="宋体;SimSun" w:hAnsi="宋体;SimSun" w:cs="宋体;SimSun"/>
          <w:szCs w:val="21"/>
          <w:vertAlign w:val="subscript"/>
        </w:rPr>
        <w:t>丙</w:t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  <w:vertAlign w:val="subscript"/>
        </w:rPr>
        <w:t>乙</w:t>
      </w:r>
      <w:r>
        <w:rPr>
          <w:rFonts w:cs="宋体;SimSun" w:ascii="宋体;SimSun" w:hAnsi="宋体;SimSun"/>
          <w:szCs w:val="21"/>
        </w:rPr>
        <w:t>&lt; p</w:t>
      </w:r>
      <w:r>
        <w:rPr>
          <w:rFonts w:ascii="宋体;SimSun" w:hAnsi="宋体;SimSun" w:cs="宋体;SimSun"/>
          <w:szCs w:val="21"/>
          <w:vertAlign w:val="subscript"/>
        </w:rPr>
        <w:t>丁</w:t>
      </w:r>
      <w:r>
        <w:rPr>
          <w:rFonts w:cs="宋体;SimSun" w:ascii="宋体;SimSun" w:hAnsi="宋体;SimSun"/>
          <w:szCs w:val="21"/>
        </w:rPr>
        <w:t>=p</w:t>
      </w:r>
      <w:r>
        <w:rPr>
          <w:rFonts w:ascii="宋体;SimSun" w:hAnsi="宋体;SimSun" w:cs="宋体;SimSun"/>
          <w:szCs w:val="21"/>
          <w:vertAlign w:val="subscript"/>
        </w:rPr>
        <w:t>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第一个用实验的方法，准确测出大气压强数值的科学家是</w:t>
      </w:r>
      <w:r>
        <w:rPr>
          <w:rFonts w:ascii="宋体;SimSun" w:hAnsi="宋体;SimSun" w:cs="宋体;SimSun"/>
          <w:caps/>
          <w:szCs w:val="21"/>
        </w:rPr>
        <w:t>（</w:t>
      </w:r>
      <w:r>
        <w:rPr>
          <w:rFonts w:ascii="宋体;SimSun" w:hAnsi="宋体;SimSun" w:cs="宋体;SimSun"/>
          <w:caps/>
          <w:szCs w:val="21"/>
        </w:rPr>
        <w:t xml:space="preserve"> </w:t>
      </w:r>
      <w:r>
        <w:rPr>
          <w:rFonts w:ascii="宋体;SimSun" w:hAnsi="宋体;SimSun" w:cs="宋体;SimSun"/>
          <w:caps/>
          <w:szCs w:val="21"/>
        </w:rPr>
        <w:t xml:space="preserve">  ）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奥托．格里克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托里拆利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帕斯卡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伽利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将物体放在距凸透镜</w:t>
      </w:r>
      <w:r>
        <w:rPr>
          <w:rFonts w:cs="宋体;SimSun" w:ascii="宋体;SimSun" w:hAnsi="宋体;SimSun"/>
          <w:szCs w:val="21"/>
        </w:rPr>
        <w:t>40cm</w:t>
      </w:r>
      <w:r>
        <w:rPr>
          <w:rFonts w:ascii="宋体;SimSun" w:hAnsi="宋体;SimSun" w:cs="宋体;SimSun"/>
          <w:szCs w:val="21"/>
        </w:rPr>
        <w:t>处，在透镜另一侧距透镜</w:t>
      </w:r>
      <w:r>
        <w:rPr>
          <w:rFonts w:cs="宋体;SimSun" w:ascii="宋体;SimSun" w:hAnsi="宋体;SimSun"/>
          <w:szCs w:val="21"/>
        </w:rPr>
        <w:t>30cm</w:t>
      </w:r>
      <w:r>
        <w:rPr>
          <w:rFonts w:ascii="宋体;SimSun" w:hAnsi="宋体;SimSun" w:cs="宋体;SimSun"/>
          <w:szCs w:val="21"/>
        </w:rPr>
        <w:t>处的光屏上得到一个清晰的像，则此凸透镜的焦距范围是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cm&lt;f&lt;15cm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5cm&lt;f&lt;20cm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cm&lt;f&lt;30cm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0cm&lt;f&lt;40c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pt-PT"/>
        </w:rPr>
        <w:t>图中的电路图和实物图相对应的是</w:t>
      </w:r>
      <w:r>
        <w:rPr>
          <w:rFonts w:ascii="宋体;SimSun" w:hAnsi="宋体;SimSun" w:cs="宋体;SimSun"/>
          <w:szCs w:val="21"/>
          <w:lang w:val="pt-PT"/>
        </w:rPr>
        <w:t>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i/>
          <w:szCs w:val="21"/>
        </w:rPr>
        <mc:AlternateContent>
          <mc:Choice Requires="wpg">
            <w:drawing>
              <wp:inline distT="0" distB="0" distL="0" distR="0">
                <wp:extent cx="5248910" cy="1373505"/>
                <wp:effectExtent l="0" t="0" r="0" b="0"/>
                <wp:docPr id="3" name="_x0000c85cf003-a2d8-4528-9989-78d0b31271fd_s10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800" cy="1373400"/>
                          <a:chOff x="0" y="0"/>
                          <a:chExt cx="5248800" cy="1373400"/>
                        </a:xfrm>
                      </wpg:grpSpPr>
                      <wpg:grpSp>
                        <wpg:cNvGrpSpPr/>
                        <wpg:grpSpPr>
                          <a:xfrm>
                            <a:off x="2601000" y="83880"/>
                            <a:ext cx="822960" cy="1004040"/>
                          </a:xfrm>
                        </wpg:grpSpPr>
                        <wps:wsp>
                          <wps:cNvSpPr/>
                          <wps:spPr>
                            <a:xfrm>
                              <a:off x="0" y="55620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27792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28440"/>
                              <a:ext cx="173880" cy="16776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4600" y="209520"/>
                              <a:ext cx="152280" cy="1429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476280"/>
                              <a:ext cx="152280" cy="1429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5428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920" y="466560"/>
                              <a:ext cx="2095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56196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6120"/>
                              <a:ext cx="0" cy="60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27432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476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" y="180360"/>
                              <a:ext cx="2386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88776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7754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81324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899280"/>
                              <a:ext cx="38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277920"/>
                              <a:ext cx="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73880" cy="16776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333360"/>
                              <a:ext cx="173880" cy="16776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440" y="285840"/>
                              <a:ext cx="173880" cy="16776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15400" y="83880"/>
                            <a:ext cx="819000" cy="1000080"/>
                          </a:xfrm>
                        </wpg:grpSpPr>
                        <wps:wsp>
                          <wps:cNvSpPr/>
                          <wps:spPr>
                            <a:xfrm>
                              <a:off x="0" y="556200"/>
                              <a:ext cx="80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27792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28440"/>
                              <a:ext cx="173880" cy="16776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4600" y="209520"/>
                              <a:ext cx="152280" cy="1429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76280"/>
                              <a:ext cx="152280" cy="1429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88560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0" y="819000"/>
                              <a:ext cx="2095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90684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6120"/>
                              <a:ext cx="0" cy="60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27432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476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" y="180360"/>
                              <a:ext cx="2386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88776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7714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82296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899280"/>
                              <a:ext cx="19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27792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73880" cy="16776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4000" y="676080"/>
                              <a:ext cx="173880" cy="16776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840" y="323640"/>
                              <a:ext cx="173880" cy="16776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29360" cy="1233000"/>
                          </a:xfrm>
                        </wpg:grpSpPr>
                        <pic:pic xmlns:pic="http://schemas.openxmlformats.org/drawingml/2006/picture">
                          <pic:nvPicPr>
                            <pic:cNvPr id="5" name="_x0000c85cf003-a2d8-4528-9989-78d0b31271fd_s1087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82440"/>
                              <a:ext cx="1629360" cy="115056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33200" y="432360"/>
                              <a:ext cx="167760" cy="16200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55080"/>
                              <a:ext cx="167760" cy="16200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07800" y="690120"/>
                              <a:ext cx="186120" cy="18036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9960" y="0"/>
                              <a:ext cx="159480" cy="20772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39760" y="1091520"/>
                            <a:ext cx="114480" cy="2001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3640" y="1120320"/>
                            <a:ext cx="114480" cy="2001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3520" y="1110600"/>
                            <a:ext cx="114480" cy="2001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6920" y="1120320"/>
                            <a:ext cx="114480" cy="2001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5880" y="1192680"/>
                            <a:ext cx="315000" cy="181080"/>
                          </a:xfrm>
                          <a:prstGeom prst="pi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6600" y="83880"/>
                            <a:ext cx="822960" cy="1004040"/>
                          </a:xfrm>
                        </wpg:grpSpPr>
                        <wps:wsp>
                          <wps:cNvSpPr/>
                          <wps:spPr>
                            <a:xfrm>
                              <a:off x="0" y="556200"/>
                              <a:ext cx="52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27792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28440"/>
                              <a:ext cx="173880" cy="16776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4600" y="209520"/>
                              <a:ext cx="152280" cy="1429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476280"/>
                              <a:ext cx="152280" cy="1429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5428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920" y="466560"/>
                              <a:ext cx="2095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56196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6120"/>
                              <a:ext cx="0" cy="60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27432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476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" y="180360"/>
                              <a:ext cx="2386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88776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7754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81324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899280"/>
                              <a:ext cx="38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277920"/>
                              <a:ext cx="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73880" cy="16776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333360"/>
                              <a:ext cx="173880" cy="16776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440" y="285840"/>
                              <a:ext cx="173880" cy="16776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29800" y="83880"/>
                            <a:ext cx="819000" cy="1000080"/>
                          </a:xfrm>
                        </wpg:grpSpPr>
                        <wps:wsp>
                          <wps:cNvSpPr/>
                          <wps:spPr>
                            <a:xfrm>
                              <a:off x="0" y="556200"/>
                              <a:ext cx="80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27792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28440"/>
                              <a:ext cx="173880" cy="16776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4600" y="209520"/>
                              <a:ext cx="152280" cy="1429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476280"/>
                              <a:ext cx="152280" cy="1429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88560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0" y="819000"/>
                              <a:ext cx="2095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90684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76120"/>
                              <a:ext cx="0" cy="60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274320"/>
                              <a:ext cx="16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476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80" y="180360"/>
                              <a:ext cx="2386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88776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7714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82296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899280"/>
                              <a:ext cx="19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27792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73880" cy="16776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4000" y="676080"/>
                              <a:ext cx="173880" cy="16776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840" y="323640"/>
                              <a:ext cx="173880" cy="16776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1"/>
                                    <w:vertAlign w:val="subscript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_x0000c85cf003-a2d8-4528-9989-78d0b31271fd_s1043" style="position:absolute;margin-left:0pt;margin-top:0pt;width:413.25pt;height:108.15pt" coordorigin="0,0" coordsize="8265,2163">
                <v:group id="shape_0" alt="_x0000c85cf003-a2d8-4528-9989-78d0b31271fd_s1044" style="position:absolute;left:4096;top:132;width:1295;height:1580">
                  <v:line id="shape_0" from="4096,1008" to="4919,1008" ID="_x0000c85cf003-a2d8-4528-9989-78d0b31271fd_s10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42,570" to="5381,570" ID="_x0000c85cf003-a2d8-4528-9989-78d0b31271fd_s10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ID="_x0000c85cf003-a2d8-4528-9989-78d0b31271fd_s1047" path="l48,48l48,99l56,53l99,102l48,48l51,45l97,50l100,56l45,52l53,50l56,45l57,57l56,57l45,55l56,100l48,98l51,49l50,55l49,102l100,95l115,49l48,52l55,0l0,-4081l16,0l840,0l45,0l1114,0l309,0l0,-4079l4,0l1,0l0,-4083l4,0l0,268l15,-4092l188,0l1970,-4086l8,0l14316,0l2594,0l83,-4085l128,0l127,0l32,769l14415,0l-15488,98l0,904l0,0l959,0l2,95l120,48l48,48l48,99l56,53l99,102l48,48l51,45l97,50l100,56l45,52l53,50l56,45l57,57l56,57l45,55l56,100l48,98l51,49l50,55l49,102l100,95l115,49l48,52l56,0l0,-4081l16,0l700,0l330,0l940,0l555,0l0,-4079l4,0l1,0l15,-4092l188,0l1970,-4086l8,0l14317,0l2594,0l83,-4085l128,0l127,0l32,769l14415,0l65535,0l5308416,0l-1814036480,2127985644l7864320,0l18743296,0l-508559360,1440880771l65536,1440874496l14745600,0l0,0l-2147483648,0l5242880,0l8454144,0l125304832,2127985648l542638080,0l20447232,0l-1535115264,1440880770l4653056,29622272l15597568,0l0,0l-2147418112,0l-2078277632,1440880769l0,0l0,0l20447232,0l18743296,0l16842752,49610750l-96993280,2127990494l17891328,0l358612992,1440880193l-818937856,1440880094l327680,327680l131072,327680l0,0l65536,0l0,0l0,131072l13762560,0l13762560,0l-65536,1440880769l-96993280,2127990494l-96993280,2127990494l-96993280,2127990494l-96993280,2127990494l134479872,1440880772l0,0l0,0l1361575936,1440880772l-96993280,2127990494l-96993280,2127990494l-96993280,2127990494l-96993280,2127990494l134479872,1440880772l0,0l0,0l1059586048,1440880772l65011712,-59279l-1,1440940031l1211039744,1440874496l0,0l131072,0l0,0l5308416,0l-2009989120,351777l0,0l2097152,0l-844103680,1440880746l-2087583744,1441220258l196608,0l-878706688,1440880176l0,0l5242880,0l6356992,0l131072,1114112l7208960,7602287l7536751,7209057l7143539,7209071l7274599,6881388l7209057,0l531628032,1440880770l-59768832,1440880767l1520435200,1440880769l1677721600,1440880770l0,0l12648448,0l-1653604352,1440880745l-2011168768,1440880350l0,131072l0,0l223346688,2127990431l1912602624,1440880771l14745600,0l4063232,0l4980736,0l0,0l18743296,0l0,0l-65536,-1l65535,0l-1291780096,2127988849l1546190848,687194767l1546207220,687194767l-212844556,1440880165l0,165888l589824,2127990494l-1594032128,1068699678l-446691931,1440880770l-1594032128,1068699678l5309861,0l-1814036480,2127985644l11468800,0l18743296,0l0,0l131072,1440874496l14745600,0l0,0l-2147483648,0l5242880,0l4259840,0l-1508376576,2127985644l-2009071616,1440880775l-1276116992,1440880772l8716288,1936876800l899709535,1440880181l-34603008,1440880776l4194304,0l5308416,0l-860749824,1441220258l0,0l2076180480,1440880074l834666496,1440880771l2076180480,1440880074l2094006272,1440880074l-96993280,2127990494l-1064828928,1440880770l0,0l17891328,0l358612992,1440880193l-818937856,1440880094l327680,327680l131072,327680l0,0l0,0l0,0l0,65536l13762560,0l13762560,0l-65536,0l-96993280,2127990494l-96993280,2127990494l-96993280,2127990494l-96993280,2127990494l67698688,0l0,0l0,0l-530055168,1440880176l-96993280,2127990494l-96993280,2127990494l-96993280,2127990494l-96993280,2127990494l134479872,2127990494l0,0l0,0l-98041856,2127990494l807403520,-59261l-1,65535l1211039744,0l0,0l131072,0l0,0l5308416,0l-1628438528,2127985644l2752512,0l18743296,0l505413632,1440880771l0,13434880l14745600,0l0,0l8585216,0l42,13434880l13697024,0l1719664640,1440880771l-2110783488,1440880770l-1743781888,1440880350l1048576,2686976l0,0l223346688,2127990431l125829120,1440880149l14745600,0l4063232,0l4980736,0l0,0l18743296,0l0,0l-65536,-1l65535,0l-1291780096,1440880769l1546190848,687194767l1546207220,687194767l-212844556,1440880165l0,137216l589824,1440880765l1540489216,-1423298137l-2005870631,1440880769l0,0l0,0l34668544,0l-138215424,1441220258l0,0l1135607808,1440880770l287309824,1440880768l1877999616,1440880770l-1702887424,1440880769l-1087373312,1440880769l-1570766848,1440880769l1038090240,1440880770l-1362100224,1440880770l-1664090112,1440880766l676331520,1440880770l2089811968,1440880767l-2098200576,1440880768l357564416,1440880768l-714080256,1440880767l1258291200,1440880768l726663168,1440880770l-1665138688,1440880769l683671552,1440880770l-1055916032,1440880768l-1946157056,1440880767l1060110336,1440880771l531628032,1440880770l-443547648,1440880767l-221249536,1440880769l1677721600,1440880770l605028352,1440880771l-1418723328,1440880770l1733296128,1440880770l1524629504,1440880769l-335544320,1440880185l866123776,1440880187l-870318080,1440880767l887095296,1440880771l1803550720,1440880771l462422016,1440880770l553648128,1440880771l2102394880,1440880769l320864256,1440880768l-183500800,1440880767l-968884224,1440880723l1067450368,1440880758l1956642816,1440880766l897581056,1440880770l557842432,1440880739l-220200960,1440880764l1243611136,1440880767l913309696,1440880733l-1150287872,1440880770l1725956096,1440880228l-1262485504,1440880765l-999292928,1440880769l-692060160,1440880766l-1306525696,1440880765l412090368,1440880770l847249408,1440880767l-2005925888,1440880769l1409286144,1440880722l424673280,1440880714l-687865856,1440880769l1932525568,1440880765l2097152,1440880767l0,0l0,0l12648448,0l-220200960,1440880776l-2011168768,1440880350l2031616,65536l0,0l223346688,2127990431l-1215299584,1440880771l14745600,0l4063232,0l4980736,0l0,0l18743296,0l0,0l-65536,-1l65535,0l-1291780096,2127988849l1546190848,687194767l1546207220,687194767l-212844556,1440880165l0,165888l589824,2127990494l-1808728064,-17658608l1794130888,1440880770l-1808728064,-17658608l5325768,0l1427111936,1440880771l1712521216,327680l-96993280,2127990494l1946157056,1952806258l28793,0l16368,0l0,0l0,0l1209286640,-252659157l2195841,0l327680,1426128896l0,0l2097152,0l5308416,0l-71106560,1441220187l0,0l2076180480,1440880074l612368384,1440880771l2076180480,1440880074l2094006272,1440880074l-96993280,2127990494l916979712,1440880771l0,0l38862848,0l-1261240320,1441220258l209715200,17869291l893418746,1440880771l893386752,1440880771l49545216,0l1241579520,2130072696l0,-1610612736l16519,0l49545216,3014656l0,0l49545216,0l1241579520,2130072696l0,-1610612736l16535,0l49545216,3080192l0,0l49545216,0l1241579520,2130072696l0,-1207959552l16545,0l49545216,3145728l0,0l49545216,0l1241579520,2130072696l0,-1610612736l16551,0l49545216,3211264l0,0l49545216,0l1241579520,2130072696l0,-2013265920l16557,0l49545216,3276800l0,0l49545216,0l1241579520,2130072696l0,-1207959552l16561,0l49545216,3342336l0,0l49545216,0l1241579520,2130072696l0,-1409286144l16564,0l49545216,3407872l0,0l49545216,0l1241579520,2130072696l0,-1610612736l16567,0l49545216,3473408l0,0l49545216,0l1241579520,2130072696l0,-1811939328l16570,0l49545216,3538944l0,0l49545216,0l1241579520,2130072696l0,-2013265920l16573,0l49545216,3604480l0,0l49545216,0l1241579520,2130072696l0,1040187392l16576,0l49545216,3670016l0,0l49545216,0l1241579520,2130072696l0,-1207959552l3227841,0l-1474297856,1440880770l-1455423488,1440880770l-1455423488,1440880770l1836056576,1440880758l1073872896,0l34668544,0l-362610688,1441220258l0,0l1243611136,1440880771l836763648,1440880769l838860800,1440880769l940572672,1440880770l-1817182208,1440880771l-307232768,1440880771l1584398336,1440880771l1586495488,1440880771l1984954368,1440880766l1592786944,1440880771l1425014784,1440880771l-1819279360,1440880771l1877999616,1440880770l-311427072,1440880771l605028352,1440880771l1733296128,1440880770l1545601024,1440880770l683671552,1440880770l-714080256,1440880767l1524629504,1440880769l-309329920,1440880771l112197632,1440880771l110100480,1440880771l114294784,1440880771l-167772160,1440880771l-1946157056,1440880767l1690304512,1440880770l-313524224,1440880771l-243269632,1440880771l-238026752,1440880771l-232783872,1440880771l-1414529024,1440880771l-2070937600,1440880766l-99614720,1440880769l-97517568,1440880769l-248512512,1440880771l1378877440,1440880771l1794113536,1440880770l1799356416,1440880770l1804599296,1440880770l1809842176,1440880770l1815085056,1440880770l-256901120,1440880771l1373634560,1440880771l-116391936,1440880770l1690304512,1440880771l1695547392,1440880771l-1873805312,1440880765l-1868562432,1440880765l51380224,1440880753l56623104,1440880753l-118489088,1440880770l1087373312,1440880769l-243269632,1440880768l-238026752,1440880768l-234881024,1440880761l-229638144,1440880761l-224395264,1440880761l-123731968,1440880770l1082130432,1440880769l-609222656,1440880770l-607125504,1440880770l0,0l29425664,0l0,0l0,0l47251456,1114112l0,0l47251456,1376256l1241579520,2130072696l0,-2013265920l16518,0l47251456,1179648l0,0l47251456,1376256l1241579520,2130072696l0,-2013265920l16534,0l47251456,1245184l0,0l47251456,1245184l1241579520,2130072696l0,-436207616l16544,0l49545216,1310720l0,0l49545216,3735552l1241579520,2130072696l0,-838860800l16550,0l21495808,1376256l0,0l21495808,196608l1241579536,2130072696l0,1577058304l16553,0l47251456,1441792l0,0l47251456,1638400l1241579520,2130072696l0,0l16559,0l47251456,1507328l0,0l47251456,1245184l1241579520,2130072696l0,1358954496l16562,0l76808192,1572864l0,0l76808192,3801088l1241579520,2130072696l0,-452984832l16566,0l29622272,1638400l0,0l29622272,34209792l1241579520,2130072696l0,0l5308416,0l-1814036480,2127985644l4915200,0l18743296,0l-1401946112,1440880771l65536,1440874496l14745600,0l0,0l-2147483648,0l5242880,0l3211264,0l-1809842176,1440880773l-1806696448,1440880773l-1806696448,1440880773l1836056576,1440880758l1073872896,0l12648448,0l1940914176,1440880765l-1743781888,1440880350l0,196608l0,0l223346688,2127990431l-1173356544,1440880769l14745600,0l4063232,0l4980736,0l0,0l18743296,0l0,0l-65536,-1l65535,0l-1291780096,2127988849l1546190848,687194767l1546207220,687194767l-212844556,1440880165l0,165888l589824,2127990494l2129788928,-366927433l1719690581,1440880771l2129788928,-366927433l38888789,0l-857538560,1441220258l209715200,17869291l1020296442,1440880771l1020264448,1440880771l0,1157627904l16606,0l49545216,5636096l0,0l49545216,0l1241579520,2130072696l0,33554432l16607,0l49545216,5701632l0,0l49545216,0l1241579520,2130072696l0,-1090519040l16607,0l49545216,5767168l0,0l49545216,0l1241579520,2130072696l0,1040187392l16608,0l49545216,5832704l0,0l49545216,0l1241579520,2130072696l0,-1669332992l16608,0l49545216,5898240l0,0l49545216,0l1241579520,2130072696l0,-83886080l16608,0l49545216,5963776l0,0l49545216,0l1241579520,2130072696l0,1501560832l16609,0l49545216,6029312l0,0l49545216,0l1241579520,2130072696l0,-1207959552l16609,0l49545216,6094848l0,0l49545216,0l1241579520,2130072696l0,377487360l463552738,0l-355467264,1440880770l482344960,2127989407l0,0l0,0l0,1962934272l16610,0l49545216,6225920l0,0l49545216,0l-16711680,49610751l0,-746586112l16610,0l49545216,6291456l0,0l49545216,0l-16711680,49610751l0,838860800l16611,0l49545216,6356992l2162688,0l-1337982976,1440880770l0,0l5111808,0l4259840,0l-1508376576,2127985644l1930428416,1440880771l1248854016,1440880768l4194304,0l-153092096,1440880181l446693376,1440880771l0,0l12648448,0l-2073034752,1440880764l-2011168768,1440880350l6356992,65536l0,0l223346688,2127990431l-1186988032,1440880771l14745600,0l4063232,0l4980736,0l0,0l18743296,0l0,0l-65536,-1l65535,0l1057030144,1440880771l1546190848,687194767l1546207220,687194767l-212844556,1440880165l0,137216l589824,1440880185l-143196160,172640547l-1548706692,1440880770l-143196160,172640547l5348476,0l-1814036480,2127985644l16121856,0l18743296,0l548405248,1440880771l196608,1440874496l14745600,0l0,0l-2147483648,0l417595392,1441220188l32571392,0l0,0l0,0l21495808,5701632l0,0l21495808,196608l1241579536,2130072696l0,-2147483648l16500,0l21495808,5767168l0,0l21495808,196608l1241579536,2130072696l0,-2147483648l16516,0l21495808,5832704l0,0l21495808,196608l1241579536,2130072696l0,-1073741824l16526,0l21495808,5898240l0,0l21495808,196608l1241579536,2130072696l0,-2147483648l16532,0l21495808,5963776l0,0l21495808,196608l1241579536,2130072696l0,-1610612736l16537,0l21495808,6029312l0,0l21495808,196608l1241579536,2130072696l0,-1073741824l16542,0l21495808,6094848l0,0l21495808,196608l1241579536,2130072696l0,-268435456l16545,0l21495808,6160384l0,0l21495808,196608l1241579536,2130072696l0,-2147483648l16548,0l21495808,6225920l0,0l21495808,196608l1241579536,2130072696l0,268435456l16551,0l21495808,6291456l0,0l21495808,196608l1241579536,2130072696l0,0l13697024,0l-628097024,1440880771l-1222639616,1440880772l55574528,1440880688l1572864,65536l0,0l223346688,2127990431l-553648128,1440880771l14745600,0l4063232,0l4980736,0l0,0l18743296,0l0,0l-65536,-1l65535,0l1442906112,1440880772l1546190848,687194767l1546207220,687194767l-212844556,1440880165l0,137216l589824,1440880771l1983971328,775418265l178319609,1440880768l0,0l0,0l5308416,0l895746048,1441220261l0,0l2076180480,1440880074l475004928,1440880775l2076180480,1440880074l2094006272,1440880074l-96993280,2127990494l-1617428480,1440880772l0,0l2162688,0l2359296,1426063360l0,0l5111808,1440874496l4259840,0l65536,0l0,0l827588608,2127987348l557973504,65536l0,0l0,0l0,0l5308416,0l-574619648,1440880771l1532493824,327680l944766976,1440880770l-1308622848,1440880772l0,0l16368,0l0,0l0,0l788348912,-252658689l2195841,0l0,0l0,0l-84934656,1440880761l5308416,0l-1814036480,2127985644l3604480,0l18743296,0l-723517440,1440880775l65536,1440874496l14745600,0l0,0l-2147483648,0l5242880,0l38862848,0l-2009858048,351777l209715200,17869291l1153465594,1440880771l1153433600,1440880771l0,838860800l16611,0l49545216,6356992l0,0l49545216,0l1241579520,2130072696l0,-1870659584l16611,0l49545216,6422528l0,0l49545216,0l1241579520,2130072696l0,0l569442304,0l155189248,1440880771l482344960,2127989407l0,0l0,0l0,0l0,0l0,0l0,0l0,0l0,0l0,0l0,0l0,0l0,0l0,0l-96993280,2127990494l0,0l548470784,0l482344960,2127989407l1068498944,1440880771l0,0l0,0l0,0l0,0l0,0l0,0l0,0l0,0l0,0l0,0l0,0l0,0l0,0l0,0l0,0l0,0l0,0l477167616,0l-1191182336,1440880770l786432000,1440880771l0,0l0,0l0,0l0,0l0,0l0,0l0,0l0,0l0,0l0,0l0,0l0,0l0,0l0,0l0,0l34668544,0l536870912,2127989407l536870912,2127989407l943718400,2127985345l-417333248,2127985329l536870912,2127985312l0,0l0,1441202176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131072l13762560,0l13762560,0l-65536,1440880772l-96993280,2127990494l-96993280,2127990494l-96993280,2127990494l-96993280,2127990494l134479872,0l0,0l0,0l709361664,1440880772l-96993280,2127990494l-96993280,2127990494l-96993280,2127990494l-96993280,2127990494l134479872,-65536l8191,0l0,0l524288,0l2097152,-65536l-1,65535l1211039744,0l0,0l131072,0l1561329664,1440880770l3211264,0l-1707081728,1440880765l-1703936000,1440880765l-1703936000,1440880765l1836056576,1440880758l1073872896,0l5308416,0l-1814036480,2127985644l40697856,0l18743296,0l1566572544,1440880770l327680,1440874496l14745600,0l0,0l-2147483648,0l60817408,0l3211264,0l519045120,1440880772l525336576,1440880772l525336576,1440880772l1836056576,1440880758l1073872896,0l52494336,0l1078198272,1441220608l209715200,17869291l-433029894,1440880774l1831862272,1440880781l-1471152128,1440880775l1599078400,1440880780l-2041577472,1440880780l2048917504,1440880776l-187695104,1440880780l-1037041664,1440880779l-272629760,1440880778l-1436549120,1440880779l-344981504,1440880780l-660602880,1440880778l449839104,1440880776l1836056576,1440880780l463470592,1440880775l-95420416,1440880780l-943718400,1440880778l1808793600,1440880780l1806696448,1440880749l700448768,1440880781l-1630535680,1440880780l2019557376,1440880781l1623195648,1440880781l174063616,1440880781l390070272,1440880781l-279969792,1440880780l-803209216,1440880776l375390208,1440880779l1131413504,1440880780l-91226112,1440880780l348127232,1440880780l-475004928,1440880780l1354760192,1440880780l-1008730112,1440880780l1749024768,1440880780l-1363148800,1440880780l-513802240,1440880744l916455424,1440880745l1617952768,1440880745l-1665138688,1440880780l-1177550848,1440880776l-754974720,1440880780l1032847360,1440880781l-1067450368,1440880779l-1065353216,1440880779l144703488,1440880781l146800640,1440880781l-505413632,1440880780l-503316480,1440880780l285212672,1440880781l287309824,1440880781l-1643118592,1440880780l-1641021440,1440880780l220200960,1440880780l222298112,1440880780l-705691648,1440880776l-703594496,1440880776l989855744,1440880778l991952896,1440880778l-1163919360,1440880778l-1161822208,1440880778l983564288,1440880780l985661440,1440880780l-420478976,1440880743l-418381824,1440880743l454033408,1440880769l456130560,1440880769l458227712,1440880769l1974468608,1440880780l1976565760,1440880780l1978662912,1440880780l508559360,1440880780l510656512,1440880780l512753664,1440880780l417333248,1440880780l419430400,1440880780l421527552,1440880780l-1172307968,1440880779l-1170210816,1440880779l-1168113664,1440880779l-699400192,1440880780l-697303040,1440880780l-695205888,1440880780l1615855616,1440880776l1617952768,1440880776l1620049920,1440880776l-299892736,1440880778l-297795584,1440880778l-295698432,1440880778l-433061888,1440880778l-430964736,1440880778l-428867584,1440880778l1421869056,1440880780l1423966208,1440880780l1426063360,1440880780l0,0l0,0l5308416,0l1970536448,1441220259l0,0l2076180480,1440880074l2146435072,1440880771l2076180480,1440880074l2094006272,1440880074l-96993280,2127990494l1580728320,1440880771l-1128267776,2127990437l5308416,0l881852416,1440880771l-15007744,327680l1816133632,1440880771l788529152,1869901678l20015,0l16368,0l0,0l0,0l1224556528,-252661319l45187457,0l506724352,1441220258l209715200,17869291l1038122234,1440880770l1361051648,1440880189l-1193279488,1440880768l-335544320,1440880185l1975517184,1440880766l683671552,1440880770l1258291200,1440880768l-915406848,1440880771l58720256,1440880753l-1642070016,1440880769l416284672,1440880771l-843055104,1440880771l-1665138688,1440880769l1450180608,1440880772l-517996544,1440880771l-714080256,1440880767l-2083520512,1440880771l-510656512,1440880772l-59768832,1440880767l-1866465280,1440880765l-1087373312,1440880769l452984832,1440880772l1812987904,1440880749l-1237319680,1440880772l2089811968,1440880767l-1362100224,1440880770l1191182336,1440880772l394264576,1440880772l846200832,1440880772l1042284544,1440880772l-1877999616,1440880748l-1702887424,1440880769l-2084569088,1440880772l-443547648,1440880767l1733296128,1440880770l142606336,1440880773l1806696448,1440880749l-1862270976,1440880772l1787822080,1440880769l-1481637888,1440880772l-663748608,1440880733l2023751680,1440880771l-56623104,1440880765l-1983905792,1440880772l1245708288,1440880771l1725956096,1440880228l2012217344,1440880772l1005584384,1440880771l-188743680,1440880771l1552941056,1440880770l1418723328,1440880720l-30408704,1440880771l1317011456,1440880770l-867172352,1440880772l-806354944,1440880772l-804257792,1440880772l-802160640,1440880772l-800063488,1440880772l-797966336,1440880772l-795869184,1440880772l-793772032,1440880772l-242221056,1440880772l-205520896,1440880772l-203423744,1440880772l320864256,1440880768l1630535680,1440880770l1540358144,1440880772l1542455296,1440880772l1544552448,1440880772l1546649600,1440880772l1548746752,1440880772l1550843904,1440880772l1552941056,1440880772l-715128832,1440880772l-607125504,1440880772l-605028352,1440880772l-602931200,1440880772l-600834048,1440880772l-598736896,1440880772l-596639744,1440880772l-594542592,1440880772l0,0l0,0l5308416,0l-2019229696,1441220261l0,0l2076180480,1440880074l102760448,1440880772l2076180480,1440880074l2094006272,1440880074l-96993280,2127990494l27787264,1440880771l5242880,0l6356992,0l2080374784,1440880771l1340145664,327680l-96993280,2127990494l0,0l0,0l16368,0l0,0l0,0l1127170032,-252658508l33153,-2147483648l6307907,0l3211264,0l-2060451840,1440880774l-2057306112,1440880774l-2057306112,1440880774l1836056576,1440880758l1073872896,0l5308416,0l1321533440,1441220258l0,0l2076180480,1440880074l1649410048,1440880771l2076180480,1440880074l2094006272,1440880074l-96993280,2127990494l-1515716608,1440880771l5242880,0l34668544,0l-445317120,1441220258l0,0l1248854016,1440880768l1576009728,1440880189l1200619520,1440880770l-390070272,1440880767l-235929600,1440880761l1081081856,1440880771l1083179008,1440880771l-387973120,1440880767l386924544,1440880771l389021696,1440880771l395313152,1440880771l-1145044992,1440880769l357564416,1440880768l-1288699904,1440880769l-1221591040,1440880770l1329594368,1440880771l-663748608,1440880733l-408944640,1440880770l2042626048,1440880765l683671552,1440880770l-1702887424,1440880769l1327497216,1440880771l1331691520,1440880771l378535936,1440880771l376438784,1440880771l380633088,1440880771l-1841299456,1440880771l1877999616,1440880770l28311552,1440880767l1919942656,1440880771l1925185536,1440880771l1930428416,1440880771l1935671296,1440880771l-335544320,1440880185l838860800,1440880769l26214400,1440880767l1911554048,1440880771l-1917845504,1440880769l-1912602624,1440880769l-1907359744,1440880769l-1422917632,1440880769l-1417674752,1440880769l-1412431872,1440880769l-1407188992,1440880769l-1923088384,1440880769l-1445986304,1440880769l-938475520,1440880770l-933232640,1440880770l-927989760,1440880770l-922746880,1440880770l-917504000,1440880770l-1928331264,1440880769l-1451229184,1440880769l2032140288,1440880770l-1064304640,1440880770l-1059061760,1440880770l-1053818880,1440880770l-1048576000,1440880770l-1046478848,1440880770l-1456472064,1440880769l2026897408,1440880770l116391936,1440880771l0,0l5308416,0l-1814036480,2127985644l33030144,0l18743296,0l-988807168,1440880770l262144,1440874496l14745600,0l0,0l-2147483648,0l771751936,1440880770l2162688,0l0,262144l1114112,0l-1715470336,1440880771l5308416,0l-1155530752,1440880769l-2114715648,327680l-96993280,2127990494l-100663296,-2l65535,0l16368,0l0,0l0,0l1173569520,-252659627l3244417,0l1981284352,2127990411l65536,65536l1435500544,1440880758l1436286976,1440880758l1436286976,1440880758l4259840,0l0,0l0,0l52756480,720896l0,0l52756480,2359296l1241579520,2130072696l49545216,0l34668544,0l-1175126016,1441220258l0,0l1135607808,1440880770l287309824,1440880768l1877999616,1440880770l-1702887424,1440880769l-1087373312,1440880769l-1570766848,1440880769l1038090240,1440880770l-1362100224,1440880770l-1664090112,1440880766l676331520,1440880770l2089811968,1440880767l-2098200576,1440880768l357564416,1440880768l-714080256,1440880767l1258291200,1440880768l726663168,1440880770l-1665138688,1440880769l683671552,1440880770l-1055916032,1440880768l-1946157056,1440880767l1060110336,1440880771l531628032,1440880770l-443547648,1440880767l-221249536,1440880769l1677721600,1440880770l605028352,1440880771l-1418723328,1440880770l1733296128,1440880770l1524629504,1440880769l-335544320,1440880185l866123776,1440880187l-870318080,1440880767l887095296,1440880771l1803550720,1440880771l462422016,1440880770l553648128,1440880771l2102394880,1440880769l320864256,1440880768l-183500800,1440880767l-968884224,1440880723l1067450368,1440880758l1956642816,1440880766l897581056,1440880770l557842432,1440880739l-220200960,1440880764l1243611136,1440880767l913309696,1440880733l-1150287872,1440880770l1725956096,1440880228l-1262485504,1440880765l-999292928,1440880769l-692060160,1440880766l-1306525696,1440880765l412090368,1440880770l847249408,1440880767l-2005925888,1440880769l1409286144,1440880722l424673280,1440880714l-687865856,1440880769l1932525568,1440880765l2097152,1440880767l2097152000,1440880765l0,0l13697024,0l1303379968,1440880777l1727004672,1440880774l303038464,1440880691l0,327680l0,0l223346688,2127990431l-1162870784,1440880777l14745600,0l4063232,0l4980736,0l0,0l18743296,0l0,0l-65536,-1l65535,0l335609856,1440880747l1546190848,687194767l1546207220,687194767l-212844556,1440880165l0,131072l589824,0l85065728,-790956854l40931451,1440880777l0,0l0,0l6356992,0l-923795456,2127990427l0,5963776l0,0l0,0l0,0l0,0l0,0l6553600,6553700l0,1310720l0,1440880640l6291456,0l17891328,0l358612992,1440880193l-818937856,1440880094l327680,327680l131072,327680l0,0l0,0l0,0l0,65536l13762560,0l13762560,0l-65536,5308416l-96993280,2127990494l-96993280,2127990494l-96993280,2127990494l-96993280,2127990494l67698688,281697l0,0l0,0l6815744,7077888l-96993280,2127990494l-96993280,2127990494l-96993280,2127990494l-96993280,2127990494l134479872,1440880771l0,0l0,0l-167247872,1440880771l-1944059904,-59265l-1,1440940031l1211039744,1440874496l0,0l131072,0l0,0l5308416,0l-1814036480,2127985644l8781824,0l18743296,0l-641728512,1440880768l65536,524288l14745600,0l0,0l-2147483648,0l5242880,0l17891328,0l358612992,1440880193l-818937856,1440880094l327680,327680l131072,327680l0,0l0,0l0,0l0,65536l13762560,0l13762560,0l-65536,1441202176l-96993280,2127990494l-96993280,2127990494l-96993280,2127990494l-96993280,2127990494l67698688,1440880771l0,0l0,0l524288,1441202176l-96993280,2127990494l-96993280,2127990494l-96993280,2127990494l-96993280,2127990494l134479872,1440880771l0,0l0,0l524288,327680l731906048,-59261l-1,327679l1211039744,1440874496l0,0l131072,0l0,0l5308416,0l1945108480,1440880770l-2115371008,327680l-574619648,1440880761l1493172224,1440880771l0,0l16368,0l0,0l0,0l-435798032,-252659627l32604545,0l0,0l0,0l21495808,3145728l0,0l21495808,196608l1241579536,2130072696l0,-2147483648l16500,0l21495808,3211264l0,0l21495808,196608l1241579536,2130072696l0,-2147483648l16516,0l21495808,3276800l0,0l21495808,196608l1241579536,2130072696l0,-1073741824l16526,0l21495808,3342336l0,0l21495808,196608l1241579536,2130072696l0,-2147483648l16532,0l21495808,3407872l0,0l21495808,196608l1241579536,2130072696l0,-1610612736l16537,0l21495808,3473408l0,0l21495808,196608l1241579536,2130072696l0,-1073741824l16542,0l21495808,3538944l0,0l21495808,196608l1241579536,2130072696l0,-268435456l16545,0l21495808,3604480l0,0l21495808,196608l1241579536,2130072696l0,-2147483648l16548,0l21495808,3670016l0,0l21495808,196608l1241579536,2130072696l0,268435456l16551,0l21495808,3735552l0,0l21495808,196608l1241579536,2130072696l0,0l5308416,0l-1814036480,2127985644l16121856,0l18743296,0l1685061632,1440880770l196608,168427520l14748170,0l0,0l-2147483648,0l5242880,0l16842752,0l0,0l0,0l47251456,0l0,0l47251456,1441792l-1778319360,-1371032498l28876,-2013265920l16518,0l22151168,65536l0,0l22151168,1114112l-1778319360,-1371032498l28876,-1946157056l16528,0l47251456,131072l0,0l47251456,1638400l-1778319360,-1371032498l28876,-805306368l16539,0l47251456,196608l0,0l47251456,1703936l-1778319360,-1371032498l28876,-1979711488l16547,0l21495808,262144l0,0l21495808,196608l-1778319344,-1371032498l28876,0l2162688,0l1099956224,1440880767l0,0l5111808,1440874496l4259840,0l-1508376576,2127985644l-1277165568,1440880773l-1670381568,1440880765l5636096,0l1895825408,1440880235l941621248,1440880775l4194304,0l45154304,0l406126592,1441220258l209715200,17869291l-433029894,1440880774l1831862272,1440880781l-1471152128,1440880775l1599078400,1440880780l-2041577472,1440880780l2048917504,1440880776l-187695104,1440880780l-1037041664,1440880779l-272629760,1440880778l-1436549120,1440880779l-344981504,1440880780l-660602880,1440880778l449839104,1440880776l1836056576,1440880780l463470592,1440880775l-95420416,1440880780l-943718400,1440880778l1808793600,1440880780l1806696448,1440880749l700448768,1440880781l-1630535680,1440880780l2019557376,1440880781l1623195648,1440880781l174063616,1440880781l390070272,1440880781l-279969792,1440880780l-803209216,1440880776l375390208,1440880779l1131413504,1440880780l-91226112,1440880780l348127232,1440880780l-475004928,1440880780l1354760192,1440880780l-1008730112,1440880780l1749024768,1440880780l-1363148800,1440880780l-513802240,1440880744l916455424,1440880745l1617952768,1440880745l-1665138688,1440880780l-1177550848,1440880776l-754974720,1440880780l1032847360,1440880781l-1067450368,1440880779l-1065353216,1440880779l144703488,1440880781l146800640,1440880781l-505413632,1440880780l-503316480,1440880780l285212672,1440880781l287309824,1440880781l-1643118592,1440880780l-1641021440,1440880780l220200960,1440880780l222298112,1440880780l-705691648,1440880776l-703594496,1440880776l989855744,1440880778l991952896,1440880778l-1163919360,1440880778l-1161822208,1440880778l983564288,1440880780l985661440,1440880780l-420478976,1440880743l-418381824,1440880743l454033408,1440880769l456130560,1440880769l458227712,1440880769l1974468608,1440880780l1976565760,1440880780l1978662912,1440880780l508559360,1440880780l510656512,1440880780l512753664,1440880780l417333248,1440880780l419430400,1440880780l421527552,1440880780l-1172307968,1440880779l-1170210816,1440880779l-1168113664,1440880779l-699400192,1440880780l-697303040,1440880780l0,0l3211264,0l1981284352,2127990411l65536,65536l1816133632,1440880774l1816920064,1440880774l1816920064,1440880774l34668544,0l2119565312,1441220259l0,0l1243611136,1440880771l836763648,1440880769l838860800,1440880769l940572672,1440880770l-1817182208,1440880771l-307232768,1440880771l1584398336,1440880771l1586495488,1440880771l1984954368,1440880766l1592786944,1440880771l1425014784,1440880771l-1819279360,1440880771l1877999616,1440880770l-311427072,1440880771l605028352,1440880771l1733296128,1440880770l1545601024,1440880770l683671552,1440880770l-714080256,1440880767l1524629504,1440880769l-309329920,1440880771l112197632,1440880771l110100480,1440880771l114294784,1440880771l-167772160,1440880771l-1946157056,1440880767l1690304512,1440880770l-313524224,1440880771l-243269632,1440880771l-238026752,1440880771l-232783872,1440880771l-1414529024,1440880771l-2070937600,1440880766l-99614720,1440880769l-97517568,1440880769l-248512512,1440880771l1378877440,1440880771l1794113536,1440880770l1799356416,1440880770l1804599296,1440880770l1809842176,1440880770l1815085056,1440880770l-256901120,1440880771l1373634560,1440880771l-116391936,1440880770l1690304512,1440880771l1695547392,1440880771l-1873805312,1440880765l-1868562432,1440880765l51380224,1440880753l56623104,1440880753l-118489088,1440880770l1087373312,1440880769l-243269632,1440880768l-238026752,1440880768l-234881024,1440880761l-229638144,1440880761l-224395264,1440880761l-123731968,1440880770l1082130432,1440880769l-609222656,1440880770l0,0l0,0l5308416,0l-1814036480,2127985644l132120576,0l18743296,0l2013265920,1440880770l1048576,1440874496l14745600,0l0,0l-2147483648,0l5242880,0l5308416,0l1320157184,1440880770l1408696320,327680l-96993280,2127990494l-201326592,1440880771l0,0l16368,0l0,0l0,0l957759472,-252658827l3244417,0l830472192,1440880758l-180355072,1440880690l997195776,1440880777l-1626669056,2042200173l1600691767,20035l12648448,0l-1596981248,1440880772l513802240,1440880234l6356992,458752l0,0l223346688,2127990431l1517289472,1440880771l14745600,0l4063232,0l4980736,0l0,0l18743296,0l0,0l-65536,-1l65535,0l-1291780096,2127988849l1546190848,687194767l1546207220,687194767l-212844556,1440880165l0,165888l589824,2127990494l-1563885568,1806269823l524306320,1440880771l-1563885568,1806269823l4278160,0l0,0l0,0l47251456,524288l0,0l47251456,1376256l1241579520,2130072696l4194304,0l5308416,0l-923795456,2127990427l0,5963776l0,0l0,0l0,0l0,0l0,0l6553600,6553700l0,0l13697024,0l-1302331392,1440880769l821035008,1440880771l-1743781888,1440880350l0,196608l0,0l223346688,2127990431l-1173356544,1440880769l14745600,0l4063232,0l4980736,0l0,0l18743296,0l0,0l-65536,-1l65535,0l65536,0l1546190848,687194767l1546207220,687194767l-212844556,1440880165l0,131072l589824,5046272l2129788928,-366927433l2123093,1440880767l0,0l0,0l5308416,0l1567621120,1440880780l-1881669632,327680l-574619648,1440880761l0,0l0,0l16368,0l0,0l0,0l-147505168,-252659530l5341569,0l1733296128,1440880771l1366032384,327680l-96993280,2127990494l469762048,2127989407l0,0l16368,0l0,0l0,0l-176996368,-252658851l38896001,0l-1117388800,1441220258l209715200,17869291l-433029894,1440880774l1831862272,1440880781l-1471152128,1440880775l1599078400,1440880780l-2041577472,1440880780l2048917504,1440880776l-187695104,1440880780l-1037041664,1440880779l-272629760,1440880778l-1436549120,1440880779l-344981504,1440880780l-660602880,1440880778l449839104,1440880776l1836056576,1440880780l463470592,1440880775l-95420416,1440880780l-943718400,1440880778l1808793600,1440880780l1806696448,1440880749l700448768,1440880781l-1630535680,1440880780l2019557376,1440880781l1623195648,1440880781l174063616,1440880781l390070272,1440880781l-279969792,1440880780l-803209216,1440880776l375390208,1440880779l1131413504,1440880780l-91226112,1440880780l348127232,1440880780l-475004928,1440880780l1354760192,1440880780l-1008730112,1440880780l1749024768,1440880780l-1363148800,1440880780l-513802240,1440880744l916455424,1440880745l1617952768,1440880745l-1665138688,1440880780l-1177550848,1440880776l-754974720,1440880780l1032847360,1440880781l-1067450368,1440880779l-1065353216,1440880779l144703488,1440880781l146800640,1440880781l-505413632,1440880780l-503316480,1440880780l285212672,1440880781l287309824,1440880781l-1643118592,1440880780l-1641021440,1440880780l220200960,1440880780l222298112,1440880780l-705691648,1440880776l-703594496,1440880776l989855744,1440880778l991952896,1440880778l-1163919360,1440880778l-1161822208,1440880778l983564288,1440880780l985661440,1440880780l-420478976,1440880743l-418381824,1440880743l454033408,1440880769l456130560,1440880769l458227712,1440880769l1974468608,1440880780l0,0l0,0l5308416,0l-923795456,2127990427l0,5963776l0,0l0,0l0,0l0,0l0,0l6553600,6553700l0,1441220096l2162688,0l131072,1426128896l0,0l910557184,1441220263l2162688,0l196608,1426128896l0,0l-610795520,1440880776l5308416,0l-1814036480,2127985644l17891328,0l18743296,0l-199229440,1440880771l327680,1440874496l14745600,0l0,0l-2147483648,0l17301504,1440880772l6356992,0l487587840,2127989407l-2141192192,1440880766l2097152,0l-1915748352,1440880772l146145280,1441220191l196608,2127953920l448790528,1440880769l0,0l-2141192192,1440880766l482344960,2127989407l6291456,0l2162688,0l0,4128768l1114112,0l1149239296,1440880771l5308416,0l1473249280,1440880778l1406599168,327680l-96993280,2127990494l0,0l0,0l16368,0l0,0l0,0l653541360,-252658825l5341569,0l-1349517312,1440880764l1667170304,327680l-96993280,2127990494l469762048,2127989407l0,0l16368,0l0,0l0,0l-1251655696,-252659076l6390145,0l131072,1114112l7208960,7602287l7536751,7209057l7143539,7209071l7274599,6881388l7209057,0l-408944640,1440880770l1733296128,1440880770l683671552,1440880770l-1193279488,1440880768l0,0l5308416,0l-267386880,1440880768l-1887633408,327680l-574619648,1440880761l0,0l0,0l16368,0l0,0l0,0l1195458544,-252659533l5341569,0l1822425088,1440880771l1595211776,327680l-574619648,1440880761l469762048,2127989407l0,0l16368,0l0,0l0,0l317079536,-252658757l34701697,0l-572129280,1441220258l0,0l1248854016,1440880768l1576009728,1440880189l1200619520,1440880770l-390070272,1440880767l-235929600,1440880761l1081081856,1440880771l1083179008,1440880771l-387973120,1440880767l386924544,1440880771l389021696,1440880771l395313152,1440880771l-1145044992,1440880769l357564416,1440880768l-1288699904,1440880769l-1221591040,1440880770l1329594368,1440880771l-663748608,1440880733l-408944640,1440880770l2042626048,1440880765l683671552,1440880770l-1702887424,1440880769l1327497216,1440880771l1331691520,1440880771l378535936,1440880771l376438784,1440880771l380633088,1440880771l-1841299456,1440880771l1877999616,1440880770l28311552,1440880767l1919942656,1440880771l1925185536,1440880771l1930428416,1440880771l1935671296,1440880771l-335544320,1440880185l838860800,1440880769l26214400,1440880767l1911554048,1440880771l-1917845504,1440880769l-1912602624,1440880769l-1907359744,1440880769l-1422917632,1440880769l-1417674752,1440880769l-1412431872,1440880769l-1407188992,1440880769l-1923088384,1440880769l-1445986304,1440880769l-938475520,1440880770l-933232640,1440880770l-927989760,1440880770l-922746880,1440880770l-917504000,1440880770l-1928331264,1440880769l-1451229184,1440880769l2032140288,1440880770l-1064304640,1440880770l-1059061760,1440880770l-1053818880,1440880770l-1048576000,1440880770l-1046478848,1440880770l-1456472064,1440880769l2026897408,1440880770l0,0l-386924544,1440880767l12648448,0l969932800,1440880726l513802240,1440880234l3538944,393216l0,0l223346688,2127990431l-1067450368,1440880770l14745600,0l4063232,0l4980736,0l0,0l18743296,0l0,0l-65536,-1l65535,0l-1291780096,2127988849l1546190848,687194767l1546207220,687194767l-212844556,1440880165l0,165888l589824,2127990494l-1812332544,-725651380l-1426048756,1440880769l-1812332544,-725651380l12663052,0l206569472,1440880235l513802240,1440880234l5111808,196608l0,0l223346688,2127990431l1927282688,1440880770l14745600,0l4063232,0l4980736,0l0,0l18743296,0l0,0l-65536,-1l65535,0l-1291780096,2127988849l1546190848,687194767l1546207220,687194767l-212844556,1440880165l0,165888l589824,2127990494l628228096,70294047l-1900000953,1440880771l628228096,70294047l13715783,0l-2010120192,2127985644l65536,65536l-65536,-1l32751,0l-65520,-1l32751,0l-65520,-1l32751,0l-65520,-1l32751,0l-1069547504,1440880574l352387072,1440880776l1533018112,1440880189l-654245888,1440880765l-797966336,2127990430l1258291200,1440880778l524288,0l1268776960,1440880778l1268776960,1440880778l1302331392,1440880778l1259864064,1440880778l1268776960,1440880778l1268776960,1440880778l1302331392,1440880778l1259864064,1440880778l6356992,0l487587840,2127989407l1348468736,1440880778l-2026897408,1440880765l-1669332992,1440880778l-887095296,1440880775l-884998144,1440880775l26214400,1440880767l28311552,1440880767l1072693248,1440880733l0,0l6291456,0l17891328,0l358612992,1440880193l-818937856,1440880094l327680,327680l131072,327680l0,0l0,0l0,0l0,65536l13762560,0l13762560,0l-65536,4653056l-96993280,2127990494l-96993280,2127990494l-96993280,2127990494l-96993280,2127990494l67698688,4980736l0,0l0,0l489160704,2127989407l-96993280,2127990494l-96993280,2127990494l-96993280,2127990494l-96993280,2127990494l134479872,0l0,0l0,0l524288,0l2097152,-65536l-1,65535l1211039744,0l0,0l131072,0l17825792,0l4259840,0l-1508376576,2127985644l-711983104,1440880767l1062207488,1440880771l4128768,2130072576l170917888,1440880181l-882900992,1440880770l0,0l19988480,0l1884291072,2127990418l393216,0l1973420032,1440880772l0,0l64815104,0l0,1426128896l1940914176,1440880771l65536,0l0,0l0,0l0,1440890752l0,0l0,0l482344960,1440880173l358612992,1440880193l-96993280,2127990494l327680,0l131072,327680l0,0l-96993280,2127990494l0,1440874496l-517996544,1440880771l2032140288,1440880168l0,47579136l-2147483648,17461l1033,1440880640l0,0l16368,0l0,0l0,0l1546665968,1440880772l0,0l413155312,1440880128l16777216,1440880772l1291845632,1440880772l-1351614464,1440880773l0,0l17891328,0l358612992,1440880193l-818937856,1440880094l327680,327680l131072,327680l0,0l0,0l0,0l0,65536l13762560,0l13762560,0l-65536,2359296l-96993280,2127990494l-96993280,2127990494l-96993280,2127990494l-96993280,2127990494l67698688,2686976l0,0l0,0l2621440,2883584l-96993280,2127990494l-96993280,2127990494l-96993280,2127990494l-96993280,2127990494l134479872,3276800l0,0l0,0l2621440,3538944l-1944059904,-59265l-1,1440940031l1211039744,1440874496l0,0l131072,0l0,0l5308416,0l-1814036480,2127985644l33030144,0l18743296,0l660602880,1440880771l262144,1440874496l14745600,0l0,0l-2147483648,0l5242880,0l40960000,0l895483904,2127985648l161218560,0l81788928,0l1611661312,1440880770l65536,1440874496l81592320,0l0,0l-2147352576,0l0,0l0,0l0,0l81788928,0l18743296,0l-2147483648,1440940030l-96993280,2127990494l136577024,0l1861615616,0l544342016,0l81788928,0l0,0l318177280,0l0,0l1941962752,1440880184l1942487040,1440880184l1942487040,1440880184l726663168,1440880770l727187456,1440880770l727187456,1440880770l-1741684736,1440880770l524288,0l-1934622720,1440880771l-1934622720,1440880771l-1901068288,1440880771l-1740111872,1440880770l-1934622720,1440880771l-1934622720,1440880771l-1901068288,1440880771l-1740111872,1440880770l2000683008,1440880771l65536,0l0,0l0,0l0,1440890752l0,0l0,0l-433061888,1440880770l524288,0l376438784,1440880771l376438784,1440880771l409993216,1440880771l-431489024,1440880770l376438784,1440880771l376438784,1440880771l409993216,1440880771l-431489024,1440880770l-1410334720,1440880748l524288,0l1135607808,1440880770l1135607808,1440880770l1169162240,1440880770l-1408761856,1440880748l1135607808,1440880770l1135607808,1440880770l1169162240,1440880770l-1408761856,1440880748l0,0l0,0l0,0l0,0l0,0l0,0l0,0l0,0l0,0l-65536,1426096127l0,0l4259840,0l5308416,0l-1628438528,2127985644l2752512,0l18743296,0l1248854016,1440880771l0,1440874496l14745600,0l0,0l8585216,0l42,1440880770l2162688,0l-131072000,1440880771l-130547712,1440880771l-130547712,1440880771l4259840,0l-1508376576,2127985644l-372244480,1440880767l-873463808,1440880176l4784128,5242880l-2124414872,1440880180l-1468006400,1440880772l0,1952514048l5308526,0l-666894336,1440880780l6291456,0l136577024,0l1246298112,0l544342016,0l903544832,0l388497408,0l65536,0l6291456,0l34668544,0l536870912,2127989407l-2082471936,1440880771l943718400,2127985345l-417333248,2127985329l536870912,2127985312l0,0l0,1441202176l0,0l0,0l0,0l0,0l0,0l0,0l0,0l0,0l0,0l0,0l0,0l0,0l0,0l0,0l0,0l0,0l0,0l0,0l0,0l0,0l0,0l0,0l0,0l0,0l0,0l0,0l0,0l0,0l0,0l0,0l0,0l0,0l0,0l0,0l0,0l0,0l0,0l0,0l0,0l0,0l0,0l0,0l0,0l0,0l0,0l0,0l0,0l0,0l0,0l0,0l0,0l0,0l0,0l0,0l0,0l0,0l0,0l0,0l5308416,0l-836763648,1440880771l1671561216,327680l-1879048192,1440880770l-872415232,1440880771l0,0l16368,0l0,0l0,0l1168261104,-252659088l5341569,0l-1475936256,1441220261l0,0l2076180480,1440880074l1193279488,1440880771l2076180480,1440880074l2094006272,1440880074l-96993280,2127990494l-868745216,1440880771l5242880,0l5308416,0l-1553989632,1440880770l1483407360,327680l764411904,1440880771l1946157056,1952806258l28793,0l16368,0l0,0l0,0l-35504144,-252658739l5341569,0l-731906048,1440880771l1405943808,327680l-1879048192,1440880770l-1358954496,1440880771l0,0l16368,0l0,0l0,0l-2030419984,-252658825l32604545,0l0,0l0,0l21495808,11665408l0,0l21495808,196608l1241579536,2130072696l0,-2147483648l16500,0l21495808,11730944l0,0l21495808,196608l1241579536,2130072696l0,-2147483648l16516,0l21495808,11796480l0,0l21495808,196608l1241579536,2130072696l0,-1073741824l16526,0l21495808,11862016l0,0l21495808,196608l1241579536,2130072696l0,-2147483648l16532,0l21495808,11927552l0,0l21495808,196608l1241579536,2130072696l0,-1610612736l16537,0l21495808,11993088l0,0l21495808,196608l1241579536,2130072696l0,-1073741824l16542,0l21495808,12058624l0,0l21495808,196608l1241579536,2130072696l0,-268435456l16545,0l21495808,12124160l0,0l21495808,196608l1241579536,2130072696l0,-2147483648l16548,0l21495808,12189696l0,0l21495808,196608l1241579536,2130072696l0,268435456l16551,0l21495808,12255232l0,0l21495808,196608l1241579536,2130072696l0,0l5308416,0l-1814036480,2127985644l85458944,0l18743296,0l-1288699904,1440880769l917504,82575360l14745600,0l0,0l-2147483648,0l587202560,1440880761l2162688,0l65536,1426063360l0,0l5111808,0l5308416,0l-1814036480,2127985644l24707072,0l18743296,0l0,0l262144,0l14745600,0l0,0l-2147483648,0l0,0l10551296,0l0,0l0,0l47251456,5111808l0,0l47251456,1441792l1241579520,2130072696l0,-2013265920l16518,0l44105728,5177344l0,0l44105728,5111808l1241579520,2130072696l0,-939524096l16533,0l77201408,5242880l0,0l77201408,5242880l1241579520,2130072696l0,0l34668544,0l824639488,1441220259l0,0l131072,327680l385875968,1440880771l196608,327680l389021696,1440880771l262144,327680l1606418432,1440880770l327680,327680l1609564160,1440880770l393216,327680l1612709888,1440880770l458752,327680l1615855616,1440880770l524288,327680l1619001344,1440880770l589824,327680l1622147072,1440880770l655360,327680l1650458624,1440880770l786432,327680l1653604352,1440880770l851968,327680l1656750080,1440880770l917504,327680l1625292800,1440880770l983040,327680l1659895808,1440880770l1048576,327680l1663041536,1440880770l1376256,327680l1628438528,1440880770l1441792,1440874496l1631584256,1440880770l1572864,1440874496l1634729984,1440880770l1638400,1440874496l1637875712,1440880770l2162688,1440874496l1641021440,1440880770l2228224,1440874496l1644167168,1440880770l2293760,0l-2113929216,1440880771l2359296,0l-2110783488,1440880771l2424832,1441202176l-2107637760,1440880771l2621440,1440874496l-2104492032,1440880771l3014656,1440874496l-2101346304,1440880771l3080192,0l-2098200576,1440880771l3145728,1441202176l-2095054848,1440880771l3276800,1441202176l-2091909120,1440880771l3342336,1440874496l-2088763392,1440880771l3407872,1440874496l1647312896,1440880770l0,1441202176l0,0l-62914560,1440880770l17891328,0l358612992,1440880193l-818937856,1440880094l327680,327680l131072,327680l0,0l0,0l0,0l0,65536l13762560,0l13762560,0l-65536,1440880770l-96993280,2127990494l-96993280,2127990494l-96993280,2127990494l-96993280,2127990494l67698688,1440880770l0,0l0,0l-714604544,1440880767l-96993280,2127990494l-96993280,2127990494l-96993280,2127990494l-96993280,2127990494l134479872,1440880770l0,0l0,0l1812463616,1440880749l-1101004800,-59263l-1,1440940031l1211039744,1440874496l0,0l131072,0l0,0l12648448,0l844103680,1440880768l55574528,1440880688l5177344,131072l0,0l223346688,2127990431l1633681408,1440880772l14745600,0l4063232,0l4980736,0l0,0l18743296,0l0,0l-65536,-1l65535,0l1795227648,1440880749l1546190848,687194767l1546207220,687194767l-212844556,1440880165l0,137216l589824,1440880185l-660275200,1683728641l314606215,1440880772l-660275200,1683728641l2196103,0l196608,1426063360l0,0l2097152,0l34668544,0l536870912,2127989407l1192230912,1440880771l943718400,2127985345l-417333248,2127985329l536870912,2127985312l0,0l0,0l0,0l0,0l0,0l0,0l0,0l0,0l0,0l0,0l0,0l0,0l0,0l0,0l0,0l0,0l0,0l0,0l0,0l0,0l0,0l0,0l0,0l0,0l0,0l0,0l0,0l0,0l0,0l0,0l0,0l0,0l0,0l0,0l0,0l0,0l0,0l0,0l0,0l0,0l0,0l0,0l0,0l0,0l0,0l0,0l0,0l0,0l0,0l0,0l0,0l0,0l0,0l0,0l0,0l0,0l0,0l0,0l0,0l0,0l8454144,0l851968000,2127985645l94371840,0l86441984,0l0,0l65536,1440874496l86441984,0l0,0l65536,0l136577024,0l-1838219264,0l0,1440880189l-65536,-1l65535,1440874496l1088421888,1440880772l0,0l12648448,0l-48234496,1440880771l-307232768,1440880234l1048576,327680l0,0l223346688,2127990431l-1692401664,1440880766l14745600,0l4063232,0l4980736,0l0,0l18743296,0l0,0l-65536,-1l65535,0l-1291780096,2127988849l1546190848,687194767l1546207220,687194767l-212844556,1440880165l0,165888l589824,2127990494l-2086535168,-1755969906l-254757242,1440880771l-2086535168,-1755969906l41006726,0l895483904,2127985648l534904832,0l20447232,0l1306525696,1440880772l4915200,1440874496l15597568,0l0,0l-2147352576,0l732954624,1440880771l0,0l0,0l20447232,0l18743296,0l-2130640896,1440940030l-96993280,2127990494l136577024,0l1943404544,0l544342016,0l61341696,0l0,0l683081728,0l0,0l-1831862272,1440880766l-1822425088,1440880766l-1815085056,1440880766l-2069889024,1440880769l-2069364736,1440880769l-2069364736,1440880769l1365245952,1440880771l524288,0l102760448,1440880772l102760448,1440880772l136314880,1440880772l1366818816,1440880771l102760448,1440880772l102760448,1440880772l136314880,1440880772l1366818816,1440880771l-2002780160,1440880771l65536,0l0,0l0,0l0,1440890752l0,0l0,0l261095424,1440880772l524288,0l1130364928,1440880772l1130364928,1440880772l1163919360,1440880772l262668288,1440880772l1130364928,1440880772l1130364928,1440880772l1163919360,1440880772l262668288,1440880772l378535936,1440880772l524288,0l-1330642944,1440880771l-1330642944,1440880771l-1297088512,1440880771l380108800,1440880772l-1330642944,1440880771l-1330642944,1440880771l-1297088512,1440880771l380108800,1440880772l0,0l0,0l0,0l0,0l0,0l0,0l780140544,1440880758l780926976,1440880758l780926976,1440880758l-65536,1426096127l0,0l4194304,0l5308416,0l-1814036480,2127985644l8257536,0l18743296,0l0,0l65536,1440874496l14745600,0l0,0l-2147483648,0l0,0l45154304,0l0,0l0,0l36634624,1966080l0,0l36634624,4325376l1241579520,2130072696l0,2013265920l16513,0l36634624,2031616l0,0l36634624,4325376l1241579520,2130072696l0,2013265920l16529,0l36634624,2097152l0,0l36634624,4325376l1241579520,2130072696l0,872415232l16538,0l36634624,2162688l0,0l36634624,4325376l1241579520,2130072696l0,2013265920l16545,0l36634624,2228224l0,0l36634624,4325376l1241579520,2130072696l0,-704643072l16549,0l36634624,2293760l0,0l36634624,4325376l1241579520,2130072696l0,872415232l16554,0l36634624,2359296l0,0l36634624,4325376l1241579520,2130072696l0,-1845493760l16558,0l36634624,2424832l0,0l36634624,4325376l1241579520,2130072696l0,2013265920l16561,0l36634624,2490368l0,0l36634624,4325376l1241579520,2130072696l0,-1493172224l16563,0l36634624,2555904l0,0l36634624,4325376l1241579520,2130072696l0,-704643072l16565,0l36634624,2621440l0,0l36634624,4325376l1241579520,2130072696l0,83886080l16568,0l36634624,2686976l0,0l36634624,4325376l1241579520,2130072696l0,872415232l16570,0l36634624,2752512l0,0l36634624,4325376l1241579520,2130072696l0,1660944384l16572,0l36634624,2818048l0,0l36634624,4325376l1241579520,2130072696l0,0l34668544,0l-1639448576,1441220258l0,0l131072,327680l381681664,1440880767l196608,327680l-1080033280,1440880769l262144,327680l-1306525696,1440880765l327680,327680l-322961408,1440880767l393216,327680l1317011456,1440880770l458752,327680l-421527552,1440880768l524288,327680l-464519168,1440880734l589824,327680l178257920,1440880768l655360,327680l-1727004672,1440880771l786432,327680l-1723858944,1440880771l851968,327680l-1720713216,1440880771l917504,327680l87031808,1440880753l983040,327680l-1717567488,1440880771l1048576,327680l-1714421760,1440880771l1376256,327680l-126877696,1440880770l1441792,0l-123731968,1440880770l1572864,0l-120586240,1440880770l1638400,0l-117440512,1440880770l2162688,0l-114294784,1440880770l2228224,0l-111149056,1440880770l2293760,0l-1900019712,1440880771l2359296,0l-1896873984,1440880771l2424832,1441202176l-1889533952,1440880771l2621440,0l-1886388224,1440880771l3014656,1440874496l-1883242496,1440880771l3080192,0l-1792016384,1440880771l3145728,1440874496l-1788870656,1440880771l3276800,0l-1785724928,1440880771l3342336,1441202176l-1733296128,1440880771l3407872,0l-1730150400,1440880771l0,0l0,0l210763776,1440880771l13697024,0l-1426063360,1440880769l510656512,1440880771l513802240,1440880234l5111808,196608l0,0l223346688,2127990431l1927282688,1440880770l14745600,0l4063232,0l4980736,0l0,0l18743296,0l0,0l-65536,-1l65535,0l855703552,1440880187l1546190848,687194767l1546207220,687194767l-212844556,1440880165l0,137216l589824,1440880766l628228096,70294047l-1054848697,1440880730l0,0l0,0l7405568,0l0,6356992l1114112,6356992l6422528,1638400l6422528,8323072l1114112,8323072l8519680,1638400l8519680,10616832l1114112,10616832l10813440,1638400l10813440,12320768l1114112,12320768l12517376,1638400l7340032,0l45154304,0l-964100096,1441220258l209715200,17869291l-433029894,1440880774l1831862272,1440880781l-1471152128,1440880775l1599078400,1440880780l-2041577472,1440880780l2048917504,1440880776l-187695104,1440880780l-1037041664,1440880779l-272629760,1440880778l-1436549120,1440880779l-344981504,1440880780l-660602880,1440880778l449839104,1440880776l1836056576,1440880780l463470592,1440880775l-95420416,1440880780l-943718400,1440880778l1808793600,1440880780l1806696448,1440880749l700448768,1440880781l-1630535680,1440880780l2019557376,1440880781l1623195648,1440880781l174063616,1440880781l390070272,1440880781l-279969792,1440880780l-803209216,1440880776l375390208,1440880779l1131413504,1440880780l-91226112,1440880780l348127232,1440880780l-475004928,1440880780l1354760192,1440880780l-1008730112,1440880780l1749024768,1440880780l-1363148800,1440880780l-513802240,1440880744l916455424,1440880745l1617952768,1440880745l-1665138688,1440880780l-1177550848,1440880776l-754974720,1440880780l1032847360,1440880781l-1067450368,1440880779l-1065353216,1440880779l144703488,1440880781l146800640,1440880781l-505413632,1440880780l-503316480,1440880780l285212672,1440880781l287309824,1440880781l-1643118592,1440880780l-1641021440,1440880780l220200960,1440880780l222298112,1440880780l-705691648,1440880776l-703594496,1440880776l989855744,1440880778l991952896,1440880778l-1163919360,1440880778l-1161822208,1440880778l983564288,1440880780l985661440,1440880780l-420478976,1440880743l-418381824,1440880743l454033408,1440880769l456130560,1440880769l458227712,1440880769l1974468608,1440880780l1976565760,1440880780l1978662912,1440880780l508559360,1440880780l510656512,1440880780l512753664,1440880780l417333248,1440880780l419430400,1440880780l421527552,1440880780l-1172307968,1440880779l-1170210816,1440880779l-1168113664,1440880779l-699400192,1440880780l0,0l0,0l34668544,0l515899392,2127989407l515899392,2127989407l0,0l0,0l-1145044992,2127990437l-1141374976,2127990437l-1128267776,2127990437l0,0l0,0l0,0l0,0l-96993280,2127990494l-96993280,2127990494l-96993280,2127990494l0,0l0,0l870842368,2127990237l-663814144,2127990248l-529530880,1440880176l-530579456,1440880176l1558183936,1440880185l0,0l0,0l-98041856,2127990494l0,0l0,0l-98041856,2127990494l-1824522240,1440880771l0,0l0,0l-98041856,2127990494l0,0l0,0l-98041856,2127990494l0,0l0,0l-98041856,2127990494l0,0l0,0l-98041856,2127990494l273678336,1440880772l-1871708160,1440880748l23068672,0l7340032,0l408485888,1441220188l0,0l0,0l0,0l-1145044992,2127990437l-1141374976,2127990437l-1128267776,2127990437l0,0l66060288,1440880771l70254592,1440880771l70254592,1440880771l2076180480,1440880074l2094006272,1440880074l4259840,0l25165824,1440880767l119537664,1440880771l0,0l2162688,0l1523580928,1440880769l483393536,2127989407l34603008,0l6356992,0l459276288,1440880772l1599275008,327680l1816133632,1440880771l0,0l0,0l16368,0l0,0l0,0l1924677616,-252658753l33153,0l6307909,0l5308416,0l-1628438528,2127985644l2752512,0l18743296,0l-1876951040,1440880765l0,1440874496l14745600,0l0,0l8585216,0l42,0l2162688,0l0,131072l1114112,0l-842006528,1440880772l4259840,0l213385216,2127990427l0,0l0,0l0,0l-2070937600,1440880766l-2070413312,1440880766l-2070413312,1440880766l3211264,0l1981284352,2127990411l65536,65536l1388314624,1440880776l1389101056,1440880776l1389101056,1440880776l45154304,0l339279872,1441220258l209715200,17869291l-2101773062,1441220258l-2080374784,1440880770l62914560,0l2097152,0l-937885696,1441220258l1238433792,2l67108864,0l0,0l0,67108864l0,0l0,0l67108864,0l0,0l0,67108864l0,0l0,0l67108864,0l0,0l0,67108864l0,0l0,0l67108864,0l0,0l0,67108864l0,0l0,0l67108864,0l0,0l0,67108864l0,0l0,0l67108864,0l0,0l0,67108864l0,0l0,0l67108864,0l0,0l0,67108864l0,0l0,0l67108864,0l0,0l0,67108864l0,0l0,0l67108864,0l0,0l0,67108864l0,0l0,0l67108864,0l0,0l0,67108864l0,0l0,0l67108864,0l0,0l0,67108864l0,0l0,0l67108864,0l0,0l0,67108864l0,0l0,0l67108864,0l0,0l0,0l0,0l0,0l0,0l0,0l0,0l0,0l0,0l0,0l0,0l0,0l0,0l0,0l0,0l0,0l17891328,0l358612992,1440880193l-818937856,1440880094l327680,327680l131072,327680l0,0l0,0l0,0l0,65536l13762560,0l13762560,0l-65536,0l-96993280,2127990494l-96993280,2127990494l-96993280,2127990494l-96993280,2127990494l67698688,0l0,0l0,0l-530055168,1440880176l-96993280,2127990494l-96993280,2127990494l-96993280,2127990494l-96993280,2127990494l134479872,2127990494l0,0l0,0l-98041856,2127990494l-1721761792,-59261l-1,65535l1211039744,0l0,0l131072,0l0,0l5308416,0l1830354944,1441220263l0,0l0,0l-784334848,1440880776l0,0l0,0l0,0l6553600,6553700l0,0l12648448,0l1869611008,1440880780l-2011168768,1440880350l11665408,655360l0,0l223346688,2127990431l-1296039936,1440880771l14745600,0l4063232,0l4980736,0l0,0l18743296,0l0,0l-65536,-1l65535,0l-1291780096,2127988849l1546190848,687194767l1546207220,687194767l-212844556,1440880165l0,165888l589824,2127990494l912326656,-140652730l165714753,1440880772l912326656,-140652730l3251009,0l-530579456,1440880771l-524288000,1440880771l-524288000,1440880771l1836056576,1440880758l1073872896,0l5308416,0l1807745024,1440880770l1496580096,327680l-96993280,2127990494l1526726656,1440880770l0,0l16368,0l0,0l0,0l1814511600,-252658727l5341569,0l0,0l0,0l0,0l0,0l0,0l0,0l0,0l0,0l0,0l2162688,0l-1992818688,2127985644l65536,65536l1468006400,1440880778l4259840,0l0,0l0,0l27197440,6815744l0,0l27197440,4063232l1241579520,2130072696l0,0l45154304,0l708378624,1441220258l209715200,17869291l31994,0l0,0l0,0l0,0l0,0l0,0l0,0l0,0l0,0l0,0l0,0l0,0l0,0l0,0l0,0l1132527616,2l0,0l2129920,131072l458752,0l0,2195456l131072,458752l0,0l2260992,131072l1376256,0l0,2326528l131072,458752l0,0l2392064,131072l458752,0l0,2457600l131072,458752l0,0l2523136,131072l458752,0l0,2588672l131072,458752l0,0l2654208,131072l458752,0l0,2719744l131072,458752l0,0l2785280,131072l458752,0l0,2850816l131072,458752l0,0l2916352,131072l458752,0l0,2981888l131072,458752l0,0l3047424,131072l458752,0l0,3112960l131072,458752l0,0l3178496,131072l458752,0l0,3244032l131072,458752l0,0l3309568,131072l1376256,0l0,3375104l131072,458752l0,0l3440640,131072l458752,0l0,3506176l131072,458752l0,0l3571712,131072l458752,0l0,3637248l131072,458752l0,0l3702784,131072l458752,0l0,0l0,0l0,0l0,0l17891328,0l358612992,1440880193l-818937856,1440880094l327680,327680l131072,327680l0,0l0,0l0,0l0,65536l13762560,0l13762560,0l-65536,1440880770l-96993280,2127990494l-96993280,2127990494l-96993280,2127990494l-96993280,2127990494l67698688,1440880187l0,0l0,0l1520959488,1440880769l-96993280,2127990494l-96993280,2127990494l-96993280,2127990494l-96993280,2127990494l134479872,1440880768l0,0l0,0l1999110144,1440880767l1038090240,-59262l-1,1440940031l1211039744,1440874496l0,0l131072,0l0,0l5308416,0l1831862272,1440880767l1712193536,327680l-96993280,2127990494l788529152,1869901678l20015,0l16368,0l0,0l0,0l-1205911568,-252659157l12681601,0l-126877696,1440880770l513802240,1440880234l6881280,65536l0,0l223346688,2127990431l-659554304,1440880768l14745600,0l4063232,0l4980736,0l0,0l18743296,0l0,0l-65536,-1l65535,0l-1291780096,2127988849l1546190848,687194767l1546207220,687194767l-212844556,1440880165l0,165888l589824,2127990494l-685899776,2092421592l-1531934608,1440880771l-685899776,2092421592l13731952,0l-1628438528,1440880770l-1426063360,1440880769l513802240,1440880234l1048576,589824l0,0l223346688,2127990431l580911104,1440880751l14745600,0l4063232,0l4980736,0l0,0l18743296,0l0,0l-65536,-1l65535,0l65536,0l1546190848,687194767l1546207220,687194767l-212844556,1440880165l0,131072l589824,983040l-934608896,-461118146l-114294007,1440880770l0,0l0,0l6356992,0l470810624,1440880762l1544814592,327680l-96993280,2127990494l0,0l0,0l16368,0l0,0l0,0l1639268336,-252658805l482378113,2127989407l6291456,0l45154304,0l-2009464832,351777l209715200,17869291l31994,0l0,0l0,0l0,0l0,0l0,0l0,0l0,0l0,0l0,0l0,0l0,0l0,0l0,0l0,0l0,0l0,0l0,0l0,0l0,0l0,0l0,0l0,0l0,0l0,0l1026621440,2l0,0l0,0l0,0l0,0l0,0l0,0l0,0l0,0l0,0l0,0l0,0l0,0l0,0l0,0l0,0l0,0l0,0l0,0l0,0l0,0l0,0l0,0l0,0l0,0l0,0l0,0l0,0l0,0l0,0l0,0l0,0l0,0l0,0l0,0l0,0l0,0l0,0l0,0l0,0l0,0l0,0l0,0l0,0l0,0l0,0l0,0l0,0l0,0l0,0l0,0l0,0l0,0l0,0l0,0l0,0l0,0l0,0l13697024,0l761266176,1440880758l-446693376,1440880770l513802240,1440880234l6881280,65536l0,0l223346688,2127990431l-659554304,1440880768l14745600,0l4063232,0l4980736,0l0,0l18743296,0l0,0l-65536,-1l65535,0l-318701568,1440880771l1546190848,687194767l1546207220,687194767l-212844556,1440880165l0,137216l589824,1440880767l-685899776,2092421592l-322926480,1440880767l0,0l0,0l34668544,0l536870912,2127989407l587202560,1440880772l943718400,2127985345l-417333248,2127985329l536870912,2127985312l0,0l1157627904,1440880772l0,0l0,0l0,0l0,0l0,0l0,0l0,0l0,0l0,0l0,0l0,0l0,0l0,0l0,0l0,0l0,0l0,0l0,0l0,0l0,0l0,0l0,0l0,0l0,0l0,0l0,0l0,0l0,0l0,0l0,0l0,0l0,0l0,0l0,0l0,0l0,0l0,0l0,0l0,0l0,0l0,0l0,0l0,0l0,0l0,0l0,0l0,0l0,0l0,0l0,0l0,0l0,0l0,0l0,0l0,0l0,0l0,0l0,0l12648448,0l850395136,1440880767l-307232768,1440880234l2162688,65536l0,0l223346688,2127990431l1065353216,1440880772l14745600,0l4063232,0l4980736,0l0,0l18743296,0l0,0l-65536,-1l65535,0l939589632,1440880770l1546190848,687194767l1546207220,687194767l-212844556,1440880165l0,137216l589824,1440880767l136904704,1656184625l1278217764,1440880772l136904704,1656184625l8457764,0l851968000,2127985645l255066112,0l192020480,0l0,0l65536,82575360l192020480,0l0,0l65536,0l140181504,0l-1221459968,0l0,181665792l-65536,-1l65535,214695936l-1211105280,1440880774l239468544,0l34668544,0l76152832,1441220258l0,0l327680,393216l393216,458752l458752,524288l524288,589824l589824,655360l655360,720896l786432,851968l851968,917504l917504,983040l983040,1048576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145728,3211264l3211264,3276800l3342336,3407872l3407872,3473408l3473408,3538944l3932160,3997696l3997696,4063232l4063232,4128768l4128768,4194304l4194304,4259840l4259840,4325376l4325376,4390912l4390912,4456448l4456448,4521984l4521984,4587520l4587520,4653056l4653056,4718592l4718592,4784128l4784128,4849664l4849664,4915200l4915200,4980736l4980736,5046272l5046272,5111808l5308416,5373952l5373952,5439488l5767168,5832704l5832704,5898240l5898240,5963776l5963776,6029312l6029312,6094848l0,0l13697024,0l-2010120192,2127985644l65536,65536l-65536,-1l32751,0l-65520,-1l32751,0l-65520,-1l32751,0l-65520,-1l32751,0l-1069547504,1440880574l65536,0l1533018112,1440880189l335609856,1440880747l-797966336,2127990430l-1163919360,1440880771l524288,0l-1462763520,1440880771l-1462763520,1440880771l-1429209088,1440880771l-1162346496,1440880771l-1462763520,1440880771l-1462763520,1440880771l-1429209088,1440880771l-1162346496,1440880771l12648448,0l-1412431872,1440880769l-307232768,1440880234l1900544,65536l0,0l223346688,2127990431l1227882496,1440880771l14745600,0l4063232,0l4980736,0l0,0l18743296,0l0,0l-65536,-1l65535,0l-1291780096,2127988849l1546190848,687194767l1546207220,687194767l-212844556,1440880165l0,165888l589824,2127990494l2030567424,984254990l1264586157,1440880772l2030567424,984254990l5311917,0l-1814036480,2127985644l16515072,0l18743296,0l-1396703232,1440880771l131072,1440874496l14745600,0l0,0l-2147483648,0l2097152,0l5308416,0l-1814036480,2127985644l4915200,0l18743296,0l1083179008,1440880772l65536,1440874496l14745600,0l0,0l-2147483648,0l5242880,0l5308416,0l-1694498816,1440880780l6619136,0l136577024,0l1246298112,0l544342016,0l903544832,0l143130624,0l65536,0l6619136,0l5308416,0l0,0l0,0l0,0l734527488,1440880772l2063597568,1440880074l2094006272,1440880074l-100663296,2127990494l458752,1440874503l2097152,0l5308416,0l-2009464832,351777l0,0l-422576128,1440880770l-1833959424,1440880771l471859200,1440880758l-1512046592,1440880770l830472192,1440880733l1421869056,1440880770l5242880,0l7405568,0l0,1638400l1114112,1638400l1835008,1638400l1835008,5177344l1114112,5177344l5505024,1638400l5505024,6684672l1114112,6684672l6881280,1638400l6881280,7077888l1114112,7077888l7798784,1638400l0,0l5308416,0l-592445440,1440880771l-1914765312,327680l-2083520512,1440880769l1191182336,1440880772l0,0l16368,0l0,0l0,0l1699561456,-252659563l5341569,0l-1814036480,2127985644l57802752,0l18743296,0l-1106247680,1440880772l458752,1440874496l14745600,0l0,0l-2147483648,0l5242880,0l5308416,0l-1814036480,2127985644l173408256,0l18743296,0l1082130432,1440880769l1376256,1440874496l14745600,0l0,0l-2147483648,0l5242880,0l5308416,0l1785331712,1441220262l0,0l0,0l-289406976,1440880776l0,0l0,0l0,0l6553600,6553700l0,1918959616l3229801,0l758120448,1440880764l1221591040,1440880688l-2020605952,1440880765l-1570832384,2042200127l1076010551,0l8454144,0l851968000,2127985645l119930880,0l93388800,0l0,0l65536,0l93388800,0l0,0l65536,0l136577024,0l2098135040,0l0,0l-65536,-1l65535,0l-395313152,1440880771l8388608,0l5308416,0l-1814036480,2127985644l8257536,0l18743296,0l432013312,1440880772l65536,1440874496l14745600,0l0,0l-2147483648,0l5242880,0l34668544,0l-2063925248,1441220261l0,0l-1225785344,1440880771l-1099956224,1440880769l-451936256,1440880770l1520435200,1440880769l-1193279488,1440880768l-1323302912,1440880769l1425014784,1440880771l-335544320,1440880185l1524629504,1440880769l1733296128,1440880770l531628032,1440880770l-1055916032,1440880768l1038090240,1440880770l-1087373312,1440880769l-443547648,1440880767l-1163919360,1440880765l-714080256,1440880767l676331520,1440880770l-663748608,1440880733l1060110336,1440880771l-1702887424,1440880769l780140544,1440880758l2089811968,1440880767l101711872,1440880771l683671552,1440880770l-56623104,1440880765l-1946157056,1440880767l1999634432,1440880767l-917504000,1440880770l-59768832,1440880767l-990904320,1440880770l-154140672,1440880771l-1362100224,1440880770l462422016,1440880770l1975517184,1440880766l887095296,1440880771l1389363200,1440880770l-1223688192,1440880771l1866465280,1440880720l-809500672,1440880767l1421869056,1440880770l-692060160,1440880766l1435500544,1440880770l371195904,1440880767l1245708288,1440880771l897581056,1440880770l-1150287872,1440880770l-220200960,1440880764l-1080033280,1440880769l-1251999744,1440880771l463470592,1440880765l1646264320,1440880771l1630535680,1440880770l1254096896,1440880771l1745879040,1440880769l913309696,1440880733l1409286144,1440880722l2087714816,1440880771l1067450368,1440880758l-421527552,1440880768l-1936719872,1440880767l-1901068288,1440880765l0,0l17891328,0l358612992,1440880193l-818937856,1440880094l327680,327680l131072,327680l0,0l65536,0l0,0l0,131072l13762560,0l13762560,0l-65536,1441202176l-96993280,2127990494l-96993280,2127990494l-96993280,2127990494l-96993280,2127990494l134479872,1440880772l0,0l0,0l524288,1441202176l-96993280,2127990494l-96993280,2127990494l-96993280,2127990494l-96993280,2127990494l134479872,1440880772l0,0l0,0l524288,0l1117782016,-59260l-1,65535l1211039744,1440874496l0,0l131072,0l0,0l5308416,0l-1814036480,2127985644l7864320,0l18743296,0l1587544064,1440880772l65536,524288l14745600,0l0,0l-2147483648,0l561905664,-252659296l5341569,0l1947205632,1440880778l6488064,0l136577024,0l1246298112,0l544342016,0l903544832,0l286261248,0l65536,0l6488064,0l5308416,0l-2009399296,351777l0,0l897581056,1440880770l-355467264,1440880771l830472192,1440880733l-1538260992,1440880757l-183500800,1440880767l1389363200,1440880770l0,0l13697024,0l-2010120192,2127985644l65536,65536l-65536,-1l32751,0l-65520,-1l32751,0l-65520,-1l32751,0l-65520,-1l32751,0l-1069547504,1440880574l2063663104,1440880074l1533018112,1440880189l-100597760,2127990494l-797966336,2127990430l362807296,1440880758l524288,0l-1012924416,1440880771l-1012924416,1440880771l-979369984,1440880771l364380160,1440880758l-1012924416,1440880771l-1012924416,1440880771l-979369984,1440880771l364380160,1440880758l5308416,0l-1814036480,2127985644l69664768,0l18743296,0l-1444937728,1440880770l589824,1440874496l14745600,0l0,0l-2147483648,0l0,0l17891328,0l358612992,1440880193l-818937856,1440880094l327680,327680l131072,327680l0,0l65536,0l0,0l0,131072l13762560,0l13762560,0l-65536,1440880769l-96993280,2127990494l-96993280,2127990494l-96993280,2127990494l-96993280,2127990494l134479872,1440880769l0,0l0,0l-714604544,1440880767l-96993280,2127990494l-96993280,2127990494l-96993280,2127990494l-96993280,2127990494l134479872,1440880758l0,0l0,0l684195840,1440880770l-56623104,-59267l-1,1440940031l1211039744,1440874496l0,0l131072,0l0,0l5308416,0l-96468992,1440880761l2025914368,327680l-49283072,1440880765l-1358954496,1440880771l0,0l16368,0l0,0l0,0l2142322672,-252659258l5341569,0l-473235456,1441220263l0,0l0,0l618659840,1440880776l0,0l0,0l0,0l6553600,6553700l0,0l17891328,0l358612992,1440880193l-818937856,1440880094l327680,327680l131072,327680l0,0l0,0l0,0l0,65536l13762560,0l13762560,0l-65536,1638400l-96993280,2127990494l-96993280,2127990494l-96993280,2127990494l-96993280,2127990494l67698688,1966080l0,0l0,0l-530055168,1440880176l-96993280,2127990494l-96993280,2127990494l-96993280,2127990494l-96993280,2127990494l134479872,2127990494l0,0l0,0l-98041856,2127990494l-1205862400,-59261l-1,65535l1211039744,0l0,0l131072,0l0,0l5308416,0l-1814036480,2127985644l7864320,0l18743296,0l1620049920,1440880770l65536,1179648l14745600,0l0,0l-2147483648,0l5242880,0l5308416,0l-1814036480,2127985644l8519680,0l18743296,0l-318767104,1440880771l65536,1440874496l14745600,0l0,0l-2147483648,0l-819265536,1441220259l17891328,0l358612992,1440880193l-818937856,1440880094l327680,327680l131072,327680l0,0l0,0l0,0l0,65536l13762560,0l13762560,0l-65536,4784128l-96993280,2127990494l-96993280,2127990494l-96993280,2127990494l-96993280,2127990494l67698688,5242880l0,0l0,0l4718592,5439488l-96993280,2127990494l-96993280,2127990494l-96993280,2127990494l-96993280,2127990494l134479872,1440880772l0,0l0,0l524288,2127953920l1071644672,-59260l-1,2128019455l1211039744,1440874496l0,0l131072,0l0,0l5308416,0l-1044381696,1440880759l1545076736,327680l-1879048192,1440880770l0,0l0,0l16368,0l0,0l0,0l565264368,-252658805l5341569,0l852164608,1441220258l0,0l2076180480,1440880074l-1462763520,1440880771l2076180480,1440880074l2094006272,1440880074l-96993280,2127990494l1541931008,1440880770l-1128267776,2127990437l5308416,0l-1059389440,1441220269l0,0l0,0l-61865984,1440880779l0,0l0,0l0,0l6553600,6553700l0,0l5308416,0l-1182793728,1440880767l-15794176,327680l-96993280,2127990494l1946157056,1952806258l28793,0l16368,0l0,0l0,0l149438448,-252661318l5341569,0l-671416320,1441220259l0,0l18743296,0l-2081423360,1440880771l0,0l14745600,0l0,0l8585216,0l16777216,0l130088960,0l0,0l0,0l36634624,1048576l0,0l36634624,4325376l1241579520,2130072696l0,2013265920l16513,0l36634624,1114112l0,0l36634624,4325376l1241579520,2130072696l0,2013265920l16529,0l36634624,1179648l0,0l36634624,4325376l1241579520,2130072696l0,872415232l16538,0l36634624,1245184l0,0l36634624,4325376l1241579520,2130072696l0,2013265920l16545,0l36634624,1310720l0,0l36634624,4325376l1241579520,2130072696l0,-704643072l16549,0l36634624,1376256l0,0l36634624,4325376l1241579520,2130072696l0,872415232l16554,0l36634624,1441792l0,0l36634624,4325376l1241579520,2130072696l0,-1845493760l16558,0l36634624,1507328l0,0l36634624,4325376l1241579520,2130072696l0,2013265920l16561,0l36634624,1572864l0,0l36634624,4325376l1241579520,2130072696l0,-1493172224l16563,0l36634624,1638400l0,0l36634624,4325376l1241579520,2130072696l0,-704643072l16565,0l36634624,1703936l0,0l36634624,4325376l1241579520,2130072696l0,83886080l16568,0l36634624,1769472l0,0l36634624,4325376l1241579520,2130072696l0,872415232l16570,0l36634624,1835008l0,0l36634624,4325376l1241579520,2130072696l0,1660944384l16572,0l36634624,1900544l0,0l36634624,4325376l1241579520,2130072696l0,-1845493760l16574,0l36634624,1966080l0,0l36634624,4325376l1241579520,2130072696l0,1619001344l16576,0l36634624,2031616l0,0l36634624,4325376l1241579520,2130072696l0,2013265920l16577,0l36634624,2097152l0,0l36634624,4325376l1241579520,2130072696l0,-1887436800l16578,0l36634624,2162688l0,0l36634624,4325376l1241579520,2130072696l0,-1493172224l16579,0l36634624,2228224l0,0l36634624,4325376l1241579520,2130072696l0,-1098907648l16580,0l36634624,2293760l0,0l36634624,4325376l1241579520,2130072696l0,-704643072l16581,0l36634624,2359296l0,0l36634624,4325376l1241579520,2130072696l0,-310378496l16582,0l36634624,2424832l0,0l36634624,4325376l1241579520,2130072696l0,83886080l16584,0l36634624,2490368l0,0l36634624,4325376l1241579520,2130072696l0,478150656l16585,0l36634624,2555904l0,0l36634624,4325376l1241579520,2130072696l0,872415232l16586,0l36634624,2621440l0,0l36634624,4325376l1241579520,2130072696l0,1266679808l16587,0l36634624,2686976l0,0l36634624,4325376l1241579520,2130072696l0,1660944384l16588,0l36634624,2752512l0,0l36634624,4325376l1241579520,2130072696l0,2055208960l16589,0l36634624,2818048l0,0l36634624,4325376l1241579520,2130072696l0,-1845493760l16590,0l36634624,2883584l0,0l36634624,4325376l1241579520,2130072696l0,-1451229184l16591,0l36634624,2949120l0,0l36634624,4325376l1241579520,2130072696l0,1619001344l16592,0l36634624,3014656l0,0l36634624,4325376l1241579520,2130072696l0,-331350016l16592,0l36634624,3080192l0,0l36634624,4325376l1241579520,2130072696l0,2013265920l16593,0l36634624,3145728l0,0l36634624,4325376l1241579520,2130072696l0,62914560l16594,0l36634624,3211264l0,0l36634624,4325376l1241579520,2130072696l0,-1887436800l16594,0l36634624,3276800l0,0l36634624,4325376l1241579520,2130072696l0,457179136l16595,0l36634624,3342336l0,0l36634624,4325376l1241579520,2130072696l0,-1493172224l16595,0l36634624,3407872l0,0l36634624,4325376l1241579520,2130072696l0,851443712l16596,0l36634624,3473408l0,0l36634624,4325376l1241579520,2130072696l0,-1098907648l16596,0l36634624,3538944l0,0l36634624,4325376l1241579520,2130072696l0,1245708288l16597,0l36634624,3604480l0,0l36634624,4325376l1241579520,2130072696l0,-704643072l16597,0l36634624,3670016l0,0l36634624,4325376l1241579520,2130072696l0,0l34668544,0l536870912,2127989407l-1519386624,1440880771l943718400,2127985345l-417333248,2127985329l536870912,2127985312l0,0l-1744830464,1440880771l0,0l0,0l0,0l0,0l0,0l0,0l0,0l0,0l0,0l0,0l0,0l0,0l0,0l0,0l0,0l0,0l0,0l0,0l0,0l0,0l0,0l0,0l0,0l0,0l0,0l0,0l0,0l0,0l0,0l0,0l0,0l0,0l0,0l0,0l0,0l0,0l0,0l0,0l0,0l0,0l0,0l0,0l0,0l0,0l0,0l0,0l0,0l0,0l0,0l0,0l0,0l0,0l0,0l0,0l0,0l0,0l0,0l0,0l13697024,0l-2010120192,2127985644l65536,65536l-65536,-1l32751,0l-65520,-1l32751,0l-65520,-1l32751,0l-65520,-1l32751,0l-1069547504,1440880574l65536,0l1533018112,1440880189l65536,0l-797966336,2127990430l2018508800,1440880770l524288,0l-1518338048,1440880771l-1518338048,1440880771l-1484783616,1440880771l2020081664,1440880770l-1518338048,1440880771l-1518338048,1440880771l-1484783616,1440880771l2020081664,1440880770l5308416,0l-1814036480,2127985644l39387136,0l18743296,0l184549376,1440880772l720896,1440874496l14745600,0l0,0l-2147483648,0l-148111360,1441220258l2162688,0l0,0l0,0l-503840768,1440880772l5308416,0l1137442816,1441220258l0,0l2076180480,1440880074l-161480704,1440880770l2076180480,1440880074l2094006272,1440880074l-96993280,2127990494l-368574464,1440880771l0,0l34668544,0l-2009333760,351777l0,0l1524629504,1440880769l780140544,1440880758l1425014784,1440880771l-1323302912,1440880769l676331520,1440880770l-663748608,1440880733l1060110336,1440880771l1038090240,1440880770l-714080256,1440880767l1690304512,1440880770l-1702887424,1440880769l1677721600,1440880770l-56623104,1440880765l-1099956224,1440880769l-1087373312,1440880769l462422016,1440880770l-1362100224,1440880770l1999634432,1440880767l-1664090112,1440880766l-59768832,1440880767l1520435200,1440880769l683671552,1440880770l2089811968,1440880767l-320864256,1440880771l1877999616,1440880770l-1055916032,1440880768l101711872,1440880771l-1193279488,1440880768l-917504000,1440880770l-443547648,1440880767l531628032,1440880770l-1225785344,1440880771l1624244224,1440880721l1694498816,1440880771l-1251999744,1440880771l1245708288,1440880771l897581056,1440880770l-1150287872,1440880770l1435500544,1440880770l-1339031552,1440880757l-590348288,1440880727l463470592,1440880765l1646264320,1440880771l1725956096,1440880228l1828716544,1440880767l-422576128,1440880770l1810890752,1440880733l-520093696,1440880770l1918894080,1440880770l262144000,1440880714l1389363200,1440880770l-692060160,1440880766l-1080033280,1440880769l-220200960,1440880764l830472192,1440880733l-1262485504,1440880765l1421869056,1440880770l1868562432,1440880768l2097152000,1440880765l178257920,1440880768l-361758720,1440880771l0,0l0,1440880768l2162688,0l-1785724928,1440880771l0,0l-2070937600,1440880766l2162688,0l0,0l0,0l-467664896,1440880775l5308416,0l65536,524288l7208960,7602287l7536751,7209057l115,-65536l-869203969,-6l1666252799,-4l1370554367,-3l178323455,0l0,0l2162688,0l65536,65536l262144,0l-1204289536,1440880766l13697024,0l-446693376,1440880770l199229440,1440880771l-2011168768,1440880350l196608,262144l0,0l223346688,2127990431l797966336,1440880771l14745600,0l4063232,0l4980736,0l0,0l18743296,0l0,0l-65536,-1l65535,0l-100597760,2127990494l1546190848,687194767l1546207220,687194767l-212844556,1440880165l0,137216l589824,0l-394854400,271925527l2018552008,1440880769l0,0l2076180480,1440880074l13697024,0l-2010120192,2127985644l65536,65536l-65536,-1l32751,0l-65520,-1l32751,0l-65520,-1l32751,0l-65520,-1l32751,0l-1069547504,1440880574l1241579520,2130072696l1533018112,1440880189l65536,0l-797966336,2127990430l-416284672,1440880771l524288,0l213909504,1440880772l213909504,1440880772l247463936,1440880772l-414711808,1440880771l213909504,1440880772l213909504,1440880772l247463936,1440880772l-414711808,1440880771l2162688,0l262144,1426194432l0,0l-1352663040,1440880771l5308416,0l-175112192,1440880768l1492123648,327680l-574619648,1440880761l738197504,1440880771l0,0l16368,0l0,0l0,0l-1401995280,-252658747l17924481,0l358612992,1440880193l-818937856,1440880094l327680,327680l131072,327680l0,0l0,0l0,0l0,131072l13762560,0l13762560,0l-65536,1441202176l-96993280,2127990494l-96993280,2127990494l-96993280,2127990494l-96993280,2127990494l134479872,1440880772l0,0l0,0l524288,1441202176l-96993280,2127990494l-96993280,2127990494l-96993280,2127990494l-96993280,2127990494l134479872,1440880772l0,0l0,0l524288,327680l1197473792,-59260l-1,327679l1211039744,1440874496l0,0l131072,0l0,0l5308416,0l533463040,1441220184l0,0l18743296,0l1415577600,1440880772l0,1441202176l14745600,0l0,0l8585216,0l16777216,0l5308416,0l-1814036480,2127985644l8257536,0l18743296,0l0,0l65536,1440874496l14745600,0l0,0l-2147483648,0l0,1440880771l2162688,0l1960837120,1440880770l0,0l0,0l4259840,0l-1508376576,2127985644l-873463808,1440880176l418381824,1440880771l4915200,7208960l23068749,1440880181l988807168,1440880772l4194304,0l5308416,0l-941621248,1440880176l2140012544,327680l-96993280,2127990494l788529152,1869901678l20015,0l16368,0l0,0l0,0l-1602797584,-252659277l13730177,0l0,0l0,0l47251456,196608l0,0l47251456,1376256l1241579520,2130072696l0,-2013265920l16518,0l47251456,262144l0,0l47251456,1245184l1241579520,2130072696l0,-2013265920l16534,0l47251456,327680l0,0l47251456,1310720l1241579520,2130072696l0,-436207616l16544,0l47251456,393216l0,0l47251456,1310720l1241579520,2130072696l13631488,0l2162688,0l0,0l0,0l5111808,0l5308416,0l65536,524288l7208960,7602287l7536751,7209057l115,1952776192l795177081,1869901678l1953451567,1851872111l1699884403,1634497895l1953771122,-65536l587268095,1440880761l4259840,0l0,0l0,0l51052544,6684672l0,0l51052544,4915200l-1778319360,-1371032498l28876,49545216l5308416,0l-1814036480,2127985644l15728640,0l18743296,0l-1248854016,1440880771l131072,1440874496l14745600,0l0,0l-2147483648,0l5242880,0l23134208,0l0,0l0,0l36634624,6356992l0,0l36634624,4325376l1241579520,2130072696l0,2013265920l16513,0l36634624,6422528l0,0l36634624,4325376l1241579520,2130072696l0,2013265920l16529,0l36634624,6488064l0,0l36634624,4325376l1241579520,2130072696l0,872415232l16538,0l36634624,6553600l0,0l36634624,4325376l1241579520,2130072696l0,2013265920l16545,0l36634624,6619136l0,0l36634624,4325376l1241579520,2130072696l0,-704643072l16549,0l44105728,6684672l0,0l44105728,5111808l1241579520,2130072696l0,402653184l16555,0l77201408,6750208l0,0l77201408,5242880l1241579520,2130072696l0,0l40960000,0l895483904,2127985648l119930880,0l102236160,0l-1344274432,1440880771l65536,1440874496l93388800,0l0,0l-2147352576,0l0,0l0,0l0,0l102236160,0l18743296,0l1073741824,1440940030l-96993280,2127990494l136577024,0l2004746240,0l544342016,0l102236160,0l0,0l279838720,0l0,0l-1323302912,1440880769l-1322778624,1440880769l-1322778624,1440880769l-1730150400,1440880757l-1729626112,1440880757l-1729626112,1440880757l-411041792,1440880771l524288,0l24117248,1440880772l24117248,1440880772l57671680,1440880772l-409468928,1440880771l24117248,1440880772l24117248,1440880772l57671680,1440880772l-409468928,1440880771l-754974720,1440880771l65536,0l0,0l0,0l0,1440890752l0,0l0,0l1299185664,1440880772l524288,0l-472907776,1440880771l-472907776,1440880771l-439353344,1440880771l1300758528,1440880772l-472907776,1440880771l-472907776,1440880771l-439353344,1440880771l1300758528,1440880772l529530880,1440880749l524288,0l-952107008,1440880771l-952107008,1440880771l-918552576,1440880771l531103744,1440880749l-952107008,1440880771l-952107008,1440880771l-918552576,1440880771l531103744,1440880749l0,0l0,0l0,0l0,0l0,0l0,0l0,0l0,0l0,0l-65536,1426096127l0,0l4259840,0l5308416,0l-1814036480,2127985644l31522816,0l18743296,0l537919488,1440880771l262144,1440874496l14745600,0l0,0l-2147483648,0l5242880,0l5308416,0l-1799356416,1440880771l1698037760,327680l-913309696,1440880771l-1056964608,1440880768l0,0l16368,0l0,0l0,0l996491248,-252659175l40993153,0l895483904,2127985648l94371840,0l102236160,0l-2046820352,1440880771l65536,1440874496l86441984,0l0,0l-2147352576,0l0,0l0,0l0,0l102236160,0l18743296,0l1073741824,1440940030l-96993280,2127990494l136577024,0l-1924661248,0l544342016,0l102236160,0l0,0l252510208,0l0,0l-1078984704,1440880759l-1078460416,1440880759l-1078460416,1440880759l2128609280,1440880771l2129133568,1440880771l2129133568,1440880771l635437056,1440880761l524288,0l-685768704,1440880771l-685768704,1440880771l-652214272,1440880771l637009920,1440880761l-685768704,1440880771l-685768704,1440880771l-652214272,1440880771l637009920,1440880761l-703594496,1440880771l65536,0l0,0l0,0l0,1440890752l0,0l0,0l1539309568,1440880770l524288,0l758120448,1440880772l758120448,1440880772l791674880,1440880772l1540882432,1440880770l758120448,1440880772l758120448,1440880772l791674880,1440880772l1540882432,1440880770l-1976565760,1440880772l524288,0l704643072,1440880772l704643072,1440880772l738197504,1440880772l-1974992896,1440880772l704643072,1440880772l704643072,1440880772l738197504,1440880772l-1974992896,1440880772l0,0l0,0l0,0l0,0l0,0l0,0l0,0l0,0l0,0l-65536,1426096127l0,0l4259840,0l34668544,0l-1525874688,1441220261l0,0l-810549248,1440880771l-59768832,1440880767c-876609536,1440880176,1999634432,1440880767,-2098200576,1440880768c-714080256,1440880767,-1946157056,1440880767,-1702887424,1440880769c1361051648,1440880189,-1193279488,1440880768,487587840,1440880235c1677721600,1440880770,-808452096,1440880771,1297088512,1440880772c-817889280,1440880771,32505856,1440880771,-1087373312,1440880769c-1665138688,1440880769,1304428544,1440880772,-1099956224,1440880769c-315621376,1440880770,156237824,1440880772,1690304512,1440880770c683671552,1440880770,2089811968,1440880767,-663748608,1440880733c1038090240,1440880770,1450180608,1440880772,-408944640,1440880770c-1866465280,1440880765,1733296128,1440880770,-56623104,1440880765c462422016,1440880770,2023751680,1440880771,-335544320,1440880185c-959447040,1440880771,988807168,1440880770,189792256,1440880772c1877999616,1440880770,-443547648,1440880767,-14680064,1440880771c-908066816,1440880771,1812987904,1440880749,-1877999616,1440880748c1130364928,1440880771,1147142144,1440880771,872415232,1440880772c394264576,1440880772,1058013184,1440880772,-917504000,1440880770c1975517184,1440880766,-1209008128,1440880772,1418723328,1440880720c1815085056,1440880769,-577765376,1440880771,847249408,1440880767c381681664,1440880767,1376780288,1440880771,623902720,1440880724c1317011456,1440880770,-1901068288,1440880765,0,0c0,0,23134208,0,0,0c0,0,36634624,4718592,0,0c36634624,4325376,1241579520,2130072696,0,2013265920c16513,0,36634624,4784128,0,0c36634624,4325376,1241579520,2130072696,0,2013265920c16529,0,36634624,4849664,0,0c36634624,4325376,1241579520,2130072696,0,872415232c16538,0,36634624,4915200,0,0c36634624,4325376,1241579520,2130072696,0,2013265920c16545,0,36634624,4980736,0,0c36634624,4325376,1241579520,2130072696,0,-704643072c16549,0,36634624,5046272,0,0c36634624,4325376,1241579520,2130072696,0,872415232c16554,0,36634624,5111808,0,0c36634624,4325376,1241579520,2130072696,23068672,0c13697024,0,10485760,1440880772,1116733440,1440880771c55574528,1440880688,0,131072,0,0c223346688,2127990431,-490733568,1440880771,14745600,0c4063232,0,4980736,0,0,0c18743296,0,0,0,-65536,-1c65535,0,-654245888,1440880771,1546190848,687194767c1546207220,687194767,-212844556,1440880165,0,137216c589824,0,313851904,800939968,-1963949232,1440880770c0,0,2359296,1440874496,5308416,0c-454033408,1440880778,-1774977024,327680,-96993280,2127990494c1593835520,1440880772,0,0,16368,0c0,0,0,0,-1351139344,-252659928c5341569,0,-614465536,1440880771,1372127232,327680c-96993280,2127990494,-1241513984,1440880764,0,0c16368,0,0,0,0,0c-987152400,-252658857,2195841,0,1765801984,1440880775c0,0,2097152,0,6356992,0c-1538260992,1440880780,-2076377088,327680,-653262848,1440880765c0,0,0,0,16368,0c0,0,0,0,1280131056,-252659697c33153,-2147483648,6307904,0,3211264,0c1981284352,2127990411,65536,65536,553648128,1440880771c554434560,1440880771,554434560,1440880771,5308416,0c1582301184,1440880772,-1736835072,327680,-96993280,2127990494c-1895825408,1440880772,0,0,16368,0c0,0,0,0,166543344,-252659773c12681601,0,1661992960,1440880772,55574528,1440880688c1572864,65536,0,0,223346688,2127990431c-553648128,1440880771,14745600,0,4063232,0c4980736,0,0,0,18743296,0c0,0,-65536,-1,65535,0c-1291780096,2127988849,1546190848,687194767,1546207220,687194767c-212844556,1440880165,0,165888,589824,2127990494c1983971328,775418265,1116795129,1440880771,1983971328,775418265c5370105,0,-1871708160,1440880765,-1773338624,327680c-96993280,2127990494,1946157056,1952806258,28793,0c16368,0,0,0,0,0c1596080112,-252659922,5341569,0,-1814036480,2127985644c115605504,0,18743296,0,-523239424,1440880771c917504,1440874496,14745600,0,0,0c-2147483648,0,0,0,5308416,0c-1814036480,2127985644,35848192,0,18743296,0c-558891008,1440880771,655360,1440874496,14745600,0c0,0,-2147483648,0,-1901068288,1440880765c5308416,0,-1814036480,2127985644,6619136,0c18743296,0,-1793064960,1440880771,65536,1440874496c14745600,0,0,0,-2147483648,0c5242880,0,17891328,0,358612992,1440880193c-818937856,1440880094,327680,327680,131072,327680c0,0,0,0,0,0c0,65536,13762560,0,13762560,0c-65536,917504,-96993280,2127990494,-96993280,2127990494c-96993280,2127990494,-96993280,2127990494,134479872,1245184c0,0,0,0,524288,1441792c-96993280,2127990494,-96993280,2127990494,-96993280,2127990494c-96993280,2127990494,134479872,1440880772,0,0c0,0,2089287680,1440880767,-664797184,-59299c-1,1440940031,1211039744,1440874496,0,0c131072,0,0,0,5308416,0c-1518469120,1441220258,0,0,2097152,0c2133852160,1440880772,-591527936,1441220209,65536,0c65536,2127953920,0,1440874496,5242880,0c7405568,0,0,0,0,0c47251456,0,0,0,47251456,1310720c1241579520,2130072696,0,-2013265920,16518,0c47251456,65536,0,0,47251456,1703936c1241579520,2130072696,7340032,0,5308416,0c-1814036480,2127985644,35848192,0,18743296,0c-1462763520,1440880769,655360,1440874496,14745600,0c0,0,-2147483648,0,0,65536c2162688,0,327680,131072,1535836160,20307c7667712,110,4259840,0,-1785724928,1440880771c0,0,0,0,-96993280,2127990494c-96993280,2127990494,-96993280,2127990494,4194304,0c3211264,0,2027945984,1440880772,2034237440,1440880772c2034237440,1440880772,1836056576,1440880758,1073872896,0c5308416,0,-1628438528,2127985644,2752512,0c18743296,0,-1335885824,1440880771,0,1440874496c14745600,0,0,0,8585216,0c42,0,12648448,0,-941621248,1440880778c-307232768,1440880234,0,131072,0,0c223346688,2127990431,1954545664,1440880771,14745600,0c4063232,0,4980736,0,0,0c18743296,0,0,0,-65536,-1c65535,0,-1291780096,2127988849,1546190848,687194767c1546207220,687194767,-212844556,1440880165,0,165888c589824,2127990494,-479199232,1035073149,-225395160,1440880771c-479199232,1035073149,17940008,0,358612992,1440880193c-818937856,1440880094,327680,327680,131072,327680c0,0,0,0,0,0c0,65536,13762560,0,13762560,0c-65536,1441202176,-96993280,2127990494,-96993280,2127990494c-96993280,2127990494,-96993280,2127990494,67698688,1440880772c0,0,0,0,524288,1441202176c-96993280,2127990494,-96993280,2127990494,-96993280,2127990494c-96993280,2127990494,134479872,1440880772,0,0c0,0,524288,0,94371840,-59260c-1,65535,1211039744,1440874496,0,0c131072,0,-1140850688,2127990437,34668544,0c1333657600,1441220258,0,0,1524629504,1440880769c780140544,1440880758,1425014784,1440880771,-1323302912,1440880769c676331520,1440880770,-663748608,1440880733,1060110336,1440880771c1038090240,1440880770,-714080256,1440880767,1690304512,1440880770c-1702887424,1440880769,1677721600,1440880770,-56623104,1440880765c-1099956224,1440880769,-1087373312,1440880769,462422016,1440880770c-1362100224,1440880770,1999634432,1440880767,-1664090112,1440880766c-59768832,1440880767,1520435200,1440880769,683671552,1440880770c2089811968,1440880767,-320864256,1440880771,1877999616,1440880770c-1055916032,1440880768,101711872,1440880771,-1193279488,1440880768c-917504000,1440880770,-443547648,1440880767,531628032,1440880770c-1225785344,1440880771,1624244224,1440880721,1694498816,1440880771c-1251999744,1440880771,1245708288,1440880771,897581056,1440880770c-1150287872,1440880770,1435500544,1440880770,-1339031552,1440880757c-590348288,1440880727,463470592,1440880765,1646264320,1440880771c1725956096,1440880228,1828716544,1440880767,-422576128,1440880770c1810890752,1440880733,-520093696,1440880770,1918894080,1440880770c262144000,1440880714,1389363200,1440880770,-692060160,1440880766c-1080033280,1440880769,-220200960,1440880764,830472192,1440880733c-1262485504,1440880765,1421869056,1440880770,1868562432,1440880768c2097152000,1440880765,178257920,1440880768,-361758720,1440880771c-917504000,1440880771,0,0,12648448,0c-2038431744,1440880771,-2011168768,1440880350,5701632,655360c0,0,223346688,2127990431,-1243611136,1440880771c14745600,0,4063232,0,4980736,0c0,0,18743296,0,0,0c-65536,-1,65535,0,-1291780096,2127988849c1546190848,687194767,1546207220,687194767,-212844556,1440880165c0,165888,589824,2127990494,-1786118144,-2062421842c58767754,1440880772,-1786118144,-2062421842,4307338,0c0,0,0,0,47251456,2031616c0,0,47251456,1310720,1241579520,2130072696c4194304,0,5308416,0,-1965162496,1441220265c0,0,0,0,-564133888,1440880776c0,0,0,0,0,0c6553600,6553700,0,0,5308416,0c660471808,1441220258,0,0,2076180480,1440880074c213909504,1440880772,2076180480,1440880074,2094006272,1440880074c-96993280,2127990494,-1411907584,1440880771,0,0c5308416,0,-984743936,1441220261,0,0c2076180480,1440880074,24117248,1440880772,2076180480,1440880074c2094006272,1440880074,-96993280,2127990494,1223163904,1440880772c2097152,0,7405568,0,0,0c0,0,47251456,0,0,0c47251456,1310720,1241579520,2130072696,0,-2013265920c16518,0,47251456,65536,0,0c47251456,1769472,1241579520,2130072696,0,0c3211264,0,-378535936,1440880773,-365953024,1440880773c-365953024,1440880773,1836056576,1440880758,1073872896,0c33619968,0,-277348352,2127985647,136577024,0c2004746240,0,119930880,0,93388800,0c65536,0,65536,0,119799808,0c93257728,0,462880768,18290818,-248512512,2127985647c1769472000,1440880350,0,0,-1435500544,1440880687c-243793920,2127985647,0,0,0,0c0,0,0,0,0,0c0,0,-1301282816,1440880574,0,0c0,0,0,0,0,0c16777216,67108864,1,1440874496,-2030043136,1440880769c0,0,0,0,0,0c-241696768,2127985647,-1337982976,1440880770,-1720713216,1440880186c0,0,0,0,-93388800,-1c65535,0,0,0,0,0c0,0,0,0,0,0c0,0,136577024,0,2004746240,0c119930880,0,93388800,0,-603914240,1440880727c136577024,0,2004746240,0,119930880,0c93388800,0,0,0,0,0c1350565888,1440880758,-65536,-1,131071,0c65536,0,453050368,1440880765,136577024,0c2098135040,0,6356992,0,-601882624,1440880771c1327366144,327680,-653262848,1440880765,0,0c0,0,16368,0,0,0c0,0,-1812054032,-252658504,33153,0c6307909,0,34668544,0,517996544,2127989407c517996544,2127989407,1918959616,809186107,12347,0c0,0,0,0,0,0c0,0,0,0,0,0c0,0,-96993280,2127990494,7340032,0c29425664,0,1780482048,1440880768,675282944,1440880771c2088763392,1440880113,0,65536,-196608,0c0,131072,262144,1953366016,769674337,1440880177c0,0,0,0,65536,256c65536,0,2097152,0,336592896,1440880747c336592896,1440880747,379584512,1440880747,6815744,-15794176c7143424,7012352,6225920,2097152,0,0c0,0,327680,65536,0,65536c-65536,-49153,8191,0,15794176,0c1790967808,1440880771,-723517440,1440880771,2088763392,1440880113c0,65536,-196608,0,0,131072c262144,1953366016,769674337,1440880177,0,0c0,0,65536,256,65536,0c2097152,0,336592896,1440880747,336592896,1440880747c379584512,1440880747,6815744,-15794176,7143424,7012352c6225920,2097152,0,0,0,0c327680,65536,0,65536,-65536,-49153c8191,0,2162688,0,131072,1426128896c0,0,1919942656,1440880772,5308416,0c-1814036480,2127985644,11862016,0,18743296,0c0,0,131072,1440874496,14745600,0c0,0,-2147483648,0,5242880,0c2162688,0,196608,1426194432,458752,65536c0,0,4259840,0,0,0c0,0,27197440,262144,0,0c27197440,1376256,-1778319360,-1371032498,1953853644,1952541754c2162798,0,2359296,65536,262144,4259840c65536,262144,34668544,0,558891008,2127989407c265289728,1440880772,265289728,1440880772,265289728,1440880772c536870912,2127985312,0,0,-1140850688,2127990437c0,0,0,0,0,0c0,0,0,0,0,0c0,0,0,0,0,0c0,0,0,0,0,0c0,0,0,0,0,0c0,0,0,0,0,0c0,0,0,0,0,0c0,0,0,0,0,0c0,0,0,0,0,0c0,0,0,0,0,0c0,0,0,0,0,0c0,0,0,0,0,0c0,0,0,0,0,0c0,0,0,0,0,0c0,0,0,0,0,0c0,0,0,0,0,0c0,0,0,0,0,0c0,0,0,0,0,0c0,0,0,0,0,0c0,0,5308416,0,-1814036480,2127985644c15728640,0,18743296,0,-260046848,1440880771c131072,0,14747904,0,0,0c-2147483648,0,0,100663296,5308416,0c1634729984,1440880743,6684672,0,136577024,0c1246298112,0,544342016,0,903544832,0c40894464,0,65536,0,6684672,0c5308416,0,-1814036480,2127985644,8257536,0c18743296,0,411041792,1440880771,65536,0c14745600,0,0,0,-2147483648,0c0,0,13697024,0,-225443840,1440880771c-1457520640,1440880769,-307232768,1440880234,1048576,327680c0,0,223346688,2127990431,-1692401664,1440880766c14745600,0,4063232,0,4980736,0c0,0,18743296,0,0,0c-65536,-1,65535,0,65536,0c1546190848,687194767,1546207220,687194767,-212844556,1440880165c0,131072,589824,0,-2086535168,-1755969906c1866512006,1440880720,0,0,0,0c15794176,0,1024458752,2127990462,1065877504,2127990462c1079508992,2127990462,1083703296,2127990462,1087897600,2127990462c1091567616,2127990462,1095237632,2127990462,1099956224,2127990462c1106247680,2127990462,1112539136,2127990462,1118830592,2127990462c1126694912,2127990462,1131413504,2127990462,65536,1440874496c0,0,0,0,-389021696,1440880780c-398458880,1440880813,0,0,0,0c0,0,-397410304,1440880813,0,0c2013265920,1440880781,0,0,0,0c0,0,0,0,0,0c13697024,0,137363456,1440880772,-254803968,1440880771c-307232768,1440880234,0,131072,0,0c223346688,2127990431,1954545664,1440880771,14745600,0c4063232,0,4980736,0,0,0c18743296,0,0,0,-65536,-1c65535,0,65536,0,1546190848,687194767c1546207220,687194767,-212844556,1440880165,0,131072c589824,0,-479199232,1035073149,-1697595864,1440880771c0,0,0,0,12648448,0c-1483735040,1440880771,-307232768,1440880234,2097152,65536c0,0,223346688,2127990431,-871366656,1440880771c14745600,0,4063232,0,4980736,0c0,0,18743296,0,0,0c-65536,-1,65535,0,-1291780096,2127988849c1546190848,687194767,1546207220,687194767,-212844556,1440880165c0,165888,589824,2127990494,-1278803968,1555685629c1164982903,1440880772,-1278803968,1555685629,5323383,0c-1814036480,2127985644,4128768,0,18743296,0c630194176,1440880772,65536,1440874496,14745600,0c0,0,-2147483648,0,0,0c5308416,0,-1814036480,2127985644,29425664,0c18743296,0,-1010827264,1440880774,196608,458752c14745600,0,0,0,-2147483648,0c16777216,1440880753,3211264,0,1885339648,1440880772c1891631104,1440880772,1891631104,1440880772,1836056576,1440880758c1073872896,0,34668544,0,546308096,2127989407c546308096,2127989407,943718400,2127985345,-417333248,2127985329c536870912,2127985312,0,0,-2080374784,1440880766c0,0,0,0,0,0c0,0,0,0,0,0c0,0,0,0,0,0c0,0,0,0,0,0c0,0,0,0,0,0c0,0,0,0,0,0c0,0,0,0,0,0c0,0,0,0,0,0c0,0,0,0,0,0c0,0,0,0,0,0c0,0,0,0,0,0c0,0,0,0,0,0c0,0,0,0,0,0c0,0,0,0,0,0c0,0,0,0,0,0c0,0,0,0,0,0c0,0,0,0,0,0c0,0,0,0,0,0c0,0,0,0,0,0c0,0,5308416,0,-2009137152,351777c0,0,0,0,1745879040,1440880777c0,0,0,0,0,0c6553600,6553700,0,0,10551296,0c0,0,0,0,47251456,0c0,0,47251456,1441792,1157693440,2130072696c0,-2013265920,16518,0,47251456,65536c0,0,47251456,1245184,1157693440,2130072696c0,-2013265920,16534,0,21495808,131072c0,0,21495808,196608,1157693456,2130072696c0,0,2162688,0,4718592,65536c262144,5439488,65536,262144,2162688,0c-2128084992,1440880773,0,0,0,0c2162688,0,-1551892480,1440880774,0,0c2097152,0,2162688,0,2424832,1426063360c0,0,-651165696,1440880772,4259840,0c560463872,2127990408,131072,65536,-416284672,1440880690c-2128609280,1440880778,-642777088,1440880746,-988807168,1440880766c1291780096,1441220191,2162688,0,0,0c0,0,5111808,0,5308416,0c-1630535680,1440880761,-1767440384,327680,-96993280,2127990494c905969664,1440880772,0,0,16368,0c0,0,0,0,-442384,-252659935c5341569,0,65536,524288,7208960,7602287c7536751,7209057,115,1952776192,795177081,1869901678c1953451567,1851872111,1699884403,1634497895,1953771122,0c0,0,17891328,0,358612992,1440880193c-818937856,1440880094,327680,327680,131072,327680c0,0,0,0,0,0c0,65536,13762560,0,13762560,0c-65536,3407872,-96993280,2127990494,-96993280,2127990494c-96993280,2127990494,-96993280,2127990494,134479872,3735552c0,0,0,0,2621440,3932160c-96993280,2127990494,-96993280,2127990494,-96993280,2127990494c-96993280,2127990494,134479872,4259840,0,0c0,0,524288,0,-1512046592,-59260c-65281,65535,1211039744,1440874496,0,0c131072,0,0,0,9502720,0c-913309696,2127988832,65536,65536,1546649600,1440880770c1548746752,1440880770,-96993280,2127990494,1550843904,1440880770c-506462208,1440880772,-96993280,2127990494,-508559360,1440880772c-96993280,2127990494,-96993280,2127990494,0,0c67108864,5739,131072,0,0,65536c-318898176,1440880185,0,0,7405568,0c0,0,0,0,44105728,5177344c0,0,44105728,5111808,-1778319360,-1371032498c28876,134217728,16517,0,77201408,5242880c0,0,77201408,5242880,-1778319360,-1371032498c1927246028,1441220258,2162688,0,-946864128,1440880769c0,0,0,0,12648448,0c-587202560,1440880771,55574528,1440880688,0,131072c0,0,223346688,2127990431,-490733568,1440880771c14745600,0,4063232,0,4980736,0c0,0,18743296,0,0,0c-65536,-1,65535,0,-1291780096,2127988849c1546190848,687194767,1546207220,687194767,-212844556,1440880165c0,165888,589824,2127990494,313851904,800939968c-628063408,1440880771,313851904,800939968,12682064,0c1326448640,1440880767,55574528,1440880688,1638400,131072c0,0,223346688,2127990431,-2113929216,1440880771c14745600,0,4063232,0,4980736,0c0,0,18743296,0,0,0c-65536,-1,65535,0,-335478784,1440880185c1546190848,687194767,1546207220,687194767,-212844556,1440880165c0,137216,589824,1440880765,-1664483328,1232693212c-1222630901,1440880772,-1664483328,1232693212,12657163,0c-1414529024,1440880771,-307232768,1440880234,1769472,65536c0,0,223346688,2127990431,-12582912,1440880771c14745600,0,4063232,0,4980736,0c0,0,18743296,0,0,0c-65536,-1,65535,0,-1291780096,2127988849c1546190848,687194767,1546207220,687194767,-212844556,1440880165c0,165888,589824,2127990494,1478557696,-1069003570c266364481,1440880772,1478557696,-1069003570,5334593,0c27262976,1440880771,2011496448,327680,750780416,1440880768c-1207959552,1440880768,0,0,16368,0c0,0,0,0,950222832,-252659404c3244417,0,1472200704,1440880774,1475346432,1440880774c1475346432,1440880774,1836056576,1440880758,1073872896,0c12648448,0,1616904192,1440880729,-2011168768,1440880350c8126464,327680,0,0,223346688,2127990431c34603008,1440880771,14745600,0,4063232,0c4980736,0,0,0,18743296,0c0,0,-65536,-1,65535,0c-1291780096,2127988849,1546190848,687194767,1546207220,687194767c-212844556,1440880165,0,165888,589824,2127990494c1138294784,1333078611,52464802,1440880771,1138294784,1333078611c2198690,0,-297795584,1440880772,0,0c0,0,17891328,0,358612992,1440880193c-818937856,1440880094,327680,327680,131072,327680c0,0,0,0,0,0c0,131072,13762560,0,13762560,0c-65536,327680,-96993280,2127990494,-96993280,2127990494c-96993280,2127990494,-96993280,2127990494,134479872,1440880772c0,0,0,0,524288,327680c-96993280,2127990494,-96993280,2127990494,-96993280,2127990494c-96993280,2127990494,134479872,1440880772,0,0c0,0,524288,0,866123776,-59260c-1,65535,1211039744,1440874496,0,0c131072,0,0,0,5308416,0c-1628438528,2127985644,2752512,0,18743296,0c545259520,1440880772,0,1440874496,14745600,0c0,0,8585216,0,42,0c13697024,0,1278214144,1440880772,-628097024,1440880771c-307232768,1440880234,2555904,720896,0,0c223346688,2127990431,741343232,1440880771,14745600,0c4063232,0,4980736,0,0,0c18743296,0,0,0,-65536,-1c65535,0,-1291780096,2127988849,1546190848,687194767c1546207220,687194767,-212844556,1440880165,0,167424c589824,1441220096,-210567168,-364265315,-692012281,1440880766c0,0,13631488,0,34668544,0c1804599296,1441220258,0,0,131072,2127953920c1031798784,1440880772,196608,2127953920,1034944512,1440880772c262144,2127953920,1038090240,1440880772,327680,2127953920c1041235968,1440880772,393216,2127953920,1044381696,1440880772c458752,2127953920,1047527424,1440880772,524288,2127953920c1050673152,1440880772,589824,2127953920,1053818880,1440880772c655360,2127953920,90177536,1440880772,786432,2127953920c301989888,1440880772,851968,2127953920,305135616,1440880772c917504,2127953920,1056964608,1440880772,983040,2127953920c308281344,1440880772,1048576,2127953920,311427072,1440880772c1376256,2127953920,1060110336,1440880772,1441792,2127953920c1063256064,1440880772,1572864,2127953920,1066401792,1440880772c1638400,2127953920,1069547520,1440880772,2162688,2127953920c1072693248,1440880772,2228224,2127953920,1075838976,1440880772c2293760,0,58720256,1440880772,2359296,0c61865984,1440880772,2424832,1441202176,65011712,1440880772c2621440,1440874496,68157440,1440880772,3014656,1440874496c71303168,1440880772,3080192,1440874496,74448896,1440880772c3145728,1440874496,77594624,1440880772,3276800,0c80740352,1440880772,3342336,1441202176,83886080,1440880772c3407872,0,87031808,1440880772,0,1440874496c0,0,1533018112,1440880769,13697024,0c-1864368128,1440880765,-1548746752,1440880770,-2011168768,1440880350c5701632,655360,0,0,223346688,2127990431c-1243611136,1440880771,14745600,0,4063232,0c4980736,0,0,0,18743296,0c0,0,-65536,-1,65535,0c65536,0,1546190848,687194767,1546207220,687194767c-212844556,1440880165,0,136704,589824,1440880771c-1786118144,-2062421842,2144385418,1440880758,0,0c0,0,17891328,0,358612992,1440880193c-818937856,1440880094,327680,327680,131072,327680c0,0,0,0,0,0c0,65536,13762560,0,13762560,0c-65536,1440880767,-96993280,2127990494,-96993280,2127990494c-96993280,2127990494,-96993280,2127990494,67698688,1440880771c0,0,0,0,-1702363136,1440880769c-96993280,2127990494,-96993280,2127990494,-96993280,2127990494c-96993280,2127990494,134479872,1440880768,0,0c0,0,675807232,1440880770,-1944059904,-59265c-1,1440940031,1211039744,1440874496,0,0c131072,0,0,0,12648448,0c1392508928,1440880776,-2011168768,1440880350,12320768,131072c0,0,223346688,2127990431,72351744,1440880772c14745600,0,4063232,0,4980736,0c0,0,18743296,0,0,0c-65536,-1,65535,0,-1174339584,1440880765c1546190848,687194767,1546207220,687194767,-212844556,1440880165c0,137216,589824,1440880767,1640759296,485252748c137425393,1440880772,1640759296,485252748,34730481,0c-887095296,1441220261,0,0,1690304512,1440880770c-1193279488,1440880768,1677721600,1440880770,-663748608,1440880733c531628032,1440880770,-1362100224,1440880770,-1323302912,1440880769c462422016,1440880770,1999634432,1440880767,-908066816,1440880771c-335544320,1440880185,2089811968,1440880767,-1163919360,1440880765c-14680064,1440880771,1038090240,1440880770,683671552,1440880770c-1702887424,1440880769,-59768832,1440880767,-56623104,1440880765c1524629504,1440880769,-917504000,1440880770,-1055916032,1440880768c1060110336,1440880771,2133852160,1440880771,676331520,1440880770c-1946157056,1440880767,-1664090112,1440880766,-1087373312,1440880769c1520435200,1440880769,-320864256,1440880771,1425014784,1440880771c887095296,1440880771,780140544,1440880758,179306496,1440880772c181403648,1440880772,183500800,1440880772,830472192,1440880733c-1936719872,1440880767,424673280,1440880714,-84934656,1440880769c-809500672,1440880767,1421869056,1440880770,1435500544,1440880770c1245708288,1440880771,-421527552,1440880768,381681664,1440880767c-692060160,1440880766,-590348288,1440880727,1866465280,1440880720c1317011456,1440880770,1729101824,1440880767,-183500800,1440880767c371195904,1440880767,-520093696,1440880770,1355808768,1440880758c1432354816,1440880771,1828716544,1440880767,1646264320,1440880771c463470592,1440880765,-1713373184,1440880769,471859200,1440880758c-422576128,1440880770,0,0,13697024,0c165675008,1440880772,-225443840,1440880771,-2011168768,1440880350c12320768,131072,0,0,223346688,2127990431c72351744,1440880772,14745600,0,4063232,0c4980736,0,0,0,18743296,0c0,0,-65536,-1,65535,0c65536,0,1546190848,687194767,1546207220,687194767c-212844556,1440880165,0,136704,589824,1440880766c1640759296,485252748,-464457231,1440880734,0,0c0,0,5308416,0,-1814036480,2127985644c150274048,0,18743296,0,-741343232,1440880770c1245184,1440874496,14745600,0,0,0c-2147483648,0,-1790443520,1440880771,5308416,0c-1814036480,2127985644,8257536,0,18743296,0c-1930428416,1440880773,65536,1440874496,14745600,0c0,0,-2147483648,0,0,1440880772c4259840,0,213385216,2127990427,0,0c0,0,0,0,-1481637888,1440880772c-1481113600,1440880772,-1481113600,1440880772,13697024,0c176160768,1440880771,137363456,1440880772,-2011168768,1440880350c11665408,655360,0,0,223346688,2127990431c-1296039936,1440880771,14745600,0,4063232,0c4980736,0,0,0,18743296,0c0,0,-65536,-1,65535,0c-16711680,1440880771,1546190848,687194767,1546207220,687194767c-212844556,1440880165,0,137216,589824,1440880765c912326656,-140652730,-208626879,1440880769,0,0c0,0,5308416,0,-1814036480,2127985644c43843584,0,18743296,0,383778816,1440880772c327680,1440874496,14745600,0,0,0c-2147483648,0,0,0,5308416,0c-1814036480,2127985644,66060288,0,18743296,0c1291845632,1440880772,524288,2555904,14745600,0c0,0,-2147483648,0,0,1441220188c2162688,0,0,0,0,0c5111808,0,5308416,0,-1628438528,2127985644c2752512,0,18743296,0,179306496,1440880772c0,1440874496,14745600,0,0,0c8585216,0,42,0,5308416,0c476053504,1440880762,1599537152,327680,-96993280,2127990494c1946157056,1952806258,28793,0,16368,0c0,0,0,0,851197936,-252658753c2195841,0,0,196608,1114112,196608c327680,1638400,2162688,0,262144,1426063360c0,0,7667712,110,2162688,0c6488064,1426063360,0,0,65536,262144c5308416,0,-1360003072,1440880770,1799815168,327680c2066743296,1440880764,0,0,0,0c16368,0,0,0,0,0c231948272,-252658946,34701697,0,-1993342976,1441220261c0,0,-1225785344,1440880771,-1099956224,1440880769c-451936256,1440880770,1520435200,1440880769,-1193279488,1440880768c-1323302912,1440880769,1425014784,1440880771,-335544320,1440880185c1524629504,1440880769,1733296128,1440880770,531628032,1440880770c-1055916032,1440880768,1038090240,1440880770,-1087373312,1440880769c-443547648,1440880767,-1163919360,1440880765,-714080256,1440880767c676331520,1440880770,-663748608,1440880733,1060110336,1440880771c-1702887424,1440880769,780140544,1440880758,2089811968,1440880767c101711872,1440880771,683671552,1440880770,-56623104,1440880765c-1946157056,1440880767,1999634432,1440880767,-917504000,1440880770c-59768832,1440880767,-990904320,1440880770,-154140672,1440880771c-1362100224,1440880770,462422016,1440880770,1975517184,1440880766c887095296,1440880771,1389363200,1440880770,-1223688192,1440880771c1866465280,1440880720,-809500672,1440880767,1421869056,1440880770c-692060160,1440880766,1435500544,1440880770,371195904,1440880767c1245708288,1440880771,897581056,1440880770,-1150287872,1440880770c-220200960,1440880764,-1080033280,1440880769,-1251999744,1440880771c463470592,1440880765,1646264320,1440880771,1630535680,1440880770c1254096896,1440880771,1745879040,1440880769,913309696,1440880733c1409286144,1440880722,2087714816,1440880771,1067450368,1440880758c-421527552,1440880768,-1936719872,1440880767,0,0c0,0,12648448,0,-898629632,1440880764c-307232768,1440880234,1376256,65536,0,0c223346688,2127990431,-1733296128,1440880771,14745600,0c4063232,0,4980736,0,0,0c18743296,0,0,0,-65536,-1c65535,0,-1291780096,2127988849,1546190848,687194767c1546207220,687194767,-212844556,1440880165,0,165888c589824,2127990494,-2139160576,-730785627,-1457500873,1440880769c-2139160576,-730785627,5328183,0,-1630535680,1441220261c0,0,2076180480,1440880074,1130364928,1440880772c2076180480,1440880074,2094006272,1440880074,-96993280,2127990494c1223163904,1440880772,0,0,13697024,0c691011584,1440880772,1264582656,1440880772,-307232768,1440880234c1769472,65536,0,0,223346688,2127990431c-12582912,1440880771,14745600,0,4063232,0c4980736,0,0,0,18743296,0c0,0,-65536,-1,65535,0c335609856,1440880747,1546190848,687194767,1546207220,687194767c-212844556,1440880165,0,131072,589824,1645608960c1478557696,-1069003570,-2060425663,1440880716,0,0c0,0,34668544,0,1600192512,1441220258c0,0,-810549248,1440880771,-59768832,1440880767c-876609536,1440880176,1999634432,1440880767,-2098200576,1440880768c-714080256,1440880767,-1946157056,1440880767,-1702887424,1440880769c1361051648,1440880189,-1193279488,1440880768,487587840,1440880235c1677721600,1440880770,-808452096,1440880771,1297088512,1440880772c-817889280,1440880771,32505856,1440880771,-1087373312,1440880769c-1665138688,1440880769,1304428544,1440880772,-1099956224,1440880769c-315621376,1440880770,156237824,1440880772,1690304512,1440880770c683671552,1440880770,2089811968,1440880767,-663748608,1440880733c1038090240,1440880770,1450180608,1440880772,-408944640,1440880770c-1866465280,1440880765,1733296128,1440880770,-56623104,1440880765c462422016,1440880770,2023751680,1440880771,-335544320,1440880185c-959447040,1440880771,988807168,1440880770,189792256,1440880772c1877999616,1440880770,-443547648,1440880767,-14680064,1440880771c-908066816,1440880771,1812987904,1440880749,-1877999616,1440880748c1130364928,1440880771,1147142144,1440880771,872415232,1440880772c394264576,1440880772,1058013184,1440880772,-917504000,1440880770c1975517184,1440880766,-1209008128,1440880772,1418723328,1440880720c1815085056,1440880769,-577765376,1440880771,847249408,1440880767c381681664,1440880767,1376780288,1440880771,623902720,1440880724c1317011456,1440880770,-1901068288,1440880765,1918894080,1440880770c0,0,13697024,0,526385152,1440880772c337641472,1440880772,55574528,1440880688,5177344,131072c0,0,223346688,2127990431,1633681408,1440880772c14745600,0,4063232,0,4980736,0c0,0,18743296,0,0,0c-65536,-1,65535,0,369164288,1440880747c1546190848,687194767,1546207220,687194767,-212844556,1440880165c0,131072,589824,-15990784,-660275200,1683728641c1127252615,1440880772,0,0,0,0c5308416,0,-1852768256,1441220189,0,0c18743296,0,-935329792,1440880777,0,0c14745600,0,0,0,8585216,0c16777216,0,4259840,0,-1508376576,2127985644c2088763392,1440880775,-856686592,1440880776,8519680,2127990272c760217600,1440880181,386924544,1440880778,4194304,0c13697024,0,314572800,1440880772,2035286016,1440880772c55574528,1440880688,5373952,65536,0,0c223346688,2127990431,-1293942784,1440880772,14745600,0c4063232,0,4980736,0,0,0c18743296,0,0,0,-65536,-1c65535,0,1291911168,1440880772,1546190848,687194767c1546207220,687194767,-212844556,1440880165,0,136704c589824,1440880770,-1555234816,1774317346,-2067727013,1440880769c0,0,-96993280,2127990494,9502720,0c327680,1426194432,393216,65536,524288,131072c589824,65536,655360,1426194432,720896,1426128896c786432,2114060288,851968,1426128896,917504,1426194432c983040,1426128896,429916160,1440880154,0,0c0,0,-1057226752,0,0,0c0,1440874496,0,0,5308416,0c-1814036480,2127985644,16515072,0,18743296,0c1259339776,1440880772,131072,1440874496,14745600,0c0,0,-2147483648,0,0,0c12648448,0,-1261436928,1440880767,-307232768,1440880234c1572864,65536,0,0,223346688,2127990431c101711872,1440880771,14745600,0,4063232,0c4980736,0,0,0,18743296,0c0,0,-65536,-1,65535,0c-1291780096,2127988849,1546190848,687194767,1546207220,687194767c-212844556,1440880165,0,165888,589824,2127990494c212336640,1380599487,691055867,1440880772,212336640,1380599487c5352699,0,-1626275840,1441220261,0,0c2076180480,1440880074,-1330642944,1440880771,2076180480,1440880074c2094006272,1440880074,-96993280,2127990494,1326972928,1440880772c0,0,5308416,0,-1814036480,2127985644c140378112,0,18743296,0,0,0c1114112,1440874496,14745600,0,0,0c-2147483648,0,0,0,5308416,0c-1917845504,1440880764,1586757632,327680,944766976,1440880770c-67108864,1440880767,0,0,16368,0c0,0,0,0,1668104176,-252658781c2195841,0,0,0,0,0c5111808,0,35717120,0,-236912640,1441220190c209715200,17869291,-1154450182,1440880779,-961544192,1440880779c-959447040,1440880779,-947912704,1440880779,1012924416,1440880780c543162368,1440880780,-456130560,1440880778,-454033408,1440880778c-1152385024,1440880779,-412090368,1440880779,-428867584,1440880778c1010827264,1440880780,239075328,1440880780,-1363148800,1440880773c-1326448640,1440880779,1027604480,1440880780,1029701632,1440880780c243269632,1440880780,-1130364928,1440880779,1661992960,1440880774c241172480,1440880780,-377487360,1440880779,-379584512,1440880779c-375390208,1440880779,1131413504,1440880780,1632632832,1440880779c913309696,1440880779,236978176,1440880780,1050673152,1440880780c1055916032,1440880780,1061158912,1440880780,1066401792,1440880780c1634729984,1440880778,-955252736,1440880779,-1169162240,1440880778c1042284544,1440880780,463470592,1440880780,475004928,1440880780c480247808,1440880780,485490688,1440880780,490733568,1440880780c495976448,1440880780,501219328,1440880780,458227712,1440880780c421527552,1440880780,426770432,1440880780,432013312,1440880780c437256192,1440880780,442499072,1440880780,447741952,1440880780c452984832,1440880780,416284672,1440880780,-615514112,1440880779c-610271232,1440880779,390070272,1440880780,395313152,1440880780c400556032,1440880780,405798912,1440880780,411041792,1440880780c-620756992,1440880779,-657457152,1440880779,-652214272,1440880779c-646971392,1440880779,0,0,0,0c5308416,0,-1628438528,2127985644,2752512,0c18743296,0,437256192,1440880772,0,1440874496c14745600,0,0,0,8585216,0c42,0,5308416,0,-1814036480,2127985644c15728640,0,18743296,0,66060288,1440880771c131072,1440874496,14745600,0,0,0c-2147483648,0,5242880,0,5308416,0c874512384,1440880781,6553600,0,136577024,0c1246298112,0,544342016,0,903544832,0c204472320,0,65536,1440880772,6553600,0c5308416,0,488636416,2127989407,488636416,2127989407c2097152,0,2114977792,1440880773,-620691456,1441220261c196608,2127953920,452984832,1440880772,0,0c1394606080,1440880772,2162688,0,0,327680c0,0,-1617952768,1440880764,4259840,0c65536,0,0,0,827588608,2127987348c557973504,65536,0,0,0,0c0,0,5308416,0,1370488832,1440880771c1705836544,327680,-96993280,2127990494,0,0c0,0,16368,0,0,0c0,0,-1410056208,-252659183,5341569,0c1814036480,1440880768,-2147155968,327680,-96993280,2127990494c469762048,2127989407,0,0,16368,0c0,0,0,0,935411696,-252659638c5341569,0,-1814036480,2127985644,93913088,0c18743296,0,0,0,1114112,1440874496c14745600,0,0,0,-2147483648,0c47251456,720896,5308416,0,-1814036480,2127985644c115605504,0,18743296,0,5242880,1440880772c917504,1440874496,14745600,0,0,0c-2147483648,0,5242880,0,4259840,0c0,0,0,0,39583744,6356992c0,0,39583744,5636096,-1778319360,-1371032498c6844620,117,34668544,0,-601817088,1441220261c0,0,1690304512,1440880770,462422016,1440880770c-1099956224,1440880769,-714080256,1440880767,-1702887424,1440880769c-917504000,1440880770,-335544320,1440880185,1975517184,1440880766c-663748608,1440880733,-908066816,1440880771,1038090240,1440880770c-14680064,1440880771,1812987904,1440880749,-1087373312,1440880769c-56623104,1440880765,2089811968,1440880767,1361051648,1440880189c-59768832,1440880767,-1665138688,1440880769,1304428544,1440880772c-1193279488,1440880768,1999634432,1440880767,683671552,1440880770c-443547648,1440880767,-1362100224,1440880770,1806696448,1440880749c-1946157056,1440880767,32505856,1440880771,-1866465280,1440880765c1595932672,1440880772,-73400320,1440880771,1291845632,1440880772c1178599424,1440880772,279969792,1440880772,1733296128,1440880770c2133852160,1440880771,-853540864,1440880771,1956642816,1440880766c-1347420160,1440880771,-520093696,1440880770,-82837504,1440880715c1630535680,1440880770,1745879040,1440880769,1828716544,1440880767c-1571815424,1440880769,-327155712,1440880768,381681664,1440880767c-1713373184,1440880769,320864256,1440880768,481296384,1440880765c1254096896,1440880771,262144000,1440880714,-1512046592,1440880770c314572800,1440880769,-30408704,1440880766,1435500544,1440880770c1418723328,1440880720,-422576128,1440880770,-566231040,1440880770c471859200,1440880758,1121976320,1440880772,1450180608,1440880772c0,0,7405568,0,0,0c0,0,44105728,1638400,0,0c44105728,5111808,-1778319360,-1371032498,28876,134217728c16517,0,77201408,1703936,0,0c77201408,5242880,-1778319360,-1371032498,2126028,0c13697024,0,-1222639616,1440880772,314572800,1440880772c55574528,1440880688,4718592,458752,0,0c223346688,2127990431,-1716518912,1440880772,14745600,0c4063232,0,4980736,0,0,0c18743296,0,0,0,-65536,-1c65535,0,1291911168,1440880772,1546190848,687194767c1546207220,687194767,-212844556,1440880165,0,136704c589824,1440880770,-1336737792,717587078,-220152871,1440880764c0,0,0,0,5308416,0c-2008940544,351777,0,0,2076180480,1440880074c-305135616,1440880771,2076180480,1440880074,2094006272,1440880074c-96993280,2127990494,-551026688,1440880771,5242880,0c5308416,0,-1814036480,2127985644,35258368,0c18743296,0,-569376768,1440880771,262144,1440874496c14745600,0,0,0,-2147483648,0c3014656,3211369,3211320,0,832569344,1440880772c845152256,1440880772,845152256,1440880772,1836056576,1440880758c1073872896,0,16842752,0,0,0c0,0,47251456,0,0,0c47251456,1572864,1157693440,2130072696,0,-2013265920c16518,0,22151168,65536,0,0c22151168,1114112,1157693440,2130072696,0,-1946157056c16528,0,47251456,131072,0,0c47251456,1769472,1157693440,2130072696,0,-805306368c16539,0,47251456,196608,0,0c47251456,1376256,1157693440,2130072696,0,-1979711488c16547,0,21495808,262144,0,0c21495808,196608,1157693456,2130072696,0,0c17891328,0,358612992,1440880193,-96993280,2127990494c327680,0,131072,0,0,65536c0,0,0,0,0,65536c0,0,13762560,0,3997696,7143424c-96993280,2127990494,-96993280,2127990494,-96993280,2127990494c-96993280,2127990494,134479872,7471104,0,0c0,0,6815744,7667712,-96993280,2127990494c-96993280,2127990494,-96993280,2127990494,-96993280,2127990494c134479872,7995392,0,0,0,0c524288,0,2097152,-65536,-1,65535c0,0,0,0,65536,0c17825792,0,34668544,0,536870912,2127989407c1192230912,1440880771,943718400,2127985345,-417333248,2127985329c536870912,2127985312,0,0,0,1441202176c0,0,0,0,0,0c0,0,0,0,0,0c0,0,0,0,0,0c0,0,0,0,0,0c0,0,0,0,0,0c0,0,0,0,0,0c0,0,0,0,0,0c0,0,0,0,0,0c0,0,0,0,0,0c0,0,0,0,0,0c0,0,0,0,0,0c0,0,0,0,0,0c0,0,0,0,0,0c0,0,0,0,0,0c0,0,0,0,0,0c0,0,0,0,0,0c0,0,0,0,0,0c0,0,0,0,0,0c0,0,0,0,0,0c0,0,7405568,0,-1294467072,2127985644c-1174405120,1440880772,2082471936,1440880772,1179648,0c1245184,0,227016704,2127990431,-1637875712,1440880772c0,0,625475584,1440880772,-39845888,1440880165c0,0,225,6553886,0,100c5308416,0,-1814036480,2127985644,16515072,0c18743296,0,1390411776,1440880772,131072,1440874496c14745600,0,0,0,-2147483648,0c0,65536,40960000,0,895483904,2127985648c542048256,0,20447232,0,2095054848,1440880772c4259840,1440874496,15597568,0,0,0c-2147352576,0,617611264,1440880770,0,0c0,0,20447232,0,18743296,0c1090584576,1440940030,-96993280,2127990494,136577024,0c-1822425088,0,544342016,0,43515904,0c0,0,682491904,0,0,0c-1121976320,1440880761,-1115160576,1440880761,-1113587712,1440880761c-998244352,1440880761,-997720064,1440880761,-997720064,1440880761c848297984,1440880772,524288,0,1311768576,1440880772c1311768576,1440880772,1345323008,1440880772,849870848,1440880772c1311768576,1440880772,1311768576,1440880772,1345323008,1440880772c849870848,1440880772,658505728,1440880772,65536,0c0,0,0,0,0,1440890752c0,0,0,0,-535822336,1440880771c524288,0,2133852160,1440880772,2133852160,1440880772c-2127560704,1440880772,-534249472,1440880771,2133852160,1440880772c2133852160,1440880772,-2127560704,1440880772,-534249472,1440880771c759169024,1440880771,524288,0,-844103680,1440880746c-844103680,1440880746,-810549248,1440880746,760741888,1440880771c-844103680,1440880746,-844103680,1440880746,-810549248,1440880746c760741888,1440880771,0,0,0,0c0,0,0,0,0,0c0,0,817889280,1440880762,818675712,1440880762c818675712,1440880762,-65536,1426096127,0,0c4194304,0,2162688,0,0,0c0,0,-320339968,1440880771,4259840,0c-1508376576,2127985644,1452277760,1440880772,-372244480,1440880767c4653056,52232192,-445644800,1440880180,-88080384,1440880772c0,115605504,3211264,0,-1571815424,1440880769c-30408704,1440880766,-567279616,1440880236,-617611264,1440880767c-618659840,1440880767,5308416,0,-292552704,1440880767c1838874624,327680,-2083520512,1440880769,1728053248,1440880770c0,0,16368,0,0,0c0,0,-1023066128,-252659056,13730177,0c-1457520640,1440880769,266338304,1440880772,-307232768,1440880234c1572864,65536,0,0,223346688,2127990431c101711872,1440880771,14745600,0,4063232,0c4980736,0,0,0,18743296,0c0,0,-65536,-1,65535,0c335609856,1440880747,1546190848,687194767,1546207220,687194767c-212844556,1440880165,0,131072,589824,1645608960c212336640,1380599487,-999248645,1440880769,0,0c0,0,34668544,0,-1134428160,1441220261c0,0,-1727004672,1440880770,-622854144,1440880771c62914560,1440880753,-1637875712,1440880769,-1702887424,1440880769c1975517184,1440880766,1258291200,1440880768,1806696448,1440880749c32505856,1440880771,-917504000,1440880770,-335544320,1440880185c-1946157056,1440880767,1677721600,1440880770,-572522496,1440880770c-1866465280,1440880765,1304428544,1440880772,-1877999616,1440880748c-408944640,1440880770,-443547648,1440880767,462422016,1440880770c-14680064,1440880771,1812987904,1440880749,1797259264,1440880771c-2098200576,1440880768,416284672,1440880771,-1099956224,1440880769c-714080256,1440880767,1038090240,1440880770,-1362100224,1440880770c-59768832,1440880767,1999634432,1440880767,1690304512,1440880770c2089811968,1440880767,-663748608,1440880733,-908066816,1440880771c487587840,1440880235,-1087373312,1440880769,-1193279488,1440880768c-1642070016,1440880769,1361051648,1440880189,389021696,1440880772c-56623104,1440880765,683671552,1440880770,1388314624,1440880772c759169024,1440880771,1030750208,1440880772,440401920,1440880769c371195904,1440880767,623902720,1440880724,1421869056,1440880770c1868562432,1440880768,1956642816,1440880766,1828716544,1440880767c-1571815424,1440880769,1745879040,1440880769,481296384,1440880765c-1262485504,1440880765,1245708288,1440880771,-782237696,1440880766c-1803550720,1440880766,48234496,1440880767,0,0c0,0,18939904,0,-2038431744,2127985647c136642560,0,-538771456,0,400949248,0c60817408,0,0,0,0,0c400949248,0,60817408,0,-1192820736,19404928c-2016411648,2127985647,0,0,0,0c887095296,1440880689,-2011693056,2127985647,0,0c0,0,0,0,0,0c0,0,0,0,-1301282816,1440880574c4194304,1440880776,0,0,0,0c0,0,-2147483648,404881408,1,1440874496c-2009595904,2127985647,739246080,1440880772,0,0c0,0,988807168,1440880770,0,0c0,0,34668544,0,-1572732928,1441220261c0,0,-1727004672,1440880770,-622854144,1440880771c62914560,1440880753,-1637875712,1440880769,-1702887424,1440880769c1975517184,1440880766,1258291200,1440880768,1806696448,1440880749c32505856,1440880771,-917504000,1440880770,-335544320,1440880185c-1946157056,1440880767,1677721600,1440880770,-572522496,1440880770c-1866465280,1440880765,1304428544,1440880772,-1877999616,1440880748c-408944640,1440880770,-443547648,1440880767,462422016,1440880770c-14680064,1440880771,1812987904,1440880749,1797259264,1440880771c-2098200576,1440880768,416284672,1440880771,-1099956224,1440880769c-714080256,1440880767,1038090240,1440880770,-1362100224,1440880770c-59768832,1440880767,1999634432,1440880767,1690304512,1440880770c2089811968,1440880767,-663748608,1440880733,-908066816,1440880771c487587840,1440880235,-1087373312,1440880769,-1193279488,1440880768c-1642070016,1440880769,1361051648,1440880189,389021696,1440880772c-56623104,1440880765,683671552,1440880770,1388314624,1440880772c759169024,1440880771,1030750208,1440880772,440401920,1440880769c371195904,1440880767,623902720,1440880724,1421869056,1440880770c1868562432,1440880768,1956642816,1440880766,1828716544,1440880767c-1571815424,1440880769,1745879040,1440880769,481296384,1440880765c-1262485504,1440880765,1245708288,1440880771,-782237696,1440880766c-1803550720,1440880766,48234496,1440880767,550502400,1440880772c0,0,34668544,0,1229062144,1441220261c0,0,0,0,0,0c-1145044992,2127990437,-1141374976,2127990437,-1128267776,2127990437c0,0,0,0,0,0c0,0,-96993280,2127990494,-96993280,2127990494c-96993280,2127990494,0,0,0,0c870842368,2127990237,-663814144,2127990248,-529530880,1440880176c-530579456,1440880176,744488960,1440880768,0,0c0,0,-98041856,2127990494,0,0c0,0,-98041856,2127990494,802160640,1440880772c0,0,0,0,-98041856,2127990494c0,0,0,0,-98041856,2127990494c0,0,0,0,-98041856,2127990494c0,0,0,0,-98041856,2127990494c-1915748352,1440880772,-1781530624,1440880771,23068672,0c5242880,0,733151232,1441220261,2076180480,1440880074c2076180480,1440880074,795344896,1440880772,2076180480,1440880074c2094006272,1440880074,-96993280,2127990494,795344896,1440880772c0,0,27328512,0,1129316352,1440880771c-1102053376,1440880772,2088763392,1440880113,0,65536c-196608,0,0,131072,262144,1852375040c769673313,1440880177,0,0,0,0c34603008,0,5308416,0,742588416,1441220261c0,0,18743296,0,-932184064,1440880772c0,805437440,14745600,0,0,0c8585216,0,16777216,7864320,13697024,0c0,0,0,0,47251456,655360c0,0,47251456,1441792,1241579520,2130072696c0,-2013265920,16518,0,47251456,720896c0,0,47251456,1245184,1241579520,2130072696c0,-2013265920,16534,0,31064064,786432c0,0,31064064,8126464,1241579520,2130072696c0,-268435456,16541,0,52166656,851968c0,0,52166656,2490368,1241579520,2130072696c0,0,2162688,0,327680,1426194432c0,0,-907542528,1440880771,5308416,0c1750269952,1441220258,0,0,0,0c1311768576,1440880772,0,0,0,0c0,0,6553600,6553700,0,0c13697024,0,-2010120192,2127985644,65536,65536c-65536,-1,32751,0,-65520,-1c32751,0,-65520,-1,32751,0c-65520,-1,32751,0,-1069547504,1440880574c-1207894016,1440880768,1533018112,1440880189,1677787136,1440880770c-797966336,2127990430,1237319680,1440880772,524288,0c279969792,1440880772,279969792,1440880772,313524224,1440880772c1238892544,1440880772,279969792,1440880772,279969792,1440880772c313524224,1440880772,1238892544,1440880772,7405568,0c0,0,0,0,36634624,1572864c0,0,36634624,4325376,1241579520,2130072696c0,2013265920,16513,0,36634624,1638400c0,0,36634624,4325376,1241579520,2130072696c7340032,0,34668544,0,-1801256960,1441220261c0,0,131072,327680,827326464,1440880772c196608,327680,830472192,1440880772,262144,327680c833617920,1440880772,327680,327680,836763648,1440880772c393216,327680,839909376,1440880772,458752,327680c843055104,1440880772,524288,327680,846200832,1440880772c589824,327680,849346560,1440880772,655360,327680c940572672,1440880772,786432,327680,943718400,1440880772c851968,327680,946864128,1440880772,917504,327680c852492288,1440880772,983040,327680,950009856,1440880772c1048576,327680,953155584,1440880772,1376256,327680c855638016,1440880772,1441792,0,858783744,1440880772c1572864,0,861929472,1440880772,1638400,0c865075200,1440880772,2162688,0,868220928,1440880772l2228224,0l871366656,1440880772l2293760,0l909115392,1440880772l2359296,0l912261120,1440880772l2424832,0l915406848,1440880772l2621440,0l918552576,1440880772l3014656,0l921698304,1440880772l3080192,0l924844032,1440880772l3145728,0l927989760,1440880772l3276800,0l931135488,1440880772l3342336,0l934281216,1440880772l3407872,0l937426944,1440880772l0,0l0,0l0,0l12648448,0l278921216,1440880775l55574528,1440880688l6815744,65536l0,0l223346688,2127990431l-1561329664,1440880772l14745600,0l4063232,0l4980736,0l0,0l18743296,0l0,0l-65536,-1l65535,0l-1291780096,2127988849l1546190848,687194767l1546207220,687194767l-212844556,1440880165l0,165888l589824,2127990494l-2082144256,-313867382l1242610506,1440880772l-2082144256,-313867382l5356362,0l0,0l0,0l16368,0l16368,0l1533034480,1440880189l-1808793600,1440880236l2124414976,1440880190l65536,0l0,0l5308416,0l719519744,1441220261l0,0l-98041856,2127990494l-605028352,1440880770l-1902116864,1440880765l484442112,2127989407l792723456,1440880772l830472192,1440880733l5242880,0l5308416,0l-276824064,1440880765l1398210560,327680l-1231028224,1440880772l-922746880,1440880770l0,0l16368,0l0,0l0,0l645677040,-252658817l51478913,0l6225920,524383l48,48l48,99l56,53l99,102l48,48l51,45l97,50l100,56l45,52l53,50l56,45l57,57l56,57l45,55l56,100l48,98l51,49l50,55l49,102l100,95l115,49l48,52l55,0l0,-4081l16,0l840,0l45,0l1114,0l309,0l0,-4079l4,0l1,0l0,-4083l4,0l0,268l15,-4092l188,0l1970,-4086l8,0l14316,0l2594,0l83,-4085l128,0l127,0l32,769l14415,0l-15488,98l0,904l0,0l959,0l2,95l120,48l48,48l48,99l56,53l99,102l48,48l51,45l97,50l100,56l45,52l53,50l56,45l57,57l56,57l45,55l56,100l48,98l51,49l50,55l49,102l100,95l115,49l48,52l56,0l0,-4081l16,0l700,0l330,0l940,0l555,0l0,-4079l4,0l1,0l15,-4092l188,0l1970,-4086l8,0l14317,0l2594,0l83,-4085l128,0l127,0l32,769l14415,0l0,0l40960000,0l895483904,2127985648l0,0l20447232,0l0,0l0,1440874496l15597568,0l0,0l-2147352576,0l0,0l0,0l0,0l20447232,0l18743296,0l-1073610752,1440940030l-96993280,2127990494l136577024,0l-1699741696,0l544342016,0l20447232,0l0,0l140443648,0l0,0l-748683264,1440880761l-748158976,1440880761l-748158976,1440880761l0,0l0,0l0,0l-1881145344,1440880772l524288,0l89128960,1440880773l89128960,1440880773l122683392,1440880773l-1879572480,1440880772l89128960,1440880773l89128960,1440880773l122683392,1440880773l-1879572480,1440880772l1011875840,1440880772l65536,0l0,0l0,0l0,1440890752l0,0l0,0l123731968,1440880773l524288,0l1782579200,1440880773l1782579200,1440880773l1816133632,1440880773l125304832,1440880773l1782579200,1440880773l1782579200,1440880773l1816133632,1440880773l125304832,1440880773l1817182208,1440880773l524288,0l-47185920,1440880772l-47185920,1440880772l-13631488,1440880772l1818755072,1440880773l-47185920,1440880772l-47185920,1440880772l-13631488,1440880772l1818755072,1440880773l0,0l0,0l0,0l0,0l0,0l0,0l0,0l0,0l0,0l-65536,1426096127l0,0l4194304,0l12648448,0l1015021568,1440880767l55574528,1440880688l6225920,458752l0,0l223346688,2127990431l-1520435200,1440880772l14745600,0l4063232,0l4980736,0l0,0l18743296,0l0,0l-65536,-1l65535,0l-1291780096,2127988849l1546190848,687194767l1546207220,687194767l-212844556,1440880165l0,165888l589824,2127990494l-909312000,-227208172l2035329335,1440880772l-909312000,-227208172l2206007,0l0,0l0,0l0,0l13697024,0l-2010120192,2127985644l65536,65536l-65536,-1l32751,0l-65520,-1l32751,0l-65520,-1l32751,0l-65520,-1l32751,0l-1069547504,1440880574l-1207894016,1440880768l1533018112,1440880189l1677787136,1440880770l-797966336,2127990430l-19922944,1440880760l524288,0l484442112,1440880772l484442112,1440880772l517996544,1440880772l-18350080,1440880760l484442112,1440880772l484442112,1440880772l517996544,1440880772l-18350080,1440880760l2162688,0l455081984,1440880772l2818048,0l144703488,1440880773l5308416,0l-1814036480,2127985644l41287680,0l18743296,0l-964689920,1440880771l327680,1441202176l14745600,0l0,0l-2147483648,0l0,0l17891328,0l358612992,1440880193l-818937856,1440880094l327680,327680l131072,327680l0,0l0,0l0,0l0,65536l13762560,0l13762560,0l-65536,1440880769l-96993280,2127990494l-96993280,2127990494l-96993280,2127990494l-96993280,2127990494l67698688,1440880772l0,0l0,0l1361575936,1440880772l-96993280,2127990494l-96993280,2127990494l-96993280,2127990494l-96993280,2127990494l134479872,1440880772l0,0l0,0l1059586048,1440880772l65011712,-59279l-1,1440940031l1211039744,1440874496l0,0l131072,0l0,0l5308416,0l-1814036480,2127985644l4128768,0l18743296,0l1060110336,1440880772l65536,1441202176l14745600,0l0,0l-2147483648,0l5242880,0l33619968,0l-277348352,2127985647l136577024,0l-1924661248,0l94371840,0l86441984,0l65536,0l65536,0l94240768,0l86310912,0l-1702428672,18421889l-248512512,2127985647l-1562902528,1440880687l0,0l-105906176,1440880687l-243793920,2127985647l0,0l0,0l0,0l0,0l0,0l0,0l-1301282816,1440880574l0,0l0,0l0,0l0,0l16777216,67108864l1,1440874496l-1466957824,1440880768l0,0l0,0l0,0l-241696768,2127985647l575668224,1440880768l-213909504,1440880180l0,0l0,0l-86441984,-1l65535,0l0,0l0,0l0,0l0,0l0,0l0,0l136577024,0l-1924661248,0l94371840,0l86441984,0l385941504,1440880772l136577024,0l-1924661248,0l94371840,0l86441984,0l0,0l0,0l-796917760,1440880771l-65536,-1l131071,0l65536,0l620822528,1440880724l136577024,0l-1838219264,0l5308416,0l-1871708160,1440880761l1333723136,327680l-815792128,1440880771l-855638016,1440880771l0,0l16368,0l0,0l0,0l-1555611664,-252658510l3244417,0l-82837504,1440880771l-76546048,1440880771l-76546048,1440880771l1836056576,1440880758l1073872896,0l34668544,0l955514880,1441220258l0,0l1690304512,1440880770l-1193279488,1440880768l1677721600,1440880770l-663748608,1440880733l531628032,1440880770l-1362100224,1440880770l-1323302912,1440880769l462422016,1440880770l1999634432,1440880767l-908066816,1440880771l-335544320,1440880185l2089811968,1440880767l-1163919360,1440880765l-14680064,1440880771l1038090240,1440880770l683671552,1440880770l-1702887424,1440880769l-59768832,1440880767l-56623104,1440880765l1524629504,1440880769l-917504000,1440880770l-1055916032,1440880768l1060110336,1440880771l2133852160,1440880771l676331520,1440880770l-1946157056,1440880767l-1664090112,1440880766l-1087373312,1440880769l1520435200,1440880769l-320864256,1440880771l1425014784,1440880771l887095296,1440880771l780140544,1440880758l179306496,1440880772l181403648,1440880772l183500800,1440880772l830472192,1440880733l-1936719872,1440880767l424673280,1440880714l-84934656,1440880769l-809500672,1440880767l1421869056,1440880770l1435500544,1440880770l1245708288,1440880771l-421527552,1440880768l381681664,1440880767l-692060160,1440880766l-590348288,1440880727l1866465280,1440880720l1317011456,1440880770l1729101824,1440880767l-183500800,1440880767l371195904,1440880767l-520093696,1440880770l1355808768,1440880758l1432354816,1440880771l1828716544,1440880767l1646264320,1440880771l463470592,1440880765l-1713373184,1440880769l471859200,1440880758l0,0l0,0l13697024,0l1264582656,1440880772l1278214144,1440880772l-307232768,1440880234l2097152,65536l0,0l223346688,2127990431l-871366656,1440880771l14745600,0l4063232,0l4980736,0l0,0l18743296,0l0,0l-65536,-1l65535,0l-1090453504,1440880769l1546190848,687194767l1546207220,687194767l-212844556,1440880165l0,137216l589824,1440880769l-1278803968,1555685629l-1538246025,1440880757l0,0l0,0l12648448,0l-1894776832,1440880773l-307232768,1440880234l2555904,720896l0,0l223346688,2127990431l741343232,1440880771l14745600,0l4063232,0l4980736,0l0,0l18743296,0l0,0l-65536,-1l65535,0l-1291780096,2127988849l1546190848,687194767l1546207220,687194767l-212844556,1440880165l0,165888l589824,2127990494l-210567168,-364265315l10533639,1440880772l-210567168,-364265315l2210567,0l0,0l0,0l2097152,0l4259840,0l-1508376576,2127985644l1283457024,1440880770l1452277760,1440880772l4521984,1952806144l-213880711,1440880180l-726663168,1440880771l4194304,0l12648448,0l-2069889024,1440880767l55574528,1440880688l5373952,65536l0,0l223346688,2127990431l-1293942784,1440880772l14745600,0l4063232,0l4980736,0l0,0l18743296,0l0,0l-65536,-1l65535,0l-1291780096,2127988849l1546190848,687194767l1546207220,687194767l-212844556,1440880165l0,165888l589824,2127990494l-1555234816,1774317346l337706331,1440880772l-1555234816,1774317346l7470427,0l-66060288,1440880770l0,1l0,0l82575360,65536l1723858944,1440880121l1740636160,1440880121l134217728,1440874496l0,0l1991262192,1440880113l-795869184,1440880770l0,0l65536,1440880640l0,0l2162688,0l-1992818688,2127985644l65536,65536l1097859072,1440880775l4259840,0l-1508376576,2127985644l-1384120320,1440880769l-858783744,1440880176l6160384,2130072576l361758720,1440880175l-1147142144,1440880775l0,0l13697024,0l-2010120192,2127985644l65536,65536l-65536,-1l32751,0l-65520,-1l32751,0l-65520,-1l32751,0l-65520,-1l32751,0l-1069547504,1440880574l65536,0l1533018112,1440880189l469827584,2127989407l-797966336,2127990430l-853540864,1440880771l524288,0l1415577600,1440880772l1415577600,1440880772l1449132032,1440880772l-851968000,1440880771l1415577600,1440880772l1415577600,1440880772l1449132032,1440880772l-851968000,1440880771l5308416,0l-715915264,1441220259l0,0l2076180480,1440880074l279969792,1440880772l2076180480,1440880074l2094006272,1440880074l-96993280,2127990494l991428608,1440880772l5242880,0l13697024,0l-991952896,1440880772l1959788544,1440880772l55574528,1440880688l6815744,65536l0,0l223346688,2127990431l-1561329664,1440880772l14745600,0l4063232,0l4980736,0l0,0l18743296,0l0,0l-65536,-1l65535,0l1946222592,1440880770l1546190848,687194767l1546207220,687194767l-212844556,1440880165l0,167424l589824,2127990437l-2082144256,-313867382l1828764490,1440880767l0,0l1734344704,1440880772l3211264,0l-2020605952,1440880765l-217055232,1440880774l1186988032,1440880688l-326107136,1440880768l-327155712,1440880768l5308416,0l-1814036480,2127985644l4915200,0l18743296,0l1915748352,1440880739l65536,1440874496l14745600,0l0,0l-2147483648,0l0,0l13697024,0l266338304,1440880772l1164967936,1440880772l-307232768,1440880234l1900544,65536l0,0l223346688,2127990431l1227882496,1440880771l14745600,0l4063232,0l4980736,0l0,0l18743296,0l0,0l-65536,-1l65535,0l-1090453504,1440880769l1546190848,687194767l1546207220,687194767l-212844556,1440880165l0,137216l589824,1440880769l2030567424,984254990l-1080029779,1440880769l0,0l0,0l13697024,0l1164967936,1440880772l10485760,1440880772l-307232768,1440880234l2162688,65536l0,0l223346688,2127990431l1065353216,1440880772l14745600,0l4063232,0l4980736,0l0,0l18743296,0l0,0l-65536,-1l65535,0l-1727987712,1440880772l1546190848,687194767l1546207220,687194767l-212844556,1440880165l0,137216l589824,1440880767l136904704,1656184625l-743436764,1440880768l0,0l0,0l5308416,0l-1814036480,2127985644l16515072,0l18743296,0l-1473249280,1440880772l131072,1440874496l14745600,0l0,0l-2147483648,0l0,0l2162688,0l0,131072l0,0l1831862272,1440880772l5308416,0l-1747714048,1441220172l0,0l2076180480,1440880074l-472907776,1440880771l2076180480,1440880074l2094006272,1440880074l-96993280,2127990494l-181927936,1440880771l-519045120,1440880771l2162688,0l-1992818688,2127985644l65536,65536l-1356857344,1440880773l5308416,0l-1814036480,2127985644l15728640,0l18743296,0l1410334720,1440880772l131072,1440874496l14745600,0l0,0l-2147483648,0l0,65536l34668544,0l515899392,2127989407l515899392,2127989407l131072,1441202176l-1262485504,1440880765l196608,1441202176l-1794113536,1440880765l262144,1441202176l1435500544,1440880770l327680,1441202176l-577765376,1440880771l393216,1441202176l1918894080,1440880770l458752,1441202176l1317011456,1440880770l524288,1441202176l-1620049920,1440880772l589824,1441202176l847249408,1440880767l917504,1441202176l-1901068288,1440880765l1376256,1441202176l48234496,1440880767l1441792,0l1254096896,1440880771l1572864,0l-183500800,1440880767l1638400,0l-1713373184,1440880769l2162688,0l-1563426816,1440880772l2228224,0l-1560281088,1440880772l2293760,1440874496l-1557135360,1440880772l2359296,2127953920l-1553989632,1440880772l2424832,0l-1550843904,1440880772l2621440,1441202176l-1547698176,1440880772l3014656,1440874496l-1544552448,1440880772l3080192,1440874496l-1541406720,1440880772l3145728,0l-1538260992,1440880772l3276800,1440874496l-1535115264,1440880772l3342336,0l-1170210816,1440880772l3407872,1441202176l-1167065088,1440880772l0,0l0,0l0,1441202176l0,0l0,0l0,0l0,1440874496l0,0l0,0l0,0l0,1441202176l0,0l34603008,0l44105728,0l2046099456,1441220171l209715200,17869291l31994,0l100,0l65536,0l0,0l11796480,0l0,0l100,0l227016704,2127990431l-667942912,1440880176l0,0l100,0l131072,0l0,0l11796480,0l65536,0l100,0l227016704,2127990431l-1845493760,1440880177l0,0l100,0l0,0l0,0l11796480,0l0,0l100,0l-1462763520,1426069041l-65536,-1l-1,2128019455l-1456472064,1440880177l-1404043264,1440880177l-1401946112,1440880177l-1399848960,1440880177l-1397751808,1440880177l-1395654656,1440880177l-1393557504,1440880177l-1391460352,1440880177l-988807168,1440880177l-986710016,1440880177l-984612864,1440880177l-989855744,1440880177l-980418560,1440880177l-978321408,1440880177l-976224256,1440880177l-688914432,1440880177l-686817280,1440880177l-684720128,1440880177l-682622976,1440880177l-680525824,1440880177l-875560960,1440880174l-843055104,1440880174l-840957952,1440880174l-838860800,1440880174l-836763648,1440880174l-834666496,1440880174l-832569344,1440880174l-678428672,1440880177l-676331520,1440880177l-1357905920,1440880177l-1355808768,1440880177l-1353711616,1440880177l-1351614464,1440880177l247463936,1440880178l249561088,1440880178l251658240,1440880178l253755392,1440880178l255852544,1440880178l257949696,1440880178l260046848,1440880178l262144000,1440880178l264241152,1440880178l266338304,1440880178l268435456,1440880178l270532608,1440880178l272629760,1440880178l274726912,1440880178l268435456,1440880178l0,0l-65536,65535l0,0l1912602624,96111l61210624,0l5308416,0l-1814036480,2127985644l4915200,0l18743296,0l360710144,1440880772l65536,1440874496l14745600,0l0,0l-2147483648,0l493879296,2127989407l5308416,0l395640832,1441220263l0,0l2076180480,1440880074l-144703488,1440880774l2076180480,1440880074l2094006272,1440880074l-96993280,2127990494l-2076704768,1440880774l-875233280,1441220258l2162688,0l131072,1426128896l0,0l1386217472,1440880774l4259840,0l0,0l0,0l27197440,3604480l0,0l27197440,1310720l-1778319360,-1371032498l28876,0l3211264,0l436207616,1440880769l439353344,1440880769l439353344,1440880769l1836056576,1440880758l1073872896,0l5308416,0l-1814036480,2127985644l8257536,0l18743296,0l-737148928,1440880771l65536,1440874496l14745600,0l0,0l-2147483648,0l0,65536l34668544,0l-2008743936,351777l0,0l1690304512,1440880770l462422016,1440880770l-1099956224,1440880769l-714080256,1440880767l-1702887424,1440880769l-917504000,1440880770l-335544320,1440880185l1975517184,1440880766l-663748608,1440880733l-908066816,1440880771l1038090240,1440880770l-14680064,1440880771l1812987904,1440880749l-1087373312,1440880769l-56623104,1440880765l2089811968,1440880767l1361051648,1440880189l-59768832,1440880767l-1665138688,1440880769l1304428544,1440880772l-1193279488,1440880768l1999634432,1440880767l683671552,1440880770l-443547648,1440880767l-1362100224,1440880770l1806696448,1440880749l-1946157056,1440880767l32505856,1440880771l-1866465280,1440880765l1595932672,1440880772l-73400320,1440880771l1291845632,1440880772l1178599424,1440880772l279969792,1440880772l1733296128,1440880770l2133852160,1440880771l-853540864,1440880771l1956642816,1440880766l-1347420160,1440880771l-520093696,1440880770l-82837504,1440880715l1630535680,1440880770l1745879040,1440880769l1828716544,1440880767l-1571815424,1440880769l-327155712,1440880768l381681664,1440880767l-1713373184,1440880769l320864256,1440880768l481296384,1440880765l1254096896,1440880771l262144000,1440880714l-1512046592,1440880770l314572800,1440880769l-30408704,1440880766l1435500544,1440880770l1418723328,1440880720l-422576128,1440880770l-566231040,1440880770l471859200,1440880758l1121976320,1440880772l0,0l0,0l2162688,0l0,0l0,0l1545601024,1440880770l4259840,0l-1508376576,2127985644l1193279488,1440880772l678428672,1440880772l4587520,2130072576l-467664896,1440880180l635437056,1440880772l0,0l9502720,0l0,0l0,0l589824,0l0,0l-1145044992,2127990437l-1141374976,2127990437l-1128267776,2127990437l0,0l-495976448,1440880772l-491782144,1440880772l-491782144,1440880772l2076180480,1440880074l2094006272,1440880074l-96993280,2127990494l1731723264,1440880772l565182464,1440879856l9437184,0l5308416,0l355467264,1440880769l1330511872,327680l-96993280,2127990494l2013265920,1440880772l0,0l16368,0l0,0l0,0l-1816969232,-252658497l17924481,0l358612992,1440880193l-818937856,1440880094l327680,327680l131072,327680l0,0l65536,0l0,0l0,131072l13762560,0l13762560,0l-65536,0l-96993280,2127990494l-96993280,2127990494l-96993280,2127990494l-96993280,2127990494l134479872,0l0,0l0,0l-530055168,1440880176l-96993280,2127990494l-96993280,2127990494l-96993280,2127990494l-96993280,2127990494l134479872,2127990494l0,0l0,0l-98041856,2127990494l1482686464,-59260l-1,65535l1211039744,0l0,0l131072,0l0,0l14745600,0l1450180608,1440880775l-1588592640,1440880775l1280311296,1440880689l720896,2818048l0,0l223346688,2127990431l-2089811968,1440880774l14745600,0l4063232,0l4980736,0l0,0l18743296,0l0,0l-65536,-1l65535,0l2080440320,1440880074l1546190848,687194767l1546207220,687194767l-212844556,1440880165l0,131072l589824,1440880774l768409600,1795454589l719329887,1440880774l0,0l311427072,1440880776l-1608515584,1440880774l14680064,0l36765696,0l1991245824,1440880113l0,0l0,0l47579136,726l1992884224,46l1992884224,46l-1035993088,0l-893386752,-1l-146735105,0l58720256,2l-1689255936,1440880771l1509949440,1440880772l47579136,726l1992884224,46l1992884224,46l-1035993088,0l-893386752,-1l-146735105,0l58720256,2l0,1l0,1l47579136,0l0,0l1992884224,46l0,0l0,0l0,0l0,0l65536,0l0,0l-65536,65535l-1249902592,0l0,0l0,0l0,0l0,0l0,0l0,0l0,0l0,0l0,0l0,0l0,0l0,0l0,0l0,0l0,0l0,0l0,0l0,0l0,0l0,0l0,0l0,0l0,0l0,0l0,0l0,0l0,0l0,0l0,0l0,0l0,0l0,0l0,0l0,0l0,0l0,0l-65536,-1l2228223,0l0,0l0,0l2097152,0l4259840,0l213385216,2127990427l0,0l0,0l0,0l-696254464,1440880774l-695730176,1440880774l-695730176,1440880774l12648448,0l65536,65536l0,0l131072,0l-1826619392,2127988967l-2133852160,1440880773l65536000,65536000l0,0l0,16256l16256,1l0,1l0,0l0,0l0,0l0,0l-632291328,1440880134l-133169152,1440880771l-1967128576,2127988956l1546649600,1440880772l0,0l65536,0l0,0l0,0l0,0l17891328,0l358612992,1440880193l-818937856,1440880094l327680,327680l131072,327680l0,0l0,0l0,0l0,65536l13762560,0l13762560,0l-65536,327680l-96993280,2127990494l-96993280,2127990494l-96993280,2127990494l-96993280,2127990494l67698688,1440880774l0,0l0,0l524288,327680l-96993280,2127990494l-96993280,2127990494l-96993280,2127990494l-96993280,2127990494l134479872,1440880774l0,0l0,0l524288,0l1172307968,-59258l-1,65535l1211039744,1440874496l0,0l131072,0l1559232512,1440880772l5308416,0l-2008743936,351777l0,0l-65536,-1l-1342111745,1440880777l0,0l0,0l-96993280,2127990494l-96993280,2127990494l0,65536l5308416,0l-1698693120,1440880772l-1697120256,327680l-1231028224,1440880772l-1207959552,1440880772l0,0l16368,0l0,0l0,0l-345686032,-252659738l5341569,0l-1814036480,2127985644l20250624,0l18743296,0l-878706688,1440880176l131072,1440874496l14745600,0l0,0l-2147483648,0l0,0l40960000,0l895483904,2127985648l0,0l20447232,0l0,0l0,1440874496l15597568,0l0,0l-2147352576,0l0,0l0,0l0,0l20447232,0l18743296,0l-1073545216,1440940030l-96993280,2127990494l136577024,0l-1720188928,0l544342016,0l20447232,0l0,0l140443648,0l0,0l-2068840448,1440880770l-2068316160,1440880770l-2068316160,1440880770l0,0l0,0l0,0l1786773504,1440880772l524288,0l792723456,1440880772l792723456,1440880772l826277888,1440880772l1788346368,1440880772l792723456,1440880772l792723456,1440880772l826277888,1440880772l1788346368,1440880772l1615855616,1440880772l65536,0l0,0l0,0l0,1440890752l0,0l0,0l-937426944,1440880772l524288,0l-1056964608,1440880772l-1056964608,1440880772l-1023410176,1440880772l-935854080,1440880772l-1056964608,1440880772l-1056964608,1440880772l-1023410176,1440880772l-935854080,1440880772l1797259264,1440880771l524288,0l-1915748352,1440880772l-1915748352,1440880772l-1882193920,1440880772l1798832128,1440880771l-1915748352,1440880772l-1915748352,1440880772l-1882193920,1440880772l1798832128,1440880771l0,0l0,0l0,0l0,0l0,0l0,0l0,0l0,0l0,0l-65536,1426096127l0,0l4194304,0l17891328,0l358612992,1440880193l-818937856,1440880094l327680,327680l131072,327680l0,0l0,0l0,0l0,65536l13762560,0l13762560,0l-65536,3407872l-96993280,2127990494l-96993280,2127990494l-96993280,2127990494l-96993280,2127990494l67698688,3735552l0,0l0,0l2621440,3932160l-96993280,2127990494l-96993280,2127990494l-96993280,2127990494l-96993280,2127990494l134479872,4259840l0,0l0,0l4718592,4456448l6291456,-65536l-1,4653055l1211039744,4653056l0,0l131072,0l0,0l5308416,0l1167458304,1441220261l0,0l18743296,0l-1091567616,1440880772l0,1440874496l14745600,0l0,0l8585216,0l16777216,0l5308416,0l-1814036480,2127985644l198180864,0l18743296,0l0,0l1572864,1440874496l14745600,0l0,0l-2147483648,0l748683264,1440880768l12648448,0l1197473792,1440880772l55574528,1440880688l4718592,458752l0,0l223346688,2127990431l-1716518912,1440880772l14745600,0l4063232,0l4980736,0l0,0l18743296,0l0,0l-65536,-1l65535,0l-1291780096,2127988849l1546190848,687194767l1546207220,687194767l-212844556,1440880165l0,165888l589824,2127990494l-1336737792,717587078l526433241,1440880772l-1336737792,717587078l13745113,0l-2010120192,2127985644l65536,65536l-65536,-1l32751,0l-65520,-1l32751,0l-65520,-1l32751,0l-65520,-1l32751,0l-1069547504,1440880574l65536,0l1533018112,1440880189l335609856,1440880747l-797966336,2127990430l-1502609408,1440880772l524288,0l-1384120320,1440880772l-1384120320,1440880772l-1350565888,1440880772l-1501036544,1440880772l-1384120320,1440880772l-1384120320,1440880772l-1350565888,1440880772l-1501036544,1440880772l25231360,0l489684992,2127990414l65536,0l1346371584,1440880092l-1572864000,1440880092l327680,327680l131072,327680l0,0l-96993280,2127990494l1221984256,1440874496l1048576,0l1048576,0l0,1440880779l917504,0l196608,0l65536,0l65536,0l0,1440874496l0,0l0,0l1795227648,1440880780l-524288,-1l131071,0l65536,0l131072,0l65536,0l65536,0l0,0l131072,0l196608,0l131072,0l65536,0l-917504,-1l196607,0l-917504,-1l131071,0l-917504,-1l-786433,-1l131071,0l-851968,-1l131071,0l-327680,-1l196607,0l-327680,-1l131071,0l-393216,-1l-196609,-1l65535,0l13697024,0l-2010120192,2127985644l65536,65536l-65536,-1l32751,0l-65520,-1l32751,0l-65520,-1l32751,0l-65520,-1l32751,0l-1069547504,1440880574l65536,0l1533018112,1440880189l335609856,1440880747l-797966336,2127990430l-1022361600,1440880772l524288,0l-185597952,1440880771l-185597952,1440880771l-152043520,1440880771l-1020788736,1440880772l-185597952,1440880771l-185597952,1440880771l-152043520,1440880771l-1020788736,1440880772l25231360,0l489684992,2127990414l65536,0l868220928,1440880779l-96993280,2127990494l327680,0l131072,327680l0,0l-96993280,2127990494l0,1440874496l82575360,0l0,0l0,1440880779l0,0l0,0l0,0l0,0l0,1440874496l0,0l0,0l-570425344,1440880764l0,0l0,0l0,0l0,0l0,0l0,0l0,0l0,0l0,0l0,0l0,0l0,0l0,0l0,0l0,0l0,0l0,0l0,0l0,0l0,0l0,0l0,0l0,0l0,0l0,0l0,0l0,0l34668544,0l-493486080,1441220261l0,0l1751121920,1440880772l1751121920,1440880772l3145728,0l23068672,0l-1188560896,2127990437l0,0l0,0l0,0l-1145044992,2127990437l-1141374976,2127990437l-1128267776,2127990437l0,0l0,0l0,0l0,0l-96993280,2127990494l-96993280,2127990494l-96993280,2127990494l0,0l0,0l870842368,2127990237l-663814144,2127990248l-529530880,1440880176l-530579456,1440880176l-2089811968,1440880769l0,0l0,0l-98041856,2127990494l0,0l0,0l-98041856,2127990494l1764753408,1440880772l0,0l0,0l-98041856,2127990494l0,0l0,0l-98041856,2127990494l0,0l0,0l-98041856,2127990494l0,0l0,0l-98041856,2127990494l-1056964608,1440880772l-30408704,1440880771l0,0l58785792,0l446693376,1440880772l1972371456,1440880772l943718400,2127985345l-417333248,2127985329l536870912,2127985312c0,0,-1140850688,2127990437,0,0c0,0,0,0,0,0c0,0,0,0,0,0c34603008,0,5308416,0,1080426496,1441220261c0,0,18743296,0,792723456,1440880772c0,0,14745600,0,0,0c8585216,0,16777216,0,34668544,0c-1492779008,1441220261,0,0,0,0c0,0,0,0,0,0c0,0,0,0,0,0c0,0,0,0,0,0c0,0,0,0,0,0c0,0,0,0,0,0c0,0,0,0,0,0c0,0,0,0,0,0c0,0,0,0,0,0c0,0,0,0,0,0c0,0,0,0,0,0c0,0,0,0,0,0c0,0,0,0,0,0c0,0,0,0,0,0c0,0,0,0,0,0c0,0,0,0,0,0c0,0,0,0,0,0c0,0,0,0,0,0c0,0,0,0,0,0c0,0,0,0,0,0c0,0,0,0,0,0c0,0,34603008,0,5308416,0c-2008678400,351777,0,0,18743296,0c-454033408,1440880772,0,0,14745600,0c0,0,8585216,0,16777216,0c5308416,0,-1680474112,1441220261,0,0c-65536,-1,-969867265,1440880777,0,0c0,0,-96993280,2127990494,-96993280,2127990494c5242880,0,34668544,0,2088108032,1441220261c0,0,1999634432,1440880767,1733296128,1440880770c-59768832,1440880767,-1866465280,1440880765,-2073034752,1440880766c-56623104,1440880765,-75497472,1440880771,-97517568,1440880769c-14680064,1440880771,-1877999616,1440880748,1975517184,1440880766c-817889280,1440880771,1806696448,1440880749,1297088512,1440880772c-1787822080,1440880771,1787822080,1440880769,1038090240,1440880770c-335544320,1440880185,-408944640,1440880770,1147142144,1440880771c1304428544,1440880772,-1193279488,1440880768,189792256,1440880772c1877999616,1440880770,-1946157056,1440880767,-663748608,1440880733c-517996544,1440880771,-908066816,1440880771,-1087373312,1440880769c2089811968,1440880767,683671552,1440880770,1690304512,1440880770c950009856,1440880770,760217600,1440880769,2023751680,1440880771c1677721600,1440880770,-714080256,1440880767,-1702887424,1440880769c1058013184,1440880772,-1665138688,1440880769,-959447040,1440880771c394264576,1440880772,-315621376,1440880770,-917504000,1440880770c1191182336,1440880772,-1751121920,1440880772,-2083520512,1440880771c487587840,1440880235,-2084569088,1440880772,-1099956224,1440880769c-2098200576,1440880768,1962934272,1440880770,1361051648,1440880189c1651507200,1440880772,-421527552,1440880768,830472192,1440880733c623902720,1440880724,-782237696,1440880766,-30408704,1440880766c-1620049920,1440880772,2082471936,1440880772,0,0c0,0,13697024,0,-607125504,1440880772c-2024800256,1440880773,1965031424,1440880687,1835008,65536c0,0,223346688,2127990431,-339738624,1440880772c14745600,0,4063232,0,4980736,0c0,0,18743296,0,0,0c-65536,-1,65535,0,65536,0c1546190848,687194767,1546207220,687194767,-212844556,1440880165c0,131072,589824,1310720,-1029177344,-913848426c-1901037387,1440880765,0,0,0,0c7405568,0,0,0,0,0c21495808,1703936,0,0,21495808,196608c-1778319344,-1371032498,28876,-2147483648,16500,0c21495808,1769472,0,0,21495808,196608c-1778319344,-1371032498,7368908,0,2162688,0c770703360,1440880762,990904320,1440880770,-795869184,1440880770c5308416,0,-1814036480,2127985644,16515072,0c18743296,0,-1994391552,1440880772,131072,1440874496c14745600,0,0,0,-2147483648,0c0,0,5308416,0,65536,524288c7208960,7602287,7536751,7209057,115,1952776192c795177081,1869901678,1953451567,1851872111,1699884403,1634497895c1953771122,0,1193279488,1440880770,2162688,0l-1992818688,2127985644l1638400,0l0,0l65536,0l291897344,0l-1602355200,0l0,1440880774l-65536,-1l65535,1440874496l2048917504,1440880772l0,0l5308416,0l-2008612864,351777l0,0l0,0l1577058304,1440880777l0,0l0,0l0,0l6553600,6553700l0,0l34668544,0l1404502016,1441220259l0,0l131072,327680l-1556086784,1440880772l196608,327680l-1552941056,1440880772l262144,327680l-1549795328,1440880772l327680,327680l-1546649600,1440880772l393216,327680l-1543503872,1440880772l458752,327680l-1540358144,1440880772l524288,327680l-1537212416,1440880772l589824,327680l-1534066688,1440880772l655360,327680l1995440128,1440880772l786432,327680l1998585856,1440880772l851968,327680l2001731584,1440880772l917504,327680l-1530920960,1440880772l983040,327680l2004877312,1440880772l1048576,327680l2008023040,1440880772l1376256,327680l-1527775232,1440880772l1441792,0l-1520435200,1440880772l1572864,0l-1517289472,1440880772l1638400,0l-1514143744,1440880772l2162688,0l-1510998016,1440880772l2228224,0l-1507852288,1440880772l2293760,0l1959788544,1440880772l2359296,0l1962934272,1440880772l2424832,0l1970274304,1440880772l2621440,0l1973420032,1440880772l3014656,0l1976565760,1440880772l3080192,0l1979711488,1440880772l3145728,0l1982857216,1440880772l3276800,0l1986002944,1440880772l3342336,0l1989148672,1440880772l3407872,0l1992294400,1440880772l0,0l0,0l0,0l13697024,0l1242562560,1440880772l128974848,1440880773l55574528,1440880688l7012352,786432l0,0l223346688,2127990431l-110100480,1440880771l14745600,0l4063232,0l4980736,0l0,0l18743296,0" stroked="f" o:allowincell="f" style="position:absolute;left:4936;top:177;width:273;height:263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_x0000c85cf003-a2d8-4528-9989-78d0b31271fd_s1048" fillcolor="white" stroked="t" o:allowincell="f" style="position:absolute;left:4796;top:462;width:239;height:224;mso-wrap-style:none;v-text-anchor:middle;mso-position-horizontal-relative:char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_x0000c85cf003-a2d8-4528-9989-78d0b31271fd_s1049" fillcolor="white" stroked="t" o:allowincell="f" style="position:absolute;left:4380;top:882;width:239;height:224;mso-wrap-style:none;v-text-anchor:middle;mso-position-horizontal-relative:char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ID="_x0000c85cf003-a2d8-4528-9989-78d0b31271fd_s1050" fillcolor="white" stroked="t" o:allowincell="f" style="position:absolute;left:4846;top:987;width:59;height: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88,867" to="5217,986" ID="_x0000c85cf003-a2d8-4528-9989-78d0b31271fd_s105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00,1017" to="5369,1017" ID="_x0000c85cf003-a2d8-4528-9989-78d0b31271fd_s10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06,567" to="4106,1511" ID="_x0000c85cf003-a2d8-4528-9989-78d0b31271fd_s10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02,564" to="4357,564" ID="_x0000c85cf003-a2d8-4528-9989-78d0b31271fd_s10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ID="_x0000c85cf003-a2d8-4528-9989-78d0b31271fd_s1055" fillcolor="white" stroked="t" o:allowincell="f" style="position:absolute;left:4318;top:522;width:59;height: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16,416" to="4691,520" ID="_x0000c85cf003-a2d8-4528-9989-78d0b31271fd_s105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98,1530" to="4667,1530" ID="_x0000c85cf003-a2d8-4528-9989-78d0b31271fd_s10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6,1353" to="4676,1712" ID="_x0000c85cf003-a2d8-4528-9989-78d0b31271fd_s10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74,1413" to="4774,1652" ID="_x0000c85cf003-a2d8-4528-9989-78d0b31271fd_s10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90,1548" to="5391,1548" ID="_x0000c85cf003-a2d8-4528-9989-78d0b31271fd_s10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384,570" to="5384,1529" ID="_x0000c85cf003-a2d8-4528-9989-78d0b31271fd_s10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ID="_x0000c85cf003-a2d8-4528-9989-78d0b31271fd_s1062" path="l48,48l48,99l56,53l99,102l48,48l51,45l97,50l100,56l45,52l53,50l56,45l57,57l56,57l45,55l56,100l48,98l51,49l50,55l49,102l100,95l115,49l48,54l50,0l0,-4081l16,0l240,0l0,0l514,0l264,0l0,-4079l4,0l1,0l0,-4083l4,0l0,267l15,-4092l278,0l1602,-4086l8,0l14331,0l2562,0l291,-4085l206,0l128,0l266,129l0,0l130,0l0,131l0,0l132,0l0,-16059l0,0l-16058,0l0,327l0,0l329,0l0,-16047l0,0l-16043,0l0,-16042l0,0l-16041,0l0,344l1,0l447,0l16,470l2,0l511,0l8,-15488l98,0l95,120l48,48l48,48l99,56l53,99l102,48l48,51l45,97l50,100l56,45l52,53l50,56l45,57l57,56l57,45l55,56l100,48l98,51l49,50l55,49l102,100l95,115l49,48l54,51l0,0l161480704,1440880752l30474240,0l-1163264000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47928576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32593152,2127986869l-102760448,2127988959l-102760448,2127988959l2028994560,2127988958l0,128l0,0l263744,0l0,0l0,0l0,0l0,0l0,0l0,0l0,0l0,0l0,0l0,0l0,0l0,0l0,0l0,0l0,0l0,0l0,0l0,0l0,0l0,0l0,0l0,0l0,0l0,0l0,0l0,0l0,0l0,0l0,0l0,0l0,0l0,0l0,0l0,0l0,0l0,0l0,0l0,0l0,0l0,0l0,0l0,0l0,0l0,0l0,0l0,0l0,0l0,0l0,0l0,0l30474240,0l-1128660992,2127986869l-102760448,2127988959l-102760448,2127988959l2028994560,2127988958l0,128l0,0l271792,0l0,0l0,0l0,0l0,0l0,0l0,0l0,0l0,0l0,0l0,0l0,0l0,0l0,0l0,0l0,0l0,0l0,0l0,0l0,0l0,0l0,0l0,0l0,0l0,0l0,0l0,0l0,0l0,0l0,0l0,0l0,0l0,0l0,0l0,0l0,0l0,0l0,0l0,0l0,0l0,0l0,0l0,0l0,0l0,0l0,0l0,0l-445644800,2127988864l-455081984,2127988864l580911104,2127988863l0,0l30474240,0l-1119354880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6864512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2276992,2127986869l-102760448,2127988959l-102760448,2127988959l2028994560,2127988958l1048576,0l33554432,0l65536,0l0,0l0,0l0,0l0,0l0,0l0,0l0,0l0,0l0,0l0,0l0,0l0,0l0,0l0,0l0,0l0,0l0,0l0,0l0,0l0,0l0,0l0,0l0,0l0,0l0,0l0,0l0,0l0,0l0,0l0,0l0,0l0,0l0,0l0,0l0,0l0,0l0,0l0,0l0,0l0,0l0,0l0,0l0,0l0,0l0,0l0,0l0,0l0,0l0,0l0,0l30474240,0l-1108344832,2127986869l-102760448,2127988959l-102760448,2127988959l2028994560,2127988958l65536,224l524288,33554464l327690,0l0,0l0,0l0,0l0,0l0,0l0,0l0,0l0,0l0,0l0,0l0,0l0,0l0,0l0,0l0,0l0,0l0,0l0,0l0,0l0,0l0,0l0,0l0,0l0,0l0,0l0,0l0,0l0,0l0,0l0,0l0,0l0,0l0,0l0,0l0,0l0,0l0,0l0,0l0,0l0,0l0,0l0,0l0,0l0,0l0,0l0,0l0,0l0,0l-333447168,2127988864l-292552704,2127988864l30474240,0l-1095761920,2127986869l-102760448,2127988959l-102760448,2127988959l2028994560,2127988958l0,4l0,8388608l262144,0l0,0l-130023424,1440880751l482344960,2127989407l10485760,0l2097152,0l-50331648,1441220175l1768423424,2127954019l0,0l6356992,0l250609664,1440880752l439353344,1440880752l0,0l2162688,0l250609664,1440880752l482344960,2127989407l4194304,0l2097152,0l-1655701504,1441220177l482344960,2127989407l81788928,0l2097152,0l-1982857216,1441220177l482344960,2127989407l0,0l2162688,0l-341835776,1440880751l482344960,2127989407l85983232,0l2097152,0l-1905262592,1441220177l482344960,2127989407l0,0l44105728,0l1915748352,1440880749l-1533018112,1440880747l0,0l2162688,0l-662700032,1440880751l482344960,2127989407l4194304,0l2097152,0l-1991245824,1441220177l1866727424,7173492l6291456,0l2097152,0l-2003828736,1441220177l482344960,2127989407l0,0l2162688,0l162529280,1440880752l30474240,0l-1094189056,2127986869l-102760448,2127988959l-102760448,2127988959l2028994560,2127988958l-1073741824,1l2097152,268435456l264192,0l-527433728,1440880751l0,0l2162688,0l-514850816,1440880751l482344960,2127989407l4194304,0l2097152,0l-1890516992,1441220177l1967587328,7170412l6291456,0l2097152,0l-1756299264,1441220177l482344960,2127989407l0,0l2162688,0l87031808,1440880752l482344960,2127989407l10485760,0l2097152,0l-1817116672,1441220177l1967587328,7170412l0,0l18939904,0l1010827264,1440880750l541065216,1440880752l0,0l2162688,0l288358400,1440880752l482344960,2127989407l4194304,0l2097152,0l2011234304,1441220174l6356992,2127989407l6291456,0l2097152,0l-1777270784,1441220177l482344960,2127989407l0,0l2162688,0l1010827264,1440880750l482344960,2127989407l10485760,0l2097152,0l1983971328,1441220174l6356992,2127989407l0,0l6356992,0l2051014656,1440880750l-255852544,1440880751l0,0l30474240,0l-1089208320,2127986869l-102760448,2127988959l-102760448,2127988959l2028994560,2127988958l2097152,0l0,64l65536,0l2097152,0l-1764687872,1441220177l482344960,2127989407l0,0l2162688,0l-13631488,1440880751l482344960,2127989407l236978176,0l2097152,0l-2031026176,1441220177l1735262208,6909025l0,0l144769024,0l528482304,1440880752l84934656,1440880750l0,0l0,0l149946368,1440880752l482344960,2127989407l4194304,0l2097152,0l1780547584,1441220174l1634336768,1769234802l6291456,0l2097152,0l-1785659392,1441220177l482344960,2127989407l0,0l2162688,0l-2066743296,1440880748l482344960,2127989407l10485760,0l2097152,0l-406781952,1441220175l1634336768,1769234802l0,0l6356992,0l-1340080128,1440880748l-155189248,1440880751l0,0l2162688,0l-1340080128,1440880748l482344960,2127989407l4194304,0l2097152,0l1910571008,1441220174l1684930560,2127954025l18874368,0l2097152,0l-1806630912,1441220177l30474240,0l-1087635456,2127986869l-102760448,2127988959l-102760448,2127988959l2028994560,2127988958l0,16l131072,0l65536,0l1684930560,2127954025l0,0l56688640,0l327155712,1440880751l-477102080,1440880751l0,0l2162688,0l225443840,1440880752l482344960,2127989407l4194304,0l2097152,0l-119472128,1441220172l1634861056,6908020l6291456,0l2097152,0l-1827602432,1441220177l482344960,2127989407l0,0l2162688,0l327155712,1440880751l482344960,2127989407l10485760,0l2097152,0l1662058496,1441220174l1634861056,6908020l0,0l44105728,0l-527433728,1440880751l2024800256,1440880751l0,0l2162688,0l792723456,1440880751l482344960,2127989407l4194304,0l2097152,0l1696661504,1441220172l1953038336,1768712552l6291456,0l2097152,0l-1815019520,1441220177l482344960,2127989407l0,0l2162688,0l263192576,1440880752l482344960,2127989407l10485760,0l2097152,0l1712390144,1441220174l1953038336,1768712552l0,0l30474240,0l-1086062592,2127986869l-102760448,2127988959l-102760448,2127988959l2028994560,2127988958l1900544,0l5242880,33816576l65760,0l2097152,0l1668349952,1441220174l1752367104,1769105773l6291456,0l2097152,0l-1835991040,1441220177l482344960,2127989407l0,0l2162688,0l1621098496,1440880750l482344960,2127989407l10485760,0l2097152,0l-1926168576,1441220177l1752367104,1769105773l0,0l6356992,0l1010827264,1440880750l288358400,1440880752l0,0l2162688,0l1010827264,1440880750l482344960,2127989407l4194304,0l2097152,0l-1773076480,1441220177l1802371072,6909537l31457280,0l2097152,0l-1856962560,1441220177l482344960,2127989407l0,0l2162688,0l112197632,1440880752l482344960,2127989407l35651584,0l2097152,0l-5177344,1441220174l1802371072,6909537l0,0l6356992,0l-477102080,1440880751l-464519168,1440880751l0,0l2162688,0l124780544,1440880752l482344960,2127989407l4194304,0l2097152,0l-1844379648,1441220177l30474240,0l-1075838976,2127986869l-872415232,2127988958l-872415232,2127988958l2024800256,2127988958l0,4l0,65536l262144,0l482344960,2127989407l85983232,0l2097152,0l-2081357824,1441220177l1634729984,2113956204l0,0l56688640,0l1915748352,1440880749l162529280,1440880752l0,0l2162688,0l-341835776,1440880751l482344960,2127989407l4194304,0l2097152,0l1751187456,1441220174l1684930560,2113956200l6291456,0l2097152,0l-1865351168,1441220177l482344960,2127989407l0,0l2162688,0l-2055208960,1440880750l482344960,2127989407l10485760,0l2097152,0l-2131689472,1441220177l1684930560,2113956200l0,0l6356992,0l99614720,1440880752l327155712,1440880751l0,0l2162688,0l99614720,1440880752l482344960,2127989407l4194304,0l2097152,0l-1801388032,1441220174l1785593856,6906465l18874368,0l2097152,0l-1617887232,1441220177l482344960,2127989407l0,0l2162688,0l-341835776,1440880751l482344960,2127989407l23068672,0l30474240,0l-1075052544,2127986869l-872415232,2127988958l-872415232,2127988958l2024800256,2127988958l0,4l0,65536l262144,0l2162688,0l-155189248,1440880751l482344960,2127989407l4194304,0l2097152,0l-2079260672,1441220177l1768751104,2127954028l31457280,0l2097152,0l-1638858752,1441220177l482344960,2127989407l0,0l2162688,0l212860928,1440880752l482344960,2127989407l35651584,0l2097152,0l-179240960,1441220172l1768751104,2127954028l0,0l6356992,0l-1853882368,1440880749l200278016,1440880752l0,0l2162688,0l-243269632,1440880751l482344960,2127989407l4194304,0l2097152,0l-1961820160,1441220177l482344960,2127989407l44040192,0l2097152,0l-1659830272,1441220177l482344960,2127989407l0,0l2162688,0l1915748352,1440880749l482344960,2127989407l48234496,0l2097152,0l1704001536,1441220174l482344960,2127989407l0,0l6356992,0l250609664,1440880752l1837105152,1440880750l0,0l2162688,0l238026752,1440880752l30474240,0l-1074266112,2127986869l-771751936,2127988958l-771751936,2127988958l2025848832,2127988958l0,0l545325116,1050656l132096,0l0,0l0,0l54591488,0l-262144000,1440880751l482344960,2127989407l2097152,0l2097152,0l-1651441664,1441220177l0,0l0,0l50397184,0l2024800256,1440880751l-1150287872,1440880750l0,0l2162688,0l-1533018112,1440880747l482344960,2127989407l4194304,0l2097152,0l2133917696,1441220174l0,-2147483648l6307918,0l14745600,0l-124780544,1440880751l482344960,2127989407l457179136,1440880752l12648448,0l372244480,1440880750l-341835776,1440880751l10485760,0l10551296,0l-124780544,1440880751l482344960,2127989407l461373440,1440880752l8454144,0l2143289344,1440880749l188743680,1440880750l0,0l6356992,0l739246080,1440880748l482344960,2127989407l465567744,1440880752l4259840,0l-333447168,1440880751l578813952,1440880752l6291456,0l2162688,0l-333447168,1440880751l482344960,2127989407l20971520,0l30474240,0l-1071775744,2127986869l-771751936,2127988958l-771751936,2127988958l2025848832,2127988958l0,0l545325116,1050656l132096,0l2097152,0l-939458560,1441220175l0,0l0,0l14745600,0l553648128,1440880752l482344960,2127989407l478150656,1440880752l12648448,0l493879296,2127989407l578813952,1440880752l18874368,0l10551296,0l-341835776,1440880751l482344960,2127989407l482344960,1440880752l8454144,0l-2051014656,1440880750l1015021568,1440880750l23068672,0l6356992,0l-2051014656,1440880750l482344960,2127989407l486539264,1440880752l4259840,0l464519168,1440880752l188743680,1440880750l0,0l2162688,0l464519168,1440880752l482344960,2127989407l41943040,0l2097152,0l1014038528,1441220175l0,0l31457280,0l6356992,0l2024800256,1440880751l482344960,2127989407l494927872,1440880752l4259840,0l-92274688,1440880749l1621098496,1440880750l35651584,0l2162688,0l327155712,1440880751l482344960,2127989407l515899392,0l2097152,0l-1805582336,1441220174l30474240,0l-1069285376,2127986869l-771751936,2127988958l-771751936,2127988958l2025848832,2127988958l1310720,1l-1877999616,805306368l65536,0l69271552,0l1994391552,1440880751l482344960,2127989407l0,0l0,0l-127926272,1440880751l66125824,0l1994391552,1440880751l482344960,2127989407l2097152,0l3145728,0l-1723793408,1441220177l196608,2127953920l516947968,1440880752l0,0l0,0l60882944,0l1994391552,1440880751l482344960,2127989407l2097152,0l3145728,0l-1718550528,1441220177l196608,2127953920l522190848,1440880752l0,0l-1740570624,1441220177l55640064,0l1994391552,1440880751l482344960,2127989407l2097152,0l3145728,0l-1713307648,1441220177l196608,2127953920l527433728,1440880752l0,0l0,0l50397184,0l441450496,1440880750l-2055208960,1440880750l0,0l21037056,0l502267904,2127989407l502267904,2127989407l4194304,0l18939904,0l-1342177280,1440880748l482344960,2127989407l529530880,1440880752l16842752,0l372244480,1440880750l30474240,0l-1067319296,2127986869l-805306368,2127988958l-805306368,2127988958l2027945984,2127988958l3407872,1l-1877999616,805310464l65536,0l0,-2147483648l10502226,0l2162688,0l923795456,1440880750l482344960,2127989407l8388608,0l2097152,0l-1464729600,1441220174l0,-1073741824l4210770,0l2162688,0l-112197632,1440880751l482344960,2127989407l12582912,0l2097152,0l-1576927232,1441220175l0,0l6307923,0l2162688,0l372244480,1440880750l482344960,2127989407l23068672,0l2097152,0l-1478361088,1441220177l544407552,1684827970l25165824,0l2097152,0l42074112,1441220175l0,0l550502400,1440880752l23134208,0l332398592,1440880751l1325400064,1440880750l4194304,0l18939904,0l-2145386496,1440880750l482344960,2127989407l554696704,1440880752l16842752,0l905969664,1440880751l797966336,1440880751l18874368,0l2162688,0l-1319108608,1440880750l482344960,2127989407l4194304,0l2097152,0l-1418592256,1441220173l0,0l23085140,0l9502720,0l0,0l0,0l0,0l0,0l-1253048320,1440880750l2108686336,1440880752l-1236271104,1440880748l-360710144,1440880749l-1907359744,1440880748l-618659840,1440880751l-207618048,1440880174l-1053818880,1440880748l1266679808,1440880748l-939524096,1440880748l-1203765248,1440880750l0,0l-1162870784,1440880752l3211264,0l0,0l-82837504,1440880749l-448790528,1440880752l-392167424,1440880752l0,0l2162688,0l0,0l0,0l575668224,1440880752l10551296,0l-1907359744,1440880760l358612992,1440880193l-96993280,2127990494l524288,0l131072,327680l0,0l-96993280,2127990494l0,0l-408944640,1440880180l2032140288,1440880168l0,82575360l-2147483648,17565l1033,1440880640l0,0l16368,0l0,0l0,0l2096119792,1440880752l407764992,4599l2162688,0l-685768704,1440880752l0,0l0,0l10551296,0l0,1l0,0l0,0l0,1l0,0l0,0l0,0l0,0l0,0l0,0l0,0l0,0l0,0l0,0l16711680,-65536l65535,0l0,0l65536,0l0,0l74514432,0l-1236402176,2127986869l1483735040,2127988959l1482686464,2127988959l2056257536,2127988958l0,67108864l0,260046848l131072,0l-1230635008,2127986869l1483735040,2127988959l1483735040,2127988959l2056257536,2127988958l0,67108864l0,260046848l131072,0l-1224867840,2127986869l1483735040,2127988959l1483735040,2127988959l2056257536,2127988958l0,67108864l0,260046848l131072,0l-1219100672,2127986869l1483735040,2127988959l1483735040,2127988959l2056257536,2127988958l0,67108864l0,260046848l131072,0l-1213333504,2127986869l1483735040,2127988959l1483735040,2127988959l2056257536,2127988958l0,67108864l0,260046848l131072,0l-1207566336,2127986869l1483735040,2127988959l1483735040,2127988959l2056257536,2127988958l0,67108864l0,8388608l131072,0l-1203240960,2127986869l1483735040,2127988959l1483735040,2127988959l2056257536,2127988958l0,67108864l0,16777216l131072,0l-1198522368,2127986869l1483735040,2127988959l1483735040,2127988959l2056257536,2127988958l0,67108864l0,33554432l131072,0l-1193803776,2127986869l1483735040,2127988959l1483735040,2127988959l2056257536,2127988958l0,67108864l0,67108864l131072,0l-1189085184,2127986869l1483735040,2127988959l1483735040,2127988959l2056257536,2127988958l0,67108864l0,134217728l131072,0l-729808896,1440880751l482344960,2127989407l2097152,0l3145728,0l-1562247168,1441220177l196608,2127953920l644874240,1440880752l0,0l372244480,1440880750l38862848,0l-729808896,1440880751l482344960,2127989407l2097152,0l3145728,0l-1590558720,1441220177l196608,2127953920l650117120,1440880752l0,-2147483648l16466,0l33619968,0l-729808896,1440880751l482344960,2127989407l2097152,0l3145728,0l-1585315840,1441220177l196608,2127953920l655360000,1440880752l0,0l557842432,1440880752l28377088,0l-729808896,1440880751l482344960,2127989407l2097152,0l3145728,0l-1580072960,1441220177l196608,2127953920l660602880,1440880752l0,2127953920l25165824,0l23134208,0l-729808896,1440880751l482344960,2127989407l2097152,0l3145728,0l-1608384512,1441220177l196608,2127953920l665845760,1440880752l0,0l502267904,2127989407l17891328,0l-729808896,1440880751l482344960,2127989407l2097152,0l3145728,0l-1603141632,1441220177l196608,2127953920l671088640,1440880752l0,1440874496l4194304,0l12648448,0l-729808896,1440880751l482344960,2127989407l2097152,0l3145728,0l-1597898752,1441220177l196608,2127953920l676331520,1440880752l0,0l-218103808,1440880751l7405568,0l-729808896,1440880751l6356992,0l65536,2097152l6684672,7077993l3801189,3080239l7602223,7340141l7274543,7602293l7077935,3539061l3735601,3407921l3539049,6619246l3014777,7143540l112,0l7143424,112l4259840,0l65536,0l0,0l822870016,2127987139l3538944,65536l0,0l0,0l0,0l30474240,0l-1063518208,2127986869l-872415232,2127988958l-872415232,2127988958l2024800256,2127988958l0,8l0,0l262656,0l382795776,1l2007105536,1441220174l0,0l0,0l380698624,1l0,0l0,0l0,0l0,0l0,0l0,0l0,0l0,0l0,0l0,0l0,0l0,0l0,0l0,0l0,0l0,0l0,0l0,0l0,0l0,0l0,0l0,0l0,0l0,0l0,0l0,0l0,0l0,0l0,0l0,0l0,0l0,0l0,0l0,0l0,0l0,0l0,0l0,0l0,0l0,0l0,0l0,0l0,0l0,0l0,0l30474240,0l-1062731776,2127986869l-771751936,2127988958l-771751936,2127988958l2025848832,2127988958l0,402653184l327680,0l146334,0l0,0l0,0l0,0l0,0l0,0l0,0l0,0l0,0l0,0l0,0l0,0l0,0l0,0l0,0l0,0l0,0l0,0l0,0l0,0l0,0l0,0l0,0l0,0l0,0l0,0l0,0l0,0l0,0l0,0l0,0l0,0l0,0l0,0l0,0l0,0l0,0l0,0l0,0l0,0l0,0l0,0l0,0l0,0l0,0l0,0l0,0l0,0l0,0l0,0l0,0l30474240,0l-1058930688,2127986869l-771751936,2127988958l-771751936,2127988958l2025848832,2127988958l-2146435072,2428932l989872384,738426880l3342338,0l0,0l0,0l0,0l0,0l0,0l0,0l0,0l0,0l0,0l0,0l0,0l0,0l0,0l0,0l0,0l0,0l0,0l0,0l0,0l0,0l0,0l0,0l0,0l0,0l0,0l0,0l0,0l0,0l0,0l0,0l0,0l0,0l0,0l0,0l0,0l0,0l0,0l0,0l0,0l0,0l0,0l0,0l0,0l0,0l0,0l0,0l0,0l0,0l0,0l0,0l30474240,0l-1054867456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3818880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2770304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1721728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0673152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49624576,2127986869l-771751936,2127988958l-771751936,2127988958l2025848832,2127988958l0,67108864l0,260046848l131072,0l0,0l0,0l0,0l0,0l0,0l0,0l0,0l0,0l0,0l0,0l0,0l0,0l0,0l0,0l0,0l0,0l0,0l0,0l0,0l0,0l0,0l0,0l0,0l0,0l0,0l0,0l0,0l0,0l0,0l0,0l0,0l0,0l0,0l0,0l0,0l0,0l0,0l0,0l0,0l0,0l0,0l0,0l0,0l0,0l0,0l0,0l0,0l0,0l0,0l0,0l30474240,0l-1047920640,2127986869l-771751936,2127988958l-771751936,2127988958l2025848832,2127988958l20971520,2097152l131072,524544l33619968,0l0,0l0,0l0,0l0,0l0,0l0,0l0,0l0,0l0,0l0,0l0,0l0,0l0,0l0,0l0,0l0,0l0,0l0,0l0,0l0,0l0,0l0,0l0,0l0,0l0,0l0,0l0,0l0,0l0,0l0,0l0,0l0,0l0,0l0,0l0,0l0,0l0,0l0,0l0,0l0,0l0,0l0,0l0,0l0,0l0,0l0,0l0,0l0,0l0,0l0,0l48300032,0l0,128l0,0l279104,0l524288,65536l1040187392,1440880752l-65536,65535l0,912l268501184,-536870910l134528447,0l524288,65536l1070596096,1440880752l-65536,65535l0,1048576l25165824,0l524288,0l524288,65536l1101004800,1440880752l-65536,65535l0,2097152l0,252l524288,0l524288,65536l1131413504,1440880752l-65536,65535l-2147483648,-134217728l-404811253,2082471423l137560063,0l524288,131072l1161822208,1440880752l-65536,65535l0,134l0,4215806l279104,0l524288,65536l1192230912,1440880752l-65536,65535l0,131206l0,4217854l803392,0l524288,65536l1222639616,1440880752l-65536,65535l0,2l0,8192l262144,0l524288,65536l1253048320,1440880752l-65536,65535l0,918l268503232,-536804350l168082879,0l524288,65536l1283457024,1440880752l-65536,65535l0,131990l268503232,-536799246l168607167,0l524288,65536l1313865728,1440880752l-65536,65535l0,1048576l92274688,0l524288,0l524288,65536l1344274432,1440880752l-65536,65535l0,3145728l41484288,252l524288,0l524288,65536l1374683136,1440880752l-65536,65535l-2143158272,-134217728l-402714101,-60817409l204931071,0l524288,393216l1405091840,1440880752l-65536,65535l-12713984,-2139095025l1467875331,-956432395l35897341,0l524288,65536l1435500544,1440880752l-65536,65535l0,0l96,33021820l33554432,0l524288,65536l1465909248,1440880752l-65536,65535l0,0l30474240,0l645791744,2127986869l1405091840,2127988959l1405091840,2127988959l2019557376,2127988958l0,128l0,0l279104,0l0,0l0,0l0,0l0,0l0,0l0,0l0,0l0,0l0,0l0,0l0,0l0,0l0,0l0,0l0,0l0,0l0,0l0,0l0,0l0,0l0,0l0,0l0,0l0,0l0,0l0,0l0,0l0,0l0,0l0,0l0,0l0,0l0,0l0,0l0,0l0,0l0,0l0,0l0,0l0,0l0,0l0,0l0,0l0,0l0,0l0,0l0,0l0,0l0,0l0,0l30474240,0l651689984,2127986869l1405091840,2127988959l1405091840,2127988959l2019557376,2127988958l0,912l268501184,-536870910l134528447,0l0,0l0,0l0,0l0,0l0,0l0,0l0,0l0,0l0,0l0,0l0,0l0,0l0,0l0,0l0,0l0,0l0,0l0,0l0,0l0,0l0,0l0,0l0,0l0,0l0,0l0,0l0,0l0,0l0,0l0,0l0,0l0,0l0,0l0,0l0,0l0,0l0,0l0,0l0,0l0,0l0,0l0,0l0,0l0,0l0,0l0,0l0,0l0,0l0,0l0,0l30474240,0l682098688,2127986869l1405091840,2127988959l1405091840,2127988959l2019557376,2127988958l0,1048576l25165824,0l524288,0l0,0l0,0l0,0l0,0l0,0l0,0l0,0l0,0l0,0l0,0l0,0l0,0l0,0l0,0l0,0l0,0l0,0l0,0l0,0l0,0l0,0l0,0l0,0l0,0l0,0l0,0l0,0l0,0l0,0l0,0l0,0l0,0l0,0l0,0l0,0l0,0l0,0l0,0l0,0l0,0l0,0l0,0l0,0l0,0l0,0l0,0l0,0l0,0l0,0l0,0l30474240,0l685899776,2127986869l1405091840,2127988959l1405091840,2127988959l2019557376,2127988958l0,2097152l0,252l524288,0l0,0l0,0l0,0l0,0l0,0l0,0l0,0l0,0l0,0l0,0l0,0l0,0l0,0l0,0l0,0l0,0l0,0l0,0l0,0l0,0l0,0l0,0l0,0l0,0l0,0l0,0l0,0l0,0l0,0l0,0l0,0l0,0l0,0l0,0l0,0l0,0l0,0l0,0l0,0l0,0l0,0l0,0l0,0l0,0l0,0l0,0l0,0l0,0l0,0l0,0l30474240,0l695730176,2127986869l1405091840,2127988959l1405091840,2127988959l2019557376,2127988958l0,-268435456l-406323199,1008729331l182016,0l746192896,2127986869l1405091840,2127988959l1405091840,2127988959l2019557376,2127988958l-2147483648,-671088640l-1072229877,1073742335l137560063,0l0,0l0,0l0,0l0,0l0,0l0,0l0,0l0,0l0,0l0,0l0,0l0,0l0,0l0,0l0,0l0,0l0,0l0,0l0,0l0,0l0,0l0,0l0,0l0,0l0,0l0,0l0,0l0,0l0,0l0,0l0,0l0,0l0,0l0,0l0,0l0,0l0,0l0,0l0,0l0,0l0,0l0,0l0,0l30474240,0l825491456,2127986869l1366294528,2127988959l1366294528,2127988959l2018508800,2127988958l0,134l0,4215806l279104,0l0,0l0,0l0,0l0,0l0,0l0,0l0,0l0,0l0,0l0,0l0,0l0,0l0,0l0,0l0,0l0,0l0,0l0,0l0,0l0,0l0,0l0,0l0,0l0,0l0,0l0,0l0,0l0,0l0,0l0,0l0,0l0,0l0,0l0,0l0,0l0,0l0,0l0,0l0,0l0,0l0,0l0,0l0,0l0,0l0,0l0,0l0,0l0,0l0,0l0,0l30474240,0l850001920,2127986869l1322254336,2127988959l1322254336,2127988959l2017460224,2127988958l0,131206l0,4217854l803392,0l0,0l0,0l0,0l0,0l0,0l0,0l0,0l0,0l0,0l0,0l0,0l0,0l0,0l0,0l0,0l0,0l0,0l0,0l0,0l0,0l0,0l0,0l0,0l0,0l0,0l0,0l0,0l0,0l0,0l0,0l0,0l0,0l0,0l0,0l0,0l0,0l0,0l0,0l0,0l0,0l0,0l0,0l0,0l0,0l0,0l0,0l0,0l0,0l0,0l0,0l30474240,0l1200095232,2127986869l1322254336,2127988959l1322254336,2127988959l2017460224,2127988958l0,2l0,8192l262144,0l0,0l0,0l0,0l0,0l0,0l0,0l0,0l0,0l0,0l0,0l0,0l0,0l0,0l0,0l0,0l0,0l0,0l0,0l0,0l0,0l0,0l0,0l0,0l0,0l0,0l0,0l0,0l0,0l0,0l0,0l0,0l0,0l0,0l0,0l0,0l0,0l0,0l0,0l0,0l0,0l0,0l0,0l0,0l0,0l0,0l0,0l0,0l0,0l0,0l0,0l30474240,0l1217396736,2127986869l1366294528,2127988959l1366294528,2127988959l2018508800,2127988958l0,918l268503232,-536804350l168082879,0l0,0l0,0l0,0l0,0l0,0l0,0l0,0l0,0l0,0l0,0l0,0l0,0l0,0l0,0l0,0l0,0l0,0l0,0l0,0l0,0l0,0l0,0l0,0l0,0l0,0l0,0l0,0l0,0l0,0l0,0l0,0l0,0l0,0l0,0l0,0l0,0l0,0l0,0l0,0l0,0l0,0l0,0l0,0l0,0l0,0l0,0l0,0l0,0l0,0l0,0l30474240,0l1248067584,2127986869l1322254336,2127988959l1322254336,2127988959l2017460224,2127988958l0,131990l268503232,-536799246l168607167,0l0,0l0,0l0,0l0,0l0,0l0,0l0,0l0,0l0,0l0,0l0,0l0,0l0,0l0,0l0,0l0,0l0,0l0,0l0,0l0,0l0,0l0,0l0,0l0,0l0,0l0,0l0,0l0,0l0,0l0,0l0,0l0,0l0,0l0,0l0,0l0,0l0,0l0,0l0,0l0,0l0,0l0,0l0,0l0,0l0,0l0,0l0,0l0,0l0,0l0,0l30474240,0l1596981248,2127986869l1322254336,2127988959l1322254336,2127988959l2017460224,2127988958l0,1048576l92274688,0l524288,0l0,0l0,0l0,0l0,0l0,0l0,0l0,0l0,0l0,0l0,0l0,0l0,0l0,0l0,0l0,0l0,0l0,0l0,0l0,0l0,0l0,0l0,0l0,0l0,0l0,0l0,0l0,0l0,0l0,0l0,0l0,0l0,0l0,0l0,0l0,0l0,0l0,0l0,0l0,0l0,0l0,0l0,0l0,0l0,0l0,0l0,0l0,0l0,0l0,0l0,0l30474240,0l1617690624,2127986869l1322254336,2127988959l1322254336,2127988959l2017460224,2127988958l0,3145728l41484288,252l524288,0l0,0l0,0l0,0l0,0l0,0l0,0l0,0l0,0l0,0l0,0l0,0l0,0l0,0l0,0l0,0l0,0l0,0l0,0l0,0l0,0l0,0l0,0l0,0l0,0l0,0l0,0l0,0l0,0l0,0l0,0l0,0l0,0l0,0l0,0l0,0l0,0l0,0l0,0l0,0l0,0l0,0l0,0l0,0l0,0l0,0l0,0l0,0l0,0l0,0l0,0l30474240,0l1645608960,2127986869l1322254336,2127988959l1322254336,2127988959l2017460224,2127988958l4194304,0l0,5242880l67108864,0l1744568320,2127986869l1322254336,2127988959l1322254336,2127988959l2017460224,2127988958l0,134217728l0,0l131078,0l1752956928,2127986869l1322254336,2127988959l1322254336,2127988959l2017460224,2127988958l0,536870912l0,256l131072,0l1788739584,2127986869l1322254336,2127988959l1322254336,2127988959l2017460224,2127988958l0,-268435456l-406323199,1008729331l182016,0l2072772608,2127986869l1322254336,2127988959l1322254336,2127988959l2017460224,2127988958l-2147352576,-671088640l-1069608437,-1073733633l137822207,0l-1800667136,2127986869l1322254336,2127988959l1322254336,2127988959l2017460224,2127988958l0,536870912l0,512l131072,0l0,0l0,0l0,0l0,0l0,0l0,0l0,0l0,0l0,0l0,0l0,0l0,0l0,0l0,0l0,0l30474240,0l-1779302400,2127986869l1282408448,2127988959l1282408448,2127988959l2015363072,2127988958l-12713984,-2139095025l1467875331,-956432395l35897341,0l0,0l0,0l0,0l0,0l0,0l0,0l0,0l0,0l0,0l0,0l0,0l0,0l0,0l0,0l0,0l0,0l0,0l0,0l0,0l0,0l0,0l0,0l0,0l0,0l0,0l0,0l0,0l0,0l0,0l0,0l0,0l0,0l0,0l0,0l0,0l0,0l0,0l0,0l0,0l0,0l0,0l0,0l0,0l0,0l0,0l0,0l0,0l0,0l0,0l0,0l30474240,0l-1421213696,2127986869l1282408448,2127988959l1282408448,2127988959l2015363072,2127988958l0,0l96,33021820l33554432,0l0,0l0,0l0,0l0,0l0,0l0,0l0,0l0,0l0,0l0,0l0,0l0,0l0,0l0,0l0,0l0,0l0,0l0,0l0,0l0,0l0,0l0,0l0,0l0,0l0,0l0,0l0,0l0,0l0,0l0,0l0,0l0,0l0,0l0,0l0,0l0,0l0,0l0,0l0,0l0,0l0,0l0,0l0,0l0,0l0,0l0,0l0,0l0,0l0,0l0,0l19988480,0l1919811584,-38043l-65536,65536l0,2031616l0,32768l491520,1634402304l-35726,-65536l65536,0l2031616,0l32768,491520l-618659840,1440880751l-207618048,1440880174l-1053818880,1440880748l1266679808,1440880748l-939524096,1440880748l-1203765248,1440880750l1865416704,1440880750l-546308096,1440880748l1048576000,1440880749l-1853882368,1440880749l1401946112,1440880689l-423624704,1440880180l1506803712,1440880749l-1256194048,1440880752l-602931200,1440880748l269484032,1440880175l-3145728,1440880174l-1993342976,1440880186l-2119172096,1440880175l1488977920,1440880749l1449132032,1440880750l1842348032,1440880750l1626341376,1440880750l-105906176,1440880751l1334837248,1440880750l1069547520,1440880749l0,0l65536,65536l19988480,0l1884291072,2127990418l196608,0l1536163840,1440880752l0,0l112459776,0l0,1426128896l1522532352,1440880752l65536,0l0,0l0,0l0,1440890752l0,0l0,0l482344960,1440880173l358612992,1440880193l-96993280,2127990494l524288,0l131072,327680l0,0l-96993280,2127990494l0,1440874496l-408944640,1440880180l2032140288,1440880168l0,82575360l-2147483648,17565l1033,1440880128l0,0l16368,0l0,0l0,0l-1213186064,1440880752l0,0l1109409776,1440880128l16777216,1440880749l-503316480,1440880749l-196083712,1440880751l0,0l25231360,0l489684992,2127990414l65536,0l1932525568,1440880094l599785472,1440880094l524288,327680l131072,327680l0,0l-96993280,2127990494l1214119936,1440874496l82575360,0l82575360,0l0,1440880749l88276992,0l24182784,0l29884416,0l0,0l0,1440874496l0,0l0,0l1912668160,1440880235l-196608,-1l6094847,0l9109504,0l12124160,0l6094848,0l3866624,0l6356992,0l14090240,0l12124160,0l12124160,0l7471104,0l-77070336,-1l15007743,0l-80805888,-1l4849663,0l-80478208,-1l-70844417,-1l15007743,0l-73334784,-1l6094847,0l-22478848,-1l12189695,0l-25493504,-1l3932159,0l-25231360,-1l-17432577,-1l65535,0l30474240,0l-1498808320,2127986994l-805306368,2127988958l-805306368,2127988958l2027945984,2127988958l-213975040,229391l-65504,1947312127l3407807,0l-2119172096,1440880175l1488977920,1440880749l1266679808,1440880748l-546308096,1440880748l1048576000,1440880749l-1853882368,1440880749l-1336934400,1440880748l-1334837248,1440880748l1574961152,1440880181l1577058304,1440880181l-621805568,1440880180l-619708416,1440880180l1917845504,1440880235l1919942656,1440880235l1082130432,1440880178l1084227584,1440880178l1127219200,1440880234l1129316352,1440880234l-1930428416,1440880180l-1928331264,1440880180l1600126976,1440880181l1602224128,1440880181l1011875840,1440880750l1013972992,1440880750l1016070144,1440880750l1018167296,1440880750l-500170752,1440880749l-498073600,1440880749l-495976448,1440880749l-493879296,1440880749l1916796928,1440880749l1918894080,1440880749l1920991232,1440880749l1923088384,1440880749l-1242562560,1440880748l-1240465408,1440880748l-1238368256,1440880748l-1236271104,1440880748l-1318060032,1440880750l-1315962880,1440880750l-1313865728,1440880750l-1311768576,1440880750l529530880,1440880750l531628032,1440880750l533725184,1440880750l535822336,1440880750l442499072,1440880750l444596224,1440880750l0,0l0,0l30474240,0l-1574174720,2127986994l-771751936,2127988958l-771751936,2127988958l2025848832,2127988958l-65536,-867182593l-50684,-1l4194303,0l-2119172096,1440880175l1488977920,1440880749l1266679808,1440880748l-546308096,1440880748l1048576000,1440880749l-1853882368,1440880749l-1336934400,1440880748l-1334837248,1440880748l1574961152,1440880181l1577058304,1440880181l-621805568,1440880180l-619708416,1440880180l1917845504,1440880235l1919942656,1440880235l1082130432,1440880178l1084227584,1440880178l1127219200,1440880234l1129316352,1440880234l-1930428416,1440880180l-1928331264,1440880180l1600126976,1440880181l1602224128,1440880181l1011875840,1440880750l1013972992,1440880750l1016070144,1440880750l1018167296,1440880750l-500170752,1440880749l-498073600,1440880749l-495976448,1440880749l-493879296,1440880749l1916796928,1440880749l1918894080,1440880749l1920991232,1440880749l1923088384,1440880749l-1242562560,1440880748l-1240465408,1440880748l-1238368256,1440880748l-1236271104,1440880748l-1318060032,1440880750l-1315962880,1440880750l-1313865728,1440880750l-1311768576,1440880750l529530880,1440880750l531628032,1440880750l533725184,1440880750l535822336,1440880750l442499072,1440880750l444596224,1440880750l446693376,1440880750l0,0l36765696,0l-761266176,1440880757l0,0l0,0l82575360,1260l-1546190848,80l-1546190848,80l1354760192,1l-1551892480,-1l-1392443393,1l2105540608,1l-276824064,1440880757l1628438528,1440880752l82575360,1260l-1546190848,80l-1546190848,80l1354760192,1l-1551892480,-1l-1392443393,1l2105540608,1l0,1l0,1l82575360,0l0,0l-1546190848,80l0,0l0,0l0,0l0,0l65536,0l0,0l-65536,65535l989855744,1l0,0l0,0l0,0l0,0l0,0l0,0l0,0l0,0l0,0l0,0l0,0l0,0l0,0l0,0l0,0l0,0l0,0l0,0l0,0l0,0l0,0l0,0l0,0l0,0l0,0l0,0l0,0l0,0l0,0l0,0l0,0l0,0l0,0l0,0l0,0l0,0l-65536,-1l36831231,0l-1422917632,1440880749l0,0l0,0l82575360,1260l-1546190848,80l-1546190848,80l1354760192,1l-1551892480,-1l-1392443393,1l2122317824,3l-1859125248,1440880749l1665138688,1440880752l82575360,1260l-1546190848,80l-1546190848,80l1354760192,1l-1551892480,-1l-1392443393,1l2122317824,3l0,1l0,1l82575360,0l0,0l-1546190848,80l0,0l0,0l0,0l0,0l65536,0l0,0l-65536,65535l989855744,1l0,0l0,0l0,0l0,0l0,0l0,0l0,0l0,0l0,0l0,0l0,0l0,0l0,0l0,0l0,0l0,0l0,0l0,0l0,0l0,0l0,0l0,0l0,0l0,0l0,0l0,0l0,0l0,0l0,0l0,0l0,0l0,0l0,0l0,0l0,0l0,0l-65536,-1l41025535,0l895483904,2127985648l0,0l20447232,0l0,0l0,1440874496l15597568,0l0,0l-2147352576,0l0,0l0,0l0,0l20447232,0l18743296,0l-1073545216,1440940030l-96993280,2127990494l136577024,0l146538496,0l544342016,0l20447232,0l0,0l140443648,0l0,0l-1961885696,1440880757l-1961361408,1440880757l-1961361408,1440880757l0,0l0,0l0,0l872415232,1440880758l524288,0l2108686336,1440880745l2108686336,1440880745l2142240768,1440880745l873988096,1440880758l2108686336,1440880745l2108686336,1440880745l2142240768,1440880745l873988096,1440880758l1718616064,1440880752l65536,0l0,0l0,0l0,1440890752l0,0l0,0l639631360,1440880758l524288,0l-1378877440,1440880757l-1378877440,1440880757l-1345323008,1440880757l641204224,1440880758l-1378877440,1440880757l-1378877440,1440880757l-1345323008,1440880757l641204224,1440880758l1070596096,1440880758l524288,0l910163968,1440880758l910163968,1440880758l943718400,1440880758l1072168960,1440880758l910163968,1440880758l910163968,1440880758l943718400,1440880758l1072168960,1440880758l0,0l0,0l0,0l0,0l0,0l0,0l0,0l0,0l0,0l-65536,1426096127l0,0l4194304,0l136380416,0l-65536,-867182593l-50684,-1l4194303,0l524288,65536l1591738368,1440880752l-65536,65535l-213975040,229391l-65504,1947312127l3407807,0l524288,65536l1561329664,1440880752l-65536,65535l131072,0l0,8l65536,0l524288,65536l-1200619520,1440880752l-65536,65535l-1867186176,54673l985989124,1318064128l1507347,0l524288,131072l1880096768,1440880752l-65536,65535l-1867186176,54673l985989124,1318064128l1507347,0l524288,65536l1910505472,1440880752l-65536,65535l-1867186176,54673l985989124,1318064128l1507347,0l524288,65536l1940914176,1440880752l-65536,65535l1262354432,0l290455552,286326532l1376518,0l524288,65536l1971322880,1440880752l-65536,65535l0,896l2097152,2l73728,0l524288,65536l2001731584,1440880752l-65536,65535l-1342177280,8l12582912,3072l65563,0l524288,65536l2032140288,1440880752l-65536,65535l0,6l32,98316l196608,0l524288,65536l2062548992,1440880752l-65536,65535l0,6l32,98316l196608,0l524288,65536l2117074944,1440880752l-65536,65535l-2147483648,1l12582912,0l77824,0l524288,65536l-2147483648,1440880752l-65536,65535l269746176,0l-2147418112,-2147483648l1114112,0l524288,196608l-2117074944,1440880752l-65536,65535l1048576,0l-2147483648,0l65536,0l524288,65536l-2086666240,1440880752l-65536,65535l262144,0l0,-2147483648l65536,0l524288,65536l-2056257536,1440880752l-65536,65535l268435456,0l65536,0l1048576,0l524288,65536l-2025848832,1440880752l-65536,65535l0,672l0,32776l81928,0l524288,65536l-1995440128,1440880752l-65536,65535l0,672l0,32776l81928,0l524288,65536l-1965031424,1440880752l-65536,65535l0,4096l67108864,0l65536,0l524288,65536l-1934622720,1440880752l-65536,65535l0,4096l67108864,0l65536,0l524288,65536l-1904214016,1440880752l-65536,65535l3604480,0l-671088640,73723l65536,0l524288,65536l-1816133632,1440880752l-65536,65535l2555904,0l1476395008,73722l65536,0l524288,65536l-1785724928,1440880752l-65536,65535l131072,0l0,8184l65536,0l524288,65536l-1755316224,1440880752l-65536,65535l131072,0l0,8184l65536,0l524288,65536l-1724907520,1440880752l-65536,65535l131072,0l0,4l65536,0l524288,65536l-1694498816,1440880752l-65536,65535l131072,0l0,8184l65536,0l524288,65536l-1664090112,1440880752l-65536,65535l0,786432l0,-67108864l2097167,0l524288,131072l-1633681408,1440880752l-65536,65535l0,786432l0,-67108864l2097167,0l524288,65536l-1603272704,1440880752l-65536,65535l0,786432l0,-67108864l2097167,0l524288,65536l-1572864000,1440880752l-65536,65535l3932160,0l1048576,1048580l65540,0l524288,131072l-1542455296,1440880752l-65536,65535l3932160,0l1048576,1048580l65540,0l524288,65536l-1512046592,1440880752l-65536,65535l0,65536l134086656,0l2097152,0l524288,65536l-1481637888,1440880752l-65536,65535l131072,98304l65536,8184l3276672,0l524288,65536l-1451229184,1440880752l-65536,65535l0,196608l-131072,31l2097152,0l524288,65536l-1420820480,1440880752l-65536,65535l131072,196608l-134217728,8191l2162688,0l524288,65536l-1390411776,1440880752l-65536,65535l-134414336,163871l-55264,-1l2883583,0l524288,65536l-1360003072,1440880752l-65536,65535l-33751040,229407l-317408,-1l2359295,0l524288,65536l-1329594368,1440880752l-65536,65535l131072,98304l134152192,8184l3276672,0l524288,65536l-1299185664,1440880752l-65536,65535l1048576,0l33554432,0l65536,0l524288,65536l-1111490560,1440880752l-65536,65535l0,1073741824l0,-2147483648l2097152,0l524288,65536l-1081081856,1440880752l-65536,65535l131072,0l0,8l65536,0l524288,65536l-1050673152,1440880752l-65536,65535l0,16l131072,0l65536,0l524288,65536l-1020264448,1440880752l-65536,65535l-888864768,-1941957405l-956157436,2147435099l2047999,0l524288,65536l-989855744,1440880752l-65536,65535l0,0l5308416,0l-1814036480,2127985644l99090432,0l18743296,0l-660602880,1440880752l786432,1441202176l14745600,0l0,0l-2147483648,0l5242880,0l2162688,0l-1140850688,1440880752l590348288,1440880752l0,0l30474240,0l-1434845184,2127986994l-965738496,2127988958l-965738496,2127988958l2023751680,2127988958l-1867186176,54673l985989124,1318064128l1507347,0l-1433665536,2127986994l-965738496,2127988958l-965738496,2127988958l2023751680,2127988958l-1867186176,54673l985989124,1318064128l1507347,0l0,0l44105728,0l1038090240,1440880750l482344960,2127989407l131072,1441202176l1951399936,1440880752l262144,1441202176l1957691392,1440880752l393216,1441202176l1963982848,1440880752l458752,1441202176l-1053818880,1440880748l524288,1441202176l1832910848,1440880752l589824,1441202176l-207618048,1440880174l655360,1441202176l1941962752,1440880752l786432,1441202176l1938817024,1440880752l851968,1441202176l-618659840,1440880751l983040,1441202176l-1907359744,1440880748l1048576,1441202176l-360710144,1440880749l1114112,1441202176l1101004800,1440880749l1179648,1441202176l1655701504,1440880750l1245184,1441202176l-897581056,1440880748l1310720,1441202176l1882193920,1440880752l1638400,1441202176l1423966208,1440880186l1703936,1441202176l1935671296,1440880752l1835008,1441202176l1932525568,1440880752l2228224,1441202176l-355467264,1440880749l2293760,1441202176l30474240,0l-1420689408,2127986994l-771751936,2127988958l-771751936,2127988958l2025848832,2127988958l-1867186176,54673l985989124,1318064128l1507347,0l1948254208,1440880752l2883584,1441202176l-1250951168,1440880750l3145728,0l1926234112,1440880752l3276800,0l1929379840,1440880752l3407872,0l1970274304,1440880752l0,0l0,0l0,0l0,0l0,0l0,0l34603008,0l3145728,0l-145293312,1441220177l262144,0l0,0l65536,0l0,0l6356992,0l1969225728,1440880752l-1251999744,1440880750l0,0l65536,0l0,0l3211264,0l1969225728,1440880752l482344960,2127989407l0,0l65536,0l47185920,0l3145728,0l-195624960,1441220177l131072,0l0,0l81904,0l50331648,0l3145728,0l-740884480,1441220635l131072,0l0,-1073741824l82002,0l58720256,0l3145728,0l-189333504,1441220177l131072,0l0,0l30490665,0l-1420689408,2127986994l-771751936,2127988958l-771751936,2127988958l2025848832,2127988958l-1867186176,54673l985989124,1318064128l1507347,0l6356992,0l1038090240,1440880750l-356515840,1440880749l-65536,32767l65536,0l0,0l3211264,0l-1251999744,1440880750l1038090240,1440880750l-1255145472,1440880752l65536,0l71303168,0l3145728,0l-864616448,1441220173l196608,0l-1257242624,1440880752l65536,0l0,0l18939904,0l-1054867456,1440880748l482344960,2127989407l-1253048320,1440880752l0,0l0,0l15794176,0l-1054867456,1440880748l482344960,2127989407l-1871708160,1440880752l65536,0l0,0l12648448,0l-1054867456,1440880748l482344960,2127989407l-1873805312,1440880752l0,0l0,0l9502720,0l-1054867456,1440880748l482344960,2127989407l-1869611008,1440880752l65536,0l0,0l6356992,0l-1054867456,1440880748l482344960,2127989407l-1111490560,1440880752l0,0l0,0l3211264,0l1251999744,1440880749l30474240,0l-1414266880,2127986994l-102760448,2127988959l-102760448,2127988959l2028994560,2127988958l1262354432,0l290455552,286326532l1376518,0l0,0l0,0l119603200,0l1423966208,1440880750l482344960,2127989407l0,0l0,0l0,0l116457472,0l1423966208,1440880750l482344960,2127989407l0,0l0,0l0,0l113311744,0l1423966208,1440880750l482344960,2127989407l0,0l0,0l0,0l110166016,0l1423966208,1440880750l482344960,2127989407l0,0l0,0l0,0l107020288,0l1423966208,1440880750l482344960,2127989407l0,0l0,0l0,0l103874560,0l1423966208,1440880750l482344960,2127989407l0,0l0,0l0,0l100728832,0l1423966208,1440880750l482344960,2127989407l0,0l0,0l0,0l97583104,0l1423966208,1440880750l482344960,2127989407l0,0l0,0l0,0l30474240,0l-1303904256,2127986994l-102760448,2127988959l-102760448,2127988959l2028994560,2127988958l0,896l2097152,2l73728,0l482344960,2127989407l0,0l0,0l0,0l88145920,0l1423966208,1440880750l482344960,2127989407l0,0l0,0l0,0l85000192,0l1423966208,1440880750l482344960,2127989407l0,0l0,0l0,0l81854464,0l1423966208,1440880750l482344960,2127989407l0,0l0,0l0,0l78708736,0l1423966208,1440880750l482344960,2127989407l0,0l0,0l0,0l75563008,0l1423966208,1440880750l482344960,2127989407l0,0l0,0l0,0l72417280,0l1423966208,1440880750l482344960,2127989407l0,0l0,0l196608,1441202176l1979711488,1440880752l262144,1441202176l1982857216,1440880752l327680,1441202176l1986002944,1440880752l393216,1441202176l1989148672,1440880752l458752,1441202176l1992294400,1440880752l524288,1441202176l30474240,0l-1276379136,2127986994l-771751936,2127988958l-771751936,2127988958l2025848832,2127988958l-1342177280,8l12582912,3072l65563,0l2008023040,1440880752l1572864,1441202176l2011168768,1440880752l1638400,1441202176l2014314496,1440880752l2162688,1441202176l2017460224,1440880752l2228224,0l2020605952,1440880752l2293760,0l2058354688,1440880752l2359296,0l2061500416,1440880752l2424832,0l2064646144,1440880752l2621440,0l2067791872,1440880752l3014656,0l2070937600,1440880752l3080192,0l2074083328,1440880752l3145728,0l2077229056,1440880752l3276800,0l2080374784,1440880752l3342336,0l2083520512,1440880752l3407872,0l2086666240,1440880752l0,0l0,0l0,0l0,0l0,0l0,0l0,0l0,0l0,0l0,0l0,0l0,0l34603008,0l3145728,0l-10027008,1441220177l65536,0l17170432,2l0,0l0,0l34668544,0l1423966208,1440880750l30474240,0l-1273102336,2127986994l-771751936,2127988958l-771751936,2127988958l2025848832,2127988958l0,6l32,98316l196608,0l65536,0l0,0l28377088,0l1423966208,1440880750l482344960,2127989407l0,0l65536,0l0,0l25231360,0l1423966208,1440880750l482344960,2127989407l2117074944,1440880752l65536,0l0,0l22085632,0l1423966208,1440880750l482344960,2127989407l0,0l65536,0l0,0l18939904,0l1423966208,1440880750l482344960,2127989407l0,0l65536,0l0,0l15794176,0l1423966208,1440880750l482344960,2127989407l0,0l65536,0l0,0l12648448,0l1423966208,1440880750l482344960,2127989407l65536,0l65536,0l0,0l9502720,0l1423966208,1440880750l482344960,2127989407l0,0l65536,0l0,0l6356992,0l1081081856,1440880178l1251999744,1440880749l-1117782016,1440880752l0,0l0,0l3211264,0l131072,786432l5242880,6881394l7602286,7471216l7733349,6619241l119,0l10551296,0l-1417674752,1440880764l1902116864,1440880765l358612992,1440880193l-96993280,2127990494l524288,0l131072,327680l0,0l-96993280,2127990494l0,1440874496l-408944640,1440880180l2032140288,1440880168l0,82575360l-2147483648,17565l1033,1440880640l0,0l16368,0l0,0l0,0l1516257264,1440880752l2162688,0l-1930428416,1440880180l589824,0l-1170210816,1440880752l2162688,0l0,0l0,0l0,0l4259840,0l65536,0l0,0l-1654915072,2127986994l557973504,65536l0,0l0,0l0,0l2162688,0l0,0l0,0l0,0l30474240,0l-1273102336,2127986994l-771751936,2127988958l-771751936,2127988958l2025848832,2127988958l0,6l32,98316l196608,0l2162688,0l1012924416,1440880750l482344960,2127989407l4194304,0l2097152,0l826736640,1441220177l0,-2147483648l-292536244,2127988864l2162688,0l441450496,1440880750l482344960,2127989407l10485760,0l3145728,0l-337182720,1441220177l196608,1440874496l2130706432,1440880752l0,1440874496l-2062548992,1440880748l296812544,0l-1201668096,1440880752l482344960,2127989407l0,0l0,0l-104398848,1441220177l196608,1440874496l2135949312,1440880752l0,1440874496l1682964480,1440880749l291569664,0l-1201668096,1440880752l482344960,2127989407l0,0l0,0l-132710400,1441220177l196608,1440874496l2141192192,1440880752l0,1440874496l475004928,1440880748l286326784,0l-1201668096,1440880752l482344960,2127989407l0,0l0,0l-127467520,1441220177l196608,1440874496l2146435072,1440880752l0,1440874496l586153984,1440880752l281083904,0l-1201668096,1440880752l30474240,0l-1270874112,2127986994l-771751936,2127988958l-771751936,2127988958l2025848832,2127988958l-2147483648,1l12582912,0l77824,0l275841024,0l-1201668096,1440880752l482344960,2127989407l0,0l0,0l117964800,1441220177l196608,1440874496l-2138046464,1440880752l0,1440874496l-1995440128,1440880749l270598144,0l-1201668096,1440880752l482344960,2127989407l0,0l0,0l123207680,1441220177l196608,1440874496l-2132803584,1440880752l0,1440874496l1334837248,1440880750l265355264,0l-1201668096,1440880752l482344960,2127989407l0,0l0,0l128450560,1441220177l196608,1440874496l-2127560704,1440880752l0,1440874496l-1255145472,1440880750l260112384,0l-1201668096,1440880752l482344960,2127989407l0,0l0,0l133693440,1441220177l196608,1440874496l-2122317824,1440880752l0,1440874496l1957691392,1440880749l254869504,0l-1201668096,1440880752l482344960,2127989407l0,0l0,0l105381888,1441220177l196608,1440874496l-2117074944,1440880752l0,1440874496l-624951296,1440880751l30474240,0l-1268383744,2127986994l-965738496,2127988958l-965738496,2127988958l2023751680,2127988958l1048576,0l-2147483648,0l65536,0l-1267073024,2127986994l-965738496,2127988958l-965738496,2127988958l2023751680,2127988958l262144,0l0,-2147483648l65536,0l-1265762304,2127986994l-965738496,2127988958l-965738496,2127988958l2023751680,2127988958l268435456,0l65536,0l1048576,0l482344960,2127989407l0,0l0,0l87556096,1441220177l196608,1440874496l-2101346304,1440880752l0,1440874496l1772093440,1440880752l233897984,0l-1201668096,1440880752l482344960,2127989407l0,0l0,0l92798976,1441220177l196608,1440874496l-2096103424,1440880752l0,1440874496l1793064960,1440880752l228655104,0l-1201668096,1440880752l482344960,2127989407l0,0l0,0l98041856,1441220177l196608,1440874496l-2090860544,1440880752l0,1440874496l1814036480,1440880752l223412224,0l-1201668096,1440880752l482344960,2127989407l0,0l0,0l69730304,1441220177l196608,1440874496l-2085617664,1440880752l30474240,0l-1263534080,2127986994l-102760448,2127988959l-102760448,2127988959l2028994560,2127988958l1048576,0l-2147483648,0l65536,0l196608,1440874496l-2080374784,1440880752l0,1440874496l1857028096,1440880752l212926464,0l-1201668096,1440880752l482344960,2127989407l0,0l0,0l80216064,1441220177l196608,1440874496l-2075131904,1440880752l0,1440874496l0,0l207683584,0l-1201668096,1440880752l482344960,2127989407l0,0l0,0l51904512,1441220177l196608,1440874496l-2069889024,1440880752l0,1440874496l-1334837248,1440880748l202440704,0l-1201668096,1440880752l482344960,2127989407l0,0l0,0l57147392,1441220177l196608,1440874496l-2064646144,1440880752l0,1440874496l1129316352,1440880234l197197824,0l-1201668096,1440880752l482344960,2127989407l0,0l0,0l62390272,1441220177l196608,1440874496l-2059403264,1440880752l0,1440874496l-498073600,1440880749l191954944,0l-1201668096,1440880752l482344960,2127989407l0,0l0,0l34078720,1441220177l30474240,0l-1261436928,2127986994l-102760448,2127988959l-102760448,2127988959l2028994560,2127988958l262144,0l0,-2147483648l65536,0l0,0l39321600,1441220177l196608,1440874496l-2048917504,1440880752l0,1440874496l444596224,1440880750l181469184,0l-1201668096,1440880752l482344960,2127989407l0,0l0,0l44564480,1441220177l196608,1440874496l-2043674624,1440880752l0,1440874496l-268435456,1440880749l176226304,0l-1201668096,1440880752l482344960,2127989407l0,0l0,0l49807360,1441220177l196608,1440874496l-2038431744,1440880752l0,1440874496l-2066743296,1440880748l170983424,0l-1201668096,1440880752l482344960,2127989407l0,0l0,0l21495808,1441220177l196608,1440874496l-2033188864,1440880752l0,1440874496l1742733312,1440880748l165740544,0l1081081856,1440880178l2088763392,1440880752l0,0l0,0l506462208,2127989407l506462208,2127989407l-2032140288,1440880752l2162688,0l-1302331392,1440880750l482344960,2127989407l4194304,0l2097152,0l-1498939392,1441220177l30474240,0l-1259339776,2127986994l-102760448,2127988959l-102760448,2127988959l2028994560,2127988958l268435456,0l65536,0l1048576,0l-1214251008,1440880752l0,0l2162688,0l-1171259392,1440880752l482344960,2127989407l4194304,0l2097152,0l999817216,1441220177l0,0l16470,0l6356992,0l-1243611136,1440880752l482344960,2127989407l-2018508800,1440880752l4259840,0l-1137704960,1440880752l534773760,1440880750l0,0l2162688,0l-1137704960,1440880752l482344960,2127989407l12582912,0l2097152,0l818413568,1441220177l0,-2147483648l16470,0l2162688,0l-1235222528,1440880752l482344960,2127989407l27262976,0l3145728,0l-71827456,1441220177l196608,0l-1172307968,1440880752l65536,0l0,0l135331840,0l1081081856,1440880178l482344960,2127989407l0,0l0,0l0,0l132186112,0l1081081856,1440880178l482344960,2127989407l0,0l0,0l0,0l129040384,0l1081081856,1440880178l30474240,0l-1257242624,2127986994l-771751936,2127988958l-771751936,2127988958l2025848832,2127988958l0,672l0,32776l81928,0l0,0l0,0l122748928,0l1081081856,1440880178l482344960,2127989407l0,0l0,0l0,0l119603200,0l1081081856,1440880178l482344960,2127989407l0,0l0,0l0,0l116457472,0l1081081856,1440880178l482344960,2127989407l0,0l0,0l0,0l85000192,0l1081081856,1440880178l-1887436800,1440880752l0,0l0,0l0,0l15794176,0l-1956642816,1440880752l482344960,2127989407l0,0l0,0l0,0l12648448,0l-1956642816,1440880752l482344960,2127989407l65536,0l65536,0l0,0l9502720,0l-1956642816,1440880752l482344960,2127989407l65536,1440874496l65536,0l0,0l6356992,0l1081081856,1440880178l-1956642816,1440880752l1208483840,2127987377l65536,0l0,0l30474240,0l-1257242624,2127986994l-771751936,2127988958l-771751936,2127988958l2025848832,2127988958l0,672l0,32776l81928,0l262144,0l0,0l65536,0l0,0l62980096,0l1081081856,1440880178l482344960,2127989407l65536,0l65536,0l0,0l59834368,0l1081081856,1440880178l-1981808640,1440880752l0,-1073741824l82002,0l0,0l56688640,0l-1969225728,1440880752l482344960,2127989407l0,0l81904,0l0,0l53542912,0l1081081856,1440880178l-1969225728,1440880752l65536,0l65536,0l0,0l18939904,0l1081081856,1440880178l-1918894080,1440880752l65536,2127953920l0,0l0,0l15794176,0l-1915748352,1440880752l482344960,2127989407l2106589184,1440880752l65536,0l0,0l12648448,0l-1915748352,1440880752l482344960,2127989407l2108686336,1440880752l65536,0l0,0l9502720,0l490733568,2127989407l490733568,2127989407l3014656,1440874496l30474240,0l-1255014400,2127986994l-872415232,2127988958l-872415232,2127988958l2024800256,2127988958l0,4096l67108864,0l65536,0l-1902116864,1440880752l3407872,0l-1898971136,1440880752l0,0l0,0l22020096,0l3145728,0l232259584,1441220177l65536,0l17170432,2l65536,0l0,0l28377088,0l1081081856,1440880178l482344960,2127989407l-1309671424,1440880750l0,0l0,0l25231360,0l-1950351360,1440880752l482344960,2127989407l-1119879168,1440880752l65536,0l0,0l22085632,0l1081081856,1440880178l-1950351360,1440880752l0,1440874496l65536,0l0,0l18939904,0l1081081856,1440880178l-1947205632,1440880752l468713472,1440880748l65536,0l0,0l15794176,0l1081081856,1440880178l482344960,2127989407l0,0l65536,0l0,0l12648448,0l1081081856,1440880178l482344960,2127989407l0,1440874496l65536,0l0,0l9502720,0l1081081856,1440880178l30474240,0l-1255014400,2127986994l-872415232,2127988958l-872415232,2127988958l2024800256,2127988958l0,4096l67108864,0l65536,0l65536,0l0,0l3211264,0l1081081856,1440880178l482344960,2127989407l0,0l65536,0l88080384,0l3145728,0l243793920,1441220177l131072,0l0,0l81960,0l0,0l25231360,0l1081081856,1440880178l482344960,2127989407l0,0l81961,0l0,0l22085632,0l-1984954368,1440880752l482344960,2127989407l0,0l65536,0l0,0l18939904,0l1081081856,1440880178l-1984954368,1440880752l65536,2127953920l0,0l0,0l15794176,0l-1981808640,1440880752l482344960,2127989407l65536,2127953920l0,0l0,0l12648448,0l-1981808640,1440880752l482344960,2127989407l65536,0l65536,0l0,0l9502720,0l-1981808640,1440880752l482344960,2127989407l0,0l65536,0l0,0l6356992,0l0,0l0,0l0,0l0,0l-961544192,1440880727l3866624,0l10485760,1440880781l2621440,0l0,5062528l3866729,0l0,0l51445760,0l0,0l0,0l41287680,4849664l0,0l41287680,68485120l1241579520,2130072696l0,-1342177280l16515,0l41287680,4915200l0,0l41287680,68485120l1241579520,2130072696l0,-1342177280l16531,0l41287680,4980736l0,0l41287680,68485120l1241579520,2130072696l0,-2013265920l16541,0l41287680,5046272l0,0l41287680,68485120l1241579520,2130072696l0,-1342177280l16547,0l41287680,5111808l0,0l41287680,68485120l1241579520,2130072696l0,-1677721600l16552,0l41287680,5177344l0,0l41287680,68485120l1241579520,2130072696l0,-2013265920l16557,0l41287680,5242880l0,0l41287680,68485120l1241579520,2130072696l0,973078528l16561,0l41287680,5308416l0,0l41287680,68485120l1241579520,2130072696l0,-1342177280l16563,0l41287680,5373952l0,0l41287680,68485120l1241579520,2130072696l0,637534208l16566,0l41287680,5439488l0,0l41287680,68485120l1241579520,2130072696l0,-1677721600l16568,0l41287680,5505024l0,0l41287680,68485120l1241579520,2130072696l0,301989888l16571,0l41287680,5570560l0,0l41287680,68485120l1241579520,2130072696l0,-2013265920l16573,0l41287680,5636096l0,0l41287680,68485120l1241579520,2130072696l0,-33554432l16575,0l41287680,5701632l0,0l41287680,68485120l1241579520,2130072696l0,973078528l16577,0l41287680,5767168l0,0l41287680,68485120l1241579520,2130072696l0,1962934272l16578,0l41287680,5832704l0,0l41287680,68485120l1241579520,2130072696l0,0l30474240,0l-1253703680,2127986994l-771751936,2127988958l-771751936,2127988958l2025848832,2127988958l3604480,0l-671088640,73723l65536,0l0,0l0,0l0,0l0,0l0,0l0,0l0,0l0,0l0,0l0,0l0,0l0,0l0,0l0,0l0,0l0,0l0,0l0,0l0,0l0,0l0,0l0,0l0,0l0,0l0,0l0,0l0,0l0,0l0,0l0,0l0,0l0,0l0,0l0,0l0,0l0,0l0,0l0,0l0,0l0,0l0,0l0,0l0,0l0,0l0,0l0,0l0,0l0,0l0,0l0,0l30474240,0l-1246756864,2127986994l-771751936,2127988958l-771751936,2127988958l2025848832,2127988958l2555904,0l1476395008,73722l65536,0l0,0l0,0l0,0l0,0l0,0l0,0l0,0l0,0l0,0l0,0l0,0l0,0l0,0l0,0l0,0l0,0l0,0l0,0l0,0l0,0l0,0l0,0l0,0l0,0l0,0l0,0l0,0l0,0l0,0l0,0l0,0l0,0l0,0l0,0l0,0l0,0l0,0l0,0l0,0l0,0l0,0l0,0l0,0l0,0l0,0l0,0l0,0l0,0l0,0l0,0l30474240,0l-1239416832,2127986994l-872415232,2127988958l-872415232,2127988958l2024800256,2127988958l131072,0l0,8184l65536,0l0,0l0,0l0,0l0,0l0,0l0,0l0,0l0,0l0,0l0,0l0,0l0,0l0,0l0,0l0,0l0,0l0,0l0,0l0,0l0,0l0,0l0,0l0,0l0,0l0,0l0,0l0,0l0,0l0,0l0,0l0,0l0,0l0,0l0,0l0,0l0,0l0,0l0,0l0,0l0,0l0,0l0,0l0,0l0,0l0,0l0,0l0,0l0,0l0,0l0,0l30474240,0l-1241645056,2127986994l-872415232,2127988958l-872415232,2127988958l2024800256,2127988958l131072,0l0,8184l65536,0l0,0l0,0l0,0l0,0l0,0l0,0l0,0l0,0l0,0l0,0l0,0l0,0l0,0l0,0l0,0l0,0l0,0l0,0l0,0l0,0c0,0,0,0,0,0c0,0,0,0,0,0c0,0,0,0,0,0c0,0,0,0,0,0c0,0,0,0,0,0c0,0,0,0,0,0c0,0,0,0,0,0c0,0,0,0,0,0c0,0,0,0,-445644800,2127988864c-455081984,2127988864,580911104,2127988863,0,0c30474240,0,-1240727552,2127986994,-872415232,2127988958c-872415232,2127988958,2024800256,2127988958,131072,0c0,4,65536,0,0,0c0,0,0,0,0,0c0,0,0,0,0,0c0,0,0,0,0,0c0,0,0,0,0,0c0,0,0,0,0,0c0,0,0,0,0,0c0,0,0,0,0,0c0,0,0,0,0,0c0,0,0,0,0,0c0,0,0,0,0,0c0,0,0,0,0,0c0,0,0,0,0,0c0,0,0,0,0,0c0,0,0,0,0,0c0,0,0,0,0,0c0,0,0,0,0,0c0,0,30474240,0,-1239416832,2127986994c-872415232,2127988958,-872415232,2127988958,2024800256,2127988958c131072,0,0,8184,65536,0c0,0,0,0,0,0c0,0,0,0,0,0c0,0,0,0,0,0c0,0,0,0,0,0c0,0,0,0,0,0c0,0,0,0,0,0c0,0,0,0,0,0c0,0,0,0,0,0c0,0,0,0,0,0c0,0,0,0,0,0c0,0,0,0,0,0c0,0,0,0,0,0c0,0,0,0,0,0c0,0,0,0,0,0c0,0,0,0,0,0c0,0,0,0,0,0c0,0,0,0,30474240,0c-1238368256,2127986994,-965738496,2127988958,-965738496,2127988958c2023751680,2127988958,0,786432,0,-67108864c2097167,0,-1236795392,2127986994,-965738496,2127988958c-965738496,2127988958,2023751680,2127988958,0,786432c0,-67108864,2097167,0,0,0c0,0,0,0,0,0c0,0,0,0,0,0c0,0,0,0,0,0c0,0,0,0,0,0c0,0,0,0,0,0c0,0,0,0,0,0c0,0,0,0,0,0c0,0,0,0,0,0c0,0,0,0,0,0c0,0,0,0,0,0c0,0,0,0,0,0c0,0,0,0,0,0c0,0,0,0,0,0c0,0,0,0,0,0c30474240,0,-1234436096,2127986994,-872415232,2127988958c-872415232,2127988958,2024800256,2127988958,0,786432c0,-67108864,2097167,0,0,0c0,0,0,0,0,0c0,0,0,0,0,0c0,0,0,0,0,0c0,0,0,0,0,0c0,0,0,0,0,0c0,0,0,0,0,0c0,0,0,0,0,0c0,0,0,0,0,0c0,0,0,0,0,0c0,0,0,0,0,0c0,0,0,0,0,0c0,0,0,0,0,0c0,0,0,0,0,0c0,0,0,0,0,0c0,0,0,0,0,0c0,0,0,0,-333447168,2127988864c-292552704,2127988864,30474240,0,-1234436096,2127986994c-872415232,2127988958,-872415232,2127988958,2024800256,2127988958c0,786432,0,-67108864,2097167,0c0,0,10485760,0,2097152,0c841613312,1441220175,1193279488,1768453231,99,0c18939904,0,-1780482048,1440880752,-1843396608,1440880752c0,0,2162688,0,-1440743424,1440880752c482344960,2127989407,4194304,0,2097152,0c260702208,1441220177,1752432640,25449,6291456,0c2097152,0,608829440,1441220177,0,0c0,0,2162688,0,-1780482048,1440880752c482344960,2127989407,10485760,0,2097152,0c363462656,1441220177,1752432640,25449,0,0c6356992,0,-1793064960,1440880752,-1931476992,1440880752c0,0,2162688,0,-1793064960,1440880752c482344960,2127989407,4194304,0,2097152,0c730464256,1441220177,1953038336,1193299305,94371906,0c2097152,0,587857920,1441220177,0,0c0,0,2162688,0,-1541406720,1440880752c482344960,2127989407,98566144,0,30474240,0c-1232732160,2127986994,-965738496,2127988958,-965738496,2127988958c2023751680,2127988958,1310720,0,1048576,1048576c65536,0,-1231028224,2127986994,-965738496,2127988958c-965738496,2127988958,2023751680,2127988958,2621440,0c0,4,65540,0,6291456,0c2097152,0,600440832,1441220177,0,0c0,0,2162688,0,-1352663040,1440880752c482344960,2127989407,10485760,0,2097152,0c1010434048,1441220177,1953038336,1109413225,3499881,0c6356992,0,-1679818752,1440880752,-2102394880,1440880749c0,0,2162688,0,-1679818752,1440880752c482344960,2127989407,4194304,0,2097152,0c98172928,1441220172,1735262208,541878644,18891335,0c2097152,0,579469312,1441220177,0,0c0,0,2162688,0,-1981808640,1440880752c482344960,2127989407,23068672,0,2097152,0c787087360,1441220177,1735262208,541878644,16967,0c6356992,0,-1642070016,1440880752,-269484032,1440880749c0,0,2162688,0,-1944059904,1440880752c30474240,0,-1228144640,2127986994,-771751936,2127988958c-771751936,2127988958,2025848832,2127988958,3932160,0c1048576,1048580,65540,0,0,0c0,0,2162688,0,-2032140288,1440880752c482344960,2127989407,35651584,0,2097152,0c774504448,1441220177,1735262208,1278372212,1734951456,53c44105728,0,-1642070016,1440880752,893386752,1440880748c0,0,2162688,0,-1277165568,1440880752c482344960,2127989407,4194304,0,2097152,0c474611712,1441220177,-1266548736,-474512669,6325123,0c2097152,0,537526272,1441220177,0,0c0,0,2162688,0,-1642070016,1440880752c482344960,2127989407,10485760,0,2097152,0c-1297481728,1441220173,-1266548736,-474512669,-2099018877,175c31522816,0,441450496,1440880750,528482304,1440880750c0,0,2162688,0,-1175453696,1440880752c482344960,2127989407,4194304,0,2097152,0c378142720,1441220177,858783744,48,6291456,0c2097152,0,550109184,1441220177,0,0c0,0,30474240,0,-1225916416,2127986994c-872415232,2127988958,-872415232,2127988958,2024800256,2127988958c0,65536,134086656,0,2097152,0c18939904,0,1915748352,1440880749,564133888,1440880752c0,0,2162688,0,-1969225728,1440880752c482344960,2127989407,4194304,0,2097152,0c688521216,1441220177,1768423424,99,6291456,0c2097152,0,797573120,1441220177,0,0c0,0,2162688,0,-1742733312,1440880752c482344960,2127989407,10485760,0,2097152,0c-1526071296,1441220177,1768423424,99,0,0c6356992,0,-1453326336,1440880752,-1264582656,1440880752c0,0,2162688,0,-1453326336,1440880752c482344960,2127989407,4194304,0,2097152,0c868876288,1441220177,0,0,81788928,0c2097152,0,776601600,1441220177,0,0c0,0,2162688,0,-2032140288,1440880752c482344960,2127989407,85983232,0,2097152,0c619315200,1441220177,0,0,0,0c44105728,0,-1337982976,1440880748,30474240,0c-1224343552,2127986994,-771751936,2127988958,-771751936,2127988958c2025848832,2127988958,131072,98304,65536,8184c3276672,0,1866727424,7173492,6291456,0c2097152,0,755630080,1441220177,0,0c0,0,2162688,0,-1541406720,1440880752c482344960,2127989407,10485760,0,2097152,0c-1511391232,1441220177,1866727424,7173492,0,0c31522816,0,-1304428544,1440880750,-2006974464,1440880752c0,0,2162688,0,-1994391552,1440880752c482344960,2127989407,4194304,0,2097152,0c633995264,1441220177,1967587328,7170412,6291456,0c2097152,0,768212992,1441220177,0,0c0,0,2162688,0,-1616904192,1440880752c482344960,2127989407,10485760,0,2097152,0c673841152,1441220177,1967587328,7170412,0,0c18939904,0,-1304428544,1440880750,-1162870784,1440880752c0,0,2162688,0,-1415577600,1440880752c482344960,2127989407,4194304,0,2097152,0c399114240,1441220177,6356992,0,6291456,0c30474240,0,-1219756032,2127986994,-771751936,2127988958c-771751936,2127988958,2025848832,2127988958,0,196608c-131072,31,2097152,0,2097152,0c371851264,1441220177,6356992,0,0,0c6356992,0,574619648,1440880752,-1868562432,1440880752c0,0,2162688,0,-1340080128,1440880752c482344960,2127989407,4194304,0,2097152,0c738852864,1441220177,1735262208,6909025,232783872,0c2097152,0,726269952,1441220177,0,0c0,0,2162688,0,-1742733312,1440880752c482344960,2127989407,236978176,0,2097152,0c459931648,1441220177,1735262208,6909025,0,0c144769024,0,-1175453696,1440880752,893386752,1440880748c0,0,0,0,-1553989632,1440880752c482344960,2127989407,4194304,0,2097152,0c168427520,1441220177,1634336768,1769234802,6291456,0c2097152,0,705298432,1441220177,0,0c0,0,2162688,0,-2069889024,1440880748c482344960,2127989407,10485760,0,2097152,0c-1753612288,1441220175,30474240,0,-1215561728,2127986994c-771751936,2127988958,-771751936,2127988958,2025848832,2127988958c131072,196608,-134217728,8191,2162688,0c482344960,2127989407,4194304,0,2097152,0c298450944,1441220177,1684930560,105,18874368,0c2097152,0,717881344,1441220177,0,0c0,0,2162688,0,578813952,1440880752c482344960,2127989407,23068672,0,2097152,0c334102528,1441220177,1684930560,105,0,0c56688640,0,-2032140288,1440880752,-1956642816,1440880752c0,0,2162688,0,-1478492160,1440880752c482344960,2127989407,4194304,0,2097152,0c-1498808320,1441220177,1634861056,6908020,6291456,0c2097152,0,696909824,1441220177,0,0c0,0,2162688,0,-2032140288,1440880752c482344960,2127989407,10485760,0,2097152,0c216662016,1441220177,1634861056,6908020,0,0c44105728,0,-2006974464,1440880752,-501219328,1440880749c0,0,2162688,0,-2102394880,1440880749c482344960,2127989407,4194304,0,30474240,0c-1210974208,2127986994,-771751936,2127988958,-771751936,2127988958c2025848832,2127988958,-134414336,163871,-55264,-1c2883583,0,2162688,0,-1440743424,1440880752c482344960,2127989407,10485760,0,2097152,0c266993664,1441220177,1953038336,1768712552,0,0c18939904,0,2046820352,1440880750,-1541406720,1440880752c0,0,2162688,0,-1327497216,1440880752c482344960,2127989407,4194304,0,2097152,0c189399040,1441220177,1752367104,1769105773,6291456,0c2097152,0,923402240,1441220177,0,0c0,0,2162688,0,2046820352,1440880750c482344960,2127989407,10485760,0,2097152,0c598409216,1441220177,1752367104,1769105773,0,0c6356992,0,-1304428544,1440880750,-1415577600,1440880752c0,0,2162688,0,-1304428544,1440880750c482344960,2127989407,4194304,0,2097152,0c751501312,1441220177,1802371072,6909537,31457280,0c2097152,0,936050688,1441220177,0,0c0,0,2162688,0,-1591738368,1440880752c30474240,0,-1169424384,2127986994,-771751936,2127988958c-771751936,2127988958,2025848832,2127988958,-33751040,229407c-317408,-1,2359295,0,-1944059904,1440880752c0,0,2162688,0,-1579155456,1440880752c482344960,2127989407,4194304,0,2097152,0c680198144,1441220177,1634729984,26988,81788928,0c2097152,0,915079168,1441220177,0,0c0,0,2162688,0,-1956642816,1440880752c482344960,2127989407,85983232,0,2097152,0c409665536,1441220177,1634729984,26988,0,0c56688640,0,-1337982976,1440880748,-1541406720,1440880752c0,0,2162688,0,1972371456,1440880752c482344960,2127989407,4194304,0,2097152,0c139132928,1441220177,1684930560,26984,6291456,0c2097152,0,894107648,1441220177,0,0c0,0,2162688,0,-214958080,1440880174c482344960,2127989407,10485760,0,2097152,0c627769344,1441220177,1684930560,26984,0,0c6356992,0,-1604321280,1440880752,-2032140288,1440880752c0,0,30474240,0,-1127612416,2127986994c-771751936,2127988958,-771751936,2127988958,2025848832,2127988958c131072,98304,134152192,8184,3276672,0c2097152,0,873136128,1441220177,0,0c0,0,2162688,0,-1931476992,1440880752c482344960,2127989407,23068672,0,2097152,0c657129472,1441220177,1785593856,6906465,0,0c6356992,0,1012924416,1440880750,-1654652928,1440880752c0,0,2162688,0,-1767899136,1440880752c482344960,2127989407,4194304,0,2097152,0c445317120,1441220177,1768751104,108,31457280,0c2097152,0,885719040,1441220177,0,0c0,0,2162688,0,-1491075072,1440880752c482344960,2127989407,35651584,0,2097152,0c-1733623808,1441220175,1768751104,108,0,0c6356992,0,-622854144,1440880180,-1503657984,1440880752c0,0,2162688,0,-622854144,1440880180c482344960,2127989407,4194304,0,2097152,0c562757632,1441220177,0,0,44040192,0c2097152,0,864747520,1441220177,12648448,0c196608,196608,1441792,0,925892608,1440880750c-1268776960,1440880752,0,0,0,0c-520093696,36511,0,2127953920,0,0c1728118784,1440880748,0,0,0,0c0,0,0,1440874496,0,0c0,0,0,0,0,0c0,2127953920,0,0,0,1440874496c0,0,-96993280,2127990494,5308416,0c65536,0,0,0,1115684864,2127987139c227278848,65536,0,0,0,0c0,0,0,0,0,0c28377088,0,65536,0,0,0c1284505600,2127990143,1516240896,1440880752,0,0c0,65536000,217382912,0,-1250951168,1440880752c0,0,65536,0,0,0c-1250951168,1440880752,-1309671424,1440880750,-631242752,1440880751c470810624,1440880748,1917845504,1440880235,1253048320,1440880749c0,0,0,0,0,0c0,0,0,0,0,0c0,0,0,0,0,0c0,0,0,0,0,0c0,0,0,0,0,0c0,0,0,0,1574961152,1440880181c2025848832,1440880751,2106589184,1440880752,1201668096,2127988965c1201668096,2127988965,1201668096,2127988965,1201668096,2127988965c0,0,1201668096,2127988965,0,0c0,0,0,0,0,0c0,0,0,0,0,0c0,0,1685061632,1440880767,0,0c9502720,0,0,0,0,0c589824,0,0,0,18874368,0c2162688,0,578813952,1440880752,482344960,2127989407c5242880,0,2097152,0,929759232,1441220173c0,0,23068672,0,2162688,0c-1126170624,1440880752,482344960,2127989407,9437184,0c12648448,0,65536,65536,0,0c131072,0,-1826619392,2127988967,-1250951168,1440880752c65536000,65536000,0,0,0,16256c16256,1,0,1,0,0c0,0,0,0,0,0c-632291328,1440880134,-620756992,1440880751,-1967128576,2127988956c-1213202432,1440880752,0,0,65536,0c0,0,0,0,0,0c30474240,0,-1436680192,2127986994,-102760448,2127988959c-102760448,2127988959,2028994560,2127988958,131072,0c0,8,65536,0,0,0c0,0,54591488,0,1864368128,1440880750c482344960,2127989407,-1192230912,1440880752,0,0c0,0,51445760,0,1864368128,1440880750c482344960,2127989407,2097152,0,3145728,0c1069219840,1441220177,196608,0,-1186988032,1440880752c0,0,0,0,46202880,0c1864368128,1440880750,482344960,2127989407,2097152,0c3145728,0,1040908288,1441220177,196608,0c-1181745152,1440880752,0,0,0,0c40960000,0,1864368128,1440880750,482344960,2127989407c2097152,0,3145728,0,1046151168,1441220177c196608,0,-1176502272,1440880752,0,0c0,0,35717120,0,1599078400,1440880181c269484032,1440880750,0,0,29425664,0c-1335885824,1440880748,1573912576,1440880181,0,0c27328512,0,-622854144,1440880180,482344960,2127989407c-1174405120,1440880752,29425664,0,0,0c71680,0,2098913,0,524288,262144c-959447040,1440880752,-65536,65535,0,0c71680,0,2098913,0,524288,65536c-929038336,1440880752,-65536,65535,-65536,-1c-23489,-1,8388607,0,524288,131072c-898629632,1440880752,-65536,65535,1342111744,262144c-1904,-1,7274495,0,524288,65536c-868220928,1440880752,-65536,65535,1342111744,262144c-1904,-1,7274495,0,524288,65536c-837812224,1440880752,-65536,65535,1238827008,262144c-100667392,2143551487,6480271,0,524288,65536c-807403520,1440880752,-65536,65535,0,0c16384,8126464,2097152,0,524288,65536c-776994816,1440880752,-65536,65535,268369920,0c-10096,-1,7143423,0,524288,65536c-746586112,1440880752,-65536,65535,131072,0c101715968,16,6291456,0,524288,65536c-716177408,1440880752,-65536,65535,0,0c19988480,0,65536,65536,0,0c-1250951168,1440880752,262144,1852375040,-1892661151,1440880113c0,0,0,0,0,0c0,-65536,-1,65535,-1020264448,2127988962c286982144,2127988965,262144,1852375040,-1892661151,1440880113c0,0,0,0,-1379926016,2127988964c1280573440,1280590918,17478,0,1343488,589824c-547356672,1440880752,1310720,589824,-499122176,1440880752c524288,524288,320864256,1440880751,524288,131072c-1222639616,1440880752,524288,65536,1957691392,1440880749c0,0,0,0,0,0c2097152,4194304,1048576,0,0,32768c37191680,0,0,0,5308416,0c-1108869120,2127990455,131072,2127953920,0,0c0,0,-1102577664,2127990455,-1098907648,2127990455c255328256,1440880089,1441792000,1440880753,5242880,0c4259840,0,65536,0,0,0c366739456,2127986987,174981120,65536,0,0c0,0,0,0,30474240,0c-1121714176,2127986994,-102760448,2127988959,-102760448,2127988959c2028994560,2127988958,1048576,0,33554432,0c65536,0,0,0,0,0c0,0,0,0,0,0c0,0,0,0,0,0c0,0,0,0,0,0c0,0,0,0,0,0c0,0,0,0,0,0c0,0,0,0,0,0c0,0,0,0,0,0c0,0,0,0,0,0c0,0,0,0,0,0c0,0,0,0,0,0c0,0,0,0,0,0c0,0,0,0,0,0c0,0,0,0,0,0c0,0,0,0,0,0c0,0,0,0,0,0c0,0,0,0,0,0c30474240,0,-1117257728,2127986994,-872415232,2127988958c-872415232,2127988958,2024800256,2127988958,0,1073741824c0,-2147483648,2097152,0,0,0c0,0,0,0,0,0c0,0,0,0,0,0c0,0,0,0,0,0c0,0,0,0,0,0c0,0,0,0,0,0c0,0,0,0,0,0c0,0,0,0,0,0c0,0,0,0,0,0c0,0,0,0,0,0c0,0,0,0,0,0c0,0,0,0,0,0c0,0,0,0,0,0c0,0,0,0,0,0c0,0,0,0,0,0c0,0,0,0,0,0c0,0,0,0,0,0c0,0,30474240,0,-1115947008,2127986994c-872415232,2127988958,-872415232,2127988958,2024800256,2127988958c131072,0,0,8,65536,0c0,0,0,0,0,0c0,0,0,0,0,0c0,0,0,0,0,0c0,0,0,0,0,0c0,0,0,0,0,0c0,0,0,0,0,0c0,0,0,0,0,0c0,0,0,0,0,0c0,0,0,0,0,0c0,0,0,0,0,0c0,0,0,0,0,0c0,0,0,0,0,0c0,0,0,0,0,0c0,0,0,0,0,0c0,0,0,0,0,0c0,0,0,0,0,0c0,0,0,0,30474240,0c-1114636288,2127986994,-872415232,2127988958,-872415232,2127988958c2024800256,2127988958,0,16,131072,0c65536,0,0,0,0,0c0,0,0,0,0,0c0,0,0,0,0,0c0,0,0,0,0,0c0,0,0,0,0,0c0,0,0,0,0,0c0,0,0,0,0,0c0,0,0,0,0,0c0,0,0,0,0,0c0,0,0,0,0,0c0,0,0,0,0,0c0,0,0,0,0,0c0,0,0,0,0,0c0,0,0,0,0,0c0,0,0,0,0,0c0,0,0,0,0,0c0,0,0,0,0,0c30474240,0,-1113325568,2127986994,-771751936,2127988958c-771751936,2127988958,2025848832,2127988958,-888864768,-1941957405c-956157436,2147435099,2047999,0,0,0c0,0,0,0,0,0c0,0,0,0,0,0c0,0,0,0,0,0c0,0,0,0,0,0c0,0,0,0,0,0c0,0,0,0,0,0c0,0,0,0,0,0c0,0,0,0,0,0c0,0,0,0,0,0c0,0,0,0,0,0c0,0,0,0,0,0c0,0,0,0,0,0c0,0,0,0,0,0c0,0,0,0,0,0c0,0,0,0,0,0c0,0,0,0,0,0c0,0,30474240,0,-1740898304,2127986993c-965738496,2127988958,-965738496,2127988958,2023751680,2127988958c0,0,71680,0,2098913,0c-1739456512,2127986993,-965738496,2127988958,-965738496,2127988958c2023751680,2127988958,0,0,71680,0c2098913,0,-1733296128,2127986993,-965738496,2127988958c-965738496,2127988958,2023751680,2127988958,0,0c71680,0,2098913,0,-1725300736,2127986993c-965738496,2127988958,-965738496,2127988958,2023751680,2127988958c0,0,71680,0,2098913,0c0,0,0,0,0,0c0,0,0,0,0,0c0,0,0,0,0,0c0,0,0,0,0,0c0,0,0,0,0,0c0,0,0,0,0,0c0,0,0,0,0,0c0,0,0,0,0,0c0,0,0,0,0,0c0,0,0,0,30474240,0c-1722417152,2127986993,-609222656,2127988958,-609222656,2127988958c2012217344,2127988958,0,0,71680,0c2098913,0,0,0,0,0c0,0,0,0,0,0c0,0,0,0,0,0c0,0,0,0,0,0c0,0,0,0,0,0c0,0,0,0,0,0c0,0,0,0,0,0c0,0,0,0,0,0c0,0,0,0,0,0c0,0,0,0,0,0c0,0,0,0,0,0c0,0,0,0,0,0c0,0,0,0,0,0c0,0,0,0,0,0c0,0,0,0,0,0c0,0,0,0,0,0c0,0,0,0,0,0c30474240,0,-1720057856,2127986993,-1562378240,2127988959c-1562378240,2127988959,2014314496,2127988958,-65536,-1c-31681,-1,8388607,0,-1247936512,2127986993c1282408448,2127988959,1282408448,2127988959,2015363072,2127988958c-65536,-1,-56257,-1,8388607,0c0,0,0,0,0,0c0,0,0,0,0,0c0,0,0,0,0,0c0,0,0,0,0,0c0,0,0,0,0,0c0,0,0,0,0,0c0,0,0,0,0,0c0,0,0,0,0,0c0,0,0,0,0,0c0,0,0,0,0,0c0,0,0,0,0,0c0,0,0,0,0,0c0,0,0,0,0,0c0,0,0,0,0,0c0,0,30474240,0,207355904,2127986994c1322254336,2127988959,1322254336,2127988959,2017460224,2127988958c1342111744,262144,-1904,-1,7274495,0c0,0,0,0,0,0c0,0,0,0,0,0c0,0,0,0,0,0c0,0,0,0,0,0c0,0,0,0,0,0c0,0,0,0,0,0c0,0,0,0,0,0c0,0,0,0,0,0c0,0,0,0,0,0c0,0,0,0,0,0c0,0,0,0,0,0c0,0,0,0,0,0c0,0,0,0,0,0c0,0,0,0,0,0c0,0,0,0,0,0c0,0,0,0,0,0c0,0,0,0,30474240,0c-2040528896,2127986994,1366294528,2127988959,1366294528,2127988959c2018508800,2127988958,1342111744,262144,-1904,-1c7274495,0,0,0,0,0c0,0,0,0,0,0c0,0,0,0,0,0c0,0,0,0,0,0c0,0,0,0,0,0c0,0,0,0,0,0c0,0,0,0,0,0c0,0,0,0,0,0c0,0,0,0,0,0c0,0,0,0,0,0c0,0,0,0,0,0c0,0,0,0,0,0c0,0,0,0,0,0c0,0,0,0,0,0c0,0,0,0,0,0c0,0,0,0,0,0c0,0,0,0,0,0c30474240,0,-1936326656,2127986994,1405091840,2127988959c1405091840,2127988959,2019557376,2127988958,1238827008,262144c-100667392,2143551487,6480271,0,0,0c0,0,0,0,0,0c0,0,0,0,0,0c0,0,0,0,0,0c0,0,0,0,0,0c0,0,0,0,0,0c0,0,0,0,0,0c0,0,0,0,0,0c0,0,0,0,0,0c0,0,0,0,0,0c0,0,0,0,0,0c0,0,0,0,0,0c0,0,0,0,0,0c0,0,0,0,0,0c0,0,0,0,0,0c0,0,0,0,0,0c0,0,0,0,0,0c0,0,30474240,0,-1839202304,2127986994c1405091840,2127988959,1405091840,2127988959,2019557376,2127988958c0,0,16384,8126464,2097152,0c0,0,0,0,0,0c0,0,0,0,0,0c0,0,0,0,0,0c0,0,0,0,0,0c0,0,0,0,0,0c0,0,0,0,0,0c0,0,0,0,0,0c0,0,0,0,0,0c0,0,0,0,0,0c0,0,0,0,0,0c0,0,0,0,0,0c0,0,0,0,0,0c0,0,0,0,0,0c0,0,0,0,0,0c0,0,0,0,0,0c0,0,0,0,0,0c0,0,0,0,30474240,0c-1801191424,2127986994,1405091840,2127988959,1405091840,2127988959c2019557376,2127988958,268369920,0,-10096,-1c7143423,0,0,0,0,0c0,0,0,0,0,0c0,0,0,0,0,0c0,0,0,0,0,0c0,0,0,0,0,0c0,0,0,0,0,0c0,0,0,0,0,0c0,0,0,0,0,0c0,0,0,0,0,0c0,0,0,0,0,0c0,0,0,0,0,0c0,0,0,0,0,0c0,0,0,0,0,0c0,0,0,0,0,0c0,0,0,0,0,0c0,0,0,0,0,0c0,0,0,0,0,0c30474240,0,-1828585472,2127986994,1405091840,2127988959c1405091840,2127988959,2019557376,2127988958,131072,0c101715968,16,6291456,0,0,0c0,0,0,0,0,0c0,0,0,0,0,0c0,0,0,0,0,0c0,0,0,0,0,0c0,0,0,0,0,0c0,0,0,0,0,0c0,0,0,0,0,0c0,0,0,0,0,0c0,0,0,0,0,0c0,0,0,0,0,0c0,0,0,0,0,0c0,0,0,0,0,0c0,0,0,0,0,0c0,0,0,0,0,0c0,0,0,0,0,0c0,0,0,0,0,0c0,0,19988480,0,65536,65536c0,0,-1250951168,1440880752,262144,2037972992c-1892656519,1440880113,0,0,0,0c0,0,0,-65536,-1,65535c-1020264448,2127988962,286982144,2127988965,262144,2037972992c-1892656519,1440880113,0,0,0,0c-1379926016,2127988964,1280573440,1280590918,17478,0c1343488,589824,-595591168,1440880752,1310720,589824c-464519168,1440880751,524288,524288,1264582656,1440880751c524288,131072,-223346688,1440880174,524288,65536c-1816133632,1440880748,0,0,0,0c0,0,2097152,4194304,1048576,0c0,32768,37191680,0,0,0c5308416,0,-1556611072,2127985644,175243264,0c0,0,-1394606080,1440880750,0,65536c0,0,0,0,79691776,0c65536,65536,5308416,0,-1556611072,2127985644c175243264,0,0,0,0,0c0,851968,0,0,0,0c79691776,0,917504,65536,2162688,0c-1363148800,1440880160,0,0,65536,65536c2162688,0,65536,393216,2752512,6553646c6488175,120,2162688,0,-1283457024,2127988849c0,0,0,1440874496,2162688,0c1438121984,2127990428,65536,360906752,683671552,1440880140c10551296,0,65536,196608,1812987904,1440880144c0,0,-114294784,1440879871,-644349952,1440880752c1686110208,1440880749,0,2127953920,-2119172096,1440880175c0,1440874496,471859200,1440879854,-641204224,1440880752c65536,0,0,1426063360,1292912462,1440880187c0,0,-114294784,1440879871,-638058496,1440880752c1807745024,1440880033,0,0,4259840,0c65536,1310720,7143424,7602277,3801185,7209065c7602281,6357097,2949228,7471203,6357093,7274612c114,0,9502720,0,65536,4063232c6356992,2097268,3080238,7274595,7340141,6619240c7340140,7471205,7536687,7667823,6488178,3080293c6881389,6488179,7536687,7143529,7078000,6684773c7077993,6357093,6488163,7536741,6881395,7602286c7471205,6488161,6881396,7209071,6488110,7864440c3407930,52,4289132,0,60817408,1440880146c0,0,0,3080192,47,7340032c47,0,-96993280,2127990494,2063204352,27744c9502720,0,-418381824,1440880752,275775488,1440880753c792723456,1440880753,267386880,1440880753,-461373440,1440880752c759169024,1440880753,0,0,0,0c-99614720,1440880752,750780416,1440880753,829423616,1440880753c0,0,-463470592,1440880752,1887436800,1440880135c0,0,0,0,-420478976,1440880752c2162688,0,-202375168,1440880145,-1788870656,2130072696c0,0,4259840,0,65536,1441202176c393216000,1440880149,-1883242496,1440880136,-512753664,1440880135c-577765376,1440880748,0,0,0,0c5308416,0,65536,1507328,7143424,7602277c3801185,7274596,7667811,6619245,7602286,7536685c6357108,6881396,7602291,6488169,1542455296,1440880740c0,0,2162688,0,0,0c0,0,0,0,48300032,0c1836056576,222051,-65536,65536,0,2031616c0,32768,425984,1869414400,484462,-65536c65536,0,262144,1048576,1048576,393216c1633878016,550514,-65536,65536,0,327680c2097152,2097152,393216,1919811584,-38043,0c65536,0,2031616,0,32768,425984c1734410240,617577,-65536,65536,0,2031616c0,32768,425984,1919614976,-37535,65536c65536,0,2031616,0,32768,32768c1835728896,-37525,131072,65536,0,2031616c0,32768,32768,1836187648,1338997,-65536c65536,0,393216,4194304,4194304,393216c1634402304,-35726,-65536,65536,0,2031616c0,32768,491520,0,0,0c0,0,0,0,0,0c0,0,0,0,0,0c0,0,0,0,0,0c0,0,0,0,0,0c0,0,0,0,0,0c0,0,0,0,0,0c0,0,0,0,0,0c0,0,0,0,0,0c0,0,0,0,0,0c0,0,0,0,0,0c0,0,0,0,0,0c0,0,0,0,0,0c0,0,0,0,0,0c0,0,0,0,0,0c0,0,0,0,0,0c0,0,0,0,0,0c0,0,48300032,0,1836056576,222051c-65536,65536,0,2031616,0,32768c425984,1869414400,484462,-65536,65536,0c262144,1048576,1048576,393216,1633878016,550514c-65536,65536,0,327680,2097152,2097152c393216,1919811584,-38043,0,65536,0c2031616,0,32768,425984,1734410240,617577c-65536,65536,0,2031616,0,32768c425984,1919614976,-37535,65536,65536,0c2031616,0,32768,32768,1835728896,-37525c131072,65536,0,2031616,0,32768c32768,1836187648,1338997,-65536,65536,0c393216,4194304,4194304,393216,1634402304,-35726c-65536,65536,0,2031616,0,32768c491520,0,0,0,0,0c0,0,0,0,0,0c0,0,0,0,0,0c0,0,0,0,0,0c0,0,0,0,0,0c0,0,0,0,0,0c0,0,0,0,0,0c0,0,0,0,0,0c0,0,0,0,0,0c0,0,0,0,0,0c0,0,0,0,0,0c0,0,0,0,0,0c0,0,0,0,0,0c0,0,0,0,0,0c0,0,0,0,0,0c0,0,0,0,0,0c0,0,0,0,0,0c16842752,0,131072,3,1836089344,222051c3,1836089344,418659,3,1836089344,1467235c4194307,1836187648,1535605,1048579,1869414400,1598574c2097155,1633878016,1664626,2097155,1633878016,1730162c2097155,1633878016,2516594,3,1734443008,27753c0,0,0,0,0,0c0,0,0,0,0,0c0,0,0,0,0,0c0,0,0,0,0,0c0,0,0,0,0,0c0,0,0,0,4259840,0c65536,1441202176,393216000,1440880149,-178257920,1440880145c-1702887424,1440880135,447741952,1440880750,0,0c4194304,0,5308416,0,65536,1572864c7143424,7602277,3801185,7929960,6619248,7078002c7209065,2949227,6619234,6357096,6881398,7667823c114,1440880740,49545216,0,5308416,0c65536,1441202176,2071986176,1440880750,0,0c4194304,1440880149,1900019712,2127990241,0,0c0,0,0,0,49545216,983040c2162688,0,360906752,362419587,429004186,434772370c6634,-2013265920,2179245,0,-163053568,2127990427c65536,434765824,49545472,0,2162688,0c-491782144,2127990427,65536,436994048,0,0c2162688,0,1438121984,2127990428,65536,362414080c1807745024,1440880033,2162688,0,1282932736,2127988846c131072,0,752877568,1440880753,2162688,0c297271296,2127990424,0,32768,-1564475392,1440880691c2162688,0,-452984832,1440880752,0,0c0,-1811939328,2179258,0,1282932736,2127988846c131072,0,825229312,1440880753,2162688,0c774963200,1441202224,0,0,0,0c2162688,0,1282932736,2127988846,131072,0c-144703488,1440880752,13697024,0,-2010120192,2127985644c65536,65536,-65536,-1,32751,0c-65520,-1,32751,0,-65520,-1c32751,0,-65520,-1,32751,0c-1069547504,1440880574,65536,6619235,1533018170,1440880189c65536,7274595,-797966227,2127990430,-1237319680,1440880757c524288,0,-795869184,1440880750,-795869184,1440880750c-762314752,1440880750,-1235746816,1440880757,-795869184,1440880750c-795869184,1440880750,-762314752,1440880750,-1235746816,1440880757c2162688,0,65536,0,0,0c0,0,2162688,0,-459276288,1440880752c0,0,0,0,2162688,0c-448790528,1440880752,0,0,0,0c2162688,0,-424673280,1440880752,0,0c0,0,2162688,0,1282932736,2127988846c131072,0,852492288,1440880753,2162688,0c65536,327680,7471104,7209077,6488179,0c2162688,0,-163053568,2127990427,65536,441647104c7012352,0,2162688,0,1438121984,2127990428c65536,360906752,683671552,1440880140,7405568,0c1596456960,2127990455,65536,0,-19922944,1440880752c0,0,1627389952,2127990455,1631059968,2127990455c1646788608,2127990455,1649934336,2127990455,0,393216c-1240465408,1440880144,-392167424,1440880752,-382730240,1440880752c1654128640,2127990455,3211264,0,1952972800,792359028c2004317999,775124782,795308655,960051505,1768716335,27502c3145728,0,13697024,0,-2010120192,2127985644c65536,65536,-65536,-1,32751,0c-65520,-1,32751,0,-65520,-1c32751,0,-65520,-1,32751,0c-1069547504,1440880574,-1056899072,1440880748,1533018112,1440880189c-939458560,1440880748,-797966336,2127990430,-1213202432,1440880750c524288,0,-1457520640,1440880749,-1457520640,1440880749c-1423966208,1440880749,-1211629568,1440880750,-1457520640,1440880749c-1457520640,1440880749,-1423966208,1440880749,-1211629568,1440880750c17891328,0,-1745879040,2127990455,589824,0c-144703488,1440880752,0,0,-1709703168,2127990455c-1706033152,2127990455,-1690304512,2127990455,-1687158784,2127990455c0,262144,-82837504,1440880749,0,0c-382730240,1440880752,-1682964480,2127990455,-1658322944,2127990455c-1655177216,2127990455,-1650458624,2127990455,-1646788608,2127990455c-1643642880,2127990455,-934281216,1440880142,-82837504,1440880749c0,0,0,0,0,0c0,0,-140509184,1440880752,851968,0c868220928,1440880753,589824,0,0,1440890752c851968,0,0,0,118489088,1440880748c0,0,18939904,0,65536,2228224c3080192,7471215,3014759,7340143,7209061,6684783c6881382,6619235,5177390,6684774,6488169,3014757c7274563,7143533,7209071,5046319,7536745,99c-207618048,1440880174,-1053818880,1440880748,1266679808,1440880748c-939524096,1440880748,-1203765248,1440880750,1865416704,1440880750c-546308096,1440880748,1048576000,1440880749,-1853882368,1440880749c1401946112,1440880689,-423624704,1440880180,1506803712,1440880749c-1256194048,1440880752,-602931200,1440880748,269484032,1440880175c-3145728,1440880174,-1993342976,1440880186,-2119172096,1440880175c1488977920,1440880749,1449132032,1440880750,1842348032,1440880750c1626341376,1440880750,-105906176,1440880751,0,1440880750c0,0,19988480,0,1884291072,2127990418c65536,0,-335544320,1440880752,0,0c0,0,0,1426063360,-349175808,1440880752c65536,0,0,0,0,0c0,1440890752,0,0,0,0c482344960,1440880173,1247805440,1440880113,-96993280,2127990494c524288,0,131072,327680,0,0c-96993280,2127990494,0,1440874496,385875968,1440880753c-613416960,1440880169,0,82575360,-2147483648,17565c2052,1440880128,0,0,16368,0c0,0,0,0,100679664,1440880753c0,0,1493188592,1440880132,16777216,1440880750c1056964608,1440880749,1471152128,1440880749,0,0c25231360,0,489684992,2127990414,65536,0c-105906176,1440880751,-96993280,2127990494,524288,0c131072,327680,0,0,-96993280,2127990494c0,1440874496,82575360,0,0,0c0,1440880748,0,0,0,0c0,0,0,0,0,1440874496c0,0,0,0,1392508928,1440880689c0,0,0,0,0,0c0,0,0,0,0,0c0,0,0,0,0,0c0,0,0,0,0,0c0,0,0,0,0,0c0,0,0,0,0,0c0,0,0,0,0,0c0,0,0,0,0,0c0,0,0,0,0,0c30474240,0,1229389824,17491,65536,0c-1720451072,0,524288,0,1162215424,18244c92930048,1065,-1846018048,0,2621440,0c1330839552,18256,-1125318656,42443,-1843396608,0c2359296,0,1430388736,18259,-944898048,45585c-1841037312,0,120586240,0,791805952,20307c-458096640,34976,23592960,0,6291456,0c1634729984,25453,-1429143552,30078,129236992,0c18743296,0,2036727808,26476,2062286848,5402c197918720,0,1789001728,0,1633943552,26725c-1932460032,5424,15466496,0,3538944,0c1700855808,26728,71303168,2093,19136512,0c2359296,0,1954021376,26733,1003028480,47788c29884416,0,99352576,0,1667301376,27759c-2014117888,27931,148111360,0,49807360,0c2020605952,28001,18350080,401,21495808,0c2097152,0,1835335680,28257,-1148387328,37154c1987051520,0,102891520,0,1936982016,28783c-1697120256,63580,2090074112,0,358809600,0c0,0,30474240,0,-753008640,2127986986c-965738496,2127988958,-965738496,2127988958,2023751680,2127988958c327680,2,136314880,1078986752,65536,0c-1668284416,1440880757,-1228931072,1440880757,-1226833920,1440880757c-1224736768,1440880757,354418688,1440880234,356515840,1440880234c358612992,1440880234,1435500544,1440880758,1437597696,1440880758c1439694848,1440880758,944766976,1440880758,946864128,1440880758c948961280,1440880758,951058432,1440880758,-1827667968,1440880748c-1825570816,1440880748,-1823473664,1440880748,449839104,1440880749c451936256,1440880749,1842348032,1440880748,1844445184,1440880748c1846542336,1440880748,1848639488,1440880748,-1821376512,1440880748c-1819279360,1440880748,454033408,1440880749,456130560,1440880749c-1196425216,1440880757,-1194328064,1440880757,318767104,1440880758c-1192230912,1440880757,898629632,1440880758,-1190133760,1440880757c-1188036608,1440880757,1350565888,1440880758,1352663040,1440880758c1354760192,1440880758,1356857344,1440880758,1358954496,1440880758c1361051648,1440880758,536870912,1440880749,538968064,1440880749c-1263534080,1440880757,-33554432,1440880757,-31457280,1440880757c-29360128,1440880757,-27262976,1440880757,-25165824,1440880757c0,0,0,0,36765696,0c-570425344,1440880185,0,0,0,0c82575360,1260,1610612736,39,1610612736,39c-629145600,0,-1140850688,-1,1300299775,1c1879048192,1,678428672,1440880753,-243269632,1440880752c82575360,1260,1610612736,39,1610612736,39c-629145600,0,-1140850688,-1,1300299775,1c1879048192,1,0,1,0,1c82575360,0,0,0,1610612736,39c0,0,0,0,0,0c0,0,65536,0,0,0c-65536,65535,989855744,1,0,0c0,0,0,0,0,0c0,0,0,0,0,0c0,0,0,0,0,0c0,0,0,0,0,0c0,0,0,0,0,0c0,0,0,0,0,0c0,0,0,0,0,0c0,0,0,0,0,0c0,0,0,0,0,0c0,0,0,0,0,0c0,0,0,0,0,0c0,0,0,0,-65536,-1c41025535,0,895483904,2127985648,6291456,0c20447232,0,520093696,1440880749,327680,2127953920c15597568,0,0,0,-2147352576,0c0,0,0,0,0,0c20447232,0,18743296,0,16842752,65534c-96993280,2127990494,136577024,0,166985728,0c544342016,0,20447232,0,0,0c146735104,0,0,0,-1660944384,1440880757c-1660420096,1440880757,-1660420096,1440880757,-2003828736,1440880757c-2003304448,1440880757,-2003304448,1440880757,-1994391552,1440880757c524288,0,-1325400064,1440880757,-1325400064,1440880757c-1291845632,1440880757,-1992818688,1440880757,-1325400064,1440880757c-1325400064,1440880757,-1291845632,1440880757,-1992818688,1440880757c-189792256,1440880752,65536,0,0,0c0,0,0,16256,0,0c0,0,-1987051520,1440880757,524288,0c1271922688,1440880758,1271922688,1440880758,1305477120,1440880758c-1985478656,1440880757,1271922688,1440880758,1271922688,1440880758c1305477120,1440880758,-1985478656,1440880757,1306525696,1440880758c524288,0,480247808,1440880749,480247808,1440880749c513802240,1440880749,1308098560,1440880758,480247808,1440880749c480247808,1440880749,513802240,1440880749,1308098560,1440880758c0,0,0,0,0,0c0,0,0,0,0,0c-1642070016,1440880757,-1641283584,1440880757,-1641283584,1440880757c-65536,32767,0,0,4194304,0c14745600,0,-1552941056,2127985648,65536,0c1893728256,1440880818,0,0,-1533018112,2127985648c0,0,-1529348096,2127985648,-1525678080,2127985648c-1519386624,2127985648,-1514668032,2127985648,-1509425152,2127985648c-1505230848,2127985648,-1502085120,2127985648,-1496842240,2127985648c-1689255936,1440880819,-1688731648,1440880819,-1688731648,1440880819c-1487929344,1440880218,79691776,1440880166,-1737490432,1440880819c-1735917568,1440880819,-497025024,2127985657,-1986002944,2127985656c531103744,1440880827,-850395136,1440880821,1812004864,1986622561c1751333477,1042444897,4259840,0,0,2127953920c-115343360,1440880145,0,0,0,0c-925892608,1440880144,0,0,-152043520,1440880752c4259840,0,0,2127953920,-115343360,1440880145c0,0,0,0,-602931200,1440880752c0,0,1908342784,1441220177,4259840,0c-97517568,1440880752,1179648,0,-123731968,1440880752c-119537664,1440880752,0,0,0,0c-433061888,1440880752,4259840,0,1287127040,2127988846c131072,2127953920,-392167424,1440880752,-428867584,1440880752c-428343296,1440880752,-428343296,1440880752,416284672,1440880753c7405568,0,0,0,-1907359744,1440880748c833617920,1440880753,0,0,0,0c-23068672,1440880752,871366656,1440880753,849346560,1440880753c-378535936,1440880752,-207618048,1440880174,0,0c0,0,0,0,2162688,0c1769209856,6646900,0,0,1701838848,1440874496c5308416,0,-131596288,2127990408,131072,65536c387973120,2127990420,226492416,1440880078,0,0c-618659840,1440880752,-1182793728,1440880144,1114112,1426128896c786432,0,2162688,0,1702100992,1634496621c469788020,2127989407,0,0,4259840,0c1920270336,1634679406,980642163,1701667182,1668561523,1701867322c1668244590,1852140917,1836595828,980643436,1635018093,808333626c416284672,1440880753,2162688,0,1701642240,2113954164c482344960,2127989407,2141126656,1441220177,7405568,0c1596456960,2127990455,65536,2127953920,-108003328,1440880752c0,0,1627389952,2127990455,1631059968,2127990455c1646788608,2127990455,1649934336,2127990455,2130706432,411217c-1062207488,1440880748,816840704,1440880189,826277888,1440880189c1654128640,2127990455,2162688,0,1282932736,2127988846c131072,2127953920,-108003328,1440880752,4259840,0l1287127040,2127988846l131072,2127953920l-117440512,1440880752l-103809024,1440880752l-103284736,1440880752l-103284736,1440880752l416284672,1440880753l2162688,0l-110100480,1440880752l482344960,2127989407l2123300864,1441220177l2162688,0l1701642240,1426088308l0,0l0,0l2162688,0l-491782144,2127990427l65536,414121984l0,0l4259840,0l0,0l1179648,0l-408944640,1440880752l-93323264,1440880752l0,0l0,0l416284672,1440880753l2162688,0l1819803648,7040617l482344960,2127989407l2100232192,1441220177l3211264,0l635961344,2127985650l19922944,1440880753l20447232,1440880753l20447232,1440880753l0,0l7405568,0l0,0l131072,0l-42991616,1440880752l-922746880,1440880748l-922746880,1440880748l-1062207488,1440880748l-11534336,1440880752l0,0l1288699904,1440880192l-97517568,1440880752l0,0l0,0l7340032,0l19988480,0l65536,65536l0,0l319815680,1440880753l262144,1852375040l769673313,1440880177l0,0l0,0l0,0l0,-65536l-1,65535l-1020264448,2127988962l286982144,2127988965l262144,1852375040l769673313,1440880177l0,0l0,0l-1379926016,2127988964l-65536,-65536l0,0l557056,131072l1496317952,1440880752l0,0l0,0l0,0l0,0l524288,131072l565182464,1440880752l524288,65536l-1261436928,1440880750l0,0l0,0l0,0l0,0l0,0l0,32768l161710080,0l0,0l10551296,0l698875904,2127985646l0,0l0,0l0,0l0,0l0,0l0,0l683671552,1440880753l564133888,1440880158l0,0l-1731198976,1440879841l0,0l-52428800,1440880752l0,2127953920l0,0l-54001664,1440880752l-54001664,1440880752l0,0l0,0l3211264,0l65536,851968l7143424,7602277l3801185,6619252l7340141,6357100l6619252,0l2162688,0l-1725956096,1440879841l0,0l-48234496,1440880752l2162688,0l65536,262144l5505024,7864421l116,1440880752l2162688,0l2037645312,2113955184l554696704,2127989407l-44040192,1440880752l2162688,0l1769144320,1701605485l482344960,2127989407l0,0l4259840,0l-263716864,2127990455l131072,0l0,0l0,0l-256901120,2127990455l-253231104,2127990455l1271922688,1440880751l2162688,0l1867382784,1818324338l1953457198,109l0,0l2162688,0l1769209856,6646900l7274496,6684774l6488169,101l3211264,0l1952972800,792359028l1920299055,1919889004l1667510119,1701602607l1953391981,774975347l12081,0l2162688,0l1667301376,1952544116l101,0l0,0l2162688,0l1852768256,1970365778l7631717,0l0,0l3211264,0l-1907359744,1440880748l-1240465408,1440880144l903872512,1440880753l-416284672,1440880752l6356992,0l4259840,0l1287127040,2127988846l131072,0l-416284672,1440880752l905969664,1440880753l906493952,1440880753l906493952,1440880753l0,65536l4259840,0l0,0l1179648,0l-1256194048,1440880144l17825792,1440880753l0,0l0,0l65536,65536l7405568,0l0,0l131072,0l-27262976,1440880752l-1070596096,1440880748l-1070596096,1440880748l-1062207488,1440880748l10485760,1440880753l-88080384,1440880752l1288699904,1440880192l-97517568,1440880752l0,0l0,0l0,65536l3211264,0l1952972800,792359028l1920299055,1919889004l1667510119,1701602607l1953391981,774975347l1761619761,27502l8454144,0l0,0l196608,0l756154368,2127989114l0,0l0,0l10485760,1440880753l0,0l0,0l1288699904,1440880192l0,0l-34603008,1440880752l0,0l0,0l0,0l0,0l3211264,0l1952972800,792359028l2004317999,775124782l795308655,960051505l1768716335,27502l7274601,110l7405568,0l0,0l131072,0l-133169152,1440880752l-1048576,1440880752l-1048576,1440880752l-1062207488,1440880748l34603008,1440880753l-11534336,1440880752l1288699904,1440880192l-97517568,1440880752l0,0l0,0l0,0l2162688,0l1718550528,1701013862l0,0l0,1440874496l2162688,0l1568669696,1440880217l0,0l0,0l8454144,0l0,0l196608,0l756154368,2127989114l0,0l0,0l34603008,1440880753l0,0l0,0l1288699904,1440880192l0,0l32505856,1440880753l0,0l0,0l0,0l0,0l2162688,0l1919418368,1426089573l0,0l0,0l2162688,0l-2046820352,1441220176l0,0l548405248,2127989407l7405568,0l0,0l131072,0l30408704,1440880753l22020096,1440880753l22020096,1440880753l-1062207488,1440880748l0,0l10485760,1440880753l1288699904,1440880192l-97517568,1440880752l0,0l0,0l51380224,1440880753l7405568,0l1345323008,1440880753l0,0l0,0l-96993280,2127990494l-96993280,2127990494l0,0l-96993280,2127990494l0,0l-96993280,2127990494l0,0l-96993280,2127990494l0,0l-96993280,2127990494l2162688,0l1919090688,1769234789l1680698991,6648929l0,0l7405568,0l0,0l0,0l47251456,0l0,0l47251456,1310720l1241579520,2130072696l0,-2013265920l16518,0l47251456,65536l0,0l47251456,1638400l1241579520,2130072696l7340032,0l2162688,0l0,196608l1114112,0l-2040528896,1440880774l4259840,0l65536,0l0,0l-2121793536,2127987340l2097152,65536l0,0l0,0l0,0l12648448,0l1029701632,1440880772l513802240,1440880234l5439488,327680l0,0l223346688,2127990431l576716800,1440880771l14745600,0l4063232,0l4980736,0l0,0l18743296,0l0,0l-65536,-1l65535,0l-1291780096,2127988849l1546190848,687194767l1546207220,687194767l-212844556,1440880165l0,165888l589824,2127990494l-1461387264,1888141626l510679650,1440880771l-1461387264,1888141626l9525858,0l-1383071744,2127985647l0,0l0,0l0,0l-797966336,2127990430l543162368,1440880771l524288,0l341835776,1440880771l341835776,1440880771l375390208,1440880771l544735232,1440880771l341835776,1440880771l341835776,1440880771l375390208,1440880771l544735232,1440880771l1646264320,1440880770l-341835776,1441220259l3211264,0l-1780482048,1440880770l-1774190592,1440880770l-1774190592,1440880770l1836056576,1440880758l1073872896,0l10551296,0l65536,196608l-2119172096,1440880175l0,2127953920l471859200,1440879854l92798976,1440880753l-1392443392,2127989354l0,0l1292894208,1440880187l0,2127953920l-114294784,1440879871l95944704,1440880753l1807745024,1440880033l0,1430454272l1813006158,1440880144l0,0l-114294784,1440879871l99090432,1440880753l1686110208,1440880749l0,0l12648448,0l65536,65536l0,0l131072,0l-1826619392,2127988967l319815680,1440880753l134217728,134217728l0,0l0,16256l16256,1l0,1l0,0l0,0l0,0l0,0l-632291328,1440880134l-2041577472,1440880749l-1967128576,2127988956l100663296,1440880753l0,0l65536,0l0,0l0,0l0,0l2162688,0l1201668096,2127988965l0,0l2047868928,1440880750l2162688,0l131072,327680l4587520,6357106l6619245,0l5308416,0l65536,0l0,0l837287936,2127987139l278265856,65536l0,0l0,0l0,0l0,0l0,0l9502720,0l65536,4063232l6356992,2097268l3080238,7274595l7340141,6619240l7340140,7471205l7536687,7667823l6488178,3080293l6881389,6488179l7536687,7143529l7078000,6684773l7077993,6357093l6488163,7536741l6881395,7602286l7471205,6488161l6881396,7209071l6488110,7864440l3342394,55l39911424,0l1376780288,1441220731l0,0l-98566144,1440880752l-96468992,1440880752l-94371840,1440880752l-92274688,1440880752l-90177536,1440880752l-88080384,1440880752l-85983232,1440880752l-83886080,1440880752l-81788928,1440880752l-79691776,1440880752l-77594624,1440880752l-75497472,1440880752l-73400320,1440880752l-71303168,1440880752l-69206016,1440880752l-67108864,1440880752l-65011712,1440880752l-62914560,1440880752l-60817408,1440880752l-58720256,1440880752l-56623104,1440880752l-54525952,1440880752l-52428800,1440880752l-50331648,1440880752l-45088768,1440880752l-42991616,1440880752l50331648,1440880753l-40894464,1440880752l-38797312,1440880752l-36700160,1440880752l-34603008,1440880752l-32505856,1440880752l-30408704,1440880752l-28311552,1440880752l-26214400,1440880752l-24117248,1440880752l-22020096,1440880752l-19922944,1440880752l-17825792,1440880752l-15728640,1440880752l-13631488,1440880752l-11534336,1440880752l-9437184,1440880752l-7340032,1440880752l-5242880,1440880752l-3145728,1440880752l-1048576,1440880752l1048576,1440880753l3145728,1440880753l5242880,1440880753l7340032,1440880753l9437184,1440880753l11534336,1440880753l13631488,1440880753l15728640,1440880753l17825792,1440880753l19922944,1440880753l22020096,1440880753l24117248,1440880753l26214400,1440880753l28311552,1440880753l30408704,1440880753l32505856,1440880753l34603008,1440880753l36700160,1440880753l38797312,1440880753l40894464,1440880753l42991616,1440880753l45088768,1440880753l47185920,1440880753l52428800,1440880753l54525952,1440880753l44040192,0l4259840,0l0,0l1179648,0l192937984,1440880753l-1215299584,1440880144l0,0l0,0l-356515840,1440880749l4259840,0l0,0l1179648,0l1334837248,1440880750l261095424,1440880753l0,0l0,0l0,0l4259840,0l808583168,-1377488591l-1262885466,-408503579l-1192973140,-1498552960l-425747226,-1712738663l-1165171328,-459437851l-1259828808,-1886918232l-410799896,38048l8454144,0l0,0l65536,0l49283072,1440880753l244318208,1440880753l244318208,1440880753l-1240465408,1440880144l223346688,1440880753l-1227882496,1440880144l-82837504,1440880749l-1189085184,1440880144l0,0l0,0l-1189085184,1440880144l0,0l0,0l4259840,0l1920270336,1634679406l980642163,1701667182l1668561523,1701867322l1668244590,1852140917l1836595828,980643436l1635018093,808333626l1048576,1441202176l2162688,0l1919090688,1869898085l114,0l0,0l4259840,0l1920270336,1634679406l980642163,1701667182l1668561523,1701867322l1668244590,1852140917l1836595828,980643436l1635018093,808333626l1703936,0l7405568,0l1596456960,2127990455l65536,0l856686592,1440880753l0,0l1627389952,2127990455l1631059968,2127990455l1646788608,2127990455l1649934336,2127990455l0,393326l742391808,1440880753l-392167424,1440880752l-382730240,1440880752l1654128640,2127990455l2162688,0l808583168,808268593l842083637,976499028l809121075,48l8454144,0l0,0l196608,0l756154368,2127989114l0,0l0,0l-1227882496,1440880144l0,0l0,0l-82837504,1440880749l0,0l221249536,1440880753l0,0l0,0l0,0l0,0l2162688,0l1752367104,1969778277l1852797545,2127954023l0,0l8454144,0l0,0l65536,0l197132288,1440880753l277872640,1440880753l277872640,1440880753l-1240465408,1440880144l252706816,1440880753l184549376,1440880753l-82837504,1440880749l176160768,1440880753l0,0l0,0l176160768,1440880753l0,0l0,0l2162688,0l1701642240,1426088308l0,0l0,0l2162688,0l808583168,808268593l842083637,976499028l809121075,48l4259840,0l0,0l1179648,0l-30408704,1440880752l298844160,1440880753l0,0l0,0l0,0l4276265,0l1920270336,1634679406l980642163,1701667182l1668561523,1701867322l1668244590,1852140917l1836595828,980643436l1635018093,808333626l0,0l8454144,0l0,0l196608,0l756154368,2127989114l0,0l0,0l184549376,1440880753l0,0l0,0l-82837504,1440880749l0,0l210763776,1440880753l0,0l0,0l0,0l0,0l8454144,0l0,0l65536,0l296747008,1440880753l305135616,1440880753l305135616,1440880753l-1240465408,1440880144l288358400,1440880753l223346688,1440880753l-82837504,1440880749l235929600,1440880753l0,0l0,0l235929600,1440880753l0,0l0,0l2162688,0l1667497984,1441220096l0,0l0,0l4259840,0l0,0l1179648,0l300941312,1440880753l231735296,1440880753l0,0l0,0l-1121976320,1440880752l2162688,0l-163053568,2127990427l65536,362283008l256,0l4259840,0l788529152,1440880753l1179648,0l240123904,1440880753l782237696,1440880753l0,0l0,0l-1615790080,1441220176l2162688,0l1684340736,1852404841l2036542823,1936026723l0,0l2162688,0l1438121984,2127990428l65536,361168896l-824180736,1440880030l8454144,0l0,0l196608,0l756154368,2127989114l0,0l0,0l223346688,1440880753l0,0l0,0l-82837504,1440880749l0,0l286261248,1440880753l0,0l0,0l0,0l0,0l2162688,0l1684078592,7235949l482344960,2127989407l0,0l8454144,0l0,0l65536,0l273678336,1440880753l761266176,1440880753l761266176,1440880753l-1240465408,1440880144l742391808,1440880753l252706816,1440880753l-82837504,1440880749l263192576,1440880753l0,0l0,0l263192576,1440880753l0,0l0,0l2162688,0l1633943552,1426089332l0,0l0,0l2162688,0l1667497984,1441220608l0,0l0,0l4259840,0l1920270336,1634679406l980642163,1701667182l1668561523,1701867322l1668244590,1852140917l1836595828,980643436l1635018093,808333626l347078656,1440880753l8454144,0l0,0l196608,0l756154368,2127989114l0,0l0,0l252706816,1440880753l0,0l0,0l-82837504,1440880749l0,0l233832448,1440880753l0,0l0,0l0,0l0,0l6356992,0l65536,2097152l6815744,7602292l3801200,3080239l7667824,7078002l7274542,6750322l6553647,3080291l7077989,7143525l7209061,7536756l3211311,3211310l47,7602275l7471215,121l28377088,0l65536,0l0,0l1284505600,2127990143l-355467264,1440880752l0,0l0,134217728l69861376,0l319815680,1440880753l0,0l65536,0l0,0l319815680,1440880753l683671552,1440880752l1082130432,1440880178l-627048448,1440880751l899678208,1440880748l-2048917504,1440880750l0,0l0,0l0,0l0,0l0,0l0,0l0,0l0,0l0,0l0,0l0,0l0,0l0,0l0,0l0,0l0,0l1201668096,2127988965l-1334837248,1440880748l-1149239296,1440880750l113246208,1440880753l0,0l1201668096,2127988965l1201668096,2127988965l1201668096,2127988965l0,0l1201668096,2127988965l0,0l0,0l0,0l0,0l0,0l0,0l0,0l0,0l1765801984,1440880765l0,0l37814272,0l-96993280,2127990494l0,0l1237319680,2127990431l564133888,1440880158l0,0l352845824,1440880753l2084831232,2127990229l65536,1426063360l0,1440880641l0,0l0,0l0,0l0,0l0,0l0,0l0,0l0,0l0,0l0,0l0,0l0,0l0,0l0,0l0,0l0,0l0,0l0,0l0,0l0,0l0,0l0,0l0,0l0,0l0,0l0,0l0,0l0,0l0,0l0,0l0,0l0,0l0,0l0,0l0,0l0,0l0,0l0,0l0,0l0,0l0,0l0,0l0,0l0,0l0,0l0,0l0,0l0,0l0,0l0,0l0,0l0,0l0,0l0,0l0,0l0,0l-349700096,2127990406l1056964608,1440880780l0,0l100,1440880769l0,0l0,0l3211264,0l196608,655360l5177344,6619248l5439598,7143545l7274594,108l0,0l4259840,0l65536,2127953920l-213909504,1440880174l-1238368256,1440880748l393216000,1440880753l1425014784,1440880750l1638400,0l581959680,1440880753l4259840,0l65536,2127953920l389021696,1440880753l0,0l0,0l-618659840,1440880751l1703936,1440874496l4194304,0l2162688,0l65536,262144l4587520,7471215l109,1440874496l269549568,0l1868759040,1919252078l1949245556,1764716653l1852387182,779384176l543387492,790642221l795897204,796161391l1970302569,1868836468l1965062243,1735289203l1818846752,544367988l1397563450,1919899424l808591460,1478506288l674893,0l8454144,0l1476395008,1440880753l482344960,2127989407l403701760,1440880753l6356992,0l441450496,1440880750l398458880,1440880753l0,0l2162688,0l273678336,1440880750l482344960,2127989407l4194304,0l2097152,0l-1863254016,1441220176l0,-2147483648l14696515,0l3145728,0l-2028929024,351777l196608,0l-26214400,1440880752l0,0l0,0l261160960,0l1414529024,1440880753l-158334976,1440880752l0,0l0,0l62914560,1440880753l258015232,0l1414529024,1440880753l482344960,2127989407l0,0l0,0l-1614741504,1441220176l196608,1440874496l425721856,1440880753l0,1440874496l83886080,1440880753l252772352,0l1414529024,1440880753l482344960,2127989407l0,0l0,0l-1640955904,1441220176l196608,1440874496l430964736,1440880753l0,1440874496l104857600,1440880753l247529472,0l1414529024,1440880753l482344960,2127989407l0,0l0,0l-1637810176,1441220176l196608,1440874496l436207616,1440880753l0,1440874496l-1236271104,1440880748l242286592,0l1414529024,1440880753l482344960,2127989407l0,0l0,0l-1630470144,1441220176l196608,1440874496l441450496,1440880753l0,1440874496l-546308096,1440880748l237043712,0l1414529024,1440880753l482344960,2127989407l0,0l0,0l-1660878848,1441220176l196608,1440874496l446693376,1440880753l0,1440874496l-1993342976,1440880186l231800832,0l1414529024,1440880753l482344960,2127989407l0,0l0,0l-1653538816,1441220176l196608,1440874496l451936256,1440880753l0,1440874496l1059061760,1440880749l226557952,0l1414529024,1440880753l482344960,2127989407l0,0l0,0l-1650393088,1441220176l196608,1440874496l457179136,1440880753l0,1440874496l-1254096896,1440880752l221315072,0l1414529024,1440880753l482344960,2127989407l0,0l0,0l-1676607488,1441220176l196608,1440874496l462422016,1440880753l0,1440874496l-2066743296,1440880748l216072192,0l1414529024,1440880753l482344960,2127989407l0,0l0,0l-1673461760,1441220176l196608,1440874496l467664896,1440880753l0,1440874496l-493879296,1440880749l210829312,0l1414529024,1440880753l482344960,2127989407l0,0l0,0l-1666121728,1441220176l196608,1440874496l472907776,1440880753l0,1440874496l1013972992,1440880750l205586432,0l1414529024,1440880753l482344960,2127989407l0,0l0,0l-1662976000,1441220176l196608,1440874496l478150656,1440880753l0,1440874496l-268435456,1440880749l200343552,0l1414529024,1440880753l482344960,2127989407l0,0l0,0l-1689190400,1441220176l196608,1440874496l483393536,1440880753l0,1440874496l1682964480,1440880749l195100672,0l1414529024,1440880753l482344960,2127989407l0,0l0,0l-1686044672,1441220176l196608,1440874496l488636416,1440880753l0,1440874496l2054160384,1440880750l189857792,0l1414529024,1440880753l482344960,2127989407l0,0l0,0l-1678704640,1441220176l196608,1440874496l493879296,1440880753l0,1440874496l-146800640,1440880752l184614912,0l1414529024,1440880753l482344960,2127989407l0,0l0,0l-1709113344,1441220176l196608,1440874496l499122176,1440880753l0,1440874496l-125829120,1440880752l179372032,0l1414529024,1440880753l482344960,2127989407l0,0l0,0l-1701773312,1441220176l196608,1440874496l504365056,1440880753l0,1440874496l-119537664,1440880752l174129152,0l1414529024,1440880753l482344960,2127989407l0,0l0,0l-1698627584,1441220176l196608,1440874496l509607936,1440880753l0,1440874496l-98566144,1440880752l168886272,0l1414529024,1440880753l482344960,2127989407l0,0l0,0l-1724841984,1441220176l196608,1440874496l514850816,1440880753l0,1440874496l-77594624,1440880752l163643392,0l1414529024,1440880753l482344960,2127989407l0,0l0,0l-1721696256,1441220176l196608,1440874496l520093696,1440880753l0,1440874496l-56623104,1440880752l158400512,0l1414529024,1440880753l482344960,2127989407l0,0l0,0l-1714356224,1441220176l196608,1440874496l525336576,1440880753l0,1440874496l-34603008,1440880752l153157632,0l1414529024,1440880753l482344960,2127989407l0,0l0,0l-1744764928,1441220176l196608,1440874496l530579456,1440880753l0,1440874496l-13631488,1440880752l147914752,0l1414529024,1440880753l482344960,2127989407l0,0l0,0l-1737424896,1441220176l196608,1440874496l535822336,1440880753l0,1440874496l7340032,1440880753l142671872,0l1414529024,1440880753l482344960,2127989407l0,0l0,0l-1734213632,1441220176l196608,1440874496l541065216,1440880753l0,1440874496l28311552,1440880753l137428992,0l1414529024,1440880753l482344960,2127989407l0,0l0,0l-1491992576,1441220176l196608,1440874496l546308096,1440880753l0,1440874496l52428800,1440880753l132186112,0l1414529024,1440880753l482344960,2127989407l0,0l0,0l-1488846848,1441220176l196608,1440874496l551550976,1440880753l0,1440874496l71303168,1440880753l126943232,0l1414529024,1440880753l482344960,2127989407l0,0l0,0l-1481506816,1441220176l196608,1440874496l556793856,1440880753l0,1440874496l92274688,1440880753l121700352,0l1414529024,1440880753l482344960,2127989407l0,0l0,0l-1478361088,1441220176l196608,1440874496l562036736,1440880753l0,0l0,0l116457472,0l1414529024,1440880753l482344960,2127989407l0,0l0,0l-1504575488,1441220176l196608,0l567279616,1440880753l0,0l0,0l111214592,0l1414529024,1440880753l482344960,2127989407l0,0l0,0l-1501429760,1441220176l196608,0l572522496,1440880753l0,0l0,0l105971712,0l1414529024,1440880753l482344960,2127989407l0,0l0,0l-1494089728,1441220176l196608,0l577765376,1440880753l0,0l0,0l100728832,0l1414529024,1440880753l482344960,2127989407l0,0l0,0l-1524498432,1441220176l196608,0l583008256,1440880753l0,0l0,0l95485952,0l682622976,1440880753l387973120,1440880753l0,0l0,0l508559360,2127989407l508559360,2127989407l2097152,0l2097152,0l-1539178496,1441220176l0,1073741824l16469,0l2162688,0l-31457280,1440880752l482344960,2127989407l6291456,0l2097152,0l-2080243712,1441220176l0,-2147483648l16469,0l18939904,0l-31457280,1440880752l482344960,2127989407l591396864,1440880753l16842752,0l1383071744,1440880753l1404043264,1440880753l0,0l2162688,0l1447034880,1440880753l482344960,2127989407l4194304,0l2097152,0l-541982720,1441220176l0,0l16470,0l6356992,0l1374683136,1440880753l482344960,2127989407l599785472,1440880753l4259840,0l1480589312,1440880753l584056832,1440880753l0,0l2162688,0l1480589312,1440880753l482344960,2127989407l12582912,0l2097152,0l-725483520,1441220176l0,-2147483648l16470,0l2162688,0l1383071744,1440880753l482344960,2127989407l29360128,0l3145728,0l-1874722816,1441220176l196608,0l117440512,1440880753l65536,0l0,0l62980096,0l682622976,1440880753l482344960,2127989407l1602224128,1440880181l0,0l0,0l59834368,0l682622976,1440880753l482344960,2127989407l1400897536,1440880753l65536,0l0,0l56688640,0l682622976,1440880753l482344960,2127989407l0,0l65536,0l0,0l53542912,0l682622976,1440880753l482344960,2127989407l0,0l82025,0l0,0l50397184,0l682622976,1440880753l482344960,2127989407l0,0l82009,0l0,0l47251456,0l-1243611136,1440880748l682622976,1440880753l1402994688,1440880753l65536,0l0,0l44105728,0l682622976,1440880753l727711744,1440880753l-2095054848,1440880749l65536,0l0,0l15794176,0l658505728,1440880753l482344960,2127989407l0,0l0,0l0,0l12648448,0l658505728,1440880753l482344960,2127989407l65536,0l65536,0l0,0l9502720,0l658505728,1440880753l482344960,2127989407l65536,1440874496l65536,0l0,0l6356992,0l682622976,1440880753l658505728,1440880753l1208483840,2127987377l65536,0l0,0l3211264,0l682622976,1440880753l482344960,2127989407l-2090860544,1440880749l65536,0l18874368,0l3145728,0l-1395523584,1441220176l262144,0l0,0l65536,0l0,0l22085632,0l682622976,1440880753l482344960,2127989407l65536,0l65536,0l0,0l18939904,0l682622976,1440880753l633339904,1440880753l0,-1073741824l82002,0l0,0l15794176,0l645922816,1440880753l482344960,2127989407l0,0l81904,0l0,0l12648448,0l-1243611136,1440880748l682622976,1440880753l65536,0l65536,0l0,0l5308416,0l131072,1703936l6684672,7077993l3801189,3080239l7602223,7340141l7274543,7602293l6881327,7340142l7602293,6553646l6488175,120l7209061,116l4259840,0l65536,1441202176l-178257920,1440880145l0,0l0,0l-262144000,1440880145l0,0l4194304,0l5308416,0l0,0l0,0l0,0l0,0l0,0l0,0l0,0l0,0l0,0l14745600,0l-554696704,2127990408l0,0l0,0l0,0l0,0l0,0l0,0l-45088768,1440880752l0,0l0,0l0,0l688390144,1440880753l688390144,1440880753l0,0l-1731198976,1440879841l0,0l0,0l0,0l0,0l0,0l0,0l0,0l0,0l-1283457024,2127988849l1462763520,1440880753l65536,0l0,0l4259840,0l65536,2127953920l1509949440,1440880749l0,0l0,0l-1080033280,1440880748l393216,1440874496l-2101346304,1440880749l4259840,0l65536,2127953920l1604845568,2127990471l1629487104,1440880750l529530880,1440880750l922746880,1440880751l458752,0l0,0l4259840,0l65536,2127953920l710934528,1440880753l0,0l0,0l91226112,1440880750l524288,0l-1243611136,1440880748l4259840,0l65536,2127953920l719323136,1440880753l706740224,1440880753l715128832,1440880753l1539309568,1440880750l589824,2127953920l65536,0l4259840,0l65536,2127953920l710934528,1440880753l0,0l0,0l1488977920,1440880749l655360,0l35651584,0l4259840,0l65536,2127953920l529530880,1440880750l710934528,1440880753l727711744,1440880753l1626341376,1440880750l720896,0l630194176,1440880753l4259840,0l65536,2127953920l727711744,1440880753l0,0l0,0l886046720,1440880747l786432,2127953920l0,0l4259840,0l65536,2127953920l719323136,1440880753l723517440,1440880753l731906048,1440880753l1883242496,1440880749l851968,0l0,0l4259840,0l65536,2127953920l727711744,1440880753l0,0l0,0l468713472,1440880748l917504,0l633339904,1440880753l2162688,0l131072,262144l5046272,7602273l104,0l4259840,0l65536,1441202176l1629487104,1440880750l-2095054848,1440880749l1968177152,1440880749l1401946112,1440880689l65536,0l0,0l8454144,0l0,0l65536,0l780140544,1440880753l0,0l0,0l-1240465408,1440880144l0,0l288358400,1440880753l-82837504,1440880749l269484032,1440880753l0,0l805306368,1440880753l269484032,1440880753l0,0l0,0l2162688,0l-163053568,2127990427l65536,428998656l-1281359616,1440880032l4259840,0l1287127040,2127988846l131072,0l-3145728,1440880148l-430964736,1440880752l-430440448,1440880752l-430440448,1440880752l0,1441202176l2162688,0l1282932736,2127988846l131072,0l856686592,1440880753l2162688,0l-163053568,2127990427l65536,362676224l256,0l8454144,0l0,0l196608,0l756154368,2127989114l0,0l0,0l288358400,1440880753l0,0l0,0l-82837504,1440880749l0,0l769654784,1440880753l0,0l0,0l0,0" stroked="f" o:allowincell="f" style="position:absolute;left:4336;top:132;width:273;height:263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  <v:rect id="shape_0" ID="_x0000c85cf003-a2d8-4528-9989-78d0b31271fd_s1063" path="l48,48l48,99l56,53l99,102l48,48l51,45l97,50l100,56l45,52l53,50l56,45l57,57l56,57l45,55l56,100l48,98l51,49l50,55l49,102l100,95l115,49l48,54l51,0l0,-4081l16,0l720,0l525,0l994,0l789,0l0,-4079l4,0l1,0l0,-4083l4,0l0,266l15,-4092l278,0l1602,-4086l8,0l14332,0l2562,0l291,-4085l206,0l128,0l265,129l0,0l130,0l0,131l0,0l132,0l0,-16059l0,0l-16058,0l0,327l0,0l329,0l0,-16047l0,0l-16043,0l0,-16042l0,0l-16041,0l0,344l1,0l447,0l16,470l2,0l511,0l8,-15488l98,0l95,120l48,48l48,48l99,56l53,99l102,48l48,51l45,97l50,100l56,45l52,53l50,56l45,57l57,56l57,45l55,56l100,48l98,51l49,50l55,49l102,100l95,115l49,48l54,52l0,0l4194304,0l30474240,0l29097984,2127987004l1483735040,2127988959l1482686464,2127988959l2056257536,2127988958l65536,0l1736470544,805306371l196608,0l0,0l0,0l0,0l0,0l0,0l0,0l0,0l0,0l0,0l0,0l0,0l0,0l0,0l0,0l0,0l0,0l0,0l0,0l0,0l0,0l0,0l0,0l0,0l0,0l0,0l0,0l0,0l0,0l0,0l0,0l0,0l0,0l0,0l0,0l0,0l0,0l0,0l0,0l0,0l0,0l0,0l0,0l0,0l0,0l0,0l0,0l0,0l0,0l0,0l0,0l30474240,0l81395712,2127987004l1483735040,2127988959l1482686464,2127988959l2056257536,2127988958l571539456,0l67109888,1094730752l196608,0l0,0l0,0l0,0l0,0l0,0l0,0l0,0l0,0l0,0l0,0l0,0l0,0l0,0l0,0l0,0l0,0l0,0l0,0l0,0l0,0l0,0l0,0l0,0l0,0l0,0l0,0l0,0l0,0l0,0l0,0l0,0l0,0l0,0l0,0l0,0l0,0l0,0l0,0l0,0l0,0l0,0l0,0l0,0l0,0l0,0l0,0l0,0l0,0l0,0l0,0l30474240,0l111673344,2127987004l-771751936,2127988958l-771751936,2127988958l2025848832,2127988958l1987510272,276873216l-406815728,2087208210l461320,0l0,0l0,0l0,0l0,0l0,0l0,0l0,0l0,0l0,0l0,0l0,0l0,0l0,0l0,0l0,0l0,0l0,0l0,0l0,0l0,0l0,0l0,0l0,0l0,0l0,0l0,0l0,0l0,0l0,0l0,0l0,0l0,0l0,0l0,0l0,0l0,0l0,0l0,0l0,0l0,0l0,0l0,0l0,0l0,0l0,0l0,0l0,0l0,0l0,0l0,0l30474240,0l122028032,2127987004l-771751936,2127988958l-771751936,2127988958l2025848832,2127988958l278921216,512l536870912,292l66560,0l0,0l0,0l0,0l0,0l0,0l0,0l0,0l0,0l0,0l0,0l0,0l0,0l0,0l0,0l0,0l0,0l0,0l0,0l0,0l0,0l0,0l0,0l0,0l0,0l0,0l0,0l0,0l0,0l0,0l0,0l0,0l0,0l0,0l0,0l0,0l0,0l0,0l0,0l0,0l0,0l0,0l0,0l0,0l0,0l0,0l0,0l-445644800,2127988864l-455081984,2127988864l580911104,2127988863l0,0l30474240,0l124518400,2127987004l-771751936,2127988958l-771751936,2127988958l2025848832,2127988958l537460736,536870912l83891216,174080512l196736,0l0,0l0,0l0,0l0,0l0,0l0,0l0,0l0,0l0,0l0,0l0,0l0,0l0,0l0,0l0,0l0,0l0,0l0,0l0,0l0,0l0,0l0,0l0,0l0,0l0,0l0,0l0,0l0,0l0,0l0,0l0,0l0,0l0,0l0,0l0,0l0,0l0,0l0,0l0,0l0,0l0,0l0,0l0,0l0,0l0,0l0,0l0,0l0,0l0,0l0,0l30474240,0l128319488,2127987004l-771751936,2127988958l-771751936,2127988958l2025848832,2127988958l131072,32768l1024,4194305l196640,0l0,0l0,0l0,0l0,0l0,0l0,0l0,0l0,0l0,0l0,0l0,0l0,0l0,0l0,0l0,0l0,0l0,0l0,0l0,0l0,0l0,0l0,0l0,0l0,0l0,0l0,0l0,0l0,0l0,0l0,0l0,0l0,0l0,0l0,0l0,0l0,0l0,0l0,0l0,0l0,0l0,0l0,0l0,0l0,0l0,0l0,0l0,0l0,0l0,0l0,0l30474240,0l130285568,2127987004l-771751936,2127988958l-771751936,2127988958l2025848832,2127988958l202113024,0l1024,279707648l197634,0l0,0l0,0l0,0l0,0l0,0l0,0l0,0l0,0l0,0l0,0l0,0l0,0l0,0l0,0l0,0l0,0l0,0l0,0l0,0l0,0l0,0l0,0l0,0l0,0l0,0l0,0l0,0l0,0l0,0l0,0l0,0l0,0l0,0l0,0l0,0l0,0l0,0l0,0l0,0l0,0l0,0l0,0l0,0l0,0l0,0l0,0l0,0l0,0l0,0l0,0l30474240,0l133562368,2127987004l-771751936,2127988958l-771751936,2127988958l2025848832,2127988958l0,8421376l8192,3l197128,0l0,0l0,0l0,0l0,0l0,0l0,0l0,0l0,0l0,0l0,0l0,0l0,0l0,0l0,0l0,0l0,0l0,0l0,0l0,0l0,0l0,0l0,0l0,0l0,0l0,0l0,0l0,0l0,0l0,0l0,0l0,0l0,0l0,0l0,0l0,0l0,0l0,0l0,0l0,0l0,0l0,0l0,0l0,0l0,0l0,0l0,0l0,0l0,0l-333447168,2127988864l-292552704,2127988864l30474240,0l135790592,2127987004l-771751936,2127988958l-771751936,2127988958l2025848832,2127988958l67633152,0l2104320,25952256l198912,0l1577058304,1440880751l1365245952,1440880751l1302331392,1440880751l0,0l2162688,0l1704984576,1440880751l482344960,2127989407l4194304,0l2097152,0l-1024131072,1441220174l1752432640,25449l6291456,0l2097152,0l-667615232,1441220174l0,0l0,0l2162688,0l1365245952,1440880751l482344960,2127989407l10485760,0l2097152,0l-925564928,1441220174l1752432640,25449l0,0l6356992,0l1352663040,1440880751l1214251008,1440880751l0,0l2162688,0l1352663040,1440880751l482344960,2127989407l4194304,0l2097152,0l-285933568,1441220174l1953038336,1193299305l94371906,0l2097152,0l-646643712,1441220174l0,0l0,0l2162688,0l1604321280,1440880751l482344960,2127989407l98566144,0l2097152,0l-774569984,1441220174l1953038336,1193299305l66,0l132186112,0l1113587712,1440880751l30474240,0l138805248,2127987004l-102760448,2127988959l-102760448,2127988959l2028994560,2127988958l-14745600,-2038375814l-192074589,1491844671l502719,0l1953038336,1109413225l6317929,0l2097152,0l-424280064,1441220174l0,0l0,0l2162688,0l1793064960,1440880751l482344960,2127989407l10485760,0l2097152,0l-263847936,1441220174l1953038336,1109413225l3499881,0l6356992,0l1465909248,1440880751l-1858076672,1440880749l0,0l2162688,0l1465909248,1440880751l482344960,2127989407l4194304,0l2097152,0l395706368,1441220172l1735262208,541878644l18891335,0l2097152,0l-403308544,1441220174l0,0l0,0l2162688,0l1163919360,1440880751l482344960,2127989407l23068672,0l2097152,0l-476708864,1441220174l1735262208,541878644l16967,0l6356992,0l1503657984,1440880751l534773760,1440880750l0,0l2162688,0l1201668096,1440880751l482344960,2127989407l4194304,0l2097152,0l-705298432,1441220174l1735262208,1278372212l31474208,0l30474240,0l608305152,2127987004l-102760448,2127988959l-102760448,2127988959l2028994560,2127988958l135266304,32l132096,336068616l196610,0l2097152,0l-497680384,1441220174l1735262208,1278372212l1734951456,53l44105728,0l1503657984,1440880751l-275775488,1440880749l0,0l2162688,0l1868562432,1440880751l482344960,2127989407l4194304,0l2097152,0l-801767424,1441220174l-1266548736,-474512669l6325123,0l2097152,0l-462028800,1441220174l0,0l0,0l2162688,0l1503657984,1440880751l482344960,2127989407l10485760,0l2097152,0l1766195200,1441220172l-1266548736,-474512669l-2099018877,175l31522816,0l370147328,1440880750l441450496,1440880750l0,0l2162688,0l1970274304,1440880751l482344960,2127989407l4194304,0l2097152,0l-873070592,1441220174l858783744,48l6291456,0l2097152,0l-441057280,1441220174l0,0l0,0l2162688,0l1970274304,1440880751l482344960,2127989407l10485760,0l2097152,0l-371851264,1441220174l30474240,0l616038400,2127987004l1483735040,2127988959l1482686464,2127988959l2056257536,2127988958l0,0l1024,4194304l131072,0l482344960,2127989407l4194304,0l2097152,0l-277479424,1441220174l1768423424,99l6291456,0l2097152,0l-487194624,1441220174l0,0l0,0l2162688,0l1402994688,1440880751l482344960,2127989407l10485760,0l2097152,0l-117047296,1441220175l1768423424,99l0,0l6356992,0l1692401664,1440880751l1881145344,1440880751l0,0l2162688,0l1692401664,1440880751l482344960,2127989407l4194304,0l2097152,0l-155844608,1441220174l0,0l81788928,0l2097152,0l-499777536,1441220174l0,0l0,0l2162688,0l1113587712,1440880751l482344960,2127989407l85983232,0l2097152,0l-644481024,1441220174l0,0l0,0l44105728,0l441450496,1440880750l1832910848,1440880750l0,0l2162688,0l1126170624,1440880751l482344960,2127989407l4194304,0l30474240,0l627310592,2127987004l-102760448,2127988959l-102760448,2127988959l2028994560,2127988958l0,0l1024,4194304l131072,0l2162688,0l1604321280,1440880751l482344960,2127989407l10485760,0l2097152,0l-346685440,1441220175l1866727424,7173492l0,0l31522816,0l1951399936,1440880750l1138753536,1440880751l0,0l2162688,0l1151336448,1440880751l482344960,2127989407l4194304,0l2097152,0l-659161088,1441220174l1967587328,7170412l6291456,0l2097152,0l-524943360,1441220174l0,0l0,0l2162688,0l1528823808,1440880751l482344960,2127989407l10485760,0l2097152,0l-329908224,1441220174l1967587328,7170412l0,0l18939904,0l1951399936,1440880750l1982857216,1440880751l0,0l2162688,0l1730150400,1440880751l482344960,2127989407l4194304,0l2097152,0l-894042112,1441220174l6356992,0l6291456,0l2097152,0l-503971840,1441220174l0,0l0,0l2162688,0l1951399936,1440880750l30474240,0l629407744,2127987004l-872415232,2127988958l-872415232,2127988958l2024800256,2127988958l65536,0l524288,0l65536,0l1277165568,1440880751l0,0l2162688,0l1805647872,1440880751l482344960,2127989407l4194304,0l2097152,0l-529137664,1441220174l1735262208,6909025l232783872,0l2097152,0l-516554752,1441220174l0,0l0,0l2162688,0l1402994688,1440880751l482344960,2127989407l236978176,0l2097152,0l-787087360,1441220174l1735262208,6909025l0,0l144769024,0l1970274304,1440880751l-275775488,1440880749l0,0l0,0l1591738368,1440880751l482344960,2127989407l4194304,0l2097152,0l-831127552,1441220174l1634336768,1769234802l6291456,0l2097152,0l-294256640,1441220174l0,0l0,0l2162688,0l1915748352,1440880749l482344960,2127989407l10485760,0l2097152,0l-495583232,1441220172l1634336768,1769234802l0,0l6356992,0l1012924416,1440880750l1377828864,1440880751l0,0l30474240,0l630718464,2127987004l-771751936,2127988958l-771751936,2127988958l2025848832,2127988958l0,220160l-1040318464,-1073348552l786435,0l2097152,0l-273285120,1441220174l0,0l0,0l2162688,0l1832910848,1440880750l482344960,2127989407l23068672,0l2097152,0l-694812672,1441220174l1684930560,105l0,0l56688640,0l1113587712,1440880751l1189085184,1440880751l0,0l2162688,0l1667235840,1440880751l482344960,2127989407l4194304,0l2097152,0l-864681984,1441220172l1634861056,6908020l6291456,0l2097152,0l-319422464,1441220174l0,0l0,0l2162688,0l1113587712,1440880751l482344960,2127989407l10485760,0l2097152,0l-1047134208,1441220174l1634861056,6908020l0,0l44105728,0l1138753536,1440880751l-1342177280,1440880748l0,0l2162688,0l-1858076672,1440880749l482344960,2127989407l4194304,0l2097152,0l-1427767296,1441220173l1953038336,1768712552l6291456,0l2097152,0l-332005376,1441220174l19988480,0l65536,65536l0,0l1894776832,1440880751l262144,2037972992l769677945,1440880177l0,0l0,0l0,0l0,-65536l-1,65535l-1020264448,2127988962l286982144,2127988965l262144,2037972992l769677945,1440880177l0,0l0,0l-1379926016,2127988964l-65536,-65536l0,0l557056,131072l1221591040,1440880750l0,0l0,0l0,0l0,0l524288,131072l1923088384,1440880751l524288,65536l1146093568,1440880751l0,0l0,0l0,0l0,0l0,0l0,32768l35880960,0l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65536,0l1633878016,288370l65536,0l0,65536l0,1919811584l1600357,65536l196608,65536l65536,0l1734410240,1666153l65536,65536l65536,65536l0,1668022272l1076335,65536l65536,65536l65536,0l1918959616,158836l65536,65536l65536,65536l0,1919746048l224372,65536l65536,65536l65536,0l1919614976,1142113l65536,851968l65536,65536l0,1835728896l1207659,65536l851968,65536l65536,0l1836187648,355957l65536,0l0,65536l0,1852047360l488033,16711680l2162688,16711680l65536,0l1819541504,1733219l65536,65536l65536,65536l0,1768357888l1274476,65536l65536,65536l65536,0l1919811584,94838l65536,65536l65536,0l0,1634402304l554098,65536l196608,65536l65536,0l16842752,0l131072,3l1836089344,222051l3,1836089344l418659,3l1836089344,1467235l4194307,1836187648l1535605,1048579l1869414400,1598574l2097155,1633878016l1664626,2097155l1633878016,1730162l2097155,1633878016l2516594,3l1734443008,27753l0,0l2162688,0l1654652928,1440880751l482344960,2127989407l35651584,0l2097152,0l-1668939776,1441220175l1768751104,108l0,0l6356992,0l-361758720,1440880749l1642070016,1440880751l0,0l2162688,0l-361758720,1440880749l482344960,2127989407l4194304,0l5308416,0l-1814036480,2127985644l31522816,0l18743296,0l-1325400064,1440880749l262144,327680l14745600,0l0,0l-2147483648,0l5242880,0l12648448,0l-23068672,1440880770l1477443584,1440880220l3735552,917504l0,0l223346688,2127990431l-902823936,1440880770l14745600,0l4063232,0l4980736,0l0,0l18743296,0l0,0l-65536,-1l65535,0l-67043328,1440880767l1546190848,687194767l1546207220,687194767l-212844556,1440880165l0,137216l589824,1440880765l1474428928,1406239730l-1302304316,1440880769l1474428928,1406239730l3238340,0l-383778816,1440880226l1477443584,1440880220l-673185792,1440880716l-2128740352,-1948545284l3166664,0l28377088,0l65536,0l0,0l1284505600,2127990143l1351614464,1440880749l0,0l0,65536000l102432768,0l1894776832,1440880751l0,0l65536,0l0,0l1894776832,1440880751l-1247805440,1440880750l1126170624,1440880750l1541406720,1440880749l2020605952,1440880751l-995098624,1440880748l0,0l0,0l0,0l0,0l0,0l0,0l0,0l0,0l0,0l0,0l0,0l0,0l0,0l0,0l0,0l0,0l1201668096,2127988965l-1459617792,1440880749l-1975517184,1440880750l-1207959552,1440880750l0,0l1201668096,2127988965l1201668096,2127988965l1201668096,2127988965l0,0l1201668096,2127988965l0,0l0,0l0,0l0,0l0,0l0,0l0,0l0,0l898629632,1440880758l0,0l9502720,0l0,0l0,0l0,0l0,0l18874368,0l2162688,0l-275775488,1440880749l482344960,2127989407l5242880,0l2097152,0l397869056,1441220172l0,0l23068672,0l2162688,0l2026897408,1440880751l482344960,2127989407l9437184,0l12648448,0l65536,65536l0,0l131072,0l-1826619392,2127988967l1894776832,1440880751l65536000,65536000l0,0l0,16256l16256,1l0,1l0,0l0,0l0,0l0,0l-632291328,1440880134l371195904,1440880750l-1967128576,2127988956l1932525568,1440880751l0,0l65536,0l0,0l0,0l0,0l30474240,0l-521666560,2127987003l-771751936,2127988958l-771751936,2127988958l2025848832,2127988958l402653184,-805306352l-2058088447,262144l198658,0l0,0l0,0l54591488,0l1265631232,1440880748l482344960,2127989407l1953497088,1440880751l0,0l0,0l51445760,0l1265631232,1440880748l482344960,2127989407l2097152,0l3145728,0l-221839360,1441220174l196608,0l1958739968,1440880751l0,0l0,0l46202880,0l1265631232,1440880748l482344960,2127989407l2097152,0l3145728,0l-227082240,1441220174l196608,0l1963982848,1440880751l0,0l0,0l40960000,0l1265631232,1440880748l482344960,2127989407l2097152,0l3145728,0l-232325120,1441220174l196608,0l1969225728,1440880751l0,0l0,0l35717120,0l1010827264,1440880750l269484032,1440880750l0,0l29425664,0l1249902592,1440880749l-1209008128,1440880750l0,0l27328512,0l1249902592,1440880749l482344960,2127989407l1971322880,1440880751l19988480,0l65536,65536l0,0l2086666240,1440880749l262144,1852375040l769673313,1440880177l0,0l0,0l0,0l0,-65536l-1,65535l-1020264448,2127988962l286982144,2127988965l262144,1852375040l769673313,1440880177l0,0l0,0l-1379926016,2127988964l1280573440,1280590918l17478,0l1343488,589824l1808793600,1440880751l1310720,589824l1857028096,1440880751l524288,524288l1439694848,1440880749l524288,131072l-1859125248,1440880748l524288,65536l1158676480,1440880751l0,0l0,0l0,0l2097152,4194304l1048576,0l0,32768l37191680,0l0,0l9502720,0l0,0l0,0l65536,0l0,0l528482304,1440880750l482344960,2127989407l0,0l2162688,0l528482304,1440880750l482344960,2127989407l6291456,0l3145728,0l-1715011584,1441220177l196608,0l2145386496,1440880750l0,0l9437184,0l15794176,0l1024458752,2127990462l1065877504,2127990462l1079508992,2127990462l1083703296,2127990462l1087897600,2127990462l1091567616,2127990462l1095237632,2127990462l1099956224,2127990462l1106247680,2127990462l1112539136,2127990462l1118830592,2127990462l1126694912,2127990462l1131413504,2127990462l65536,1440874496l0,0l0,0l-792723456,1440880748l-1591738368,1440880757l0,0l0,0l0,0l-1590689792,1440880757l0,0l0,0l0,0l0,0l0,0l0,0l0,0l5308416,0l65536,0l0,0l-2122055680,2127987000l2359296,65536l0,0l0,0l0,0l0,0l0,0l2162688,0l2110783488,1440880752l2818048,0l1736441856,1440880752l76611584,0l692060160,1440880174l544210944,1440880751l2063597568,1440880088l0,0l0,0l19202048,0l-1413480448,1440880751l0,0l0,0l0,0l0,0l0,0l0,0l0,0l0,0l0,0l0,0l0,0l0,0l0,0l0,0l0,0l0,0l0,0l0,0l0,0l0,0l0,0l0,0l0,0l0,0l0,0l0,0l0,0l0,0l0,0l0,0l0,0l0,0l0,0l0,0l2063597568,1440880088l6553600,6553600l-1731198976,1440880751l-1625292800,1440880751l-1519386624,1440880751l1481637888,1440880749l0,0l0,0l989855744,1l82575360,1260l-1546190848,80l-1546190848,80l-889192448,1l-1551892480,-1l658571263,2l-1006632960,1l0,1l0,1l82575360,0l0,0l-1546190848,80l0,0l0,0l0,0l0,0l65536,0l0,0l16384,16384l16384,0l65536,0l4194304,0l65536,65536l4456448,0l0,0l0,0l589824,16842755l262144,65536l65537,0l131072,131072l-1288962048,2127987000l10944512,0l10944512,0l4456448,65536l65536,0l1179648,0l-1908408320,1440880749l0,0l0,0l-1908408320,1440880749l235667456,0l-1259339776,1440880751l9175040,9240576l2104492032,1440880751l0,0l0,0l9109504,0l0,2097152l127926272,1440880747l0,0l-1524629504,2127987000l235667456,0l-1288962048,2127987000l10944512,0l0,0l0,0l11010048,0l-1820327936,1440880751l0,0l0,0l-1820327936,1440880751l4194304,0l0,0l0,0l0,0l0,0l0,0l0,0l0,0l0,0l0,0l0,0l0,0l0,0l0,0l0,0l0,0l0,0l1073741824,0l-473956352,2127988851l-428867584,2127988851l-428867584,2127988851l0,0l-484442112,2127988851l-478150656,2127988851l-491782144,2127988851l-490733568,2127988851l1975517184,2127988852l1994391552,2127988852l16777216,256l917505,0l45613056,0l0,0l45613056,0l0,0l370212864,0l65536,0l196608,0l4325376,0l0,65536l0,0l65536,0l4587520,0l4849664,0l65536,65536l0,0l65536,0l5111808,0l5373952,0l131072,65536l0,0l65536,0l5636096,0l11730944,0l196608,65536l0,0l65536,0l11993088,0l26738688,0l262144,65536l0,0l65536,0l27000832,0l28901376,0l327680,65536l0,0l65536,0l29163520,0l35258368,0l393216,65536l0,0l65536,0l35520512,0l36241408,0l458752,65536l0,0l65536,0l36503552,0l38076416,0l524288,65536l0,0l65536,0l38338560,0l40304640,0l589824,65536l0,0l65536,0l40566784,0l41615360,0l655360,65536l0,0l65536,0l41877504,0l42663936,0l720896,65536l0,0l65536,0l42926080,0l46792704,0l786432,65536l0,0l65536,0l47054848,0l50266112,0l851968,65536l0,0l65536,0l50528256,0l51838976,0l917504,65536l0,0l65536,0l52101120,0l52625408,0l983040,65536l0,0l65536,0l52887552,0l55050240,0l1048576,65536l0,0l65536,0l55312384,0l57212928,0l1114112,65536l0,0l65536,0l57475072,0l58392576,0l1179648,65536l0,0l65536,0l58654720,0l59965440,0l1245184,65536l0,0l65536,0l60227584,0l70844416,0l1310720,65536l0,0l65536,0l71106560,0l74907648,0l1376256,65536l0,0l65536,0l75169792,0l75431936,0l1441792,65536l0,0l65536,0l75694080,0l75956224,0l1507328,65536l0,0l65536,0l76218368,0l76480512,0l1572864,65536l0,0l65536,0l76742656,0l77004800,0l1638400,65536l0,0l65536,0l77266944,0l77529088,0l1703936,65536l0,0l65536,0l77791232,0l78053376,0l1769472,65536l0,0l65536,0l78315520,0l78577664,0l1835008,65536l0,0l65536,0l78839808,0l79101952,0l1900544,65536l0,0l65536,0l79364096,0l79626240,0l1966080,65536l0,0l65536,0l79888384,0l80150528,0l2031616,65536l0,0l65536,0l80412672,0l82051072,0l2818048,65536l0,0l65536,0l82313216,0l83951616,0l2883584,65536l0,0l65536,0l84213760,0l85852160,0l2949120,65536l0,0l65536,0l86114304,0l89587712,0l2097152,65536l0,0l65536,0l89849856,0l90112000,0l2162688,65536l0,0l65536,0l90374144,0l90636288,0l2228224,65536l0,0l65536,0l90898432,0l91160576,0l2293760,65536l0,0l65536,0l91422720,0l91684864,0l2359296,65536l0,0l65536,0l91947008,0l92209152,0l2424832,65536l0,0l65536,0l92471296,0l92733440,0l2490368,65536l0,0l65536,0l92995584,0l93257728,0l2555904,65536l0,0l65536,0l93519872,0l93782016,0l2621440,65536l0,0l65536,0l94044160,0l94306304,0l2686976,65536l0,0l65536,0l94568448,0l94830592,0l2752512,65536l0,0l65536,0l95092736,0l95420416,0l3014656,65536l0,0l65536,0l95682560,0l97189888,0l3080192,65536l0,0l65536,0l97452032,0l97845248,0l3145728,65536l0,0l65536,0l98107392,0l102498304,0l3211264,65536l0,0l65536,0l102760448,0l104660992,0l3276800,65536l0,0l65536,0l104923136,0l107020288,0l3342336,65536l0,0l65536,0l107282432,0l107610112,0l3407872,65536l0,0l65536,0l107872256,0l112656384,0l3473408,65536l0,0l65536,0l112918528,0l115015680,0l3538944,65536l0,0l65536,0l115277824,0l115474432,0l3604480,65536l0,0l65536,0l115736576,0l118095872,0l3670016,65536l0,0l65536,0l118358016,0l121044992,0l3735552,65536l0,0l65536,0l121307136,0l123600896,0l3801088,65536l0,0l65536,0l123863040,0l141164544,0l3866624,65536l0,0l65536,0l141426688,0l142934016,0l3932160,65536l0,0l65536,0l143196160,0l144769024,0l3997696,65536l0,0l65536,0l145031168,0l151977984,0l4063232,65536l0,0l65536,0l152240128,0l155254784,0l4128768,65536l0,0l65536,0l155516928,0l157220864,0l4194304,65536l0,0l65536,0l157483008,0l159186944,0l4259840,65536l0,0l65536,0l159449088,0l162463744,0l4325376,65536l0,0l65536,0l162725888,0l164626432,0l4390912,65536l0,0l65536,0l164888576,0l167903232,0l4456448,65536l0,0l65536,0l168165376,0l170917888,0l4521984,65536l0,0l65536,0l171180032,0l181927936,0l4587520,65536l0,0l65536,0l182190080,0l182845440,0l4653056,65536l0,0l65536,0l183107584,0l184877056,0l4718592,65536l0,0l65536,0l185139200,0l186449920,0l4784128,65536l0,0l65536,0l186712064,0l188022784,0l4849664,65536l0,0l65536,0l188284928,0l188809216,0l4915200,65536l0,0l65536,0l189071360,0l189267968,0l4980736,65536l0,0l65536,0l189530112,0l190709760,0l5046272,65536l0,0l65536,0l190971904,0l191430656,0l5111808,65536l0,0l65536,0l191692800,0l192020480,0l5177344,65536l0,0l65536,0l192282624,0l192610304,0l5242880,65536l0,0l65536,0l192872448,0l193200128,0l5308416,65536l0,0l65536,0l193462272,0l193789952,0l5373952,65536l0,0l65536,0l194052096,0l194379776,0l5439488,65536l0,0l65536,0l194641920,0l194969600,0l5505024,65536l0,0l65536,0l195231744,0l195559424,0l5570560,65536l0,0l65536,0l195821568,0l196149248,0l5636096,65536l0,0l65536,0l196411392,0l196804608,0l5701632,65536l0,0l65536,0l197066752,0l197459968,0l5767168,65536l0,0l65536,0l197722112,0l198115328,0l5832704,65536l0,0l65536,0l198377472,0l198770688,0l5898240,65536l0,0l65536,0l199032832,0l199426048,0l5963776,65536l0,0l65536,0l199688192,0l200081408,0l6029312,65536l0,0l65536,0l200343552,0l200736768,0l6094848,65536l0,0l65536,0l200998912,0l201392128,0l6160384,65536l0,0l65536,0l201654272,0l201981952,0l6225920,65536l0,0l65536,0l202244096,0l202571776,0l6291456,65536l0,0l65536,0l202833920,0l203161600,0l6356992,65536l0,0l65536,0l203423744,0l203751424,0l6422528,65536l0,0l65536,0l204013568,0l204341248,0l6488064,65536l0,0l65536,0l204603392,0l204931072,0l6553600,65536l0,0l65536,0l205193216,0l205520896,0l6619136,65536l0,0l65536,0l205783040,0l206110720,0l6684672,65536l0,0l65536,0l206372864,0l206766080,0l6750208,65536l0,0l65536,0l207028224,0l207421440,0l6815744,65536l0,0l65536,0l207683584,0l208076800,0l6881280,65536l0,0l65536,0l208338944,0l208732160,0l6946816,65536l0,0l65536,0l208994304,0l209387520,0l7012352,65536l0,0l65536,0l209649664,0l210042880,0l7077888,65536l0,0l65536,0l210305024,0l210698240,0l7143424,65536l0,0l65536,0l210960384,0l211353600,0l7208960,65536l0,0l65536,0l211615744,0l212271104,0l7274496,65536l0,0l65536,0l212533248,0l212992000,0l7340032,65536l0,0l65536,0l213254144,0l213712896,0l7405568,65536l0,0l65536,0l213975040,0l214630400,0l7471104,65536l0,0l65536,0l214892544,0l215351296,0l7536640,65536l0,0l65536,0l215613440,0l216072192,0l7602176,65536l0,0l65536,0l216334336,0l216989696,0l7667712,65536l0,0l65536,0l217251840,0l217907200,0l7733248,65536l0,0l65536,0l218169344,0l218628096,0l7798784,65536l0,0l65536,0l218890240,0l219348992,0l7864320,65536l0,0l65536,0l219611136,0l220069888,0l7929856,65536l0,0l65536,0l220332032,0l220790784,0l7995392,65536l0,0l65536,0l221052928,0l221511680,0l8060928,65536l0,0l65536,0l221773824,0l222232576,0l8126464,65536l0,0l65536,0l222494720,0l223150080,0l8192000,65536l0,0l65536,0l223412224,0l223870976,0l8257536,65536l0,0l65536,0l224133120,0l224591872,0l8323072,65536l0,0l65536,0l224854016,0l225312768,0l8388608,65536l0,0l65536,0l225574912,0l226033664,0l8454144,65536l0,0l65536,0l226295808,0l226754560,0l8519680,65536l0,0l65536,0l227016704,0l227475456,0l8585216,65536l0,0l65536,0l227737600,0l228392960,0l8650752,65536l0,0l65536,0l228655104,0l229113856,0l8716288,65536l0,0l65536,0l229376000,0l229834752,0l8781824,65536l0,0l65536,0l230096896,0l230555648,0l8847360,65536l0,0l65536,0l230817792,0l231276544,0l8912896,65536l0,0l65536,0l231538688,0l231997440,0l8978432,65536l0,0l65536,0l232259584,0l232718336,0l9043968,65536l0,0l65536,0l232980480,0l235601920,0l9109504,65536l0,0l0,0l0,0l0,0l0,0l0,0l89194496,0l13107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4206208,0l327680,0l6553600,0l393216,0l0,0l1925185536,0l0,0l0,0l209715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37043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1441202176l-96993280,2127990494l-96993280,2127990494l-96993280,2127990494l-96993280,2127990494l67698688,1440880761l0,0l0,0l524288,1441202176l-96993280,2127990494l-96993280,2127990494l-96993280,2127990494l-96993280,2127990494l134479872,1440880761l0,0l0,0l524288,1441202176l1197473792,-59271l-1,1441202175l1211039744,1440874496l0,0l131072,0l0,0l19988480,0l1884291072,2127990418l65536,0l-2045771776,1440880750l0,0l0,0l0,1426063360l-998244352,1440880751l65536,0l0,0l0,0l0,1440890752l0,0l0,0l482344960,1440880173l1151336448,1440880092l-96993280,2127990494l524288,0l131072,327680l0,0l-96993280,2127990494l0,1440874496l-188743680,1440880751l-112197632,1440880170l0,82575360l-2147483648,17565l2052,1440880640l0,0l16368,0l0,0l0,0l1740652528,1440880750l0,0l-1313849360,1440880128l16777216,1440880749l1610612736,1440880750l-2016411648,1440880190l0,0l19988480,0l1836056576,353123l-65536,65536l0,2031616l0,32768l425984,1919811584l-38043,0l65536,0l2031616,0l32768,425984l1634402304,-35726l-65536,65536l0,2031616l0,32768l491520,1440874496l1121976320,1440880750l548405248,1440880752l1840250880,1440880750l631242752,1440880752l633339904,1440880752l-665845760,1440880751l1740636160,1440880748l1873805312,1440880751l550502400,1440880752l-68157440,1440880751l-70254592,1440880751l-66060288,1440880751l692060160,1440880752l1680867328,1440880749l1682964480,1440880749l546308096,1440880752l616562688,1440880752l621805568,1440880752l627048448,1440880752l1687158784,1440880749l1622147072,1440880750l0,0l0,0l25231360,0l489684992,2127990414l65536,0l455081984,1440880749l-96993280,2127990494l524288,0l131072,327680l0,0l-96993280,2127990494l0,1440874496l82575360,0l0,0l0,1440880234l0,0l0,0l0,0l0,0l0,1440874496l0,0l0,0l939524096,1440880758l0,0l0,0l0,0l0,0l0,0l0,0l0,0l0,0l0,0l0,0l0,0l0,0l0,0l0,0l0,0l0,0l0,0l0,0l0,0l0,0l0,0l0,0l0,0l0,0l0,0l0,0l0,0l30474240,0l-1323040768,2127986869l1483735040,2127988959l1482686464,2127988959l2056257536,2127988958l0,-2146992128l-57472,-1l137166847,0l685768704,1440880752l-436207616,1440880751l-434110464,1440880751l1214251008,1440880750l-427819008,1440880751l2025848832,1440880751l588251136,1440880752l1121976320,1440880750l548405248,1440880752l1840250880,1440880750l631242752,1440880752l633339904,1440880752l-665845760,1440880751l1740636160,1440880748l1873805312,1440880751l550502400,1440880752l-68157440,1440880751l-70254592,1440880751l-66060288,1440880751l692060160,1440880752l1680867328,1440880749l1682964480,1440880749l546308096,1440880752l616562688,1440880752l621805568,1440880752l627048448,1440880752l1687158784,1440880749l1622147072,1440880750l1627389952,1440880750l1326448640,1440880750l611319808,1440880752l-255852544,1440880751l-250609664,1440880751l-245366784,1440880751l-240123904,1440880751l-234881024,1440880751l-229638144,1440880751l602931200,1440880752l-261095424,1440880751l-297795584,1440880751l-292552704,1440880751l-287309824,1440880751l-282066944,1440880751l-276824064,1440880751l-271581184,1440880751l-266338304,1440880751l-303038464,1440880751l-339738624,1440880751l-334495744,1440880751l0,0l30474240,0l-1314914304,2127986869l-771751936,2127988958l-771751936,2127988958l2025848832,2127988958l0,229376l-65536,15l851904,0l685768704,1440880752l-436207616,1440880751l-434110464,1440880751l1214251008,1440880750l-427819008,1440880751l2025848832,1440880751l588251136,1440880752l1121976320,1440880750l548405248,1440880752l1840250880,1440880750l631242752,1440880752l633339904,1440880752l-665845760,1440880751l1740636160,1440880748l1873805312,1440880751l550502400,1440880752l-68157440,1440880751l-70254592,1440880751l-66060288,1440880751l692060160,1440880752l1680867328,1440880749l1682964480,1440880749l546308096,1440880752l616562688,1440880752l621805568,1440880752l627048448,1440880752l1687158784,1440880749l1622147072,1440880750l1627389952,1440880750l1326448640,1440880750l611319808,1440880752l-255852544,1440880751l-250609664,1440880751l-245366784,1440880751l-240123904,1440880751l-234881024,1440880751l-229638144,1440880751l602931200,1440880752l-261095424,1440880751l-297795584,1440880751l-292552704,1440880751l-287309824,1440880751l-282066944,1440880751l-276824064,1440880751l-271581184,1440880751l-266338304,1440880751l-303038464,1440880751l-339738624,1440880751l0,0l0,0l36765696,0l-728760320,1440880751l0,0l0,0l82575360,1260l1610612736,39l1610612736,39l612368384,1l-1249902592,-1l1858142207,1l2063597568,2l691011584,1440880751l-872415232,1440880751l82575360,1260l1610612736,39l1610612736,39l612368384,1l-1245708288,-1l1858142207,1l2063597568,2l0,1l0,1l82575360,0l0,0l1610612736,39l0,0l0,0l0,0l0,0l65536,0l0,0l-65536,65535l989855744,1l0,0l0,0l0,0l0,0l0,0l0,0l0,0l0,0l0,0l0,0l0,0l0,0l0,0l0,0l0,0l0,0l0,0l0,0l0,0l0,0l0,0l0,0l0,0l0,0l0,0l0,0l0,0l0,0l0,0l0,0l0,0l0,0l0,0l0,0l0,0l0,0l-65536,-1l32636927,0l1229389824,17491l65536,0l842268672,0l524288,0l791805952,20307l-2094792704,26860l24641536,0l6291456,0l1634729984,25453l-1608515584,23686l46399488,0l8126464,0l1948254208,25462l10682368,1612l301203456,0l2359296,0l1735196672,26224l-75825152,25134l54525952,0l235667456,0l1936719872,26465l1048576,0l841744384,0l524288,0l2036727808,26476l1584922624,23335l311427072,0l378142720,0l1633943552,26725l991625216,6316l16515072,0l3538944,0l1700855808,26728l45678592,1988l20185088,0l2359296,0l1954021376,26733l206569472,31891l30932992,0l15466496,0l1667301376,27759l-1638858752,39118l303562752,0l7864320,0l2020605952,28001l242024448,309l22544384,0l2097152,0l1835335680,28257l-956235776,41002l689700864,0l113246208,0l1936982016,28783l1547960320,25700l802947072,0l38797312,0l1701838848,28786l-1382285312,25662l290193408,0l10944512,0l0,0l7405568,0l-1294467072,2127985644l-1719664640,1440880770l1062207488,1440880749l1048576,0l1114112,0l227016704,2127990431l1728053248,1440880769l0,0l-806879232,1440880751l-39845888,1440880165l0,0l225,6553886l0,131172l5308416,0l-1814036480,2127985644l222953472,0l18743296,0l-1913651200,1440880768l1769472,1966080l14745600,0l0,0l-2147483648,0l0,0l68222976,0l131072,1441202176l9764864,0l0,0l349175808,1440880763l65536,1440874496l51773440,0l0,0l343932928,1440880763l65536,1440874496l43384832,0l0,0l315097088,1440880763l-845152256,1440880761l-898629632,1440880761l-65011712,1440880761l2074083328,1440880761l1396703232,1440880761l1417674752,1440880761l-1802502144,1440880761l607125504,1440880761l-1753219072,1440880761l-1322254336,1440880761l-1660944384,1440880758l629145600,1440880761l1493172224,1440880758l-1941962752,1440880761l1169162240,1440880760l904921088,1440880762l2144337920,1440880758l1096810496,1440880760l599785472,1440880762l976224256,1440880762l201326592,1440880762l528482304,1440880761l-1740636160,1440880761l-614465536,1440880761l918552576,1440880761l-84934656,1440880760l1428160512,1440880760l1447034880,1440880762l1611661312,1440880762l1776287744,1440880762l-99614720,1440880761l-1172307968,1440880761l30408704,1440880762l-211812352,1440880757l-721420288,1440880761l352321536,1440880758l354418688,1440880758l348127232,1440880762l350224384,1440880762l926941184,1440880761l929038336,1440880761l931135488,1440880761l-1992294400,1440880759l-1576009728,1440880761l-1990197248,1440880759l-1988100096,1440880759l-1573912576,1440880761l-1571815424,1440880761l-771751936,1440880761l-769654784,1440880761l-767557632,1440880761l-2142240768,1440880758l-2140143616,1440880758l-2138046464,1440880758l-752877568,1440880761l-750780416,1440880761l-748683264,1440880761l-1885339648,1440880761l-1883242496,1440880761l-1881145344,1440880761l1221591040,1440880760l1223688192,1440880760l1225785344,1440880760l22020096,1440880762l24117248,1440880762l26214400,1440880762l764411904,1440880762l766509056,1440880762l768606208,1440880762l1639972864,1440880761l1642070016,1440880761l1644167168,1440880761l1223688192,1440880762l1225785344,1440880762l1227882496,1440880762l1063256064,1440880758l1065353216,1440880758l1067450368,1440880758l-372244480,1440880761l-370147328,1440880761l-368050176,1440880761l-365953024,1440880761l1839202304,1440880761l1841299456,1440880761l1843396608,1440880761l1845493760,1440880761l468713472,1440880758l470810624,1440880758l472907776,1440880758l475004928,1440880758l-1617952768,1440880761l-1615855616,1440880761l-1613758464,1440880761l-1611661312,1440880761l-1047527424,1440880761l-1045430272,1440880761l-1043333120,1440880761l-1041235968,1440880761l-1039138816,1440880761l664797184,1440880758l666894336,1440880758l668991488,1440880758l671088640,1440880758l673185792,1440880758l-1933574144,1440880761l-1931476992,1440880761l-1929379840,1440880761l-1927282688,1440880761l-1925185536,1440880761l-1923088384,1440880761l-1033895936,1440880761l-1031798784,1440880761l-1029701632,1440880761l-1027604480,1440880761l-1025507328,1440880761l-1023410176,1440880761l0,0l97583104,0l65536,0l0,0l173604864,0l131072,0l406061056,0l793772032,1440880751l85983232,1440880750l0,0l0,0l327680,0l88080384,1440880750l0,0l0,0l-143523840,-1l-55640065,-1l265158655,0l157745152,0l134217728,-31651987l270600528,-5568176l371195994,1440880749l-878706688,1440880751l720371712,1440880750l-1412431872,1440880086l2063597568,1440880088l1373634560,1440880749l1371537408,1440880749l373293056,1440880750l0,0l0,0l0,0l592445440,1440880752l1667629056,29812l0,1l65536,0l577765376,1440880752l0,1l1245184,0l75497472,1440880177l0,1l1589116928,2l-674037760,10506l1022689280,24335l2031616,2048l0,0l-1672019968,57392l0,0l-1672019968,57392l-143523840,265157806l67943,131080l1,0l0,1l124583936,65053l-143519711,265156914l1,0l0,0l6195,0l0,0l0,1l406061056,2818894l786552,1048578l4194368,99418112l524833,4l0,0l0,0l0,0l0,0l0,0l0,0l0,0l0,0l1703936,0l0,1703936l20840448,0l619708416,1440880751l0,0l0,0l1373634560,1440880749l65536,45876373l5,93914419l18743296,93914419l64421888,34734182l184680448,100860680l67240452,0l1862205440,59136l-33619968,53760l1613299712,2596l537657344,1024l1716518912,2122821l-65504,-32242156l124584346,483l33488896,24576l0,65535l0,0l0,-65536l0,2l0,0l-2621440,90l0,0l0,0l0,0l0,0l0,0l-1040711680,2127986869l449576960,0l1815085056,2127988855l-134217728,2127988851l-128974848,2127988851l-595591168,2127988851l-1812987904,2127988852l343932928,2127988852l801112064,2127988862l1468006400,2127988862l-224395264,2127988861l-228589568,2127988861l0,0l0,2l1121976320,1440880750l0,0l0,0l0,0l0,0l0,0l0,0l0,0l0,0l0,0l0,0l0,0l0,0l0,0l0,0l0,0l0,0l0,0l0,0l0,0l0,0l0,0l0,0l11272192,0l-552075264,2127986869l128385024,0l-376438784,2127986879l19529728,0l-185597952,1440880751l0,0l0,0l0,0l0,0l-147324928,7l-1076887552,0l0,0l0,0l0,0l0,0l0,0l1624113152,0l0,0l406126592,0l1549008896,2127986878l0,0l0,0l0,0l0,0l0,0l0,0l0,0l0,0l0,0l942931968,2127986878l605945856,0l65536,65536l65536,0l0,0l0,0l0,0l0,0l0,0l-1218183168,8l0,0l0,0l0,0l0,0l0,0l0,0l4259840,0l65536,0l0,0l-511180800,2127986986l2097152,65536l0,0l0,0l0,0l6356992,0l1117519872,2127987139l1201668096,2127988965l963641344,2127988954l-624951296,1440880751l1118437376,2127987139l1136001024,2127987139l1153433600,2127987139l1170866176,2127987139l1188298752,2127987139l8716288,60227584l-1256194048,1440880752l2162688,0l-1245184000,1440880752l0,0l0,0l3211264,0l131072,327680l5242880,7733353l7602287,1440874496l0,0l3145728,0l2162688,0l-1106247680,1440880750l2621440,0l-444596224,1440880751l30474240,0l-1309933568,2127986869l-771751936,2127988958l-771751936,2127988958l2025848832,2127988958l0,229376l-65536,15l851904,0l65536,0l0,0l12648448,0l1370488832,1440880749l482344960,2127989407l0,1440874496l65536,0l0,0l9502720,0l1370488832,1440880749l482344960,2127989407l0,0l65536,0l0,0l6356992,0l1370488832,1440880749l482344960,2127989407l65536,0l65536,0l0,0l3211264,0l1370488832,1440880749l482344960,2127989407l0,0l65536,0l70254592,0l3145728,0l1892483072,1441220174l131072,0l0,0l81960,0l0,0l15794176,0l-161480704,1440880751l482344960,2127989407l0,0l81961,0l0,0l12648448,0l-161480704,1440880751l482344960,2127989407l0,0l65536,0l0,0l9502720,0l-277872640,1440880751l-161480704,1440880751l65536,2127953920l0,0l0,0l6356992,0l131072,65536l1310720,0l688914432,1440880140l-583008256,1440880751l0,0l0,0l65536,524393l524288,6881280l-583008148,1440880751l0,6881390l1282408558,1440880078l51445760,0l28377088,-1304678656l-317783033,84324658l62012636,854396674l241920,95566895l854396676,654706610l28458236,854396674l1774190592,1440880768l164626432,1440880769l1807745024,1440880768l314572800,1440880768l-443547648,1440880767l1953497088,1440880765l1751121920,1440880766l-1353711616,1440880768l939524096,1440880767l1081081856,1440880767l688914432,1440880751l1751121920,1440880767l139460608,1440880769l-1265631232,1440880767l1995440128,1440880765l435159040,1440880767l-219152384,1440880767l751828992,1440880767l417333248,1440880768l-24117248,1440880768l1076887552,1440880733l56623104,1440880767l963641344,1440880765l-1189085184,1440880767l1660944384,1440880767l-1944059904,1440880767l1970274304,1440880767l-1607467008,1440880765l2009071616,1440880768l46137344,1440880722l2144337920,1440880758l-1871708160,1440880767l1952448512,1440880767l42991616,1440880767l1428160512,1440880760l463470592,1440880765l1250951168,1440880767l-618659840,1440880767l-590348288,1440880727l-46137344,1440880764l-1831862272,1440880766l869269504,1440880765l-296747008,1440880722l132120576,1440880715l-80740352,1440880767l1704984576,1440880762l481296384,1440880765l471859200,1440880758l2082471936,1440880768l1810890752,1440880733l-692060160,1440880766l262144000,1440880714l44040192,1440880769l1284505600,1440880732l-1225785344,1440880764l294649856,1440880715l-1755316224,1440880734l1207959552,1440880768l-746586112,1440880767l-744488960,1440880767l-742391808,1440880767l-740294656,1440880767l-738197504,1440880767l-736100352,1440880767l-734003200,1440880767l-731906048,1440880767l-729808896,1440880767l899678208,1440880719l-287309824,1440880767l-326107136,1440880714l1123024896,1440880768l1125122048,1440880768l1127219200,1440880768l1129316352,1440880768l1131413504,1440880768l1133510656,1440880768l1135607808,1440880768l1137704960,1440880768l-631242752,1440880766l847249408,1440880767l913309696,1440880733l1932525568,1440880765l374341632,1440880767l-1306525696,1440880765l-1401946112,1440880767l1828716544,1440880767l-1741684736,1440880767l-2060451840,1440880716l630194176,1440880768l272629760,1440880726l0,0l30474240,0l-1299972096,2127986869l1483735040,2127988959l1482686464,2127988959l2056257536,2127988958l0,8l0,0l262656,0l482344960,2127989407l6291456,0l2097152,0l1741553664,1441220174l482344960,2127989407l0,0l2162688,0l338690048,1440880752l482344960,2127989407l10485760,0l2097152,0l-2117206016,1441220177l482344960,2127989407l0,0l6356992,0l-90177536,1440880749l112197632,1440880752l-694157312,1440880751l2162688,0l-90177536,1440880749l482344960,2127989407l4194304,0l2097152,0l-1993474048,1441220177l1818558464,1769235830l18899299,0l2097152,0l1728970752,1441220174l482344960,2127989407l804257792,1440880751l2162688,0l-255852544,1440880751l482344960,2127989407l23068672,0l2097152,0l-2075262976,1441220177l1818558464,1769235830l-369073821,1440880749l18939904,0l389021696,1440880752l162529280,1440880752l2145386496,1440880750l2162688,0l11534336,1440880752l482344960,2127989407l4194304,0l2097152,0l-1454505984,1441220174l469762048,2127989407l6291456,0l30474240,0l-1294467072,2127986869l1483735040,2127988959l1482686464,2127988959l2056257536,2127988958l-2146304000,-668659708l994001665,-335311044l3670015,0l2097152,0l-1945239552,1441220177l469762048,2127989407l1216348160,1440880750l6356992,0l1120927744,1440880750l61865984,1440880752l-438304768,1440880751l2162688,0l-218103808,1440880751l482344960,2127989407l4194304,0l2097152,0l-1955725312,1441220177l1293942784,2127989248l179306496,0l2097152,0l1703804928,1441220174l482344960,2127989407l1069547520,1440880749l2162688,0l-275775488,1440880749l482344960,2127989407l183500800,0l2097152,0l1765670912,1441220174l1293942784,2127989248l1101004800,1440880749l25231360,0l327155712,1440880751l-130023424,1440880751l1842348032,1440880750l2162688,0l327155712,1440880751l482344960,2127989407l4194304,0l2097152,0l-2123497472,1441220177l482344960,2127989407l6291456,0l2097152,0l1657667584,1441220174l482344960,2127989407l-253755392,1440880751l2162688,0l326107136,1440880752l482344960,2127989407l10485760,0l2097152,0l1647181824,1441220174l16842752,0l131072,3l1836089344,222051l3,1836089344l418659,3l1836089344,1467235l4194307,1836187648l1535605,1048579l1869414400,1598574l2097155,1633878016l1664626,2097155l1633878016,1730162l2097155,1633878016l2516594,3l1734443008,2127981673l2097152,0l3145728,0l1653473280,1441220174l196608,2127953920l-452984832,1440880751l0,0l1735393280,1440880752l5308416,0l1735393280,1440880752l482344960,2127989407l2097152,0l3145728,0l1648230400,1441220174l196608,0l1836056576,1440880752l0,2127953920l16777216,0l3211264,0l65536,720896l4456448,6946917l5636193,2097269l6357075,7536750l0,0l126943232,0l0,-2146992128l-57472,-1l137166847,0l524288,65536l-939524096,1440880751l0,0l0,229376l-65536,15l851904,0l524288,65536l-909115392,1440880751l-65536,65535l0,229376l-65536,15l851904,0l524288,65536l-613416960,1440880751l-65536,65535l0,229376l-65536,15l851904,0l524288,65536l270532608,1440880751l-65536,65535l0,8l0,0l262656,0l524288,65536l-525336576,1440880751l0,0l-2146304000,-668659708l994001665,-335311044l3670015,0l524288,65536l-494927872,1440880751l0,0l0,67108864l0,260046848l131072,0l1310720,655360l602931200,1440880752l0,0l0,24l1048576,0l262145,0l524288,65536l-317718528,1440880751l-65536,65535l0,0l4198400,0l131072,0l524288,65536l-287309824,1440880751l-65536,65535l0,1l268435456,0l65536,0l524288,65536l-256901120,1440880751l-65536,65535l0,32736l-65536,-1l327679,0l524288,65536l-226492416,1440880751l-65536,65535l0,32736l-65536,-33554433l327677,0l524288,65536l-12582912,1440880751l-65536,65535l0,32736l-65536,-33554433l327677,0l524288,65536l17825792,1440880752l-65536,65535l0,128l0,0l263744,0l524288,65536l48234496,1440880752l-65536,65535l0,128l0,0l271792,0l524288,65536l78643200,1440880752l-65536,65535l536870912,0l0,96l67108864,0l524288,65536l109051904,1440880752l-65536,65535l536870912,0l0,96l67108864,0l524288,65536l139460608,1440880752l-65536,65535l1048576,0l33554432,0l65536,0l524288,65536l169869312,1440880752l-65536,65535l65536,224l524288,33554464l327690,0l524288,65536l200278016,1440880752l-65536,65535l0,4l0,8388608l262144,0l524288,65536l230686720,1440880752l-65536,65535l-1073741824,1l2097152,268435456l264192,0l524288,65536l261095424,1440880752l-65536,65535l2097152,0l0,64l65536,0l524288,65536l291504128,1440880752l-65536,65535l0,16l131072,0l65536,0l524288,65536l321912832,1440880752l-65536,65535l1900544,0l5242880,33816576l65760,0l524288,65536l352321536,1440880752l-65536,65535l0,4l0,65536l262144,0l524288,65536l382730240,1440880752l-65536,65535l0,4l0,65536l262144,0l524288,65536l413138944,1440880752l-65536,65535l0,0l545325116,1050656l132096,0l524288,65536l443547648,1440880752l-65536,65535l0,0l545325116,1050656l132096,0l524288,65536l473956352,1440880752l-65536,65535l1310720,1l-1877999616,805306368l65536,0l524288,65536l504365056,1440880752l-65536,65535l3407872,1l-1877999616,805310464l65536,0l524288,65536l534773760,1440880752l-65536,65535l0,8l0,0l262656,0l524288,65536l687865856,1440880752l-65536,65535l0,402653184l327680,0l146334,0l524288,65536l718274560,1440880752l-65536,65535l-2146435072,2428932l989872384,738426880l3342338,0l524288,65536l748683264,1440880752l-65536,65535l0,67108864l0,260046848l131072,0l524288,65536l779091968,1440880752l-65536,65535l0,67108864l0,260046848l131072,0l524288,65536l809500672,1440880752l-65536,65535l0,67108864l0,260046848l131072,0l524288,65536l839909376,1440880752l-65536,65535l0,67108864l0,260046848l131072,0l524288,65536l870318080,1440880752l-65536,65535l0,67108864l0,260046848l131072,0l524288,65536l900726784,1440880752l-65536,65535l0,67108864l0,260046848l131072,0l524288,65536l931135488,1440880752l-65536,65535l20971520,2097152l131072,524544l33619968,0l524288,65536l961544192,1440880752l-65536,65535l0,0l30474240,0l-1184759808,2127986869l-102760448,2127988959l-102760448,2127988959l2028994560,2127988958l0,24l1048576,0l262145,0l482344960,2127989407l0,0l0,0l0,0l122748928,0l-103809024,1440880751l482344960,2127989407l0,0l0,0l0,0l119603200,0l-103809024,1440880751l482344960,2127989407l0,0l0,0l0,0l116457472,0l-103809024,1440880751l482344960,2127989407l0,0l0,0l0,0l113311744,0l-103809024,1440880751l482344960,2127989407l0,0l0,0l0,0l110166016,0l-103809024,1440880751l482344960,2127989407l0,0l0,0l0,0l107020288,0l-103809024,1440880751l482344960,2127989407l0,0l0,0l0,0l103874560,0l-103809024,1440880751l482344960,2127989407l0,0l0,0l0,0l100728832,0l-103809024,1440880751l482344960,2127989407l0,0l30474240,0l-1182269440,2127986869l-872415232,2127988958l-872415232,2127988958l2024800256,2127988958l0,0l4198400,0l131072,0l94437376,0l-103809024,1440880751l482344960,2127989407l0,0l0,0l0,0l91291648,0l-103809024,1440880751l482344960,2127989407l0,0l0,0l0,0l88145920,0l-103809024,1440880751l482344960,2127989407l0,0l0,0l0,0l53542912,0l-666894336,1440880751l-158334976,1440880751l0,-1073741824l82002,0l0,0l50397184,0l-145752064,1440880751l482344960,2127989407l0,0l81904,0l0,0l47251456,0l1370488832,1440880749l-666894336,1440880751l65536,0l65536,0l0,0l44105728,0l-666894336,1440880751l-618659840,1440880751l65536,2127953920l0,0l0,0l40960000,0l689963008,1440880751l-1243611136,1440880748l2097152,0l2097152,0l-1674641408,1441220177l0,0l-261095424,1440880751l30474240,0l-1181483008,2127986869l-872415232,2127988958l-872415232,2127988958l2024800256,2127988958l0,1l268435456,0l65536,0l-324009984,1440880751l196608,1441202176l-320864256,1440880751l262144,1441202176l-317718528,1440880751l327680,1441202176l-314572800,1440880751l393216,1441202176l-311427072,1440880751l458752,1441202176l-308281344,1440880751l524288,1441202176l-305135616,1440880751l589824,1441202176l-301989888,1440880751l917504,1441202176l-298844160,1440880751l1376256,1441202176l-295698432,1440880751l1441792,1441202176l-292552704,1440880751l1572864,1441202176l-289406976,1440880751l1638400,1441202176l-286261248,1440880751l2162688,1441202176l-283115520,1440880751l2228224,0l-279969792,1440880751l2293760,0l-220200960,1440880751l2359296,0l-217055232,1440880751l2424832,0l-213909504,1440880751l2621440,0l-210763776,1440880751l3014656,0l-207618048,1440880751l3080192,0l-204472320,1440880751l3145728,0l-201326592,1440880751l3276800,0l-198180864,1440880751l3342336,0l-195035136,1440880751l3407872,0l-191889408,1440880751l0,0l30474240,0l-1180696576,2127986869l-771751936,2127988958l-771751936,2127988958l2025848832,2127988958l0,32736l-65536,-1l327679,0l0,0l0,0l0,0l56623104,0l3145728,0l1774125056,1441220174l65536,0l17170432,2l0,0l0,0l28377088,0l-103809024,1440880751l482344960,2127989407l-2142240768,1440880750l0,0l0,0l25231360,0l-103809024,1440880751l482344960,2127989407l689963008,1440880752l65536,0l0,0l22085632,0l-103809024,1440880751l482344960,2127989407l0,0l65536,0l0,0l18939904,0l-103809024,1440880751l482344960,2127989407l-125829120,1440880751l65536,0l0,0l15794176,0l-103809024,1440880751l482344960,2127989407l0,0l65536,0l0,0l12648448,0l-103809024,1440880751l482344960,2127989407l0,0l65536,0l0,0l9502720,0l-103809024,1440880751l482344960,2127989407l0,0l7405568,0l1516240896,1440880752l0,1l0,0l82575360,65536l560988160,1440880121l577765376,1440880121l134217728,1440874496l0,0l-1422901264,1440880749l1658847232,1440880752l0,0l65536,1440880640l0,0l3211264,0l196608,720896l4456448,6946917l5636193,2097269l6357075,7536750l0,0l79757312,0l1501560832,1287651328l1501560832,788529152l977272832,0l1329594368,679477248l1048576000,-943718400l8388608,8388608l427819008,1501560832l8388608,8388608l721420288,1426063360l989855744,788529152l411041792,1501560832l1614807040,557842432l1426063361,1501560832l1530920960,687865856l8388609,1501560832l532676608,859832320l1,8388608l1287651328,411041792l473956352,0l155189248,687865856l1862270977,780140544l960495616,427819008l1614807040,1665138688l1375731712,1451229185l1501560833,1530920960l0,0l8388608,8388608l1031798784,1891631104l2080374785,1312817152l-1908408319,369098752l457179136,255852545l746586113,541065217l746586113,1501560833l1564475392,427819008l541065217,738197505l427819008,239075329l-1270874111,654311424l515899393,868220929l515899393,369098753l1287651328,1501560832l1392508928,1501560832l1392508928,8388608l721420288,645922816l1384120320,1220542464l645922816,-1501560832l1358954496,1178599424l1358954496,-1287651328l809500672,0l1501560832,1337982976l1719664640,1321205760l1925185536,1925185537l893386753,893386752l1409286144,721420288l721420288,499122176l-2105540608,1908408320l2088763392,1270874112l1442840576,1820327936l1220542464,1031798784l1031798784,1203765248l1270874112,1296039936l-1925185536,2071986176l2042626048,1287651328l637534208,876609536l-704643072,1115684864l645922817,599785472l1149239296,637534208l788529152,859832320l960495616,960495616l1015021568,482344960l0,1501560833l599785472,1967128576l-1967128575,1967128576l817889281,943718400l901775360,960495616l0,444596224l1082130432,0l121634816,-884998144l1967128576,1967128577l2080374785,704643073l444596224,989855744l943718400,1082130432l1967128576,-2063597567l-935329791,427819009l-1107296255,989855744l1623195648,-1451229184l-1107296256,1220542464l1082130432,1082130432l1149239296,1203765248l-943718400,394264576l-213909504,402653184l834666497,574619649l989855745,1862270976l780140544,1082130432l-859832320,-943718400l-796917760,-859832320l-687865856,1149239296l1203765248,1967128576l1719664641,645922816l943718400,-1719664640l1581252609,402653184l402653185,402653185l515899393,1l989855744,-1329594368l-1375731712,-1287651328l796917760,926941184l893386752,0l444596224,-1761607680l-1631584256,-1501560832l926941184,1803550720l1853882368,1149239296l0,557842432l1803550720,402653184l-662700031,113246209l645922817,-1501560832l369098753,998244353l645922816,-1501560832l876609536,-1287651328l1719664640,1409286144l1925185536,1925185537l583008257,583008256l-1941962752,1031798785l25165824,1006632961l-754974720,1476395008l704643072,809500673l0,155189248l1883242496,1073741825l1212153856,-763363328l-2071986175,629145601l1384120320,-524288000l704643073,0l-843055104,515899392l83886080,0l843055104,1073741824l1883242496,1883242497l1883242497,1883242497l1073741825,1107296256l-2025848832,629145601l163577856,-411041791l989855744,1082130432l-1623195648,1287651328l637534208,876609536l-704643072,1581252608l859832320,-1908408320l-662700032,654311424l654311424,654311424l616562688,1845493760l616562688,771751936l482344960,0l0,-914358267l65536,0l79691776,0l3211264,0l65536,655360l5177344,6619248l5439598,7143545l7274594,108l3145728,0l28377088,0l65536,0l0,0l1284505600,2127990143l-1004535808,1440880751l0,0l0,134217728l406061056,0l-102760448,1440880751l0,0l65536,0l0,0l-102760448,1440880751l1622147072,1440880750l1838153728,1440880750l-91226112,1440880749l-1341128704,1440880748l-1526726656,1440880747l0,0l0,0l0,0l0,0l0,0l0,0l0,0l0,0l0,0l0,0l0,0l0,0l0,0l0,0l0,0l0,0l-1759510528,1440880757l914358272,1440880751l-615514112,1440880751l-2145386496,1440880749l0,0l1201668096,2127988965l1201668096,2127988965l1201668096,2127988965l0,0l1201668096,2127988965l0,0l0,0l0,0l0,0l0,0l0,0l0,0l0,0l547356672,1440880758l0,0l2162688,0l131072,262144l5046272,7536745l99,0l2162688,0l-96993280,1440880751l0,0l0,0l3211264,0l131072,65536l1600126976,1440880753l-65536,3145727l-114294737,1440879871l196608,7602293l3211311,0l65536,1376256l1648427008,1986359906l1702125929,1935754084l1836404325,7497058l3145779,0l51445760,0l6225920,524383l48,48l48,99l56,53l99,102l48,48l51,45l97,50l100,56l45,52l53,50l56,45l57,57l56,57l45,55l56,100l48,98l51,49l50,55l49,102l100,95l115,49l48,54l51,0l0,-4081l16,0l720,0l525,0l994,0l789,0l0,-4079l4,0l1,0l0,-4083l4,0l0,266l15,-4092l278,0l1602,-4086l8,0l14332,0l2562,0l291,-4085l206,0l128,0l265,129l0,0l130,0l0,131l0,0l132,0l0,-16059l0,0l-16058,0l0,327l0,0l329,0l0,-16047l0,0l-16043,0l0,-16042l0,0l-16041,0l0,344l1,0l447,0l16,470l2,0l511,0l8,-15488l98,0l95,120l48,48l48,48l99,56l53,99l102,48l48,51l45,97l50,100l56,45l52,53l50,56l45,57l57,56l57,45l55,56l100,48l98,51l49,50l55,49l102,100l95,115l49,48l54,52l0,0l161480704,1440880752l30474240,0l-1163264000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47928576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32593152,2127986869l-102760448,2127988959l-102760448,2127988959l2028994560,2127988958l0,128l0,0l263744,0l0,0l0,0l0,0l0,0l0,0l0,0l0,0l0,0l0,0l0,0l0,0l0,0l0,0l0,0l0,0l0,0l0,0l0,0l0,0l0,0l0,0l0,0l0,0l0,0l0,0l0,0l0,0l0,0l0,0l0,0l0,0l0,0l0,0l0,0l0,0l0,0l0,0l0,0l0,0l0,0l0,0l0,0l0,0l0,0l0,0l0,0l0,0l0,0l0,0l0,0l30474240,0l-1128660992,2127986869l-102760448,2127988959l-102760448,2127988959l2028994560,2127988958l0,128l0,0l271792,0l0,0l0,0l0,0l0,0l0,0l0,0l0,0l0,0l0,0l0,0l0,0l0,0l0,0l0,0l0,0l0,0l0,0l0,0l0,0l0,0l0,0l0,0l0,0l0,0l0,0l0,0l0,0l0,0l0,0l0,0l0,0l0,0l0,0l0,0l0,0l0,0l0,0l0,0l0,0l0,0l0,0l0,0l0,0l0,0l0,0l0,0l-445644800,2127988864l-455081984,2127988864l580911104,2127988863l0,0l30474240,0l-1119354880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6864512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2276992,2127986869l-102760448,2127988959l-102760448,2127988959l2028994560,2127988958l1048576,0l33554432,0l65536,0l0,0l0,0l0,0l0,0l0,0l0,0l0,0l0,0l0,0l0,0l0,0l0,0l0,0l0,0l0,0l0,0l0,0l0,0l0,0l0,0l0,0l0,0l0,0l0,0l0,0l0,0l0,0l0,0l0,0l0,0l0,0l0,0l0,0l0,0l0,0l0,0l0,0l0,0l0,0l0,0l0,0l0,0l0,0l0,0l0,0l0,0l0,0l0,0l0,0l0,0l30474240,0l-1108344832,2127986869l-102760448,2127988959l-102760448,2127988959l2028994560,2127988958l65536,224l524288,33554464l327690,0l0,0l0,0l0,0l0,0l0,0l0,0l0,0l0,0l0,0l0,0l0,0l0,0l0,0l0,0l0,0l0,0l0,0l0,0l0,0l0,0l0,0l0,0l0,0l0,0l0,0l0,0l0,0l0,0l0,0l0,0l0,0l0,0l0,0l0,0l0,0l0,0l0,0l0,0l0,0l0,0l0,0l0,0l0,0l0,0l0,0l0,0l0,0l0,0l-333447168,2127988864l-292552704,2127988864l30474240,0l-1095761920,2127986869l-102760448,2127988959l-102760448,2127988959l2028994560,2127988958l0,4l0,8388608l262144,0l0,0l-130023424,1440880751l482344960,2127989407l10485760,0l2097152,0l-50331648,1441220175l1768423424,2127954019l0,0l6356992,0l250609664,1440880752l439353344,1440880752l0,0l2162688,0l250609664,1440880752l482344960,2127989407l4194304,0l2097152,0l-1655701504,1441220177l482344960,2127989407l81788928,0l2097152,0l-1982857216,1441220177l482344960,2127989407l0,0l2162688,0l-341835776,1440880751l482344960,2127989407l85983232,0l2097152,0l-1905262592,1441220177l482344960,2127989407l0,0l44105728,0l1915748352,1440880749l-1533018112,1440880747l0,0l2162688,0l-662700032,1440880751l482344960,2127989407l4194304,0l2097152,0l-1991245824,1441220177l1866727424,7173492l6291456,0l2097152,0l-2003828736,1441220177l482344960,2127989407l0,0l2162688,0l162529280,1440880752l30474240,0l-1094189056,2127986869l-102760448,2127988959l-102760448,2127988959l2028994560,2127988958l-1073741824,1l2097152,268435456l264192,0l-527433728,1440880751l0,0l2162688,0l-514850816,1440880751l482344960,2127989407l4194304,0l2097152,0l-1890516992,1441220177l1967587328,7170412l6291456,0l2097152,0l-1756299264,1441220177l482344960,2127989407l0,0l2162688,0l87031808,1440880752l482344960,2127989407l10485760,0l2097152,0l-1817116672,1441220177l1967587328,7170412l0,0l18939904,0l1010827264,1440880750l541065216,1440880752l0,0l2162688,0l288358400,1440880752l482344960,2127989407l4194304,0l2097152,0l2011234304,1441220174l6356992,2127989407l6291456,0l2097152,0l-1777270784,1441220177l482344960,2127989407l0,0l2162688,0l1010827264,1440880750l482344960,2127989407l10485760,0l2097152,0l1983971328,1441220174l6356992,2127989407l0,0l6356992,0l2051014656,1440880750l-255852544,1440880751l0,0l30474240,0l-1089208320,2127986869l-102760448,2127988959l-102760448,2127988959l2028994560,2127988958l2097152,0l0,64l65536,0l2097152,0l-1764687872,1441220177l482344960,2127989407l0,0l2162688,0l-13631488,1440880751l482344960,2127989407l236978176,0l2097152,0l-2031026176,1441220177l1735262208,6909025l0,0l144769024,0l528482304,1440880752l84934656,1440880750l0,0l0,0l149946368,1440880752l482344960,2127989407l4194304,0l2097152,0l1780547584,1441220174l1634336768,1769234802l6291456,0l2097152,0l-1785659392,1441220177l482344960,2127989407l0,0l2162688,0l-2066743296,1440880748l482344960,2127989407l10485760,0l2097152,0l-406781952,1441220175l1634336768,1769234802l0,0l6356992,0l-1340080128,1440880748l-155189248,1440880751l0,0l2162688,0l-1340080128,1440880748l482344960,2127989407l4194304,0l2097152,0l1910571008,1441220174l1684930560,2127954025l18874368,0l2097152,0l-1806630912,1441220177l30474240,0l-1087635456,2127986869l-102760448,2127988959l-102760448,2127988959l2028994560,2127988958l0,16l131072,0l65536,0l1684930560,2127954025l0,0l56688640,0l327155712,1440880751l-477102080,1440880751l0,0l2162688,0l225443840,1440880752l482344960,2127989407l4194304,0l2097152,0l-119472128,1441220172l1634861056,6908020l6291456,0l2097152,0l-1827602432,1441220177l482344960,2127989407l0,0l2162688,0l327155712,1440880751l482344960,2127989407l10485760,0l2097152,0l1662058496,1441220174l1634861056,6908020l0,0l44105728,0l-527433728,1440880751l2024800256,1440880751l0,0l2162688,0l792723456,1440880751l482344960,2127989407l4194304,0l2097152,0l1696661504,1441220172l1953038336,1768712552l6291456,0l2097152,0l-1815019520,1441220177l482344960,2127989407l0,0l2162688,0l263192576,1440880752l482344960,2127989407l10485760,0l2097152,0l1712390144,1441220174l1953038336,1768712552l0,0l30474240,0l-1086062592,2127986869l-102760448,2127988959l-102760448,2127988959l2028994560,2127988958l1900544,0l5242880,33816576l65760,0l2097152,0l1668349952,1441220174l1752367104,1769105773l6291456,0l2097152,0l-1835991040,1441220177l482344960,2127989407l0,0l2162688,0l1621098496,1440880750l482344960,2127989407l10485760,0l2097152,0l-1926168576,1441220177l1752367104,1769105773l0,0l6356992,0l1010827264,1440880750l288358400,1440880752l0,0l2162688,0l1010827264,1440880750l482344960,2127989407l4194304,0l2097152,0l-1773076480,1441220177l1802371072,6909537l31457280,0l2097152,0l-1856962560,1441220177l482344960,2127989407l0,0l2162688,0l112197632,1440880752l482344960,2127989407l35651584,0l2097152,0l-5177344,1441220174l1802371072,6909537l0,0l6356992,0l-477102080,1440880751l-464519168,1440880751l0,0l2162688,0l124780544,1440880752l482344960,2127989407l4194304,0l2097152,0l-1844379648,1441220177l30474240,0l-1075838976,2127986869l-872415232,2127988958l-872415232,2127988958l2024800256,2127988958l0,4l0,65536l262144,0l482344960,2127989407l85983232,0l2097152,0l-2081357824,1441220177l1634729984,2113956204l0,0l56688640,0l1915748352,1440880749l162529280,1440880752l0,0l2162688,0l-341835776,1440880751l482344960,2127989407l4194304,0l2097152,0l1751187456,1441220174l1684930560,2113956200l6291456,0l2097152,0l-1865351168,1441220177l482344960,2127989407l0,0l2162688,0l-2055208960,1440880750l482344960,2127989407l10485760,0l2097152,0l-2131689472,1441220177l1684930560,2113956200l0,0l6356992,0l99614720,1440880752l327155712,1440880751l0,0l2162688,0l99614720,1440880752l482344960,2127989407l4194304,0l2097152,0l-1801388032,1441220174l1785593856,6906465l18874368,0l2097152,0l-1617887232,1441220177l482344960,2127989407l0,0l2162688,0l-341835776,1440880751l482344960,2127989407l23068672,0l30474240,0l-1075052544,2127986869l-872415232,2127988958l-872415232,2127988958l2024800256,2127988958l0,4l0,65536l262144,0l2162688,0l-155189248,1440880751l482344960,2127989407l4194304,0l2097152,0l-2079260672,1441220177l1768751104,2127954028l31457280,0l2097152,0l-1638858752,1441220177l482344960,2127989407l0,0l2162688,0l212860928,1440880752l482344960,2127989407l35651584,0l2097152,0l-179240960,1441220172l1768751104,2127954028l0,0l6356992,0l-1853882368,1440880749l200278016,1440880752l0,0l2162688,0l-243269632,1440880751l482344960,2127989407l4194304,0l2097152,0l-1961820160,1441220177l482344960,2127989407l44040192,0l2097152,0l-1659830272,1441220177l482344960,2127989407l0,0l2162688,0l1915748352,1440880749l482344960,2127989407l48234496,0l2097152,0l1704001536,1441220174l482344960,2127989407l0,0l6356992,0l250609664,1440880752l1837105152,1440880750l0,0l2162688,0l238026752,1440880752l30474240,0l-1074266112,2127986869l-771751936,2127988958l-771751936,2127988958l2025848832,2127988958l0,0l545325116,1050656l132096,0l0,0l0,0l54591488,0l-262144000,1440880751l482344960,2127989407l2097152,0l2097152,0l-1651441664,1441220177l0,0l0,0l50397184,0l2024800256,1440880751l-1150287872,1440880750l0,0l2162688,0l-1533018112,1440880747l482344960,2127989407l4194304,0l2097152,0l2133917696,1441220174l0,-2147483648l6307918,0l14745600,0l-124780544,1440880751l482344960,2127989407l457179136,1440880752l12648448,0l372244480,1440880750l-341835776,1440880751l10485760,0l10551296,0l-124780544,1440880751l482344960,2127989407l461373440,1440880752l8454144,0l2143289344,1440880749l188743680,1440880750l0,0l6356992,0l739246080,1440880748l482344960,2127989407l465567744,1440880752l4259840,0l-333447168,1440880751l578813952,1440880752l6291456,0l2162688,0l-333447168,1440880751l482344960,2127989407l20971520,0l30474240,0l-1071775744,2127986869l-771751936,2127988958l-771751936,2127988958l2025848832,2127988958l0,0l545325116,1050656l132096,0l2097152,0l-939458560,1441220175l0,0l0,0l14745600,0l553648128,1440880752l482344960,2127989407l478150656,1440880752l12648448,0l493879296,2127989407l578813952,1440880752l18874368,0l10551296,0l-341835776,1440880751l482344960,2127989407l482344960,1440880752l8454144,0l-2051014656,1440880750l1015021568,1440880750l23068672,0l6356992,0l-2051014656,1440880750l482344960,2127989407l486539264,1440880752l4259840,0l464519168,1440880752l188743680,1440880750l0,0l2162688,0l464519168,1440880752l482344960,2127989407l41943040,0l2097152,0l1014038528,1441220175l0,0l31457280,0l6356992,0l2024800256,1440880751l482344960,2127989407l494927872,1440880752l4259840,0l-92274688,1440880749l1621098496,1440880750l35651584,0l2162688,0l327155712,1440880751l482344960,2127989407l515899392,0l2097152,0l-1805582336,1441220174l30474240,0l-1069285376,2127986869l-771751936,2127988958l-771751936,2127988958l2025848832,2127988958l1310720,1l-1877999616,805306368l65536,0l69271552,0l1994391552,1440880751l482344960,2127989407l0,0l0,0l-127926272,1440880751l66125824,0l1994391552,1440880751l482344960,2127989407l2097152,0l3145728,0l-1723793408,1441220177l196608,2127953920l516947968,1440880752l0,0l0,0l60882944,0l1994391552,1440880751l482344960,2127989407l2097152,0l3145728,0l-1718550528,1441220177l196608,2127953920l522190848,1440880752l0,0l-1740570624,1441220177l55640064,0l1994391552,1440880751l482344960,2127989407l2097152,0l3145728,0l-1713307648,1441220177l196608,2127953920l527433728,1440880752l0,0l0,0l50397184,0l441450496,1440880750l-2055208960,1440880750l0,0l21037056,0l502267904,2127989407l502267904,2127989407l4194304,0l18939904,0l-1342177280,1440880748l482344960,2127989407l529530880,1440880752l16842752,0l372244480,1440880750l30474240,0l-1067319296,2127986869l-805306368,2127988958l-805306368,2127988958l2027945984,2127988958l3407872,1l-1877999616,805310464l65536,0l0,-2147483648l10502226,0l2162688,0l923795456,1440880750l482344960,2127989407l8388608,0l2097152,0l-1464729600,1441220174l0,-1073741824l4210770,0l2162688,0l-112197632,1440880751l482344960,2127989407l12582912,0l2097152,0l-1576927232,1441220175l0,0l6307923,0l2162688,0l372244480,1440880750l482344960,2127989407l23068672,0l2097152,0l-1478361088,1441220177l544407552,1684827970l25165824,0l2097152,0l42074112,1441220175l0,0l550502400,1440880752l23134208,0l332398592,1440880751l1325400064,1440880750l4194304,0l18939904,0l-2145386496,1440880750l482344960,2127989407l554696704,1440880752l16842752,0l905969664,1440880751l797966336,1440880751l18874368,0l2162688,0l-1319108608,1440880750l482344960,2127989407l4194304,0l2097152,0l-1418592256,1441220173l0,0l23085140,0l9502720,0l0,0l0,0l0,0l0,0l-1253048320,1440880750l2108686336,1440880752l-1236271104,1440880748l-360710144,1440880749l-1907359744,1440880748l-618659840,1440880751l-207618048,1440880174l-1053818880,1440880748l1266679808,1440880748l-939524096,1440880748l-1203765248,1440880750l0,0l-1162870784,1440880752l3211264,0l0,0l-82837504,1440880749l-448790528,1440880752l-392167424,1440880752l0,0l2162688,0l0,0l0,0l575668224,1440880752l10551296,0l-1907359744,1440880760l358612992,1440880193l-96993280,2127990494l524288,0l131072,327680l0,0l-96993280,2127990494l0,0l-408944640,1440880180l2032140288,1440880168l0,82575360l-2147483648,17565l1033,1440880640l0,0l16368,0l0,0l0,0l2096119792,1440880752l407764992,4599l2162688,0l-685768704,1440880752l0,0l0,0l10551296,0l0,1l0,0l0,0l0,1l0,0l0,0l0,0l0,0l0,0l0,0l0,0l0,0l0,0l0,0l16711680,-65536l65535,0l0,0l65536,0l0,0l74514432,0l-1236402176,2127986869l1483735040,2127988959l1482686464,2127988959l2056257536,2127988958l0,67108864l0,260046848l131072,0l-1230635008,2127986869l1483735040,2127988959l1483735040,2127988959l2056257536,2127988958l0,67108864l0,260046848l131072,0l-1224867840,2127986869l1483735040,2127988959l1483735040,2127988959l2056257536,2127988958l0,67108864l0,260046848l131072,0l-1219100672,2127986869l1483735040,2127988959l1483735040,2127988959l2056257536,2127988958l0,67108864l0,260046848l131072,0l-1213333504,2127986869l1483735040,2127988959l1483735040,2127988959l2056257536,2127988958l0,67108864l0,260046848l131072,0l-1207566336,2127986869l1483735040,2127988959l1483735040,2127988959l2056257536,2127988958l0,67108864l0,8388608l131072,0l-1203240960,2127986869l1483735040,2127988959l1483735040,2127988959l2056257536,2127988958l0,67108864l0,16777216l131072,0l-1198522368,2127986869l1483735040,2127988959l1483735040,2127988959l2056257536,2127988958l0,67108864l0,33554432l131072,0l-1193803776,2127986869l1483735040,2127988959l1483735040,2127988959l2056257536,2127988958l0,67108864l0,67108864l131072,0l-1189085184,2127986869l1483735040,2127988959l1483735040,2127988959l2056257536,2127988958l0,67108864l0,134217728l131072,0l-729808896,1440880751l482344960,2127989407l2097152,0l3145728,0l-1562247168,1441220177l196608,2127953920l644874240,1440880752l0,0l372244480,1440880750l38862848,0l-729808896,1440880751l482344960,2127989407l2097152,0l3145728,0l-1590558720,1441220177l196608,2127953920l650117120,1440880752l0,-2147483648l16466,0l33619968,0l-729808896,1440880751l482344960,2127989407l2097152,0l3145728,0l-1585315840,1441220177l196608,2127953920l655360000,1440880752l0,0l557842432,1440880752l28377088,0l-729808896,1440880751l482344960,2127989407l2097152,0l3145728,0l-1580072960,1441220177l196608,2127953920l660602880,1440880752l0,2127953920l25165824,0l23134208,0l-729808896,1440880751l482344960,2127989407l2097152,0l3145728,0l-1608384512,1441220177l196608,2127953920l665845760,1440880752l0,0l502267904,2127989407l17891328,0l-729808896,1440880751l482344960,2127989407l2097152,0l3145728,0l-1603141632,1441220177l196608,2127953920l671088640,1440880752l0,1440874496l4194304,0l12648448,0l-729808896,1440880751l482344960,2127989407l2097152,0l3145728,0l-1597898752,1441220177l196608,2127953920l676331520,1440880752l0,0l-218103808,1440880751l7405568,0l-729808896,1440880751l6356992,0l65536,2097152l6684672,7077993l3801189,3080239l7602223,7340141l7274543,7602293l7077935,3539061l3735601,3407921l3539049,6619246l3014777,7143540l112,0l7143424,112l4259840,0l65536,0l0,0l822870016,2127987139l3538944,65536l0,0l0,0l0,0l30474240,0c-1063518208,2127986869,-872415232,2127988958,-872415232,2127988958c2024800256,2127988958,0,8,0,0c262656,0,382795776,1,2007105536,1441220174c0,0,0,0,380698624,1c0,0,0,0,0,0c0,0,0,0,0,0c0,0,0,0,0,0c0,0,0,0,0,0c0,0,0,0,0,0c0,0,0,0,0,0c0,0,0,0,0,0c0,0,0,0,0,0c0,0,0,0,0,0c0,0,0,0,0,0c0,0,0,0,0,0c0,0,0,0,0,0c0,0,0,0,0,0c0,0,0,0,0,0c0,0,0,0,0,0c30474240,0,-1062731776,2127986869,-771751936,2127988958c-771751936,2127988958,2025848832,2127988958,0,402653184c327680,0,146334,0,0,0c0,0,0,0,0,0c0,0,0,0,0,0c0,0,0,0,0,0c0,0,0,0,0,0c0,0,0,0,0,0c0,0,0,0,0,0c0,0,0,0,0,0c0,0,0,0,0,0c0,0,0,0,0,0c0,0,0,0,0,0c0,0,0,0,0,0c0,0,0,0,0,0c0,0,0,0,0,0c0,0,0,0,0,0c0,0,0,0,0,0c0,0,0,0,0,0c0,0,30474240,0,-1058930688,2127986869c-771751936,2127988958,-771751936,2127988958,2025848832,2127988958c-2146435072,2428932,989872384,738426880,3342338,0c0,0,0,0,0,0c0,0,0,0,0,0c0,0,0,0,0,0c0,0,0,0,0,0c0,0,0,0,0,0c0,0,0,0,0,0c0,0,0,0,0,0c0,0,0,0,0,0c0,0,0,0,0,0c0,0,0,0,0,0c0,0,0,0,0,0c0,0,0,0,0,0c0,0,0,0,0,0c0,0,0,0,0,0c0,0,0,0,0,0c0,0,0,0,0,0c0,0,0,0,30474240,0c-1054867456,2127986869,-872415232,2127988958,-872415232,2127988958c2024800256,2127988958,0,67108864,0,260046848c131072,0,0,0,0,0c0,0,0,0,0,0c0,0,0,0,0,0c0,0,0,0,0,0c0,0,0,0,0,0c0,0,0,0,0,0c0,0,0,0,0,0c0,0,0,0,0,0c0,0,0,0,0,0c0,0,0,0,0,0c0,0,0,0,0,0c0,0,0,0,0,0c0,0,0,0,0,0c0,0,0,0,0,0c0,0,0,0,0,0c0,0,0,0,0,0c0,0,0,0,0,0c30474240,0,-1053818880,2127986869,-872415232,2127988958c-872415232,2127988958,2024800256,2127988958,0,67108864c0,260046848,131072,0,0,0c0,0,0,0,0,0c0,0,0,0,0,0c0,0,0,0,0,0c0,0,0,0,0,0c0,0,0,0,0,0c0,0,0,0,0,0c0,0,0,0,0,0c0,0,0,0,0,0c0,0,0,0,0,0c0,0,0,0,0,0c0,0,0,0,0,0c0,0,0,0,0,0c0,0,0,0,0,0c0,0,0,0,0,0c0,0,0,0,0,0c0,0,0,0,0,0c0,0,30474240,0,-1052770304,2127986869c-872415232,2127988958,-872415232,2127988958,2024800256,2127988958c0,67108864,0,260046848,131072,0c0,0,0,0,0,0c0,0,0,0,0,0c0,0,0,0,0,0c0,0,0,0,0,0c0,0,0,0,0,0c0,0,0,0,0,0c0,0,0,0,0,0c0,0,0,0,0,0c0,0,0,0,0,0c0,0,0,0,0,0c0,0,0,0,0,0c0,0,0,0,0,0c0,0,0,0,0,0c0,0,0,0,0,0c0,0,0,0,0,0c0,0,0,0,0,0c0,0,0,0,30474240,0c-1051721728,2127986869,-872415232,2127988958,-872415232,2127988958c2024800256,2127988958,0,67108864,0,260046848c131072,0,0,0,0,0c0,0,0,0,0,0c0,0,0,0,0,0c0,0,0,0,0,0c0,0,0,0,0,0c0,0,0,0,0,0c0,0,0,0,0,0c0,0,0,0,0,0c0,0,0,0,0,0c0,0,0,0,0,0c0,0,0,0,0,0c0,0,0,0,0,0c0,0,0,0,0,0c0,0,0,0,0,0c0,0,0,0,0,0c0,0,0,0,0,0c0,0,0,0,0,0c30474240,0,-1050673152,2127986869,-872415232,2127988958c-872415232,2127988958,2024800256,2127988958,0,67108864c0,260046848,131072,0,0,0c0,0,0,0,0,0c0,0,0,0,0,0c0,0,0,0,0,0c0,0,0,0,0,0c0,0,0,0,0,0c0,0,0,0,0,0c0,0,0,0,0,0c0,0,0,0,0,0c0,0,0,0,0,0c0,0,0,0,0,0c0,0,0,0,0,0c0,0,0,0,0,0c0,0,0,0,0,0c0,0,0,0,0,0c0,0,0,0,0,0c0,0,0,0,0,0c0,0,30474240,0,-1049624576,2127986869c-771751936,2127988958,-771751936,2127988958,2025848832,2127988958c0,67108864,0,260046848,131072,0c0,0,0,0,0,0c0,0,0,0,0,0c0,0,0,0,0,0c0,0,0,0,0,0c0,0,0,0,0,0c0,0,0,0,0,0c0,0,0,0,0,0c0,0,0,0,0,0c0,0,0,0,0,0c0,0,0,0,0,0c0,0,0,0,0,0c0,0,0,0,0,0c0,0,0,0,0,0c0,0,0,0,0,0c0,0,0,0,0,0c0,0,0,0,0,0c0,0,0,0,30474240,0c-1047920640,2127986869,-771751936,2127988958,-771751936,2127988958c2025848832,2127988958,20971520,2097152,131072,524544c33619968,0,0,0,0,0c0,0,0,0,0,0c0,0,0,0,0,0c0,0,0,0,0,0c0,0,0,0,0,0c0,0,0,0,0,0c0,0,0,0,0,0c0,0,0,0,0,0c0,0,0,0,0,0c0,0,0,0,0,0c0,0,0,0,0,0c0,0,0,0,0,0c0,0,0,0,0,0c0,0,0,0,0,0c0,0,0,0,0,0c0,0,0,0,0,0c0,0,0,0,0,0c48300032,0,0,128,0,0c279104,0,524288,65536,1040187392,1440880752c-65536,65535,0,912,268501184,-536870910c134528447,0,524288,65536,1070596096,1440880752c-65536,65535,0,1048576,25165824,0c524288,0,524288,65536,1101004800,1440880752c-65536,65535,0,2097152,0,252c524288,0,524288,65536,1131413504,1440880752c-65536,65535,-2147483648,-134217728,-404811253,2082471423c137560063,0,524288,131072,1161822208,1440880752c-65536,65535,0,134,0,4215806c279104,0,524288,65536,1192230912,1440880752c-65536,65535,0,131206,0,4217854c803392,0,524288,65536,1222639616,1440880752c-65536,65535,0,2,0,8192c262144,0,524288,65536,1253048320,1440880752c-65536,65535,0,918,268503232,-536804350c168082879,0,524288,65536,1283457024,1440880752c-65536,65535,0,131990,268503232,-536799246c168607167,0,524288,65536,1313865728,1440880752c-65536,65535,0,1048576,92274688,0c524288,0,524288,65536,1344274432,1440880752c-65536,65535,0,3145728,41484288,252c524288,0,524288,65536,1374683136,1440880752c-65536,65535,-2143158272,-134217728,-402714101,-60817409c204931071,0,524288,393216,1405091840,1440880752c-65536,65535,-12713984,-2139095025,1467875331,-956432395c35897341,0,524288,65536,1435500544,1440880752c-65536,65535,0,0,96,33021820c33554432,0,524288,65536,1465909248,1440880752c-65536,65535,0,0,30474240,0c645791744,2127986869,1405091840,2127988959,1405091840,2127988959c2019557376,2127988958,0,128,0,0c279104,0,0,0,0,0c0,0,0,0,0,0c0,0,0,0,0,0c0,0,0,0,0,0c0,0,0,0,0,0c0,0,0,0,0,0c0,0,0,0,0,0c0,0,0,0,0,0c0,0,0,0,0,0c0,0,0,0,0,0c0,0,0,0,0,0c0,0,0,0,0,0c0,0,0,0,0,0c0,0,0,0,0,0c0,0,0,0,0,0c0,0,0,0,0,0c0,0,0,0,0,0c30474240,0,651689984,2127986869,1405091840,2127988959c1405091840,2127988959,2019557376,2127988958,0,912c268501184,-536870910,134528447,0,0,0c0,0,0,0,0,0c0,0,0,0,0,0c0,0,0,0,0,0c0,0,0,0,0,0c0,0,0,0,0,0c0,0,0,0,0,0c0,0,0,0,0,0c0,0,0,0,0,0c0,0,0,0,0,0c0,0,0,0,0,0c0,0,0,0,0,0c0,0,0,0,0,0c0,0,0,0,0,0c0,0,0,0,0,0c0,0,0,0,0,0c0,0,0,0,0,0c0,0,30474240,0,682098688,2127986869c1405091840,2127988959,1405091840,2127988959,2019557376,2127988958c0,1048576,25165824,0,524288,0c0,0,0,0,0,0c0,0,0,0,0,0c0,0,0,0,0,0c0,0,0,0,0,0c0,0,0,0,0,0c0,0,0,0,0,0c0,0,0,0,0,0c0,0,0,0,0,0c0,0,0,0,0,0c0,0,0,0,0,0c0,0,0,0,0,0c0,0,0,0,0,0c0,0,0,0,0,0c0,0,0,0,0,0c0,0,0,0,0,0c0,0,0,0,0,0c0,0,0,0,30474240,0c685899776,2127986869,1405091840,2127988959,1405091840,2127988959c2019557376,2127988958,0,2097152,0,252c524288,0,0,0,0,0c0,0,0,0,0,0c0,0,0,0,0,0c0,0,0,0,0,0c0,0,0,0,0,0c0,0,0,0,0,0c0,0,0,0,0,0c0,0,0,0,0,0c0,0,0,0,0,0c0,0,0,0,0,0c0,0,0,0,0,0c0,0,0,0,0,0c0,0,0,0,0,0c0,0,0,0,0,0c0,0,0,0,0,0c0,0,0,0,0,0c0,0,0,0,0,0c30474240,0,695730176,2127986869,1405091840,2127988959c1405091840,2127988959,2019557376,2127988958,0,-268435456c-406323199,1008729331,182016,0,746192896,2127986869c1405091840,2127988959,1405091840,2127988959,2019557376,2127988958c-2147483648,-671088640,-1072229877,1073742335,137560063,0c0,0,0,0,0,0c0,0,0,0,0,0c0,0,0,0,0,0c0,0,0,0,0,0c0,0,0,0,0,0c0,0,0,0,0,0c0,0,0,0,0,0c0,0,0,0,0,0c0,0,0,0,0,0c0,0,0,0,0,0c0,0,0,0,0,0c0,0,0,0,0,0c0,0,0,0,0,0c0,0,0,0,0,0c0,0,30474240,0,825491456,2127986869c1366294528,2127988959,1366294528,2127988959,2018508800,2127988958c0,134,0,4215806,279104,0c0,0,0,0,0,0c0,0,0,0,0,0c0,0,0,0,0,0c0,0,0,0,0,0c0,0,0,0,0,0c0,0,0,0,0,0c0,0,0,0,0,0c0,0,0,0,0,0c0,0,0,0,0,0c0,0,0,0,0,0c0,0,0,0,0,0c0,0,0,0,0,0c0,0,0,0,0,0c0,0,0,0,0,0c0,0,0,0,0,0c0,0,0,0,0,0c0,0,0,0,30474240,0c850001920,2127986869,1322254336,2127988959,1322254336,2127988959c2017460224,2127988958,0,131206,0,4217854c803392,0,0,0,0,0c0,0,0,0,0,0c0,0,0,0,0,0c0,0,0,0,0,0c0,0,0,0,0,0c0,0,0,0,0,0c0,0,0,0,0,0c0,0,0,0,0,0c0,0,0,0,0,0c0,0,0,0,0,0c0,0,0,0,0,0c0,0,0,0,0,0c0,0,0,0,0,0c0,0,0,0,0,0c0,0,0,0,0,0c0,0,0,0,0,0c0,0,0,0,0,0c30474240,0,1200095232,2127986869,1322254336,2127988959c1322254336,2127988959,2017460224,2127988958,0,2c0,8192,262144,0,0,0c0,0,0,0,0,0c0,0,0,0,0,0c0,0,0,0,0,0c0,0,0,0,0,0c0,0,0,0,0,0c0,0,0,0,0,0c0,0,0,0,0,0c0,0,0,0,0,0c0,0,0,0,0,0c0,0,0,0,0,0c0,0,0,0,0,0c0,0,0,0,0,0c0,0,0,0,0,0c0,0,0,0,0,0c0,0,0,0,0,0c0,0,0,0,0,0c0,0,30474240,0,1217396736,2127986869c1366294528,2127988959,1366294528,2127988959,2018508800,2127988958c0,918,268503232,-536804350,168082879,0c0,0,0,0,0,0c0,0,0,0,0,0c0,0,0,0,0,0c0,0,0,0,0,0c0,0,0,0,0,0c0,0,0,0,0,0c0,0,0,0,0,0c0,0,0,0,0,0c0,0,0,0,0,0c0,0,0,0,0,0c0,0,0,0,0,0c0,0,0,0,0,0c0,0,0,0,0,0c0,0,0,0,0,0c0,0,0,0,0,0c0,0,0,0,0,0c0,0,0,0,30474240,0c1248067584,2127986869,1322254336,2127988959,1322254336,2127988959c2017460224,2127988958,0,131990,268503232,-536799246c168607167,0,0,0,0,0c0,0,0,0,0,0c0,0,0,0,0,0c0,0,0,0,0,0c0,0,0,0,0,0c0,0,0,0,0,0c0,0,0,0,0,0c0,0,0,0,0,0c0,0,0,0,0,0c0,0,0,0,0,0c0,0,0,0,0,0c0,0,0,0,0,0c0,0,0,0,0,0c0,0,0,0,0,0c0,0,0,0,0,0c0,0,0,0,0,0c0,0,0,0,0,0c30474240,0,1596981248,2127986869,1322254336,2127988959c1322254336,2127988959,2017460224,2127988958,0,1048576c92274688,0,524288,0,0,0c0,0,0,0,0,0c0,0,0,0,0,0c0,0,0,0,0,0c0,0,0,0,0,0c0,0,0,0,0,0c0,0,0,0,0,0c0,0,0,0,0,0c0,0,0,0,0,0c0,0,0,0,0,0c0,0,0,0,0,0c0,0,0,0,0,0c0,0,0,0,0,0c0,0,0,0,0,0c0,0,0,0,0,0c0,0,0,0,0,0c0,0,0,0,0,0c0,0,30474240,0,1617690624,2127986869c1322254336,2127988959,1322254336,2127988959,2017460224,2127988958c0,3145728,41484288,252,524288,0c0,0,0,0,0,0c0,0,0,0,0,0c0,0,0,0,0,0c0,0,0,0,0,0c0,0,0,0,0,0c0,0,0,0,0,0c0,0,0,0,0,0c0,0,0,0,0,0c0,0,0,0,0,0c0,0,0,0,0,0c0,0,0,0,0,0c0,0,0,0,0,0c0,0,0,0,0,0c0,0,0,0,0,0c0,0,0,0,0,0c0,0,0,0,0,0c0,0,0,0,30474240,0c1645608960,2127986869,1322254336,2127988959,1322254336,2127988959c2017460224,2127988958,4194304,0,0,5242880c67108864,0,1744568320,2127986869,1322254336,2127988959c1322254336,2127988959,2017460224,2127988958,0,134217728c0,0,131078,0,1752956928,2127986869c1322254336,2127988959,1322254336,2127988959,2017460224,2127988958c0,536870912,0,256,131072,0c1788739584,2127986869,1322254336,2127988959,1322254336,2127988959c2017460224,2127988958,0,-268435456,-406323199,1008729331c182016,0,2072772608,2127986869,1322254336,2127988959c1322254336,2127988959,2017460224,2127988958,-2147352576,-671088640c-1069608437,-1073733633,137822207,0,-1800667136,2127986869c1322254336,2127988959,1322254336,2127988959,2017460224,2127988958c0,536870912,0,512,131072,0c0,0,0,0,0,0c0,0,0,0,0,0c0,0,0,0,0,0c0,0,0,0,0,0c0,0,0,0,0,0c30474240,0,-1779302400,2127986869,1282408448,2127988959c1282408448,2127988959,2015363072,2127988958,-12713984,-2139095025c1467875331,-956432395,35897341,0,0,0c0,0,0,0,0,0c0,0,0,0,0,0c0,0,0,0,0,0c0,0,0,0,0,0c0,0,0,0,0,0c0,0,0,0,0,0c0,0,0,0,0,0c0,0,0,0,0,0c0,0,0,0,0,0c0,0,0,0,0,0c0,0,0,0,0,0c0,0,0,0,0,0c0,0,0,0,0,0c0,0,0,0,0,0c0,0,0,0,0,0c0,0,0,0,0,0c0,0,30474240,0,-1421213696,2127986869c1282408448,2127988959,1282408448,2127988959,2015363072,2127988958c0,0,96,33021820,33554432,0c0,0,0,0,0,0c0,0,0,0,0,0c0,0,0,0,0,0c0,0,0,0,0,0c0,0,0,0,0,0c0,0,0,0,0,0c0,0,0,0,0,0c0,0,0,0,0,0c0,0,0,0,0,0c0,0,0,0,0,0c0,0,0,0,0,0c0,0,0,0,0,0c0,0,0,0,0,0c0,0,0,0,0,0c0,0,0,0,0,0c0,0,0,0,0,0c0,0,0,0,19988480,0c1919811584,-38043,-65536,65536,0,2031616c0,32768,491520,1634402304,-35726,-65536c65536,0,2031616,0,32768,491520c-618659840,1440880751,-207618048,1440880174,-1053818880,1440880748c1266679808,1440880748,-939524096,1440880748,-1203765248,1440880750c1865416704,1440880750,-546308096,1440880748,1048576000,1440880749c-1853882368,1440880749,1401946112,1440880689,-423624704,1440880180c1506803712,1440880749,-1256194048,1440880752,-602931200,1440880748c269484032,1440880175,-3145728,1440880174,-1993342976,1440880186c-2119172096,1440880175,1488977920,1440880749,1449132032,1440880750c1842348032,1440880750,1626341376,1440880750,-105906176,1440880751c1334837248,1440880750,1069547520,1440880749,0,0c65536,65536,19988480,0,1884291072,2127990418c196608,0,1536163840,1440880752,0,0c112459776,0,0,1426128896,1522532352,1440880752c65536,0,0,0,0,0c0,1440890752,0,0,0,0c482344960,1440880173,358612992,1440880193,-96993280,2127990494c524288,0,131072,327680,0,0c-96993280,2127990494,0,1440874496,-408944640,1440880180c2032140288,1440880168,0,82575360,-2147483648,17565c1033,1440880128,0,0,16368,0c0,0,0,0,-1213186064,1440880752c0,0,1109409776,1440880128,16777216,1440880749c-503316480,1440880749,-196083712,1440880751,0,0c25231360,0,489684992,2127990414,65536,0c1932525568,1440880094,599785472,1440880094,524288,327680c131072,327680,0,0,-96993280,2127990494c1214119936,1440874496,82575360,0,82575360,0c0,1440880749,88276992,0,24182784,0c29884416,0,0,0,0,1440874496c0,0,0,0,1912668160,1440880235c-196608,-1,6094847,0,9109504,0c12124160,0,6094848,0,3866624,0c6356992,0,14090240,0,12124160,0c12124160,0,7471104,0,-77070336,-1c15007743,0,-80805888,-1,4849663,0c-80478208,-1,-70844417,-1,15007743,0c-73334784,-1,6094847,0,-22478848,-1c12189695,0,-25493504,-1,3932159,0c-25231360,-1,-17432577,-1,65535,0c30474240,0,-1498808320,2127986994,-805306368,2127988958c-805306368,2127988958,2027945984,2127988958,-213975040,229391c-65504,1947312127,3407807,0,-2119172096,1440880175c1488977920,1440880749,1266679808,1440880748,-546308096,1440880748c1048576000,1440880749,-1853882368,1440880749,-1336934400,1440880748c-1334837248,1440880748,1574961152,1440880181,1577058304,1440880181c-621805568,1440880180,-619708416,1440880180,1917845504,1440880235c1919942656,1440880235,1082130432,1440880178,1084227584,1440880178c1127219200,1440880234,1129316352,1440880234,-1930428416,1440880180c-1928331264,1440880180,1600126976,1440880181,1602224128,1440880181c1011875840,1440880750,1013972992,1440880750,1016070144,1440880750c1018167296,1440880750,-500170752,1440880749,-498073600,1440880749c-495976448,1440880749,-493879296,1440880749,1916796928,1440880749c1918894080,1440880749,1920991232,1440880749,1923088384,1440880749c-1242562560,1440880748,-1240465408,1440880748,-1238368256,1440880748c-1236271104,1440880748,-1318060032,1440880750,-1315962880,1440880750c-1313865728,1440880750,-1311768576,1440880750,529530880,1440880750c531628032,1440880750,533725184,1440880750,535822336,1440880750c442499072,1440880750,444596224,1440880750,0,0c0,0,30474240,0,-1574174720,2127986994c-771751936,2127988958,-771751936,2127988958,2025848832,2127988958c-65536,-867182593,-50684,-1,4194303,0c-2119172096,1440880175,1488977920,1440880749,1266679808,1440880748c-546308096,1440880748,1048576000,1440880749,-1853882368,1440880749c-1336934400,1440880748,-1334837248,1440880748,1574961152,1440880181c1577058304,1440880181,-621805568,1440880180,-619708416,1440880180c1917845504,1440880235,1919942656,1440880235,1082130432,1440880178c1084227584,1440880178,1127219200,1440880234,1129316352,1440880234c-1930428416,1440880180,-1928331264,1440880180,1600126976,1440880181c1602224128,1440880181,1011875840,1440880750,1013972992,1440880750c1016070144,1440880750,1018167296,1440880750,-500170752,1440880749c-498073600,1440880749,-495976448,1440880749,-493879296,1440880749c1916796928,1440880749,1918894080,1440880749,1920991232,1440880749c1923088384,1440880749,-1242562560,1440880748,-1240465408,1440880748c-1238368256,1440880748,-1236271104,1440880748,-1318060032,1440880750c-1315962880,1440880750,-1313865728,1440880750,-1311768576,1440880750c529530880,1440880750,531628032,1440880750,533725184,1440880750c535822336,1440880750,442499072,1440880750,444596224,1440880750c446693376,1440880750,0,0,36765696,0c-761266176,1440880757,0,0,0,0c82575360,1260,-1546190848,80,-1546190848,80c1354760192,1,-1551892480,-1,-1392443393,1c2105540608,1,-276824064,1440880757,1628438528,1440880752c82575360,1260,-1546190848,80,-1546190848,80c1354760192,1,-1551892480,-1,-1392443393,1c2105540608,1,0,1,0,1c82575360,0,0,0,-1546190848,80c0,0,0,0,0,0c0,0,65536,0,0,0c-65536,65535,989855744,1,0,0c0,0,0,0,0,0c0,0,0,0,0,0c0,0,0,0,0,0c0,0,0,0,0,0c0,0,0,0,0,0c0,0,0,0,0,0c0,0,0,0,0,0c0,0,0,0,0,0c0,0,0,0,0,0c0,0,0,0,0,0c0,0,0,0,0,0c0,0,0,0,-65536,-1c36831231,0,-1422917632,1440880749,0,0c0,0,82575360,1260,-1546190848,80c-1546190848,80,1354760192,1,-1551892480,-1c-1392443393,1,2122317824,3,-1859125248,1440880749c1665138688,1440880752,82575360,1260,-1546190848,80c-1546190848,80,1354760192,1,-1551892480,-1c-1392443393,1,2122317824,3,0,1c0,1,82575360,0,0,0c-1546190848,80,0,0,0,0c0,0,0,0,65536,0c0,0,-65536,65535,989855744,1c0,0,0,0,0,0c0,0,0,0,0,0c0,0,0,0,0,0c0,0,0,0,0,0c0,0,0,0,0,0c0,0,0,0,0,0c0,0,0,0,0,0c0,0,0,0,0,0c0,0,0,0,0,0c0,0,0,0,0,0c0,0,0,0,0,0c0,0,0,0,0,0c-65536,-1,41025535,0,895483904,2127985648c0,0,20447232,0,0,0c0,1440874496,15597568,0,0,0c-2147352576,0,0,0,0,0c0,0,20447232,0,18743296,0c-1073545216,1440940030,-96993280,2127990494,136577024,0c146538496,0,544342016,0,20447232,0c0,0,140443648,0,0,0c-1961885696,1440880757,-1961361408,1440880757,-1961361408,1440880757c0,0,0,0,0,0c872415232,1440880758,524288,0,2108686336,1440880745c2108686336,1440880745,2142240768,1440880745,873988096,1440880758c2108686336,1440880745,2108686336,1440880745,2142240768,1440880745c873988096,1440880758,1718616064,1440880752,65536,0c0,0,0,0,0,1440890752c0,0,0,0,639631360,1440880758c524288,0,-1378877440,1440880757,-1378877440,1440880757c-1345323008,1440880757,641204224,1440880758,-1378877440,1440880757c-1378877440,1440880757,-1345323008,1440880757,641204224,1440880758c1070596096,1440880758,524288,0,910163968,1440880758c910163968,1440880758,943718400,1440880758,1072168960,1440880758c910163968,1440880758,910163968,1440880758,943718400,1440880758c1072168960,1440880758,0,0,0,0c0,0,0,0,0,0c0,0,0,0,0,0c0,0,-65536,1426096127,0,0c4194304,0,136380416,0,-65536,-867182593c-50684,-1,4194303,0,524288,65536c1591738368,1440880752,-65536,65535,-213975040,229391c-65504,1947312127,3407807,0,524288,65536c1561329664,1440880752,-65536,65535,131072,0c0,8,65536,0,524288,65536c-1200619520,1440880752,-65536,65535,-1867186176,54673c985989124,1318064128,1507347,0,524288,131072c1880096768,1440880752,-65536,65535,-1867186176,54673c985989124,1318064128,1507347,0,524288,65536c1910505472,1440880752,-65536,65535,-1867186176,54673c985989124,1318064128,1507347,0,524288,65536c1940914176,1440880752,-65536,65535,1262354432,0c290455552,286326532,1376518,0,524288,65536c1971322880,1440880752,-65536,65535,0,896c2097152,2,73728,0,524288,65536c2001731584,1440880752,-65536,65535,-1342177280,8c12582912,3072,65563,0,524288,65536c2032140288,1440880752,-65536,65535,0,6c32,98316,196608,0,524288,65536c2062548992,1440880752,-65536,65535,0,6c32,98316,196608,0,524288,65536c2117074944,1440880752,-65536,65535,-2147483648,1c12582912,0,77824,0,524288,65536c-2147483648,1440880752,-65536,65535,269746176,0c-2147418112,-2147483648,1114112,0,524288,196608c-2117074944,1440880752,-65536,65535,1048576,0c-2147483648,0,65536,0,524288,65536c-2086666240,1440880752,-65536,65535,262144,0c0,-2147483648,65536,0,524288,65536c-2056257536,1440880752,-65536,65535,268435456,0c65536,0,1048576,0,524288,65536c-2025848832,1440880752,-65536,65535,0,672c0,32776,81928,0,524288,65536c-1995440128,1440880752,-65536,65535,0,672c0,32776,81928,0,524288,65536c-1965031424,1440880752,-65536,65535,0,4096c67108864,0,65536,0,524288,65536c-1934622720,1440880752,-65536,65535,0,4096c67108864,0,65536,0,524288,65536c-1904214016,1440880752,-65536,65535,3604480,0c-671088640,73723,65536,0,524288,65536c-1816133632,1440880752,-65536,65535,2555904,0c1476395008,73722,65536,0,524288,65536c-1785724928,1440880752,-65536,65535,131072,0c0,8184,65536,0,524288,65536c-1755316224,1440880752,-65536,65535,131072,0c0,8184,65536,0,524288,65536c-1724907520,1440880752,-65536,65535,131072,0c0,4,65536,0,524288,65536c-1694498816,1440880752,-65536,65535,131072,0c0,8184,65536,0,524288,65536c-1664090112,1440880752,-65536,65535,0,786432c0,-67108864,2097167,0,524288,131072c-1633681408,1440880752,-65536,65535,0,786432c0,-67108864,2097167,0,524288,65536c-1603272704,1440880752,-65536,65535,0,786432c0,-67108864,2097167,0,524288,65536c-1572864000,1440880752,-65536,65535,3932160,0c1048576,1048580,65540,0,524288,131072c-1542455296,1440880752,-65536,65535,3932160,0c1048576,1048580,65540,0,524288,65536c-1512046592,1440880752,-65536,65535,0,65536c134086656,0,2097152,0,524288,65536c-1481637888,1440880752,-65536,65535,131072,98304c65536,8184,3276672,0,524288,65536c-1451229184,1440880752,-65536,65535,0,196608c-131072,31,2097152,0,524288,65536c-1420820480,1440880752,-65536,65535,131072,196608c-134217728,8191,2162688,0,524288,65536c-1390411776,1440880752,-65536,65535,-134414336,163871c-55264,-1,2883583,0,524288,65536c-1360003072,1440880752,-65536,65535,-33751040,229407c-317408,-1,2359295,0,524288,65536c-1329594368,1440880752,-65536,65535,131072,98304c134152192,8184,3276672,0,524288,65536c-1299185664,1440880752,-65536,65535,1048576,0c33554432,0,65536,0,524288,65536c-1111490560,1440880752,-65536,65535,0,1073741824c0,-2147483648,2097152,0,524288,65536c-1081081856,1440880752,-65536,65535,131072,0c0,8,65536,0,524288,65536c-1050673152,1440880752,-65536,65535,0,16c131072,0,65536,0,524288,65536c-1020264448,1440880752,-65536,65535,-888864768,-1941957405c-956157436,2147435099,2047999,0,524288,65536c-989855744,1440880752,-65536,65535,0,0c5308416,0,-1814036480,2127985644,99090432,0c18743296,0,-660602880,1440880752,786432,1441202176c14745600,0,0,0,-2147483648,0c5242880,0,2162688,0,-1140850688,1440880752c590348288,1440880752,0,0,30474240,0c-1434845184,2127986994,-965738496,2127988958,-965738496,2127988958c2023751680,2127988958,-1867186176,54673,985989124,1318064128c1507347,0,-1433665536,2127986994,-965738496,2127988958c-965738496,2127988958,2023751680,2127988958,-1867186176,54673c985989124,1318064128,1507347,0,0,0c44105728,0,1038090240,1440880750,482344960,2127989407c131072,1441202176,1951399936,1440880752,262144,1441202176c1957691392,1440880752,393216,1441202176,1963982848,1440880752c458752,1441202176,-1053818880,1440880748,524288,1441202176c1832910848,1440880752,589824,1441202176,-207618048,1440880174c655360,1441202176,1941962752,1440880752,786432,1441202176c1938817024,1440880752,851968,1441202176,-618659840,1440880751c983040,1441202176,-1907359744,1440880748,1048576,1441202176c-360710144,1440880749,1114112,1441202176,1101004800,1440880749c1179648,1441202176,1655701504,1440880750,1245184,1441202176c-897581056,1440880748,1310720,1441202176,1882193920,1440880752c1638400,1441202176,1423966208,1440880186,1703936,1441202176c1935671296,1440880752,1835008,1441202176,1932525568,1440880752c2228224,1441202176,-355467264,1440880749,2293760,1441202176c30474240,0,-1420689408,2127986994,-771751936,2127988958c-771751936,2127988958,2025848832,2127988958,-1867186176,54673c985989124,1318064128,1507347,0,1948254208,1440880752c2883584,1441202176,-1250951168,1440880750,3145728,0c1926234112,1440880752,3276800,0,1929379840,1440880752c3407872,0,1970274304,1440880752,0,0c0,0,0,0,0,0c0,0,0,0,34603008,0c3145728,0,-145293312,1441220177,262144,0c0,0,65536,0,0,0c6356992,0,1969225728,1440880752,-1251999744,1440880750c0,0,65536,0,0,0c3211264,0,1969225728,1440880752,482344960,2127989407c0,0,65536,0,47185920,0c3145728,0,-195624960,1441220177,131072,0c0,0,81904,0,50331648,0c3145728,0,-740884480,1441220635,131072,0c0,-1073741824,82002,0,58720256,0c3145728,0,-189333504,1441220177,131072,0c0,0,30490665,0,-1420689408,2127986994c-771751936,2127988958,-771751936,2127988958,2025848832,2127988958c-1867186176,54673,985989124,1318064128,1507347,0c6356992,0,1038090240,1440880750,-356515840,1440880749c-65536,32767,65536,0,0,0c3211264,0,-1251999744,1440880750,1038090240,1440880750c-1255145472,1440880752,65536,0,71303168,0c3145728,0,-864616448,1441220173,196608,0c-1257242624,1440880752,65536,0,0,0c18939904,0,-1054867456,1440880748,482344960,2127989407c-1253048320,1440880752,0,0,0,0c15794176,0,-1054867456,1440880748,482344960,2127989407c-1871708160,1440880752,65536,0,0,0c12648448,0,-1054867456,1440880748,482344960,2127989407c-1873805312,1440880752,0,0,0,0c9502720,0,-1054867456,1440880748,482344960,2127989407c-1869611008,1440880752,65536,0,0,0c6356992,0,-1054867456,1440880748,482344960,2127989407c-1111490560,1440880752,0,0,0,0c3211264,0,1251999744,1440880749,30474240,0c-1414266880,2127986994,-102760448,2127988959,-102760448,2127988959c2028994560,2127988958,1262354432,0,290455552,286326532c1376518,0,0,0,0,0c119603200,0,1423966208,1440880750,482344960,2127989407c0,0,0,0,0,0c116457472,0,1423966208,1440880750,482344960,2127989407c0,0,0,0,0,0c113311744,0,1423966208,1440880750,482344960,2127989407c0,0,0,0,0,0c110166016,0,1423966208,1440880750,482344960,2127989407c0,0,0,0,0,0c107020288,0,1423966208,1440880750,482344960,2127989407c0,0,0,0,0,0c103874560,0,1423966208,1440880750,482344960,2127989407c0,0,0,0,0,0c100728832,0,1423966208,1440880750,482344960,2127989407c0,0,0,0,0,0c97583104,0,1423966208,1440880750,482344960,2127989407c0,0,0,0,0,0c30474240,0,-1303904256,2127986994,-102760448,2127988959c-102760448,2127988959,2028994560,2127988958,0,896c2097152,2,73728,0,482344960,2127989407c0,0,0,0,0,0c88145920,0,1423966208,1440880750,482344960,2127989407c0,0,0,0,0,0c85000192,0,1423966208,1440880750,482344960,2127989407c0,0,0,0,0,0c81854464,0,1423966208,1440880750,482344960,2127989407c0,0,0,0,0,0c78708736,0,1423966208,1440880750,482344960,2127989407c0,0,0,0,0,0c75563008,0,1423966208,1440880750,482344960,2127989407c0,0,0,0,0,0c72417280,0,1423966208,1440880750,482344960,2127989407c0,0,0,0,196608,1441202176c1979711488,1440880752,262144,1441202176,1982857216,1440880752c327680,1441202176,1986002944,1440880752,393216,1441202176c1989148672,1440880752,458752,1441202176,1992294400,1440880752c524288,1441202176,30474240,0,-1276379136,2127986994c-771751936,2127988958,-771751936,2127988958,2025848832,2127988958c-1342177280,8,12582912,3072,65563,0c2008023040,1440880752,1572864,1441202176,2011168768,1440880752c1638400,1441202176,2014314496,1440880752,2162688,1441202176c2017460224,1440880752,2228224,0,2020605952,1440880752c2293760,0,2058354688,1440880752,2359296,0c2061500416,1440880752,2424832,0,2064646144,1440880752c2621440,0,2067791872,1440880752,3014656,0c2070937600,1440880752,3080192,0,2074083328,1440880752c3145728,0,2077229056,1440880752,3276800,0c2080374784,1440880752,3342336,0,2083520512,1440880752c3407872,0,2086666240,1440880752,0,0c0,0,0,0,0,0c0,0,0,0,0,0c0,0,0,0,0,0c0,0,0,0,34603008,0c3145728,0,-10027008,1441220177,65536,0c17170432,2,0,0,0,0c34668544,0,1423966208,1440880750,30474240,0c-1273102336,2127986994,-771751936,2127988958,-771751936,2127988958c2025848832,2127988958,0,6,32,98316c196608,0,65536,0,0,0c28377088,0,1423966208,1440880750,482344960,2127989407c0,0,65536,0,0,0c25231360,0,1423966208,1440880750,482344960,2127989407c2117074944,1440880752,65536,0,0,0c22085632,0,1423966208,1440880750,482344960,2127989407c0,0,65536,0,0,0c18939904,0,1423966208,1440880750,482344960,2127989407c0,0,65536,0,0,0c15794176,0,1423966208,1440880750,482344960,2127989407c0,0,65536,0,0,0c12648448,0,1423966208,1440880750,482344960,2127989407c65536,0,65536,0,0,0c9502720,0,1423966208,1440880750,482344960,2127989407c0,0,65536,0,0,0c6356992,0,1081081856,1440880178,1251999744,1440880749c-1117782016,1440880752,0,0,0,0c3211264,0,131072,786432,5242880,6881394c7602286,7471216,7733349,6619241,119,0c10551296,0,-1417674752,1440880764,1902116864,1440880765c358612992,1440880193,-96993280,2127990494,524288,0c131072,327680,0,0,-96993280,2127990494c0,1440874496,-408944640,1440880180,2032140288,1440880168c0,82575360,-2147483648,17565,1033,1440880640c0,0,16368,0,0,0c0,0,1516257264,1440880752,2162688,0c-1930428416,1440880180,589824,0,-1170210816,1440880752c2162688,0,0,0,0,0c0,0,4259840,0,65536,0c0,0,-1654915072,2127986994,557973504,65536c0,0,0,0,0,0c2162688,0,0,0,0,0c0,0,30474240,0,-1273102336,2127986994c-771751936,2127988958,-771751936,2127988958,2025848832,2127988958c0,6,32,98316,196608,0c2162688,0,1012924416,1440880750,482344960,2127989407c4194304,0,2097152,0,826736640,1441220177c0,-2147483648,-292536244,2127988864,2162688,0c441450496,1440880750,482344960,2127989407,10485760,0c3145728,0,-337182720,1441220177,196608,1440874496c2130706432,1440880752,0,1440874496,-2062548992,1440880748c296812544,0,-1201668096,1440880752,482344960,2127989407c0,0,0,0,-104398848,1441220177c196608,1440874496,2135949312,1440880752,0,1440874496c1682964480,1440880749,291569664,0,-1201668096,1440880752c482344960,2127989407,0,0,0,0c-132710400,1441220177,196608,1440874496,2141192192,1440880752c0,1440874496,475004928,1440880748,286326784,0c-1201668096,1440880752,482344960,2127989407,0,0c0,0,-127467520,1441220177,196608,1440874496c2146435072,1440880752,0,1440874496,586153984,1440880752c281083904,0,-1201668096,1440880752,30474240,0c-1270874112,2127986994,-771751936,2127988958,-771751936,2127988958c2025848832,2127988958,-2147483648,1,12582912,0c77824,0,275841024,0,-1201668096,1440880752c482344960,2127989407,0,0,0,0c117964800,1441220177,196608,1440874496,-2138046464,1440880752c0,1440874496,-1995440128,1440880749,270598144,0c-1201668096,1440880752,482344960,2127989407,0,0c0,0,123207680,1441220177,196608,1440874496c-2132803584,1440880752,0,1440874496,1334837248,1440880750c265355264,0,-1201668096,1440880752,482344960,2127989407c0,0,0,0,128450560,1441220177c196608,1440874496,-2127560704,1440880752,0,1440874496c-1255145472,1440880750,260112384,0,-1201668096,1440880752c482344960,2127989407,0,0,0,0c133693440,1441220177,196608,1440874496,-2122317824,1440880752c0,1440874496,1957691392,1440880749,254869504,0c-1201668096,1440880752,482344960,2127989407,0,0c0,0,105381888,1441220177,196608,1440874496c-2117074944,1440880752,0,1440874496,-624951296,1440880751c30474240,0,-1268383744,2127986994,-965738496,2127988958c-965738496,2127988958,2023751680,2127988958,1048576,0c-2147483648,0,65536,0,-1267073024,2127986994c-965738496,2127988958,-965738496,2127988958,2023751680,2127988958c262144,0,0,-2147483648,65536,0c-1265762304,2127986994,-965738496,2127988958,-965738496,2127988958c2023751680,2127988958,268435456,0,65536,0c1048576,0,482344960,2127989407,0,0c0,0,87556096,1441220177,196608,1440874496c-2101346304,1440880752,0,1440874496,1772093440,1440880752c233897984,0,-1201668096,1440880752,482344960,2127989407c0,0,0,0,92798976,1441220177c196608,1440874496,-2096103424,1440880752,0,1440874496c1793064960,1440880752,228655104,0,-1201668096,1440880752c482344960,2127989407,0,0,0,0c98041856,1441220177,196608,1440874496,-2090860544,1440880752c0,1440874496,1814036480,1440880752,223412224,0c-1201668096,1440880752,482344960,2127989407,0,0c0,0,69730304,1441220177,196608,1440874496c-2085617664,1440880752,30474240,0,-1263534080,2127986994c-102760448,2127988959,-102760448,2127988959,2028994560,2127988958c1048576,0,-2147483648,0,65536,0c196608,1440874496,-2080374784,1440880752,0,1440874496c1857028096,1440880752,212926464,0,-1201668096,1440880752c482344960,2127989407,0,0,0,0c80216064,1441220177,196608,1440874496,-2075131904,1440880752c0,1440874496,0,0,207683584,0c-1201668096,1440880752,482344960,2127989407,0,0c0,0,51904512,1441220177,196608,1440874496c-2069889024,1440880752,0,1440874496,-1334837248,1440880748c202440704,0,-1201668096,1440880752,482344960,2127989407c0,0,0,0,57147392,1441220177c196608,1440874496,-2064646144,1440880752,0,1440874496c1129316352,1440880234,197197824,0,-1201668096,1440880752c482344960,2127989407,0,0,0,0c62390272,1441220177,196608,1440874496,-2059403264,1440880752c0,1440874496,-498073600,1440880749,191954944,0c-1201668096,1440880752,482344960,2127989407,0,0c0,0,34078720,1441220177,30474240,0c-1261436928,2127986994,-102760448,2127988959,-102760448,2127988959c2028994560,2127988958,262144,0,0,-2147483648c65536,0,0,0,39321600,1441220177c196608,1440874496,-2048917504,1440880752,0,1440874496c444596224,1440880750,181469184,0,-1201668096,1440880752c482344960,2127989407,0,0,0,0c44564480,1441220177,196608,1440874496,-2043674624,1440880752c0,1440874496,-268435456,1440880749,176226304,0c-1201668096,1440880752,482344960,2127989407,0,0c0,0,49807360,1441220177,196608,1440874496c-2038431744,1440880752,0,1440874496,-2066743296,1440880748c170983424,0,-1201668096,1440880752,482344960,2127989407c0,0,0,0,21495808,1441220177c196608,1440874496,-2033188864,1440880752,0,1440874496c1742733312,1440880748,165740544,0,1081081856,1440880178c2088763392,1440880752,0,0,0,0c506462208,2127989407,506462208,2127989407,-2032140288,1440880752c2162688,0,-1302331392,1440880750,482344960,2127989407c4194304,0,2097152,0,-1498939392,1441220177c30474240,0,-1259339776,2127986994,-102760448,2127988959c-102760448,2127988959,2028994560,2127988958,268435456,0c65536,0,1048576,0,-1214251008,1440880752c0,0,2162688,0,-1171259392,1440880752c482344960,2127989407,4194304,0,2097152,0c999817216,1441220177,0,0,16470,0c6356992,0,-1243611136,1440880752,482344960,2127989407c-2018508800,1440880752,4259840,0,-1137704960,1440880752c534773760,1440880750,0,0,2162688,0c-1137704960,1440880752,482344960,2127989407,12582912,0c2097152,0,818413568,1441220177,0,-2147483648c16470,0,2162688,0,-1235222528,1440880752c482344960,2127989407,27262976,0,3145728,0c-71827456,1441220177,196608,0,-1172307968,1440880752c65536,0,0,0,135331840,0l1081081856,1440880178l482344960,2127989407l0,0l0,0l0,0l132186112,0l1081081856,1440880178l482344960,2127989407l0,0l0,0l0,0l129040384,0l1081081856,1440880178l30474240,0l-1257242624,2127986994l-771751936,2127988958l-771751936,2127988958l2025848832,2127988958l0,672l0,32776l81928,0l0,0l0,0l122748928,0l1081081856,1440880178l482344960,2127989407l0,0l0,0l0,0l119603200,0l1081081856,1440880178l482344960,2127989407l0,0l0,0l0,0l116457472,0l1081081856,1440880178l482344960,2127989407l0,0l0,0l0,0l85000192,0l1081081856,1440880178l-1887436800,1440880752l0,0l0,0l0,0l15794176,0l-1956642816,1440880752l482344960,2127989407l0,0l0,0l0,0l12648448,0l-1956642816,1440880752l482344960,2127989407l65536,0l65536,0l0,0l9502720,0l-1956642816,1440880752l482344960,2127989407l65536,1440874496l65536,0l0,0l6356992,0l1081081856,1440880178l-1956642816,1440880752l1208483840,2127987377l65536,0l0,0l30474240,0l-1257242624,2127986994l-771751936,2127988958l-771751936,2127988958l2025848832,2127988958l0,672l0,32776l81928,0l262144,0l0,0l65536,0l0,0l62980096,0l1081081856,1440880178l482344960,2127989407l65536,0l65536,0l0,0l59834368,0l1081081856,1440880178l-1981808640,1440880752l0,-1073741824l82002,0l0,0l56688640,0l-1969225728,1440880752l482344960,2127989407l0,0l81904,0l0,0l53542912,0l1081081856,1440880178l-1969225728,1440880752l65536,0l65536,0l0,0l18939904,0l1081081856,1440880178l-1918894080,1440880752l65536,2127953920l0,0l0,0l15794176,0l-1915748352,1440880752l482344960,2127989407l2106589184,1440880752l65536,0l0,0l12648448,0l-1915748352,1440880752l482344960,2127989407l2108686336,1440880752l65536,0l0,0l9502720,0l490733568,2127989407l490733568,2127989407l3014656,1440874496l30474240,0l-1255014400,2127986994l-872415232,2127988958l-872415232,2127988958l2024800256,2127988958l0,4096l67108864,0l65536,0l-1902116864,1440880752l3407872,0l-1898971136,1440880752l0,0l0,0l22020096,0l3145728,0l232259584,1441220177l65536,0l17170432,2l65536,0l0,0l28377088,0l1081081856,1440880178l482344960,2127989407l-1309671424,1440880750l0,0l0,0l25231360,0l-1950351360,1440880752l482344960,2127989407l-1119879168,1440880752l65536,0l0,0l22085632,0l1081081856,1440880178l-1950351360,1440880752l0,1440874496l65536,0l0,0l18939904,0l1081081856,1440880178l-1947205632,1440880752l468713472,1440880748l65536,0l0,0l15794176,0l1081081856,1440880178l482344960,2127989407l0,0l65536,0l0,0l12648448,0l1081081856,1440880178l482344960,2127989407l0,1440874496l65536,0l0,0l9502720,0l1081081856,1440880178l30474240,0l-1255014400,2127986994l-872415232,2127988958l-872415232,2127988958l2024800256,2127988958l0,4096l67108864,0l65536,0l65536,0l0,0l3211264,0l1081081856,1440880178l482344960,2127989407l0,0l65536,0l88080384,0l3145728,0l243793920,1441220177l131072,0l0,0l81960,0l0,0l25231360,0l1081081856,1440880178l482344960,2127989407l0,0l81961,0l0,0l22085632,0l-1984954368,1440880752l482344960,2127989407l0,0l65536,0l0,0l18939904,0l1081081856,1440880178l-1984954368,1440880752l65536,2127953920l0,0l0,0l15794176,0l-1981808640,1440880752l482344960,2127989407l65536,2127953920l0,0l0,0l12648448,0l-1981808640,1440880752l482344960,2127989407l65536,0l65536,0l0,0l9502720,0l-1981808640,1440880752l482344960,2127989407l0,0l65536,0l0,0l6356992,0l0,0l0,0l0,0l0,0l-961544192,1440880727l3866624,0l10485760,1440880781l2621440,0l0,5062528l3866729,0l0,0l51445760,0l0,0l0,0l41287680,4849664l0,0l41287680,68485120l1241579520,2130072696l0,-1342177280l16515,0l41287680,4915200l0,0l41287680,68485120l1241579520,2130072696l0,-1342177280l16531,0l41287680,4980736l0,0l41287680,68485120l1241579520,2130072696l0,-2013265920l16541,0l41287680,5046272l0,0l41287680,68485120l1241579520,2130072696l0,-1342177280l16547,0l41287680,5111808l0,0l41287680,68485120l1241579520,2130072696l0,-1677721600l16552,0l41287680,5177344l0,0l41287680,68485120l1241579520,2130072696l0,-2013265920l16557,0l41287680,5242880l0,0l41287680,68485120l1241579520,2130072696l0,973078528l16561,0l41287680,5308416l0,0l41287680,68485120l1241579520,2130072696l0,-1342177280l16563,0l41287680,5373952l0,0l41287680,68485120l1241579520,2130072696l0,637534208l16566,0l41287680,5439488l0,0l41287680,68485120l1241579520,2130072696l0,-1677721600l16568,0l41287680,5505024l0,0l41287680,68485120l1241579520,2130072696l0,301989888l16571,0l41287680,5570560l0,0l41287680,68485120l1241579520,2130072696l0,-2013265920l16573,0l41287680,5636096l0,0l41287680,68485120l1241579520,2130072696l0,-33554432l16575,0l41287680,5701632l0,0l41287680,68485120l1241579520,2130072696l0,973078528l16577,0l41287680,5767168l0,0l41287680,68485120l1241579520,2130072696l0,1962934272l16578,0l41287680,5832704l0,0l41287680,68485120l1241579520,2130072696l0,0l30474240,0l-1253703680,2127986994l-771751936,2127988958l-771751936,2127988958l2025848832,2127988958l3604480,0l-671088640,73723l65536,0l0,0l0,0l0,0l0,0l0,0l0,0l0,0l0,0l0,0l0,0l0,0l0,0l0,0l0,0l0,0l0,0l0,0l0,0l0,0l0,0l0,0l0,0l0,0l0,0l0,0l0,0l0,0l0,0l0,0l0,0l0,0l0,0l0,0l0,0l0,0l0,0l0,0l0,0l0,0l0,0l0,0l0,0l0,0l0,0l0,0l0,0l0,0l0,0l0,0l0,0l30474240,0l-1246756864,2127986994l-771751936,2127988958l-771751936,2127988958l2025848832,2127988958l2555904,0l1476395008,73722l65536,0l0,0l0,0l0,0l0,0l0,0l0,0l0,0l0,0l0,0l0,0l0,0l0,0l0,0l0,0l0,0l0,0l0,0l0,0l0,0l0,0l0,0l0,0l0,0l0,0l0,0l0,0l0,0l0,0l0,0l0,0l0,0l0,0l0,0l0,0l0,0l0,0l0,0l0,0l0,0l0,0l0,0l0,0l0,0l0,0l0,0l0,0l0,0l0,0l0,0l0,0l30474240,0l-1239416832,2127986994l-872415232,2127988958l-872415232,2127988958l2024800256,2127988958l131072,0l0,8184l65536,0l0,0l0,0l0,0l0,0l0,0l0,0l0,0l0,0l0,0l0,0l0,0l0,0l0,0l0,0l0,0l0,0l0,0l0,0l0,0l0,0l0,0l0,0l0,0l0,0l0,0l0,0l0,0l0,0l0,0l0,0l0,0l0,0l0,0l0,0l0,0l0,0l0,0l0,0l0,0l0,0l0,0l0,0l0,0l0,0l0,0l0,0l0,0l0,0l0,0l0,0l30474240,0l-1241645056,2127986994l-872415232,2127988958l-872415232,2127988958l2024800256,2127988958l131072,0l0,8184l65536,0l0,0l0,0l0,0l0,0l0,0l0,0l0,0l0,0l0,0l0,0l0,0l0,0l0,0l0,0l0,0l0,0l0,0l0,0l0,0l0,0l0,0l0,0l0,0l0,0l0,0l0,0l0,0l0,0l0,0l0,0l0,0l0,0l0,0l0,0l0,0l0,0l0,0l0,0l0,0l0,0l0,0l0,0l0,0l0,0l0,0l0,0l-445644800,2127988864l-455081984,2127988864l580911104,2127988863l0,0l30474240,0l-1240727552,2127986994l-872415232,2127988958l-872415232,2127988958l2024800256,2127988958l131072,0l0,4l65536,0l0,0l0,0l0,0l0,0l0,0l0,0l0,0l0,0l0,0l0,0l0,0l0,0l0,0l0,0l0,0l0,0l0,0l0,0l0,0l0,0l0,0l0,0l0,0l0,0l0,0l0,0l0,0l0,0l0,0l0,0l0,0l0,0l0,0l0,0l0,0l0,0l0,0l0,0l0,0l0,0l0,0l0,0l0,0l0,0l0,0l0,0l0,0l0,0l0,0l0,0l30474240,0l-1239416832,2127986994l-872415232,2127988958l-872415232,2127988958l2024800256,2127988958l131072,0l0,8184l65536,0l0,0l0,0l0,0l0,0l0,0l0,0l0,0l0,0l0,0l0,0l0,0l0,0l0,0l0,0l0,0l0,0l0,0l0,0l0,0l0,0l0,0l0,0l0,0l0,0l0,0l0,0l0,0l0,0l0,0l0,0l0,0l0,0l0,0l0,0l0,0l0,0l0,0l0,0l0,0l0,0l0,0l0,0l0,0l0,0l0,0l0,0l0,0l0,0l0,0l0,0l30474240,0l-1238368256,2127986994l-965738496,2127988958l-965738496,2127988958l2023751680,2127988958l0,786432l0,-67108864l2097167,0l-1236795392,2127986994l-965738496,2127988958l-965738496,2127988958l2023751680,2127988958l0,786432l0,-67108864l2097167,0l0,0l0,0l0,0l0,0l0,0l0,0l0,0l0,0l0,0l0,0l0,0l0,0l0,0l0,0l0,0l0,0l0,0l0,0l0,0l0,0l0,0l0,0l0,0l0,0l0,0l0,0l0,0l0,0l0,0l0,0l0,0l0,0l0,0l0,0l0,0l0,0l0,0l0,0l0,0l0,0l0,0l0,0l0,0l30474240,0l-1234436096,2127986994l-872415232,2127988958l-872415232,2127988958l2024800256,2127988958l0,786432l0,-67108864l2097167,0l0,0l0,0l0,0l0,0l0,0l0,0l0,0l0,0l0,0l0,0l0,0l0,0l0,0l0,0l0,0l0,0l0,0l0,0l0,0l0,0l0,0l0,0l0,0l0,0l0,0l0,0l0,0l0,0l0,0l0,0l0,0l0,0l0,0l0,0l0,0l0,0l0,0l0,0l0,0l0,0l0,0l0,0l0,0l0,0l0,0l0,0l0,0l0,0l-333447168,2127988864l-292552704,2127988864l30474240,0l-1234436096,2127986994l-872415232,2127988958l-872415232,2127988958l2024800256,2127988958l0,786432l0,-67108864l2097167,0l0,0l10485760,0l2097152,0l841613312,1441220175l1193279488,1768453231l99,0l18939904,0l-1780482048,1440880752l-1843396608,1440880752l0,0l2162688,0l-1440743424,1440880752l482344960,2127989407l4194304,0l2097152,0l260702208,1441220177l1752432640,25449l6291456,0l2097152,0l608829440,1441220177l0,0l0,0l2162688,0l-1780482048,1440880752l482344960,2127989407l10485760,0l2097152,0l363462656,1441220177l1752432640,25449l0,0l6356992,0l-1793064960,1440880752l-1931476992,1440880752l0,0l2162688,0l-1793064960,1440880752l482344960,2127989407l4194304,0l2097152,0l730464256,1441220177l1953038336,1193299305l94371906,0l2097152,0l587857920,1441220177l0,0l0,0l2162688,0l-1541406720,1440880752l482344960,2127989407l98566144,0l30474240,0l-1232732160,2127986994l-965738496,2127988958l-965738496,2127988958l2023751680,2127988958l1310720,0l1048576,1048576l65536,0l-1231028224,2127986994l-965738496,2127988958l-965738496,2127988958l2023751680,2127988958l2621440,0l0,4l65540,0l6291456,0l2097152,0l600440832,1441220177l0,0l0,0l2162688,0l-1352663040,1440880752l482344960,2127989407l10485760,0l2097152,0l1010434048,1441220177l1953038336,1109413225l3499881,0l6356992,0l-1679818752,1440880752l-2102394880,1440880749l0,0l2162688,0l-1679818752,1440880752l482344960,2127989407l4194304,0l2097152,0l98172928,1441220172l1735262208,541878644l18891335,0l2097152,0l579469312,1441220177l0,0l0,0l2162688,0l-1981808640,1440880752l482344960,2127989407l23068672,0l2097152,0l787087360,1441220177l1735262208,541878644l16967,0l6356992,0l-1642070016,1440880752l-269484032,1440880749l0,0l2162688,0l-1944059904,1440880752l30474240,0l-1228144640,2127986994l-771751936,2127988958l-771751936,2127988958l2025848832,2127988958l3932160,0l1048576,1048580l65540,0l0,0l0,0l2162688,0l-2032140288,1440880752l482344960,2127989407l35651584,0l2097152,0l774504448,1441220177l1735262208,1278372212l1734951456,53l44105728,0l-1642070016,1440880752l893386752,1440880748l0,0l2162688,0l-1277165568,1440880752l482344960,2127989407l4194304,0l2097152,0l474611712,1441220177l-1266548736,-474512669l6325123,0l2097152,0l537526272,1441220177l0,0l0,0l2162688,0l-1642070016,1440880752l482344960,2127989407l10485760,0l2097152,0l-1297481728,1441220173l-1266548736,-474512669l-2099018877,175l31522816,0l441450496,1440880750l528482304,1440880750l0,0l2162688,0l-1175453696,1440880752l482344960,2127989407l4194304,0l2097152,0l378142720,1441220177l858783744,48l6291456,0l2097152,0l550109184,1441220177l0,0l0,0l30474240,0l-1225916416,2127986994l-872415232,2127988958l-872415232,2127988958l2024800256,2127988958l0,65536l134086656,0l2097152,0l18939904,0l1915748352,1440880749l564133888,1440880752l0,0l2162688,0l-1969225728,1440880752l482344960,2127989407l4194304,0l2097152,0l688521216,1441220177l1768423424,99l6291456,0l2097152,0l797573120,1441220177l0,0l0,0l2162688,0l-1742733312,1440880752l482344960,2127989407l10485760,0l2097152,0l-1526071296,1441220177l1768423424,99l0,0l6356992,0l-1453326336,1440880752l-1264582656,1440880752l0,0l2162688,0l-1453326336,1440880752l482344960,2127989407l4194304,0l2097152,0l868876288,1441220177l0,0l81788928,0l2097152,0l776601600,1441220177l0,0l0,0l2162688,0l-2032140288,1440880752l482344960,2127989407l85983232,0l2097152,0l619315200,1441220177l0,0l0,0l44105728,0l-1337982976,1440880748l30474240,0l-1224343552,2127986994l-771751936,2127988958l-771751936,2127988958l2025848832,2127988958l131072,98304l65536,8184l3276672,0l1866727424,7173492l6291456,0l2097152,0l755630080,1441220177l0,0l0,0l2162688,0l-1541406720,1440880752l482344960,2127989407l10485760,0l2097152,0l-1511391232,1441220177l1866727424,7173492l0,0l31522816,0l-1304428544,1440880750l-2006974464,1440880752l0,0l2162688,0l-1994391552,1440880752l482344960,2127989407l4194304,0l2097152,0l633995264,1441220177l1967587328,7170412l6291456,0l2097152,0l768212992,1441220177l0,0l0,0l2162688,0l-1616904192,1440880752l482344960,2127989407l10485760,0l2097152,0l673841152,1441220177l1967587328,7170412l0,0l18939904,0l-1304428544,1440880750l-1162870784,1440880752l0,0l2162688,0l-1415577600,1440880752l482344960,2127989407l4194304,0l2097152,0l399114240,1441220177l6356992,0l6291456,0l30474240,0l-1219756032,2127986994l-771751936,2127988958l-771751936,2127988958l2025848832,2127988958l0,196608l-131072,31l2097152,0l2097152,0l371851264,1441220177l6356992,0l0,0l6356992,0l574619648,1440880752l-1868562432,1440880752l0,0l2162688,0l-1340080128,1440880752l482344960,2127989407l4194304,0l2097152,0l738852864,1441220177l1735262208,6909025l232783872,0l2097152,0l726269952,1441220177l0,0l0,0l2162688,0l-1742733312,1440880752l482344960,2127989407l236978176,0l2097152,0l459931648,1441220177l1735262208,6909025l0,0l144769024,0l-1175453696,1440880752l893386752,1440880748l0,0l0,0l-1553989632,1440880752l482344960,2127989407l4194304,0l2097152,0l168427520,1441220177l1634336768,1769234802l6291456,0l2097152,0l705298432,1441220177l0,0l0,0l2162688,0l-2069889024,1440880748l482344960,2127989407l10485760,0l2097152,0l-1753612288,1441220175l30474240,0l-1215561728,2127986994l-771751936,2127988958l-771751936,2127988958l2025848832,2127988958l131072,196608l-134217728,8191l2162688,0l482344960,2127989407l4194304,0l2097152,0l298450944,1441220177l1684930560,105l18874368,0l2097152,0l717881344,1441220177l0,0l0,0l2162688,0l578813952,1440880752l482344960,2127989407l23068672,0l2097152,0l334102528,1441220177l1684930560,105l0,0l56688640,0l-2032140288,1440880752l-1956642816,1440880752l0,0l2162688,0l-1478492160,1440880752l482344960,2127989407l4194304,0l2097152,0l-1498808320,1441220177l1634861056,6908020l6291456,0l2097152,0l696909824,1441220177l0,0l0,0l2162688,0l-2032140288,1440880752l482344960,2127989407l10485760,0l2097152,0l216662016,1441220177l1634861056,6908020l0,0l44105728,0l-2006974464,1440880752l-501219328,1440880749l0,0l2162688,0l-2102394880,1440880749l482344960,2127989407l4194304,0l30474240,0l-1210974208,2127986994l-771751936,2127988958l-771751936,2127988958l2025848832,2127988958l-134414336,163871l-55264,-1l2883583,0l2162688,0l-1440743424,1440880752l482344960,2127989407l10485760,0l2097152,0l266993664,1441220177l1953038336,1768712552l0,0l18939904,0l2046820352,1440880750l-1541406720,1440880752l0,0l2162688,0l-1327497216,1440880752l482344960,2127989407l4194304,0l2097152,0l189399040,1441220177l1752367104,1769105773l6291456,0l2097152,0l923402240,1441220177l0,0l0,0l2162688,0l2046820352,1440880750l482344960,2127989407l10485760,0l2097152,0l598409216,1441220177l1752367104,1769105773l0,0l6356992,0l-1304428544,1440880750l-1415577600,1440880752l0,0l2162688,0l-1304428544,1440880750l482344960,2127989407l4194304,0l2097152,0l751501312,1441220177l1802371072,6909537l31457280,0l2097152,0l936050688,1441220177l0,0l0,0l2162688,0l-1591738368,1440880752l30474240,0l-1169424384,2127986994l-771751936,2127988958l-771751936,2127988958l2025848832,2127988958l-33751040,229407l-317408,-1l2359295,0l-1944059904,1440880752l0,0l2162688,0l-1579155456,1440880752l482344960,2127989407l4194304,0l2097152,0l680198144,1441220177l1634729984,26988l81788928,0l2097152,0l915079168,1441220177l0,0l0,0l2162688,0l-1956642816,1440880752l482344960,2127989407l85983232,0l2097152,0l409665536,1441220177l1634729984,26988l0,0l56688640,0l-1337982976,1440880748l-1541406720,1440880752l0,0l2162688,0l1972371456,1440880752l482344960,2127989407l4194304,0l2097152,0l139132928,1441220177l1684930560,26984l6291456,0l2097152,0l894107648,1441220177l0,0l0,0l2162688,0l-214958080,1440880174l482344960,2127989407l10485760,0l2097152,0l627769344,1441220177l1684930560,26984l0,0l6356992,0l-1604321280,1440880752l-2032140288,1440880752l0,0l30474240,0l-1127612416,2127986994l-771751936,2127988958l-771751936,2127988958l2025848832,2127988958l131072,98304l134152192,8184l3276672,0l2097152,0l873136128,1441220177l0,0l0,0l2162688,0l-1931476992,1440880752l482344960,2127989407l23068672,0l2097152,0l657129472,1441220177l1785593856,6906465l0,0l6356992,0l1012924416,1440880750l-1654652928,1440880752l0,0l2162688,0l-1767899136,1440880752l482344960,2127989407l4194304,0l2097152,0l445317120,1441220177l1768751104,108l31457280,0l2097152,0l885719040,1441220177l0,0l0,0l2162688,0l-1491075072,1440880752l482344960,2127989407l35651584,0l2097152,0l-1733623808,1441220175l1768751104,108l0,0l6356992,0l-622854144,1440880180l-1503657984,1440880752l0,0l2162688,0l-622854144,1440880180l482344960,2127989407l4194304,0l2097152,0l562757632,1441220177l0,0l44040192,0l2097152,0l864747520,1441220177l12648448,0l196608,196608l1441792,0l925892608,1440880750l-1268776960,1440880752l0,0l0,0l-520093696,36511l0,2127953920l0,0l1728118784,1440880748l0,0l0,0l0,0l0,1440874496l0,0l0,0l0,0l0,0l0,2127953920l0,0l0,1440874496l0,0l-96993280,2127990494l5308416,0l65536,0l0,0l1115684864,2127987139l227278848,65536l0,0l0,0l0,0l0,0l0,0l28377088,0l65536,0l0,0l1284505600,2127990143l1516240896,1440880752l0,0l0,65536000l217382912,0l-1250951168,1440880752l0,0l65536,0l0,0l-1250951168,1440880752l-1309671424,1440880750l-631242752,1440880751l470810624,1440880748l1917845504,1440880235l1253048320,1440880749l0,0l0,0l0,0l0,0l0,0l0,0l0,0l0,0l0,0l0,0l0,0l0,0l0,0l0,0l0,0l0,0l0,0l1574961152,1440880181l2025848832,1440880751l2106589184,1440880752l1201668096,2127988965l1201668096,2127988965l1201668096,2127988965l1201668096,2127988965l0,0l1201668096,2127988965l0,0l0,0l0,0l0,0l0,0l0,0l0,0l0,0l1685061632,1440880767l0,0l9502720,0l0,0l0,0l589824,0l0,0l18874368,0l2162688,0l578813952,1440880752l482344960,2127989407l5242880,0l2097152,0l929759232,1441220173l0,0l23068672,0l2162688,0l-1126170624,1440880752l482344960,2127989407l9437184,0l12648448,0l65536,65536l0,0l131072,0l-1826619392,2127988967l-1250951168,1440880752l65536000,65536000l0,0l0,16256l16256,1l0,1l0,0l0,0l0,0l0,0l-632291328,1440880134l-620756992,1440880751l-1967128576,2127988956l-1213202432,1440880752l0,0l65536,0l0,0l0,0l0,0l30474240,0l-1436680192,2127986994l-102760448,2127988959l-102760448,2127988959l2028994560,2127988958l131072,0l0,8l65536,0l0,0l0,0l54591488,0l1864368128,1440880750l482344960,2127989407l-1192230912,1440880752l0,0l0,0l51445760,0l1864368128,1440880750l482344960,2127989407l2097152,0l3145728,0l1069219840,1441220177l196608,0l-1186988032,1440880752l0,0l0,0l46202880,0l1864368128,1440880750l482344960,2127989407l2097152,0l3145728,0l1040908288,1441220177l196608,0l-1181745152,1440880752l0,0l0,0l40960000,0l1864368128,1440880750l482344960,2127989407l2097152,0l3145728,0l1046151168,1441220177l196608,0l-1176502272,1440880752l0,0l0,0l35717120,0l1599078400,1440880181l269484032,1440880750l0,0l29425664,0l-1335885824,1440880748l1573912576,1440880181l0,0l27328512,0l-622854144,1440880180l482344960,2127989407l-1174405120,1440880752l29425664,0l0,0l71680,0l2098913,0l524288,262144l-959447040,1440880752l-65536,65535l0,0l71680,0l2098913,0l524288,65536l-929038336,1440880752l-65536,65535l-65536,-1l-23489,-1l8388607,0l524288,131072l-898629632,1440880752l-65536,65535l1342111744,262144l-1904,-1l7274495,0l524288,65536l-868220928,1440880752l-65536,65535l1342111744,262144l-1904,-1l7274495,0l524288,65536l-837812224,1440880752l-65536,65535l1238827008,262144l-100667392,2143551487l6480271,0l524288,65536l-807403520,1440880752l-65536,65535l0,0l16384,8126464l2097152,0l524288,65536l-776994816,1440880752l-65536,65535l268369920,0l-10096,-1l7143423,0l524288,65536l-746586112,1440880752l-65536,65535l131072,0l101715968,16l6291456,0l524288,65536l-716177408,1440880752l-65536,65535l0,0l19988480,0l65536,65536l0,0l-1250951168,1440880752l262144,1852375040l-1892661151,1440880113l0,0l0,0l0,0l0,-65536l-1,65535l-1020264448,2127988962l286982144,2127988965l262144,1852375040l-1892661151,1440880113l0,0l0,0l-1379926016,2127988964l1280573440,1280590918l17478,0l1343488,589824l-547356672,1440880752l1310720,589824l-499122176,1440880752l524288,524288l320864256,1440880751l524288,131072l-1222639616,1440880752" stroked="f" o:allowincell="f" style="position:absolute;left:4816;top:657;width:273;height:263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  <v:rect id="shape_0" ID="_x0000c85cf003-a2d8-4528-9989-78d0b31271fd_s1064" path="l48,48l48,99l56,53l99,102l48,48l51,45l97,50l100,56l45,52l53,50l56,45l57,57l56,57l45,55l56,100l48,98l51,49l50,55l49,102l100,95l115,49l48,54l52,0l0,-4081l16,0l314,0l450,0l588,0l714,0l0,-4079l4,0l1,0l0,-4083l4,0l0,265l15,-4093l4160,0l15,-4092l208,0l1,-4087l16,0l0,0l0,0l1290,0l1575,0l2,-4086l8,0l14333,0l515,0l35,-4085l110,0l-15488,98l0,904l0,0l95,120l48,48l48,48l99,56l53,99l102,48l48,51l45,97l50,100l56,45l52,53l50,56l45,57l57,56l57,45l55,56l100,48l98,51l49,50l55,49l102,100l95,115l49,48l54,53l0,19l-3806,6l0,938l2048,3840l0,-4081l16,0l5536,0l132,0l6826,0l1707,0l0,-4079l4,0l1,0l15,-4092l164,0l322,-4086l8,0l0,0l40960000,0l895483904,2127985648l0,0l20447232,0l0,0l0,1440874496l15597568,0l0,0l-2147352576,0l0,0l0,0l0,0l20447232,0l18743296,0l-1073610752,1440940030l-96993280,2127990494l136577024,0l-1699741696,0l544342016,0l20447232,0l0,0l140443648,0l0,0l-748683264,1440880761l-748158976,1440880761l-748158976,1440880761l0,0l0,0l0,0l-1881145344,1440880772l524288,0l89128960,1440880773l89128960,1440880773l122683392,1440880773l-1879572480,1440880772l89128960,1440880773l89128960,1440880773l122683392,1440880773l-1879572480,1440880772l1011875840,1440880772l65536,0l0,0l0,0l0,1440890752l0,0l0,0l123731968,1440880773l524288,0l1782579200,1440880773l1782579200,1440880773l1816133632,1440880773l125304832,1440880773l1782579200,1440880773l1782579200,1440880773l1816133632,1440880773l125304832,1440880773l1817182208,1440880773l524288,0l-47185920,1440880772l-47185920,1440880772l-13631488,1440880772l1818755072,1440880773l-47185920,1440880772l-47185920,1440880772l-13631488,1440880772l1818755072,1440880773l0,0l0,0l0,0l0,0l0,0l0,0l0,0l0,0l0,0l-65536,1426096127l0,0l4194304,0l12648448,0l1015021568,1440880767l55574528,1440880688l6225920,458752l0,0l223346688,2127990431l-1520435200,1440880772l14745600,0l4063232,0l4980736,0l0,0l18743296,0l0,0l-65536,-1l65535,0l-1291780096,2127988849l1546190848,687194767l1546207220,687194767l-212844556,1440880165l0,165888l589824,2127990494l-909312000,-227208172l2035329335,1440880772l-909312000,-227208172l2206007,0l0,0l0,0l0,0l13697024,0l-2010120192,2127985644l65536,65536l-65536,-1l32751,0l-65520,-1l32751,0l-65520,-1l32751,0l-65520,-1l32751,0l-1069547504,1440880574l-1207894016,1440880768l1533018112,1440880189l1677787136,1440880770l-797966336,2127990430l-19922944,1440880760l524288,0l484442112,1440880772l484442112,1440880772l517996544,1440880772l-18350080,1440880760l484442112,1440880772l484442112,1440880772l517996544,1440880772l-18350080,1440880760l2162688,0l455081984,1440880772l2818048,0l144703488,1440880773l5308416,0l-1814036480,2127985644l41287680,0l18743296,0l-964689920,1440880771l327680,1441202176l14745600,0l0,0l-2147483648,0l0,0l17891328,0l358612992,1440880193l-818937856,1440880094l327680,327680l131072,327680l0,0l0,0l0,0l0,65536l13762560,0l13762560,0l-65536,1440880769l-96993280,2127990494l-96993280,2127990494l-96993280,2127990494l-96993280,2127990494l67698688,1440880772l0,0l0,0l1361575936,1440880772l-96993280,2127990494l-96993280,2127990494l-96993280,2127990494l-96993280,2127990494l134479872,1440880772l0,0l0,0l1059586048,1440880772l65011712,-59279l-1,1440940031l1211039744,1440874496l0,0l131072,0l0,0l5308416,0l-1814036480,2127985644l4128768,0l18743296,0l1060110336,1440880772l65536,1441202176l14745600,0l0,0l-2147483648,0l5242880,0l33619968,0l-277348352,2127985647l136577024,0l-1924661248,0l94371840,0l86441984,0l65536,0l65536,0l94240768,0l86310912,0l-1702428672,18421889l-248512512,2127985647l-1562902528,1440880687l0,0l-105906176,1440880687l-243793920,2127985647l0,0l0,0l0,0l0,0l0,0l0,0l-1301282816,1440880574l0,0l0,0l0,0l0,0l16777216,67108864l1,1440874496l-1466957824,1440880768l0,0l0,0l0,0l-241696768,2127985647l575668224,1440880768l-213909504,1440880180l0,0l0,0l-86441984,-1l65535,0l0,0l0,0l0,0l0,0l0,0l0,0l136577024,0l-1924661248,0l94371840,0l86441984,0l385941504,1440880772l136577024,0l-1924661248,0l94371840,0l86441984,0l0,0l0,0l-796917760,1440880771l-65536,-1l131071,0l65536,0l620822528,1440880724l136577024,0l-1838219264,0l5308416,0l-1871708160,1440880761l1333723136,327680l-815792128,1440880771l-855638016,1440880771l0,0l16368,0l0,0l0,0l-1555611664,-252658510l3244417,0l-82837504,1440880771l-76546048,1440880771l-76546048,1440880771l1836056576,1440880758l1073872896,0l34668544,0l955514880,1441220258l0,0l1690304512,1440880770l-1193279488,1440880768l1677721600,1440880770l-663748608,1440880733l531628032,1440880770l-1362100224,1440880770l-1323302912,1440880769l462422016,1440880770l1999634432,1440880767l-908066816,1440880771l-335544320,1440880185l2089811968,1440880767l-1163919360,1440880765l-14680064,1440880771l1038090240,1440880770l683671552,1440880770l-1702887424,1440880769l-59768832,1440880767l-56623104,1440880765l1524629504,1440880769l-917504000,1440880770l-1055916032,1440880768l1060110336,1440880771l2133852160,1440880771l676331520,1440880770l-1946157056,1440880767l-1664090112,1440880766l-1087373312,1440880769l1520435200,1440880769l-320864256,1440880771l1425014784,1440880771l887095296,1440880771l780140544,1440880758l179306496,1440880772l181403648,1440880772l183500800,1440880772l830472192,1440880733l-1936719872,1440880767l424673280,1440880714l-84934656,1440880769l-809500672,1440880767l1421869056,1440880770l1435500544,1440880770l1245708288,1440880771l-421527552,1440880768l381681664,1440880767l-692060160,1440880766l-590348288,1440880727l1866465280,1440880720l1317011456,1440880770l1729101824,1440880767l-183500800,1440880767l371195904,1440880767l-520093696,1440880770l1355808768,1440880758l1432354816,1440880771l1828716544,1440880767l1646264320,1440880771l463470592,1440880765l-1713373184,1440880769l471859200,1440880758l0,0l0,0l13697024,0l1264582656,1440880772l1278214144,1440880772l-307232768,1440880234l2097152,65536l0,0l223346688,2127990431l-871366656,1440880771l14745600,0l4063232,0l4980736,0l0,0l18743296,0l0,0l-65536,-1l65535,0l-1090453504,1440880769l1546190848,687194767l1546207220,687194767l-212844556,1440880165l0,137216l589824,1440880769l-1278803968,1555685629l-1538246025,1440880757l0,0l0,0l12648448,0l-1894776832,1440880773l-307232768,1440880234l2555904,720896l0,0l223346688,2127990431l741343232,1440880771l14745600,0l4063232,0l4980736,0l0,0l18743296,0l0,0l-65536,-1l65535,0l-1291780096,2127988849l1546190848,687194767l1546207220,687194767l-212844556,1440880165l0,165888l589824,2127990494l-210567168,-364265315l10533639,1440880772l-210567168,-364265315l2210567,0l0,0l0,0l2097152,0l4259840,0l-1508376576,2127985644l1283457024,1440880770l1452277760,1440880772l4521984,1952806144l-213880711,1440880180l-726663168,1440880771l4194304,0l12648448,0l-2069889024,1440880767l55574528,1440880688l5373952,65536l0,0l223346688,2127990431l-1293942784,1440880772l14745600,0l4063232,0l4980736,0l0,0l18743296,0l0,0l-65536,-1l65535,0l-1291780096,2127988849l1546190848,687194767l1546207220,687194767l-212844556,1440880165l0,165888l589824,2127990494l-1555234816,1774317346l337706331,1440880772l-1555234816,1774317346l7470427,0l-66060288,1440880770l0,1l0,0l82575360,65536l1723858944,1440880121l1740636160,1440880121l134217728,1440874496l0,0l1991262192,1440880113l-795869184,1440880770l0,0l65536,1440880640l0,0l2162688,0l-1992818688,2127985644l65536,65536l1097859072,1440880775l4259840,0l-1508376576,2127985644l-1384120320,1440880769l-858783744,1440880176l6160384,2130072576l361758720,1440880175l-1147142144,1440880775l0,0l13697024,0l-2010120192,2127985644l65536,65536l-65536,-1l32751,0l-65520,-1l32751,0l-65520,-1l32751,0l-65520,-1l32751,0l-1069547504,1440880574l65536,0l1533018112,1440880189l469827584,2127989407l-797966336,2127990430l-853540864,1440880771l524288,0l1415577600,1440880772l1415577600,1440880772l1449132032,1440880772l-851968000,1440880771l1415577600,1440880772l1415577600,1440880772l1449132032,1440880772l-851968000,1440880771l5308416,0l-715915264,1441220259l0,0l2076180480,1440880074l279969792,1440880772l2076180480,1440880074l2094006272,1440880074l-96993280,2127990494l991428608,1440880772l5242880,0l13697024,0l-991952896,1440880772l1959788544,1440880772l55574528,1440880688l6815744,65536l0,0l223346688,2127990431l-1561329664,1440880772l14745600,0l4063232,0l4980736,0l0,0l18743296,0l0,0l-65536,-1l65535,0l1946222592,1440880770l1546190848,687194767l1546207220,687194767l-212844556,1440880165l0,167424l589824,2127990437l-2082144256,-313867382l1828764490,1440880767l0,0l1734344704,1440880772l3211264,0l-2020605952,1440880765l-217055232,1440880774l1186988032,1440880688l-326107136,1440880768l-327155712,1440880768l5308416,0l-1814036480,2127985644l4915200,0l18743296,0l1915748352,1440880739l65536,1440874496l14745600,0l0,0l-2147483648,0l0,0l13697024,0l266338304,1440880772l1164967936,1440880772l-307232768,1440880234l1900544,65536l0,0l223346688,2127990431l1227882496,1440880771l14745600,0l4063232,0l4980736,0l0,0l18743296,0l0,0l-65536,-1l65535,0l-1090453504,1440880769l1546190848,687194767l1546207220,687194767l-212844556,1440880165l0,137216l589824,1440880769l2030567424,984254990l-1080029779,1440880769l0,0l0,0l13697024,0l1164967936,1440880772l10485760,1440880772l-307232768,1440880234l2162688,65536l0,0l223346688,2127990431l1065353216,1440880772l14745600,0l4063232,0l4980736,0l0,0l18743296,0l0,0l-65536,-1l65535,0l-1727987712,1440880772l1546190848,687194767l1546207220,687194767l-212844556,1440880165l0,137216l589824,1440880767l136904704,1656184625l-743436764,1440880768l0,0l0,0l5308416,0l-1814036480,2127985644l16515072,0l18743296,0l-1473249280,1440880772l131072,1440874496l14745600,0l0,0l-2147483648,0l0,0l2162688,0l0,131072l0,0l1831862272,1440880772l5308416,0l-1747714048,1441220172l0,0l2076180480,1440880074l-472907776,1440880771l2076180480,1440880074l2094006272,1440880074l-96993280,2127990494l-181927936,1440880771l-519045120,1440880771l2162688,0l-1992818688,2127985644l65536,65536l-1356857344,1440880773l5308416,0l-1814036480,2127985644l15728640,0l18743296,0l1410334720,1440880772l131072,1440874496l14745600,0l0,0l-2147483648,0l0,65536l34668544,0l515899392,2127989407l515899392,2127989407l131072,1441202176l-1262485504,1440880765l196608,1441202176l-1794113536,1440880765l262144,1441202176l1435500544,1440880770l327680,1441202176l-577765376,1440880771l393216,1441202176l1918894080,1440880770l458752,1441202176l1317011456,1440880770l524288,1441202176l-1620049920,1440880772l589824,1441202176l847249408,1440880767l917504,1441202176l-1901068288,1440880765l1376256,1441202176l48234496,1440880767l1441792,0l1254096896,1440880771l1572864,0l-183500800,1440880767l1638400,0l-1713373184,1440880769l2162688,0l-1563426816,1440880772l2228224,0l-1560281088,1440880772l2293760,1440874496l-1557135360,1440880772l2359296,2127953920l-1553989632,1440880772l2424832,0l-1550843904,1440880772l2621440,1441202176l-1547698176,1440880772l3014656,1440874496l-1544552448,1440880772l3080192,1440874496l-1541406720,1440880772l3145728,0l-1538260992,1440880772l3276800,1440874496l-1535115264,1440880772l3342336,0l-1170210816,1440880772l3407872,1441202176l-1167065088,1440880772l0,0l0,0l0,1441202176l0,0l0,0l0,0l0,1440874496l0,0l0,0l0,0l0,1441202176l0,0l34603008,0l44105728,0l65536,42401792l1983643648,1634235194l2037671280,1763730800l1596079460,808464504l963927856,1663050291l1685221231,1702521203l825369149,741355574l808857906,1864376880l1953526586,859382333l1684086818,824327530l808466480,942682412l539111472,1752457584l812458557,913061440l910177591,892810860l812398400,1836595008l808792881,845952576l1076899895,926051382l926953520,892547436l2016886832,1077100653l876637238,1080833600l845950004,808465969l942682412,1080832048l825371700,1815097398l926954560,1077100652l577075255,980827198l1869771891,1780508011l1936615791,1701607796l1768759869,577922420l1983659567,1919903290l1634497901,1983659635l1696622138,574451313l543973750,842151985l1043276341,1715107388l1852925216,1635131965l824385644,1010708258l543570550,1030648165l1818326562,573580064l1983659567,1696622138l574451313,1685025392l909193760,891301936l573715232,1983659567l1696622138,574451313l544044403,1952737655l540024936,790770240l980827198,1902452838l1881292142,543453042l826286129,790770208l980827198,1902452838l1931623790,824208757l808466480,1075851296l1043276341,1715107388l1852925216,1970479677l808525933,540028984l807417152,1010708258l543570550,1030648165l1869770786,893395044l540164128,808988721l1043276336,1715107388l1852925216,1970479677l1769414765,543716452l943726640,1010708258l1715107375,1970106991l1047748972,1882879548l543716449,1684107879l1953391977,1885431923l1030451045,539128866l1868773999,1667591790l1887007860,1914846565l578052965,2019914784l2020565620,1952671090l859841085,741752876l1076640064,1043276343l1748661820,1818521185l1010725733,543701622l1769172848,1852795252l741351997,790771264l980827198,1869619304l1769236851,574451311l808203328,1010708258l1748661807,1818521185l1010725733,1933211183l1701863784,1701869940l61210686,0l5308416,0l-1814036480,2127985644l4915200,0l18743296,0l360710144,1440880772l65536,1440874496l14745600,0l0,0l-2147483648,0l493879296,2127989407l5308416,0l395640832,1441220263l0,0l2076180480,1440880074l-144703488,1440880774l2076180480,1440880074l2094006272,1440880074l-96993280,2127990494l-2076704768,1440880774l-875233280,1441220258l2162688,0l131072,1426128896l0,0l1386217472,1440880774l4259840,0l0,0l0,0l27197440,3604480l0,0l27197440,1310720l-1778319360,-1371032498l28876,0l3211264,0l436207616,1440880769l439353344,1440880769l439353344,1440880769l1836056576,1440880758l1073872896,0l5308416,0l-1814036480,2127985644l8257536,0l18743296,0l-737148928,1440880771l65536,1440874496l14745600,0l0,0l-2147483648,0l0,65536l34668544,0l-2008743936,351777l0,0l1690304512,1440880770l462422016,1440880770l-1099956224,1440880769l-714080256,1440880767l-1702887424,1440880769l-917504000,1440880770l-335544320,1440880185l1975517184,1440880766l-663748608,1440880733l-908066816,1440880771l1038090240,1440880770l-14680064,1440880771l1812987904,1440880749l-1087373312,1440880769l-56623104,1440880765l2089811968,1440880767l1361051648,1440880189l-59768832,1440880767l-1665138688,1440880769l1304428544,1440880772l-1193279488,1440880768l1999634432,1440880767l683671552,1440880770l-443547648,1440880767l-1362100224,1440880770l1806696448,1440880749l-1946157056,1440880767l32505856,1440880771l-1866465280,1440880765l1595932672,1440880772l-73400320,1440880771l1291845632,1440880772l1178599424,1440880772l279969792,1440880772l1733296128,1440880770l2133852160,1440880771l-853540864,1440880771l1956642816,1440880766l-1347420160,1440880771l-520093696,1440880770l-82837504,1440880715l1630535680,1440880770l1745879040,1440880769l1828716544,1440880767l-1571815424,1440880769l-327155712,1440880768l381681664,1440880767l-1713373184,1440880769l320864256,1440880768l481296384,1440880765l1254096896,1440880771l262144000,1440880714l-1512046592,1440880770l314572800,1440880769l-30408704,1440880766l1435500544,1440880770l1418723328,1440880720l-422576128,1440880770l-566231040,1440880770l471859200,1440880758l1121976320,1440880772l0,0l0,0l2162688,0l0,0l0,0l1545601024,1440880770l4259840,0l-1508376576,2127985644l1193279488,1440880772l678428672,1440880772l4587520,2130072576l-467664896,1440880180l635437056,1440880772l0,0l9502720,0l0,0l0,0l589824,0l0,0l-1145044992,2127990437l-1141374976,2127990437l-1128267776,2127990437l0,0l-495976448,1440880772l-491782144,1440880772l-491782144,1440880772l2076180480,1440880074l2094006272,1440880074l-96993280,2127990494l1731723264,1440880772l565182464,1440879856l9437184,0l5308416,0l355467264,1440880769l1330511872,327680l-96993280,2127990494l2013265920,1440880772l0,0l16368,0l0,0l0,0l-1816969232,-252658497l17924481,0l358612992,1440880193l-818937856,1440880094l327680,327680l131072,327680l0,0l65536,0l0,0l0,131072l13762560,0l13762560,0l-65536,0l-96993280,2127990494l-96993280,2127990494l-96993280,2127990494l-96993280,2127990494l134479872,0l0,0l0,0l-530055168,1440880176l-96993280,2127990494l-96993280,2127990494l-96993280,2127990494l-96993280,2127990494l134479872,2127990494l0,0l0,0l-98041856,2127990494l1482686464,-59260l-1,65535l1211039744,0l0,0l131072,0l0,0l14745600,0l1450180608,1440880775l-1588592640,1440880775l1280311296,1440880689l720896,2818048l0,0l223346688,2127990431l-2089811968,1440880774l14745600,0l4063232,0l4980736,0l0,0l18743296,0l0,0l-65536,-1l65535,0l2080440320,1440880074l1546190848,687194767l1546207220,687194767l-212844556,1440880165l0,131072l589824,1440880774l768409600,1795454589l719329887,1440880774l0,0l311427072,1440880776l-1608515584,1440880774l14680064,0l36765696,0l1991245824,1440880113l0,0l0,0l47579136,726l1992884224,46l1992884224,46l-1035993088,0l-893386752,-1l-146735105,0l58720256,2l-1689255936,1440880771l1509949440,1440880772l47579136,726l1992884224,46l1992884224,46l-1035993088,0l-893386752,-1l-146735105,0l58720256,2l0,1l0,1l47579136,0l0,0l1992884224,46l0,0l0,0l0,0l0,0l65536,0l0,0l-65536,65535l-1249902592,0l0,0l0,0l0,0l0,0l0,0l0,0l0,0l0,0l0,0l0,0l0,0l0,0l0,0l0,0l0,0l0,0l0,0l0,0l0,0l0,0l0,0l0,0l0,0l0,0l0,0l0,0l0,0l0,0l0,0l0,0l0,0l0,0l0,0l0,0l0,0l0,0l-65536,-1l2228223,0l0,0l0,0l2097152,0l4259840,0l213385216,2127990427l0,0l0,0l0,0l-696254464,1440880774l-695730176,1440880774l-695730176,1440880774l12648448,0l65536,65536l0,0l131072,0l-1826619392,2127988967l-2133852160,1440880773l65536000,65536000l0,0l0,16256l16256,1l0,1l0,0l0,0l0,0l0,0l-632291328,1440880134l-133169152,1440880771l-1967128576,2127988956l1546649600,1440880772l0,0l65536,0l0,0l0,0l0,0l17891328,0l358612992,1440880193l-818937856,1440880094l327680,327680l131072,327680l0,0l0,0l0,0l0,65536l13762560,0l13762560,0l-65536,327680l-96993280,2127990494l-96993280,2127990494l-96993280,2127990494l-96993280,2127990494l67698688,1440880774l0,0l0,0l524288,327680l-96993280,2127990494l-96993280,2127990494l-96993280,2127990494l-96993280,2127990494l134479872,1440880774l0,0l0,0l524288,0l1172307968,-59258l-1,65535l1211039744,1440874496l0,0l131072,0l1559232512,1440880772l5308416,0l-2008743936,351777l0,0l-65536,-1l-1342111745,1440880777l0,0l0,0l-96993280,2127990494l-96993280,2127990494l0,65536l5308416,0l-1698693120,1440880772l-1697120256,327680l-1231028224,1440880772l-1207959552,1440880772l0,0l16368,0l0,0l0,0l-345686032,-252659738l5341569,0l-1814036480,2127985644l20250624,0l18743296,0l-878706688,1440880176l131072,1440874496l14745600,0l0,0l-2147483648,0l0,0l40960000,0l895483904,2127985648l0,0l20447232,0l0,0l0,1440874496l15597568,0l0,0l-2147352576,0l0,0l0,0l0,0l20447232,0l18743296,0l-1073545216,1440940030l-96993280,2127990494l136577024,0l-1720188928,0l544342016,0l20447232,0l0,0l140443648,0l0,0l-2068840448,1440880770l-2068316160,1440880770l-2068316160,1440880770l0,0l0,0l0,0l1786773504,1440880772l524288,0l792723456,1440880772l792723456,1440880772l826277888,1440880772l1788346368,1440880772l792723456,1440880772l792723456,1440880772l826277888,1440880772l1788346368,1440880772l1615855616,1440880772l65536,0l0,0l0,0l0,1440890752l0,0l0,0l-937426944,1440880772l524288,0l-1056964608,1440880772l-1056964608,1440880772l-1023410176,1440880772l-935854080,1440880772l-1056964608,1440880772l-1056964608,1440880772l-1023410176,1440880772l-935854080,1440880772l1797259264,1440880771l524288,0l-1915748352,1440880772l-1915748352,1440880772l-1882193920,1440880772l1798832128,1440880771l-1915748352,1440880772l-1915748352,1440880772l-1882193920,1440880772l1798832128,1440880771l0,0l0,0l0,0l0,0l0,0l0,0l0,0l0,0l0,0l-65536,1426096127l0,0l4194304,0l17891328,0l358612992,1440880193l-818937856,1440880094l327680,327680l131072,327680l0,0l0,0l0,0l0,65536l13762560,0l13762560,0l-65536,3407872l-96993280,2127990494l-96993280,2127990494l-96993280,2127990494l-96993280,2127990494l67698688,3735552l0,0l0,0l2621440,3932160l-96993280,2127990494l-96993280,2127990494l-96993280,2127990494l-96993280,2127990494l134479872,4259840l0,0l0,0l4718592,4456448l6291456,-65536l-1,4653055l1211039744,4653056l0,0l131072,0l0,0l5308416,0l1167458304,1441220261l0,0l18743296,0l-1091567616,1440880772l0,1440874496l14745600,0l0,0l8585216,0l16777216,0l5308416,0l-1814036480,2127985644l198180864,0l18743296,0l0,0l1572864,1440874496l14745600,0l0,0l-2147483648,0l748683264,1440880768l12648448,0l1197473792,1440880772l55574528,1440880688l4718592,458752l0,0l223346688,2127990431l-1716518912,1440880772l14745600,0l4063232,0l4980736,0l0,0l18743296,0l0,0l-65536,-1l65535,0l-1291780096,2127988849l1546190848,687194767l1546207220,687194767l-212844556,1440880165l0,165888l589824,2127990494l-1336737792,717587078l526433241,1440880772l-1336737792,717587078l13745113,0l-2010120192,2127985644l65536,65536l-65536,-1l32751,0l-65520,-1l32751,0l-65520,-1l32751,0l-65520,-1l32751,0l-1069547504,1440880574l65536,0l1533018112,1440880189l335609856,1440880747l-797966336,2127990430l-1502609408,1440880772l524288,0l-1384120320,1440880772l-1384120320,1440880772l-1350565888,1440880772l-1501036544,1440880772l-1384120320,1440880772l-1384120320,1440880772l-1350565888,1440880772l-1501036544,1440880772l25231360,0l489684992,2127990414l65536,0l1346371584,1440880092l-1572864000,1440880092l327680,327680l131072,327680l0,0l-96993280,2127990494l1221984256,1440874496l1048576,0l1048576,0l0,1440880779l917504,0l196608,0l65536,0l65536,0l0,1440874496l0,0l0,0l1795227648,1440880780l-524288,-1l131071,0l65536,0l131072,0l65536,0l65536,0l0,0l131072,0l196608,0l131072,0l65536,0l-917504,-1l196607,0l-917504,-1l131071,0l-917504,-1l-786433,-1l131071,0l-851968,-1l131071,0l-327680,-1l196607,0l-327680,-1l131071,0l-393216,-1l-196609,-1l65535,0l13697024,0l-2010120192,2127985644l65536,65536l-65536,-1l32751,0l-65520,-1l32751,0l-65520,-1l32751,0l-65520,-1l32751,0l-1069547504,1440880574l65536,0l1533018112,1440880189l335609856,1440880747l-797966336,2127990430l-1022361600,1440880772l524288,0l-185597952,1440880771l-185597952,1440880771l-152043520,1440880771l-1020788736,1440880772l-185597952,1440880771l-185597952,1440880771l-152043520,1440880771l-1020788736,1440880772l25231360,0l489684992,2127990414l65536,0l868220928,1440880779l-96993280,2127990494l327680,0l131072,327680l0,0l-96993280,2127990494l0,1440874496l82575360,0l0,0l0,1440880779l0,0l0,0l0,0l0,0l0,1440874496l0,0l0,0l-570425344,1440880764l0,0l0,0l0,0l0,0l0,0l0,0l0,0l0,0l0,0l0,0l0,0l0,0l0,0l0,0l0,0l0,0l0,0l0,0l0,0l0,0l0,0l0,0l0,0l0,0l0,0l0,0l0,0l34668544,0l-493486080,1441220261l0,0l1751121920,1440880772l1751121920,1440880772l3145728,0l23068672,0l-1188560896,2127990437l0,0l0,0l0,0l-1145044992,2127990437l-1141374976,2127990437l-1128267776,2127990437l0,0l0,0l0,0l0,0l-96993280,2127990494l-96993280,2127990494l-96993280,2127990494l0,0l0,0l870842368,2127990237l-663814144,2127990248l-529530880,1440880176l-530579456,1440880176l-2089811968,1440880769l0,0l0,0l-98041856,2127990494l0,0l0,0l-98041856,2127990494l1764753408,1440880772l0,0l0,0l-98041856,2127990494l0,0l0,0l-98041856,2127990494l0,0l0,0l-98041856,2127990494l0,0l0,0l-98041856,2127990494l-1056964608,1440880772l-30408704,1440880771l0,0l58785792,0l446693376,1440880772l1972371456,1440880772l943718400,2127985345l-417333248,2127985329l536870912,2127985312l0,0l-1140850688,2127990437l0,0l0,0l0,0l0,0l0,0l0,0l0,0l34603008,0l5308416,0l1080426496,1441220261l0,0l18743296,0l792723456,1440880772l0,0l14745600,0l0,0l8585216,0l16777216,0l34668544,0l-1492779008,1441220261l0,0l0,0l0,0l0,0l0,0l0,0l0,0l0,0l0,0l0,0l0,0l0,0l0,0l0,0l0,0l0,0l0,0l0,0l0,0l0,0l0,0l0,0l0,0l0,0l0,0l0,0l0,0l0,0l0,0l0,0l0,0l0,0l0,0l0,0l0,0l0,0l0,0l0,0l0,0l0,0l0,0l0,0l0,0l0,0l0,0l0,0l0,0l0,0l0,0l0,0l0,0l0,0l0,0l0,0l0,0l0,0l0,0l0,0l0,0l0,0l0,0l0,0l0,0l34603008,0l5308416,0l-2008678400,351777l0,0l18743296,0l-454033408,1440880772l0,0l14745600,0l0,0l8585216,0l16777216,0l5308416,0l-1680474112,1441220261l0,0l-65536,-1l-969867265,1440880777l0,0l0,0l-96993280,2127990494l-96993280,2127990494l5242880,0l34668544,0l2088108032,1441220261l0,0l1999634432,1440880767l1733296128,1440880770l-59768832,1440880767l-1866465280,1440880765l-2073034752,1440880766l-56623104,1440880765l-75497472,1440880771l-97517568,1440880769l-14680064,1440880771l-1877999616,1440880748l1975517184,1440880766l-817889280,1440880771l1806696448,1440880749l1297088512,1440880772l-1787822080,1440880771l1787822080,1440880769l1038090240,1440880770l-335544320,1440880185l-408944640,1440880770l1147142144,1440880771l1304428544,1440880772l-1193279488,1440880768l189792256,1440880772l1877999616,1440880770l-1946157056,1440880767l-663748608,1440880733l-517996544,1440880771l-908066816,1440880771l-1087373312,1440880769l2089811968,1440880767l683671552,1440880770l1690304512,1440880770l950009856,1440880770l760217600,1440880769l2023751680,1440880771l1677721600,1440880770l-714080256,1440880767l-1702887424,1440880769l1058013184,1440880772l-1665138688,1440880769l-959447040,1440880771l394264576,1440880772l-315621376,1440880770l-917504000,1440880770l1191182336,1440880772l-1751121920,1440880772l-2083520512,1440880771l487587840,1440880235l-2084569088,1440880772l-1099956224,1440880769l-2098200576,1440880768l1962934272,1440880770l1361051648,1440880189l1651507200,1440880772l-421527552,1440880768l830472192,1440880733l623902720,1440880724l-782237696,1440880766l-30408704,1440880766l-1620049920,1440880772l2082471936,1440880772l0,0l0,0l13697024,0l-607125504,1440880772l-2024800256,1440880773l1965031424,1440880687l1835008,65536l0,0l223346688,2127990431l-339738624,1440880772l14745600,0l4063232,0l4980736,0l0,0l18743296,0l0,0l-65536,-1l65535,0l65536,0l1546190848,687194767l1546207220,687194767l-212844556,1440880165l0,131072l589824,1310720l-1029177344,-913848426l-1901037387,1440880765l0,0l0,0l7405568,0l0,0l0,0l21495808,1703936l0,0l21495808,196608l-1778319344,-1371032498l28876,-2147483648l16500,0l21495808,1769472l0,0l21495808,196608l-1778319344,-1371032498l7368908,0l2162688,0l770703360,1440880762l990904320,1440880770l-795869184,1440880770l5308416,0l-1814036480,2127985644l16515072,0l18743296,0l-1994391552,1440880772l131072,1440874496l14745600,0l0,0l-2147483648,0l0,0l5308416,0l65536,524288l7208960,7602287l7536751,7209057l115,1952776192l795177081,1869901678l1953451567,1851872111l1699884403,1634497895l1953771122,0l1193279488,1440880770l2162688,0l-1992818688,2127985644l65536,65536l-860880896,1440880765l4259840,0l-1783627776,1440880766l0,0l0,0l-96993280,2127990494l-96993280,2127990494l-96993280,2127990494l1953824768,1952514048l8454254,0l851968000,2127985645l1900544,0l1638400,0l-1400897536,1440880765l65536,1440874496l1638400,0l0,0l65536,0l291897344,0l-1602355200,0l0,1440880774l-65536,-1l65535,1440874496l2048917504,1440880772l0,0l5308416,0l-2008612864,351777l0,0l0,0l1577058304,1440880777l0,0l0,0l0,0l6553600,6553700l0,0l34668544,0l1404502016,1441220259l0,0l131072,327680l-1556086784,1440880772l196608,327680l-1552941056,1440880772l262144,327680l-1549795328,1440880772l327680,327680l-1546649600,1440880772l393216,327680l-1543503872,1440880772l458752,327680l-1540358144,1440880772l524288,327680l-1537212416,1440880772l589824,327680l-1534066688,1440880772l655360,327680l1995440128,1440880772l786432,327680l1998585856,1440880772l851968,327680l2001731584,1440880772l917504,327680l-1530920960,1440880772l983040,327680l2004877312,1440880772l1048576,327680l2008023040,1440880772l1376256,327680l-1527775232,1440880772l1441792,0l-1520435200,1440880772l1572864,0l-1517289472,1440880772l1638400,0l-1514143744,1440880772l2162688,0l-1510998016,1440880772l2228224,0l-1507852288,1440880772l2293760,0l1959788544,1440880772l2359296,0l1962934272,1440880772l2424832,0l1970274304,1440880772l2621440,0l1973420032,1440880772l3014656,0l1976565760,1440880772l3080192,0l1979711488,1440880772l3145728,0l1982857216,1440880772l3276800,0l1986002944,1440880772l3342336,0l1989148672,1440880772l3407872,0l1992294400,1440880772l0,0l0,0l0,0l13697024,0l1242562560,1440880772l128974848,1440880773l55574528,1440880688l7012352,786432l0,0l223346688,2127990431l-110100480,1440880771l14745600,0l4063232,0l4980736,0l0,0l18743296,0l0,0l-65536,-1l65535,0l369164288,1440880747l1546190848,687194767l1546207220,687194767l-212844556,1440880165l0,131072l589824,7864320l315424768,-494535884l-1713336967,1440880769l0,0l0,0l25231360,0l489684992,2127990414l65536,0l-941621248,1440880094l-818937856,1440880094l327680,327680l131072,327680l0,0l-96993280,2127990494l1211039744,1440874496l47579136,0l47579136,0l0,1440880770l50855936,0l13959168,0l17235968,0l0,0l0,1440874496l0,0l0,0l1812004864,1440880749l-65536,-1l3538943,0l5308416,0l7012352,0l3538944,0l2228224,0l2883584,0l8912896,0l7012352,0l7012352,0l4325376,0l-44367872,-1l8716287,0l-46530560,-1l2818047,0l-46333952,-1l-40763393,-1l8716287,0l-42205184,-1l3538943,0l-12910592,-1l7077887,0l-14680064,-1l2293759,0l-15335424,-1l-9240577,-1l65535,0l13697024,0l-2010120192,2127985644l65536,65536l-65536,-1l32751,0l-65520,-1l32751,0l-65520,-1l32751,0l-65520,-1l32751,0l-1069547504,1440880574l65536,0l1533018112,1440880189l335609856,1440880747l-797966336,2127990430l-1161822208,1440880765l524288,0l1925185536,1440880772l1925185536,1440880772l1958739968,1440880772l-1160249344,1440880765l1925185536,1440880772l1925185536,1440880772l1958739968,1440880772l-1160249344,1440880765l3211264,0l159383552,1440880775l162529280,1440880775l162529280,1440880775l1836056576,1440880758l1073872896,0l5308416,0l-1814036480,2127985644l74317824,0l18743296,0l-1497366528,1440880772l589824,1440874496l14745600,0l0,0l-2147483648,0l5242880,0l7405568,0l0,3l1919844352,158565l3,1919844352l224101,0l1919647744,290145l0,1919647744l355681,0l1835761664,421227l0,1835761664l486763,0l1835761664,552299l0,1835761664l28011,0l7405568,0l0,0l0,0l47251456,0l0,0l47251456,1310720l65536,0l0,-2013265920l16518,0l47251456,65536l0,0l47251456,1835008l65536,0l0,0l13697024,0l337641472,1440880772l-991952896,1440880772l55574528,1440880688l6225920,458752l0,0l223346688,2127990431l-1520435200,1440880772l14745600,0l4063232,0l4980736,0l0,0l18743296,0l0,0l-65536,-1l65535,0l-1291780096,2127988849l1546190848,687194767l1546207220,687194767l-212844556,1440880165l0,167424l589824,1440879872l-909312000,-227208172l-1993299657,1440880766l0,0l13631488,0l33619968,0l-277348352,2127985647l291897344,0l-1603993600,0l1900544,0l1638400,0l65536,0l65536,0l1769472,0l1507328,0l394723328,18552964l-248512512,2127985647l-221773824,1440880349l0,0l2019557376,1440880687l-243793920,2127985647l0,0l0,0l0,0l0,0l0,0l0,0l-1301282816,1440880574l0,0l0,0l0,0l0,0l16777216,67108864l1,1440874496l1799356416,1440880769l0,0l0,0l0,0l-241696768,2127985647l-938475520,1440880770l-1497366528,1440880180l0,0l0,0l-1638400,-1l65535,0l0,0l0,0l0,0l0,0l0,0l0,0l291897344,0l-1603993600,0l1900544,0l1638400,0l-1493106688,1440880772l291897344,0l-1603993600,0l1900544,0l1638400,0l0,0l0,0l-260046848,1440880773l-65536,-1l131071,0l65536,0l-1342111744,1440880772l291897344,0l-1602355200,0l7405568,0l-1294467072,2127985644l622854144,1440880772l-205520896,1440880772l1245184,0l1310720,0l227016704,2127990431l-1209008128,1440880772l0,0l2085093376,1440880772l-39845888,1440880165l0,0l225,6553886l0,100l5308416,0l-800063488,1440880762l1584529408,327680l-96993280,2127990494l0,0l0,0l16368,0l0,0l0,0l1128611824,-252658771l6390145,0l-1814036480,2127985644l15728640,0l18743296,0l-1731198976,1440880770l131072,0l14745600,0l0,0l-2147483648,0l-65536,32767l65536,0l6291456,0l17891328,0l358612992,1440880193l-818937856,1440880094l327680,327680l131072,327680l0,0l0,0l0,0l0,65536l13762560,0l13762560,0l-65536,1441202176l-96993280,2127990494l-96993280,2127990494l-96993280,2127990494l-96993280,2127990494l67698688,1440880774l0,0l0,0l524288,1441202176l-96993280,2127990494l-96993280,2127990494l-96993280,2127990494l-96993280,2127990494l134479872,1440880776l0,0l0,0l524288,0l-195035136,-59256l-1,65535l1211039744,1440874496l0,0l131072,0l0,0l5308416,0l-1085276160,1440880769l1493630976,327680l1050673152,1440880776l788529152,1869901678l20015,0l16368,0l0,0l0,0l1014448112,-252658726l5341569,0l-1814036480,2127985644l3604480,0l18743296,0l0,0l65536,1440874496l14745600,0l0,0l-2147483648,0l377487360,1440880776l4259840,0l-1508376576,2127985644l-1915748352,1440880775l-437256192,1440880774l6291456,1440880640l-1958739968,1440880180l-400556032,1440880775l4194304,0l34668544,0l519045120,2127989407l519045120,2127989407l65536,2127953920l0,0l0,0l34668544,0l908066816,1440880772l-2114977792,1440880772l-1634729984,1440880772l65536,0l3145728,0l3145728,0l162988032,1441220261l0,0l-1632632832,1440880772l65536,0l0,0l28377088,0l161480704,1440880772l-1977614336,1440880772l786432,1440874496l-2091909120,1440880772l851968,1440874496l-2088763392,1440880772l917504,1440874496l-1135607808,1440880772l983040,1440874496l-1113587712,1440880772l1048576,1440874496l-1110441984,1440880772l1376256,1440874496l-1132462080,1440880772l1441792,1440874496l-1129316352,1440880772l1572864,1440874496l-1126170624,1440880772l1638400,1440874496l-1123024896,1440880772l2162688,1440874496l-1119879168,1440880772l2228224,1440874496l-1116733440,1440880772l2293760,0l-2126512128,1440880772l2359296,1440874496l-2123366400,1440880772l2424832,1440874496l-2120220672,1440880772l2621440,1440874496l-2117074944,1440880772l3014656,1440874496l-2113929216,1440880772l3080192,0l-2110783488,1440880772l3145728,1441202176l-2107637760,1440880772l3276800,0l-2104492032,1440880772l3342336,1441202176l-2101346304,1440880772l3407872,1440874496l-2098200576,1440880772l0,1440874496l0,0l25165824,0l17891328,0l358612992,1440880193l-96993280,2127990494l327680,0l131072,0l0,65536l0,0l0,0l0,65536l0,0l7929856,0l3997696,65792l-96993280,2127990494l-96993280,2127990494l-96993280,2127990494l-96993280,2127990494l67698688,1440880747l0,0l0,0l4718592,5963776l-96993280,2127990494l-96993280,2127990494l-96993280,2127990494l-96993280,2127990494l134479872,-49153l8191,0l0,0l524288,0l2097152,-65536l-1,65535l0,0l0,0l65536,0l0,0l12648448,0l-1349517312,1440880772l55574528,1440880688l7012352,786432l0,0l223346688,2127990431l-110100480,1440880771l14745600,0l4063232,0l4980736,0l0,0l18743296,0l0,0l-65536,-1l65535,0l-1291780096,2127988849l1546190848,687194767l1546207220,687194767l-212844556,1440880165l0,165888l589824,2127990494l315424768,-494535884l1959824761,1440880772l315424768,-494535884l2198905,0l-1620049920,1440880772l0,0l5111808,1440874496l4259840,0l-1095761920,1440880772l0,0l0,0l-96993280,2127990494l-96993280,2127990494l-96993280,2127990494l6815744,117l5308416,0l1132462080,1440880765l2036137984,327680l-96993280,2127990494l-2130706432,1440880772l0,0l16368,0l0,0l0,0l-1107083280,-252659236l2195841,0l0,0l0,0l-228589568,1440880774l32571392,0l0,0l0,0l21495808,1900544l0,0l21495808,196608l-1778319344,-1371032498l28876,-2147483648l16500,0l21495808,1966080l0,0l21495808,196608l-1778319344,-1371032498l28876,-2147483648l16516,0l21495808,2031616l0,0l21495808,196608l-1778319344,-1371032498l28876,-1073741824l16526,0l21495808,2097152l0,0l21495808,196608l-1778319344,-1371032498l28876,-2147483648l16532,0l21495808,2162688l0,0l21495808,196608l-1778319344,-1371032498l28876,-1610612736l16537,0l21495808,2228224l0,0l21495808,196608l-1778319344,-1371032498l28876,-1073741824l16542,0l21495808,2293760l0,0l21495808,196608l-1778319344,-1371032498l28876,-268435456l16545,0l21495808,2359296l0,0l21495808,196608l-1778319344,-1371032498l28876,-2147483648l16548,0l21495808,2424832l0,0l21495808,196608l-1778319344,-1371032498l28876,268435456l16551,0l21495808,2490368l0,0l21495808,196608l-1778319344,-1371032498l28876,0l12648448,0l-1754267648,1440880768l-567279616,1440880236l1703936,131072l0,0l223346688,2127990431l1516240896,1440880774l14745600,0l4063232,0l4980736,0l0,0l18743296,0l0,0l-65536,-1l65535,0l402718720,1440880771l1546190848,687194767l1546207220,687194767l-212844556,1440880165l0,137216l589824,1440880771l1233059840,1611837296l-1754253276,1440880774l1233059840,1611837296l13711396,0l-1882193920,1440880773l-1754267648,1440880774l-567279616,1440880236l1572864,131072l0,0l223346688,2127990431l-685768704,1440880774l14745600,0l4063232,0l4980736,0l0,0l18743296,0l0,0l-65536,-1l65535,0l-2113863680,1440880770l1546190848,687194767l1546207220,687194767l-212844556,1440880165l0,137216l589824,1440880768l596770816,-1634406126l-1512004909,1440880770l0,0l0,0l5308416,0l486539264,2127989407l1576009728,1440880772l2097152,0l-1543503872,1440880773l1450704896,1441220259l0,0l0,0l0,0l5242880,0l4259840,0l0,0l0,0l36634624,2555904l0,0l36634624,4325376l-1778319360,-1371032498l1953853644,1952541754l5308526,0l-1814036480,2127985644l7143424,0l18743296,0l1911554048,1440880772l131072,1310720l14745600,0l0,0l-2147483648,0l0,0l12648448,0l-1026555904,1440880774l-567279616,1440880236l0,131072l0,0l223346688,2127990431l9437184,1440880771l14745600,0l4063232,0l4980736,0l0,0l18743296,0l0,0l-65536,-1l65535,0l-1291780096,2127988849l1546190848,687194767l1546207220,687194767l-212844556,1440880165l0,165888l589824,2127990494l-201129984,993730092l1402009135,1440880774l-201129984,993730092l2225711,0l0,0l0,0l2097152,0l5308416,0l-1814036480,2127985644l86638592,0l18743296,0l0,0l786432,1440874496l14745600,0l0,0l-2147483648,0l2094006272,1440880074l5308416,0l-128450560,1441220187l0,0l18743296,0l-1271922688,1440880772l0,1440874496l14745600,0l0,0l8585216,0l16777216,1440880074l2162688,0l0,0l0,0l0,0l5308416,0l-1814036480,2127985644l20250624,0l18743296,0l-1111490560,1440880772l131072,4587520l14745600,0l0,0l-2147483648,0l0,0l5308416,0l486539264,2127989407l758120448,1440880771l2097152,0l704643072,1440880772l669515776,1441220258l0,0l-96993280,2127990494l317194240,1440880772l5242880,0l13697024,0l-2010120192,2127985644l65536,65536l-65536,-1l32751,0l-65520,-1l32751,0l-65520,-1l32751,0l-65520,-1l32751,0l-1069547504,1440880574l-1124007936,1440880772l1533018112,1440880189l1124139008,1440880775l-797966336,2127990430l788529152,1440880722l524288,0l-1364197376,1440880775l-1364197376,1440880775l-1330642944,1440880775l790102016,1440880722l-1364197376,1440880775l-1364197376,1440880775l-1330642944,1440880775l790102016,1440880722l9502720,0l131072,3801088l6356992,7340144l6881388,6357091l6881396,7209071l7733295,6553710l7274542,6619248l7864430,7077997l7274598,7143538l7602273,2949235l6357104,7012451l6750305,3014757l7274595,6619250l7340077,7274610l6619248,7602290l6619241,2818163l7143544,108l9437184,0l5308416,0l1753219072,1440880716l1946353664,327680l-96993280,2127990494l788529152,1869901678l20015,0l16368,0l0,0l0,0l1526939632,-252659446l4292993,0l0,0l0,0l22151168,2293760l0,0l22151168,1900544l1191247872,2130072696l1953824768,1952541754l12648558,0l1674575872,1440880727l55574528,1440880688l6684672,65536l0,0l223346688,2127990431l-1584398336,1440880772l14745600,0l4063232,0l4980736,0l0,0l18743296,0l0,0l-65536,-1l65535,0l-1576992768,1440880772l1546190848,687194767l1546207220,687194767l-212844556,1440880165l0,136448l589824,1440880074l1208287232,-491844933l-991934481,1440880772l1208287232,-491844933l10569711,0l-1931476992,1440880761l358612992,1440880193l-96993280,2127990494l327680,0l131072,327680l0,0l-96993280,2127990494l0,1440874496l-898629632,1440880761l2032140288,1440880168l0,82575360l-2147483648,17565l1024,1440880128l0,0l16368,0l0,0l0,0l-800047120,1440880764l379846656,4599l34668544,0l536870912,2127989407l88080384,1440880773l943718400,2127985345l-417333248,2127985329l536870912,2127985312l0,0l-1140850688,2127990437l0,0l0,0l0,0l0,0l0,0l0,0l0,0l0,0l0,0l0,0l0,0l0,0l0,0l0,0l0,0l0,0l0,0l0,0l0,0l0,0l0,0l0,0l0,0l0,0l0,0l0,0l0,0l0,0l0,0l0,0l0,0l0,0l0,0l0,0l0,0l0,0l0,0l0,0l0,0l0,0l0,0l0,0l0,0l0,0l0,0l0,0l0,0l0,0l0,0l0,0l0,0l0,0l0,0l0,0l0,0l0,0l0,0l0,0l5308416,0l-2008547328,351777l0,0l18743296,0l89128960,1440880773l0,1441202176l14745600,0l0,0l8585216,0l16777216,0l13697024,0l0,0l0,0l47251456,1114112l0,0l47251456,1572864l1241579520,2130072696l0,-2013265920l16518,0l47251456,1179648l0,0l47251456,1245184l1241579520,2130072696l0,-2013265920l16534,0l31064064,1245184l0,0l31064064,8126464l1241579520,2130072696l0,-268435456l16541,0l52166656,1310720l0,0l52166656,2490368l1241579520,2130072696l0,0l34668544,0l-1888944128,1441220262l0,0l-1362100224,1440880770l-679477248,1440880772l-1481637888,1440880772l1240465408,1440880775l452984832,1440880772l-915406848,1440880771l-663748608,1440880733l1038090240,1440880770l729808896,1440880775l-1113587712,1440880772l-238026752,1440880768l1139802112,1440880775l-2084569088,1440880772l-1193279488,1440880768l988807168,1440880770l1733296128,1440880770l1812987904,1440880749l-1599078400,1440880772l-357564416,1440880771l1975517184,1440880766l-427819008,1440880774l-342884352,1440880767l-294649856,1440880774l-934281216,1440880774l1103101952,1440880775l887095296,1440880774l1891631104,1440880774l1135607808,1440880771l-1785724928,1440880766l1806696448,1440880749l-2073034752,1440880770l1661992960,1440880774l-1283457024,1440880774l-1684013056,1440880771l1976565760,1440880775l487587840,1440880235l-1868562432,1440880773l-848297984,1440880769l-566231040,1440880770l-782237696,1440880766l-809500672,1440880767l1534066688,1440880774l847249408,1440880767l719323136,1440880774l-183500800,1440880767l750780416,1440880774l1624244224,1440880721l1725956096,1440880228l-1371537408,1440880773l1694498816,1440880771l1245708288,1440880771l845152256,1440880775l424673280,1440880714l1646264320,1440880771l913309696,1440880733l-82837504,1440880715l-1794113536,1440880765l-1276116992,1440880772l-1274019840,1440880772l1161822208,1440880774l1163919360,1440880774l0,0l34603008,0l17891328,0l358612992,1440880193l-818937856,1440880094l327680,327680l131072,327680l0,0l0,0l0,0l0,65536l13762560,0l13762560,0l-65536,1441202176l-96993280,2127990494l-96993280,2127990494l-96993280,2127990494l-96993280,2127990494l67698688,1440880773l0,0l0,0l524288,1441202176l-96993280,2127990494l-96993280,2127990494l-96993280,2127990494l-96993280,2127990494l134479872,1440880773l0,0l0,0l524288,0l-2086666240,-59259l-1,65535l1211039744,1440874496l0,0l131072,0l0,0l12648448,0l378535936,1440880775l1965031424,1440880687l2162688,262144l0,0l223346688,2127990431l1559232512,1440880772l14745600,0l4063232,0l4980736,0l0,0l18743296,0l0,0l-65536,-1l65535,0l-1291780096,2127988849l1546190848,687194767l1546207220,687194767l-212844556,1440880165l0,165888l589824,2127990494l-352714752,1524802039l1181790970,1440880774l-352714752,1524802039l5354234,0l-1814036480,2127985644l29622272,0l18743296,0l-515899392,1440880773l262144,1440874496l14745600,0l0,0l-2147483648,0l-1790967808,1440880772l5308416,0l-1628438528,2127985644l2752512,0l18743296,0l-1797259264,1440880772l0,1440874496l14745600,0l0,0l8585216,0l42,0l5308416,0l-1814036480,2127985644l4521984,0l18743296,0l797966336,1440880773l65536,1440874496l14745600,0l0,0l-2147483648,0l0,0l13697024,0l-2010120192,2127985644l65536,65536l-65536,-1l32751,0l-65520,-1l32751,0l-65520,-1l32751,0l-65520,-1l32751,0l-1069547504,1440880574l65536,0l1533018112,1440880189l65536,0l-797966336,2127990430l1651507200,1440880772l524288,0l-1091567616,1440880772l-1091567616,1440880772l-1058013184,1440880772l1653080064,1440880772l-1091567616,1440880772l-1091567616,1440880772l-1058013184,1440880772l1653080064,1440880772l18939904,0l-2038431744,2127985647l482672640,0l-1154678784,0l1769472,0l2097152,0l0,0l0,0l1769472,0l2097152,0l1038548992,19011714l-2016411648,2127985647l0,0l0,0l-42991616,1440880688l-2011693056,2127985647l0,0l0,0l0,0l0,0l0,0l0,0l-1301282816,1440880574l-1700790272,1440880769l0,0l0,0l0,0l-2147483648,404881408l1,1440874496l-2009595904,2127985647l-1767899136,1440880772l0,0l0,0l-2073034752,1440880770l0,0l0,0l14745600,0l-2010120192,2127985644l65536,65536l-65536,-1l32751,0l-65520,-1l32751,0l-65520,-1l32751,0l-65520,-1l32751,0l-1069547504,1440880574l1157693440,2130072696l1533018112,1440880189l65536,0l-797966336,2127990430l1605369856,1440880776l524288,0l1177550848,1440880776l1177550848,1440880776l1211105280,1440880776l1606942720,1440880776l1177550848,1440880776l1177550848,1440880776l1211105280,1440880776l1606942720,1440880776l65536,0l14680064,0l5308416,0l-923795456,2127990427l0,5963776l0,0l0,0l0,0l0,0l0,0l6553600,6553700l0,0l5308416,0l-1585971200,2127985644l3604480,0l18743296,0l-1687158784,1440880775l65536,1440874496l14745600,0l0,0l-1065287680,0l160,0l5308416,0l-348127232,1440880767l8716288,0l136577024,0l-1926561792,0l544342016,0l903544832,0l143130624,0l65536,1440880772l8716288,0l2162688,0l-1992818688,2127985644l65536,65536l-1702887424,1440880765l17891328,0l358612992,1440880193l-818937856,1440880094l327680,327680l131072,327680l0,0l0,0l0,0l0,65536l13762560,0l13762560,0l-65536,327680l-96993280,2127990494l-96993280,2127990494l-96993280,2127990494l-96993280,2127990494l134479872,1440880772l0,0l0,0l524288,327680l-96993280,2127990494l-96993280,2127990494l-96993280,2127990494l-96993280,2127990494l134479872,1440880772l0,0l0,0l524288,0l-497025024,-59260l-1,65535l1211039744,1440874496l0,0l131072,0l0,0l5308416,0l1556086784,1440880770l1835401216,327680l-1231028224,1440880772l1291845632,-1l65535,0l16368,0l0,0l0,0l868892656,-252659044l13730177,0l-2010120192,2127985644l65536,65536l-65536,-1l32751,0l-65520,-1l32751,0l-65520,-1l32751,0l-65520,-1l32751,0l-1069547504,1440880574l1241579520,2130072696l1533018112,1440880189l65536,0l-797966336,2127990430l1130364928,1440880771l524288,0l475004928,1440880775l475004928,1440880775l508559360,1440880775l1131937792,1440880771l475004928,1440880775l475004928,1440880775l508559360,1440880775l1131937792,1440880771l5308416,0l-612827136,1441220261l0,0l2076180480,1440880074l2087714816,1440880774l2076180480,1440880074l2094006272,1440880074l-96993280,2127990494l-1083703296,1440880774l1952514048,1634627433l2162796,0l6160384,1426063360l0,0l5111808,0l34668544,0l842596352,1441220261l0,0l1877999616,1440880770l-917504000,1440880770l-1193279488,1440880768l1304428544,1440880772l1191182336,1440880772l1975517184,1440880766l1999634432,1440880767l1806696448,1440880749l-59768832,1440880767l-663748608,1440880733l1258291200,1440880768l-517996544,1440880771l-335544320,1440880185l1450180608,1440880772l-408944640,1440880770l-1866465280,1440880765l1733296128,1440880770l-56623104,1440880765l-1787822080,1440880771l-14680064,1440880771l-1087373312,1440880769l2089811968,1440880767l683671552,1440880770l1690304512,1440880770l950009856,1440880770l-1362100224,1440880770l-1877999616,1440880748l1677721600,1440880770l-443547648,1440880767l-1665138688,1440880769l-2098200576,1440880768l-915406848,1440880771l-1099956224,1440880769l-959447040,1440880771l1297088512,1440880772l156237824,1440880772l1058013184,1440880772l-1751121920,1440880772l-75497472,1440880771l-2084569088,1440880772l1257242624,1440880772l1038090240,1440880770l-2073034752,1440880766l-908066816,1440880771l1812987904,1440880749l-714080256,1440880767l-817889280,1440880771l-97517568,1440880769l394264576,1440880772l1787822080,1440880769l1646264320,1440880771l1005584384,1440880771l-82837504,1440880715l-30408704,1440880766l-1871708160,1440880748l-1794113536,1440880765l481296384,1440880765l-327155712,1440880768l1729101824,1440880767l913309696,1440880733l1868562432,1440880768l0,0l0,0l17891328,0l358612992,1440880193l-96993280,2127990494l327680,0l131072,0l0,65536l0,0l0,0l0,65536l0,0l13762560,0l3997696,-3l-96927745,2127990494l-96993280,2127990494l-96993280,2127990494l-96993280,2127990494l134479872,-1l65535,0l0,0l524288,0l-96993280,2127990494l-96993280,2127990494l-96993280,2127990494l-96993280,2127990494l134479872,0l0,0l0,0l524288,0l6291456,-65536l-65281,1440940031l0,2127953920l0,0l65536,0l-1699741696,1440880772l21037056,0l-1254621184,2127985647l273678336,1440880775l274202624,1440880775l274202624,1440880775l-1191182336,2127985647l0,0l0,0l2094006272,1440880083l0,0l0,0l-2147418112,-1l-2147352577,-1l65535,0l0,0l-11534336,1440880688l0,0l805502976,1440880770l-1651507200,1440880775l781189120,1440880160l1376256,1440874496l0,0l-65536,131071l2,0l0,0l-2147418112,-1l-2147352577,-1l65535,0l2055208960,1440880765l0,0l0,0l-1795162112,1440880766l-96993280,2127990494l67108864,1440880689l0,0l0,0l-2147418112,-1l-2147352577,-1l-1700724737,1440880769l0,0l2162688,0l1703936,1426194432l0,0l5111808,0l12648448,0l-1609564160,1440880771l-1910505472,1440880688l0,131072l0,0l223346688,2127990431l-1379926016,1440880774l14745600,0l4063232,0l4980736,0l0,0l18743296,0l0,0l-65536,-1l65535,0l-1291780096,2127988849l1546190848,687194767l1546207220,687194767l-212844556,1440880165l0,165888l589824,2127990494l-1688010752,317689149l-528460368,1440880774l-1688010752,317689149l17913264,0l358612992,1440880193l-818937856,1440880094l327680,327680l131072,327680l0,0l0,0l0,0l0,65536l13762560,0l13762560,0l-65536,0l-96993280,2127990494l-96993280,2127990494l-96993280,2127990494l-96993280,2127990494l67698688,0l0,0l0,0l-530055168,1440880176l-96993280,2127990494l-96993280,2127990494l-96993280,2127990494l-96993280,2127990494l134479872,2127990494l0,0l0,0l-98041856,2127990494l-1574961152,-59260l-1,65535l1211039744,0l0,0l131072,0l0,0l5308416,0l521797632,1441220189l0,0l2076180480,1440880074l-1672478720,1440880772l2076180480,1440880074l2094006272,1440880074l-96993280,2127990494l1978138624,1440880772l5242880,0l17891328,0l358612992,1440880193l-818937856,1440880094l327680,327680l131072,327680l0,0l0,0l0,0l0,65536l13762560,0l13762560,0l-65536,0l-96993280,2127990494l-96993280,2127990494l-96993280,2127990494l-96993280,2127990494l134479872,0l0,0l0,0l-530055168,1440880176l-96993280,2127990494l-96993280,2127990494l-96993280,2127990494l-96993280,2127990494l134479872,2127990494l0,0l0,0l-98041856,2127990494l-1549795328,-59260l-65281,65535l1211039744,0l0,0l131072,0l0,0l5308416,0l972685312,1441220186l0,0l2076180480,1440880074l1752170496,1440880772l2076180480,1440880074l2094006272,1440880074l-96993280,2127990494l-1320681472,1440880772l5242880,0l5308416,0l-1814036480,2127985644l8519680,0l18743296,0l-1492123648,1440880772l65536,1440874496l14745600,0l0,0l-2147483648,0l0,0l8454144,0l125304832,2127985648l17367040,0l20447232,0l1396703232,1440880774l262144,1440874496l15597568,0l0,0l-2147418112,0l0,0l0,0l0,0l20447232,0l18743296,0l-1056899072,1440940030l-96993280,2127990494l4259840,0l0,0l0,0l47251456,1572864l0,0l47251456,1507328l1241579520,2130072696l6815744,117l17891328,0l358612992,1440880193l-818937856,1440880094l327680,327680l131072,327680l0,0l0,0l0,0l0,65536l13762560,0l13762560,0l-65536,0l-96993280,2127990494l-96993280,2127990494l-96993280,2127990494l-96993280,2127990494l134479872,0l0,0l0,0l-530055168,1440880176l-96993280,2127990494l-96993280,2127990494l-96993280,2127990494l-96993280,2127990494l134479872,2127990494l0,0l0,0l-98041856,2127990494l-1512046592,-59260l-1,65535l1211039744,0l0,0l131072,0l0,0l5308416,0l-96862208,1441220261l0,0l18743296,0l-1384120320,1440880772l0,1440874496l14745600,0l0,0l8585216,0l16777216,0l5308416,0l-1814036480,2127985644l42729472,0l18743296,0l-1538260992,1440880772l458752,1440874496l14745600,0l0,0l-2147483648,0l5242880,0l5308416,0l-1814036480,2127985644l6750208,0l18743296,0l-623902720,1440880770l65536,1440874496l14745600,0l0,0l-2147483648,0l0,0l5308416,0l-1628438528,2127985644l2752512,0l18743296,0l-1272971264,1440880773l0,1440874496l14745600,0l0,0l8585216,0l42,6815744l2162688,0l92274688,1440880776l0,0l464519168,1440880775l6356992,0l487587840,2127989407l-2090860544,1440880769l2097152,0l1970274304,1440880773l197787648,1441220256l196608,2127953920l-1204813824,1440880766l0,0l-2090860544,1440880769l482344960,2127989407l6291456,0l5308416,0l-1814036480,2127985644l82575360,0l18743296,0l0,0l655360,1440874496l14745600,0l0,0l-2147483648,0l0,0l40960000,0l895483904,2127985648l0,0l20447232,0l0,0l0,2127953920l15597568,0l0,0l-2147352576,0l0,0l0,0l0,0l20447232,0l18743296,0l196608,65534l-96993280,2127990494l136577024,0l-1740636160,0l544342016,0l20447232,0l0,0l140443648,0l0,0l1502609408,1440880764l1503133696,1440880764l1503133696,1440880764l0,0l0,0l0,0l827326464,1440880772l524288,0l-932184064,1440880772l-932184064,1440880772l-898629632,1440880772l828899328,1440880772l-932184064,1440880772l-932184064,1440880772l-898629632,1440880772l828899328,1440880772l-1444937728,1440880772l65536,0l0,0l0,0l0,16256l0,0l0,0l-1543503872,1440880772l524288,0l1752170496,1440880772l1752170496,1440880772l1785724928,1440880772l-1541931008,1440880772l1752170496,1440880772l1752170496,1440880772l1785724928,1440880772l-1541931008,1440880772l-1313865728,1440880763l524288,0l1792016384,1440880772l1792016384,1440880772l1825570816,1440880772l-1312292864,1440880763l1792016384,1440880772l1792016384,1440880772l1825570816,1440880772l-1312292864,1440880763l0,0l0,0l0,0l0,0l0,0l0,0l0,0l0,0l0,0l-65536,32767l0,0l4194304,0l14745600,0l-2010120192,2127985644l65536,65536l-65536,-1l32751,0l-65520,-1l32751,0l-65520,-1l32751,0l-65520,-1l32751,0l-1069547504,1440880574l469827584,2127989407l1533018112,1440880189l65536,0l-797966336,2127990430l-1479540736,1440880772l524288,0l1970274304,1440880773l1970274304,1440880773l2003828736,1440880773l-1477967872,1440880772l1970274304,1440880773l1970274304,1440880773l2003828736,1440880773l-1477967872,1440880772l482344960,2127989407l14680064,0l5308416,0l-1814036480,2127985644l8519680,0l18743296,0l-1328545792,1440880772l65536,1440874496l14745600,0l0,0l-2147483648,0l0,0l23134208,0l0,0l0,0l36634624,6225920l0,0l36634624,4325376l1241579520,2130072696l0,2013265920l16513,0l36634624,6291456l0,0l36634624,4325376l1241579520,2130072696l0,2013265920l16529,0l36634624,6356992l0,0l36634624,4325376l1241579520,2130072696l0,872415232l16538,0l36634624,6422528l0,0l36634624,4325376l1241579520,2130072696l0,2013265920l16545,0l36634624,6488064l0,0l36634624,4325376l1241579520,2130072696l0,-704643072l16549,0l36634624,6553600l0,0l36634624,4325376l1241579520,2130072696l0,872415232l16554,0l36634624,6619136l0,0l36634624,4325376l1241579520,2130072696l0,0l34668544,0l536870912,2127989407l-1469054976,1440880772l943718400,2127985345l-417333248,2127985329l536870912,2127985312l0,0l0,0l0,0l0,0l0,0l0,0l0,0l0,0l0,0l0,0l0,0l0,0l0,0l0,0l0,0l0,0l0,0l0,0l0,0l0,0l0,0l0,0l0,0l0,0l0,0l0,0l0,0l0,0l0,0l0,0l0,0l0,0l0,0l0,0l0,0l0,0l0,0l0,0l0,0l0,0l0,0l0,0l0,0l0,0l0,0l0,0l0,0l0,0l0,0l0,0l0,0l0,0l0,0l0,0l0,0l0,0l0,0l0,0l0,0l0,0l12648448,0l-40894464,1440880770l1965031424,1440880687l1114112,262144l0,0l223346688,2127990431l-357564416,1440880772l14745600,0l4063232,0l4980736,0l0,0l18743296,0l0,0l-65536,-1l65535,0l-1291780096,2127988849l1546190848,687194767l1546207220,687194767l-212844556,1440880165l0,165888l589824,2127990494l-1444020224,225469891l-607110116,1440880772l-1444020224,225469891l3226652,0l-1151336448,1440880776l1503657984,1440880689l-1556086784,1440880775l1605042176,-2119525495l-14967241,65311l5308416,0l739246080,1440880761l1386217472,327680l1900019712,1440880772l-1744830464,1440880773l0,0l16368,0l0,0l0,0l-1213186064,-252658848l5341569,0l-1814036480,2127985644l24772608,0l18743296,0l2015363072,1440880772l196608,1440874496l14745600,0l0,0l-2147483648,0l0,0l29425664,0l0,0l71680,0l2098913,0l524288,262144l1508900864,1440880773l-65536,65535l0,0l71680,0l2098913,0l524288,65536l1539309568,1440880773l-65536,65535l-65536,-1l-23489,-1l8388607,0l524288,131072l1569718272,1440880773l-65536,65535l1342111744,262144l-1904,-1l7274495,0l524288,65536l1600126976,1440880773l-65536,65535l1342111744,262144l-1904,-1l7274495,0l524288,65536l1630535680,1440880773l-65536,65535l1238827008,262144l-100667392,2143551487l6480271,0l524288,65536l1660944384,1440880773l-65536,65535l0,0l16384,8126464l2097152,0l524288,65536l1691353088,1440880773l-65536,65535l268369920,0l-10096,-1l7143423,0l524288,65536l1721761792,1440880773l-65536,65535l131072,0l101715968,16l6291456,0l524288,65536l1752170496,1440880773l-65536,65535l0,0l17891328,0l358612992,1440880193l-818937856,1440880094l327680,327680l131072,327680l0,0l0,0l0,0l0,65536l13762560,0l13762560,0l-65536,256l-96993280,2127990494l-96993280,2127990494l-96993280,2127990494l-96993280,2127990494l67698688,1440880747l0,0l0,0l524288,0l-96993280,2127990494l-96993280,2127990494l-96993280,2127990494l-96993280,2127990494l134479872,-49153l8191,0l0,0l524288,0l2097152,-65536l-1,65535l1211039744,0l0,0l131072,0l6291456,0l4259840,0l-1508376576,2127985644l788529152,1440880771l1981808640,1440880775l8781824,0l939524096,1440880181l1155530752,1440880778l0,0l34668544,0l-439681024,1441220261l0,0l1999634432,1440880767l1733296128,1440880770l-59768832,1440880767l-1866465280,1440880765l-2073034752,1440880766l-56623104,1440880765l-75497472,1440880771l-97517568,1440880769l-14680064,1440880771l-1877999616,1440880748l1975517184,1440880766l-817889280,1440880771l1806696448,1440880749l1297088512,1440880772l-1787822080,1440880771l1787822080,1440880769l1038090240,1440880770l-335544320,1440880185l-408944640,1440880770l1147142144,1440880771l1304428544,1440880772l-1193279488,1440880768l189792256,1440880772l1877999616,1440880770l-1946157056,1440880767l-663748608,1440880733l-517996544,1440880771l-908066816,1440880771l-1087373312,1440880769l2089811968,1440880767l683671552,1440880770l1690304512,1440880770l950009856,1440880770l760217600,1440880769l2023751680,1440880771l1677721600,1440880770l-714080256,1440880767l-1702887424,1440880769l1058013184,1440880772l-1665138688,1440880769l-959447040,1440880771l394264576,1440880772l-315621376,1440880770l-917504000,1440880770l1191182336,1440880772l-1751121920,1440880772l-2083520512,1440880771l487587840,1440880235l-2084569088,1440880772l-1099956224,1440880769l-2098200576,1440880768l1962934272,1440880770l1361051648,1440880189l1651507200,1440880772l-421527552,1440880768l830472192,1440880733l623902720,1440880724l-782237696,1440880766l-30408704,1440880766l-1620049920,1440880772l2082471936,1440880772l2084569088,1440880772l0,0l4259840,0l0,0l0,0l22151168,458752l0,0l22151168,983040l1191247872,2130072696l0,0l2162688,0l0,0l0,0l-2072510464,1440880770l5308416,0l196608,524288l7208960,7602287l7536751,7209057l115,1952776192l795177081,1869901678l1953451567,1851872111l1699884403,1634497895l1953771122,2127953920l5242880,0l3211264,0l-1875902464,1440880772l-1863319552,1440880772l-1863319552,1440880772l1836056576,1440880758l1073872896,0l13697024,0l1116733440,1440880771l526385152,1440880772l55574528,1440880688l1638400,131072l0,0l223346688,2127990431l-2113929216,1440880771l14745600,0l4063232,0l4980736,0l0,0l18743296,0l0,0l-65536,-1l65535,0l65536,0l1546190848,687194767l1546207220,687194767l-212844556,1440880165l0,131072l589824,0l-1664483328,1232693212l1254105611,1440880771l0,0l1037762560,1441220261l17891328,0l358612992,1440880193l-96993280,2127990494l327680,0l131072,0l0,65536l0,0l0,0l0,65536l0,0l13762560,0l3997696,0l-96993280,2127990494l-96993280,2127990494l-96993280,2127990494l-96993280,2127990494l67108864,0l0,0l0,0l-530055168,1440880176l-96993280,2127990494l-96993280,2127990494l-96993280,2127990494l-96993280,2127990494l67108864,2127990494l0,0l0,0l-98041856,2127990494l-1197473792,-59260l-1,65535l0,0l0,0l65536,0l0,0l16842752,0l131072,3l1836089344,222051l3,1836089344l418659,3l1836089344,1467235l4194307,1836187648l1535605,1048579l1869414400,1598574l2097155,1633878016l1664626,2097155l1633878016,1730162l2097155,1633878016l2516594,3l1734443008,2127981673l2097152,0l3145728,0l829095936,1441220261l196608,2127953920l-1179648000,1440880772l0,1440874496l-96993280,2127990494l5308416,0l-1133510656,1440880772l482344960,2127989407l2097152,0l3145728,0l825950208,1441220261l196608,0l-1132462080,1440880772l0,0l16777216,0l7405568,0l-1294467072,2127985644l601882624,1440880769l622854144,1440880772l1114112,1440880640l1179648,0l227016704,2127990431l570425344,1440880772l0,0l-1171783680,1440880772l-39845888,1440880165l0,0l225,6553886l0,100l34668544,0l1789591552,1441220261l0,0l2088763392,1440880113l0,65536l-196608,0l0,131072l262144,1852375040l769673313,1440880177l0,0l0,0l65536,256l131072,0l2097152,0l336592896,1440880747l336592896,1440880747l379584512,1440880747l5963776,805437440l6815744,6225920l6225920,3801088l5898240,2818048l7864320,7864320l327680,327680l0,65536l-65536,-49153l8191,0l42008576,0l1394606080,1440880772l-954204160,1440880772l2088763392,1440880113l0,65536l-196608,0l0,131072l262144,1852375040l769673313,1440880177l0,0l0,0l65536,256l131072,0l2097152,0l336592896,1440880747l336592896,1440880747l379584512,1440880747l5963776,805437440l6815744,6225920l6225920,3801088l5898240,2818048l7864320,7864320l327680,327680l0,65536l-65536,-49153l8191,0l28377088,0l446693376,1440880772l1777336320,1440880772l2088763392,1440880113l0,65536l-196608,0l0,131072l262144,1852375040l769673313,1440880177l0,0l0,0l65536,256l131072,0l2097152,0l13697024,0l128974848,1440880773l-607125504,1440880772l1965031424,1440880687l655360,262144l0,0l223346688,2127990431l-1827667968,1440880772l14745600,0l4063232,0l4980736,0l0,0l18743296,0l0,0l-65536,-1l65535,0l65536,2127953920l1546190848,687194767l1546207220,687194767l-212844556,1440880165l0,131072l589824,1440880772l-355991552,-1932535181l550512074,1440880772l0,0l883621888,1441220261l5308416,0l-2008350720,351777l0,0l0,0l221249536,1440880778l0,0l0,0l0,0l6553600,6553700l0,0l2162688,0l-1992818688,2127985644l65536,65536l661651456,1440880780l5308416,0l-1814036480,2127985644l8257536,0l18743296,0l-1412431872,1440880772l65536,1440874496l14745600,0l0,0l-2147483648,0l0,0l5308416,0l-1814036480,2127985644l42729472,0l18743296,0l-1981808640,1440880772l458752,1440874496l14745600,0l0,0l-2147483648,0l-1145044992,2127990437l5308416,0l-1585971200,2127985644l3604480,0l18743296,0l-1315962880,1440880779l65536,1440874496l14745600,0l0,0l-1065287680,0l160,0l4259840,0l213385216,2127990427l0,0l0,0l0,0l-2096103424,1440880772l-2095579136,1440880772l-2095579136,1440880772l34668544,0l1789591552,1441220261l0,0l131072,327680l1868562432,1440880768l196608,327680l1646264320,1440880771l262144,327680l1067450368,1440880758l327680,327680l440401920,1440880769l393216,327680l-1150287872,1440880770l458752,327680l-327155712,1440880768l524288,327680l1922039808,1440880772l589824,327680l-407896064,1440880772l917504,327680l-1113587712,1440880772l1376256,327680l-1110441984,1440880772l1441792,0l-1107296256,1440880772l1572864,0l-1104150528,1440880772l1638400,0l-1101004800,1440880772l2162688,0l-1097859072,1440880772l2228224,0l-1094713344,1440880772l2293760,0l-1056964608,1440880772l2359296,0l-1053818880,1440880772l2424832,0l-1050673152,1440880772l2621440,0l-1047527424,1440880772l3014656,0l-1044381696,1440880772l3080192,0l-1041235968,1440880772l3145728,0l-1038090240,1440880772l3276800,0l-1034944512,1440880772l3342336,0l-1031798784,1440880772l3407872,0l-1028653056,1440880772l0,0l0,0l0,0l0,0l0,0l0,0l0,0l0,0l0,0l0,0l0,0l0,0l0,0l34668544,0l-2008285184,351777l0,0l943718400,2127985345l-417333248,2127985329l536870912,2127985312l0,0l0,0l0,0l0,0l0,0l0,0l0,0l0,0l0,0l0,0l0,0l0,0l0,0l0,0l0,0l0,0l0,0l0,0l0,0l0,0l0,0l0,0l0,0l0,0l0,0l0,0l0,0l0,0l0,0l0,0l0,0l0,0l0,0l0,0l0,0l0,0l0,0l0,0l0,0l0,0l0,0l0,0l0,0l0,0l0,0l0,0l0,0l0,0l0,0l0,0l0,0l0,0l0,0l0,0l0,0l0,0l0,0l0,0l0,0l34603008,0l5308416,0l-2008285184,351777l0,0l18743296,0l-185597952,1440880771l0,0l14745600,0l0,0l8585216,0l16777216,0l12648448,0l65536,65536l0,0l131072,0l-1826619392,2127988967l810549248,1440880773l65536000,65536000l0,0l0,16256l16256,1l0,1l0,0l0,0l0,0l0,0l-632291328,1440880134l-490733568,1440880772l-1967128576,2127988956l-1017118720,1440880772l0,0l65536,0l0,0l0,0l0,0l12648448,0l-1414529024,1440880767l1965031424,1440880687l655360,262144l0,0l223346688,2127990431l-1827667968,1440880772l14745600,0l4063232,0l4980736,0l0,0l18743296,0l0,0l-65536,-1l65535,0l-1291780096,2127988849l1546190848,687194767l1546207220,687194767l-212844556,1440880165l0,165888l589824,2127990494l-355991552,-1932535181l-1132452406,1440880772l-355991552,-1932535181l13706698,0l2035286016,1440880772l1242562560,1440880772l55574528,1440880688l6684672,65536l0,0l223346688,2127990431l-1584398336,1440880772l14745600,0l4063232,0l4980736,0l0,0l18743296,0l0,0l-65536,-1l65535,0l369164288,1440880747l1546190848,687194767l1546207220,687194767l-212844556,1440880165l0,131072l589824,3801088l1208287232,-491844933l481314799,1440880765l0,0l0,0l40960000,0l895483904,2127985648l0,0l20447232,0l0,0l0,1900544l15597568,0l0,0l-2147352576,0l0,0l0,0l0,0l20447232,0l18743296,0l196608,65534l-96993280,2127990494l136577024,0l-1761083392,0l544342016,0l20447232,0l0,0l140443648,0l0,0l-1578106880,1440880769l-1577582592,1440880769l-1577582592,1440880769l0,0l0,0l0,0l-1989148672,1440880772l524288,0l-1271922688,1440880772l-1271922688,1440880772l-1238368256,1440880772l-1987575808,1440880772l-1271922688,1440880772l-1271922688,1440880772l-1238368256,1440880772l-1987575808,1440880772l-955252736,1440880772l65536,0l0,0l0,0l0,-1677705344l16561,0l0,0l1880096768,1440880762l524288,0l1837105152,1440880772l1837105152,1440880772l1870659584,1440880772l1881669632,1440880762l1837105152,1440880772l1837105152,1440880772l1870659584,1440880772l1881669632,1440880762l-1789919232,1440880764l524288,0l-198180864,1440880772l-198180864,1440880772l-164626432,1440880772l-1788346368,1440880764l-198180864,1440880772l-198180864,1440880772l-164626432,1440880772l-1788346368,1440880764l0,0l0,0l0,0l0,0l0,0l0,0l0,0l0,0l0,0l-65536,32767l0,0l4194304,0l5308416,0l-2008285184,351777l0,0l0,0l-1056964608,1440880772l0,0l0,0l0,0l0,0l0,0l34668544,0l-532938752,1441220261l0,0l0,0l0,0l0,0l0,0l0,0l0,0l0,0l0,0l0,0l0,0l0,0l0,0l0,0l0,0l0,0l0,0l0,0l0,0l0,0l0,0l0,0l0,0l0,0l0,0l0,0l0,0l0,0l0,0l0,0l0,0l0,0l0,0l0,0l0,0l0,0l0,0l0,0l0,0l0,0l0,0l0,0l11599872,0l482344960,2127989407l482344960,2127989407l0,0l0,0l0,0l0,0l0,0l0,0l0,0l0,0l0,0l0,0l0,0l4259840,0l482344960,2127989407l-547356672,1440880772l0,0l0,0l0,0l-96993280,2127990494l34603008,0l30474240,0l983695360,2127987348l-805306368,2127988958l-805306368,2127988958l2027945984,2127988958l-213975040,229391l-65504,1947312127l3407807,0l1258291200,1440880768l-1362100224,1440880770l-335544320,1440880185l-1932525568,1440880773l1733296128,1440880770l-1481637888,1440880772l-242221056,1440880772l-1866465280,1440880765l1038090240,1440880770l1450180608,1440880772l-915406848,1440880771l452984832,1440880772l1812987904,1440880749l-843055104,1440880771l1191182336,1440880772l-59768832,1440880767l-1862270976,1440880772l-2098200576,1440880768l142606336,1440880773l-1087373312,1440880769l58720256,1440880753l-1642070016,1440880769l-510656512,1440880772l-2083520512,1440880771l1361051648,1440880189l-443547648,1440880767l189792256,1440880772l1304428544,1440880772l-1665138688,1440880769l487587840,1440880235l-714080256,1440880767l-1877999616,1440880748l-663748608,1440880733l-1983905792,1440880772l394264576,1440880772l1806696448,1440880749l416284672,1440880771l-1702887424,1440880769l-1237319680,1440880772l1042284544,1440880772l-1684013056,1440880771l-598736896,1440880771l-1919942656,1440880773l1975517184,1440880766l-788529152,1440880772l-786432000,1440880772l-784334848,1440880772l-782237696,1440880772l0,0l0,0l17891328,0l358612992,1440880193l-818937856,1440880094l327680,327680l131072,327680l0,0l0,0l0,0l0,65536l13762560,0l13762560,0l-65536,851968l-96993280,2127990494l-96993280,2127990494l-96993280,2127990494l-96993280,2127990494l67698688,1179648l0,0l0,0l1544028160,1440880770l-96993280,2127990494l-96993280,2127990494l-96993280,2127990494l-96993280,2127990494l134479872,1440880767l0,0l0,0l-335020032,1440880185l1306525696,-59260l-1,1440940031l1211039744,1440874496l0,0l131072,0l-848297984,1440880772l7405568,0l0,0l0,0l47251456,0l0,0l47251456,1376256l1191247872,2130072696l0,-2013265920l16518,0l47251456,65536l0,0l47251456,1310720l1191247872,2130072696l0,0l5308416,0l-2008285184,351777l0,0l0,0l1041235968,1440880777l0,0l0,0l0,0l6553600,6553700l0,0l30474240,0l908328960,2127987348l-771751936,2127988958l-771751936,2127988958l2025848832,2127988958l-65536,-867182593l-50684,-1l4194303,0l1258291200,1440880768l-1362100224,1440880770l-335544320,1440880185l-1932525568,1440880773l1733296128,1440880770l-1481637888,1440880772l-242221056,1440880772l-1866465280,1440880765l1038090240,1440880770l1450180608,1440880772l-915406848,1440880771l452984832,1440880772l1812987904,1440880749l-843055104,1440880771l1191182336,1440880772l-59768832,1440880767l-1862270976,1440880772l-2098200576,1440880768l142606336,1440880773l-1087373312,1440880769l58720256,1440880753l-1642070016,1440880769l-510656512,1440880772l-2083520512,1440880771l1361051648,1440880189l-443547648,1440880767l189792256,1440880772l1304428544,1440880772l-1665138688,1440880769l487587840,1440880235l-714080256,1440880767l-1877999616,1440880748l-663748608,1440880733l-1983905792,1440880772l394264576,1440880772l1806696448,1440880749l416284672,1440880771l-1702887424,1440880769l-1237319680,1440880772l1042284544,1440880772l-1684013056,1440880771l-598736896,1440880771l-1919942656,1440880773l1975517184,1440880766l-788529152,1440880772l-786432000,1440880772l-784334848,1440880772l-782237696,1440880772l-780140544,1440880772l0,0l17891328,0l358612992,1440880193l-818937856,1440880094l327680,327680l131072,327680l0,0l0,0l0,0l0,65536l13762560,0l13762560,0l-65536,1440880773l-96993280,2127990494l-96993280,2127990494l-96993280,2127990494l-96993280,2127990494l67698688,1440880770l0,0l0,0l453509120,1440880772l-96993280,2127990494l-96993280,2127990494l-96993280,2127990494l-96993280,2127990494l134479872,1440880772l0,0l0,0l-1087897600,1440880769l60817408,-59279l-1,1440940031l1211039744,1440874496l0,0l131072,0l0,0l16842752,0l131072,3l1836089344,222051l3,1836089344l418659,3l1836089344,1467235l4194307,1836187648l1535605,1048579l1869414400,1598574l2097155,1633878016l1664626,2097155l1633878016,1730162l2097155,1633878016l2516594,3l1734443008,27753l1499267072,1441220261l196608,2127953920l-778043392,1440880772l0,2127953920l28311552,0l8454144,0l-716177408,1440880772l482344960,2127989407l2097152,0l3145728,0l1504509952,1441220261l196608,2127953920l-772800512,1440880772l0,0l5242880,0l3145728,0l1496121344,1441220261l2162688,0l131072,1426128896l1310720,131072l5111808,0l4259840,0l65536,0l0,0l-1243873280,2127987340l174981120,65536l0,0l0,0l0,0l9502720,0l524288,0l0,0l0,0l0,0l-1145044992,2127990437l-1141374976,2127990437l-1128267776,2127990437l0,0l-1989148672,1440880772l-1984954368,1440880772l-1984954368,1440880772l2076180480,1440880074l2094006272,1440880074l-96993280,2127990494l-753401856,1440880772l565182464,1440879856l0,0l40960000,0l895483904,2127985648l0,0l20447232,0l0,0l0,1440874496l15597568,0l0,0l-2147352576,0l0,0l0,0l0,0l20447232,0l18743296,0l-2147287040,1440940030l-96993280,2127990494l136577024,0l-1597505536,0l544342016,0l20447232,0l0,0l140443648,0l0,0l1936719872,1440880774l1937244160,1440880774l1937244160,1440880774l0,0l0,0l0,0l-1224736768,1440880774l524288,0l-1414529024,1440880774l-1414529024,1440880774l-1380974592,1440880774l-1223163904,1440880774l-1414529024,1440880774l-1414529024,1440880774l-1380974592,1440880774l-1223163904,1440880774l-732954624,1440880772l65536,0l0,0l0,0l0,1440890752l0,0l0,0l1584398336,1440880774l524288,0l-932184064,1440880774l-932184064,1440880774l-898629632,1440880774l1585971200,1440880774l-932184064,1440880774l-932184064,1440880774l-898629632,1440880774l1585971200,1440880774l1573912576,1440880774l524288,0l1195376640,1440880774l1195376640,1440880774l1228931072,1440880774l1575485440,1440880774l1195376640,1440880774l1195376640,1440880774l1228931072,1440880774l1575485440,1440880774l0,0l0,0l0,0l0,0l0,0l0,0l0,0l0,0l0,0l-65536,1426096127l0,0l4194304,0l30474240,0l1045823488,2127987348l-102760448,2127988959l-102760448,2127988959l2028994560,2127988958l131072,0l0,8l65536,0l482344960,2127989407l2097152,0l3145728,0l1562181632,1441220261l196608,2127953920l-706740224,1440880772l0,2127953920l0,0l29425664,0l-1263534080,1440880773l482344960,2127989407l2097152,0l3145728,0l1575813120,1441220261l196608,2127953920l-701497344,1440880772l0,2127953920l0,0l24182784,0l-1263534080,1440880773l482344960,2127989407l2097152,0l3145728,0l1572667392,1441220261l196608,2127953920l-696254464,1440880772l0,2127953920l0,0l18939904,0l-1263534080,1440880773l482344960,2127989407l2097152,0l3145728,0l1577910272,1441220261l196608,2127953920l-691011584,1440880772l0,0l-1188560896,2127990437l13697024,0l-1263534080,1440880773l482344960,2127989407l2097152,0l3145728,0l1591541760,1441220261l196608,2127953920l-685768704,1440880772l0,1440874496l-779091968,1440880772l8454144,0l-1263534080,1440880773l5308416,0l1651507200,1440880774l1457192960,524288l-1992294400,1440880759l788594688,1869901678l20015,0l16368,0l0,0l0,0l-71548944,-252658908l2195841,0l-274726912,1440880774l-274202624,1440880774l-274202624,1440880774l13697024,0l-2010120192,2127985644l65536,65536l-65536,-1l32751,0l-65520,-1l32751,0l-65520,-1l32751,0l-65520,-1l32751,0l-1069547504,1440880574l65536,0l1533018112,1440880189l65536,0l-797966336,2127990430l1826619392,1440880772l524288,0l-454033408,1440880772l-454033408,1440880772l-420478976,1440880772l1828192256,1440880772l-454033408,1440880772l-454033408,1440880772l-420478976,1440880772l1828192256,1440880772l5308416,0l-817037312,1441220262l0,0l748683264,1440880768l1350565888,1440880775l-352321536,1440880773l25165824,1440880767l4194304,0l2162688,0l-778043392,1440880775l6356992,0l0,1441202176l1656750080,1440880846l681574400,1440880742l1354760192,1440880846l372572160,131472l817889377,1440880846l-96993280,2127990494l0,131186l196608,655360l65637,115l6291523,0l2162688,0l0,0l0,0l2097152,0l2162688,0l1572864,1426063360l0,0l1801453568,1440880776l40960000,0l895483904,2127985648l403767296,0l20447232,0l-574619648,1440880774l4784128,1440874496l15597568,0l0,0l-2147352576,0l0,0l0,0l0,0l20447232,0l18743296,0l-520093696,1440940030l-96993280,2127990494l136577024,0l-1617952768,0l544342016,0l23068672,0l0,0l544210944,0l0,0l-1031798784,1440880774l-1027604480,1440880774l-1027604480,1440880774l-1919942656,1440880773l-1919418368,1440880773l-1919418368,1440880773l-1430257664,1440880764l524288,0l-147849216,1440880773l-147849216,1440880773l-114294784,1440880773l-1428684800,1440880764l-147849216,1440880773l-147849216,1440880773l-114294784,1440880773l-1428684800,1440880764l-624951296,1440880772l65536,0l0,0l0,0l0,1440890752l0,0l0,0l-780140544,1440880774l524288,0l-1990197248,1440880773l-1990197248,1440880773l-1956642816,1440880773l-778567680,1440880774l-1990197248,1440880773l-1990197248,1440880773l-1956642816,1440880773l-778567680,1440880774l-751828992,1440880774l524288,0l-1223688192,1440880773l-1223688192,1440880773l-1190133760,1440880773l-750256128,1440880774l-1223688192,1440880773l-1223688192,1440880773l-1190133760,1440880773l-750256128,1440880774l0,0l0,0l0,0l0,0l0,0l0,0l-1866465280,1440880765l-1864892416,1440880765l-1864892416,1440880765l-65536,1426096127l0,0l4259840,0l13697024,0l-1132462080,1440880772l1871708160,1440880772l1965031424,1440880687l1114112,262144l0,0l223346688,2127990431l-357564416,1440880772l14745600,0l4063232,0l4980736,0l0,0l18743296,0l0,0l-65536,-1l65535,0l335609856,1440880747l1546190848,687194767l1546207220,687194767l-212844556,1440880165l0,131072l589824,1894580224l-1444020224,225469891l-1225769956,1440880772l0,0l0,0l5308416,0l-1814036480,2127985644l32243712,0l18743296,0l-1772093440,1440880774l589824,82575360l14745600,0l0,0l-2147483648,0l140378112,148635648l2162688,0l-1992818688,2127985644l65536,65536l1184890880,1440880775l2162688,0l327680,0l0,0l2097152,0l13697024,0l0,0l0,0l47251456,2162688l0,0l47251456,1572864l1241579520,2130072696l0,-2013265920l16518,0l47251456,2228224l0,0l47251456,1245184l1241579520,2130072696l0,-2013265920l16534,0l31064064,2293760l0,0l31064064,8126464l1241579520,2130072696l0,-268435456l16541,0l52166656,2359296l0,0l52166656,2490368l1241579520,2130072696l0,0l5308416,0l-1814036480,2127985644l148635648,0l18743296,0l-593494016,1440880772l1179648,1440874496l14745600,0l0,0l-2147483648,0l0,0l5308416,0l-629145600,1440880770l2087911424,327680l-96993280,2127990494l1946157056,1952806258l28793,0l16368,0l0,0l0,0l1395277808,-252659315l13730177,0l-2010120192,2127985644l65536,65536l-65536,-1l32751,0l-65520,-1l32751,0l-65520,-1l32751,0l-65520,-1l32751,0l921698320,1440880772l-671023104,1440880733l1533018112,1440880189l-2097086464,1440880772l-797966336,2127990430l926941184,1440880772l524288,0l-605028352,1440880770l-605028352,1440880770l-571473920,1440880770l928514048,1440880772l-605028352,1440880770l-605028352,1440880770l-571473920,1440880770l928514048,1440880772l13697024,0l0,786432l1114112,786432l917504,1638400l917504,1245184l1114112,1245184l1376256,1638400l1376256,1835008l1114112,1835008l2031616,1638400l2031616,2293760l1114112,2293760l2424832,1638400l2424832,2752512l1114112,2752512l2883584,1638400l2883584,3342336l1114112,3342336l4390912,1638400l4390912,5505024l1114112,0l0,0l4259840,0l1974468608,1440880766l-1417674752,1440880772l3473408,0l5308416,0l-1814036480,2127985644l132120576,0l18743296,0l-1138753536,1440880774l1048576,458752l14745600,0l0,0l-2147483648,0l0,1440880774l6356992,0l-923795456,2127990427l0,5963776l0,0l0,0l0,0l0,0l0,0l6553600,6553700l0,0l0,0l6291456,0l10551296,0l-534773760,1440880177l358612992,1440880193l-96993280,2127990494l327680,0l131072,327680l0,0l-96993280,2127990494l0,1440874496l-517996544,1440880771l2032140288,1440880168l0,47579136l-2147483648,17461l1033,1440880640l0,0l16368,0l0,0l0,0l294666224,1440880771l19070976,4599l2162688,0l1147142144,1440880774l0,0l5111808,0l2162688,0l65536,131072l5570560,83l-1128267776,2127990437l2162688,0l65536,131072l6619136,110l-277872640,1440880772l2162688,0l0,0l0,0l-973602816,1440880772l6356992,0l487587840,2127989407l-127926272,1440880771l2097152,0l-163577856,1440880772l-33685504,1441220191l0,0l2076180480,1440880074l2162688,0l-1993342976,1440880759l482344960,2127989407l6291456,0l5308416,0l20840448,1441220261l0,0l2076180480,1440880074l-488636416,1440880772l2076180480,1440880074l2094006272,1440880074l-96993280,2127990494l1731723264,1440880772l-628097024,1440880770l2162688,0l816316416,1440880773l0,0l0,0l34668544,0l1014890496,1441220261l0,0l131072,327680l-535822336,1440880772l196608,327680l-532676608,1440880772l262144,327680l-529530880,1440880772l327680,327680l-526385152,1440880772l393216,327680l-523239424,1440880772l458752,327680l-520093696,1440880772l524288,327680l-516947968,1440880772l589824,327680l-513802240,1440880772l655360,327680l-422576128,1440880772l786432,327680l-419430400,1440880772l851968,327680l-1468006400,1440880772l917504,327680l-510656512,1440880772l983040,327680l-1464860672,1440880772l1048576,327680l-1461714944,1440880772l1376256,327680l-507510784,1440880772l1441792,0l-504365056,1440880772l1572864,0l-501219328,1440880772l1638400,0l-498073600,1440880772l2162688,0l-494927872,1440880772l2228224,0l-491782144,1440880772l2293760,0l-454033408,1440880772l2359296,0l-450887680,1440880772l2424832,0l-447741952,1440880772l2621440,0l-444596224,1440880772l3014656,0l-441450496,1440880772l3080192,0l-438304768,1440880772l3145728,0l-435159040,1440880772l3276800,0l-432013312,1440880772l3342336,0l-428867584,1440880772l3407872,0l-425721856,1440880772l0,0l0,0l0,0l34668544,0l575668224,2127989407l575668224,2127989407l-455081984,1440880772l-455081984,1440880772l536870912,2127985312l0,0l0,1918959616l18537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2127953920l-96993280,2127990494l-96993280,2127990494l-96993280,2127990494l-96993280,2127990494l67698688,1440880773l0,0l0,0l524288,2127953920l-96993280,2127990494l-96993280,2127990494l-96993280,2127990494l-96993280,2127990494l134479872,1440880773l0,0l0,0l524288,0l102760448,-59259l-1,65535l1211039744,1440874496l0,0l131072,0l0,0l5308416,0l0,0l0,0l0,0l0,0l0,0l0,0l0,0l0,0l0,0l12648448,0l-1852833792,1440880773l1965031424,1440880687l1835008,65536l0,0l223346688,2127990431l-339738624,1440880772l14745600,0l4063232,0l4980736,0l0,0l18743296,0l0,0l-65536,-1l65535,0l-1291780096,2127988849l1546190848,687194767l1546207220,687194767l-212844556,1440880165l0,165888l589824,2127990494l-1029177344,-913848426l1871739061,1440880772l-1029177344,-913848426l12679349,0l846200832,1440880764l1965031424,1440880687l0,131072l0,0l223346688,2127990431l-419430400,1440880772l14745600,0l4063232,0l4980736,0l0,0l18743296,0l0,0l-65536,-1l65535,0l1728118784,1440880770l1546190848,687194767l1546207220,687194767l-212844556,1440880165l0,137216l589824,1440880748l354156544,-757032900l129030790,1440880773l354156544,-757032900l13752966,0l-2010120192,2127985644l65536,65536l-65536,-1l32751,0l-65520,-1l32751,0l-65520,-1l32751,0l-65520,-1l32751,0l-1069547504,1440880574l-671023104,1440880733l1533018112,1440880189l-2097086464,1440880772l-797966336,2127990430l-502267904,1440880772l524288,0l-163577856,1440880772l-163577856,1440880772l-130023424,1440880772l-500695040,1440880772l-163577856,1440880772l-163577856,1440880772l-130023424,1440880772l-500695040,1440880772l17891328,0l358612992,1440880193l-818937856,1440880094l327680,327680l131072,327680l0,0l0,0l0,0l0,65536l13762560,0l13762560,0l-65536,327680l-96993280,2127990494l-96993280,2127990494l-96993280,2127990494l-96993280,2127990494l67698688,1440880773l0,0l0,0l524288,327680l-96993280,2127990494l-96993280,2127990494l-96993280,2127990494l-96993280,2127990494l134479872,1440880773l0,0l0,0l524288,0l-320864256,-59259l-1,65535l1211039744,1440874496l0,0l131072,0l0,0l17891328,0l358612992,1440880193l-818937856,1440880094l327680,327680l131072,327680l0,0l0,0l0,0l0,65536l13762560,0l13762560,0l-65536,1440880753l-96993280,2127990494l-96993280,2127990494l-96993280,2127990494l-96993280,2127990494l67698688,1440880772l0,0l0,0l-2084044800,1440880771l-96993280,2127990494l-96993280,2127990494l-96993280,2127990494l-96993280,2127990494l134479872,1440880772l0,0l0,0l2089287680,1440880767l-1361051648,-59262l-1,1440940031l1211039744,1440874496l0,0l131072,0l0,0l17891328,0l358612992,1440880193l-818937856,1440880094l327680,327680l131072,327680l0,0l0,0l0,0l0,65536l7929856,0l7929856,0l-65536,327680l-96993280,2127990494l-96993280,2127990494l-96993280,2127990494l-96993280,2127990494l67698688,1440880773l0,0l0,0l524288,327680l-96993280,2127990494l-96993280,2127990494l-96993280,2127990494l-96993280,2127990494l134479872,1440880773l0,0l0,0l524288,2127953920l-371195904,-59259l-1,2128019455l1211039744,1440874496l0,0l131072,0l0,0l2162688,0l0,196608l0,0l-1118830592,1440880772l4259840,0l-1508376576,2127985644l1981808640,1440880775l1028653056,1440880776l8912896,0l1019215872,1440880181l1176502272,1440880777l4194304,0l21037056,0l65536,65536l0,0l810549248,1440880773l262144,2037972992l-1892656519,1440880113l0,0l0,0l0,0l0,-65536l-1,65535l-1020264448,2127988962l286982144,2127988965l262144,2037972992l-1892656519,1440880113l0,0l0,0l-1379926016,2127988964l1280573440,1280590918l17478,0l1343488,589824l1852833792,1440880773l1310720,589824l-1191182336,1440880772l524288,524288l2020605952,1440880772l524288,131072l1456472064,1440880772l524288,65536l-765460480,1440880772l0,0l0,0l0,0l2097152,4194304l1048576,0l0,32768l37191680,0l0,0l0,0l0,0l34668544,0l-2008154112,351777l0,0l1038090240,1440880770l1361051648,1440880189l-1193279488,1440880768l-335544320,1440880185l1975517184,1440880766l683671552,1440880770l1258291200,1440880768l-915406848,1440880771l58720256,1440880753l-1642070016,1440880769l416284672,1440880771l-843055104,1440880771l-1665138688,1440880769l1450180608,1440880772l-517996544,1440880771l-714080256,1440880767l-2083520512,1440880771l-510656512,1440880772l-59768832,1440880767l-1866465280,1440880765l-1087373312,1440880769l452984832,1440880772l1812987904,1440880749l-1237319680,1440880772l2089811968,1440880767l-1362100224,1440880770l1191182336,1440880772l394264576,1440880772l846200832,1440880772l1042284544,1440880772l-1877999616,1440880748l-1702887424,1440880769l-2084569088,1440880772l-443547648,1440880767l1733296128,1440880770l142606336,1440880773l1806696448,1440880749l-1862270976,1440880772l1787822080,1440880769l-1481637888,1440880772l-663748608,1440880733l2023751680,1440880771l-56623104,1440880765l-1983905792,1440880772l1245708288,1440880771l1725956096,1440880228l2012217344,1440880772l1005584384,1440880771l-188743680,1440880771l1552941056,1440880770l1418723328,1440880720l-30408704,1440880771l1317011456,1440880770l-867172352,1440880772l-806354944,1440880772l-804257792,1440880772l-802160640,1440880772l-800063488,1440880772l-797966336,1440880772l-795869184,1440880772l-793772032,1440880772l0,0l0,0l2162688,0l0,0l0,0l0,0l34668544,0l208601088,1441220260l0,0l-2084569088,1440880772l1787822080,1440880769l142606336,1440880773l473956352,1440880767l-1877999616,1440880748l2089811968,1440880767l-1702887424,1440880769l-771751936,1440880772l-1087373312,1440880769l-335544320,1440880185l-1868562432,1440880773l846200832,1440880772l1781530624,1440880768l1304428544,1440880772l1812987904,1440880749l-2083520512,1440880771l-238026752,1440880768l-59768832,1440880767l1975517184,1440880766l683671552,1440880770l-1996488704,1440880772l-131072000,1440880771l1258291200,1440880768l1733296128,1440880770l-1237319680,1440880772l-1684013056,1440880771l394264576,1440880772l1544552448,1440880770l988807168,1440880770l487587840,1440880235l-1665138688,1440880769l416284672,1440880771l-443547648,1440880767l-1362100224,1440880770l1038090240,1440880770l-714080256,1440880767l2023751680,1440880771l1191182336,1440880772l-242221056,1440880772l-1481637888,1440880772l-56623104,1440880765l1361051648,1440880189l1806696448,1440880749l-1862270976,1440880772l-1644167168,1440880773l1450180608,1440880772l-1005584384,1440880774l58720256,1440880753l-2073034752,1440880770l-817889280,1440880771l-2023751680,1440880772l-2021654528,1440880772l-2019557376,1440880772l1918894080,1440880770l-1993342976,1440880773l-30408704,1440880766l1725956096,1440880228l1729101824,1440880767l847249408,1440880767l-442499072,1440880773l2012217344,1440880772l1646264320,1440880771l0,0l7405568,0l-1294467072,2127985644l2082471936,1440880772l-1394606080,1440880757l1310720,0l1376256,0l227016704,2127990431l-2126512128,1440880772l0,0l-202899456,1440880772l-39845888,1440880165l0,0l129,6553765l0,100l34668544,0l-2008088576,351777l0,0l1304428544,1440880772l1361051648,1440880189l-714080256,1440880767l-2098200576,1440880768l-2073034752,1440880766l-14680064,1440880771l1787822080,1440880769l-75497472,1440880771l394264576,1440880772l-663748608,1440880733l487587840,1440880235l-2084569088,1440880772l1733296128,1440880770l-335544320,1440880185l-817889280,1440880771l-56623104,1440880765l-1099956224,1440880769l-1877999616,1440880748l1042284544,1440880772l-1866465280,1440880765l-1665138688,1440880769l683671552,1440880770l1258291200,1440880768l-915406848,1440880771l2023751680,1440880771l1999634432,1440880767l-59768832,1440880767l-443547648,1440880767l1450180608,1440880772l-1362100224,1440880770l-908066816,1440880771l2089811968,1440880767l-517996544,1440880771l1806696448,1440880749l-959447040,1440880771l-1087373312,1440880769l-490733568,1440880772l-1702887424,1440880769l1812987904,1440880749l1877999616,1440880770l-1193279488,1440880768l189792256,1440880772l1975517184,1440880766l1688207360,1440880772l1191182336,1440880772l1727004672,1440880772l-1983905792,1440880772l-321912832,1440880772l-319815680,1440880772l-317718528,1440880772l-315621376,1440880772l-313524224,1440880772l-311427072,1440880772l-309329920,1440880772l-307232768,1440880772l-305135616,1440880772l-303038464,1440880772l-300941312,1440880772l-298844160,1440880772l-296747008,1440880772l-294649856,1440880772l0,0l0,0l34668544,0l2088697856,1441220261l0,0l1304428544,1440880772l1361051648,1440880189l-714080256,1440880767l-2098200576,1440880768l-2073034752,1440880766l-14680064,1440880771l1787822080,1440880769l-75497472,1440880771l394264576,1440880772l-663748608,1440880733l487587840,1440880235l-2084569088,1440880772l1733296128,1440880770l-335544320,1440880185l-817889280,1440880771l-56623104,1440880765l-1099956224,1440880769l-1877999616,1440880748l1042284544,1440880772l-1866465280,1440880765l-1665138688,1440880769l683671552,1440880770l1258291200,1440880768l-915406848,1440880771l2023751680,1440880771l1999634432,1440880767l-59768832,1440880767l-443547648,1440880767l1450180608,1440880772l-1362100224,1440880770l-908066816,1440880771l2089811968,1440880767l-517996544,1440880771l1806696448,1440880749l-959447040,1440880771l-1087373312,1440880769l-490733568,1440880772l-1702887424,1440880769l1812987904,1440880749l1877999616,1440880770l-1193279488,1440880768l189792256,1440880772l1975517184,1440880766l1688207360,1440880772l1191182336,1440880772l1727004672,1440880772l-1983905792,1440880772l-321912832,1440880772l-319815680,1440880772l-317718528,1440880772l-315621376,1440880772l-313524224,1440880772l-311427072,1440880772l-309329920,1440880772l-307232768,1440880772l-305135616,1440880772l-303038464,1440880772l-300941312,1440880772l-298844160,1440880772l-296747008,1440880772l-294649856,1440880772l-1347420160,1440880771l0,0l40960000,0l895483904,2127985648l0,0l20447232,0l0,0l0,1440874496l15597568,0l0,0l-2147352576,0l0,0l0,0l0,0l20447232,0l18743296,0l-2147287040,1440940030l-96993280,2127990494l136577024,0l-1679294464,0l544342016,0l20447232,0l0,0l140443648,0l0,0l-315621376,1440880761l-315097088,1440880761l-315097088,1440880761l0,0l0,0l0,0l2005925888,1440880764l524288,0l-7340032,1440880772l-7340032,1440880772l26214400,1440880773l2007498752,1440880764l-7340032,1440880772l-7340032,1440880772l26214400,1440880773l2007498752,1440880764l-105906176,1440880772l65536,0l0,0l0,0l0,1440890752l0,0l0,0l-12582912,1440880772l524288,0l1901068288,1440880773l1901068288,1440880773l1934622720,1440880773l-11010048,1440880772l1901068288,1440880773l1901068288,1440880773l1934622720,1440880773l-11010048,1440880772l-2140143616,1440880766l524288,0l1935671296,1440880773l1935671296,1440880773l1969225728,1440880773l-2138570752,1440880766l1935671296,1440880773l1935671296,1440880773l1969225728,1440880773l-2138570752,1440880766l0,0l0,0l0,0l0,0l0,0l0,0l0,0l0,0l0,0l-65536,1426096127l0,0l4194304,0l40960000,0l895483904,2127985648l0,0l20447232,0l0,0l0,1440874496l15597568,0l0,0l-2147352576,0l0,0l0,0l0,0l20447232,0l18743296,0l-2147287040,1440940030l-96993280,2127990494l136577024,0l-1781530624,0l544342016,0l20447232,0l0,0l140443648,0l0,0l963641344,1440880761l964165632,1440880761l964165632,1440880761l0,0l0,0l0,0l-1566572544,1440880772l524288,0l-1672478720,1440880772l-1672478720,1440880772l-1638924288,1440880772l-1564999680,1440880772l-1672478720,1440880772l-1672478720,1440880772l-1638924288,1440880772l-1564999680,1440880772l-65011712,1440880772l65536,0l0,0l0,0l0,1440890752l0,0l0,0l-1756364800,1440880764l524288,0l-1167065088,1440880772l-1167065088,1440880772l-1133510656,1440880772l-1754791936,1440880764l-1167065088,1440880772l-1167065088,1440880772l-1133510656,1440880772l-1754791936,1440880764l-495976448,1440880772l524288,0l-488636416,1440880772l-488636416,1440880772l-455081984,1440880772l-494403584,1440880772l-488636416,1440880772l-488636416,1440880772l-455081984,1440880772l-494403584,1440880772l0,0l0,0l0,0l0,0l0,0l0,0l0,0l0,0l0,0l-65536,1426096127l0,0l4194304,0l34668544,0l550502400,2127989407l550502400,2127989407l-48234496,1440880772l-48234496,1440880772l262144,2127953920l440401920,1440880769l393216,2127953920l1630535680,1440880770l458752,2127953920l314572800,1440880769l524288,2127953920l457179136,1440880769l589824,2127953920l-1794113536,1440880765l655360,2127953920l1067450368,1440880758l786432,2127953920l1624244224,1440880721l851968,2127953920l221249536,1440880771l983040,2127953920l1552941056,1440880770l1048576,2127953920l-1347420160,1440880771l1114112,2127953920l-1620049920,1440880772l1179648,2127953920l-1150287872,1440880770l1245184,2127953920l1421869056,1440880770l1310720,2127953920l-1262485504,1440880765l1638400,2127953920l-30408704,1440880771l1703936,0l1317011456,1440880770l1835008,0l-566231040,1440880770l2228224,0l550502400,1440880772l2293760,0l-279969792,1440880772l2555904,0l132120576,1440880715l2621440,0l1918894080,1440880770l2686976,0l1005584384,1440880771l2752512,0l-1871708160,1440880748l2883584,0l-339738624,1440880767l3145728,0l-1571815424,1440880769l3276800,0l1355808768,1440880758l3407872,0l-9437184,1440880772l0,0c0,0,0,0,0,0c0,0,0,0,0,0c5308416,0,-2008088576,351777,0,0c0,0,1901068288,1440880773,0,0c0,0,0,0,6553600,6553700c0,0,35717120,0,516947968,2127989407c516947968,2127989407,-1897988096,1441220260,0,0c131072,2127953920,843055104,1440880773,196608,2127953920c846200832,1440880773,262144,2127953920,849346560,1440880773c327680,2127953920,880803840,1440880773,393216,2127953920c883949568,1440880773,458752,2127953920,887095296,1440880773c524288,2127953920,890241024,1440880773,589824,2127953920c893386752,1440880773,917504,2127953920,896532480,1440880773c1376256,2127953920,899678208,1440880773,1441792,2127953920c902823936,1440880773,1572864,0,905969664,1440880773c1638400,0,909115392,1440880773,2162688,0c912261120,1440880773,2228224,0,915406848,1440880773c2293760,0,28311552,1440880773,2359296,0c31457280,1440880773,2424832,0,34603008,1440880773c2621440,0,37748736,1440880773,3014656,0c40894464,1440880773,3080192,0,44040192,1440880773c3145728,0,47185920,1440880773,3276800,0c50331648,1440880773,3342336,0,53477376,1440880773c3407872,0,56623104,1440880773,0,0c0,0,0,0,0,0c0,0,0,0,0,0c0,0,0,0,0,0c0,0,0,0,35651584,0c30474240,0,1045823488,2127987348,-102760448,2127988959c-102760448,2127988959,2028994560,2127988958,131072,0c0,8,65536,0,482344960,2127989407c0,0,0,0,0,0c75563008,0,622854144,1440880724,482344960,2127989407c0,0,0,0,0,0c72417280,0,622854144,1440880724,482344960,2127989407c0,0,0,0,0,0c69271552,0,622854144,1440880724,482344960,2127989407c0,0,0,0,0,0c66125824,0,622854144,1440880724,482344960,2127989407c0,0,65536,0,0,0c62980096,0,622854144,1440880724,482344960,2127989407c0,0,65536,0,0,0c59834368,0,622854144,1440880724,482344960,2127989407c0,0,65536,0,0,0c56688640,0,622854144,1440880724,482344960,2127989407c65536,0,65536,0,0,0c53542912,0,622854144,1440880724,482344960,2127989407c0,0,30474240,0,1047658496,2127987348c-965738496,2127988958,-965738496,2127988958,2023751680,2127988958c-1867186176,54673,985989124,1318064128,1507347,0c1048838144,2127987348,-965738496,2127988958,-965738496,2127988958c2023751680,2127988958,-1867186176,54673,985989124,1318064128c1507347,0,143654912,1440880773,482344960,2127989407c-315621376,1440880772,65536,0,0,0c40960000,0,143654912,1440880773,482344960,2127989407c487587840,1440880235,65536,0,0,0c37814272,0,143654912,1440880773,482344960,2127989407c1787822080,1440880769,0,0,0,0c34668544,0,143654912,1440880773,482344960,2127989407c-1004535808,1440880772,65536,0,0,0c31522816,0,143654912,1440880773,482344960,2127989407c0,0,65536,0,0,0c28377088,0,143654912,1440880773,482344960,2127989407c0,0,82004,0,0,0c25231360,0,143654912,1440880773,482344960,2127989407c0,0,82009,0,0,0c22085632,0,1811939328,1440880749,34668544,0c536870912,2127989407,536870912,2127989407,0,0c18939904,0,143654912,1440880773,184549376,1440880773c836763648,1440880769,65536,0,0,0c15794176,0,254803968,1440880773,482344960,2127989407c0,0,0,0,0,0c12648448,0,254803968,1440880773,482344960,2127989407c65536,0,65536,0,0,0c9502720,0,254803968,1440880773,482344960,2127989407c65536,1440874496,65536,0,0,0c6356992,0,143654912,1440880773,254803968,1440880773c1208483840,2127987377,65536,0,0,0c3211264,0,143654912,1440880773,482344960,2127989407c940572672,1440880770,65536,0,20971520,0c34603008,0,2114977792,1441220261,0,0c131072,2127953920,62914560,1440880773,196608,2127953920c66060288,1440880773,262144,2127953920,69206016,1440880773c327680,2127953920,72351744,1440880773,393216,2127953920c75497472,1440880773,458752,2127953920,78643200,1440880773c524288,2127953920,81788928,1440880773,589824,2127953920c84934656,1440880773,655360,2127953920,176160768,1440880773c786432,2127953920,179306496,1440880773,851968,2127953920c182452224,1440880773,917504,2127953920,5308416,0c482344960,2127989407,482344960,2127989407,1048576,2127953920c1782579200,1440880773,1376256,2127953920,91226112,1440880773c1441792,2127953920,94371840,1440880773,1572864,0c13697024,0,1959788544,1440880772,-1132462080,1440880772c1965031424,1440880687,0,131072,0,0c223346688,2127990431,-419430400,1440880772,14745600,0c4063232,0,4980736,0,0,0c18743296,0,0,0,-65536,-1c65535,0,151060480,1440880773,1546190848,687194767c1546207220,687194767,-212844556,1440880165,0,137216c589824,0,354156544,-757032900,-511649146,1440880771c0,0,3407872,0,2162688,0c0,0,0,0,349175808,1440880775c136380416,0,-65536,-867182593,-50684,-1c4194303,0,524288,65536,-1351614464,1440880766c-65536,65535,-213975040,229391,-65504,1947312127c3407807,0,524288,65536,-2068840448,1440880766c-65536,65535,131072,0,0,8c65536,0,524288,65536,28311552,1440880773c-65536,65535,-1867186176,54673,985989124,1318064128c1507347,0,524288,131072,58720256,1440880773c-65536,65535,-1867186176,54673,985989124,1318064128c1507347,0,524288,65536,281018368,1440880773c-65536,65535,-1867186176,54673,985989124,1318064128c1507347,0,524288,65536,311427072,1440880773c-65536,65535,1262354432,0,290455552,286326532c1376518,0,524288,65536,341835776,1440880773c-65536,65535,0,896,2097152,2c73728,0,524288,65536,372244480,1440880773c-65536,65535,-1342177280,8,12582912,3072c65563,0,524288,65536,402653184,1440880773c-65536,65535,0,6,32,98316c196608,0,524288,65536,433061888,1440880773c-65536,65535,0,6,32,98316c196608,0,524288,65536,463470592,1440880773c-65536,65535,-2147483648,1,12582912,0c77824,0,524288,65536,493879296,1440880773c-65536,65535,269746176,0,-2147418112,-2147483648c1114112,0,524288,196608,524288000,1440880773c-65536,65535,1048576,0,-2147483648,0c65536,0,524288,65536,554696704,1440880773c-65536,65535,262144,0,0,-2147483648c65536,0,524288,65536,585105408,1440880773c-65536,65535,268435456,0,65536,0c1048576,0,524288,65536,615514112,1440880773c-65536,65535,0,672,0,32776c81928,0,524288,65536,645922816,1440880773c-65536,65535,0,672,0,32776c81928,0,524288,65536,676331520,1440880773c-65536,65535,0,4096,67108864,0c65536,0,524288,65536,706740224,1440880773c-65536,65535,0,4096,67108864,0c65536,0,524288,65536,737148928,1440880773c-65536,65535,3604480,0,-671088640,73723c65536,0,524288,65536,767557632,1440880773c-65536,65535,2555904,0,1476395008,73722c65536,0,524288,65536,839909376,1440880773c-65536,65535,131072,0,0,8184c65536,0,524288,65536,870318080,1440880773c-65536,65535,131072,0,0,8184c65536,0,524288,65536,900726784,1440880773c-65536,65535,131072,0,0,4c65536,0,524288,65536,931135488,1440880773c-65536,65535,131072,0,0,8184c65536,0,524288,65536,961544192,1440880773c-65536,65535,0,786432,0,-67108864c2097167,0,524288,131072,991952896,1440880773c-65536,65535,0,786432,0,-67108864c2097167,0,524288,65536,1022361600,1440880773c-65536,65535,0,786432,0,-67108864c2097167,0,524288,65536,1052770304,1440880773c-65536,65535,3932160,0,1048576,1048580c65540,0,524288,131072,1083179008,1440880773c-65536,65535,3932160,0,1048576,1048580c65540,0,524288,65536,1113587712,1440880773c-65536,65535,0,65536,134086656,0c2097152,0,524288,65536,1143996416,1440880773c-65536,65535,131072,98304,65536,8184c3276672,0,524288,65536,1174405120,1440880773c-65536,65535,0,196608,-131072,31c2097152,0,524288,65536,1204813824,1440880773c-65536,65535,131072,196608,-134217728,8191c2162688,0,524288,65536,1235222528,1440880773c-65536,65535,-134414336,163871,-55264,-1c2883583,0,524288,65536,1265631232,1440880773c-65536,65535,-33751040,229407,-317408,-1c2359295,0,524288,65536,1296039936,1440880773c-65536,65535,131072,98304,134152192,8184c3276672,0,524288,65536,1326448640,1440880773c-65536,65535,1048576,0,33554432,0c65536,0,524288,65536,1356857344,1440880773c-65536,65535,0,1073741824,0,-2147483648c2097152,0,524288,65536,1387266048,1440880773c-65536,65535,131072,0,0,8c65536,0,524288,65536,1417674752,1440880773c-65536,65535,0,16,131072,0c65536,0,524288,65536,1448083456,1440880773c-65536,65535,-888864768,-1941957405,-956157436,2147435099c2047999,0,524288,65536,1478492160,1440880773c-65536,65535,0,0,30474240,0c1061814272,2127987348,-771751936,2127988958,-771751936,2127988958c2025848832,2127988958,-1867186176,54673,985989124,1318064128c1507347,0,0,0,0,0c0,0,0,0,0,0c0,0,0,0,0,0c0,0,0,0,0,0c0,0,0,0,0,0c0,0,0,0,0,0c0,0,0,0,0,0c0,0,0,0,0,0c0,0,0,0,0,0c0,0,0,0,0,0c0,0,0,0,0,0c0,0,0,0,0,0c0,0,0,0,0,0c0,0,0,0,0,0c0,0,0,0,0,0c0,0,0,0,0,0c0,0,0,0,0,0c30474240,0,1061814272,2127987348,-771751936,2127988958c-771751936,2127988958,2025848832,2127988958,-1867186176,54673c985989124,1318064128,1507347,0,0,0c0,0,0,0,0,0c0,0,0,0,0,0c0,0,0,0,0,0c0,0,0,0,0,0c0,0,0,0,0,0c0,0,0,0,0,0c0,0,0,0,0,0c0,0,0,0,0,0c0,0,0,0,0,0c0,0,0,0,0,0c0,0,0,0,0,0c0,0,0,0,0,0c0,0,0,0,0,0c0,0,0,0,0,0c0,0,0,0,0,0c0,0,0,0,0,0c0,0,30474240,0,1068236800,2127987348c-102760448,2127988959,-102760448,2127988959,2028994560,2127988958c1262354432,0,290455552,286326532,1376518,0c0,0,0,0,0,0c0,0,0,0,0,0c0,0,0,0,0,0c0,0,0,0,0,0c0,0,0,0,0,0c0,0,0,0,0,0c0,0,0,0,0,0c0,0,0,0,0,0c0,0,0,0,0,0c0,0,0,0,0,0c0,0,0,0,0,0c0,0,0,0,0,0c0,0,0,0,0,0c0,0,0,0,0,0c0,0,0,0,0,0c0,0,0,0,0,0c0,0,0,0,30474240,0c1178599424,2127987348,-102760448,2127988959,-102760448,2127988959c2028994560,2127988958,0,896,2097152,2c73728,0,0,0,0,0c0,0,0,0,0,0c0,0,0,0,0,0c0,0,0,0,0,0c0,0,0,0,0,0c0,0,0,0,0,0c0,0,0,0,0,0c0,0,0,0,0,0c0,0,0,0,0,0c0,0,0,0,0,0c0,0,0,0,0,0c0,0,0,0,-445644800,2127988864c-455081984,2127988864,580911104,2127988863,0,0c2100297728,2127989387,122683392,0,122683392,0c0,0,0,0,0,0c0,0,0,0,0,0c0,0,0,0,0,0c30474240,0,1206124544,2127987348,-771751936,2127988958c-771751936,2127988958,2025848832,2127988958,-1342177280,8c12582912,3072,65563,0,0,0c0,0,0,0,0,0c0,0,0,0,0,0c0,0,0,0,0,0c0,0,0,0,0,0c0,0,0,0,0,0c0,0,0,0,0,0c0,0,0,0,0,0c0,0,0,0,0,0c0,0,0,0,0,0c0,0,0,0,0,0c0,0,0,0,0,0c0,0,0,0,0,0c0,0,0,0,0,0c0,0,0,0,0,0c0,0,0,0,0,0c0,0,0,0,0,0c0,0,30474240,0,1209401344,2127987348c-771751936,2127988958,-771751936,2127988958,2025848832,2127988958c0,6,32,98316,196608,0c0,0,0,0,0,0c0,0,0,0,0,0c0,0,0,0,0,0c0,0,0,0,0,0c0,0,0,0,0,0c0,0,0,0,0,0c0,0,0,0,0,0c0,0,0,0,0,0c0,0,0,0,0,0c0,0,0,0,0,0c0,0,0,0,0,0c0,0,0,0,0,0c0,0,0,0,0,0c0,0,0,0,0,0c0,0,0,0,0,0c0,0,0,0,0,0c0,0,0,0,30474240,0c1209401344,2127987348,-771751936,2127988958,-771751936,2127988958c2025848832,2127988958,0,6,32,98316c196608,0,0,0,0,0c0,0,0,0,0,0c0,0,0,0,0,0c0,0,0,0,0,0c0,0,0,0,0,0c0,0,0,0,0,0c0,0,0,0,0,0c0,0,0,0,0,0c0,0,0,0,0,0c0,0,0,0,0,0c0,0,0,0,0,0c0,0,0,0,0,0c0,0,0,0,0,0c0,0,0,0,0,0c0,0,0,0,0,0c0,0,0,0,0,0c0,0,0,0,0,0c30474240,0,1211629568,2127987348,-771751936,2127988958c-771751936,2127988958,2025848832,2127988958,-2147483648,1c12582912,0,77824,0,0,0c0,0,0,0,0,0c0,0,0,0,0,0c0,0,0,0,0,0c0,0,0,0,0,0c0,0,0,0,0,0c0,0,0,0,0,0c0,0,0,0,0,0c0,0,0,0,0,0c0,0,0,0,0,0c0,0,0,0,0,0c0,0,0,0,0,0c0,0,0,0,-333447168,2127988864c-292552704,2127988864,580911104,2127988863,0,0c2100297728,2127989387,2100297728,2127989387,277938176,0c482344960,2127989407,482344960,2127989407,0,0c0,0,0,0,2162688,0c702545920,1440880773,30474240,0,1214119936,2127987348c-965738496,2127988958,-965738496,2127988958,2023751680,2127988958c1048576,0,-2147483648,0,65536,0c1215430656,2127987348,-965738496,2127988958,-965738496,2127988958c2023751680,2127988958,262144,0,0,-2147483648c65536,0,1216741376,2127987348,-965738496,2127988958c-965738496,2127988958,2023751680,2127988958,268435456,0c65536,0,1048576,0,2162688,0c-1018167296,1440880772,482344960,2127989407,23068672,0c2097152,0,-1406009344,1441220260,1735262208,541878644c16967,0,6356992,0,1891631104,1440880772c1998585856,1440880767,0,0,2162688,0c-134217728,1440880771,482344960,2127989407,4194304,0c2097152,0,-1705902080,1441220260,1735262208,1278372212c31474208,0,2097152,0,-1466826752,1441220260c0,0,0,0,2162688,0c-322961408,1440880772,482344960,2127989407,35651584,0c2097152,0,-1410203648,1441220260,1735262208,1278372212c1734951456,53,44105728,0,413138944,1440880773c-7340032,1440880769,0,0,30474240,0c1218969600,2127987348,-102760448,2127988959,-102760448,2127988959c2028994560,2127988958,1048576,0,-2147483648,0c65536,0,2097152,0,-1445855232,1441220260c0,0,0,0,2162688,0c413138944,1440880773,482344960,2127989407,10485760,0c2097152,0,2011299840,1441220256,-1266548736,-474512669c-2099018877,175,31522816,0,815792128,1440880773c1687158784,1440880772,0,0,2162688,0c879755264,1440880773,482344960,2127989407,4194304,0c2097152,0,-2075000832,1441220260,858783744,48c6291456,0,2097152,0,-1441660928,1441220260c0,0,0,0,2162688,0c879755264,1440880773,482344960,2127989407,10485760,0c2097152,0,-1502478336,1441220260,858783744,48c0,0,18939904,0,-7340032,1440880772c1661992960,1440880758,0,0,2162688,0c-1005584384,1440880772,482344960,2127989407,4194304,0c2097152,0,-1596850176,1441220260,1768423424,99c6291456,0,2097152,0,-1420689408,1441220260c30474240,0,1221066752,2127987348,-102760448,2127988959c-102760448,2127988959,2028994560,2127988958,262144,0c0,-2147483648,65536,0,1768423424,99c0,0,6356992,0,601882624,1440880773c790626304,1440880773,0,0,2162688,0c601882624,1440880773,482344960,2127989407,4194304,0c2097152,0,-1491992576,1441220260,0,0c81788928,0,2097152,0,-1416495104,1441220260c0,0,0,0,2162688,0c-322961408,1440880772,482344960,2127989407,85983232,0c2097152,0,-1775108096,1441220260,0,0c0,0,44105728,0,188743680,1440880772c70254592,1440880771,0,0,2162688,0c-637534208,1440880770,482344960,2127989407,4194304,0c2097152,0,-1424883712,1441220260,1866727424,7173492c6291456,0,2097152,0,-1395523584,1441220260c0,0,0,0,2162688,0c513802240,1440880773,482344960,2127989407,10485760,0c2097152,0,-1943928832,1441220258,1866727424,7173492c0,0,30474240,0,1223163904,2127987348c-102760448,2127988959,-102760448,2127988959,2028994560,2127988958c268435456,0,65536,0,1048576,0c2097152,0,-1793982464,1441220260,1967587328,7170412c6291456,0,2097152,0,-1391329280,1441220260c0,0,0,0,2162688,0c438304768,1440880773,482344960,2127989407,10485760,0c2097152,0,-1577975808,1441220260,1967587328,7170412c0,0,18939904,0,-2097152000,1440880772c-289406976,1440880772,0,0,2162688,0c639631360,1440880773,482344960,2127989407,4194304,0c2097152,0,1722941440,1441220261,6356992,0c6291456,0,2097152,0,-1370357760,1441220260c0,0,0,0,2162688,0c-2097152000,1440880772,482344960,2127989407,10485760,0c2097152,0,1735524352,1441220261,6356992,0c0,0,6356992,0,-2071986176,1440880770c-289406976,1440880772,0,0,2162688,0c715128832,1440880773,482344960,2127989407,4194304,0c2097152,0,-1378746368,1441220260,30474240,0c1225261056,2127987348,-771751936,2127988958,-771751936,2127988958c2025848832,2127988958,0,672,0,32776c81928,0,482344960,2127989407,236978176,0c2097152,0,-1632501760,1441220260,1735262208,6909025c0,0,144769024,0,-1324351488,1440880772c-7340032,1440880769,0,0,0,0c501219328,1440880773,482344960,2127989407,4194304,0c2097152,0,962723840,1441220261,1634336768,1769234802c6291456,0,2097152,0,-1345191936,1441220260c0,0,0,0,2162688,0c-664797184,1440880733,482344960,2127989407,10485760,0c2097152,0,2000814080,1441220258,1634336768,1769234802c0,0,6356992,0,-619708416,1440880770c287309824,1440880773,0,0,2162688,0c-619708416,1440880770,482344960,2127989407,4194304,0c2097152,0,-1726873600,1441220260,1684930560,105c18874368,0,2097152,0,-1609433088,1441220260c0,0,0,0,2162688,0c-195035136,1440880771,482344960,2127989407,23068672,0c30474240,0,1225261056,2127987348,-771751936,2127988958c-771751936,2127988958,2025848832,2127988958,0,672c0,32776,81928,0,2162688,0c576716800,1440880773,482344960,2127989407,4194304,0c2097152,0,19005440,1441220182,1634861056,6908020c6291456,0,2097152,0,-1588461568,1441220260c0,0,0,0,2162688,0c-648019968,1440880770,482344960,2127989407,10485760,0c2097152,0,2140274688,1441220258,1634861056,6908020c0,0,44105728,0,1972371456,1440880772c-491782144,1440880772,0,0,2162688,0c1732247552,1440880770,482344960,2127989407,4194304,0c2097152,0,217186304,1441220259,1953038336,1768712552c6291456,0,2097152,0,-1584267264,1441220260c0,0,0,0,2162688,0c614465536,1440880773,482344960,2127989407,10485760,0c2097152,0,-29229056,1441220261,1953038336,1768712552c0,0,18939904,0,-2074083328,1440880766c513802240,1440880773,0,0,2162688,0c727711744,1440880773,30474240,0,1227489280,2127987348c-872415232,2127988958,-872415232,2127988958,2024800256,2127988958c0,4096,67108864,0,65536,0c0,0,0,0,2162688,0c-2074083328,1440880766,482344960,2127989407,10485760,0c2097152,0,-1754136576,1441220260,1752367104,1769105773c0,0,6356992,0,-1238368256,1440880772c639631360,1440880773,0,0,2162688,0c-1238368256,1440880772,482344960,2127989407,4194304,0c2097152,0,-1374552064,1441220260,1802371072,6909537c31457280,0,2097152,0,-1559101440,1441220260c0,0,0,0,2162688,0c463470592,1440880773,482344960,2127989407,35651584,0c2097152,0,1793196032,1441220261,1802371072,6909537c0,0,6356992,0,-146800640,1440880771c-134217728,1440880771,0,0,2162688,0c476053504,1440880773,482344960,2127989407,4194304,0c2097152,0,-1571684352,1441220260,1634729984,26988c81788928,0,2097152,0,-1538129920,1441220260c0,0,0,0,30474240,0c1227489280,2127987348,-872415232,2127988958,-872415232,2127988958c2024800256,2127988958,0,4096,67108864,0c65536,0,56688640,0,188743680,1440880772c-1018167296,1440880772,0,0,2162688,0c-7340032,1440880772,482344960,2127989407,4194304,0c2097152,0,1697775616,1441220261,1684930560,26984c6291456,0,2097152,0,-1533935616,1441220260c0,0,0,0,2162688,0c-1277165568,1440880772,482344960,2127989407,10485760,0c2097152,0,-1800273920,1441220260,1684930560,26984c0,0,6356992,0,450887680,1440880773c1891631104,1440880772,0,0,2162688,0c450887680,1440880773,482344960,2127989407,4194304,0c2097152,0,1362231296,1441220259,1785593856,6906465c18874368,0,2097152,0,-1512964096,1441220260c0,0,0,0,2162688,0c-1324351488,1440880772,482344960,2127989407,23068672,0c2097152,0,-1829634048,1441220260,1785593856,6906465c0,0,6356992,0,-619708416,1440880770c30474240,0,1228800000,2127987348,-771751936,2127988958c-771751936,2127988958,2025848832,2127988958,3604480,0c-671088640,73723,65536,0,1768751104,108c31457280,0,2097152,0,-1508769792,1441220260c0,0,0,0,2162688,0c564133888,1440880773,482344960,2127989407,35651584,0c2097152,0,-322830336,1441220261,1768751104,108c0,0,6356992,0,1190133760,1440880772c551550976,1440880773,0,0,2162688,0c1190133760,1440880772,482344960,2127989407,4194304,0c2097152,0,-1454243840,1441220260,0,0c44040192,0,2097152,0,-1487798272,1441220260c0,0,0,0,2162688,0c188743680,1440880772,482344960,2127989407,48234496,0c2097152,0,1266810880,1441220261,0,0c0,0,6356992,0,601882624,1440880773c25165824,1440880767,0,0,2162688,0c589299712,1440880773,482344960,2127989407,4194304,0c2097152,0,-1123942400,1441220260,1634467840,1634492793c523239533,0,5308416,0,-1814036480,2127985644c24772608,0,18743296,0,-447741952,1440880773c196608,1440874496,14745600,0,0,0c-2147483648,0,0,1440880773,5308416,0c-1814036480,2127985644,10747904,0,18743296,0c-1786773504,1440880772,65536,1703936,14745600,0c0,0,-2147483648,0,5242880,0c2162688,0,-1992818688,2127985644,65536,65536c-379584512,1440880777,29425664,0,65536,0c0,0,1284505600,2127990143,-66060288,1440880770c0,0,0,65536000,217382912,0c810549248,1440880773,0,0,65536,0c0,0,810549248,1440880773,1812987904,1440880770c836763648,1440880769,1663041536,1440880758,1175453696,1440880770c1355808768,1440880758,0,0,0,0c0,0,0,0,0,0c0,0,0,0,0,0c0,0,0,0,0,0c0,0,0,0,0,0c0,0,0,0,0,0c-75497472,1440880771,1058013184,1440880772,-2073034752,1440880766c1201668096,2127988965,1201668096,2127988965,1201668096,2127988965c1201668096,2127988965,0,0,1201668096,2127988965c0,0,0,0,0,0c0,0,0,0,0,0c0,0,0,0,-14680064,1440880771c0,0,0,0,0,0c30474240,0,1235746816,2127987348,-771751936,2127988958c-771751936,2127988958,2025848832,2127988958,2555904,0c1476395008,73722,65536,0,196608,0c2089811968,1440880767,0,0,0,0c-1381957632,0,-1167917056,1441220260,196608,0c-1362100224,1440880770,65536,0,0,0c-1385103360,0,-1171062784,1441220260,196608,0c-1314914304,1440880772,0,0,0,0c-1388249088,0,1724907520,1440880228,1870659584,1440880772c-1237319680,1440880772,2162688,0,861929472,1440880773c1889533952,1440880772,4194304,0,3145728,0c-131923968,1441220261,196608,0,854589440,1440880773c0,0,0,0,21037056,0c1724907520,1440880228,482344960,2127989407,862978048,1440880773c0,0,0,0,17891328,0c1724907520,1440880228,482344960,2127989407,2097152,0c3145728,0,-1151139840,1441220260,196608,0c868220928,1440880773,0,0,0,0c12648448,0,1724907520,1440880228,482344960,2127989407c2097152,0,30474240,0,1243086848,2127987348c-872415232,2127988958,-872415232,2127988958,2024800256,2127988958c131072,0,0,8184,65536,0c482344960,2127989407,2097152,0,3145728,0c-1149042688,1441220260,196608,0,878706688,1440880773c0,0,0,0,2162688,0c1974468608,1440880766,867172352,1440880773,28311552,0c3145728,0,-1161625600,1441220260,196608,0c-1317011456,1440880772,0,0,0,0c-1419706368,0,-1138556928,1441220260,196608,0c-1274019840,1440880772,0,0,0,0c-1422852096,0,-1124925440,1441220260,65536,0c0,0,65536,0,0,0c-1425997824,0,-1132265472,1441220260,131072,0c0,0,82004,0,0,0c-1429143552,0,-1118633984,1441220260,131072,0c0,0,82009,0,0,0c-1432289280,0,-1117585408,1441220260,196608,0c-1276116992,1440880772,65536,0,0,0c-1435435008,0,-1120731136,1441220260,30474240,0c1240858624,2127987348,-872415232,2127988958,-872415232,2127988958c2024800256,2127988958,131072,0,0,8184c65536,0,0,0,0,0c-1441726464,0,-1114439680,1441220260,262144,0c65536,0,65536,0,0,0c-1444872192,0,-1113391104,1441220260,262144,0c65536,0,65536,0,0,0c-1448017920,0,-1099759616,1441220260,393216,0c1208483840,2127987377,65536,0,0,0c-1451163648,0,-1107099648,1441220260,524288,0c1713373184,1440880760,65536,0,0,0c-1454309376,0,506462208,2127989407,1972371456,1440880772c0,0,2162688,0,815792128,1440880773c482344960,2127989407,4194304,0,2097152,0c-470614016,1441220172,0,0,44040192,0c2097152,0,-1090322432,1441220260,0,0c0,0,2162688,0,387973120,1440880773c482344960,2127989407,48234496,0,2097152,0c-1079836672,1441220260,0,0,0,0c30474240,0,1241776128,2127987348,-872415232,2127988958c-872415232,2127988958,2024800256,2127988958,131072,0c0,4,65536,0,2097152,0c-1768751104,1441220260,0,0,56623104,0c2097152,0,-1337786368,1441220260,0,0c0,0,2162688,0,387973120,1440880773c482344960,2127989407,60817408,0,2097152,0c-1854734336,1441220260,0,0,25165824,0c2097152,0,1727201280,1441220261,0,0c0,0,-1481572352,0,0,0c0,0,0,0,0,0c0,0,0,0,0,0c0,0,0,0,0,0c0,0,0,0,0,0c0,0,0,0,0,0c0,0,0,0,0,0c0,0,0,0,0,0c0,0,0,0,0,0c0,0,0,0,0,0c0,0,30474240,0,1243086848,2127987348c-872415232,2127988958,-872415232,2127988958,2024800256,2127988958c131072,0,0,8184,65536,0c0,0,0,0,0,0c0,0,0,0,0,0c0,0,0,0,0,0c0,0,0,0,0,0c0,0,0,0,0,0c0,0,0,0,0,0c0,0,0,0,0,0c0,0,0,0,0,0c0,0,0,0,0,0c0,0,0,0,0,0c0,0,0,0,0,0c0,0,0,0,0,0c0,0,0,0,0,0c0,0,0,0,0,0c0,0,0,0,0,0c0,0,0,0,0,0c0,0,0,0,30474240,0c1244135424,2127987348,-965738496,2127988958,-965738496,2127988958c2023751680,2127988958,0,786432,0,-67108864c2097167,0,1245708288,2127987348,-965738496,2127988958c-965738496,2127988958,2023751680,2127988958,0,786432c0,-67108864,2097167,0,0,0c0,0,0,0,0,0c0,0,0,0,0,0c0,0,0,0,0,0c0,0,0,0,0,0c0,0,0,0,0,0c0,0,0,0,0,0c0,0,0,0,0,0c0,0,0,0,0,0c0,0,0,0,0,0c0,0,0,0,0,0c0,0,0,0,0,0c0,0,0,0,0,0c0,0,0,0,0,0c0,0,0,0,0,0c30474240,0,1248067584,2127987348,-872415232,2127988958c-872415232,2127988958,2024800256,2127988958,0,786432c0,-67108864,2097167,0,0,0c0,0,0,0,0,0c0,0,0,0,0,0c0,0,0,0,0,0c0,0,0,0,0,0c0,0,0,0,0,0c0,0,0,0,0,0c0,0,0,0,0,0c0,0,0,0,0,0c0,0,0,0,0,0c0,0,0,0,0,0c0,0,0,0,0,0c0,0,0,0,0,0c0,0,0,0,0,0c0,0,0,0,0,0c0,0,0,0,0,0c0,0,0,0,0,0c0,0,30474240,0,1248067584,2127987348c-872415232,2127988958,-872415232,2127988958,2024800256,2127988958c0,786432,0,-67108864,2097167,0c0,0,0,0,0,0c0,0,0,0,0,0c0,0,0,0,0,0c0,0,0,0,0,0c0,0,0,0,0,0c0,0,0,0,0,0c0,0,0,0,0,0c0,0,0,0,0,0c0,0,0,0,0,0c0,0,0,0,0,0c0,0,0,0,0,0c0,0,0,0,0,0c0,0,0,0,0,0c0,0,0,0,0,0c0,0,0,0,0,0c0,0,0,0,0,0c0,0,0,0,30474240,0c1249771520,2127987348,-965738496,2127988958,-965738496,2127988958c2023751680,2127988958,1310720,0,1048576,1048576c65536,0,1251475456,2127987348,-965738496,2127988958c-965738496,2127988958,2023751680,2127988958,2621440,0c0,4,65540,0,0,0c0,0,0,0,0,0c0,0,0,0,0,0c0,0,0,0,0,0c0,0,0,0,0,0c0,0,0,0,0,0c0,0,0,0,0,0c0,0,0,0,0,0c0,0,0,0,0,0c0,0,0,0,0,0c0,0,0,0,0,0c0,0,0,0,0,0c0,0,0,0,0,0c0,0,0,0,0,0c0,0,0,0,0,0c30474240,0,1254359040,2127987348,-771751936,2127988958c-771751936,2127988958,2025848832,2127988958,3932160,0c1048576,1048580,65540,0,0,0c0,0,0,0,0,0c0,0,0,0,0,0c0,0,0,0,0,0c0,0,0,0,0,0c0,0,0,0,0,0c0,0,0,0,0,0c0,0,0,0,0,0c0,0,0,0,0,0c0,0,0,0,0,0c0,0,0,0,0,0c0,0,0,0,0,0c0,0,0,0,0,0c0,0,0,0,0,0c0,0,0,0,0,0c0,0,0,0,0,0c0,0,0,0,0,0c0,0,30474240,0,1256587264,2127987348c-872415232,2127988958,-872415232,2127988958,2024800256,2127988958c0,65536,134086656,0,2097152,0c0,0,0,0,0,0c0,0,0,0,0,0c0,0,0,0,0,0c0,0,0,0,0,0c0,0,0,0,0,0c0,0,0,0,0,0c0,0,0,0,0,0c0,0,0,0,0,0c0,0,0,0,0,0c0,0,0,0,0,0c0,0,0,0,0,0c0,0,0,0,0,0c0,0,0,0,0,0c0,0,0,0,0,0c0,0,0,0,0,0c0,0,0,0,0,0c0,0,0,0,30474240,0c1258160128,2127987348,-771751936,2127988958,-771751936,2127988958c2025848832,2127988958,131072,98304,65536,8184c3276672,0,0,0,0,0c0,0,0,0,0,0c0,0,0,0,0,0c0,0,0,0,0,0c0,0,0,0,0,0c0,0,0,0,0,0c0,0,0,0,0,0c0,0,0,0,0,0c0,0,0,0,0,0c0,0,0,0,0,0c0,0,0,0,0,0c0,0,0,0,0,0c0,0,0,0,0,0c0,0,0,0,0,0c0,0,0,0,0,0c0,0,0,0,0,0c0,0,0,0,0,0c30474240,0,1262747648,2127987348,-771751936,2127988958c-771751936,2127988958,2025848832,2127988958,0,196608c-131072,31,2097152,0,0,0c0,0,0,0,0,0c0,0,0,0,0,0c0,0,0,0,0,0c0,0,0,0,0,0c0,0,0,0,0,0c0,0,0,0,0,0c0,0,0,0,0,0c0,0,0,0,0,0c0,0,0,0,0,0c0,0,0,0,0,0c0,0,0,0,0,0c0,0,0,0,0,0c0,0,0,0,0,0c0,0,0,0,0,0c0,0,0,0,0,0c0,0,0,0,0,0c0,0,30474240,0,1266941952,2127987348c-771751936,2127988958,-771751936,2127988958,2025848832,2127988958c131072,196608,-134217728,8191,2162688,0c0,0,0,0,0,0c0,0,0,0,0,0c0,0,0,0,0,0c0,0,0,0,0,0c0,0,0,0,0,0c0,0,0,0,0,0c0,0,0,0,0,0c0,0,0,0,0,0c0,0,0,0,0,0c0,0,0,0,0,0c0,0,0,0,0,0c0,0,0,0,0,0c0,0,0,0,0,0c0,0,0,0,0,0c0,0,0,0,0,0c0,0,0,0,0,0c0,0,0,0,30474240,0c1271529472,2127987348,-771751936,2127988958,-771751936,2127988958c2025848832,2127988958,-134414336,163871,-55264,-1c2883583,0,0,0,0,0c0,0,0,0,0,0c0,0,0,0,0,0c0,0,0,0,0,0c0,0,0,0,0,0c0,0,0,0,0,0c0,0,0,0,0,0c0,0,0,0,0,0c0,0,0,0,0,0c0,0,0,0,0,0c0,0,0,0,0,0c0,0,0,0,0,0c0,0,0,0,0,0c0,0,0,0,0,0c0,0,0,0,0,0c0,0,0,0,0,0c0,0,0,0,0,0c30474240,0,1313079296,2127987348,-771751936,2127988958c-771751936,2127988958,2025848832,2127988958,-33751040,229407c-317408,-1,2359295,0,0,0c0,0,0,0,0,0c0,0,0,0,0,0c0,0,0,0,0,0c0,0,0,0,0,0c0,0,0,0,0,0c0,0,0,0,0,0c0,0,0,0,0,0c0,0,0,0,0,0c0,0,0,0,0,0c0,0,0,0,0,0c0,0,0,0,0,0c0,0,0,0,0,0c0,0,0,0,0,0c0,0,0,0,0,0c0,0,0,0,0,0c0,0,0,0,0,0c0,0,30474240,0,1354891264,2127987348c-771751936,2127988958,-771751936,2127988958,2025848832,2127988958c131072,98304,134152192,8184,3276672,0c0,0,0,0,0,0c0,0,0,0,0,0c0,0,0,0,0,0c0,0,0,0,0,0c0,0,0,0,0,0c0,0,0,0,0,0c0,0,0,0,0,0c0,0,0,0,0,0c0,0,0,0,0,0c0,0,0,0,0,0c0,0,0,0,0,0c0,0,0,0,0,0c0,0,0,0,0,0c0,0,0,0,0,0c0,0,0,0,0,0c0,0,0,0,0,0c0,0,0,0,30474240,0c1360789504,2127987348,-102760448,2127988959,-102760448,2127988959c2028994560,2127988958,1048576,0,33554432,0c65536,0,0,0,0,0c0,0,0,0,0,0c0,0,0,0,0,0c0,0,0,0,0,0c0,0,0,0,0,0c0,0,0,0,0,0c0,0,0,0,0,0c0,0,0,0,0,0c0,0,0,0,0,0c0,0,0,0,0,0c0,0,0,0,0,0c0,0,0,0,0,0c0,0,0,0,0,0c0,0,0,0,0,0c0,0,0,0,0,0c0,0,0,0,0,0c0,0,0,0,0,0c30474240,0,1365245952,2127987348,-872415232,2127988958c-872415232,2127988958,2024800256,2127988958,0,1073741824c0,-2147483648,2097152,0,0,0c0,0,0,0,0,0c0,0,0,0,0,0c0,0,0,0,0,0c0,0,0,0,0,0c0,0,0,0,0,0c0,0,0,0,0,0c0,0,0,0,0,0c0,0,0,0,0,0c0,0,0,0,0,0c0,0,0,0,0,0c0,0,0,0,0,0c0,0,0,0,0,0c0,0,0,0,0,0c0,0,0,0,0,0c0,0,0,0,0,0c0,0,0,0,0,0c0,0,30474240,0,1366556672,2127987348c-872415232,2127988958,-872415232,2127988958,2024800256,2127988958c131072,0,0,8,65536,0c0,0,0,0,0,0c0,0,0,0,0,0c0,0,0,0,0,0c0,0,0,0,0,0c0,0,0,0,0,0c0,0,0,0,0,0c0,0,0,0,0,0c0,0,0,0,0,0c0,0,0,0,0,0c0,0,0,0,0,0c0,0,0,0,0,0c0,0,0,0,0,0c0,0,0,0,0,0c0,0,0,0,0,0c0,0,0,0,0,0c0,0,0,0,0,0c0,0,0,0,30474240,0c1367867392,2127987348,-872415232,2127988958,-872415232,2127988958c2024800256,2127988958,0,16,131072,0c65536,0,0,0,0,0c0,0,0,0,0,0c0,0,0,0,0,0c0,0,0,0,0,0c0,0,0,0,0,0c0,0,0,0,0,0c0,0,0,0,0,0c0,0,0,0,0,0c0,0,0,0,0,0c0,0,0,0,0,0c0,0,0,0,0,0c0,0,0,0,0,0c0,0,0,0,0,0c0,0,0,0,0,0c0,0,0,0,0,0c0,0,0,0,0,0c0,0,0,0,0,0c30474240,0,1369178112,2127987348,-771751936,2127988958c-771751936,2127988958,2025848832,2127988958,-888864768,-1941957405c-956157436,2147435099,2047999,0,0,0c0,0,0,0,0,0c0,0,0,0,0,0c0,0,0,0,0,0c0,0,0,0,0,0c0,0,0,0,0,0c0,0,0,0,0,0c0,0,0,0,0,0c0,0,0,0,0,0c0,0,0,0,0,0c0,0,0,0,0,0c0,0,0,0,0,0c0,0,0,0,0,0c0,0,0,0,0,0c0,0,0,0,0,0c0,0,0,0,0,0c0,0,0,0,0,0c0,0,30474240,0,743964672,2127987347c-965738496,2127988958,-965738496,2127988958,2023751680,2127988958c0,0,71680,0,2098913,0c745406464,2127987347,-965738496,2127988958,-965738496,2127988958c2023751680,2127988958,0,0,71680,0c2098913,0,751566848,2127987347,-965738496,2127988958c-965738496,2127988958,2023751680,2127988958,0,0c71680,0,2098913,0,759562240,2127987347c-965738496,2127988958,-965738496,2127988958,2023751680,2127988958c0,0,71680,0,2098913,0c0,0,0,0,0,0c0,0,0,0,0,0c0,0,0,0,0,0c0,0,0,0,0,0c0,0,0,0,0,0c0,0,0,0,0,0c0,0,0,0,0,0c0,0,0,0,0,0c0,0,0,0,0,0c0,0,0,0,30474240,0c762445824,2127987347,-609222656,2127988958,-609222656,2127988958c2012217344,2127988958,0,0,71680,0c2098913,0,0,0,0,0c0,0,0,0,0,0c0,0,0,0,0,0c0,0,0,0,0,0c0,0,0,0,0,0c0,0,0,0,0,0c0,0,0,0,0,0c0,0,0,0,0,0c0,0,0,0,0,0c0,0,0,0,0,0c0,0,0,0,0,0c0,0,0,0,0,0c0,0,0,0,0,0c0,0,0,0,0,0c0,0,0,0,0,0c0,0,0,0,0,0c0,0,0,0,0,0c30474240,0,764805120,2127987347,-1562378240,2127988959c-1562378240,2127988959,2014314496,2127988958,-65536,-1c-31681,-1,8388607,0,1234567168,2127987347c1282408448,2127988959,1282408448,2127988959,2015363072,2127988958c-65536,-1,-56257,-1,8388607,0c0,0,0,0,0,0c0,0,0,0,0,0c0,0,0,0,0,0c0,0,0,0,0,0c0,0,0,0,0,0c0,0,0,0,0,0c0,0,0,0,0,0c0,0,0,0,0,0" stroked="f" o:allowincell="f" style="position:absolute;left:4410;top:582;width:273;height:263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alt="_x0000c85cf003-a2d8-4528-9989-78d0b31271fd_s1065" style="position:absolute;left:5536;top:132;width:1289;height:1574">
                  <v:line id="shape_0" from="5536,1008" to="6809,1008" ID="_x0000c85cf003-a2d8-4528-9989-78d0b31271fd_s10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82,570" to="6821,570" ID="_x0000c85cf003-a2d8-4528-9989-78d0b31271fd_s10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ID="_x0000c85cf003-a2d8-4528-9989-78d0b31271fd_s1068" path="l48,48l48,99l56,53l99,102l48,48l51,45l97,50l100,56l45,52l53,50l56,45l57,57l56,57l45,55l56,100l48,98l51,49l50,55l49,102l100,95l115,49l48,54l56,0l0,-4081l16,0l840,0l45,0l1114,0l309,0l0,-4079l4,0l1,0l0,-4083l4,0l0,264l15,-4092l188,0l1970,-4086l8,0l14337,0l2594,0l83,-4085l128,0l127,0l32,769l14415,0l-15488,98l0,904l0,0l959,0l2,95l120,48l48,48l48,99l56,53l99,102l48,48l51,45l97,50l100,56l45,52l53,50l56,45l57,57l56,57l45,55l56,100l48,98l51,49l50,55l49,102l100,95l115,49l48,54l57,0l0,-4081l16,0l700,0l330,0l940,0l555,0l0,-4079l4,0l1,0l15,-4092l188,0l1970,-4086l8,0l14338,0l2594,0l83,-4085l128,0l127,0l32,769l14415,0l0,0l33619968,0l-277348352,2127985647l136577024,0l-600178688,0l86507520,0l57016320,0l65536,0l65536,0l86376448,0l56885248,0l-1192820736,19208320l-248512512,2127985647l1495793664,1440880689l0,0l830472192,1440880691l-243793920,2127985647l0,0l0,0l0,0l0,0l0,0l0,0l-1301282816,1440880574l0,0l0,0l0,0l0,0l16777216,67108864l1,1440874496l1478492160,1440880774l0,0l0,0l0,0l-241696768,2127985647l698351616,1440880775l1366294528,1440880181l0,0l0,0l-57016320,-1l65535,0l0,0l0,0l0,0l0,0l0,0l0,0l136577024,0l-600178688,0l86507520,0l57016320,0l1610678272,1440880721l136577024,0l-600178688,0l86507520,0l57016320,0l0,0l0,0l-1602224128,1440880774l-65536,-1l131071,0l65536,0l285278208,1440880775l136577024,0l-543162368,0l5308416,0l-457834496,1441220262l0,0l5767168,5832704l119537664,1440880775l6094848,6160384l2094006272,1440880074l-96993280,2127990494l645398528,1440880775l590741504,1441220262l2162688,0l-1992818688,2127985644l65536,65536l-8388608,1440880765l34668544,0l1137049600,1441220262l0,0l-663748608,1440880733l1038090240,1440880770l1661992960,1440880774l-427819008,1440880774l-1283457024,1440880774l1240465408,1440880775l-1481637888,1440880772l1905262592,1440880772l-1362100224,1440880770l-1660944384,1440880761l1806696448,1440880749l-1193279488,1440880768l-848297984,1440880769l1304428544,1440880772l1812987904,1440880749l-1113587712,1440880772l-238026752,1440880768l1139802112,1440880775l-2084569088,1440880772l-294649856,1440880774l-1599078400,1440880772l-2073034752,1440880770l1733296128,1440880770l-934281216,1440880774l-1620049920,1440880764l887095296,1440880774l-357564416,1440880771l-342884352,1440880767l-1785724928,1440880766l1891631104,1440880774l-915406848,1440880771l1103101952,1440880775l1976565760,1440880775l491782144,1440880140l-1674575872,1440880772l-1684013056,1440880771l-1681915904,1440880774l-1658847232,1440880775l1999634432,1440880774l-1868562432,1440880773l1729101824,1440880767l371195904,1440880767l-321912832,1440880774l-1150287872,1440880770l320864256,1440880768l-387973120,1440880774l-1262485504,1440880765l1469054976,1440880774l1785724928,1440880768l-1794113536,1440880765l-309329920,1440880770l1317011456,1440880770l-1781530624,1440880771l-84934656,1440880769l-1920991232,1440880774l750780416,1440880774l1624244224,1440880721l1725956096,1440880228l913309696,1440880733l177209344,1440880775l1782579200,1440880775l1784676352,1440880775l0,0l5308416,0l131072,1426128896l786432,131072l851968,805371904l1912834,-16646144l2031386,1426128896l2293760,1426194432l2359296,2113994752l-2127036416,1440880775l5242880,0l5308416,0l2075525120,1441220189l0,0l2076180480,1440880074l1789919232,1440880775l2076180480,1440880074l2094006272,1440880074l-96993280,2127990494l-1866989568,1440880775l5242880,0l34668544,0l-584712192,1441220262l0,0l131072,2127953920l1787822080,1440880775l196608,2127953920l1790967808,1440880775l262144,2127953920l1794113536,1440880775l327680,2127953920l1797259264,1440880775l393216,2127953920l1800404992,1440880775l458752,2127953920l1803550720,1440880775l524288,2127953920l1806696448,1440880775l589824,2127953920l1809842176,1440880775l917504,2127953920l1812987904,1440880775l1376256,2127953920l1816133632,1440880775l1441792,2127953920l1819279360,1440880775l1572864,2127953920l1822425088,1440880775l1638400,2127953920l1825570816,1440880775l2162688,2127953920l1828716544,1440880775l2228224,2127953920l1831862272,1440880775l2293760,0l1869611008,1440880775l2359296,0l1872756736,1440880775l2424832,0l1875902464,1440880775l2621440,0l1879048192,1440880775l3014656,0l1882193920,1440880775l3080192,0l1885339648,1440880775l3145728,0l1888485376,1440880775l3276800,0l1891631104,1440880775l3342336,0l1894776832,1440880775l3407872,0l1897922560,1440880775l0,0l0,0l0,0l0,0l0,0l0,0l0,0l0,0l0,0l0,0l0,0l0,0l0,0l34668544,0l-390725632,1441220262l0,0l-342884352,1440880767l-1620049920,1440880764l-59768832,1440880767l-1658847232,1440880775l-238026752,1440880768l1999634432,1440880774l1733296128,1440880770l-1193279488,1440880768l487587840,1440880235l1891631104,1440880774l1661992960,1440880774l1806696448,1440880749l-915406848,1440880771l1905262592,1440880772l-1599078400,1440880772l1038090240,1440880770l-274726912,1440880774l-2084569088,1440880772l-1660944384,1440880761l-679477248,1440880772l-1362100224,1440880770l-1684013056,1440880771l-1283457024,1440880774l-229638144,1440880774l-2073034752,1440880770l-1113587712,1440880772l887095296,1440880774l-663748608,1440880733l-1666187264,1440880775l1976565760,1440880775l988807168,1440880770l-1481637888,1440880772l729808896,1440880775l-1785724928,1440880766l-1718616064,1440880772l-84934656,1440880769l847249408,1440880767l-1920991232,1440880774l177209344,1440880775l371195904,1440880767l-1280311296,1440880773l-183500800,1440880767l1729101824,1440880767l320864256,1440880768l-809500672,1440880767l719323136,1440880774l-782237696,1440880766l1624244224,1440880721l-309329920,1440880770l1552941056,1440880770l1725956096,1440880228l1534066688,1440880774l913309696,1440880733l-1781530624,1440880771l-1521483776,1440880774l1048576,1440880775l-1336934400,1440880772l1317011456,1440880770l291504128,1440880775l1469054976,1440880774l-1262485504,1440880765l1657798656,1440880775l0,0l9502720,0l393216,0l0,0l0,0l0,0l-1145044992,2127990437l-1141374976,2127990437l-1128267776,2127990437l0,0l-1476395008,1440880775l-1472200704,1440880775l-1472200704,1440880775l2076180480,1440880074l2094006272,1440880074l-96993280,2127990494l1228406784,1440880781l565182464,1440879856l9437184,0l5308416,0l-1814036480,2127985644l16515072,0l18743296,0l0,0l131072,1440874496l14745600,0l0,0l-2147483648,0l0,0l3211264,0l1819279360,1440880776l1822425088,1440880776l1822425088,1440880776l1836056576,1440880758l1073872896,0l3211264,0l756023296,1440880179l1280311296,1440880689l371195904,1440880767l1955004416,-2016325926l3166664,0l5308416,0l1973420032,1440880765l1886060544,327680l1445986304,1440880774l637534208,1440880775l0,0l16368,0l0,0l0,0l-966639632,-252659379l8487297,0l851968000,2127985645l1900544,0l2359296,0l2130706432,1440880771l65536,1440874496l2359296,0l0,0l65536,0l421265408,0l-1088880640,0l0,1440880768l-65536,-1l65535,1440874496l547356672,1440880776l0,0l2162688,0l0,2031616l1114112,0l-456130560,1440880774l9502720,0l-1985478656,2127985644l-1793064960,1440880748l-1678770176,1440880775l1769472,0l926416896,1440880689l927465472,1440880689l526385152,1440880159l1714421760,1440880771l1973420032,1440880778l1372585984,1440880218l429916160,1440880154l401080320,0l60948480,0l8323072,0l0,0l0,1440874496l0,0l12648448,0l-2129657856,1440880775l-1176502272,1440880690l524288,65536l0,0l223346688,2127990431l-1706033152,1440880776l14745600,0l4063232,0l4980736,0l0,0l18743296,0l0,0l-65536,-1l65535,0l-1291780096,2127988849l1546190848,687194767l1546207220,687194767l-212844556,1440880165l0,165888l589824,2127990494l1024065536,959331220l1787865357,1440880776l1024065536,959331220l13740301,0l-1297088512,1440880774l-1535115264,1440880774l937426944,1440880687l0,131072l0,0l223346688,2127990431l-405798912,1440880774l14745600,0l4063232,0l4980736,0l0,0l18743296,0l0,0l-65536,-1l65535,0l369164288,1440880747l1546190848,687194767l1546207220,687194767l-212844556,1440880165l0,131072l589824,1886060544l1842085888,94682310l132147520,1440880715l0,0l0,0l5308416,0l-1814036480,2127985644l11468800,0l18743296,0l0,0l131072,1440874496l14745600,0l0,0l-2147483648,0l16777216,1440880775l4259840,0l-1508376576,2127985644l-1276116992,1440880772l-301989888,1440880772l8847360,0l979369984,1440880181l1308622848,1440880778l4194304,0l2162688,0l-1992818688,2127985644l65536,65536l349175808,1440880775l3211264,0l1981284352,2127990411l65536,65536l26214400,1440880767l27000832,1440880767l27000832,1440880767l5308416,0l-8978432,1441220262l0,0l2076180480,1440880074l-69206016,1440880776l2076180480,1440880074l2094006272,1440880074l-96993280,2127990494l1118306304,1440880776l2097152,0l5308416,0l-1814036480,2127985644l27197440,0l18743296,0l0,0l1572864,0l14745600,0l0,0l-2147483648,0l0,0l12648448,0l-190840832,1440880764l-329252864,1440880688l2293760,65536l0,0l223346688,2127990431l1067450368,1440880775l14745600,0l4063232,0l4980736,0l0,0l18743296,0l0,0l-65536,-1l65535,0l-1291780096,2127988849l1546190848,687194767l1546207220,687194767l-212844556,1440880165l0,165888l589824,2127990494l-1285160960,1243572673l-1491038586,1440880775l-1285160960,1243572673l2199174,0l0,327680l0,0l1153433600,1440880775l5308416,0l1433403392,1440880768l-1799684096,327680l1445986304,1440880774l-687865856,1440880772l0,0l16368,0l0,0l0,0l1039613936,-252659961l34701697,0l533725184,2127989407l533725184,2127989407l381681664,1440880776l981467136,1440880776l536870912,2127985312l0,0l-1140850688,2127990437l0,0l0,0l0,0l0,0l0,0l0,0l0,0l0,0l0,0l0,0l0,0l0,0l0,0l0,0l0,0l0,0l0,0l0,0l0,0l0,0l0,0l0,0l0,0l0,0l0,0l0,0l0,0l0,0l0,0l0,0l0,0l0,0l0,0l0,0l0,0l0,0l0,0l0,0l0,0l0,0l0,0l0,0l26279936,0l293601280,1440880776l830472192,1440880776l2088763392,1440880113l0,65536l-196608,0l0,131072l262144,1852375040l769673313,1440880177l0,0l0,0l65536,256l262144,0l2097152,0l336592896,1440880747l336592896,1440880747l27328512,0l65536,0l308281344,1440880188l-433061888,1440880774l1831862272,1440880781l-1471152128,1440880775l1599078400,1440880780l-2041577472,1440880780l2048917504,1440880776l-187695104,1440880780l-1037041664,1440880779l-272629760,1440880778l-1436549120,1440880779l-344981504,1440880780l-660602880,1440880778l449839104,1440880776l1836056576,1440880780l463470592,1440880775l-95420416,1440880780l-943718400,1440880778l1808793600,1440880780l1806696448,1440880749l700448768,1440880781l-1630535680,1440880780l2019557376,1440880781l1623195648,1440880781l174063616,1440880781l390070272,1440880781l-279969792,1440880780l-803209216,1440880776l375390208,1440880779l1131413504,1440880780l-91226112,1440880780l348127232,1440880780l-475004928,1440880780l1354760192,1440880780l-1008730112,1440880780l1749024768,1440880780l-1363148800,1440880780l-513802240,1440880744l916455424,1440880745l1617952768,1440880745l-1665138688,1440880780l-1177550848,1440880776l-754974720,1440880780l1032847360,1440880781l-1067450368,1440880779l-1065353216,1440880779l144703488,1440880781l146800640,1440880781l-505413632,1440880780l0,0l5308416,0l1236729856,1441220263l0,0l2076180480,1440880074l2021654528,1440880775l2076180480,1440880074l2094006272,1440880074l-96993280,2127990494l-1064828928,1440880774l5242880,0l4259840,0l-1508376576,2127985644l-1958739968,1440880776l333447168,1440880772l8454144,0l720371712,1440880181l180355072,1440880778l4194304,0l3211264,0l553648128,1440880772l569376768,1440880772l569376768,1440880772l1836056576,1440880758l1073872896,0l34668544,0l517996544,2127989407l517996544,2127989407l0,0l0,0l-1145044992,2127990437l-1141374976,2127990437l-1128267776,2127990437l0,0l0,0l0,0l0,0l-96993280,2127990494l-96993280,2127990494l-96993280,2127990494l0,0l0,0l870842368,2127990237l-663814144,2127990248l-529530880,1440880176l-530579456,1440880176l1558183936,1440880185l0,0l0,0l-98041856,2127990494l0,0l0,0l-98041856,2127990494l2105540608,1440880775l0,0l0,0l-98041856,2127990494l0,0l0,0l-98041856,2127990494l0,0l0,0l-98041856,2127990494l0,0l0,0l-98041856,2127990494l314572800,1440880775l-1920991232,1440880774l23068672,0l11534336,0l670564352,2127990420l0,65536l0,0l0,0l0,0l0,0l0,0l0,0l388497408,1440880775l-750780416,1440880775l-750780416,1440880775l-744488960,1440880775l587202560,1440880761l0,1440874496l-98041856,2127990494l0,0l0,0l0,0l0,0l0,0l0,0l2162688,0l-756023296,1440880774l0,0l2097152,0l5308416,0l-1814036480,2127985644l33030144,0l18743296,0l0,0l262144,1440874496l14745600,0l0,0l-2147483648,0l3145728,0l5308416,0l-1243152384,1441220265l0,0l2076180480,1440880074l-2146435072,1440880776l2076180480,1440880074l2094006272,1440880074l-96993280,2127990494l1860698112,1440880776l5242880,0l3211264,0l-293601280,1440880776l-1553989632,1440880776l1935671296,1440880690l-645922816,1440880765l-646971392,1440880765l13697024,0l-2010120192,2127985644l65536,65536l-65536,-1l32751,0l-65520,-1l32751,0l-65520,-1l32751,0l-65520,-1l32751,0l-1069547504,1440880574l65536,0l1533018112,1440880189l335609856,1440880747l-797966336,2127990430l-1191182336,1440880769l524288,0l1480589312,1440880776l1480589312,1440880776l1514143744,1440880776l-1189609472,1440880769l1480589312,1440880776l1480589312,1440880776l1514143744,1440880776l-1189609472,1440880769l5308416,0l1842872320,1441220263l0,0l2076180480,1440880074l1056964608,1440880776l2076180480,1440880074l2094006272,1440880074l-96993280,2127990494l1720188928,1440880776l5242880,0l12648448,0l-249561088,1440880774l1280311296,1440880689l262144,65536l0,0l223346688,2127990431l-292552704,1440880774l14745600,0l4063232,0l4980736,0l0,0l18743296,0l0,0l-65536,-1l65535,0l-1291780096,2127988849l1546190848,687194767l1546207220,687194767l-212844556,1440880165l0,165888l589824,2127990494l1011810304,-2138597859l1450196602,1440880775l1011810304,-2138597859l5324410,0l1817706496,1441220262l0,0l18743296,0l-2094006272,1440880775l0,1440874496l14745600,0l0,0l8585216,0l16777216,1440880775l5308416,0l-923795456,2127990427l0,5963776l0,0l0,0l0,0l0,0l0,0l6553600,6553700l0,0l12648448,0l-2096103424,1440880771l937426944,1440880687l0,131072l0,0l223346688,2127990431l-405798912,1440880774l14745600,0l4063232,0l4980736,0l0,0l18743296,0l0,0l-65536,-1l65535,0l-1291780096,2127988849l1546190848,687194767l1546207220,687194767l-212844556,1440880165l0,165888l589824,2127990494l1842085888,94682310l1962961216,1440880775l1842085888,94682310l34695488,0l543162368,2127989407l543162368,2127989407l943718400,2127985345l-417333248,2127985329l536870912,2127985312l0,0l0,7012449l73,0l0,0l0,0l0,0l0,0l0,0l0,0l0,0l0,0l0,0l0,0l0,0l0,0l0,0l0,0l0,0l0,0l0,0l0,0l0,0l0,0l0,0l0,0l0,0l0,0l0,0l0,0l0,0l0,0l0,0l0,0l0,0l0,0l0,0l0,0l0,0l0,0l0,0l0,0l0,0l0,0l0,0l0,0l0,0l0,0l0,0l0,0l0,0l0,0l0,0l0,0l0,0l0,0l0,0l0,0l0,0l0,0l0,0l12648448,0l1955594240,1440880765l-1803550720,1440880690l458752,65536l0,0l223346688,2127990431l1687158784,1440880774l14745600,0l4063232,0l4980736,0l0,0l18743296,0l0,0l-65536,-1l65535,0l65536,2031616l1546190848,687194767l1546207220,687194767l-212844556,1440880165l0,131072l589824,2686976l293076992,707274527l-2046778367,1440880775l293076992,707274527l14787585,0l-737148928,1440880775l-694157312,1440880176l-1803550720,1440880690l458752,65536l0,0l223346688,2127990431l1687158784,1440880774l14745600,0l4063232,0l4980736,0l0,0l18743296,0l0,0l-65536,-1l65535,0l553713664,1440879856l1546190848,687194767l1546207220,687194767l-212844556,1440880165l0,136448l589824,1440880074l293076992,707274527l-309287935,1440880770l0,0l-96993280,2127990494l-87556096,1440880775l14680064,0l13697024,0l-2010120192,2127985644l65536,65536l-65536,-1l32751,0l-65520,-1l32751,0l-65520,-1l32751,0l-65520,-1l32751,0l-1069547504,1440880574l-1778319360,-1371032498l1533046988,1440880189l-100597760,2127990494l-797966336,2127990430l1744830464,1440880774l524288,0l-1634729984,1440880778l-1634729984,1440880778l-1601175552,1440880778l1746403328,1440880774l-1634729984,1440880778l-1634729984,1440880778l-1601175552,1440880778l1746403328,1440880774l5308416,0l486539264,2127989407l486539264,2127989407l2076180480,1440880074l2044723200,1440880778l2076180480,1440880074l2094006272,1440880074l-96993280,2127990494l2047344640,1440880778l5242880,0l4259840,0l-1508376576,2127985644l1978662912,1440880765l-1940914176,1440880765l9109504,0l1158676480,1440880181l-1941962752,1440880778l4194304,0l4259840,0l-1508376576,2127985644l-856686592,1440880776l788529152,1440880771l8650752,1440880640l859832320,1440880181l825229312,1440880778l4194304,0l5308416,0l-1814036480,2127985644l16515072,0l18743296,0l831520768,1440880776l131072,327680l14745600,0l0,0l-2147483648,0l0,0l9502720,0l-1985478656,2127985644l-920649728,1440880767l54525952,1440880766l5963776,393216l357171200,1440880690l2077229056,1440880690l990904320,1440880079l-1206910976,1440880776l898629632,1440880776l424673280,1440880154l429916160,1440880154l0,0l0,0l8126464,0l0,0l0,1179648l0,0l9502720,0l-1985478656,2127985644l-1901068288,1440880767l-1039138816,1440880769l720896,393216l-268959744,1440880349l-267911168,1440880349l526385152,1440880159l-1734344704,1440880772l-59768832,1440880767l1372585984,1440880218l429916160,1440880154l255066112,0l192020480,0l7340032,65537l65537,0l0,1179648l870842368,2127990237l13697024,0l-2010120192,2127985644l65536,65536l-65536,-1l32751,0l-65520,-1l32751,0l-65520,-1l32751,0l-65520,-1l32751,0l-1069547504,1440880574l65536,0l1533018112,1440880189l335609856,1440880747l-797966336,2127990430l1274019840,1440880776l524288,0l491782144,1440880776l491782144,1440880776l525336576,1440880776l1275592704,1440880776l491782144,1440880776l491782144,1440880776l525336576,1440880776l1275592704,1440880776l5308416,0l-2001207296,1441220269l0,0l2076180480,1440880074l289406976,1440880781l2076180480,1440880074l2094006272,1440880074l-96993280,2127990494l-713555968,1440880780l1957691392,1440880778l4259840,0l65536,1441202176l-1812987904,1440880757l0,0l513802240,1440880814l-1803550720,1440880757l-907018240,1440880779l-1563426816,1440880177l34668544,0l527433728,2127989407l527433728,2127989407l0,0l0,0l-1145044992,2127990437l-1141374976,2127990437l-1128267776,2127990437l0,0l0,0l0,0l0,0l-96993280,2127990494l-96993280,2127990494l-96993280,2127990494l0,0l0,0l870842368,2127990237l-663814144,2127990248l-529530880,1440880176l-530579456,1440880176l-187695104,1440880761l0,0l0,0l-98041856,2127990494l0,0l0,0l-98041856,2127990494l-1948254208,1440880775l0,0l0,0l-98041856,2127990494l0,0l0,0l-98041856,2127990494l0,0l0,0l-98041856,2127990494l0,0l0,0l-98041856,2127990494l-806354944,1440880775l-1682964480,1440880774l23068672,0l11534336,0l670564352,2127990420l0,65536l0,0l0,0l0,0l0,0l0,0l0,0l-732430336,1440880775l-1923088384,1440880775l-1923088384,1440880775l-1916796928,1440880775l587202560,1440880761l0,0l-98041856,2127990494l0,0l0,0l0,0l0,0l0,0l34603008,0l2162688,0l131072,1426194432l0,0l5111808,0l5308416,0l-1572339712,1441220265l0,0l2076180480,1440880074l655360000,1440880776l2076180480,1440880074l2094006272,1440880074l-96993280,2127990494l385351680,1440880776l5242880,0l4259840,0l-1508376576,2127985644l2126512128,1440880768l2129657856,1440880772l6225920,2130072576l272629760,1440880175l713031680,1440880776l0,0l26279936,0l65536,24379392l1983643648,1634235194l2037671280,1763730800l1596079460,808464504l896818992,1868767266l1935962735,1030060649l909193762,841756720l808465969,980361250l1031041139,539112738l1030382689,942682402l539111472,1752457584l745349693,808857906l809528368,825388076l741355574,808857906l577075248,980827198l1869771891,1780508011l1936615791,1701607796l1768759869,577922420l1983659567,1919903290l1634497901,1983659635l1696622138,574451313l543973750,790769699l980827198,1902452838l1881292142,543453042l809508913,790770208l980827198,1902452838l1931623790,1075866997l808525873,540028984l1043276336,980823868l1836216166,1935764597l980827198,1752457584l1634887456,1852139876l1634235252,1802462576l578036285,1664773920l1701736047,2037675107l574449008,1952671090l1702109218,1868723320l1667592824,1075985780l808528945,741355576l841757248,808465969l1010708258,1634220662l1701602414,1983659635l1881172026,1953067887l1030647657,741359650l1043276336,980823868l1684955496,1047749996l980823868,1885431923l1887007845,15973l26279706,0l2162688,0l262144,1426194432l0,0l5111808,0l4259840,0l-1508376576,2127985644l-1601175552,1440880774l-1972371456,1440880774l7602176,0l57671680,1440880175l-1383071744,1440880777l4194304,0l34668544,0l443088896,1441220262l0,0l-1880096768,1440880775l-1880096768,1440880775l49545216,0l1241579584,2130072696l0,-1610612736l16519,0l49545216,-65536l65535,0l49545216,0l1241579584,2130072696l0,-1610612736l16535,0l49545216,-65536l65535,0l49545216,0l1241579584,2130072696l0,-1207959552l16545,0l49545216,-65536l65535,0l49545216,0l1241579584,2130072696l0,-1610612736l16551,0l49545216,-65536l65535,0l49545216,0l1241579584,2130072696l0,-2013265920l16557,0l49545216,-65536l65535,0l49545216,0l1241579584,2130072696l0,-1207959552l16561,0l49545216,-65536l65535,0l49545216,0l1241579584,2130072696l0,-1409286144l16564,0l49545216,-65536l65535,0l49545216,0l1241579584,2130072696l0,-1610612736l16567,0l49545216,-65536l65535,0l49545216,0l1241579584,2130072696l0,-1811939328l16570,0l49545216,-65536l65535,0l49545216,0l1241579584,2130072696l0,-2013265920l16573,0l49545216,-65536l65535,0l49545216,0l34668608,0l475594752,1441220262l0,0l0,0l0,0l49545216,0l1241579584,2130072696l0,-1207959552l16577,0l49545216,-65536l65535,0l49545216,0l1241579584,2130072696l0,838860800l16579,0l49545216,-65536l65535,0l49545216,0l1241579584,2130072696l0,-1409286144l16580,0l49545216,-65536l65535,0l49545216,0l1241579584,2130072696l0,637534208l16582,0l49545216,-65536l65535,0l49545216,0l1241579584,2130072696l0,-1610612736l16583,0l49545216,-65536l65535,0l49545216,0l1241579584,2130072696l0,436207616l16585,0l49545216,-65536l65535,0l49545216,0l1241579584,2130072696l0,-1811939328l16586,0l49545216,-65536l65535,0l49545216,0l1241579584,2130072696l0,234881024l16588,0l49545216,-65536l65535,0l49545216,0l1241579584,2130072696l0,-2013265920l16589,0l49545216,-65536l65535,0l49545216,0l1241579584,2130072696l0,33554432l16591,0l49545216,-65536l65535,0l49545216,0l34668608,0l-1950810112,1441220266l0,0l0,0l0,0l49545216,0l1241579584,2130072696l0,-83886080l16592,0l49545216,-65536l65535,0l49545216,0l1241579584,2130072696l0,-1207959552l16593,0l49545216,-65536l65535,0l49545216,0l1241579584,2130072696l0,1962934272l16594,0l49545216,-65536l65535,0l49545216,0l1241579584,2130072696l0,838860800l16595,0l49545216,-65536l65535,0l49545216,0l1241579584,2130072696l0,-285212672l16595,0l49545216,-65536l65535,0l49545216,0l1241579584,2130072696l0,-1409286144l16596,0l49545216,-65536l65535,0l49545216,0l1241579584,2130072696l0,1761607680l16597,0l49545216,-65536l65535,0l49545216,0l1241579584,2130072696l0,637534208l16598,0l49545216,-65536l65535,0l49545216,0l1241579584,2130072696l0,-486539264l16598,0l49545216,-65536l65535,0l49545216,0l1241579584,2130072696l0,-1610612736l16599,0l49545216,-65536l65535,0l49545216,0l34668608,0l482344960,2127989407l482344960,2127989407l0,0l0,0l49545216,0l1241579584,2130072696l0,436207616l16601,0l49545216,-65536l65535,0l49545216,0l1241579584,2130072696l0,-687865856l16601,0l49545216,-65536l65535,0l49545216,0l1241579584,2130072696l0,-1811939328l16602,0l49545216,-65536l65535,0l49545216,0l1241579584,2130072696l0,1358954496l16603,0l49545216,-65536l65535,0l49545216,0l1241579584,2130072696l0,234881024l16604,0l49545216,-65536l65535,0l49545216,0l1241579584,2130072696l0,-889192448l16604,0l49545216,-65536l65535,0l49545216,0l1241579584,2130072696l0,-2013265920l16605,0l49545216,-65536l65535,0l49545216,0l1241579584,2130072696l0,0l70320128,0l482344960,2127989407l482344960,2127989407l0,0l0,0l1988362240,1965579190l1449686325,1544499202l1538680334,1315988912l1308642950,1894601712l1449684020,1894645516l1449684020,1728663050l1748471769,-1796376956l-15044020,0l-1145044992,2127990437l-1141374976,2127990437l-1128267776,2127990437l13697024,0l-2010120192,2127985644l65536,65536l-65536,-1l32751,0l-65520,-1l32751,0l-65520,-1l32751,0l-65520,-1l32751,0l-1069547504,1440880574l-536805376,1440880176l1533018112,1440880189l65536,0l-797966336,2127990430l1912602624,1440880769l524288,0l-1727004672,1440880775l-1727004672,1440880775l-1693450240,1440880775l1914175488,1440880769l-1727004672,1440880775l-1727004672,1440880775l-1693450240,1440880775l1914175488,1440880769l34668544,0l482344960,2127989407l482344960,2127989407l-98041856,2127990494l0,0l0,0l-98041856,2127990494l-201326592,1440880775l845152256,1440880775l157286400,0l23068672,0l-1188560896,2127990437l0,2127953920l0,0l0,0l-1145044992,2127990437l-1141374976,2127990437l-1128267776,2127990437l0,0l0,0l0,0l0,0l-96993280,2127990494l-96993280,2127990494l-96993280,2127990494l0,0l0,0l870842368,2127990237l-663814144,2127990248l-529530880,1440880176l-530579456,1440880176l-975175680,1440880766l0,0l0,0l-98041856,2127990494l0,0l0,0l-98041856,2127990494l-1712324608,1440880775l0,0l0,0l-98041856,2127990494l0,0l0,0l-98041856,2127990494l0,0l0,0l-98041856,2127990494l0,0l0,0l-98041856,2127990494l-145752064,1440880775l1998585856,1440880775l180355072,0l9437184,0l-1188560896,2127990437l0,2127953920l0,0l0,0l-1145044992,2127990437l-1141374976,2127990437l-1128267776,2127990437l0,0l-2037383168,1440880775l-2033188864,1440880775l-2033188864,1440880775l5308416,0l-1814036480,2127985644l18677760,0l18743296,0l-967835648,1440880779l851968,1441202176l14745600,0l0,0l-2147483648,0l0,0l5308416,0l-1585971200,2127985644l3604480,0l18743296,0l-543162368,1440880775l65536,0l14745600,0l0,0l-1065287680,0l160,0l3211264,0l458752,1426194432l1703936,65536l2424832,131072l0,536870912l3145728,0l9502720,0l-1985478656,2127985644l1940914176,1440880775l422576128,1440880776l589824,0l781844480,1440880691l-1250426880,1440880160l990904320,1440880079l1629487104,1440880778l367001600,1440880776l424673280,1440880154l429916160,1440880154l0,0l0,0l-1057226752,0l0,0l0,1440874496l9437184,0l5308416,0l1468596224,1441220262l0,0l18743296,0l1623195648,1440880775l65536,1440874496l14745600,0l0,0l-2147483648,0l5242880,0l5308416,0l-1169162240,1440880771l1575288832,327680l-1362100224,1440880774l788529152,1869901678l20015,0l16368,0l0,0l0,0l272842736,-252658796l2195841,0l0,0l0,0l-2104492032,1440880774l5308416,0l-1814036480,2127985644l8257536,0l18743296,0l-1473249280,1440880774l65536,1440874496l14745600,0l0,0l-2147483648,0l3014656,3211369l5308472,0l0,0l0,0l0,0l-772276224,1440880774l2063597568,1440880074l2094006272,1440880074l-100663296,2127990494l458752,1440874503l0,0l14745600,0l-2010120192,2127985644l65536,65536l-65536,-1l32751,0l-65520,-1l32751,0l-65520,-1l32751,0l-65520,-1l32751,0l-1069547504,1440880574l2063663104,1440880074l1533018112,1440880189l-100597760,2127990494l-797966336,2127990430l-234881024,1440880774l524288,0l-877658112,1440880775l-877658112,1440880775l-844103680,1440880775l-233308160,1440880774l-877658112,1440880775l-877658112,1440880775l-844103680,1440880775l-233308160,1440880774l1568145408,1440880775l14680064,0l2162688,0l65536,65536l262144,0l0,0l40960000,0l895483904,2127985648l158597120,0l20447232,0l-983564288,1440880778l1703936,2127953920l15597568,0l0,0l-2147352576,0l0,0l0,0l0,0l20447232,0l18743296,0l16842752,65534l-96993280,2127990494l136577024,0l-641073152,0l544342016,0l20447232,0l0,0l299040768,0l0,0l-1599078400,1440880772l-1598554112,1440880772l-1598554112,1440880772l887095296,1440880774l887619584,1440880774l887619584,1440880774l-1254096896,1440880775l524288,0l311427072,1440880776l311427072,1440880776l344981504,1440880776l-1252524032,1440880775l311427072,1440880776l311427072,1440880776l344981504,1440880776l-1252524032,1440880775l-1606418432,1440880775l65536,0l0,0l0,0l0,16256l0,0l0,0l-2104492032,1440880774l524288,0l118489088,1440880776l118489088,1440880776l152043520,1440880776l-2102919168,1440880774l118489088,1440880776l118489088,1440880776l152043520,1440880776l-2102919168,1440880774l306184192,1440880776l524288,0l191889408,1440880776l191889408,1440880776l225443840,1440880776l307757056,1440880776l191889408,1440880776l191889408,1440880776l225443840,1440880776l307757056,1440880776l0,0l0,0l0,0l0,0l0,0l0,0l0,0l0,0l0,0l-65536,32767l0,0l4194304,0l14745600,0l1488977920,1440880772l-737148928,1440880775l1331691520,1440880689l917504,786432l0,0l223346688,2127990431l1471152128,1440880772l14745600,0l4063232,0l4980736,0l0,0l18743296,0l0,0l-65536,-1l65535,0l65536,0l1546190848,687194767l1546207220,687194767l-212844556,1440880165l0,131072l589824,0l1249705984,-604057065l-237990937,1440880761l0,0l0,0l-96993280,2127990494l14680064,0l5308416,0l-1814036480,2127985644l6160384,0l16056320,0l1158676480,1440880775l131072,1440874496l12648448,0l0,0l-2147483648,0l0,0l5308416,0l100270080,1441220262l0,0l2076180480,1440880074l947912704,1440880776l2076180480,1440880074l2094006272,1440880074l-96993280,2127990494l-1493696512,1440880774l47251456,65536l2162688,0l196608,1426063360l0,0l5111808,0l5308416,0l-860225536,1441220262l0,0l2076180480,1440880074l2096103424,1440880775l2076180480,1440880074l2094006272,1440880074l-96993280,2127990494l-1093140480,1440880774l0,65536l3211264,0l-84934656,1440880769l320864256,1440880768l1503657984,1440880689l292552704,1440880775l291504128,1440880775l5308416,0l-923795456,2127990427l0,5963776l0,0l0,0l0,0l0,0l0,0l6553600,6553700l0,0l5308416,0l-1814036480,2127985644l41287680,0l13041664,0l-1542455296,1440880775l917504,1440874496l10485760,0l0,0l-2147483648,0l2097152,2097152l5308416,0l-1814036480,2127985644l84934656,0l16056320,0l-1573912576,1440880775l786432,1440874496l12648448,0l0,0l-2147483648,0l5242880,0l12648448,0l1879048192,1440880751l1280311296,1440880689l720896,2818048l0,0l223346688,2127990431l-2089811968,1440880774l14745600,0l4063232,0l4980736,0l0,0l18743296,0l0,0l-65536,-1l65535,0l-1291780096,2127988849l1546190848,687194767l1546207220,687194767l-212844556,1440880165l0,165888l589824,2127990494l768409600,1795454589l1488984671,1440880772l768409600,1795454589l5315167,0l-1814036480,2127985644l27197440,0l18743296,0l0,0l2686976,0l14745600,0l0,0l-2147483648,0l0,1440880640l5308416,0l760872960,1441220262l0,0l2076180480,1440880074l57671680,1440880776l2076180480,1440880074l2094006272,1440880074l-96993280,2127990494l2103967744,1440880772l5242880,0l8454144,0l851968000,2127985645l1900544,0l1835008,0l186646528,1440880776l65536,1441202176l1835008,0l0,0l65536,0l161742962,0l-645922816,0l0,7012449l-65463,-1l65535,7471104l-110100385,1440880774l8388608,0l5308416,0l660209664,1441220260l0,0l7536640,7209057l-1323302797,1440880775l0,2293760l2094006272,1440880074l-96993280,2127990494l1981284352,1440874496l0,0l9502720,0l-1985478656,2127985644l-477102080,1440880775l814743552,1440880769l3014656,0l2053636096,1440880687l2054684672,1440880687l526385152,1440880159l-1356857344,1440880773l1304428544,1440880772l424673280,1440880154l429916160,1440880154l496500736,0l0,0l7340032,0l0,0l0,1440874496l-98041856,2127990494l14745600,0l-35651584,1440880774l1565523968,1440880775l-329252864,1440880688l2293760,65536l0,0l223346688,2127990431l1067450368,1440880775l14745600,0l4063232,0l4980736,0l0,0l18743296,0l0,0l-65536,-1l65535,0l65536,0l1546190848,687194767l1546207220,687194767l-212844556,1440880165l0,131072l589824,3211369l-1285160904,1243572673l1725992582,1440880228l0,0l7602176,7471215l95,104l14680131,0l5308416,0l-1814036480,2127985644l15728640,0l18743296,0l1445986304,1440880780l131072,100663296l14745600,0l0,0l-2147483648,0l1239941120,1440880758l2162688,0l-103809024,1440880780l-95944704,1440880780l-95420416,1440880780l4259840,0l0,196608l1114112,196608l262144,1638400l262144,2555904l1114112,7536640l6357072,0l0,0l34668544,0l-691404800,1441220262l0,0l131072,1441202176l-73400320,1440880774l196608,1441202176l-70254592,1440880774l262144,1441202176l-67108864,1440880774l327680,1441202176l-63963136,1440880774l393216,1441202176l-60817408,1440880774l458752,1441202176l-57671680,1440880774l524288,1441202176l-54525952,1440880774l589824,1441202176l-51380224,1440880774l917504,1441202176l-48234496,1440880774l1376256,1441202176l-45088768,1440880774l1441792,0l-41943040,1440880774l1572864,0l-38797312,1440880774l1638400,0l-35651584,1440880774l2162688,0l-32505856,1440880774l2228224,0l-29360128,1440880774l2293760,0l-1430257664,1440880775l2359296,0l-1427111936,1440880775l2424832,0l-1423966208,1440880775l2621440,0l-1420820480,1440880775l3014656,0l-1417674752,1440880775l3080192,0l-1414529024,1440880775l3145728,0l-1411383296,1440880775l3276800,0l-1408237568,1440880775l3342336,0l-1405091840,1440880775l3407872,0l-1401946112,1440880775l0,0l0,0l0,0l0,0l0,0l0,0l0,0l0,0l0,0l0,0l0,0l0,0l0,0l5308416,0l-923795456,2127990427l0,5963776l0,0l0,0l0,0l0,0l0,0l6553600,6553700l0,2127987200l4259840,0l1175453696,1440880775l0,0l0,0l-96993280,2127990494l-96993280,2127990494l-96993280,2127990494l0,0l34668544,0l-654704640,1441220262l0,0l131072,1441202176l-752877568,1440880775l196608,1441202176l-749731840,1440880775l262144,1441202176l-746586112,1440880775l327680,1441202176l-743440384,1440880775l393216,1441202176l-740294656,1440880775l458752,1441202176l-737148928,1440880775l524288,1441202176l-734003200,1440880775l589824,1441202176l-730857472,1440880775l917504,1441202176l-727711744,1440880775l1376256,1441202176l-724566016,1440880775l1441792,0l-721420288,1440880775l1572864,0l-718274560,1440880775l1638400,0l-1430257664,1440880775l2162688,0l-1427111936,1440880775l2228224,0l-1423966208,1440880775l2293760,0l-1386217472,1440880775l2359296,1441202176l-1383071744,1440880775l2424832,0l-1379926016,1440880775l2621440,1440874496l-1376780288,1440880775l3014656,0l-1373634560,1440880775l3080192,1441202176l-1370488832,1440880775l3145728,0l1134559232,1440880775l3276800,1440874496l1137704960,1440880775l3342336,0l1140850688,1440880775l3407872,1440874496l1143996416,1440880775l0,0l0,0l0,1441202176l0,0l0,0l0,0l0,1441202176l0,0l0,0l0,0l0,1440874496l0,0l10485760,0l12648448,0l-1919942656,1440880765l1280311296,1440880689l65536,65536l0,0l223346688,2127990431l-1700790272,1440880774l14745600,0l4063232,0l4980736,0l0,0l18743296,0l0,0l-65536,-1l65535,0l-1291780096,2127988849l1546190848,687194767l1546207220,687194767l-212844556,1440880165l0,165888l589824,2127990494l58458112,-876478667l591447393,1440880775l58458112,-876478667l5358945,0l146407424,1441220262l0,0l2076180480,1440880074l1385168896,1440880775l2076180480,1440880074l2094006272,1440880074l-96993280,2127990494l1697120256,1440880776l5242880,0l4259840,0l-1508376576,2127985644l404750336,1440880775l-200278016,1440880764l6619136,0l-1594884096,1440880180l1564475392,1440880776l4194304,0l34668544,0l1137311744,1441220262l0,0l131072,1441202176l-1298137088,1440880775l262144,1441202176l-1291845632,1440880775l393216,1441202176l-1285554176,1440880775l458752,1441202176l1725956096,1440880228l524288,1441202176l1624244224,1440880721l589824,1441202176l750780416,1440880774l655360,1441202176l-1307574272,1440880775l786432,1441202176l-1310720000,1440880775l851968,1441202176l-183500800,1440880767l983040,1441202176l-566231040,1440880770l1048576,1441202176l847249408,1440880767l1114112,1441202176l-1376780288,1440880775l1179648,1441202176l-1373634560,1440880775l1245184,1441202176l-1370488832,1440880775l1310720,1441202176l-1367343104,1440880775l1638400,1441202176l-1336934400,1440880772l1703936,458752l-1313865728,1440880775l1835008,458752l-1317011456,1440880775l2162688,458752l1694498816,1440880771l2228224,589824l-1371537408,1440880773l2293760,1245184l-1304428544,1440880775l2555904,1245184l-1329594368,1440880775l2621440,1245184l-1326448640,1440880775l2686976,1245184l440401920,1440880769l2752512,1245184l-1301282816,1440880775l2883584,1245184l-782237696,1440880766l3145728,0l-1323302912,1440880775l3276800,0l-1320157184,1440880775l3407872,0l-1279262720,1440880775l0,0l0,0l0,0l0,0l0,0l6356992,0l-923795456,2127990427l0,5963776l0,0l0,0l0,0l0,0l0,0l6553600,6553700l0,0l65536,0l6291456,0l34668544,0l590020608,1441220262l0,0l131072,1441202176l-1257242624,1440880775l262144,1441202176l-1250951168,1440880775l393216,1441202176l-1244659712,1440880775l458752,1441202176l-428867584,1440880774l524288,1441202176l1245708288,1440880771l589824,1441202176l1421869056,1440880770l655360,1441202176l-1266679808,1440880775l786432,1441202176l-1269825536,1440880775l851968,1441202176l275775488,1440880775l983040,1441202176l-84934656,1440880769l1048576,1441202176l-1262485504,1440880765l1114112,1441202176l2130706432,1440880772l1179648,1441202176l371195904,1440880767l1245184,1441202176l-1329594368,1440880775l1310720,1441202176l-1326448640,1440880775l1638400,1441202176l-150994944,1440880773l1703936,0l-1272971264,1440880775l1835008,0l-1276116992,1440880775l2162688,0l-1136656384,1440880774l2228224,0l-935329792,1440880774l2293760,0l-1263534080,1440880775l2555904,0l-1288699904,1440880775l2621440,0l-1285554176,1440880775l2686976,0l1418723328,1440880720l2752512,0l-1260388352,1440880775l2883584,0l847249408,1440880767l3145728,0l-1282408448,1440880775l3276800,0l-1279262720,1440880775l3407872,0l-1238368256,1440880775l0,0l0,0l0,0l0,0l0,0l34668544,0l584056832,2127989407l584056832,2127989407l-1289748480,1440880775l-1289748480,1440880775l80609280,4587520l-100597760,2127990494l0,939524096l16531,0l82575360,1703936l0,0l82575360,4653056l-100597760,2127990494l458752,0l0,491520l0,458752l0,0l557056,0l458752,0l0,622592l0,458752l0,0l688128,0l458752,0l0,753664l0,458752l0,0l819200,0l458752,0l0,884736l0,458752l0,0l950272,0l458752,0l0,1015808l0,458752l0,0l1081344,0l458752,0l0,1146880l0,458752l0,0l1212416,0l458752,0l0,1277952l0,1376256l0,0l1343488,0l458752,0l0,1409024l0,458752l0,0l1474560,0l458752,0l0,1540096l0,458752l0,0l1605632,0l458752,0l0,1671168l0,458752l0,0l1736704,0l458752,0l0,1802240l0,458752l5308416,0l183173120,1441220263l0,0l0,0l311427072,1440880776l0,0l0,0l0,0l6553600,6553700l0,1376256l13697024,0l-2010120192,2127985644l65536,65536l-65536,-1l32751,0l-65520,-1l32751,0l-65520,-1l32751,0l-65520,-1l32751,0l-1069547504,1440880574l65536,0l1533018112,1440880189l65536,458752l-797966336,2127990430l1425014784,1440880770l524288,0l-1235222528,1440880775l-1235222528,1440880775l-1201668096,1440880775l1426587648,1440880770l-1235222528,1440880775l-1235222528,1440880775l-1201668096,1440880775l1426587648,1440880770l34668544,0l482344960,2127989407l482344960,2127989407l0,0l0,0l0,0l0,0l0,0l0,0l0,0l0,0l0,0l0,0l0,0l0,0l0,0l0,0l0,0l0,0l0,0l0,0l0,0l0,0l0,0l0,0l0,0l0,0l0,0l0,0l0,0l0,0l0,0l0,0l0,0l0,0l0,0l0,0l0,0l0,0l0,0l0,0l0,0l0,0l0,0l0,0l0,0l-96993280,2127990494l78643200,0l7340032,0l-1839529984,1441220262l586153984,2127989407l-1211105280,1440880775l-1211105280,1440880775l42467328,0l1174470656,2130072696l0,-553648128l16582,0l18415616,1769472l0,0l18415616,196608l1174470672,2130072696l0,1803550720l325140679,0l-1482686464,1440880773l1564475392,1440880775l0,0l5308416,0l-1965359104,1441220264l0,0l0,0l-1071644672,1440880775l0,0l0,0l0,0l6553600,6553700l0,0l13697024,0l-2010120192,2127985644l65536,65536l-65536,-1l32751,0l-65520,-1l32751,0l-65520,-1l32751,0l-65520,-1l32751,0l-1069547504,1440880574l65536,0l1533018112,1440880189l65536,0l-797966336,2127990430l-1048576,1440880775l524288,0l-1181745152,1440880775l-1181745152,1440880775l-1148190720,1440880775l524288,1440880776l-1181745152,1440880775l-1181745152,1440880775l-1148190720,1440880775l524288,1440880776l34668544,0l482344960,2127989407l482344960,2127989407l0,0l0,0l-1174929408,1440880775l565182464,1440879856l0,2134900736l299974864,0l-1482686464,1440880773l482344960,2127989407l0,0l0,0l-1145044992,2127990437l-1141374976,2127990437l-1128267776,2127990437l0,0l0,0l0,0l0,0l-96993280,2127990494l-96993280,2127990494l-96993280,2127990494l0,0l0,0l870842368,2127990237l-663814144,2127990248l-529530880,1440880176l-530579456,1440880176l757071872,1440880739l0,0l0,0l-98041856,2127990494l0,0l0,0l-98041856,2127990494l-1168113664,1440880775l0,0l0,0l-98041856,2127990494l0,0l0,0l-98041856,2127990494l0,0l0,0l-98041856,2127990494l0,0l0,0l-98041856,2127990494l-1154482176,1440880775l-646971392,1440880765l42795008,2818048l276889600,0l-1482686464,1440880773l482344960,2127989407l0,0l0,0l536870912,2127985312l0,0l50331648,5242880l0,0l0,0l0,0l0,0l0,0l0,0l40960000,0l895483904,2127985648l27197440,0l20447232,0l1996488704,1440880775l1572864,0l15597568,0l0,0l-2147352576,0l0,0l0,0l0,0l20447232,0l18743296,0l16842752,65534l-96993280,2127990494l136577024,0l-477495296,0l544342016,0l20447232,0l0,0l167641088,0l0,0l599785472,1440880769l600309760,1440880769l600309760,1440880769l-650117120,1440880772l-649592832,1440880772l-649592832,1440880772l-396361728,1440880770l524288,0l-1106247680,1440880775l-1106247680,1440880775l-1072693248,1440880775l-394788864,1440880770l-1106247680,1440880775l-1106247680,1440880775l-1072693248,1440880775l-394788864,1440880770l-1124073472,1440880775l65536,0l0,0l0,0l0,16256l0,0l0,0l-1200619520,1440880775l524288,0l-1071644672,1440880775l-1071644672,1440880775l-1038090240,1440880775l-1199046656,1440880775l-1071644672,1440880775l-1071644672,1440880775l-1038090240,1440880775l-1199046656,1440880775l44040192,1440880777l524288,0l457179136,1440880776l457179136,1440880776l490733568,1440880776l45613056,1440880777l457179136,1440880776l457179136,1440880776l490733568,1440880776l45613056,1440880777l0,0l0,0l0,0l0,0l0,0l0,0l-687865856,1440880776l-687079424,1440880776l-687079424,1440880776l-65536,32767l0,0l4194304,0l34668544,0l1213923328,1441220262l0,0l0,0l0,0l0,0l0,0l0,0l0,0l0,0l0,0l0,0l-96993280,2127990494l0,0l221315072,0l482344960,2127989407l-1203765248,1440880775l0,0l0,0l81788928,0l2097152,0l916127744,1441220262l482344960,2127989407l0,0l2162688,0l1102053376,1440880775l482344960,2127989407l85983232,0l2097152,0l838533120,1441220262l482344960,2127989407l0,0l44105728,0l-664797184,1440880733l210829312,0l583008256,2127989407l583008256,2127989407l-1089470464,1440880775l-1089470464,1440880775l4194304,0l2097152,0l907739136,1441220262l1866727424,7173492l6291456,0l2097152,0l937099264,1441220262l482344960,2127989407l0,0l2162688,0l-1178599424,1440880775l482344960,2127989407l10485760,0l2097152,0l648740864,1441220260l1866727424,7173492l0,0l199294976,0l482344960,2127989407l482344960,2127989407l0,0l0,0l444596224,1440880775l482344960,2127989407l4194304,0l2097152,0l807141376,1441220262l34668544,0l-1824784384,1441220265l0,0l1209794560,1441220262l482344960,2127989407l0,0l2162688,0l-1559232512,1440880775l482344960,2127989407l10485760,0l2097152,0l1287389184,1441220262l1967587328,7170412l0,0l18939904,0l-352321536,1440880773l-765460480,1440880775l0,0l2162688,0l-1052770304,1440880775l482344960,2127989407l4194304,0l2097152,0l76546048,0l153157632,0l117440512,1440880776l482344960,2127989407l0,0l0,0l536870912,2127985312l0,0l-352321536,1440880773l0,0l0,0l0,0l0,0l0,0l0,0l0,0l0,0l0,0l0,0l0,0l0,0l0,0l0,0l0,0l0,0l0,0l0,0l0,0l0,0l0,0l0,0l0,0l0,0l0,0l0,0l0,0l0,0l0,0l0,0l0,0l0,0l0,0l0,0l34668544,0l536870912,2127989407l1929379840,1440880776l943718400,2127985345l-417333248,2127985329l536870912,2127985312l0,0l-100663296,2127990494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0l-96993280,2127990494l-96993280,2127990494l-96993280,2127990494l-96993280,2127990494l67698688,0l0,0l0,0l-530055168,1440880176l-96993280,2127990494l-96993280,2127990494l-96993280,2127990494l-96993280,2127990494l134479872,2127990494l0,0l0,0l-98041856,2127990494l-991952896,-59257l-1,65535l1211039744,0l0,0l131072,0l0,0l6356992,0l-923795456,2127990427l0,5963776l0,0l0,0l0,0l0,0l0,0l6553600,6553700l0,65536l95,104l6291523,0l27328512,0l65536,25886720l1983643648,1634235194l2037671280,1763730800l1596079460,808464504l846487344,1663050293l1685221231,1702521203l825369149,741355574l808857906,1864376880l1953526586,892478013l1684086818,891436394l573583412,1952542752l1830960488,1815363632l1814835776,1814836032l808857906,1697923120l893399149,741490796l808857906,859860016l909193772,845951024l808465969,577058112l980827198,1869771891l1780508011,1936615791l1701607796,1768759869l577922420,1983659567l1919903290,1634497901l1983659635,1696622138l574451313,543973750l790769699,980827198l1902452838,1881292142l543453042,1952737655l540090472,1043276339l1715107388,1852925216l1970479677,540024941l807416128,1010708258l543570550,1030648165l1836413730,1684633376l807430260,573653024l1983659567,1696622138l574451313,544044403l809508912,790769696l980827198,1902452838l1931623790,1746955637l1751607653,540024948l790769728,1982807102l1919903290,1634497901l1983659635,1851877434l1936026724,980827198l1869619304,1769236851l574451311,809511984l1010708258,1748661807l1818521185,1010725733l1933211183,1701863784l1701869940,62l4259840,0l65536,1179648l4521984,7602296l6357106,7274608l6357100,6619252l7274566,7798898l7471201,100l-1128267776,2127990437l3211264,0l65536,655360l4587520,7077993l4587621,7471215l6357101,116l-96993280,2127990494l3211264,0l65536,917504l4587520,7077993l4325484,6488161l6750315,7274610l7209077,100l3211264,0l65536,655360l4587520,7077993l4325484,7602281l6357101,112l0,0l3211264,0l65536,917504l4587520,7077993l4325484,7602281l6357101,5046384l6553711,101l3211264,0l65536,917504l4587520,7077993l4325484,7602281l6357101,5111920l7143521,101l3211264,0l65536,589824l4587520,7077993l4391020,7077999l7471215,1440874496l3145728,0l7405568,0l0,0l0,0l0,0l0,0l0,0l0,0l0,0l-384303104,1440880780l0,0l0,0l-1916796928,1440880846l0,0l0,0l2162688,0l0,0l0,0l2097152,0l9502720,0l-1985478656,2127985644l1600126976,1440880762l-1789919232,1440880770l327680,0l1444544512,1440880691l-635437056,1440880215l990904320,1440880079l-724566016,1440880778l614465536,1440880779l424673280,1440880154l429916160,1440880154l0,0l0,0l1090256896,0l0,0l0,1440874496l9437184,0l5308416,0l-1814036480,2127985644l96862208,0l13041664,0l1890582528,1440880776l1048576,327680l10485760,0l0,0l-2147483648,0l49545216,0l4259840,0l-1508376576,2127985644l-437256192,1440880774l-1918894080,1440880180l6422528,1440880640l224395264,1440880175l982515712,1440880776l4194304,0l12648448,0l-521142272,1440880819l-1975517184,1440880690l196608,65536l0,0l223346688,2127990431l2101346304,1440880772l14745600,0l4063232,0l4980736,0l0,0l18743296,0l0,0l-65536,-1l65535,0l-1291780096,2127988849l1546190848,687194767l1546207220,687194767l-212844556,1440880165l0,165888l589824,2127990494l542965760,-354033415l1425063066,1440880776l542965760,-354033415l4308122,0l-1508376576,2127985644l204472320,1440880181l-1145044992,1440880776l6881280,0l-1409286144,1440880180l-110100480,1440880776l4194304,0l5308416,0l-361758720,1440880771l1916272640,327680l-96993280,2127990494l788529152,1869901678l20015,0l16368,0l0,0l0,0l347291632,-252659351l34701697,0l1394343936,1441220263l0,0l262144,327680l327680,393216l393216,458752l458752,524288l524288,589824l589824,655360l655360,720896l720896,786432l786432,851968l851968,917504l917504,983040l983040,1048576l1048576,1114112l1114112,1179648l1179648,1245184l1245184,1310720l1310720,1376256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1999634432,1440880774l-1868562432,1440880773l1729101824,1440880767l371195904,1440880767l-321912832,1440880774l-1150287872,1440880770l320864256,1440880768l-387973120,1440880774l-1262485504,1440880765l1469054976,1440880774l1785724928,1440880768l-1794113536,1440880765l-309329920,1440880770l1317011456,1440880770l-1781530624,1440880771l-84934656,1440880769l-1920991232,1440880774l750780416,1440880774l1624244224,1440880721l1725956096,1440880228l913309696,1440880733l177209344,1440880775l1782579200,1440880775l0,0l1517289472,1440880775l17891328,0l358612992,1440880193l-818937856,1440880094l327680,327680l131072,327680l0,0l0,0l0,0l0,65536l7929856,0l7929856,0l-65536,1440880776l-96993280,2127990494l-96993280,2127990494l-96993280,2127990494l-96993280,2127990494l67698688,1440880773l0,0l0,0l-800587776,1440880776l-96993280,2127990494l-96993280,2127990494l-96993280,2127990494l-96993280,2127990494l134479872,1440880776l0,0l0,0l-1446510592,1440880776l-685768704,-59256l-1,1440940031l1211039744,1440874496l0,0l131072,0l0,0l9502720,0l-1985478656,2127985644l814743552,1440880769l-1933574144,1440880767l5373952,0l-313917440,1440880688l-1250426880,1440880160l990904320,1440880079l-1552941056,1440880775l1891631104,1440880774l424673280,1440880154l429916160,1440880154l0,0l0,0l-2130968576,0l0,0l0,1440874496l6619136,7012449l4259913,0l-1508376576,2127985644l465567744,1440880775l-718274560,1440880775l5963776,28639232l1344274432,1440880181l-334495744,1440880775l107347968,115605504l5308416,0l-1814036480,2127985644l41287680,0l18743296,0l-430964736,1440880774l327680,1440874496l14745600,0l0,0l-2147483648,0l0,1441220262l34668544,0l1518075904,1441220262l0,0l-807403520,1440880775l-807403520,1440880775l21495808,196608l1241579536,2130072696l0,-2147483648l16500,0l21495808,983040l0,0l21495808,196608l1241579536,2130072696l0,-2147483648l16516,0l21495808,1048576l0,0l21495808,196608l1241579536,2130072696l0,-1073741824l16526,0l21495808,1114112l0,0l21495808,196608l1241579536,2130072696l0,-2147483648l16532,0l21495808,1179648l0,0l21495808,196608l1241579536,2130072696l0,-1610612736l16537,0l21495808,1245184l0,0l21495808,196608l1241579536,2130072696l0,-1073741824l16542,0l21495808,1310720l0,0l21495808,196608l1241579536,2130072696l0,-268435456l16545,0l21495808,1376256l0,0l21495808,196608l1241579536,2130072696l0,-2147483648l16548,0l21495808,1441792l0,0l21495808,196608l1241579536,2130072696l0,268435456l16551,0l21495808,1507328l0,0l21495808,196608l1241579536,2130072696l0,-1610612736l16553,0l21495808,1572864l0,0l21495808,196608l34668560,0l-1698889728,1441220262l0,0l21495808,1638400l0,0l21495808,196608l1241579536,2130072696l0,0l0,0l0,0l0,0l0,0l0,0l0,0l0,0l0,0l0,0l0,0l0,0l0,0l0,0l0,0l0,0l0,0l0,0l0,0l0,0l0,0l0,0l0,0l0,0l0,0l0,0l0,0l0,0l0,0l0,0l0,0l-96993280,2127990494l55574528,0l9437184,0l-1188560896,2127990437l0,2127953920l0,0l0,0l-1145044992,2127990437l-1141374976,2127990437l-1128267776,2127990437l0,0l-283115520,1440880775l-278921216,1440880775l-278921216,1440880775l2076180480,1440880074l2094006272,1440880074l-96993280,2127990494l-738721792,1440880775l565182464,1440879856l870842368,2127990237l23134208,0l313524224,1440880775l482344960,2127989407l0,0l0,0l-1145044992,2127990437l0,2127990437l-1128267776,2127990437l13697024,0l-1588592640,1440880775l-2046820352,1440880775l1503657984,1440880689l0,131072l0,0l223346688,2127990431l1089470464,1440880774l14745600,0l4063232,0l4980736,0l0,0l18743296,0l0,0l-65536,-1l65535,0l486604800,2127989407l1546190848,687194767l1546207220,687194767l-212844556,1440880165l0,131072l589824,2097152l944504832,-1378387747l1469080402,1440880775l0,0l0,0l5308416,0l-1814036480,2127985644l6750208,0l18743296,0l0,0l65536,1440874496l14745600,0l0,0l-2147483648,0l5242880,0l4259840,0l-1508376576,2127985644l-815792128,1440880775l-1384120320,1440880769l6029312,7602176l1366294633,1440880181l-462422016,1440880775l6815744,117l136380416,0l0,0l0,0l21495808,720896l0,0l21495808,196608l1241579536,2130072696l0,-2147483648l16500,0l21495808,786432l0,0l21495808,196608l1241579536,2130072696l0,-2147483648l16516,0l21495808,851968l0,0l21495808,196608l1241579536,2130072696l0,-1073741824l16526,0l21495808,917504l0,0l21495808,196608l1241579536,2130072696l0,-2147483648l16532,0l21495808,983040l0,0l21495808,196608l1241579536,2130072696l0,-1610612736l16537,0l21495808,1048576l0,0l21495808,196608l1241579536,2130072696l0,-1073741824l16542,0l21495808,1114112l0,0l21495808,196608l1241579536,2130072696l0,-268435456l16545,0l21495808,1179648l0,0l21495808,196608l1241579536,2130072696l0,-2147483648l16548,0l21495808,1245184l0,0l21495808,196608l1241579536,2130072696l0,268435456l16551,0l21495808,1310720l0,0l21495808,196608l1241579536,2130072696l0,-1610612736l16553,0l21495808,1376256l0,0l21495808,196608l1241579536,2130072696l0,805306368l16556,0l21495808,1441792l0,0l21495808,196608l1241579536,2130072696l0,-1073741824l16558,0l21495808,1507328l0,0l21495808,196608l1241579536,2130072696l0,-1476395008l16560,0l21495808,1572864l0,0l21495808,196608l1241579536,2130072696l0,-268435456l16561,0l21495808,1638400l0,0l21495808,196608l1241579536,2130072696l0,939524096l16563,0l21495808,1703936l0,0l21495808,196608l1241579536,2130072696l0,-2147483648l16564,0l21495808,1769472l0,0l21495808,196608l1241579536,2130072696l0,-939524096l16565,0l21495808,1835008l0,0l21495808,196608l1241579536,2130072696l0,268435456l16567,0l21495808,1900544l0,0l21495808,196608l1241579536,2130072696l0,1476395008l16568,0l21495808,1966080l0,0l21495808,196608l1241579536,2130072696l0,-1610612736l16569,0l21495808,2031616l0,0l21495808,196608l1241579536,2130072696l0,-402653184l16570,0l21495808,2097152l0,0l21495808,196608l1241579536,2130072696l0,805306368l16572,0l21495808,2162688l0,0l21495808,196608l1241579536,2130072696l0,2013265920l16573,0l21495808,2228224l0,0l21495808,196608l1241579536,2130072696l0,-1073741824l16574,0l21495808,2293760l0,0l21495808,196608l1241579536,2130072696l0,67108864l16576,0l21495808,2359296l0,0l21495808,196608l1241579536,2130072696l0,-1476395008l16576,0l21495808,2424832l0,0l21495808,196608l1241579536,2130072696l0,1275068416l16577,0l21495808,2490368l0,0l21495808,196608l1241579536,2130072696l0,-268435456l16577,0l21495808,2555904l0,0l21495808,196608l1241579536,2130072696l0,-1811939328l16578,0l21495808,2621440l0,0l21495808,196608l1241579536,2130072696l0,939524096l16579,0l21495808,2686976l0,0l21495808,196608l1241579536,2130072696l0,-603979776l16579,0l21495808,2752512l0,0l21495808,196608l1241579536,2130072696l0,-2147483648l16580,0l21495808,2818048l0,0l21495808,196608l1241579536,2130072696l0,603979776l16581,0l21495808,2883584l0,0l21495808,196608l1241579536,2130072696l0,-939524096l16581,0l21495808,2949120l0,0l21495808,196608l1241579536,2130072696l0,1811939328l16582,0l21495808,3014656l0,0l21495808,196608l1241579536,2130072696l0,268435456l16583,0l21495808,3080192l0,0l21495808,196608l1241579536,2130072696l0,-1275068416l16583,0l21495808,3145728l0,0l21495808,196608l1241579536,2130072696l0,1476395008l16584,0l21495808,3211264l0,0l21495808,196608l1241579536,2130072696l0,-67108864l16584,0l21495808,3276800l0,0l21495808,196608l1241579536,2130072696l0,-1610612736l16585,0l21495808,3342336l0,0l21495808,196608l1241579536,2130072696l0,1140850688l16586,0l21495808,3407872l0,0l21495808,196608l1241579536,2130072696l0,-402653184l16586,0l21495808,3473408l0,0l21495808,196608l1241579536,2130072696l0,0l34668544,0l521142272,2127989407l521142272,2127989407l0,0l0,0l-1145044992,2127990437l-1141374976,2127990437l-1128267776,2127990437l0,0l0,0l0,0l0,0l-96993280,2127990494l-96993280,2127990494l-96993280,2127990494l0,0l0,0l870842368,2127990237l-663814144,2127990248l-529530880,1440880176l-530579456,1440880176l757071872,1440880739l0,0l0,0l-98041856,2127990494l0,0l0,0l-98041856,2127990494l-568328192,1440880775l0,0l0,0l-98041856,2127990494l0,0l0,0l-98041856,2127990494l0,0l0,0l-98041856,2127990494l0,0l0,0l-98041856,2127990494l191889408,1440880776l-782237696,1440880766l23068672,0l5242880,0l-152240128,1441220261l2076180480,1440880074l2076180480,1440880074l-303562752,1440880775l2076180480,1440880074l2094006272,1440880074l-96993280,2127990494l-303562752,1440880775l28311552,0l7340032,0l-876806144,1441220262l482344960,2127989407l2097152,0l379584512,1440880747l379584512,1440880747l336592896,1440880747l0,0l0,0l0,0l0,0l0,0l5308416,0l-1585971200,2127985644l3604480,0l18743296,0l-1578106880,1440880774l65536,0l14745600,0l0,0l-1065287680,0l16777376,0l5308416,0l508362752,1441220190l0,0l262144,805437440l549466114,1440880775l3604480,1426194432l2094006272,1440880074l-96993280,2127990494l-1093140480,1440880774l0,0l34668544,0l536870912,2127989407l536870912,2127989407l943718400,2127985345l-417333248,2127985329l536870912,2127985312l0,0l0,0l0,0l0,0l0,0l0,0l0,0l0,0l0,0l0,0l0,0l0,0l0,0l0,0l0,0l0,0l0,0l0,0l0,0l0,0l0,0l0,0l0,0l0,0l0,0l0,0l0,0l0,0l0,0l0,0l0,0l0,0l0,0l0,0l0,0l0,0l0,0l0,0l0,0l0,0l0,0l0,0l0,0l0,0l0,0l0,0l0,0l0,0l0,0l0,0l0,0l0,0l0,0l0,0l0,0l0,0l0,0l0,0l0,0l0,0l5308416,0l-906100736,1441220265l0,0l2076180480,1440880074l-187695104,1440880776l2076180480,1440880074l2094006272,1440880074l-96993280,2127990494l278396928,1440880776l2097152,0l12648448,0l-1469054976,1440880177l1935671296,1440880690l0,131072l0,0l223346688,2127990431l153092096,1440880776l14745600,0l4063232,0l4980736,0l0,0l18743296,0l0,0l-65536,-1l65535,0l-1291780096,2127988849l1546190848,687194767l1546207220,687194767l-212844556,1440880165l0,165888l589824,2127990494l-179306496,-1869295799l-494883358,1440880776l-179306496,-1869295799l3255778,0l-875560960,1440880776l-862978048,1440880776l-862978048,1440880776l1836056576,1440880758l1073872896,0l9502720,0l-1985478656,2127985644l141557760,1440880769l-1500512256,1440880775l655360,0l-33947648,1440880688l-1904214016,1440880218l990904320,1440880079l-1164967936,1440880779l-1166016512,1440880779l424673280,1440880154l429916160,1440880154l0,0l0,0l8323072,0l0,0l0,1440874496l2076180480,1440880074l5308416,0l-923795456,2127990427l0,5963776l0,0l0,0l0,0l0,0l0,0l6553600,6553700l0,0l40960000,0l895483904,2127985648l111738880,0l61341696,0l-1317011456,1440880778l524288,3211264l57016376,0l0,0l-2147352576,0l97,0l0,0l0,0l61341696,0l18743296,0l1090519040,1440940030l-96993280,2127990494l136577024,0l-600178688,0l544342016,0l61341696,0l0,0l262537216,0l0,0l1959788544,1440880766l1960312832,1440880766l1960312832,1440880766l177209344,1440880769l177733632,1440880769l177733632,1440880769l1541406720,1440880186l524288,0l-1879048192,1440880775l-1879048192,1440880775l-1845493760,1440880775l1542979584,1440880186l-1879048192,1440880775l-1879048192,1440880775l-1845493760,1440880775l1542979584,1440880186l-439353344,1440880775l65536,0l0,0l0,0l0,16256l0,0l0,0l-864026624,1440880176l524288,0l-1844445184,1440880775l-1844445184,1440880775l-1810890752,1440880775l-862453760,1440880176l-1844445184,1440880775l-1844445184,1440880775l-1810890752,1440880775l-862453760,1440880176l-166723584,1440880775l524288,0l-1809842176,1440880775l-1809842176,1440880775l-1776287744,1440880775l-165150720,1440880775l-1809842176,1440880775l-1809842176,1440880775l-1776287744,1440880775l-165150720,1440880775l0,0l0,0l0,0l0,0l0,0l0,0l0,0l0,0l0,0l-65536,32767l0,0l4259840,0l21037056,0l-1254621184,2127985647l1817182208,1440880776l1817706496,1440880776l1817706496,1440880776l-1191182336,2127985647l0,0l0,0l2094006272,1440880083l0,0l0,0l-2147418112,-1l-2147352577,-1l65535,0l0,0l-925892608,1440880690l0,0l268632064,1440880777l-994050048,1440880770l781189120,1440880160l1441792,1440874496l0,0l-65536,131071l2,0l0,0l-2147418112,-1l-2147352577,-1l65535,0l1579155456,1440880775l0,0l0,0l385875968,1440880777l-96993280,2127990494l729808896,1440880690l0,0l0,0l-2147418112,-1l-2147352577,-1l547422207,1440880776l0,0l40960000,0l895483904,2127985648l16515072,0l20447232,0l670040064,1440880775l131072,2127953920l15597568,0l0,0l-2147352576,0l0,0l0,0l0,0l20447232,0l18743296,0l16842752,65534l-96993280,2127990494l167575552,0l-1104478208,0l50135040,0l20447232,0l0,0l187957248,0l0,0l-1923088384,1440880775l-1922564096,1440880775l-1922564096,1440880775l-238026752,1440880768l-237502464,1440880768l-237502464,1440880768l-1373634560,1440880775l524288,0l1385168896,1440880775l1385168896,1440880775l1418723328,1440880775l-1372061696,1440880775l1385168896,1440880775l1385168896,1440880775l1418723328,1440880775l-1372061696,1440880775l-377487360,1440880775l65536,0l0,0l0,0l0,16256l0,0l0,0l-2134900736,1440880775l524288,0l1056964608,1440880776l1056964608,1440880776l1090519040,1440880776l-2133327872,1440880775l1056964608,1440880776l1056964608,1440880776l1090519040,1440880776l-2133327872,1440880775l-442499072,1440880774l524288,0l-1037041664,1440880775l-1037041664,1440880775l-1003487232,1440880775l-440926208,1440880774l-1037041664,1440880775l-1037041664,1440880775l-1003487232,1440880775l-440926208,1440880774l0,0l0,0l0,0l0,0l0,0l0,0l0,0l0,0l0,0l-65536,32767l0,0l4194304,0l5308416,0l-1014104064,1441220265l0,0l2076180480,1440880074l1930428416,1440880776l2076180480,1440880074l2094006272,1440880074l-96993280,2127990494l1253572608,1440880776l0,0l5308416,0l-1814036480,2127985644l8257536,0l18743296,0l844103680,1440880776l65536,1440874496l14745600,0l0,0l-2147483648,0l0,1440880775l4259840,0l0,0l0,0l60424192,786432l0,0l60424192,589824l1157693440,2130072696l0,0l5308416,0l-923795456,2127990427l0,5963776l0,0l0,0l0,0l0,0l0,0l6553600,6553700l0,0l3211264,0l65536,589824l4390912,7077989l5439596,7929972l6619244,0l1048576,1310720l2162688,0l65536,327680l5046272,6553711l7077989,0l40960000,0l895483904,2127985648l42926080,0l20447232,0l377487360,1440880776l2818048,0l15597568,0l0,0l-2147352576,0l0,0l0,0l0,0l20447232,0l18743296,0l16842752,1440940030l-96993280,2127990494l136577024,0l-620625920,0l544342016,0l20447232,0l0,0l183369728,0l0,0l657457152,1440880779l658505728,1440880779l658505728,1440880779l-843055104,1440880779l-842530816,1440880779l-842530816,1440880779l359661568,1440880775l524288,0l-806354944,1440880775l-806354944,1440880775l-772800512,1440880775l361234432,1440880775l-806354944,1440880775l-806354944,1440880775l-772800512,1440880775l361234432,1440880775l-311427072,1440880775l65536,0l0,0l0,0l0,2127970176l0,0l0,0l354418688,1440880775l524288,0l-771751936,1440880775l-771751936,1440880775l-738197504,1440880775l355991552,1440880775l-771751936,1440880775l-771751936,1440880775l-738197504,1440880775l355991552,1440880775l2142240768,1440880770l524288,0l314572800,1440880775l314572800,1440880775l348127232,1440880775l2143813632,1440880770l314572800,1440880775l314572800,1440880775l348127232,1440880775l2143813632,1440880770l0,0l0,0l0,0l0,0l0,0l0,0l651165696,1440880768l651952128,1440880768l651952128,1440880768l-65536,1426096127l0,0l4194304,0l13697024,0l-2010120192,2127985644l65536,65536l-65536,-1l32751,0l-65520,-1l32751,0l-65520,-1l32751,0l-65520,-1l32751,0l-1069547504,1440880574l65536,0l1533018112,1440880189l369164288,1440880747l-797966336,2127990430l-1207959552,1440880768l524288,0l-201326592,1440880775l-201326592,1440880775l-167772160,1440880775l-1206386688,1440880768l-201326592,1440880775l-201326592,1440880775l-167772160,1440880775l-1206386688,1440880768l2162688,0l20971520,1440880776l0,0l2097152,0l5308416,0l-2005008384,351777l0,0l2076180480,1440880074l-1775239168,1440880775l2076180480,1440880074l2094006272,1440880074l-96993280,2127990494l-1493696512,1440880774l-717357056,1441220262l34668544,0l536870912,2127989407l-533725184,1440880775l943718400,2127985345l-417333248,2127985329l536870912,2127985312l0,0l0,0l0,0l0,0l0,0l0,0l0,0l0,0l0,0l0,0l0,0l0,0l0,0l0,0l0,0l0,0l0,0l0,0l0,0l0,0l0,0l0,0l0,0l0,0l0,0l0,0l0,0l0,0l0,0l0,0l0,0l0,0l0,0l0,0l0,0l0,0l0,0l0,0l0,0l0,0l0,0l0,0l0,0l0,0l0,0l0,0l0,0l0,0l0,0l0,0l0,0l0,0l0,0l0,0l0,0l0,0l0,0l0,0l0,0l0,0l5308416,0l-1064370176,1441220265l0,0l18743296,0l-1741684736,1440880777l0,1441202176l14745600,0l0,0l8585216,0l16777216,1441220264l2162688,0l196608,1426128896l0,0l0,0l5308416,0l-923795456,2127990427l0,5963776l0,0l0,0l0,0l0,0l0,0l6553600,6553700l0,0l5308416,0l-1814036480,2127985644l24772608,0l18743296,0l1088421888,1440880777l196608,1440874496l14745600,0l0,0l-2147483648,0l2076180480,1440880074l3211264,0l-1663041536,1440880774l-1745879040,1440880690l2103443456,1440880776l-1778122752,2042253094l3186231,0l5308416,0l-1814036480,2127985644l28311552,0l16056320,0l1811939328,1440880776l262144,1440874496l12648448,0l0,0l-2147483648,0l-1334902784,1441220190l5308416,0l-284229632,1441220265l0,0l2076180480,1440880074l-532676608,1440880775l2076180480,1440880074l2094006272,1440880074l-96993280,2127990494l1903689728,1440880776l5242880,0l5308416,0l-923795456,2127990427l0,5963776l0,0l0,0l0,0l0,0l0,0l6553600,6553700l0,0l34668544,0l584056832,2127989407l-1289748480,1440880775l0,0l0,0l49545216,0l1241579520,2130072696l0,-1610612736l16519,0l49545216,196608l0,0l49545216,0l1241579520,2130072696l0,-1610612736l16535,0l49545216,262144l0,0l49545216,0l1241579520,2130072696l0,-1207959552l16545,0l49545216,327680l0,0l49545216,0l1241579520,2130072696l0,-1610612736l16551,0l49545216,393216l0,0l49545216,0l1241579520,2130072696l0,-2013265920l16557,0l49545216,458752l0,0l49545216,0l1241579520,2130072696l0,-1207959552l16561,0l49545216,524288l0,0l49545216,0l1241579520,2130072696l0,-1409286144l16564,0l49545216,589824l0,0l49545216,0l1241579520,2130072696l0,-1610612736l16567,0l49545216,655360l0,0l49545216,0l1241579520,2130072696l0,-1811939328l16570,0l49545216,720896l0,0l49545216,0l1241579520,2130072696l0,-2013265920l16573,0l49545216,786432l0,0l49545216,0l5308416,0l173998080,1441220262l0,0l2076180480,1440880074l-1809842176,1440880775l2076180480,1440880074l2094006272,1440880074l-96993280,2127990494l-1067974656,1440880779l5242880,0l40960000,0l895483904,2127985648l401080320,0l61341696,0l-1913651200,1440880769l65536,983040l60948480,0l0,0l-2147352576,0l0,0l0,0l0,0l61341696,0l18743296,0l1073741824,2130116606l-96993280,2127990494l136577024,0l-538836992,0l544342016,0l61341696,0l0,0l552861696,0l0,0l-662700032,1440880770l-662175744,1440880770l-662175744,1440880770l451936256,1440880776l452460544,1440880776l452460544,1440880776l-80740352,1440880775l524288,0l-115343360,1440880775l-115343360,1440880775l-81788928,1440880775l-79167488,1440880775l-115343360,1440880775l-115343360,1440880775l-81788928,1440880775l-79167488,1440880775l-138412032,1440880775l65536,0l0,0l0,0l0,16256l0,0l0,0l-40894464,1440880775l524288,0l-75497472,1440880775l-75497472,1440880775l-41943040,1440880775l-39321600,1440880775l-75497472,1440880775l-75497472,1440880775l-41943040,1440880775l-39321600,1440880775l167772160,1440880777l524288,0l-35651584,1440880775l-35651584,1440880775l-2097152,1440880775l169345024,1440880777l-35651584,1440880775l-35651584,1440880775l-2097152,1440880775l169345024,1440880777l0,0l0,0l0,0l0,0l0,0l0,0l0,0l0,0l0,0l-65536,1962967039l16594,0l37814272,1769472l5308416,0l1279197184,1441220267l0,0l2076180480,1440880074l987758592,1440880780l2076180480,1440880074l2094006272,1440880074l-96993280,2127990494l-1222115328,1440880779l5242880,0l34668544,0l1946091520,1441220262l0,0l0,0l0,0l0,-1409286144l16596,0l49545216,1966080l0,0l49545216,0l1241579520,2130072696l0,1761607680l16597,0l49545216,2031616l0,0l49545216,0l1241579520,2130072696l0,637534208l16598,0l49545216,2097152l0,0l49545216,0l1241579520,2130072696l0,-486539264l16598,0l49545216,2162688l0,0l49545216,0l1241579520,2130072696l0,-1610612736l16599,0l49545216,2228224l0,0l49545216,0l1241579520,2130072696l0,1560281088l16600,0l49545216,2293760l0,0l49545216,0l1241579520,2130072696l0,436207616l16601,0l49545216,2359296l0,0l49545216,0l1241579520,2130072696l0,-687865856l16601,0l49545216,2424832l0,0l49545216,0l1241579520,2130072696l0,-1811939328l16602,0l49545216,2490368l0,0l49545216,0l1241579520,2130072696l0,1358954496l16603,0l49545216,2555904l0,0l49545216,0l1241579520,2130072696l0,234881024l5325020,0l1978597376,1441220262l0,0l0,0l-115343360,1440880775l0,-889192448l16604,0l49545216,2686976l0,0l49545216,0l34668544,0l1973354496,1441220262l0,0l0,0l0,0l49545216,0l1241579520,2130072696l0,0l0,0l-98041856,2127990494l0,0l0,0l-98041856,2127990494l-67108864,1440880775l913309696,1440880733l21495808,3473408l55640064,0l1178599424,1440880775l482344960,2127989407l943718400,2127985345l-417333248,2127985329l536870912,2127985312l0,0l0,0l0,0l0,0l0,0l0,0l0,0l0,0l0,0l0,0l0,0l0,0l0,0l0,0l0,0l0,0l0,0l0,0l0,0l0,0l0,0l0,0l0,0l0,0l0,0l0,0l0,0l0,0l0,0l0,0l0,0l0,0l0,0l0,0l0,0l0,0l0,0l0,0l0,0l0,0l0,0l0,0l0,0l0,0l5308416,0l-2105606144,1441220264l0,0l0,0l-75497472,1440880775l0,0l0,0l0,0l0,0l0,0l34668544,0l-1950416896,1441220266l0,0l0,0l0,0l0,0l0,0l0,0l0,0l0,0l0,0l0,0l0,0l0,0l0,0l0,0l0,0l0,0l0,0l0,0l0,0l0,0l0,0l0,0l0,0l0,0l0,0l0,0l0,0l0,0l0,0l0,0l0,0l0,0l0,0l0,0l0,0l0,0l0,0l0,0l0,0l0,0l0,0l0,0l-96993280,2127990494l189792256,0l9437184,0l-1188560896,2127990437l0,2127953920l0,0l0,0l-1145044992,2127990437l-1141374976,2127990437l-1128267776,2127990437l0,0l-286261248,1440880775l-282066944,1440880775l-282066944,1440880775l2076180480,1440880074l2094006272,1440880074l-96993280,2127990494l524288,1440880776l565182464,1440879856l0,0l78708736,0l-1477443584,1440880775l5308416,0l1612644352,1441220259l0,0l18743296,0l-1181745152,1440880775l0,2127953920l14745600,0l0,0l8585216,0l16777216,0l33619968,0l-277348352,2127985647l136577024,0l-538836992,0l401080320,0l60948480,0l65536,0l65536,0l400949248,0l60817408,0l458752,19333120l-248512512,2127985647l-1107820544,1440880690l0,0l918552576,1440880689l-243793920,2127985647l0,0l0,0l0,0l0,0l0,0l0,0l-1301282816,1440880574l0,0l0,0l0,0l0,0l16777216,67108864l1,2127953920l739246080,1440880772l0,0l0,0l0,0l-241696768,2127985647l92274688,1440880776l1388314624,1440880181l0,0l0,0l-60948480,-1l65535,0l0,0l0,0l0,0l0,0l0,0l0,0l136577024,0l-538836992,0l401080320,0l60948480,0l65536,0l136577024,0l-538836992,0l401080320,0l60948480,0l0,0l0,0l8388608,0l-65536,-1l131071,0l65536,0l65536,0l136577024,0l-477888512,0l5308416,0l0,0l0,0l0,0l0,0l0,0l0,0l0,0l458752,7l0,0l5308416,0l482344960,2127989407l482344960,2127989407l0,0l-1288699904,1440880775l0,0l0,0l0,0l0,0l0,0l5308416,0l-2004877312,351777l0,0l2097152,0l-341835776,1440880776l1796210688,1441220265l262144,0l65536,0l65536,0l5242880,0l4259840,0l-1508376576,2127985644l1433403392,1440880775l-685768704,1440880776l6815744,1953439744l-1431281300,1440880180l-1412431872,1440880776l0,1952514048l34668654,0l-2004877312,351777l0,0l262144,327680l327680,393216l393216,458752l458752,524288l524288,589824l589824,655360l655360,720896l720896,786432l786432,851968l851968,917504l917504,983040l983040,1048576l1048576,1114112l1114112,1179648l1179648,1245184l1245184,1310720l1310720,1376256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0,0l0,0l754974720,1440880177l-1184366592,1440880775l-1210056704,1440880775l-1210056704,1440880775l-1203765248,1440880775l587202560,1440880761l0,1440874496l-98041856,2127990494l0,0l0,0l0,0l0,0l0,0l0,0l13697024,0l-1289748480,1440880775l-1482686464,1440880773l0,0l0,0l0,0l0,0l4194304,0l21037056,0l-1254621184,2127985647l487587840,1440880235l488112128,1440880235l488112128,1440880235l-1191182336,2127985647l0,0l0,0l2094006272,1440880083l0,0l0,0l-2147418112,-1l-2147352577,-1l65535,0l0,0l-1108344832,1440880690l0,0l268632064,0l37748736,1440880776l781189120,1440880160l1703936,1440874496l0,0l-65536,131071l2,0l0,0l-2147418112,-1l-2147352577,-1l65535,0l-674234368,1440880180l0,0l0,0l0,0l-96993280,2127990494l954204160,1440880691l0,0l0,0l-2147418112,-1l-2147352577,-1l4259839,1440880776l20971520,0l5308416,0l65536,1426194432l131072,65536l262144,131072l327680,65536l3604480,1426194432l2094006272,1440880074l-96993280,2127990494l-81264640,1440880775l21495808,6029312l34668544,0l-2081423360,1441220265l0,0l943718400,2127985345l-417333248,2127985329l536870912,2127985312l0,0l33554432,0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786432l-96993280,2127990494l-96993280,2127990494l-96993280,2127990494l-96993280,2127990494l67698688,1179648l0,0l0,0l524288,1376256l-96993280,2127990494l-96993280,2127990494l-96993280,2127990494l-96993280,2127990494l134479872,1572864l0,0l0,0l524288,0l2097152,-65536l-1,65535l1211039744,0l0,0l131072,0l0,0l3211264,0l411041792,1440880779l-1975517184,1440880690l-1080033280,1440880776l-307232768,-1954738838l1612861896,0l5308416,0l-1698693120,1441220265l0,0l2076180480,1440880074l-1957691392,1440880775l2076180480,1440880074l2094006272,1440880074l-96993280,2127990494l408420352,1440880776l5242880,0l7405568,0l0,0l0,0l47251456,0l0,0l47251456,1376256l-1778319360,-1371032498l28876,-2013265920l16518,0l47251456,65536l0,0l47251456,1572864l-1778319360,-1371032498l28876,0l5308416,0l-1814036480,2127985644l7864320,0l18743296,0l-1233125376,1440880768l65536,1440874496l14745600,0l0,0l-2147483648,0l5242880,0l34668544,0l-1958739968,1441220266l0,0l943718400,2127985345l-417333248,2127985329l536870912,2127985312l0,0l1157627904,1440880775l0,0l0,0l0,0l0,0l0,0l0,0l0,0l0,0l0,0l0,0l0,0l0,0l0,0l0,0l0,0l0,0l0,0l0,0l0,0l0,0l0,0l0,0l0,0l0,0l0,0l0,0l0,0l0,0l0,0l0,0l0,0l0,0l0,0l0,0l0,0l0,0l0,0l0,0l0,0l0,0l0,0l0,0l0,0l0,0l0,0l0,0l0,0l0,0l0,0l0,0l0,0l0,0l0,0l0,0l0,0l0,0l0,0l0,0l12648448,0l2026897408,1440880774l1503657984,1440880689l0,131072l0,0l223346688,2127990431l1089470464,1440880774l14745600,0l4063232,0l4980736,0l0,0l18743296,0l0,0l-65536,-1l65535,0l65536,0l1546190848,687194767l1546207220,687194767l-212844556,1440880165l0,131072l589824,0l944504832,-1378387747l-737123502,1440880775l944504832,-1378387747l34693970,0l520093696,2127989407l520093696,2127989407l2088763392,1440880113l196608,65536l-196608,0l0,131072l262144,1852375040l769673313,1440880177l0,0l0,0l65536,256l131072,0l2097152,0l336592896,1440880747l336592896,1440880747l379584512,1440880747l0,0l0,0l0,0l0,0l0,0l0,0l0,65536l-65536,-49153l8191,0l25231360,0l490733568,1440880776l1514143744,1440880776l2097152,0l23068672,0l-1188560896,2127990437l0,0l0,0l0,0l-1145044992,2127990437l-1141374976,2127990437l-1128267776,2127990437l0,0l0,0l0,0l0,0l-96993280,2127990494l-96993280,2127990494l-96993280,2127990494l0,0l0,0l870842368,2127990237l-663814144,2127990248l-529530880,1440880176l-530579456,1440880176l941621248,1440880767l0,0l0,0l-98041856,2127990494l0,0l0,0l-98041856,2127990494l264241152,1440880776l0,0l0,0l-98041856,2127990494l0,0l0,0l-98041856,2127990494l0,0l2162688,0l0,2949120l1114112,0l-230686720,1440880775l13697024,0l675282944,1440880775l-365953024,1440880776l-1176502272,1440880690l786432,65536l0,0l223346688,2127990431l2085617664,1440880776l14745600,0l4063232,0l4980736,0l0,0l18743296,0l0,0l-65536,-1l65535,0l369164288,1440880747l1546190848,687194767l1546207220,687194767l-212844556,1440880165l0,131072l589824,2490368l-1329790976,-1761025329l1101054278,1440880777l0,0l0,0l5308416,0l-1814036480,2127985644l30932992,0l18743296,0l0,0l327680,1440874496l14745600,0l0,0l-2147483648,0l273743872,1441220264l3211264,0l1704984576,1440880774l1720713216,1440880774l1720713216,1440880774l1836056576,1440880758l1073872896,0l3211264,0l-463470592,1440880776l33554432,1440880691l-466616320,1440880776l-815136768,2042200175l3186231,0l5308416,0l1645281280,1441220262l0,0l2076180480,1440880074l1753219072,1440880776l2076180480,1440880074l2094006272,1440880074l-96993280,2127990494l-1680343040,1440880774l5242880,0l5308416,0l-540999680,1441220262l0,0l2076180480,1440880074l191889408,1440880776l2076180480,1440880074l2094006272,1440880074l-96993280,2127990494l-872939520,1440880779l5242880,0l34668544,0l-1886322688,1441220265l0,0l943718400,2127985345l-417333248,2127985329l536870912,2127985312l0,0l1442840576,1440880775l0,0l0,0l0,0l0,0l0,0l0,0l0,0l0,0l0,0l0,0l0,0l0,0l0,0l0,0l0,0l0,0l0,0l0,0l0,0l0,0l0,0l0,0l0,0l0,0l0,0l0,0l0,0l0,0l0,0l0,0l0,0l0,0l0,0l0,0l0,0l0,0l0,0l0,0l0,0l0,0l0,0l0,0c0,0,0,0,0,0l0,0l0,0l0,0l0,0l0,0l0,0l0,0l0,0l0,0l0,0l0,0l0,0l0,0l17891328,0l358612992,1440880193l-818937856,1440880094l327680,327680l131072,327680l0,0l0,0l0,0l0,65536l13762560,0l13762560,0l-65536,1441202176l-96993280,2127990494l-96993280,2127990494l-96993280,2127990494l-96993280,2127990494l67698688,1440880777l0,0l0,0l524288,1441202176l-96993280,2127990494l-96993280,2127990494l-96993280,2127990494l-96993280,2127990494l134479872,1440880777l0,0l0,0l524288,0l174063616,-59255l-1,65535l1211039744,1440874496l0,0l131072,0l0,0l3211264,0l1981284352,2127990411l65536,65536l-1013972992,1440880776l-1012400128,1440880776l-1012400128,1440880776l2162688,0l-1992818688,2127985644l65536,65536l1629487104,1440880778l3211264,0l-1106247680,1440880779l-1096810496,1440880779l-1096810496,1440880779l1836056576,1440880758l1073872896,0l5308416,0l270598144,1441220261l0,0l2076180480,1440880074l-577765376,1440880775l2076180480,1440880074l2094006272,1440880074l-96993280,2127990494l1568145408,1440880775l0,0l5308416,0l-1814036480,2127985644l15728640,0l18743296,0l-1524629504,1440880775l131072,1440874496l14745600,0l0,0l-2147483648,0l5242880,0l34668544,0l541065216,2127989407l541065216,2127989407l0,0l0,0l-1145044992,2127990437l-1141374976,2127990437l-1128267776,2127990437l0,0l0,0l0,0l0,0l-96993280,2127990494l-96993280,2127990494l-96993280,2127990494l0,0l0,0l870842368,2127990237l-663814144,2127990248l-529530880,1440880176l-530579456,1440880176l-1462763520,1440880724l0,0l0,0l-98041856,2127990494l0,0l0,0l-98041856,2127990494l392167424,1440880776l0,0l0,0l-98041856,2127990494l0,0l0,0l-98041856,2127990494l0,0l0,0l-98041856,2127990494l0,0l0,0l-98041856,2127990494l831520768,1440880776l-1920991232,1440880774l0,0l36765696,0l-1134559232,1440880774l830472192,1440880776l0,0l0,0l-1145044992,2127990437l-1141374976,2127990437l-1128267776,2127990437l0,0l0,0l0,0l0,0l-96993280,2127990494l-96993280,2127990494l-96993280,2127990494l0,0l0,0l870842368,2127990237l-663814144,2127990248l-529530880,1440880176l-530579456,1440880176l1826619392,1440880766l5308416,0l-1814036480,2127985644l24772608,0l18743296,0l-1924136960,1440880180l196608,2127953920l14745600,0l0,0l-2147483648,0l-98041856,2127990494l9502720,0l-1985478656,2127985644l-1678770176,1440880775l415236096,1440880174l1572864,0l896139264,1440880689l-1904214016,1440880218l990904320,1440880079l1701838848,1440880779l1700790272,1440880779l424673280,1440880154l429916160,1440880154l0,0l0,0l8323072,0l0,0l0,1440874496l9437184,0l12648448,0l226492416,1440880776l-1176502272,1440880690l917504,65536l0,0l223346688,2127990431l526385152,1440880776l14745600,0l4063232,0l4980736,0l0,0l18743296,0l0,0l-65536,-1l65535,0l-1291780096,2127988849l1546190848,687194767l1546207220,687194767l-212844556,1440880165l0,165888l589824,2127990494l-2070216704,1318193953l-365930072,1440880776l-2070216704,1318193953l5331368,0l-2117009408,1441220264l0,0l2076180480,1440880074l468713472,1440880777l2076180480,1440880074l2094006272,1440880074l-96993280,2127990494l-872939520,1440880776l-1221525504,1441220264l2162688,0l0,0l0,0l2097152,0l2162688,0l65536,1426063360l0,0l1318060032,1440880768l3211264,0l1981284352,2127990411l65536,65536l1803550720,1440880771l1804337152,1440880771l1804337152,1440880771l34668544,0l-1958674432,1441220266l0,0l0,67108864l0,0l0,0l67108864,0l0,0l0,67108864l0,0l0,0l67108864,0l0,0l0,67108864l0,0l0,0l67108864,0l0,0l0,67108864l0,0l0,0l67108864,0l0,0l0,67108864l0,0l0,0l67108864,0l0,0l0,67108864l0,0l0,0l67108864,0l0,0l0,67108864l0,0l0,0l67108864,0l0,0l0,67108864l0,0l0,0l67108864,0l0,0l0,65536000l0,0l0,0l67108864,0l0,0l0,67108864l0,0l0,0l67108864,0l0,0l0,67108864l0,0l0,0l67108864,0l0,0l0,67108864l0,0l0,0l67108864,0l0,0l0,67108864l0,0l0,0l34668544,0l536870912,2127989407l981467136,1440880776l943718400,2127985345l-417333248,2127985329l536870912,2127985312l0,0l0,67108864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327936l-96993280,2127990494l-96993280,2127990494l-96993280,2127990494l-96993280,2127990494l67698688,1440880747l0,0l0,0l524288,5963776l-96993280,2127990494l-96993280,2127990494l-96993280,2127990494l-96993280,2127990494l134479872,-49153l8191,0l0,0l524288,0l2097152,-65536l-65281,65535l1211039744,0l0,0l131072,0l996278272,1441220261l3211264,0l1981284352,2127990411l65536,65536l462422016,1440880770l463208448,1440880770l463208448,1440880770l33619968,0l-277348352,2127985647l421265408,0l-1091239936,0l1900544,0l2359296,0l65536,0l65536,0l1769472,0l2228224,0l1851195392,19470464l-248512512,2127985647l-925368320,1440880690l0,0l-921698304,1440880690l-243793920,2127985647l0,0l0,0l0,0l0,0l0,0l0,0l-1301282816,1440880574l0,0l0,0l0,0l0,0l16777216,67108864l1,1440874496l-1345323008,1440880767l0,0l0,0l0,0l-241696768,2127985647l-421527552,1440880775l-771751936,1440880180l0,0l0,0l-2359296,-1l65535,0l0,0l0,0l0,0l0,0l0,0l0,0l421265408,0l-1091239936,0l1900544,0l2359296,0l419495936,1440880776l421265408,0l-1091239936,0l1900544,0l2359296,0l0,0l0,0l-1870659584,1440880773l-65536,-1l131071,0l65536,0l620822528,1440880775l421265408,0l-1088880640,0l2162688,0l131072,1426128896l0,0l5111808,0l33619968,0l-2004746240,351777l209715200,17869291l-433029894,1440880774l1831862272,1440880781l-1471152128,1440880775l1599078400,1440880780l-2041577472,1440880780l2048917504,1440880776l-187695104,1440880780l-1037041664,1440880779l-272629760,1440880778l-1436549120,1440880779l-344981504,1440880780l-660602880,1440880778l449839104,1440880776l1836056576,1440880780l463470592,1440880775l-95420416,1440880780l-943718400,1440880778l1808793600,1440880780l1806696448,1440880749l700448768,1440880781l-1630535680,1440880780l2019557376,1440880781l1623195648,1440880781l174063616,1440880781l390070272,1440880781l-279969792,1440880780l-803209216,1440880776l375390208,1440880779l1131413504,1440880780l-91226112,1440880780l348127232,1440880780l-475004928,1440880780l1354760192,1440880780l-1008730112,1440880780l1749024768,1440880780l-1363148800,1440880780l-513802240,1440880744l916455424,1440880745l1617952768,1440880745l-1665138688,1440880780l-1177550848,1440880776l-754974720,1440880780l1032847360,1440880781l-1067450368,1440880779l-1065353216,1440880779l144703488,1440880781l146800640,1440880781l-505413632,1440880780l-503316480,1440880780l285212672,1440880781l287309824,1440880781l-1643118592,1440880780l-1641021440,1440880780l220200960,1440880780l222298112,1440880780l-705691648,1440880776l-703594496,1440880776l989855744,1440880778l991952896,1440880778l0,0l0,0l2162688,0l-1016070144,1440880776l-1015545856,1440880776l-1015545856,1440880776l34668544,0l-2004746240,351777l0,0l-586153984,1440880772l1528823808,1440880775l1142947840,1440880775l-887095296,1440880775l2119172096,1440880772l1646264320,1440880771l913309696,1440880733l1998585856,1440880775l1552941056,1440880770l1694498816,1440880771l-1682964480,1440880774l-566231040,1440880770l1785724928,1440880768l-809500672,1440880767l-1681915904,1440880775l-1371537408,1440880773l-1608515584,1440880774l-646971392,1440880765l1534066688,1440880774l1196425216,1440880775l391118848,1440880775l406847488,1440880775l422576128,1440880775l424673280,1440880775l426770432,1440880775l428867584,1440880775l1317011456,1440880770l750780416,1440880774l-1226833920,1440880773l1299185664,1440880776l1319108608,1440880776l1321205760,1440880776l1323302912,1440880776l1325400064,1440880776l1327497216,1440880776l1329594368,1440880776l1352663040,1440880776l1354760192,1440880776l1356857344,1440880776l1358954496,1440880776l1361051648,1440880776l1363148800,1440880776l1365245952,1440880776l1367343104,1440880776l1369440256,1440880776l1371537408,1440880776l1373634560,1440880776l2121269248,1440880772l430964736,1440880775l-1433403392,1440880774l-1431306240,1440880774l-200278016,1440880764l-198180864,1440880764l-850395136,1440880769l-848297984,1440880769l1978662912,1440880765l1980760064,1440880765l26214400,1440880767l28311552,1440880767l580911104,1440880776l616562688,1440880776l0,0l1232076800,1440880767l2162688,0l458752,1426063360l0,0l2097152,0l34668544,0l-1402863616,1441220265l0,0l-586153984,1440880772l1528823808,1440880775l1142947840,1440880775l-887095296,1440880775l2119172096,1440880772l1646264320,1440880771l913309696,1440880733l1998585856,1440880775l1552941056,1440880770l1694498816,1440880771l-1682964480,1440880774l-566231040,1440880770l1785724928,1440880768l-809500672,1440880767l-1681915904,1440880775l-1371537408,1440880773l-1608515584,1440880774l-646971392,1440880765l1534066688,1440880774l1196425216,1440880775l391118848,1440880775l406847488,1440880775l422576128,1440880775l424673280,1440880775l426770432,1440880775l428867584,1440880775l1317011456,1440880770l750780416,1440880774l-1226833920,1440880773l1299185664,1440880776l1319108608,1440880776l1321205760,1440880776l1323302912,1440880776l1325400064,1440880776l1327497216,1440880776l1329594368,1440880776l1352663040,1440880776l1354760192,1440880776l1356857344,1440880776l1358954496,1440880776l1361051648,1440880776l1363148800,1440880776l1365245952,1440880776l1367343104,1440880776l1369440256,1440880776l1371537408,1440880776l1373634560,1440880776l2121269248,1440880772l430964736,1440880775l-1433403392,1440880774l-1431306240,1440880774l-200278016,1440880764l-198180864,1440880764l-850395136,1440880769l-848297984,1440880769l1978662912,1440880765l1980760064,1440880765l26214400,1440880767l28311552,1440880767l580911104,1440880776l616562688,1440880776l653262848,1440880776l0,0l17891328,0l358612992,1440880193l-818937856,1440880094l327680,327680l131072,327680l0,0l0,0l0,0l0,65536l13762560,0l13762560,0l-65536,1441202176l-96993280,2127990494l-96993280,2127990494l-96993280,2127990494l-96993280,2127990494l67698688,1440880776l0,0l0,0l524288,1441202176l-96993280,2127990494l-96993280,2127990494l-96993280,2127990494l-96993280,2127990494l134479872,1440880776l0,0l0,0l524288,1441202176l-1142947840,-59256l-1,1441202175l1211039744,1440874496l0,0l131072,0l752877568,1440880776l5308416,0l-1061027840,1441220185l0,0l0,0l-422576128,1440880779l0,0l0,0l0,0l6553600,6553700l0,65536l40960000,0l895483904,2127985648l16515072,0l20447232,0l1913651200,1440880775l131072,1440874496l15597568,0l0,0l-2147352576,0l0,0l0,0l0,0l20447232,0l18743296,0l-1056899072,1440940030l-96993280,2127990494l167575552,0l-1124925440,0l50135040,0l20447232,0l0,0l187957248,0l0,0l-1759510528,1440880774l-1758986240,1440880774l-1758986240,1440880774l391118848,1440880775l391643136,1440880775l391643136,1440880775l-1220542464,1440880771l524288,0l618659840,1440880776l618659840,1440880776l652214272,1440880776l-1218969600,1440880771l618659840,1440880776l618659840,1440880776l652214272,1440880776l-1218969600,1440880771l736100352,1440880776l65536,0l0,0l0,0l0,1440890752l0,0l0,0l1810890752,1440880774l524288,0l1352663040,1440880776l1352663040,1440880776l1386217472,1440880776l1812463616,1440880774l1352663040,1440880776l1352663040,1440880776l1386217472,1440880776l1812463616,1440880774l2083520512,1440880775l524288,0l2021654528,1440880775l2021654528,1440880775l2055208960,1440880775l2085093376,1440880775l2021654528,1440880775l2021654528,1440880775l2055208960,1440880775l2085093376,1440880775l0,0l0,0l0,0l0,0l0,0l0,0l0,0l0,0l0,0l-65536,1426096127l0,0l4194304,0l2162688,0l2424832,1426063360l0,0l5111808,0l40960000,0l895483904,2127985648l209518592,0l16056320,0l-1588592640,1440880774l2424832,1440874496l12648448,0l0,0l-2147352576,0l0,0l0,0l0,0l16056320,0l16056320,0l-1056899072,1440940030l-96993280,2127990494l136577024,0l112394240,1l544342016,0l16056320,0l0,0l349241344,0l0,0l-1681915904,1440880775l-1680343040,1440880775l-1679818752,1440880775l753926144,1440880776l754450432,1440880776l754450432,1440880776l1137704960,1440880775l524288,0l1823473664,1440880776l1823473664,1440880776l1857028096,1440880776l1139277824,1440880775l1823473664,1440880776l1823473664,1440880776l1857028096,1440880776l1139277824,1440880775l779091968,1440880776l65536,0l0,0l0,0l0,1440890752l0,0l0,0l-1568669696,1440880775l524288,0l947912704,1440880776l947912704,1440880776l981467136,1440880776l-1567096832,1440880775l947912704,1440880776l947912704,1440880776l981467136,1440880776l-1567096832,1440880775l-1920991232,1440880775l524288,0l655360000,1440880776l655360000,1440880776l688914432,1440880776l-1919418368,1440880775l655360000,1440880776l655360000,1440880776l688914432,1440880776l-1919418368,1440880775l0,0l0,0l0,0l0,0l0,0l0,0l0,0l0,0l0,0l-65536,1426096127l0,0l0,0l34668544,0l-466485248,1441220265l0,0l131072,2127953920l853540864,1440880776l262144,2127953920l859832320,1440880776l393216,2127953920l866123776,1440880776l458752,2127953920l-1202716672,1440880768l524288,2127953920l2126512128,1440880768l589824,2127953920l-272629760,1440880775l655360,2127953920l844103680,1440880776l786432,2127953920l840957952,1440880776l851968,2127953920l-1067450368,1440880774l983040,2127953920l1646264320,1440880771l1048576,2127953920l913309696,1440880733l1114112,2127953920l-1596981248,1440880774l1179648,2127953920l1188036608,1440880775l1245184,2127953920l1376780288,1440880776l1310720,2127953920l-1367343104,1440880775l1638400,2127953920l424673280,1440880714l1703936,0l837812224,1440880776l1835008,0l834666496,1440880776l2162688,0l-1572864000,1440880774l2228224,1852375040l2129676385,1440880772l2293760,0l847249408,1440880776l2555904,0l430964736,1440880775l2621440,0l1048576,1440880775l2686976,0l1418723328,1440880720l2752512,0l850395136,1440880776l2883584,0l26214400,1440880767l3145728,0l1788870656,1440880771l3276800,0l831520768,1440880776l3407872,0l872415232,1440880776l0,0l0,0l0,0l0,0l0,0l5308416,0l-1814036480,2127985644l3670016,0l18743296,0l0,0l65536,1440874496l14745600,0l0,0l-2147483648,0l0,0l2162688,0l131072,1426063360l0,0l2097152,0l5308416,0l1085472768,1441220269l0,0l2076180480,1440880074l916455424,1440880781l2076180480,1440880074l2094006272,1440880074l-96993280,2127990494l1675100160,1440880781l5242880,0l5308416,0l-1814036480,2127985644l10092544,0l18743296,0l849346560,1440880776l65536,1440874496l14745600,0l0,0l-2147483648,0l49545216,458752l5308416,0l-1814036480,2127985644l8257536,0l18743296,0l655360000,1440880758l65536,1440874496l14745600,0l0,0l-2147483648,0l0,1440880074l2162688,0l131072,1426194432l0,0l0,0l2162688,0l131072,1426063360l0,0l1097334784,1440880776l34668544,0l1505951744,1441220265l0,0l131072,1441202176l1331691520,1440880775l196608,1441202176l1334837248,1440880775l262144,1441202176l1337982976,1440880775l327680,1441202176l1341128704,1440880775l393216,1441202176l1344274432,1440880775l458752,1441202176l-717225984,1440880776l524288,1441202176l-714080256,1440880776l589824,1441202176l-710934528,1440880776l917504,1441202176l-707788800,1440880776l1376256,1441202176l-704643072,1440880776l1441792,1441202176l-701497344,1440880776l1572864,1441202176l-698351616,1440880776l1638400,1441202176l-695205888,1440880776l2162688,1441202176l-692060160,1440880776l2228224,0l-688914432,1440880776l2293760,0l893386752,1440880776l2359296,0l896532480,1440880776l2424832,1441202176l899678208,1440880776l2621440,1440874496l-685768704,1440880776l3014656,1440874496l902823936,1440880776l3080192,0l-905969664,1440880776l3145728,1441202176l-902823936,1440880776l3276800,1440874496l-899678208,1440880776l3342336,1440874496l-896532480,1440880776l3407872,1440874496l-893386752,1440880776l0,1440874496l0,0l0,0l0,0l0,1441202176l0,0l0,0l0,0l0,1441202176l0,0l0,1440874496l0,0l-1473249280,1440880776l5308416,0l490733568,2127989407l355467264,1440880777l896532480,1440880776l-694157312,1440880777l1975517184,1440880775l2162688,0l835715072,1440880776l-1668284416,1440880774l5242880,0l2162688,0l-1992818688,2127985644l65536,65536l-1206910976,1440880776l2162688,0l196608,0l0,0l2097152,0l4259840,0l0,0l0,0l21495808,196608l0,0l21495808,196608l1157693456,2130072696l0,0l3211264,0l196608,1426194432l327680,65536l393216,805437440l-16699390,-15794420l-14942438,65311l32571392,0l0,0l0,0l22151168,393216l0,0l22151168,1900544l1191247872,2130072696l0,536870912l16501,0l47251456,458752l0,0l47251456,3997696l1191247872,2130072696l0,-1946157056l16528,0l43712512,524288l0,0l43712512,5963776l1191247872,2130072696l0,-134217728l16538,0l43712512,589824l0,0l43712512,5963776l1191247872,2130072696l0,-1308622848l16546,0l44105728,655360l0,0l44105728,5111808l1191247872,2130072696l0,-201326592l16551,0l18022400,720896l0,0l18022400,1114112l1191247872,2130072696l0,436207616l16554,0l52166656,786432l0,0l52166656,2490368l1191248128,2130072696l0,687865856l16560,0l49938432,851968l0,0l49938432,5373952l1191247872,2130072696l0,587202560l16563,0l77201408,917504l0,0l77201408,5242880l1191247872,2130072696l0,-1124073472l16567,0l27197440,983040l0,0l27197440,4194304l1191247872,2130072696l0,0l5308416,0l-1814036480,2127985644l5898240,0l13041664,0l-909115392,1440880775l131072,1440874496l10485760,0l0,0l-2147483648,0l5242880,0l34668544,0l-1349320704,1441220265l0,0l131072,2127953920l1892679680,1440880776l196608,2127953920l1895825408,1440880776l262144,2127953920l907018240,1440880776l327680,2127953920l910163968,1440880776l393216,2127953920l913309696,1440880776l458752,2127953920l916455424,1440880776l524288,2127953920l919601152,1440880776l589824,2127953920l922746880,1440880776l655360,2127953920l1013972992,1440880776l786432,2127953920l1017118720,1440880776l851968,2127953920l1020264448,1440880776l917504,2127953920l925892608,1440880776l983040,2127953920l1023410176,1440880776l1048576,2127953920l1026555904,1440880776l1376256,2127953920l929038336,1440880776l1441792,0l932184064,1440880776l1572864,1852375040l935348321,1440880776l1638400,0l938475520,1440880776l2162688,0l941621248,1440880776l2228224,1440874496l944766976,1440880776l2293760,0l982515712,1440880776l2359296,0l985661440,1440880776l2424832,0l988807168,1440880776l2621440,0l991952896,1440880776l3014656,0l995098624,1440880776l3080192,0l998244352,1440880776l3145728,0l1001390080,1440880776l3276800,0l1004535808,1440880776l3342336,0l1007681536,1440880776l3407872,0l1010827264,1440880776l0,0l0,0l0,0l40960000,0l895483904,2127985648l28377088,0l20447232,0l417333248,1440880776l262144,2127953920l15597568,0l0,0l-2147352576,0l0,0l0,0l0,0l20447232,0l18743296,0l16842752,65534l-96993280,2127990494l231866368,0l-1104478208,0l72286208,0l20447232,0l0,0l264110080,0l0,0l1329594368,1440880776l1330118656,1440880776l1330118656,1440880776l1153433600,1440880768l1153957888,1440880768l1153957888,1440880768l637534208,1440880775l524288,0l-272629760,1440880775l-272629760,1440880775l-239075328,1440880775l639107072,1440880775l-272629760,1440880775l-272629760,1440880775l-239075328,1440880775l639107072,1440880775l1005584384,1440880776l65536,0l0,0l0,0l0,16256l0,0l0,0l-211812352,1440880775l524288,0l-532676608,1440880775l-532676608,1440880775l-499122176,1440880775l-210239488,1440880775l-532676608,1440880775l-532676608,1440880775l-499122176,1440880775l-210239488,1440880775l1735393280,1440880776l524288,0l382730240,1440880776l382730240,1440880776l416284672,1440880776l1736966144,1440880776l382730240,1440880776l382730240,1440880776l416284672,1440880776l1736966144,1440880776l0,0l0,0l0,0l0,0l0,0l0,0l0,0l0,0l0,0l-65536,32767l0,0l4194304,0l3211264,0l1981284352,2127990411l65536,65536l1140850688,1440880776l1143209984,1440880776l1143996416,1440880776l2162688,0l0,0l0,0l2097152,0l4259840,0l-1508376576,2127985644l-301989888,1440880772l-426770432,1440880778l9240576,1440880640l1238368256,1440880181l-2108686336,1440880778l4194304,0l5308416,0l-723320832,1441220263l0,0l2076180480,1440880074l2111832064,1440880776l2076180480,1440880074l2094006272,1440880074l-96993280,2127990494l-2109210624,1440880776l5242880,0l7405568,0l0,0l0,0l47251456,0l0,0l47251456,1376256l1241579520,2130072696l0,-2013265920l16518,0l47251456,65536l0,0l47251456,1638400l1241579520,2130072696l2059599872,1441220266l2162688,0l65536,327680l4587520,7471209l7602291,0l3211264,0l262144,1426194432l327680,65536l393216,805437440l-16699390,-15794420l-14942438,65311l6356992,0l65536,1310720l7208960,7602287l7602287,6357106l6881380,6881396l7209071,7077985l7667822,6815859l117,0l1752397134,1699884405l1634497895,1953771122l102,0l6291456,0l34668544,0l536870912,2127989407l-1038090240,1440880775l943718400,2127985345l-417333248,2127985329l536870912,2127985312l0,0l-1140850688,2127990437l0,0l0,0l0,0l0,0l0,0l0,0l0,0l0,0l0,0l0,0l0,0l0,0l0,0l0,0l0,0l0,0l0,0l0,0l0,0l0,0l0,0l0,0l0,0l0,0l0,0l0,0l0,0l0,0l0,0l0,0l0,0l0,0l0,0l0,0l0,0l0,0l0,0l0,0l0,0l0,0l0,0l0,0l0,0l0,0l0,0l0,0l0,0l0,0l0,0l0,0l0,0l0,0l0,0l0,0l0,0l0,0l0,0l0,0l5308416,0l-1814036480,2127985644l11468800,0l18743296,0l0,0l131072,1440874496l14745600,0l0,0l-2147483648,0l-86769664,1441220264l2162688,0l327680,2113929216l1233125376,1440880767l2097152,0l5308416,0l-684457984,1441220265l0,0l2076180480,1440880074l2051014656,1440880776l2076180480,1440880074l2094006272,1440880074l-96993280,2127990494l1903689728,1440880776l1105199104,1440880776l8454144,0l65536,4980736l1749221376,1749250657l1749250657,1749250657l1749250657,1749250657l1749250657,1749250657l1749250657,1749250657l1749250657,1749250657l1749250657,1749250657l1749250657,1749250657l1749250657,1749250657l1749250657,1426092641l-382730240,1440880752l1732247552,2127990455l1752170496,2127990455l7536640,0l3211264,0l1981284352,2127990411l65536,65536l287309824,1440880768l288096256,1440880768l288096256,1440880768l5308416,0l0,0l15597568,0l136577024,0l-804454400,0l544342016,0l903544832,0l513277952,0l65536,0l15597568,0l2162688,0l1966080,65536l262144,0l5111808,0l2162688,0l-1992818688,2127985644l65536,65536l1355808768,1440880778l3211264,0l660602880,1440880758l663748608,1440880758l663748608,1440880758l1836056576,1440880758l1073872896,0l12648448,0l-1861222400,1440880770l-1352663040,1440880690l196608,65536l0,0l223346688,2127990431l527433728,1440880777l14745600,0l4063232,0l4980736,0l0,0l18743296,0l0,0l-65536,-1l65535,0l-1291780096,2127988849l1546190848,687194767l1546207220,687194767l-212844556,1440880165l0,165888l589824,2127990494l540606464,1945131572l-1895794106,1440880776l540606464,1945131572l4291142,0l0,458752l1114112,458752l983040,1638400l983040,1048576l1114112,0l482344960,35487l0,0l32571392,0l0,0l0,0l36634624,4653056l0,0l36634624,4325376l1241579520,2130072696l0,2013265920l16513,0l36634624,4718592l0,0l36634624,4325376l1241579520,2130072696l0,2013265920l16529,0l36634624,4784128l0,0l36634624,4325376l1241579520,2130072696l0,872415232l16538,0l36634624,4849664l0,0l36634624,4325376l1241579520,2130072696l0,2013265920l16545,0l36634624,4915200l0,0l36634624,4325376l1241579520,2130072696l0,-704643072l16549,0l36634624,4980736l0,0l36634624,4325376l1241579520,2130072696l0,872415232l16554,0l36634624,5046272l0,0l36634624,4325376l1241579520,2130072696l0,-1845493760l16558,0l36634624,5111808l0,0l36634624,4325376l1241579520,2130072696l0,2013265920l16561,0l36634624,5177344l0,0l36634624,4325376l1241579520,2130072696l0,-1493172224l16563,0l77201408,5242880l0,0l77201408,5242880l1241579520,2130072696l0,0l34668544,0l-2004615168,351777l0,0l1438646272,1440880776l162529280,1440880765l-1881145344,1440880775l653262848,1440880776l845152256,1440880775l424673280,1440880714l-1608515584,1440880774l1534066688,1440880774l1552941056,1440880770l363855872,1440880776l-1203765248,1440880776l-646971392,1440880765l1317011456,1440880770l-1371537408,1440880773l-850395136,1440880769l-848297984,1440880769l-588251136,1440880772l-586153984,1440880772l1526726656,1440880775l1528823808,1440880775l-301989888,1440880772l-299892736,1440880772l1155530752,1440880768l1157627904,1440880768l-1204813824,1440880766l-1202716672,1440880766l-2026897408,1440880765l-2024800256,1440880765l-887095296,1440880775l-884998144,1440880775l26214400,1440880767l28311552,1440880767l1072693248,1440880733l1074790400,1440880733l1234173952,1440880767l1236271104,1440880767l-1433403392,1440880774l-1431306240,1440880774l1978662912,1440880765l1980760064,1440880765l-1185939456,1440880769l-1183842304,1440880769l446693376,1440880775l448790528,1440880775l-1972371456,1440880774l-1970274304,1440880774l164626432,1440880765l166723584,1440880765l-1368391680,1440880775l-1366294528,1440880775l-200278016,1440880764l-198180864,1440880764l-794820608,1440880762l-792723456,1440880762l-790626304,1440880762l941621248,1440880767l943718400,1440880767l945815552,1440880767l2110783488,1440880767l2112880640,1440880767l2114977792,1440880767l0,0l0,0l5308416,0l-1814036480,2127985644l33030144,0l18743296,0l0,0l262144,1440874496l14745600,0l0,0l-2147483648,0l0,0l3211264,0l170917888,1440880776l-2042626048,1440880690l1220542464,1440880776l-1743585280,-2006427684l1612861896,1440874496l3211264,0l-1080033280,1440880776l-1920991232,1440880774l-2042626048,1440880690l914358272,1440880733l913309696,1440880733l5308416,0l-1550581760,1441220263c0,0,18743296,0,-316669952,1440880777c0,1441202176,14745600,0,0,0c8585216,0,16777216,1440880771,2162688,0c-1992818688,2127985644,65536,65536,1303379968,1440880778c2162688,0,-1992818688,2127985644,65536,65536c-1659895808,1440880774,5308416,0,1429471232,1441220266c0,0,0,0,101711872,1440880780c0,0,0,0,0,0c6553600,6553700,0,1440880640,6356992,0c-923795456,2127990427,0,5963776,0,0c0,0,0,0,0,0c0,0,6553600,6553700,0,1441220096c1378680832,1819633509,6320737,0,3211264,0c363855872,1440880234,1912602624,1440880690,1247805440,1440880776c20054016,2042265094,1612881463,0,3211264,0c1196425216,1440880775,-809500672,1440880767,1912602624,1440880690c-1780482048,1440880771,-1781530624,1440880771,12648448,0c-1891631104,1440880770,-1734344704,1440880690,0,262144c0,0,223346688,2127990431,-1002438656,1440880775c14745600,0,4063232,0,4980736,0c0,0,18743296,0,0,0c-65536,-1,65535,0,-1291780096,2127988849c1546190848,687194767,1546207220,687194767,-212844556,1440880165c0,165888,589824,2127990494,226951168,72189487c723570674,1440880777,226951168,72189487,5361650,0c-2004615168,351777,0,0,2076180480,1440880074c-102760448,1440880777,2076180480,1440880074,2094006272,1440880074c-96993280,2127990494,-1681391616,1440880773,1269825536,1440880776c5308416,0,486539264,2127989407,-1065353216,1440880777c835715072,1440880776,-68157440,1440880777,0,0c2162688,0,727711744,1440880774,482344960,2127989407c5242880,0,5308416,0,-1367080960,1441220262c0,0,18743296,0,491782144,1440880776c0,1440874496,14745600,0,0,0c8585216,0,16777216,7012449,2162761,0c-421527552,1440880775,0,0,5111808,1440874496c17891328,0,358612992,1440880193,-818937856,1440880094c327680,327680,131072,327680,0,0c0,0,0,0,0,65536c13762560,0,13762560,0,-65536,2127985645c-96993280,2127990494,-96993280,2127990494,-96993280,2127990494c-96993280,2127990494,67698688,0,0,0c0,0,524288,0,-96993280,2127990494c-96993280,2127990494,-96993280,2127990494,-96993280,2127990494c134479872,1440880777,0,0,0,0c537395200,-872349696,2097168,-65536,-1,65535c1211039744,0,0,0,131072,0c700448768,1440880690,2162688,0,0,1426128896c0,0,-1482686464,1440880774,17891328,0c358612992,1440880193,-818937856,1440880094,327680,327680c131072,327680,0,0,0,0c0,0,0,131072,13762560,0c13762560,0,-65536,1441202176,-96993280,2127990494c-96993280,2127990494,-96993280,2127990494,-96993280,2127990494c134479872,1440880776,0,0,0,0c524288,1441202176,-96993280,2127990494,-96993280,2127990494c-96993280,2127990494,-96993280,2127990494,134479872,1440880776c0,0,0,0,524288,1441202176c-794820608,-59256,-1,1441202175,1211039744,1440874496c0,0,131072,0,0,0c5308416,0,847511552,1441220265,0,0c2076180480,1440880074,-1133510656,1440880774,2076180480,1440880074c2094006272,1440880074,-96993280,2127990494,-258473984,1440880774c16777216,0,5308416,0,-183238656,1441220265c0,0,-65536,-1,1626406911,1440880776c0,0,2080374784,1440880074,-96993280,2127990494c-96993280,2127990494,0,1426128896,2162688,0c262144,1426194432,0,0,5111808,0c21037056,0,-1702887424,2127985647,136577024,0c-802553856,0,544342016,0,141033472,0c23920640,0,0,0,496500736,0c139722752,0,837222400,19601544,-1680343040,2127985647c1565523968,1440880688,-883949568,1440880180,2045771776,1440880687c-1675624448,2127985647,0,0,0,0c0,0,0,0,0,0c0,0,-1301282816,1440880574,-1865416704,1440880186c1300234240,1440880181,0,0,0,0c134217728,-803209216,0,1440874496,-142606336,1440880174c0,0,0,0,0,0l-1673527296,2127985647l0,0l0,0l-96993280,2127990494l-96993280,2127990494l-96993280,2127990494l0,0l0,0l870842368,2127990237l-663814144,2127990248l-529530880,1440880176l-530579456,1440880176l-1462763520,1440880724l0,0l0,0l-98041856,2127990494l0,0l0,0l-98041856,2127990494l1362100224,1440880776l0,0l0,0l-98041856,2127990494l0,0l0,0l-98041856,2127990494l0,0l0,0l-98041856,2127990494l0,0l0,0l-98041856,2127990494l982515712,1440880776l1196425216,1440880775l-1600126976,1440880774l4259840,0l-1186988032,1440880769l-904921088,1440880775l-834338816,1441220262l262144,0l26214400,0l5242880,0l-1832583168,1441220265l2076180480,1440880074l2076180480,1440880074l659030016,1440880775l2076180480,1440880074l2094006272,1440880074l-96993280,2127990494l659030016,1440880775l6619136,7012449l4259913,0l445644800,1440880775l-212860928,1440880775l-96993280,2127990494l-1978138624,1440880775l-1581252608,1440880774l-1284505600,1440880774l35651584,0l2162688,0l0,131072l1114112,0l0,0l2162688,0l196608,1426063360l0,0l2097152,0l12648448,0l1697644544,1440880771l-416284672,1440880690l196608,65536l0,0l223346688,2127990431l1661992960,1440880776l14745600,0l4063232,0l4980736,0l0,0l18743296,0l0,0l-65536,-1l65535,0l-1291780096,2127988849l1546190848,687194767l1546207220,687194767l-212844556,1440880165l0,165888l589824,2127990494l-605683712,-992173023l1609620180,1440880781l-605683712,-992173023l12704468,0l-852492288,1440880780l1017118720,1440880691l2162688,262144l0,0l223346688,2127990431l-1806696448,1440880780l14745600,0l4063232,0" stroked="f" o:allowincell="f" style="position:absolute;left:6376;top:177;width:273;height:263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  <v:shape id="shape_0" ID="_x0000c85cf003-a2d8-4528-9989-78d0b31271fd_s1069" fillcolor="white" stroked="t" o:allowincell="f" style="position:absolute;left:6236;top:462;width:239;height:224;mso-wrap-style:none;v-text-anchor:middle;mso-position-horizontal-relative:char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_x0000c85cf003-a2d8-4528-9989-78d0b31271fd_s1070" fillcolor="white" stroked="t" o:allowincell="f" style="position:absolute;left:6120;top:882;width:239;height:224;mso-wrap-style:none;v-text-anchor:middle;mso-position-horizontal-relative:char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ID="_x0000c85cf003-a2d8-4528-9989-78d0b31271fd_s1071" fillcolor="white" stroked="t" o:allowincell="f" style="position:absolute;left:6360;top:1527;width:59;height: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358,1422" to="6687,1541" ID="_x0000c85cf003-a2d8-4528-9989-78d0b31271fd_s107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56,1560" to="6825,1560" ID="_x0000c85cf003-a2d8-4528-9989-78d0b31271fd_s10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46,567" to="5546,1511" ID="_x0000c85cf003-a2d8-4528-9989-78d0b31271fd_s10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42,564" to="5797,564" ID="_x0000c85cf003-a2d8-4528-9989-78d0b31271fd_s10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ID="_x0000c85cf003-a2d8-4528-9989-78d0b31271fd_s1076" fillcolor="white" stroked="t" o:allowincell="f" style="position:absolute;left:5758;top:522;width:59;height: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56,416" to="6131,520" ID="_x0000c85cf003-a2d8-4528-9989-78d0b31271fd_s107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38,1530" to="5957,1530" ID="_x0000c85cf003-a2d8-4528-9989-78d0b31271fd_s107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966,1347" to="5966,1706" ID="_x0000c85cf003-a2d8-4528-9989-78d0b31271fd_s10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050,1428" to="6050,1667" ID="_x0000c85cf003-a2d8-4528-9989-78d0b31271fd_s10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050,1548" to="6351,1548" ID="_x0000c85cf003-a2d8-4528-9989-78d0b31271fd_s10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24,570" to="6824,1559" ID="_x0000c85cf003-a2d8-4528-9989-78d0b31271fd_s10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ID="_x0000c85cf003-a2d8-4528-9989-78d0b31271fd_s1083" path="l48,48l48,99l56,53l99,102l48,48l51,45l97,50l100,56l45,52l53,50l56,45l57,57l56,57l45,55l56,100l48,98l51,49l50,55l49,102l100,95l115,49l48,56l51,0l0,-4081l16,0l240,0l0,0l514,0l264,0l0,-4079l4,0l1,0l0,-4083l4,0l0,263l15,-4092l278,0l1602,-4086l8,0l14352,0l2562,0l291,-4085l206,0l128,0l262,129l0,0l130,0l0,131l0,0l132,0l0,-16059l0,0l-16058,0l0,327l0,0l329,0l0,-16047l0,0l-16043,0l0,-16042l0,0l-16041,0l0,344l1,0l447,0l16,470l2,0l511,0l8,-15488l98,0l95,120l48,48l48,48l99,56l53,99l102,48l48,51l45,97l50,100l56,45l52,53l50,56l45,57l57,56l57,45l55,56l100,48l98,51l49,50l55,49l102,100l95,115l49,48l56,52l0,0l161480704,1440880752l30474240,0l-1163264000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47928576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32593152,2127986869l-102760448,2127988959l-102760448,2127988959l2028994560,2127988958l0,128l0,0l263744,0l0,0l0,0l0,0l0,0l0,0l0,0l0,0l0,0l0,0l0,0l0,0l0,0l0,0l0,0l0,0l0,0l0,0l0,0l0,0l0,0l0,0l0,0l0,0l0,0l0,0l0,0l0,0l0,0l0,0l0,0l0,0l0,0l0,0l0,0l0,0l0,0l0,0l0,0l0,0l0,0l0,0l0,0l0,0l0,0l0,0l0,0l0,0l0,0l0,0l0,0l30474240,0l-1128660992,2127986869l-102760448,2127988959l-102760448,2127988959l2028994560,2127988958l0,128l0,0l271792,0l0,0l0,0l0,0l0,0l0,0l0,0l0,0l0,0l0,0l0,0l0,0l0,0l0,0l0,0l0,0l0,0l0,0l0,0l0,0l0,0l0,0l0,0l0,0l0,0l0,0l0,0l0,0l0,0l0,0l0,0l0,0l0,0l0,0l0,0l0,0l0,0l0,0l0,0l0,0l0,0l0,0l0,0l0,0l0,0l0,0l0,0l-445644800,2127988864l-455081984,2127988864l580911104,2127988863l0,0l30474240,0l-1119354880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6864512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2276992,2127986869l-102760448,2127988959l-102760448,2127988959l2028994560,2127988958l1048576,0l33554432,0l65536,0l0,0l0,0l0,0l0,0l0,0l0,0l0,0l0,0l0,0l0,0l0,0l0,0l0,0l0,0l0,0l0,0l0,0l0,0l0,0l0,0l0,0l0,0l0,0l0,0l0,0l0,0l0,0l0,0l0,0l0,0l0,0l0,0l0,0l0,0l0,0l0,0l0,0l0,0l0,0l0,0l0,0l0,0l0,0l0,0l0,0l0,0l0,0l0,0l0,0l0,0l30474240,0l-1108344832,2127986869l-102760448,2127988959l-102760448,2127988959l2028994560,2127988958l65536,224l524288,33554464l327690,0l0,0l0,0l0,0l0,0l0,0l0,0l0,0l0,0l0,0l0,0l0,0l0,0l0,0l0,0l0,0l0,0l0,0l0,0l0,0l0,0l0,0l0,0l0,0l0,0l0,0l0,0l0,0l0,0l0,0l0,0l0,0l0,0l0,0l0,0l0,0l0,0l0,0l0,0l0,0l0,0l0,0l0,0l0,0l0,0l0,0l0,0l0,0l0,0l-333447168,2127988864l-292552704,2127988864l30474240,0l-1095761920,2127986869l-102760448,2127988959l-102760448,2127988959l2028994560,2127988958l0,4l0,8388608l262144,0l0,0l-130023424,1440880751l482344960,2127989407l10485760,0l2097152,0l-50331648,1441220175l1768423424,2127954019l0,0l6356992,0l250609664,1440880752l439353344,1440880752l0,0l2162688,0l250609664,1440880752l482344960,2127989407l4194304,0l2097152,0l-1655701504,1441220177l482344960,2127989407l81788928,0l2097152,0l-1982857216,1441220177l482344960,2127989407l0,0l2162688,0l-341835776,1440880751l482344960,2127989407l85983232,0l2097152,0l-1905262592,1441220177l482344960,2127989407l0,0l44105728,0l1915748352,1440880749l-1533018112,1440880747l0,0l2162688,0l-662700032,1440880751l482344960,2127989407l4194304,0l2097152,0l-1991245824,1441220177l1866727424,7173492l6291456,0l2097152,0l-2003828736,1441220177l482344960,2127989407l0,0l2162688,0l162529280,1440880752l30474240,0l-1094189056,2127986869l-102760448,2127988959l-102760448,2127988959l2028994560,2127988958l-1073741824,1l2097152,268435456l264192,0l-527433728,1440880751l0,0l2162688,0l-514850816,1440880751l482344960,2127989407l4194304,0l2097152,0l-1890516992,1441220177l1967587328,7170412l6291456,0l2097152,0l-1756299264,1441220177l482344960,2127989407l0,0l2162688,0l87031808,1440880752l482344960,2127989407l10485760,0l2097152,0l-1817116672,1441220177l1967587328,7170412l0,0l18939904,0l1010827264,1440880750l541065216,1440880752l0,0l2162688,0l288358400,1440880752l482344960,2127989407l4194304,0l2097152,0l2011234304,1441220174l6356992,2127989407l6291456,0l2097152,0l-1777270784,1441220177l482344960,2127989407l0,0l2162688,0l1010827264,1440880750l482344960,2127989407l10485760,0l2097152,0l1983971328,1441220174l6356992,2127989407l0,0l6356992,0l2051014656,1440880750l-255852544,1440880751l0,0l30474240,0l-1089208320,2127986869l-102760448,2127988959l-102760448,2127988959l2028994560,2127988958l2097152,0l0,64l65536,0l2097152,0l-1764687872,1441220177l482344960,2127989407l0,0l2162688,0l-13631488,1440880751l482344960,2127989407l236978176,0l2097152,0l-2031026176,1441220177l1735262208,6909025l0,0l144769024,0l528482304,1440880752l84934656,1440880750l0,0l0,0l149946368,1440880752l482344960,2127989407l4194304,0l2097152,0l1780547584,1441220174l1634336768,1769234802l6291456,0l2097152,0l-1785659392,1441220177l482344960,2127989407l0,0l2162688,0l-2066743296,1440880748l482344960,2127989407l10485760,0l2097152,0l-406781952,1441220175l1634336768,1769234802l0,0l6356992,0l-1340080128,1440880748l-155189248,1440880751l0,0l2162688,0l-1340080128,1440880748l482344960,2127989407l4194304,0l2097152,0l1910571008,1441220174l1684930560,2127954025l18874368,0l2097152,0l-1806630912,1441220177l30474240,0l-1087635456,2127986869l-102760448,2127988959l-102760448,2127988959l2028994560,2127988958l0,16l131072,0l65536,0l1684930560,2127954025l0,0l56688640,0l327155712,1440880751l-477102080,1440880751l0,0l2162688,0l225443840,1440880752l482344960,2127989407l4194304,0l2097152,0l-119472128,1441220172l1634861056,6908020l6291456,0l2097152,0l-1827602432,1441220177l482344960,2127989407l0,0l2162688,0l327155712,1440880751l482344960,2127989407l10485760,0l2097152,0l1662058496,1441220174l1634861056,6908020l0,0l44105728,0l-527433728,1440880751l2024800256,1440880751l0,0l2162688,0l792723456,1440880751l482344960,2127989407l4194304,0l2097152,0l1696661504,1441220172l1953038336,1768712552l6291456,0l2097152,0l-1815019520,1441220177l482344960,2127989407l0,0l2162688,0l263192576,1440880752l482344960,2127989407l10485760,0l2097152,0l1712390144,1441220174l1953038336,1768712552l0,0l30474240,0l-1086062592,2127986869l-102760448,2127988959l-102760448,2127988959l2028994560,2127988958l1900544,0l5242880,33816576l65760,0l2097152,0l1668349952,1441220174l1752367104,1769105773l6291456,0l2097152,0l-1835991040,1441220177l482344960,2127989407l0,0l2162688,0l1621098496,1440880750l482344960,2127989407l10485760,0l2097152,0l-1926168576,1441220177l1752367104,1769105773l0,0l6356992,0l1010827264,1440880750l288358400,1440880752l0,0l2162688,0l1010827264,1440880750l482344960,2127989407l4194304,0l2097152,0l-1773076480,1441220177l1802371072,6909537l31457280,0l2097152,0l-1856962560,1441220177l482344960,2127989407l0,0l2162688,0l112197632,1440880752l482344960,2127989407l35651584,0l2097152,0l-5177344,1441220174l1802371072,6909537l0,0l6356992,0l-477102080,1440880751l-464519168,1440880751l0,0l2162688,0l124780544,1440880752l482344960,2127989407l4194304,0l2097152,0l-1844379648,1441220177l30474240,0l-1075838976,2127986869l-872415232,2127988958l-872415232,2127988958l2024800256,2127988958l0,4l0,65536l262144,0l482344960,2127989407l85983232,0l2097152,0l-2081357824,1441220177l1634729984,2113956204l0,0l56688640,0l1915748352,1440880749l162529280,1440880752l0,0l2162688,0l-341835776,1440880751l482344960,2127989407l4194304,0l2097152,0l1751187456,1441220174l1684930560,2113956200l6291456,0l2097152,0l-1865351168,1441220177l482344960,2127989407l0,0l2162688,0l-2055208960,1440880750l482344960,2127989407l10485760,0l2097152,0l-2131689472,1441220177l1684930560,2113956200l0,0l6356992,0l99614720,1440880752l327155712,1440880751l0,0l2162688,0l99614720,1440880752l482344960,2127989407l4194304,0l2097152,0l-1801388032,1441220174l1785593856,6906465l18874368,0l2097152,0l-1617887232,1441220177l482344960,2127989407l0,0l2162688,0l-341835776,1440880751l482344960,2127989407l23068672,0l30474240,0l-1075052544,2127986869l-872415232,2127988958l-872415232,2127988958l2024800256,2127988958l0,4l0,65536l262144,0l2162688,0l-155189248,1440880751l482344960,2127989407l4194304,0l2097152,0l-2079260672,1441220177l1768751104,2127954028l31457280,0l2097152,0l-1638858752,1441220177l482344960,2127989407l0,0l2162688,0l212860928,1440880752l482344960,2127989407l35651584,0l2097152,0l-179240960,1441220172l1768751104,2127954028l0,0l6356992,0l-1853882368,1440880749l200278016,1440880752l0,0l2162688,0l-243269632,1440880751l482344960,2127989407l4194304,0l2097152,0l-1961820160,1441220177l482344960,2127989407l44040192,0l2097152,0l-1659830272,1441220177l482344960,2127989407l0,0l2162688,0l1915748352,1440880749l482344960,2127989407l48234496,0l2097152,0l1704001536,1441220174l482344960,2127989407l0,0l6356992,0l250609664,1440880752l1837105152,1440880750l0,0l2162688,0l238026752,1440880752l30474240,0l-1074266112,2127986869l-771751936,2127988958l-771751936,2127988958l2025848832,2127988958l0,0l545325116,1050656l132096,0l0,0l0,0l54591488,0l-262144000,1440880751l482344960,2127989407l2097152,0l2097152,0l-1651441664,1441220177l0,0l0,0l50397184,0l2024800256,1440880751l-1150287872,1440880750l0,0l2162688,0l-1533018112,1440880747l482344960,2127989407l4194304,0l2097152,0l2133917696,1441220174l0,-2147483648l6307918,0l14745600,0l-124780544,1440880751l482344960,2127989407l457179136,1440880752l12648448,0l372244480,1440880750l-341835776,1440880751l10485760,0l10551296,0l-124780544,1440880751l482344960,2127989407l461373440,1440880752l8454144,0l2143289344,1440880749l188743680,1440880750l0,0l6356992,0l739246080,1440880748l482344960,2127989407l465567744,1440880752l4259840,0l-333447168,1440880751l578813952,1440880752l6291456,0l2162688,0l-333447168,1440880751l482344960,2127989407l20971520,0l30474240,0l-1071775744,2127986869l-771751936,2127988958l-771751936,2127988958l2025848832,2127988958l0,0l545325116,1050656l132096,0l2097152,0l-939458560,1441220175l0,0l0,0l14745600,0l553648128,1440880752l482344960,2127989407l478150656,1440880752l12648448,0l493879296,2127989407l578813952,1440880752l18874368,0l10551296,0l-341835776,1440880751l482344960,2127989407l482344960,1440880752l8454144,0l-2051014656,1440880750l1015021568,1440880750l23068672,0l6356992,0l-2051014656,1440880750l482344960,2127989407l486539264,1440880752l4259840,0l464519168,1440880752l188743680,1440880750l0,0l2162688,0l464519168,1440880752l482344960,2127989407l41943040,0l2097152,0l1014038528,1441220175l0,0l31457280,0l6356992,0l2024800256,1440880751l482344960,2127989407l494927872,1440880752l4259840,0l-92274688,1440880749l1621098496,1440880750l35651584,0l2162688,0l327155712,1440880751l482344960,2127989407l515899392,0l2097152,0l-1805582336,1441220174l30474240,0l-1069285376,2127986869l-771751936,2127988958l-771751936,2127988958l2025848832,2127988958l1310720,1l-1877999616,805306368l65536,0l69271552,0l1994391552,1440880751l482344960,2127989407l0,0l0,0l-127926272,1440880751l66125824,0l1994391552,1440880751l482344960,2127989407l2097152,0l3145728,0l-1723793408,1441220177l196608,2127953920l516947968,1440880752l0,0l0,0l60882944,0l1994391552,1440880751l482344960,2127989407l2097152,0l3145728,0l-1718550528,1441220177l196608,2127953920l522190848,1440880752l0,0l-1740570624,1441220177l55640064,0l1994391552,1440880751l482344960,2127989407l2097152,0l3145728,0l-1713307648,1441220177l196608,2127953920l527433728,1440880752l0,0l0,0l50397184,0l441450496,1440880750l-2055208960,1440880750l0,0l21037056,0l502267904,2127989407l502267904,2127989407l4194304,0l18939904,0l-1342177280,1440880748l482344960,2127989407l529530880,1440880752l16842752,0l372244480,1440880750l30474240,0l-1067319296,2127986869l-805306368,2127988958l-805306368,2127988958l2027945984,2127988958l3407872,1l-1877999616,805310464l65536,0l0,-2147483648l10502226,0l2162688,0l923795456,1440880750l482344960,2127989407l8388608,0l2097152,0l-1464729600,1441220174l0,-1073741824l4210770,0l2162688,0l-112197632,1440880751l482344960,2127989407l12582912,0l2097152,0l-1576927232,1441220175l0,0l6307923,0l2162688,0l372244480,1440880750l482344960,2127989407l23068672,0l2097152,0l-1478361088,1441220177l544407552,1684827970l25165824,0l2097152,0l42074112,1441220175l0,0l550502400,1440880752l23134208,0l332398592,1440880751l1325400064,1440880750l4194304,0l18939904,0l-2145386496,1440880750l482344960,2127989407l554696704,1440880752l16842752,0l905969664,1440880751l797966336,1440880751l18874368,0l2162688,0l-1319108608,1440880750l482344960,2127989407l4194304,0l2097152,0l-1418592256,1441220173l0,0l23085140,0l9502720,0l0,0l0,0l0,0l0,0l-1253048320,1440880750l2108686336,1440880752l-1236271104,1440880748l-360710144,1440880749l-1907359744,1440880748l-618659840,1440880751l-207618048,1440880174l-1053818880,1440880748l1266679808,1440880748l-939524096,1440880748l-1203765248,1440880750l0,0l-1162870784,1440880752l3211264,0l0,0l-82837504,1440880749l-448790528,1440880752l-392167424,1440880752l0,0l2162688,0l0,0l0,0l575668224,1440880752l10551296,0l-1907359744,1440880760l358612992,1440880193l-96993280,2127990494l524288,0l131072,327680l0,0l-96993280,2127990494l0,0l-408944640,1440880180l2032140288,1440880168l0,82575360l-2147483648,17565l1033,1440880640l0,0l16368,0l0,0l0,0l2096119792,1440880752l407764992,4599l2162688,0l-685768704,1440880752l0,0l0,0l10551296,0l0,1l0,0l0,0l0,1l0,0l0,0l0,0l0,0l0,0l0,0l0,0l0,0l0,0l0,0l16711680,-65536l65535,0l0,0l65536,0l0,0l74514432,0l-1236402176,2127986869l1483735040,2127988959l1482686464,2127988959l2056257536,2127988958l0,67108864l0,260046848l131072,0l-1230635008,2127986869l1483735040,2127988959l1483735040,2127988959l2056257536,2127988958l0,67108864l0,260046848l131072,0l-1224867840,2127986869l1483735040,2127988959l1483735040,2127988959l2056257536,2127988958l0,67108864l0,260046848l131072,0l-1219100672,2127986869l1483735040,2127988959l1483735040,2127988959l2056257536,2127988958l0,67108864l0,260046848l131072,0l-1213333504,2127986869l1483735040,2127988959l1483735040,2127988959l2056257536,2127988958l0,67108864l0,260046848l131072,0l-1207566336,2127986869l1483735040,2127988959l1483735040,2127988959l2056257536,2127988958l0,67108864l0,8388608l131072,0l-1203240960,2127986869l1483735040,2127988959l1483735040,2127988959l2056257536,2127988958l0,67108864l0,16777216l131072,0l-1198522368,2127986869l1483735040,2127988959l1483735040,2127988959l2056257536,2127988958l0,67108864l0,33554432l131072,0l-1193803776,2127986869l1483735040,2127988959l1483735040,2127988959l2056257536,2127988958l0,67108864l0,67108864l131072,0l-1189085184,2127986869l1483735040,2127988959l1483735040,2127988959l2056257536,2127988958l0,67108864l0,134217728l131072,0l-729808896,1440880751l482344960,2127989407l2097152,0l3145728,0l-1562247168,1441220177l196608,2127953920l644874240,1440880752l0,0l372244480,1440880750l38862848,0l-729808896,1440880751l482344960,2127989407l2097152,0l3145728,0l-1590558720,1441220177l196608,2127953920l650117120,1440880752l0,-2147483648l16466,0l33619968,0l-729808896,1440880751l482344960,2127989407l2097152,0l3145728,0l-1585315840,1441220177l196608,2127953920l655360000,1440880752l0,0l557842432,1440880752l28377088,0l-729808896,1440880751l482344960,2127989407l2097152,0l3145728,0l-1580072960,1441220177l196608,2127953920l660602880,1440880752l0,2127953920l25165824,0l23134208,0l-729808896,1440880751l482344960,2127989407l2097152,0l3145728,0l-1608384512,1441220177l196608,2127953920l665845760,1440880752l0,0l502267904,2127989407l17891328,0l-729808896,1440880751l482344960,2127989407l2097152,0l3145728,0l-1603141632,1441220177l196608,2127953920l671088640,1440880752l0,1440874496l4194304,0l12648448,0l-729808896,1440880751l482344960,2127989407l2097152,0l3145728,0l-1597898752,1441220177l196608,2127953920l676331520,1440880752l0,0l-218103808,1440880751l7405568,0l-729808896,1440880751l6356992,0l65536,2097152l6684672,7077993l3801189,3080239l7602223,7340141l7274543,7602293l7077935,3539061l3735601,3407921l3539049,6619246l3014777,7143540l112,0l7143424,112l4259840,0l65536,0l0,0l822870016,2127987139l3538944,65536l0,0l0,0l0,0l30474240,0l-1063518208,2127986869l-872415232,2127988958l-872415232,2127988958l2024800256,2127988958l0,8l0,0l262656,0l382795776,1l2007105536,1441220174l0,0l0,0l380698624,1l0,0l0,0l0,0l0,0l0,0l0,0l0,0l0,0l0,0l0,0l0,0l0,0l0,0l0,0l0,0l0,0l0,0l0,0l0,0l0,0l0,0l0,0l0,0l0,0l0,0l0,0l0,0l0,0l0,0l0,0l0,0l0,0l0,0l0,0l0,0l0,0l0,0l0,0l0,0l0,0l0,0l0,0l0,0l0,0l0,0l30474240,0l-1062731776,2127986869l-771751936,2127988958l-771751936,2127988958l2025848832,2127988958l0,402653184l327680,0l146334,0l0,0l0,0l0,0l0,0l0,0l0,0l0,0l0,0l0,0l0,0l0,0l0,0l0,0l0,0l0,0l0,0l0,0l0,0l0,0l0,0l0,0l0,0l0,0l0,0l0,0l0,0l0,0l0,0l0,0l0,0l0,0l0,0l0,0l0,0l0,0l0,0l0,0l0,0l0,0l0,0l0,0l0,0l0,0l0,0l0,0l0,0l0,0l0,0l0,0l0,0l30474240,0l-1058930688,2127986869l-771751936,2127988958l-771751936,2127988958l2025848832,2127988958l-2146435072,2428932l989872384,738426880l3342338,0l0,0l0,0l0,0l0,0l0,0l0,0l0,0l0,0l0,0l0,0l0,0l0,0l0,0l0,0l0,0l0,0l0,0l0,0l0,0l0,0l0,0l0,0l0,0l0,0l0,0l0,0l0,0l0,0l0,0l0,0l0,0l0,0l0,0l0,0l0,0l0,0l0,0l0,0l0,0l0,0l0,0l0,0l0,0l0,0l0,0l0,0l0,0l0,0l0,0l0,0l30474240,0l-1054867456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3818880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2770304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1721728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0673152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49624576,2127986869l-771751936,2127988958l-771751936,2127988958l2025848832,2127988958l0,67108864l0,260046848l131072,0l0,0l0,0l0,0l0,0l0,0l0,0l0,0l0,0l0,0l0,0l0,0l0,0l0,0l0,0l0,0l0,0l0,0l0,0l0,0l0,0l0,0l0,0l0,0l0,0l0,0l0,0l0,0l0,0l0,0l0,0l0,0l0,0l0,0l0,0l0,0l0,0l0,0l0,0l0,0l0,0l0,0l0,0l0,0l0,0l0,0l0,0l0,0l0,0l0,0l0,0l30474240,0l-1047920640,2127986869l-771751936,2127988958l-771751936,2127988958l2025848832,2127988958l20971520,2097152l131072,524544l33619968,0l0,0l0,0l0,0l0,0l0,0l0,0l0,0l0,0l0,0l0,0l0,0l0,0l0,0l0,0l0,0l0,0l0,0l0,0l0,0l0,0l0,0l0,0l0,0l0,0l0,0l0,0l0,0l0,0l0,0l0,0l0,0l0,0l0,0l0,0l0,0l0,0l0,0l0,0l0,0l0,0l0,0l0,0l0,0l0,0l0,0l0,0l0,0l0,0l0,0l0,0l48300032,0l0,128l0,0l279104,0l524288,65536l1040187392,1440880752l-65536,65535l0,912l268501184,-536870910l134528447,0l524288,65536l1070596096,1440880752l-65536,65535l0,1048576l25165824,0l524288,0l524288,65536l1101004800,1440880752l-65536,65535l0,2097152l0,252l524288,0l524288,65536l1131413504,1440880752l-65536,65535l-2147483648,-134217728l-404811253,2082471423l137560063,0l524288,131072l1161822208,1440880752l-65536,65535l0,134l0,4215806l279104,0l524288,65536l1192230912,1440880752l-65536,65535l0,131206l0,4217854l803392,0l524288,65536l1222639616,1440880752l-65536,65535l0,2l0,8192l262144,0l524288,65536l1253048320,1440880752l-65536,65535l0,918l268503232,-536804350l168082879,0l524288,65536l1283457024,1440880752l-65536,65535l0,131990l268503232,-536799246l168607167,0l524288,65536l1313865728,1440880752l-65536,65535l0,1048576l92274688,0l524288,0l524288,65536l1344274432,1440880752l-65536,65535l0,3145728l41484288,252l524288,0l524288,65536l1374683136,1440880752l-65536,65535l-2143158272,-134217728l-402714101,-60817409l204931071,0l524288,393216l1405091840,1440880752l-65536,65535l-12713984,-2139095025l1467875331,-956432395l35897341,0l524288,65536l1435500544,1440880752l-65536,65535l0,0l96,33021820l33554432,0l524288,65536l1465909248,1440880752l-65536,65535l0,0l30474240,0l645791744,2127986869l1405091840,2127988959l1405091840,2127988959l2019557376,2127988958l0,128l0,0l279104,0l0,0l0,0l0,0l0,0l0,0l0,0l0,0l0,0l0,0l0,0l0,0l0,0l0,0l0,0l0,0l0,0l0,0l0,0l0,0l0,0l0,0l0,0l0,0l0,0l0,0l0,0l0,0l0,0l0,0l0,0l0,0l0,0l0,0l0,0l0,0l0,0l0,0l0,0l0,0l0,0l0,0l0,0l0,0l0,0l0,0l0,0l0,0l0,0l0,0l0,0l30474240,0l651689984,2127986869l1405091840,2127988959l1405091840,2127988959l2019557376,2127988958l0,912l268501184,-536870910l134528447,0l0,0l0,0l0,0l0,0l0,0l0,0l0,0l0,0l0,0l0,0l0,0l0,0l0,0l0,0l0,0l0,0l0,0l0,0l0,0l0,0l0,0l0,0l0,0l0,0l0,0l0,0l0,0l0,0l0,0l0,0l0,0l0,0l0,0l0,0l0,0l0,0l0,0l0,0l0,0l0,0l0,0l0,0l0,0l0,0l0,0l0,0l0,0l0,0l0,0l0,0l30474240,0l682098688,2127986869l1405091840,2127988959l1405091840,2127988959l2019557376,2127988958l0,1048576l25165824,0l524288,0l0,0l0,0l0,0l0,0l0,0l0,0l0,0l0,0l0,0l0,0l0,0l0,0l0,0l0,0l0,0l0,0l0,0l0,0l0,0l0,0l0,0l0,0l0,0l0,0l0,0l0,0l0,0l0,0l0,0l0,0l0,0l0,0l0,0l0,0l0,0l0,0l0,0l0,0l0,0l0,0l0,0l0,0l0,0l0,0l0,0l0,0l0,0l0,0l0,0l0,0l30474240,0l685899776,2127986869l1405091840,2127988959l1405091840,2127988959l2019557376,2127988958l0,2097152l0,252l524288,0l0,0l0,0l0,0l0,0l0,0l0,0l0,0l0,0l0,0l0,0l0,0l0,0l0,0l0,0l0,0l0,0l0,0l0,0l0,0l0,0l0,0l0,0l0,0l0,0l0,0l0,0l0,0l0,0l0,0l0,0l0,0l0,0l0,0l0,0l0,0l0,0l0,0l0,0l0,0l0,0l0,0l0,0l0,0l0,0l0,0l0,0l0,0l0,0l0,0l0,0l30474240,0l695730176,2127986869l1405091840,2127988959l1405091840,2127988959l2019557376,2127988958l0,-268435456l-406323199,1008729331l182016,0l746192896,2127986869l1405091840,2127988959l1405091840,2127988959l2019557376,2127988958l-2147483648,-671088640l-1072229877,1073742335l137560063,0l0,0l0,0l0,0l0,0l0,0l0,0l0,0l0,0l0,0l0,0l0,0l0,0l0,0l0,0l0,0l0,0l0,0l0,0l0,0l0,0l0,0l0,0l0,0l0,0l0,0l0,0l0,0l0,0l0,0l0,0l0,0l0,0l0,0l0,0l0,0l0,0l0,0l0,0l0,0l0,0l0,0l0,0l0,0l30474240,0l825491456,2127986869l1366294528,2127988959l1366294528,2127988959l2018508800,2127988958l0,134l0,4215806l279104,0l0,0l0,0l0,0l0,0l0,0l0,0l0,0l0,0l0,0l0,0l0,0l0,0l0,0l0,0l0,0l0,0l0,0l0,0l0,0l0,0l0,0l0,0l0,0l0,0l0,0l0,0l0,0l0,0l0,0l0,0l0,0l0,0l0,0l0,0l0,0l0,0l0,0l0,0l0,0l0,0l0,0l0,0l0,0l0,0l0,0l0,0l0,0l0,0l0,0l0,0l30474240,0l850001920,2127986869l1322254336,2127988959l1322254336,2127988959l2017460224,2127988958l0,131206l0,4217854l803392,0l0,0l0,0l0,0l0,0l0,0l0,0l0,0l0,0l0,0l0,0l0,0l0,0l0,0l0,0l0,0l0,0l0,0l0,0l0,0l0,0l0,0l0,0l0,0l0,0l0,0l0,0l0,0l0,0l0,0l0,0l0,0l0,0l0,0l0,0l0,0l0,0l0,0l0,0l0,0l0,0l0,0l0,0l0,0l0,0l0,0l0,0l0,0l0,0l0,0l0,0l30474240,0l1200095232,2127986869l1322254336,2127988959l1322254336,2127988959l2017460224,2127988958l0,2l0,8192l262144,0l0,0l0,0l0,0l0,0l0,0l0,0l0,0l0,0l0,0l0,0l0,0l0,0l0,0l0,0l0,0l0,0l0,0l0,0l0,0l0,0l0,0l0,0l0,0l0,0l0,0l0,0l0,0l0,0l0,0l0,0l0,0l0,0l0,0l0,0l0,0l0,0l0,0l0,0l0,0l0,0l0,0l0,0l0,0l0,0l0,0l0,0l0,0l0,0l0,0l0,0l30474240,0l1217396736,2127986869l1366294528,2127988959l1366294528,2127988959l2018508800,2127988958l0,918l268503232,-536804350l168082879,0l0,0l0,0l0,0l0,0l0,0l0,0l0,0l0,0l0,0l0,0l0,0l0,0l0,0l0,0l0,0l0,0l0,0l0,0l0,0l0,0l0,0l0,0l0,0l0,0l0,0l0,0l0,0l0,0l0,0l0,0l0,0l0,0l0,0l0,0l0,0l0,0l0,0l0,0l0,0l0,0l0,0l0,0l0,0l0,0l0,0l0,0l0,0l0,0l0,0l0,0l30474240,0l1248067584,2127986869l1322254336,2127988959l1322254336,2127988959l2017460224,2127988958l0,131990l268503232,-536799246l168607167,0l0,0l0,0l0,0l0,0l0,0l0,0l0,0l0,0l0,0l0,0l0,0l0,0l0,0l0,0l0,0l0,0l0,0l0,0l0,0l0,0l0,0l0,0l0,0l0,0l0,0l0,0l0,0l0,0l0,0l0,0l0,0l0,0l0,0l0,0l0,0l0,0l0,0l0,0l0,0l0,0l0,0l0,0l0,0l0,0l0,0l0,0l0,0l0,0l0,0l0,0l30474240,0l1596981248,2127986869l1322254336,2127988959l1322254336,2127988959l2017460224,2127988958l0,1048576l92274688,0l524288,0l0,0l0,0l0,0l0,0l0,0l0,0l0,0l0,0l0,0l0,0l0,0l0,0l0,0l0,0l0,0l0,0l0,0l0,0l0,0l0,0l0,0l0,0l0,0l0,0l0,0l0,0l0,0l0,0l0,0l0,0l0,0l0,0l0,0l0,0l0,0l0,0l0,0l0,0l0,0l0,0l0,0l0,0l0,0l0,0l0,0l0,0l0,0l0,0l0,0l0,0l30474240,0l1617690624,2127986869l1322254336,2127988959l1322254336,2127988959l2017460224,2127988958l0,3145728l41484288,252l524288,0l0,0l0,0l0,0l0,0l0,0l0,0l0,0l0,0l0,0l0,0l0,0l0,0l0,0l0,0l0,0l0,0l0,0l0,0l0,0l0,0l0,0l0,0l0,0l0,0l0,0l0,0l0,0l0,0l0,0l0,0l0,0l0,0l0,0l0,0l0,0l0,0l0,0l0,0l0,0l0,0l0,0l0,0l0,0l0,0l0,0l0,0l0,0l0,0l0,0l0,0l30474240,0l1645608960,2127986869l1322254336,2127988959l1322254336,2127988959l2017460224,2127988958l4194304,0l0,5242880l67108864,0l1744568320,2127986869l1322254336,2127988959l1322254336,2127988959l2017460224,2127988958l0,134217728l0,0l131078,0l1752956928,2127986869l1322254336,2127988959l1322254336,2127988959l2017460224,2127988958l0,536870912l0,256l131072,0l1788739584,2127986869l1322254336,2127988959l1322254336,2127988959l2017460224,2127988958l0,-268435456l-406323199,1008729331l182016,0l2072772608,2127986869l1322254336,2127988959l1322254336,2127988959l2017460224,2127988958l-2147352576,-671088640l-1069608437,-1073733633l137822207,0l-1800667136,2127986869l1322254336,2127988959l1322254336,2127988959l2017460224,2127988958l0,536870912l0,512l131072,0l0,0l0,0l0,0l0,0l0,0l0,0l0,0l0,0l0,0l0,0l0,0l0,0l0,0l0,0l0,0l30474240,0l-1779302400,2127986869l1282408448,2127988959l1282408448,2127988959l2015363072,2127988958l-12713984,-2139095025l1467875331,-956432395l35897341,0l0,0l0,0l0,0l0,0l0,0l0,0l0,0l0,0l0,0l0,0l0,0l0,0l0,0l0,0l0,0l0,0l0,0l0,0l0,0l0,0l0,0l0,0l0,0l0,0l0,0l0,0l0,0l0,0l0,0l0,0l0,0l0,0l0,0l0,0l0,0l0,0l0,0l0,0l0,0l0,0l0,0l0,0l0,0l0,0l0,0l0,0l0,0l0,0l0,0l0,0l30474240,0l-1421213696,2127986869l1282408448,2127988959l1282408448,2127988959l2015363072,2127988958l0,0l96,33021820l33554432,0l0,0l0,0l0,0l0,0l0,0l0,0l0,0l0,0l0,0l0,0l0,0l0,0l0,0l0,0l0,0l0,0l0,0l0,0l0,0l0,0l0,0l0,0l0,0l0,0l0,0l0,0l0,0l0,0l0,0l0,0l0,0l0,0l0,0l0,0l0,0l0,0l0,0l0,0l0,0l0,0l0,0l0,0l0,0l0,0l0,0l0,0l0,0l0,0l0,0l0,0l19988480,0l1919811584,-38043l-65536,65536l0,2031616l0,32768l491520,1634402304l-35726,-65536l65536,0l2031616,0l32768,491520l-618659840,1440880751l-207618048,1440880174l-1053818880,1440880748l1266679808,1440880748l-939524096,1440880748l-1203765248,1440880750l1865416704,1440880750l-546308096,1440880748l1048576000,1440880749l-1853882368,1440880749l1401946112,1440880689l-423624704,1440880180l1506803712,1440880749l-1256194048,1440880752l-602931200,1440880748l269484032,1440880175l-3145728,1440880174l-1993342976,1440880186l-2119172096,1440880175l1488977920,1440880749l1449132032,1440880750l1842348032,1440880750l1626341376,1440880750l-105906176,1440880751l1334837248,1440880750l1069547520,1440880749l0,0l65536,65536l19988480,0l1884291072,2127990418l196608,0l1536163840,1440880752l0,0l112459776,0l0,1426128896l1522532352,1440880752l65536,0l0,0l0,0l0,1440890752l0,0l0,0l482344960,1440880173l358612992,1440880193l-96993280,2127990494l524288,0l131072,327680l0,0l-96993280,2127990494l0,1440874496l-408944640,1440880180l2032140288,1440880168l0,82575360l-2147483648,17565l1033,1440880128l0,0l16368,0l0,0l0,0l-1213186064,1440880752l0,0l1109409776,1440880128l16777216,1440880749l-503316480,1440880749l-196083712,1440880751l0,0l25231360,0l489684992,2127990414l65536,0l1932525568,1440880094l599785472,1440880094l524288,327680l131072,327680l0,0l-96993280,2127990494l1214119936,1440874496l82575360,0l82575360,0l0,1440880749l88276992,0l24182784,0l29884416,0l0,0l0,1440874496l0,0l0,0l1912668160,1440880235l-196608,-1l6094847,0l9109504,0l12124160,0l6094848,0l3866624,0l6356992,0l14090240,0l12124160,0l12124160,0l7471104,0l-77070336,-1l15007743,0l-80805888,-1l4849663,0l-80478208,-1l-70844417,-1l15007743,0l-73334784,-1l6094847,0l-22478848,-1l12189695,0l-25493504,-1l3932159,0l-25231360,-1l-17432577,-1l65535,0l30474240,0l-1498808320,2127986994l-805306368,2127988958l-805306368,2127988958l2027945984,2127988958l-213975040,229391l-65504,1947312127l3407807,0l-2119172096,1440880175l1488977920,1440880749l1266679808,1440880748l-546308096,1440880748l1048576000,1440880749l-1853882368,1440880749l-1336934400,1440880748l-1334837248,1440880748l1574961152,1440880181l1577058304,1440880181l-621805568,1440880180l-619708416,1440880180l1917845504,1440880235l1919942656,1440880235l1082130432,1440880178l1084227584,1440880178l1127219200,1440880234l1129316352,1440880234l-1930428416,1440880180l-1928331264,1440880180l1600126976,1440880181l1602224128,1440880181l1011875840,1440880750l1013972992,1440880750l1016070144,1440880750l1018167296,1440880750l-500170752,1440880749l-498073600,1440880749l-495976448,1440880749l-493879296,1440880749l1916796928,1440880749l1918894080,1440880749l1920991232,1440880749l1923088384,1440880749l-1242562560,1440880748l-1240465408,1440880748l-1238368256,1440880748l-1236271104,1440880748l-1318060032,1440880750l-1315962880,1440880750l-1313865728,1440880750l-1311768576,1440880750l529530880,1440880750l531628032,1440880750l533725184,1440880750l535822336,1440880750l442499072,1440880750l444596224,1440880750l0,0l0,0l30474240,0l-1574174720,2127986994l-771751936,2127988958l-771751936,2127988958l2025848832,2127988958l-65536,-867182593l-50684,-1l4194303,0l-2119172096,1440880175l1488977920,1440880749l1266679808,1440880748l-546308096,1440880748l1048576000,1440880749l-1853882368,1440880749l-1336934400,1440880748l-1334837248,1440880748l1574961152,1440880181l1577058304,1440880181l-621805568,1440880180l-619708416,1440880180l1917845504,1440880235l1919942656,1440880235l1082130432,1440880178l1084227584,1440880178l1127219200,1440880234l1129316352,1440880234l-1930428416,1440880180l-1928331264,1440880180l1600126976,1440880181l1602224128,1440880181l1011875840,1440880750l1013972992,1440880750l1016070144,1440880750l1018167296,1440880750l-500170752,1440880749l-498073600,1440880749l-495976448,1440880749l-493879296,1440880749l1916796928,1440880749l1918894080,1440880749l1920991232,1440880749l1923088384,1440880749l-1242562560,1440880748l-1240465408,1440880748l-1238368256,1440880748l-1236271104,1440880748l-1318060032,1440880750l-1315962880,1440880750l-1313865728,1440880750l-1311768576,1440880750l529530880,1440880750l531628032,1440880750l533725184,1440880750l535822336,1440880750l442499072,1440880750l444596224,1440880750l446693376,1440880750l0,0l36765696,0l-761266176,1440880757l0,0l0,0l82575360,1260l-1546190848,80l-1546190848,80l1354760192,1l-1551892480,-1l-1392443393,1l2105540608,1l-276824064,1440880757l1628438528,1440880752l82575360,1260l-1546190848,80l-1546190848,80l1354760192,1l-1551892480,-1l-1392443393,1l2105540608,1l0,1l0,1l82575360,0l0,0l-1546190848,80l0,0l0,0l0,0l0,0l65536,0l0,0l-65536,65535l989855744,1l0,0l0,0l0,0l0,0l0,0l0,0l0,0l0,0l0,0l0,0l0,0l0,0l0,0l0,0l0,0l0,0l0,0l0,0l0,0l0,0l0,0l0,0l0,0l0,0l0,0l0,0l0,0l0,0l0,0l0,0l0,0l0,0l0,0l0,0l0,0l0,0l-65536,-1l36831231,0l-1422917632,1440880749l0,0l0,0l82575360,1260l-1546190848,80l-1546190848,80l1354760192,1l-1551892480,-1l-1392443393,1l2122317824,3l-1859125248,1440880749l1665138688,1440880752l82575360,1260l-1546190848,80l-1546190848,80l1354760192,1l-1551892480,-1l-1392443393,1l2122317824,3l0,1l0,1l82575360,0l0,0l-1546190848,80l0,0l0,0l0,0l0,0l65536,0l0,0l-65536,65535l989855744,1l0,0l0,0l0,0l0,0l0,0l0,0l0,0l0,0l0,0l0,0l0,0l0,0l0,0l0,0l0,0l0,0l0,0l0,0l0,0l0,0l0,0l0,0l0,0l0,0l0,0l0,0l0,0l0,0l0,0l0,0l0,0l0,0l0,0l0,0l0,0l0,0l-65536,-1l41025535,0l895483904,2127985648l0,0l20447232,0l0,0l0,1440874496l15597568,0l0,0l-2147352576,0l0,0l0,0l0,0l20447232,0l18743296,0l-1073545216,1440940030l-96993280,2127990494l136577024,0l146538496,0l544342016,0l20447232,0l0,0l140443648,0l0,0l-1961885696,1440880757l-1961361408,1440880757l-1961361408,1440880757l0,0l0,0l0,0l872415232,1440880758l524288,0l2108686336,1440880745l2108686336,1440880745l2142240768,1440880745l873988096,1440880758l2108686336,1440880745l2108686336,1440880745l2142240768,1440880745l873988096,1440880758l1718616064,1440880752l65536,0l0,0l0,0l0,1440890752l0,0l0,0l639631360,1440880758l524288,0l-1378877440,1440880757l-1378877440,1440880757l-1345323008,1440880757l641204224,1440880758l-1378877440,1440880757l-1378877440,1440880757l-1345323008,1440880757l641204224,1440880758l1070596096,1440880758l524288,0l910163968,1440880758l910163968,1440880758l943718400,1440880758l1072168960,1440880758l910163968,1440880758l910163968,1440880758l943718400,1440880758l1072168960,1440880758l0,0l0,0l0,0l0,0l0,0l0,0l0,0l0,0l0,0l-65536,1426096127l0,0l4194304,0l136380416,0l-65536,-867182593l-50684,-1l4194303,0l524288,65536l1591738368,1440880752l-65536,65535l-213975040,229391l-65504,1947312127l3407807,0l524288,65536l1561329664,1440880752l-65536,65535l131072,0l0,8l65536,0l524288,65536l-1200619520,1440880752l-65536,65535l-1867186176,54673l985989124,1318064128l1507347,0l524288,131072l1880096768,1440880752l-65536,65535l-1867186176,54673l985989124,1318064128l1507347,0l524288,65536l1910505472,1440880752l-65536,65535l-1867186176,54673l985989124,1318064128l1507347,0l524288,65536l1940914176,1440880752l-65536,65535l1262354432,0l290455552,286326532l1376518,0l524288,65536l1971322880,1440880752l-65536,65535l0,896l2097152,2l73728,0l524288,65536l2001731584,1440880752l-65536,65535l-1342177280,8l12582912,3072l65563,0l524288,65536l2032140288,1440880752l-65536,65535l0,6l32,98316l196608,0l524288,65536l2062548992,1440880752l-65536,65535l0,6l32,98316l196608,0l524288,65536l2117074944,1440880752l-65536,65535l-2147483648,1l12582912,0l77824,0l524288,65536l-2147483648,1440880752l-65536,65535l269746176,0l-2147418112,-2147483648l1114112,0l524288,196608l-2117074944,1440880752l-65536,65535l1048576,0l-2147483648,0l65536,0l524288,65536l-2086666240,1440880752l-65536,65535l262144,0l0,-2147483648l65536,0l524288,65536l-2056257536,1440880752l-65536,65535l268435456,0l65536,0l1048576,0l524288,65536l-2025848832,1440880752l-65536,65535l0,672l0,32776l81928,0l524288,65536l-1995440128,1440880752l-65536,65535l0,672l0,32776l81928,0l524288,65536l-1965031424,1440880752l-65536,65535l0,4096l67108864,0l65536,0l524288,65536l-1934622720,1440880752l-65536,65535l0,4096l67108864,0l65536,0l524288,65536l-1904214016,1440880752l-65536,65535l3604480,0l-671088640,73723l65536,0l524288,65536l-1816133632,1440880752l-65536,65535l2555904,0l1476395008,73722l65536,0l524288,65536l-1785724928,1440880752l-65536,65535l131072,0l0,8184l65536,0l524288,65536l-1755316224,1440880752l-65536,65535l131072,0l0,8184l65536,0l524288,65536l-1724907520,1440880752l-65536,65535l131072,0l0,4l65536,0l524288,65536l-1694498816,1440880752l-65536,65535l131072,0l0,8184l65536,0l524288,65536l-1664090112,1440880752l-65536,65535l0,786432l0,-67108864l2097167,0l524288,131072l-1633681408,1440880752l-65536,65535l0,786432l0,-67108864l2097167,0l524288,65536l-1603272704,1440880752l-65536,65535l0,786432l0,-67108864l2097167,0l524288,65536l-1572864000,1440880752l-65536,65535l3932160,0l1048576,1048580l65540,0l524288,131072l-1542455296,1440880752l-65536,65535l3932160,0l1048576,1048580l65540,0l524288,65536l-1512046592,1440880752l-65536,65535l0,65536l134086656,0l2097152,0l524288,65536l-1481637888,1440880752l-65536,65535l131072,98304l65536,8184l3276672,0l524288,65536l-1451229184,1440880752l-65536,65535l0,196608l-131072,31l2097152,0l524288,65536l-1420820480,1440880752l-65536,65535l131072,196608l-134217728,8191l2162688,0l524288,65536l-1390411776,1440880752l-65536,65535l-134414336,163871l-55264,-1l2883583,0l524288,65536l-1360003072,1440880752l-65536,65535l-33751040,229407l-317408,-1l2359295,0l524288,65536l-1329594368,1440880752l-65536,65535l131072,98304l134152192,8184l3276672,0l524288,65536l-1299185664,1440880752l-65536,65535l1048576,0l33554432,0l65536,0l524288,65536l-1111490560,1440880752l-65536,65535l0,1073741824l0,-2147483648l2097152,0l524288,65536l-1081081856,1440880752l-65536,65535l131072,0l0,8l65536,0l524288,65536l-1050673152,1440880752l-65536,65535l0,16l131072,0l65536,0l524288,65536l-1020264448,1440880752l-65536,65535l-888864768,-1941957405l-956157436,2147435099l2047999,0l524288,65536l-989855744,1440880752l-65536,65535l0,0l5308416,0l-1814036480,2127985644l99090432,0l18743296,0l-660602880,1440880752l786432,1441202176l14745600,0l0,0l-2147483648,0l5242880,0l2162688,0l-1140850688,1440880752l590348288,1440880752l0,0l30474240,0l-1434845184,2127986994l-965738496,2127988958l-965738496,2127988958l2023751680,2127988958l-1867186176,54673l985989124,1318064128l1507347,0l-1433665536,2127986994l-965738496,2127988958l-965738496,2127988958l2023751680,2127988958l-1867186176,54673l985989124,1318064128l1507347,0l0,0l44105728,0l1038090240,1440880750l482344960,2127989407l131072,1441202176l1951399936,1440880752l262144,1441202176l1957691392,1440880752l393216,1441202176l1963982848,1440880752l458752,1441202176l-1053818880,1440880748l524288,1441202176l1832910848,1440880752l589824,1441202176l-207618048,1440880174l655360,1441202176l1941962752,1440880752l786432,1441202176l1938817024,1440880752l851968,1441202176l-618659840,1440880751l983040,1441202176l-1907359744,1440880748l1048576,1441202176l-360710144,1440880749l1114112,1441202176l1101004800,1440880749l1179648,1441202176l1655701504,1440880750l1245184,1441202176l-897581056,1440880748l1310720,1441202176l1882193920,1440880752l1638400,1441202176l1423966208,1440880186l1703936,1441202176l1935671296,1440880752l1835008,1441202176l1932525568,1440880752l2228224,1441202176l-355467264,1440880749l2293760,1441202176l30474240,0l-1420689408,2127986994l-771751936,2127988958l-771751936,2127988958l2025848832,2127988958l-1867186176,54673l985989124,1318064128l1507347,0l1948254208,1440880752l2883584,1441202176l-1250951168,1440880750l3145728,0l1926234112,1440880752l3276800,0l1929379840,1440880752l3407872,0l1970274304,1440880752l0,0l0,0l0,0l0,0l0,0l0,0l34603008,0l3145728,0l-145293312,1441220177l262144,0l0,0l65536,0l0,0l6356992,0l1969225728,1440880752l-1251999744,1440880750l0,0l65536,0l0,0l3211264,0l1969225728,1440880752l482344960,2127989407l0,0l65536,0l47185920,0l3145728,0l-195624960,1441220177l131072,0l0,0l81904,0l50331648,0l3145728,0l-740884480,1441220635l131072,0l0,-1073741824l82002,0l58720256,0l3145728,0l-189333504,1441220177l131072,0l0,0l30490665,0l-1420689408,2127986994l-771751936,2127988958l-771751936,2127988958l2025848832,2127988958l-1867186176,54673l985989124,1318064128l1507347,0l6356992,0l1038090240,1440880750l-356515840,1440880749l-65536,32767l65536,0l0,0l3211264,0l-1251999744,1440880750l1038090240,1440880750l-1255145472,1440880752l65536,0l71303168,0l3145728,0l-864616448,1441220173l196608,0l-1257242624,1440880752l65536,0l0,0l18939904,0l-1054867456,1440880748l482344960,2127989407l-1253048320,1440880752l0,0l0,0l15794176,0l-1054867456,1440880748l482344960,2127989407l-1871708160,1440880752l65536,0l0,0l12648448,0l-1054867456,1440880748l482344960,2127989407l-1873805312,1440880752l0,0l0,0l9502720,0l-1054867456,1440880748l482344960,2127989407l-1869611008,1440880752l65536,0l0,0l6356992,0l-1054867456,1440880748l482344960,2127989407l-1111490560,1440880752l0,0l0,0l3211264,0l1251999744,1440880749l30474240,0l-1414266880,2127986994l-102760448,2127988959l-102760448,2127988959l2028994560,2127988958l1262354432,0l290455552,286326532l1376518,0l0,0l0,0l119603200,0l1423966208,1440880750l482344960,2127989407l0,0l0,0l0,0l116457472,0l1423966208,1440880750l482344960,2127989407l0,0l0,0l0,0l113311744,0l1423966208,1440880750l482344960,2127989407l0,0l0,0l0,0l110166016,0l1423966208,1440880750l482344960,2127989407l0,0l0,0l0,0l107020288,0l1423966208,1440880750l482344960,2127989407l0,0l0,0l0,0l103874560,0l1423966208,1440880750l482344960,2127989407l0,0l0,0l0,0l100728832,0l1423966208,1440880750l482344960,2127989407l0,0l0,0l0,0l97583104,0l1423966208,1440880750l482344960,2127989407l0,0l0,0l0,0l30474240,0l-1303904256,2127986994l-102760448,2127988959l-102760448,2127988959l2028994560,2127988958l0,896l2097152,2l73728,0l482344960,2127989407l0,0l0,0l0,0l88145920,0l1423966208,1440880750l482344960,2127989407l0,0l0,0l0,0l85000192,0l1423966208,1440880750l482344960,2127989407l0,0l0,0l0,0l81854464,0l1423966208,1440880750l482344960,2127989407l0,0l0,0l0,0l78708736,0l1423966208,1440880750l482344960,2127989407l0,0l0,0l0,0l75563008,0l1423966208,1440880750l482344960,2127989407l0,0l0,0l0,0l72417280,0l1423966208,1440880750l482344960,2127989407l0,0l0,0l196608,1441202176l1979711488,1440880752l262144,1441202176l1982857216,1440880752l327680,1441202176l1986002944,1440880752l393216,1441202176l1989148672,1440880752l458752,1441202176l1992294400,1440880752l524288,1441202176l30474240,0l-1276379136,2127986994l-771751936,2127988958l-771751936,2127988958l2025848832,2127988958l-1342177280,8l12582912,3072l65563,0l2008023040,1440880752l1572864,1441202176l2011168768,1440880752l1638400,1441202176l2014314496,1440880752l2162688,1441202176l2017460224,1440880752l2228224,0l2020605952,1440880752l2293760,0l2058354688,1440880752l2359296,0l2061500416,1440880752l2424832,0l2064646144,1440880752l2621440,0l2067791872,1440880752l3014656,0l2070937600,1440880752l3080192,0l2074083328,1440880752l3145728,0l2077229056,1440880752l3276800,0l2080374784,1440880752l3342336,0l2083520512,1440880752l3407872,0l2086666240,1440880752l0,0l0,0l0,0l0,0l0,0l0,0l0,0l0,0l0,0l0,0l0,0l0,0l34603008,0l3145728,0l-10027008,1441220177l65536,0l17170432,2l0,0l0,0l34668544,0l1423966208,1440880750l30474240,0l-1273102336,2127986994l-771751936,2127988958l-771751936,2127988958l2025848832,2127988958l0,6l32,98316l196608,0l65536,0l0,0l28377088,0l1423966208,1440880750l482344960,2127989407l0,0l65536,0l0,0l25231360,0l1423966208,1440880750l482344960,2127989407l2117074944,1440880752l65536,0l0,0l22085632,0l1423966208,1440880750l482344960,2127989407l0,0l65536,0l0,0l18939904,0l1423966208,1440880750l482344960,2127989407l0,0l65536,0l0,0l15794176,0l1423966208,1440880750l482344960,2127989407l0,0l65536,0l0,0l12648448,0l1423966208,1440880750l482344960,2127989407l65536,0l65536,0l0,0l9502720,0l1423966208,1440880750l482344960,2127989407l0,0l65536,0l0,0l6356992,0l1081081856,1440880178l1251999744,1440880749l-1117782016,1440880752l0,0l0,0l3211264,0l131072,786432l5242880,6881394l7602286,7471216l7733349,6619241l119,0l10551296,0l-1417674752,1440880764l1902116864,1440880765l358612992,1440880193l-96993280,2127990494l524288,0l131072,327680l0,0l-96993280,2127990494l0,1440874496l-408944640,1440880180l2032140288,1440880168l0,82575360l-2147483648,17565l1033,1440880640l0,0l16368,0l0,0l0,0l1516257264,1440880752l2162688,0l-1930428416,1440880180l589824,0l-1170210816,1440880752l2162688,0l0,0l0,0l0,0l4259840,0l65536,0l0,0l-1654915072,2127986994l557973504,65536l0,0l0,0l0,0l2162688,0l0,0l0,0l0,0l30474240,0l-1273102336,2127986994l-771751936,2127988958l-771751936,2127988958l2025848832,2127988958l0,6l32,98316l196608,0l2162688,0l1012924416,1440880750l482344960,2127989407l4194304,0l2097152,0l826736640,1441220177l0,-2147483648l-292536244,2127988864l2162688,0l441450496,1440880750l482344960,2127989407l10485760,0l3145728,0l-337182720,1441220177l196608,1440874496l2130706432,1440880752l0,1440874496l-2062548992,1440880748l296812544,0l-1201668096,1440880752l482344960,2127989407l0,0l0,0l-104398848,1441220177l196608,1440874496l2135949312,1440880752l0,1440874496l1682964480,1440880749l291569664,0l-1201668096,1440880752l482344960,2127989407l0,0l0,0l-132710400,1441220177l196608,1440874496l2141192192,1440880752l0,1440874496l475004928,1440880748l286326784,0l-1201668096,1440880752l482344960,2127989407l0,0l0,0l-127467520,1441220177l196608,1440874496l2146435072,1440880752l0,1440874496l586153984,1440880752l281083904,0l-1201668096,1440880752l30474240,0l-1270874112,2127986994l-771751936,2127988958l-771751936,2127988958l2025848832,2127988958l-2147483648,1l12582912,0l77824,0l275841024,0l-1201668096,1440880752l482344960,2127989407l0,0l0,0l117964800,1441220177l196608,1440874496l-2138046464,1440880752l0,1440874496l-1995440128,1440880749l270598144,0l-1201668096,1440880752l482344960,2127989407l0,0l0,0l123207680,1441220177l196608,1440874496l-2132803584,1440880752l0,1440874496l1334837248,1440880750l265355264,0l-1201668096,1440880752l482344960,2127989407l0,0l0,0l128450560,1441220177l196608,1440874496l-2127560704,1440880752l0,1440874496l-1255145472,1440880750l260112384,0l-1201668096,1440880752l482344960,2127989407l0,0l0,0l133693440,1441220177l196608,1440874496l-2122317824,1440880752l0,1440874496l1957691392,1440880749l254869504,0l-1201668096,1440880752l482344960,2127989407l0,0l0,0l105381888,1441220177l196608,1440874496l-2117074944,1440880752l0,1440874496l-624951296,1440880751l30474240,0l-1268383744,2127986994l-965738496,2127988958l-965738496,2127988958l2023751680,2127988958l1048576,0l-2147483648,0l65536,0l-1267073024,2127986994l-965738496,2127988958l-965738496,2127988958l2023751680,2127988958l262144,0l0,-2147483648l65536,0l-1265762304,2127986994l-965738496,2127988958l-965738496,2127988958l2023751680,2127988958l268435456,0l65536,0l1048576,0l482344960,2127989407l0,0l0,0l87556096,1441220177l196608,1440874496l-2101346304,1440880752l0,1440874496l1772093440,1440880752l233897984,0l-1201668096,1440880752l482344960,2127989407l0,0l0,0l92798976,1441220177l196608,1440874496l-2096103424,1440880752l0,1440874496l1793064960,1440880752l228655104,0l-1201668096,1440880752l482344960,2127989407l0,0l0,0l98041856,1441220177l196608,1440874496l-2090860544,1440880752l0,1440874496l1814036480,1440880752l223412224,0l-1201668096,1440880752l482344960,2127989407l0,0l0,0l69730304,1441220177l196608,1440874496l-2085617664,1440880752l30474240,0l-1263534080,2127986994l-102760448,2127988959l-102760448,2127988959l2028994560,2127988958l1048576,0l-2147483648,0l65536,0l196608,1440874496l-2080374784,1440880752l0,1440874496l1857028096,1440880752l212926464,0l-1201668096,1440880752l482344960,2127989407l0,0l0,0l80216064,1441220177l196608,1440874496l-2075131904,1440880752l0,1440874496l0,0l207683584,0l-1201668096,1440880752l482344960,2127989407l0,0l0,0l51904512,1441220177l196608,1440874496l-2069889024,1440880752l0,1440874496l-1334837248,1440880748l202440704,0l-1201668096,1440880752l482344960,2127989407l0,0l0,0l57147392,1441220177l196608,1440874496l-2064646144,1440880752l0,1440874496l1129316352,1440880234l197197824,0l-1201668096,1440880752l482344960,2127989407l0,0l0,0l62390272,1441220177l196608,1440874496l-2059403264,1440880752l0,1440874496l-498073600,1440880749l191954944,0l-1201668096,1440880752l482344960,2127989407l0,0l0,0l34078720,1441220177l30474240,0l-1261436928,2127986994l-102760448,2127988959l-102760448,2127988959l2028994560,2127988958l262144,0l0,-2147483648l65536,0l0,0l39321600,1441220177l196608,1440874496l-2048917504,1440880752l0,1440874496l444596224,1440880750l181469184,0l-1201668096,1440880752l482344960,2127989407l0,0l0,0l44564480,1441220177l196608,1440874496l-2043674624,1440880752l0,1440874496l-268435456,1440880749l176226304,0l-1201668096,1440880752l482344960,2127989407l0,0l0,0l49807360,1441220177l196608,1440874496l-2038431744,1440880752l0,1440874496l-2066743296,1440880748l170983424,0l-1201668096,1440880752l482344960,2127989407l0,0l0,0l21495808,1441220177l196608,1440874496l-2033188864,1440880752l0,1440874496l1742733312,1440880748l165740544,0l1081081856,1440880178l2088763392,1440880752l0,0l0,0l506462208,2127989407l506462208,2127989407l-2032140288,1440880752l2162688,0l-1302331392,1440880750l482344960,2127989407l4194304,0l2097152,0l-1498939392,1441220177l30474240,0l-1259339776,2127986994l-102760448,2127988959l-102760448,2127988959l2028994560,2127988958l268435456,0l65536,0l1048576,0l-1214251008,1440880752l0,0l2162688,0l-1171259392,1440880752l482344960,2127989407l4194304,0l2097152,0l999817216,1441220177l0,0l16470,0l6356992,0l-1243611136,1440880752l482344960,2127989407l-2018508800,1440880752l4259840,0l-1137704960,1440880752l534773760,1440880750l0,0l2162688,0l-1137704960,1440880752l482344960,2127989407l12582912,0l2097152,0l818413568,1441220177l0,-2147483648l16470,0l2162688,0l-1235222528,1440880752l482344960,2127989407l27262976,0l3145728,0l-71827456,1441220177l196608,0l-1172307968,1440880752l65536,0l0,0l135331840,0l1081081856,1440880178l482344960,2127989407l0,0l0,0l0,0l132186112,0l1081081856,1440880178l482344960,2127989407l0,0l0,0l0,0l129040384,0l1081081856,1440880178l30474240,0l-1257242624,2127986994l-771751936,2127988958l-771751936,2127988958l2025848832,2127988958l0,672l0,32776l81928,0l0,0l0,0l122748928,0l1081081856,1440880178l482344960,2127989407l0,0l0,0l0,0l119603200,0l1081081856,1440880178l482344960,2127989407l0,0l0,0l0,0l116457472,0l1081081856,1440880178l482344960,2127989407l0,0l0,0l0,0l85000192,0l1081081856,1440880178l-1887436800,1440880752l0,0l0,0l0,0l15794176,0l-1956642816,1440880752l482344960,2127989407l0,0l0,0l0,0l12648448,0l-1956642816,1440880752l482344960,2127989407l65536,0l65536,0l0,0l9502720,0l-1956642816,1440880752l482344960,2127989407l65536,1440874496l65536,0l0,0l6356992,0l1081081856,1440880178l-1956642816,1440880752l1208483840,2127987377l65536,0l0,0l30474240,0l-1257242624,2127986994l-771751936,2127988958l-771751936,2127988958l2025848832,2127988958l0,672l0,32776l81928,0l262144,0l0,0l65536,0l0,0l62980096,0l1081081856,1440880178l482344960,2127989407l65536,0l65536,0l0,0l59834368,0l1081081856,1440880178l-1981808640,1440880752l0,-1073741824l82002,0l0,0l56688640,0l-1969225728,1440880752l482344960,2127989407l0,0l81904,0l0,0l53542912,0l1081081856,1440880178l-1969225728,1440880752l65536,0l65536,0l0,0l18939904,0l1081081856,1440880178l-1918894080,1440880752l65536,2127953920l0,0l0,0l15794176,0l-1915748352,1440880752l482344960,2127989407l2106589184,1440880752l65536,0l0,0l12648448,0l-1915748352,1440880752l482344960,2127989407l2108686336,1440880752l65536,0l0,0l9502720,0l490733568,2127989407l490733568,2127989407l3014656,1440874496l30474240,0l-1255014400,2127986994l-872415232,2127988958l-872415232,2127988958l2024800256,2127988958l0,4096l67108864,0l65536,0l-1902116864,1440880752l3407872,0l-1898971136,1440880752l0,0l0,0l22020096,0l3145728,0l232259584,1441220177l65536,0l17170432,2l65536,0l0,0l28377088,0l1081081856,1440880178l482344960,2127989407l-1309671424,1440880750l0,0l0,0l25231360,0l-1950351360,1440880752l482344960,2127989407l-1119879168,1440880752l65536,0l0,0l22085632,0l1081081856,1440880178l-1950351360,1440880752l0,1440874496l65536,0l0,0l18939904,0l1081081856,1440880178l-1947205632,1440880752l468713472,1440880748l65536,0l0,0l15794176,0l1081081856,1440880178l482344960,2127989407l0,0l65536,0l0,0l12648448,0l1081081856,1440880178l482344960,2127989407l0,1440874496l65536,0l0,0l9502720,0l1081081856,1440880178l30474240,0l-1255014400,2127986994l-872415232,2127988958l-872415232,2127988958l2024800256,2127988958l0,4096l67108864,0l65536,0l65536,0l0,0l3211264,0l1081081856,1440880178l482344960,2127989407l0,0l65536,0l88080384,0l3145728,0l243793920,1441220177l131072,0l0,0l81960,0l0,0l25231360,0l1081081856,1440880178l482344960,2127989407l0,0l81961,0l0,0l22085632,0l-1984954368,1440880752l482344960,2127989407l0,0l65536,0l0,0l18939904,0l1081081856,1440880178l-1984954368,1440880752l65536,2127953920l0,0l0,0l15794176,0l-1981808640,1440880752l482344960,2127989407l65536,2127953920l0,0l0,0l12648448,0l-1981808640,1440880752l482344960,2127989407l65536,0l65536,0l0,0l9502720,0l-1981808640,1440880752l482344960,2127989407l0,0l65536,0l0,0l6356992,0l0,0l0,0l0,0l0,0l-961544192,1440880727l3866624,0l10485760,1440880781l2621440,0l0,5062528l3866729,0l0,0l51445760,0l0,0l0,0l41287680,4849664l0,0l41287680,68485120l1241579520,2130072696l0,-1342177280l16515,0l41287680,4915200l0,0l41287680,68485120l1241579520,2130072696l0,-1342177280l16531,0l41287680,4980736l0,0l41287680,68485120l1241579520,2130072696l0,-2013265920l16541,0l41287680,5046272l0,0l41287680,68485120l1241579520,2130072696l0,-1342177280l16547,0l41287680,5111808l0,0l41287680,68485120l1241579520,2130072696l0,-1677721600l16552,0l41287680,5177344l0,0l41287680,68485120l1241579520,2130072696l0,-2013265920l16557,0l41287680,5242880l0,0l41287680,68485120l1241579520,2130072696l0,973078528l16561,0l41287680,5308416l0,0l41287680,68485120l1241579520,2130072696l0,-1342177280l16563,0l41287680,5373952l0,0l41287680,68485120l1241579520,2130072696l0,637534208l16566,0l41287680,5439488l0,0l41287680,68485120l1241579520,2130072696l0,-1677721600l16568,0l41287680,5505024l0,0l41287680,68485120l1241579520,2130072696l0,301989888l16571,0l41287680,5570560l0,0l41287680,68485120l1241579520,2130072696l0,-2013265920l16573,0l41287680,5636096l0,0l41287680,68485120l1241579520,2130072696l0,-33554432l16575,0l41287680,5701632l0,0l41287680,68485120l1241579520,2130072696l0,973078528l16577,0l41287680,5767168l0,0l41287680,68485120l1241579520,2130072696l0,1962934272l16578,0l41287680,5832704l0,0l41287680,68485120l1241579520,2130072696l0,0l30474240,0l-1253703680,2127986994l-771751936,2127988958l-771751936,2127988958l2025848832,2127988958l3604480,0l-671088640,73723l65536,0l0,0l0,0l0,0l0,0l0,0l0,0l0,0l0,0l0,0l0,0l0,0l0,0l0,0l0,0l0,0l0,0l0,0l0,0l0,0l0,0l0,0l0,0l0,0l0,0l0,0l0,0l0,0l0,0l0,0l0,0l0,0l0,0l0,0l0,0l0,0l0,0l0,0l0,0l0,0l0,0l0,0l0,0l0,0l0,0l0,0l0,0l0,0l0,0l0,0l0,0l30474240,0l-1246756864,2127986994l-771751936,2127988958l-771751936,2127988958l2025848832,2127988958l2555904,0l1476395008,73722l65536,0l0,0l0,0l0,0l0,0l0,0l0,0l0,0l0,0l0,0l0,0l0,0l0,0l0,0l0,0l0,0l0,0l0,0l0,0l0,0l0,0l0,0l0,0l0,0l0,0l0,0l0,0l0,0l0,0l0,0l0,0l0,0l0,0l0,0l0,0l0,0l0,0l0,0l0,0l0,0l0,0l0,0l0,0l0,0l0,0l0,0l0,0l0,0l0,0l0,0l0,0l30474240,0l-1239416832,2127986994l-872415232,2127988958l-872415232,2127988958l2024800256,2127988958l131072,0l0,8184l65536,0l0,0l0,0l0,0l0,0l0,0l0,0l0,0l0,0l0,0l0,0l0,0l0,0l0,0l0,0l0,0l0,0l0,0l0,0l0,0l0,0l0,0l0,0l0,0l0,0l0,0l0,0l0,0l0,0l0,0l0,0l0,0l0,0l0,0l0,0l0,0l0,0l0,0l0,0l0,0l0,0l0,0l0,0l0,0l0,0l0,0l0,0l0,0l0,0l0,0l0,0l30474240,0l-1241645056,2127986994l-872415232,2127988958l-872415232,2127988958l2024800256,2127988958l131072,0l0,8184l65536,0l0,0l0,0l0,0l0,0l0,0l0,0l0,0l0,0l0,0l0,0l0,0l0,0l0,0l0,0l0,0l0,0l0,0l0,0l0,0c0,0,0,0,0,0c0,0,0,0,0,0c0,0,0,0,0,0c0,0,0,0,0,0c0,0,0,0,0,0c0,0,0,0,0,0c0,0,0,0,0,0c0,0,0,0,0,0c0,0,0,0,0,0c-445644800,2127988864,-455081984,2127988864,580911104,2127988863c0,0,30474240,0,-1240727552,2127986994c-872415232,2127988958,-872415232,2127988958,2024800256,2127988958c131072,0,0,4,65536,0c0,0,0,0,0,0c0,0,0,0,0,0c0,0,0,0,0,0l0,0l0,0l0,0l0,0l0,0l0,0l0,0l0,0l0,0l0,0l0,0l0,0l0,0l0,0l0,0l0,0l0,0l0,0l0,0l0,0l0,0l0,0l0,0l0,0l0,0l0,0l0,0l0,0l0,0l0,0l0,0l0,0l0,0l0,0l0,0l0,0l0,0l0,0l0,0l0,0l0,0l30474240,0l-1239416832,2127986994l-872415232,2127988958l-872415232,2127988958l2024800256,2127988958l131072,0l0,8184l65536,0l0,0l0,0l0,0l0,0l0,0l0,0l0,0l0,0l0,0l0,0l0,0l0,0l0,0l0,0l0,0l0,0l0,0l0,0l0,0l0,0l0,0l0,0l0,0l0,0l0,0l0,0l0,0l0,0l0,0l0,0l0,0l0,0l0,0l0,0l0,0l0,0l0,0l0,0l0,0l0,0l0,0l0,0l0,0l0,0l0,0l0,0l0,0l0,0l0,0l0,0l30474240,0l-1238368256,2127986994l-965738496,2127988958l-965738496,2127988958l2023751680,2127988958l0,786432l0,-67108864l2097167,0l-1236795392,2127986994l-965738496,2127988958l-965738496,2127988958l2023751680,2127988958l0,786432l0,-67108864l2097167,0l0,0l0,0l0,0l0,0l0,0l0,0l0,0l0,0l0,0l0,0l0,0l0,0l0,0l0,0l0,0l0,0l0,0l0,0l0,0l0,0l0,0l0,0l0,0l0,0l0,0l0,0l0,0l0,0l0,0l0,0l0,0l0,0l0,0l0,0l0,0l0,0l0,0l0,0l0,0l0,0l0,0l0,0l0,0l30474240,0l-1234436096,2127986994l-872415232,2127988958l-872415232,2127988958l2024800256,2127988958l0,786432l0,-67108864l2097167,0l0,0l0,0l0,0l0,0l0,0l0,0l0,0l0,0l0,0l0,0l0,0l0,0l0,0l0,0l0,0l0,0l0,0l0,0l0,0l0,0l0,0l0,0l0,0l0,0l0,0l0,0l0,0l0,0l0,0l0,0l0,0l0,0l0,0l0,0l0,0l0,0l0,0l0,0l0,0l0,0l0,0l0,0l0,0l0,0l0,0l0,0l0,0l0,0l-333447168,2127988864l-292552704,2127988864l30474240,0l-1234436096,2127986994l-872415232,2127988958l-872415232,2127988958l2024800256,2127988958l0,786432l0,-67108864l2097167,0l0,0l10485760,0l2097152,0l841613312,1441220175l1193279488,1768453231l99,0l18939904,0l-1780482048,1440880752l-1843396608,1440880752l0,0l2162688,0l-1440743424,1440880752l482344960,2127989407l4194304,0l2097152,0l260702208,1441220177l1752432640,25449l6291456,0l2097152,0l608829440,1441220177l0,0l0,0l2162688,0l-1780482048,1440880752l482344960,2127989407l10485760,0l2097152,0l363462656,1441220177l1752432640,25449l0,0l6356992,0l-1793064960,1440880752l-1931476992,1440880752l0,0l2162688,0l-1793064960,1440880752l482344960,2127989407l4194304,0l2097152,0l730464256,1441220177l1953038336,1193299305l94371906,0l2097152,0l587857920,1441220177l0,0l0,0l2162688,0l-1541406720,1440880752l482344960,2127989407l98566144,0l30474240,0l-1232732160,2127986994l-965738496,2127988958l-965738496,2127988958l2023751680,2127988958l1310720,0l1048576,1048576l65536,0l-1231028224,2127986994l-965738496,2127988958l-965738496,2127988958l2023751680,2127988958l2621440,0l0,4l65540,0l6291456,0l2097152,0l600440832,1441220177l0,0l0,0l2162688,0l-1352663040,1440880752l482344960,2127989407l10485760,0l2097152,0l1010434048,1441220177l1953038336,1109413225l3499881,0l6356992,0l-1679818752,1440880752l-2102394880,1440880749l0,0l2162688,0l-1679818752,1440880752l482344960,2127989407l4194304,0l2097152,0l98172928,1441220172l1735262208,541878644l18891335,0l2097152,0l579469312,1441220177l0,0l0,0l2162688,0l-1981808640,1440880752l482344960,2127989407l23068672,0l2097152,0l787087360,1441220177l1735262208,541878644l16967,0l6356992,0l-1642070016,1440880752l-269484032,1440880749l0,0l2162688,0l-1944059904,1440880752l30474240,0l-1228144640,2127986994l-771751936,2127988958l-771751936,2127988958l2025848832,2127988958l3932160,0l1048576,1048580l65540,0l0,0l0,0l2162688,0l-2032140288,1440880752l482344960,2127989407l35651584,0l2097152,0l774504448,1441220177l1735262208,1278372212l1734951456,53l44105728,0l-1642070016,1440880752l893386752,1440880748l0,0l2162688,0l-1277165568,1440880752l482344960,2127989407l4194304,0l2097152,0l474611712,1441220177l-1266548736,-474512669l6325123,0l2097152,0l537526272,1441220177l0,0l0,0l2162688,0l-1642070016,1440880752l482344960,2127989407l10485760,0l2097152,0l-1297481728,1441220173l-1266548736,-474512669l-2099018877,175l31522816,0l441450496,1440880750l528482304,1440880750l0,0l2162688,0l-1175453696,1440880752l482344960,2127989407l4194304,0l2097152,0l378142720,1441220177l858783744,48l6291456,0l2097152,0l550109184,1441220177l0,0l0,0l30474240,0l-1225916416,2127986994l-872415232,2127988958l-872415232,2127988958l2024800256,2127988958l0,65536l134086656,0l2097152,0l18939904,0l1915748352,1440880749l564133888,1440880752l0,0l2162688,0l-1969225728,1440880752l482344960,2127989407l4194304,0l2097152,0l688521216,1441220177l1768423424,99l6291456,0l2097152,0l797573120,1441220177l0,0l0,0l2162688,0l-1742733312,1440880752l482344960,2127989407l10485760,0l2097152,0l-1526071296,1441220177l1768423424,99l0,0l6356992,0l-1453326336,1440880752l-1264582656,1440880752l0,0l2162688,0l-1453326336,1440880752l482344960,2127989407l4194304,0l2097152,0l868876288,1441220177l0,0l81788928,0l2097152,0l776601600,1441220177l0,0l0,0l2162688,0l-2032140288,1440880752l482344960,2127989407l85983232,0l2097152,0l619315200,1441220177l0,0l0,0l44105728,0l-1337982976,1440880748l30474240,0l-1224343552,2127986994l-771751936,2127988958l-771751936,2127988958l2025848832,2127988958l131072,98304l65536,8184l3276672,0l1866727424,7173492l6291456,0l2097152,0l755630080,1441220177l0,0l0,0l2162688,0l-1541406720,1440880752l482344960,2127989407l10485760,0l2097152,0l-1511391232,1441220177l1866727424,7173492l0,0l31522816,0l-1304428544,1440880750l-2006974464,1440880752l0,0l2162688,0l-1994391552,1440880752l482344960,2127989407l4194304,0l2097152,0l633995264,1441220177l1967587328,7170412l6291456,0l2097152,0l768212992,1441220177l0,0l0,0l2162688,0l-1616904192,1440880752l482344960,2127989407l10485760,0l2097152,0l673841152,1441220177l1967587328,7170412l0,0l18939904,0l-1304428544,1440880750l-1162870784,1440880752l0,0l2162688,0l-1415577600,1440880752l482344960,2127989407l4194304,0l2097152,0l399114240,1441220177l6356992,0l6291456,0l30474240,0l-1219756032,2127986994l-771751936,2127988958l-771751936,2127988958l2025848832,2127988958l0,196608l-131072,31l2097152,0l2097152,0l371851264,1441220177l6356992,0l0,0l6356992,0l574619648,1440880752l-1868562432,1440880752l0,0l2162688,0l-1340080128,1440880752l482344960,2127989407l4194304,0l2097152,0l738852864,1441220177l1735262208,6909025l232783872,0l2097152,0l726269952,1441220177l0,0l0,0l2162688,0l-1742733312,1440880752l482344960,2127989407l236978176,0l2097152,0l459931648,1441220177l1735262208,6909025l0,0l144769024,0l-1175453696,1440880752l893386752,1440880748l0,0l0,0l-1553989632,1440880752l482344960,2127989407l4194304,0l2097152,0l168427520,1441220177l1634336768,1769234802l6291456,0l2097152,0l705298432,1441220177l0,0l0,0l2162688,0l-2069889024,1440880748l482344960,2127989407l10485760,0l2097152,0l-1753612288,1441220175l30474240,0l-1215561728,2127986994l-771751936,2127988958l-771751936,2127988958l2025848832,2127988958l131072,196608l-134217728,8191l2162688,0l482344960,2127989407l4194304,0l2097152,0l298450944,1441220177l1684930560,105l18874368,0l2097152,0l717881344,1441220177l0,0l0,0l2162688,0l578813952,1440880752l482344960,2127989407l23068672,0l2097152,0l334102528,1441220177l1684930560,105l0,0l56688640,0l-2032140288,1440880752l-1956642816,1440880752l0,0l2162688,0l-1478492160,1440880752l482344960,2127989407l4194304,0l2097152,0l-1498808320,1441220177l1634861056,6908020l6291456,0l2097152,0l696909824,1441220177l0,0l0,0l2162688,0l-2032140288,1440880752l482344960,2127989407l10485760,0l2097152,0l216662016,1441220177l1634861056,6908020l0,0l44105728,0l-2006974464,1440880752l-501219328,1440880749l0,0l2162688,0l-2102394880,1440880749l482344960,2127989407l4194304,0l30474240,0l-1210974208,2127986994l-771751936,2127988958l-771751936,2127988958l2025848832,2127988958l-134414336,163871l-55264,-1l2883583,0l2162688,0l-1440743424,1440880752l482344960,2127989407l10485760,0l2097152,0l266993664,1441220177l1953038336,1768712552l0,0l18939904,0l2046820352,1440880750l-1541406720,1440880752l0,0l2162688,0l-1327497216,1440880752l482344960,2127989407l4194304,0l2097152,0l189399040,1441220177l1752367104,1769105773l6291456,0l2097152,0l923402240,1441220177l0,0l0,0l2162688,0l2046820352,1440880750l482344960,2127989407l10485760,0l2097152,0l598409216,1441220177l1752367104,1769105773l0,0l6356992,0l-1304428544,1440880750l-1415577600,1440880752l0,0l2162688,0l-1304428544,1440880750l482344960,2127989407l4194304,0l2097152,0l751501312,1441220177l1802371072,6909537l31457280,0l2097152,0l936050688,1441220177l0,0l0,0l2162688,0l-1591738368,1440880752l30474240,0l-1169424384,2127986994l-771751936,2127988958l-771751936,2127988958l2025848832,2127988958l-33751040,229407l-317408,-1l2359295,0l-1944059904,1440880752l0,0l2162688,0l-1579155456,1440880752l482344960,2127989407l4194304,0l2097152,0l680198144,1441220177l1634729984,26988l81788928,0l2097152,0l915079168,1441220177l0,0l0,0l2162688,0l-1956642816,1440880752l482344960,2127989407l85983232,0l2097152,0l409665536,1441220177l1634729984,26988l0,0l56688640,0l-1337982976,1440880748l-1541406720,1440880752l0,0l2162688,0l1972371456,1440880752l482344960,2127989407l4194304,0l2097152,0l139132928,1441220177l1684930560,26984l6291456,0l2097152,0l894107648,1441220177l0,0l0,0l2162688,0l-214958080,1440880174l482344960,2127989407l10485760,0l2097152,0l627769344,1441220177l1684930560,26984l0,0l6356992,0l-1604321280,1440880752l-2032140288,1440880752l0,0l30474240,0l-1127612416,2127986994l-771751936,2127988958l-771751936,2127988958l2025848832,2127988958l131072,98304l134152192,8184l3276672,0l2097152,0l873136128,1441220177l0,0l0,0l2162688,0l-1931476992,1440880752l482344960,2127989407l23068672,0l2097152,0l657129472,1441220177l1785593856,6906465l0,0l6356992,0l1012924416,1440880750l-1654652928,1440880752l0,0l2162688,0l-1767899136,1440880752l482344960,2127989407l4194304,0l2097152,0l445317120,1441220177l1768751104,108l31457280,0l2097152,0l885719040,1441220177l0,0l0,0l2162688,0l-1491075072,1440880752l482344960,2127989407l35651584,0l2097152,0l-1733623808,1441220175l1768751104,108l0,0l6356992,0l-622854144,1440880180l-1503657984,1440880752l0,0l2162688,0l-622854144,1440880180l482344960,2127989407l4194304,0l2097152,0l562757632,1441220177l0,0l44040192,0l2097152,0l864747520,1441220177l12648448,0l196608,196608l1441792,0l925892608,1440880750l-1268776960,1440880752l0,0l0,0l-520093696,36511l0,2127953920l0,0l1728118784,1440880748l0,0l0,0l0,0l0,1440874496l0,0l0,0l0,0l0,0l0,2127953920l0,0l0,1440874496l0,0l-96993280,2127990494l5308416,0l65536,0l0,0l1115684864,2127987139l227278848,65536l0,0l0,0l0,0l0,0l0,0l28377088,0l65536,0l0,0l1284505600,2127990143l1516240896,1440880752l0,0l0,65536000l217382912,0l-1250951168,1440880752l0,0l65536,0l0,0l-1250951168,1440880752l-1309671424,1440880750l-631242752,1440880751l470810624,1440880748l1917845504,1440880235l1253048320,1440880749l0,0l0,0l0,0l0,0l0,0l0,0l0,0l0,0l0,0l0,0l0,0l0,0l0,0l0,0l0,0l0,0l0,0l1574961152,1440880181l2025848832,1440880751l2106589184,1440880752l1201668096,2127988965l1201668096,2127988965l1201668096,2127988965l1201668096,2127988965l0,0l1201668096,2127988965l0,0l0,0l0,0l0,0l0,0l0,0l0,0l0,0l1685061632,1440880767l0,0l9502720,0l0,0l0,0l589824,0l0,0l18874368,0l2162688,0l578813952,1440880752l482344960,2127989407l5242880,0l2097152,0l929759232,1441220173l0,0l23068672,0l2162688,0l-1126170624,1440880752l482344960,2127989407l9437184,0l12648448,0l65536,65536l0,0l131072,0l-1826619392,2127988967l-1250951168,1440880752l65536000,65536000l0,0l0,16256l16256,1l0,1l0,0l0,0l0,0l0,0l-632291328,1440880134l-620756992,1440880751l-1967128576,2127988956l-1213202432,1440880752l0,0l65536,0l0,0l0,0l0,0l30474240,0l-1436680192,2127986994l-102760448,2127988959l-102760448,2127988959l2028994560,2127988958l131072,0l0,8l65536,0l0,0l0,0l54591488,0l1864368128,1440880750l482344960,2127989407l-1192230912,1440880752l0,0l0,0l51445760,0l1864368128,1440880750l482344960,2127989407l2097152,0l3145728,0l1069219840,1441220177l196608,0l-1186988032,1440880752l0,0l0,0l46202880,0l1864368128,1440880750l482344960,2127989407l2097152,0l3145728,0l1040908288,1441220177l196608,0l-1181745152,1440880752l0,0l0,0l40960000,0l1864368128,1440880750l482344960,2127989407l2097152,0l3145728,0l1046151168,1441220177l196608,0l-1176502272,1440880752l0,0l0,0l35717120,0l1599078400,1440880181l269484032,1440880750l0,0l29425664,0l-1335885824,1440880748l1573912576,1440880181l0,0l27328512,0l-622854144,1440880180l482344960,2127989407l-1174405120,1440880752l29425664,0l0,0l71680,0l2098913,0l524288,262144l-959447040,1440880752l-65536,65535l0,0l71680,0l2098913,0l524288,65536l-929038336,1440880752l-65536,65535l-65536,-1l-23489,-1l8388607,0l524288,131072l-898629632,1440880752l-65536,65535l1342111744,262144l-1904,-1l7274495,0l524288,65536l-868220928,1440880752l-65536,65535l1342111744,262144l-1904,-1l7274495,0l524288,65536l-837812224,1440880752l-65536,65535l1238827008,262144l-100667392,2143551487l6480271,0l524288,65536l-807403520,1440880752l-65536,65535l0,0l16384,8126464l2097152,0l524288,65536l-776994816,1440880752l-65536,65535l268369920,0l-10096,-1l7143423,0l524288,65536l-746586112,1440880752l-65536,65535l131072,0l101715968,16l6291456,0l524288,65536l-716177408,1440880752l-65536,65535l0,0l19988480,0l65536,65536l0,0l-1250951168,1440880752l262144,1852375040l-1892661151,1440880113l0,0l0,0l0,0l0,-65536l-1,65535l-1020264448,2127988962l286982144,2127988965l262144,1852375040l-1892661151,1440880113l0,0l0,0l-1379926016,2127988964l1280573440,1280590918l17478,0l1343488,589824l-547356672,1440880752l1310720,589824l-499122176,1440880752l524288,524288l320864256,1440880751l524288,131072l-1222639616,1440880752l524288,65536l1957691392,1440880749l0,0l0,0l0,0l2097152,4194304l1048576,0l0,32768l37191680,0l0,0l5308416,0l-1108869120,2127990455l131072,2127953920l0,0l0,0l-1102577664,2127990455l-1098907648,2127990455l255328256,1440880089l1441792000,1440880753l5242880,0l4259840,0l65536,0l0,0l366739456,2127986987l174981120,65536l0,0l0,0l0,0l30474240,0l-1121714176,2127986994l-102760448,2127988959l-102760448,2127988959l2028994560,2127988958l1048576,0l33554432,0l65536,0l0,0l0,0l0,0l0,0l0,0l0,0l0,0l0,0l0,0l0,0l0,0l0,0l0,0l0,0l0,0l0,0l0,0l0,0l0,0l0,0l0,0l0,0l0,0l0,0l0,0l0,0l0,0l0,0l0,0l0,0l0,0l0,0l0,0l0,0l0,0l0,0l0,0l0,0l0,0l0,0l0,0l0,0l0,0l0,0l0,0l0,0l0,0l0,0l0,0l0,0l30474240,0l-1117257728,2127986994l-872415232,2127988958l-872415232,2127988958l2024800256,2127988958l0,1073741824l0,-2147483648l2097152,0l0,0l0,0l0,0l0,0l0,0l0,0l0,0l0,0l0,0l0,0l0,0l0,0l0,0l0,0l0,0l0,0l0,0l0,0l0,0l0,0l0,0l0,0l0,0l0,0l0,0l0,0l0,0l0,0l0,0l0,0l0,0l0,0l0,0l0,0l0,0l0,0l0,0l0,0l0,0l0,0l0,0l0,0l0,0l0,0l0,0l0,0l0,0l0,0l0,0l0,0l30474240,0l-1115947008,2127986994l-872415232,2127988958l-872415232,2127988958l2024800256,2127988958l131072,0l0,8l65536,0l0,0l0,0l0,0l0,0l0,0l0,0l0,0l0,0l0,0l0,0l0,0l0,0l0,0l0,0l0,0l0,0l0,0l0,0l0,0l0,0l0,0l0,0l0,0l0,0l0,0l0,0l0,0l0,0l0,0l0,0l0,0l0,0l0,0l0,0l0,0l0,0l0,0l0,0l0,0l0,0l0,0l0,0l0,0l0,0l0,0l0,0l0,0l0,0l0,0l0,0l30474240,0l-1114636288,2127986994l-872415232,2127988958l-872415232,2127988958l2024800256,2127988958l0,16l131072,0l65536,0l0,0l0,0l0,0l0,0l0,0l0,0l0,0l0,0l0,0l0,0l0,0l0,0l0,0l0,0l0,0l0,0l0,0l0,0l0,0l0,0l0,0l0,0l0,0l0,0l0,0l0,0l0,0l0,0l0,0l0,0l0,0l0,0l0,0l0,0l0,0l0,0l0,0l0,0l0,0l0,0l0,0l0,0l0,0l0,0l0,0l0,0l0,0l0,0l0,0l0,0l30474240,0l-1113325568,2127986994l-771751936,2127988958l-771751936,2127988958l2025848832,2127988958l-888864768,-1941957405l-956157436,2147435099l2047999,0l0,0l0,0l0,0l0,0l0,0l0,0l0,0l0,0l0,0l0,0l0,0l0,0l0,0l0,0l0,0l0,0l0,0l0,0l0,0l0,0l0,0l0,0l0,0l0,0l0,0l0,0l0,0l0,0l0,0l0,0l0,0l0,0l0,0l0,0l0,0l0,0l0,0l0,0l0,0l0,0l0,0l0,0l0,0l0,0l0,0l0,0l0,0l0,0l0,0l0,0l30474240,0l-1740898304,2127986993l-965738496,2127988958l-965738496,2127988958l2023751680,2127988958l0,0l71680,0l2098913,0l-1739456512,2127986993l-965738496,2127988958l-965738496,2127988958l2023751680,2127988958l0,0l71680,0l2098913,0l-1733296128,2127986993l-965738496,2127988958l-965738496,2127988958l2023751680,2127988958l0,0l71680,0l2098913,0l-1725300736,2127986993l-965738496,2127988958l-965738496,2127988958l2023751680,2127988958l0,0l71680,0l2098913,0l0,0l0,0l0,0l0,0l0,0l0,0l0,0l0,0l0,0l0,0l0,0l0,0l0,0l0,0l0,0l0,0l0,0l0,0l0,0l0,0l0,0l0,0l0,0l0,0l0,0l0,0l0,0l0,0l0,0l30474240,0l-1722417152,2127986993l-609222656,2127988958l-609222656,2127988958l2012217344,2127988958l0,0l71680,0l2098913,0l0,0l0,0l0,0l0,0l0,0l0,0l0,0l0,0l0,0l0,0l0,0l0,0l0,0l0,0l0,0l0,0l0,0l0,0l0,0l0,0l0,0l0,0l0,0l0,0l0,0l0,0l0,0l0,0l0,0l0,0l0,0l0,0l0,0l0,0l0,0l0,0l0,0l0,0l0,0l0,0l0,0l0,0l0,0l0,0l0,0l0,0l0,0l0,0l0,0l0,0l30474240,0l-1720057856,2127986993l-1562378240,2127988959l-1562378240,2127988959l2014314496,2127988958l-65536,-1l-31681,-1l8388607,0l-1247936512,2127986993l1282408448,2127988959l1282408448,2127988959l2015363072,2127988958l-65536,-1l-56257,-1l8388607,0l0,0l0,0l0,0l0,0l0,0l0,0l0,0l0,0l0,0l0,0l0,0l0,0l0,0l0,0l0,0l0,0l0,0l0,0l0,0l0,0l0,0l0,0l0,0l0,0l0,0l0,0l0,0l0,0l0,0l0,0l0,0l0,0l0,0l0,0l0,0l0,0l0,0l0,0l0,0l0,0l0,0l0,0l0,0l30474240,0l207355904,2127986994l1322254336,2127988959l1322254336,2127988959l2017460224,2127988958l1342111744,262144l-1904,-1l7274495,0l0,0l0,0l0,0l0,0l0,0l0,0l0,0l0,0l0,0l0,0l0,0l0,0l0,0l0,0l0,0l0,0l0,0l0,0l0,0l0,0l0,0l0,0l0,0l0,0l0,0l0,0l0,0l0,0l0,0l0,0l0,0l0,0l0,0l0,0l0,0l0,0l0,0l0,0l0,0l0,0l0,0l0,0l0,0l0,0l0,0l0,0l0,0l0,0l0,0l0,0l30474240,0l-2040528896,2127986994l1366294528,2127988959l1366294528,2127988959l2018508800,2127988958l1342111744,262144l-1904,-1l7274495,0l0,0l0,0l0,0l0,0l0,0l0,0l0,0l0,0l0,0l0,0l0,0l0,0l0,0l0,0l0,0l0,0l0,0l0,0l0,0l0,0l0,0l0,0l0,0l0,0l0,0l0,0l0,0l0,0l0,0l0,0l0,0l0,0l0,0l0,0l0,0l0,0l0,0l0,0l0,0l0,0l0,0l0,0l0,0" stroked="f" o:allowincell="f" style="position:absolute;left:5776;top:132;width:273;height:263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  <v:rect id="shape_0" ID="_x0000c85cf003-a2d8-4528-9989-78d0b31271fd_s1084" path="l48,48l48,99l56,53l99,102l48,48l51,45l97,50l100,56l45,52l53,50l56,45l57,57l56,57l45,55l56,100l48,98l51,49l50,55l49,102l100,95l115,49l48,56l52,0l0,-4081l16,0l794,0l1065,0l1068,0l1329,0l0,-4079l4,0l1,0l0,-4083l4,0l0,262l15,-4092l278,0l1602,-4086l8,0l14353,0l2562,0l291,-4085l206,0l128,0l261,129l0,0l130,0l0,131l0,0l132,0l0,-16059l0,0l-16058,0l0,327l0,0l329,0l0,-16047l0,0l-16043,0l0,-16042l0,0l-16041,0l0,344l1,0l447,0l16,470l2,0l511,0l8,-15488l98,0l95,120l48,48l48,48l99,56l53,99l102,48l48,51l45,97l50,100l56,45l52,53l50,56l45,57l57,56l57,45l55,56l100,48l98,51l49,50l55,49l102,100l95,115l49,48l56,53l0,0l4194304,0l30474240,0l29097984,2127987004l1483735040,2127988959l1482686464,2127988959l2056257536,2127988958l65536,0l1736470544,805306371l196608,0l0,0l0,0l0,0l0,0l0,0l0,0l0,0l0,0l0,0l0,0l0,0l0,0l0,0l0,0l0,0l0,0l0,0l0,0l0,0l0,0l0,0l0,0l0,0l0,0l0,0l0,0l0,0l0,0l0,0l0,0l0,0l0,0l0,0l0,0l0,0l0,0l0,0l0,0l0,0l0,0l0,0l0,0l0,0l0,0l0,0l0,0l0,0l0,0l0,0l0,0l30474240,0l81395712,2127987004l1483735040,2127988959l1482686464,2127988959l2056257536,2127988958l571539456,0l67109888,1094730752l196608,0l0,0l0,0l0,0l0,0l0,0l0,0l0,0l0,0l0,0l0,0l0,0l0,0l0,0l0,0l0,0l0,0l0,0l0,0l0,0l0,0l0,0l0,0l0,0l0,0l0,0l0,0l0,0l0,0l0,0l0,0l0,0l0,0l0,0l0,0l0,0l0,0l0,0l0,0l0,0l0,0l0,0l0,0l0,0l0,0l0,0l0,0l0,0l0,0l0,0l0,0l30474240,0l111673344,2127987004l-771751936,2127988958l-771751936,2127988958l2025848832,2127988958l1987510272,276873216l-406815728,2087208210l461320,0l0,0l0,0l0,0l0,0l0,0l0,0l0,0l0,0l0,0l0,0l0,0l0,0l0,0l0,0l0,0l0,0l0,0l0,0l0,0l0,0l0,0l0,0l0,0l0,0l0,0l0,0l0,0l0,0l0,0l0,0l0,0l0,0l0,0l0,0l0,0l0,0l0,0l0,0l0,0l0,0l0,0l0,0l0,0l0,0l0,0l0,0l0,0l0,0l0,0l0,0l30474240,0l122028032,2127987004l-771751936,2127988958l-771751936,2127988958l2025848832,2127988958l278921216,512l536870912,292l66560,0l0,0l0,0l0,0l0,0l0,0l0,0l0,0l0,0l0,0l0,0l0,0l0,0l0,0l0,0l0,0l0,0l0,0l0,0l0,0l0,0l0,0l0,0l0,0l0,0l0,0l0,0l0,0l0,0l0,0l0,0l0,0l0,0l0,0l0,0l0,0l0,0l0,0l0,0l0,0l0,0l0,0l0,0l0,0l0,0l0,0l0,0l-445644800,2127988864l-455081984,2127988864l580911104,2127988863l0,0l30474240,0l124518400,2127987004l-771751936,2127988958l-771751936,2127988958l2025848832,2127988958l537460736,536870912l83891216,174080512l196736,0l0,0l0,0l0,0l0,0l0,0l0,0l0,0l0,0l0,0l0,0l0,0l0,0l0,0l0,0l0,0l0,0l0,0l0,0l0,0l0,0l0,0l0,0l0,0l0,0l0,0l0,0l0,0l0,0l0,0l0,0l0,0l0,0l0,0l0,0l0,0l0,0l0,0l0,0l0,0l0,0l0,0l0,0l0,0l0,0l0,0l0,0l0,0l0,0l0,0l0,0l30474240,0l128319488,2127987004l-771751936,2127988958l-771751936,2127988958l2025848832,2127988958l131072,32768l1024,4194305l196640,0l0,0l0,0l0,0l0,0l0,0l0,0l0,0l0,0l0,0l0,0l0,0l0,0l0,0l0,0l0,0l0,0l0,0l0,0l0,0l0,0l0,0l0,0l0,0l0,0l0,0l0,0l0,0l0,0l0,0l0,0l0,0l0,0l0,0l0,0l0,0l0,0l0,0l0,0l0,0l0,0l0,0l0,0l0,0l0,0l0,0l0,0l0,0l0,0l0,0l0,0l30474240,0l130285568,2127987004l-771751936,2127988958l-771751936,2127988958l2025848832,2127988958l202113024,0l1024,279707648l197634,0l0,0l0,0l0,0l0,0l0,0l0,0l0,0l0,0l0,0l0,0l0,0l0,0l0,0l0,0l0,0l0,0l0,0l0,0l0,0l0,0l0,0l0,0l0,0l0,0l0,0l0,0l0,0l0,0l0,0l0,0l0,0l0,0l0,0l0,0l0,0l0,0l0,0l0,0l0,0l0,0l0,0l0,0l0,0l0,0l0,0l0,0l0,0l0,0l0,0l0,0l30474240,0l133562368,2127987004l-771751936,2127988958l-771751936,2127988958l2025848832,2127988958l0,8421376l8192,3l197128,0l0,0l0,0l0,0l0,0l0,0l0,0l0,0l0,0l0,0l0,0l0,0l0,0l0,0l0,0l0,0l0,0l0,0l0,0l0,0l0,0l0,0l0,0l0,0l0,0l0,0l0,0l0,0l0,0l0,0l0,0l0,0l0,0l0,0l0,0l0,0l0,0l0,0l0,0l0,0l0,0l0,0l0,0l0,0l0,0l0,0l0,0l0,0l0,0l-333447168,2127988864l-292552704,2127988864l30474240,0l135790592,2127987004l-771751936,2127988958l-771751936,2127988958l2025848832,2127988958l67633152,0l2104320,25952256l198912,0l1577058304,1440880751l1365245952,1440880751l1302331392,1440880751l0,0l2162688,0l1704984576,1440880751l482344960,2127989407l4194304,0l2097152,0l-1024131072,1441220174l1752432640,25449l6291456,0l2097152,0l-667615232,1441220174l0,0l0,0l2162688,0l1365245952,1440880751l482344960,2127989407l10485760,0l2097152,0l-925564928,1441220174l1752432640,25449l0,0l6356992,0l1352663040,1440880751l1214251008,1440880751l0,0l2162688,0l1352663040,1440880751l482344960,2127989407l4194304,0l2097152,0l-285933568,1441220174l1953038336,1193299305l94371906,0l2097152,0l-646643712,1441220174l0,0l0,0l2162688,0l1604321280,1440880751l482344960,2127989407l98566144,0l2097152,0l-774569984,1441220174l1953038336,1193299305l66,0l132186112,0l1113587712,1440880751l30474240,0l138805248,2127987004l-102760448,2127988959l-102760448,2127988959l2028994560,2127988958l-14745600,-2038375814l-192074589,1491844671l502719,0l1953038336,1109413225l6317929,0l2097152,0l-424280064,1441220174l0,0l0,0l2162688,0l1793064960,1440880751l482344960,2127989407l10485760,0l2097152,0l-263847936,1441220174l1953038336,1109413225l3499881,0l6356992,0l1465909248,1440880751l-1858076672,1440880749l0,0l2162688,0l1465909248,1440880751l482344960,2127989407l4194304,0l2097152,0l395706368,1441220172l1735262208,541878644l18891335,0l2097152,0l-403308544,1441220174l0,0l0,0l2162688,0l1163919360,1440880751l482344960,2127989407l23068672,0l2097152,0l-476708864,1441220174l1735262208,541878644l16967,0l6356992,0l1503657984,1440880751l534773760,1440880750l0,0l2162688,0l1201668096,1440880751l482344960,2127989407l4194304,0l2097152,0l-705298432,1441220174l1735262208,1278372212l31474208,0l30474240,0l608305152,2127987004l-102760448,2127988959l-102760448,2127988959l2028994560,2127988958l135266304,32l132096,336068616l196610,0l2097152,0l-497680384,1441220174l1735262208,1278372212l1734951456,53l44105728,0l1503657984,1440880751l-275775488,1440880749l0,0l2162688,0l1868562432,1440880751l482344960,2127989407l4194304,0l2097152,0l-801767424,1441220174l-1266548736,-474512669l6325123,0l2097152,0l-462028800,1441220174l0,0l0,0l2162688,0l1503657984,1440880751l482344960,2127989407l10485760,0l2097152,0l1766195200,1441220172l-1266548736,-474512669l-2099018877,175l31522816,0l370147328,1440880750l441450496,1440880750l0,0l2162688,0l1970274304,1440880751l482344960,2127989407l4194304,0l2097152,0l-873070592,1441220174l858783744,48l6291456,0l2097152,0l-441057280,1441220174l0,0l0,0l2162688,0l1970274304,1440880751l482344960,2127989407l10485760,0l2097152,0l-371851264,1441220174l30474240,0l616038400,2127987004l1483735040,2127988959l1482686464,2127988959l2056257536,2127988958l0,0l1024,4194304l131072,0l482344960,2127989407l4194304,0l2097152,0l-277479424,1441220174l1768423424,99l6291456,0l2097152,0l-487194624,1441220174l0,0l0,0l2162688,0l1402994688,1440880751l482344960,2127989407l10485760,0l2097152,0l-117047296,1441220175l1768423424,99l0,0l6356992,0l1692401664,1440880751l1881145344,1440880751l0,0l2162688,0l1692401664,1440880751l482344960,2127989407l4194304,0l2097152,0l-155844608,1441220174l0,0l81788928,0l2097152,0l-499777536,1441220174l0,0l0,0l2162688,0l1113587712,1440880751l482344960,2127989407l85983232,0l2097152,0l-644481024,1441220174l0,0l0,0l44105728,0l441450496,1440880750l1832910848,1440880750l0,0l2162688,0l1126170624,1440880751l482344960,2127989407l4194304,0l30474240,0l627310592,2127987004l-102760448,2127988959l-102760448,2127988959l2028994560,2127988958l0,0l1024,4194304l131072,0l2162688,0l1604321280,1440880751l482344960,2127989407l10485760,0l2097152,0l-346685440,1441220175l1866727424,7173492l0,0l31522816,0l1951399936,1440880750l1138753536,1440880751l0,0l2162688,0l1151336448,1440880751l482344960,2127989407l4194304,0l2097152,0l-659161088,1441220174l1967587328,7170412l6291456,0l2097152,0l-524943360,1441220174l0,0l0,0l2162688,0l1528823808,1440880751l482344960,2127989407l10485760,0l2097152,0l-329908224,1441220174l1967587328,7170412l0,0l18939904,0l1951399936,1440880750l1982857216,1440880751l0,0l2162688,0l1730150400,1440880751l482344960,2127989407l4194304,0l2097152,0l-894042112,1441220174l6356992,0l6291456,0l2097152,0l-503971840,1441220174l0,0l0,0l2162688,0l1951399936,1440880750l30474240,0l629407744,2127987004l-872415232,2127988958l-872415232,2127988958l2024800256,2127988958l65536,0l524288,0l65536,0l1277165568,1440880751l0,0l2162688,0l1805647872,1440880751l482344960,2127989407l4194304,0l2097152,0l-529137664,1441220174l1735262208,6909025l232783872,0l2097152,0l-516554752,1441220174l0,0l0,0l2162688,0l1402994688,1440880751l482344960,2127989407l236978176,0l2097152,0l-787087360,1441220174l1735262208,6909025l0,0l144769024,0l1970274304,1440880751l-275775488,1440880749l0,0l0,0l1591738368,1440880751l482344960,2127989407l4194304,0l2097152,0l-831127552,1441220174l1634336768,1769234802l6291456,0l2097152,0l-294256640,1441220174l0,0l0,0l2162688,0l1915748352,1440880749l482344960,2127989407l10485760,0l2097152,0l-495583232,1441220172l1634336768,1769234802l0,0l6356992,0l1012924416,1440880750l1377828864,1440880751l0,0l30474240,0l630718464,2127987004l-771751936,2127988958l-771751936,2127988958l2025848832,2127988958l0,220160l-1040318464,-1073348552l786435,0l2097152,0l-273285120,1441220174l0,0l0,0l2162688,0l1832910848,1440880750l482344960,2127989407l23068672,0l2097152,0l-694812672,1441220174l1684930560,105l0,0l56688640,0l1113587712,1440880751l1189085184,1440880751l0,0l2162688,0l1667235840,1440880751l482344960,2127989407l4194304,0l2097152,0l-864681984,1441220172l1634861056,6908020l6291456,0l2097152,0l-319422464,1441220174l0,0l0,0l2162688,0l1113587712,1440880751l482344960,2127989407l10485760,0l2097152,0l-1047134208,1441220174l1634861056,6908020l0,0l44105728,0l1138753536,1440880751l-1342177280,1440880748l0,0l2162688,0l-1858076672,1440880749l482344960,2127989407l4194304,0l2097152,0l-1427767296,1441220173l1953038336,1768712552l6291456,0l2097152,0l-332005376,1441220174l19988480,0l65536,65536l0,0l1894776832,1440880751l262144,2037972992l769677945,1440880177l0,0l0,0l0,0l0,-65536l-1,65535l-1020264448,2127988962l286982144,2127988965l262144,2037972992l769677945,1440880177l0,0l0,0l-1379926016,2127988964l-65536,-65536l0,0l557056,131072l1221591040,1440880750l0,0l0,0l0,0l0,0l524288,131072l1923088384,1440880751l524288,65536l1146093568,1440880751l0,0l0,0l0,0l0,0l0,0l0,32768l35880960,0l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65536,0l1633878016,288370l65536,0l0,65536l0,1919811584l1600357,65536l196608,65536l65536,0l1734410240,1666153l65536,65536l65536,65536l0,1668022272l1076335,65536l65536,65536l65536,0l1918959616,158836l65536,65536l65536,65536l0,1919746048l224372,65536l65536,65536l65536,0l1919614976,1142113l65536,851968l65536,65536l0,1835728896l1207659,65536l851968,65536l65536,0l1836187648,355957l65536,0l0,65536l0,1852047360l488033,16711680l2162688,16711680l65536,0l1819541504,1733219l65536,65536l65536,65536l0,1768357888l1274476,65536l65536,65536l65536,0l1919811584,94838l65536,65536l65536,0l0,1634402304l554098,65536l196608,65536l65536,0l16842752,0l131072,3l1836089344,222051l3,1836089344l418659,3l1836089344,1467235l4194307,1836187648l1535605,1048579l1869414400,1598574l2097155,1633878016l1664626,2097155l1633878016,1730162l2097155,1633878016l2516594,3l1734443008,27753l0,0l2162688,0l1654652928,1440880751l482344960,2127989407l35651584,0l2097152,0l-1668939776,1441220175l1768751104,108l0,0l6356992,0l-361758720,1440880749l1642070016,1440880751l0,0l2162688,0l-361758720,1440880749l482344960,2127989407l4194304,0l5308416,0l-1814036480,2127985644l31522816,0l18743296,0l-1325400064,1440880749l262144,327680l14745600,0l0,0l-2147483648,0l5242880,0l12648448,0l-23068672,1440880770l1477443584,1440880220l3735552,917504l0,0l223346688,2127990431l-902823936,1440880770l14745600,0l4063232,0l4980736,0l0,0l18743296,0l0,0l-65536,-1l65535,0l-67043328,1440880767l1546190848,687194767l1546207220,687194767l-212844556,1440880165l0,137216l589824,1440880765l1474428928,1406239730l-1302304316,1440880769l1474428928,1406239730l3238340,0l-383778816,1440880226l1477443584,1440880220l-673185792,1440880716l-2128740352,-1948545284l3166664,0l28377088,0l65536,0l0,0l1284505600,2127990143l1351614464,1440880749l0,0l0,65536000l102432768,0l1894776832,1440880751l0,0l65536,0l0,0l1894776832,1440880751l-1247805440,1440880750l1126170624,1440880750l1541406720,1440880749l2020605952,1440880751l-995098624,1440880748l0,0l0,0l0,0l0,0l0,0l0,0l0,0l0,0l0,0l0,0l0,0l0,0l0,0l0,0l0,0l0,0l1201668096,2127988965l-1459617792,1440880749l-1975517184,1440880750l-1207959552,1440880750l0,0l1201668096,2127988965l1201668096,2127988965l1201668096,2127988965l0,0l1201668096,2127988965l0,0l0,0l0,0l0,0l0,0l0,0l0,0l0,0l898629632,1440880758l0,0l9502720,0l0,0l0,0l0,0l0,0l18874368,0l2162688,0l-275775488,1440880749l482344960,2127989407l5242880,0l2097152,0l397869056,1441220172l0,0l23068672,0l2162688,0l2026897408,1440880751l482344960,2127989407l9437184,0l12648448,0l65536,65536l0,0l131072,0l-1826619392,2127988967l1894776832,1440880751l65536000,65536000l0,0l0,16256l16256,1l0,1l0,0l0,0l0,0l0,0l-632291328,1440880134l371195904,1440880750l-1967128576,2127988956l1932525568,1440880751l0,0l65536,0l0,0l0,0l0,0l30474240,0l-521666560,2127987003l-771751936,2127988958l-771751936,2127988958l2025848832,2127988958l402653184,-805306352l-2058088447,262144l198658,0l0,0l0,0l54591488,0l1265631232,1440880748l482344960,2127989407l1953497088,1440880751l0,0l0,0l51445760,0l1265631232,1440880748l482344960,2127989407l2097152,0l3145728,0l-221839360,1441220174l196608,0l1958739968,1440880751l0,0l0,0l46202880,0l1265631232,1440880748l482344960,2127989407l2097152,0l3145728,0l-227082240,1441220174l196608,0l1963982848,1440880751l0,0l0,0l40960000,0l1265631232,1440880748l482344960,2127989407l2097152,0l3145728,0l-232325120,1441220174l196608,0l1969225728,1440880751l0,0l0,0l35717120,0l1010827264,1440880750l269484032,1440880750l0,0l29425664,0l1249902592,1440880749l-1209008128,1440880750l0,0l27328512,0l1249902592,1440880749l482344960,2127989407l1971322880,1440880751l19988480,0l65536,65536l0,0l2086666240,1440880749l262144,1852375040l769673313,1440880177l0,0l0,0l0,0l0,-65536l-1,65535l-1020264448,2127988962l286982144,2127988965l262144,1852375040l769673313,1440880177l0,0l0,0l-1379926016,2127988964l1280573440,1280590918l17478,0l1343488,589824l1808793600,1440880751l1310720,589824l1857028096,1440880751l524288,524288l1439694848,1440880749l524288,131072l-1859125248,1440880748l524288,65536l1158676480,1440880751l0,0l0,0l0,0l2097152,4194304l1048576,0l0,32768l37191680,0l0,0l9502720,0l0,0l0,0l65536,0l0,0l528482304,1440880750l482344960,2127989407l0,0l2162688,0l528482304,1440880750l482344960,2127989407l6291456,0l3145728,0l-1715011584,1441220177l196608,0l2145386496,1440880750l0,0l9437184,0l15794176,0l1024458752,2127990462l1065877504,2127990462l1079508992,2127990462l1083703296,2127990462l1087897600,2127990462l1091567616,2127990462l1095237632,2127990462l1099956224,2127990462l1106247680,2127990462l1112539136,2127990462l1118830592,2127990462l1126694912,2127990462l1131413504,2127990462l65536,1440874496l0,0l0,0l-792723456,1440880748l-1591738368,1440880757l0,0l0,0l0,0l-1590689792,1440880757l0,0l0,0l0,0l0,0l0,0l0,0l0,0l5308416,0l65536,0l0,0l-2122055680,2127987000l2359296,65536l0,0l0,0l0,0l0,0l0,0l2162688,0l2110783488,1440880752l2818048,0l1736441856,1440880752l76611584,0l692060160,1440880174l544210944,1440880751l2063597568,1440880088l0,0l0,0l19202048,0l-1413480448,1440880751l0,0l0,0l0,0l0,0l0,0l0,0l0,0l0,0l0,0l0,0l0,0l0,0l0,0l0,0l0,0l0,0l0,0l0,0l0,0l0,0l0,0l0,0l0,0l0,0l0,0l0,0l0,0l0,0l0,0l0,0l0,0l0,0l0,0l0,0l2063597568,1440880088l6553600,6553600l-1731198976,1440880751l-1625292800,1440880751l-1519386624,1440880751l1481637888,1440880749l0,0l0,0l989855744,1l82575360,1260l-1546190848,80l-1546190848,80l-889192448,1l-1551892480,-1l658571263,2l-1006632960,1l0,1l0,1l82575360,0l0,0l-1546190848,80l0,0l0,0l0,0l0,0l65536,0l0,0l16384,16384l16384,0l65536,0l4194304,0l65536,65536l4456448,0l0,0l0,0l589824,16842755l262144,65536l65537,0l131072,131072l-1288962048,2127987000l10944512,0l10944512,0l4456448,65536l65536,0l1179648,0l-1908408320,1440880749l0,0l0,0l-1908408320,1440880749l235667456,0l-1259339776,1440880751l9175040,9240576l2104492032,1440880751l0,0l0,0l9109504,0l0,2097152l127926272,1440880747l0,0l-1524629504,2127987000l235667456,0l-1288962048,2127987000l10944512,0l0,0l0,0l11010048,0l-1820327936,1440880751l0,0l0,0l-1820327936,1440880751l4194304,0l0,0l0,0l0,0l0,0l0,0l0,0l0,0l0,0l0,0l0,0l0,0l0,0l0,0l0,0l0,0l0,0l1073741824,0l-473956352,2127988851l-428867584,2127988851l-428867584,2127988851l0,0l-484442112,2127988851l-478150656,2127988851l-491782144,2127988851l-490733568,2127988851l1975517184,2127988852l1994391552,2127988852l16777216,256l917505,0l45613056,0l0,0l45613056,0l0,0l370212864,0l65536,0l196608,0l4325376,0l0,65536l0,0l65536,0l4587520,0l4849664,0l65536,65536l0,0l65536,0l5111808,0l5373952,0l131072,65536l0,0l65536,0l5636096,0l11730944,0l196608,65536l0,0l65536,0l11993088,0l26738688,0l262144,65536l0,0l65536,0l27000832,0l28901376,0l327680,65536l0,0l65536,0l29163520,0l35258368,0l393216,65536l0,0l65536,0l35520512,0l36241408,0l458752,65536l0,0l65536,0l36503552,0l38076416,0l524288,65536l0,0l65536,0l38338560,0l40304640,0l589824,65536l0,0l65536,0l40566784,0l41615360,0l655360,65536l0,0l65536,0l41877504,0l42663936,0l720896,65536l0,0l65536,0l42926080,0l46792704,0l786432,65536l0,0l65536,0l47054848,0l50266112,0l851968,65536l0,0l65536,0l50528256,0l51838976,0l917504,65536l0,0l65536,0l52101120,0l52625408,0l983040,65536l0,0l65536,0l52887552,0l55050240,0l1048576,65536l0,0l65536,0l55312384,0l57212928,0l1114112,65536l0,0l65536,0l57475072,0l58392576,0l1179648,65536l0,0l65536,0l58654720,0l59965440,0l1245184,65536l0,0l65536,0l60227584,0l70844416,0l1310720,65536l0,0l65536,0l71106560,0l74907648,0l1376256,65536l0,0l65536,0l75169792,0l75431936,0l1441792,65536l0,0l65536,0l75694080,0l75956224,0l1507328,65536l0,0l65536,0l76218368,0l76480512,0l1572864,65536l0,0l65536,0l76742656,0l77004800,0l1638400,65536l0,0l65536,0l77266944,0l77529088,0l1703936,65536l0,0l65536,0l77791232,0l78053376,0l1769472,65536l0,0l65536,0l78315520,0l78577664,0l1835008,65536l0,0l65536,0l78839808,0l79101952,0l1900544,65536l0,0l65536,0l79364096,0l79626240,0l1966080,65536l0,0l65536,0l79888384,0l80150528,0l2031616,65536l0,0l65536,0l80412672,0l82051072,0l2818048,65536l0,0l65536,0l82313216,0l83951616,0l2883584,65536l0,0l65536,0l84213760,0l85852160,0l2949120,65536l0,0l65536,0l86114304,0l89587712,0l2097152,65536l0,0l65536,0l89849856,0l90112000,0l2162688,65536l0,0l65536,0l90374144,0l90636288,0l2228224,65536l0,0l65536,0l90898432,0l91160576,0l2293760,65536l0,0l65536,0l91422720,0l91684864,0l2359296,65536l0,0l65536,0l91947008,0l92209152,0l2424832,65536l0,0l65536,0l92471296,0l92733440,0l2490368,65536l0,0l65536,0l92995584,0l93257728,0l2555904,65536l0,0l65536,0l93519872,0l93782016,0l2621440,65536l0,0l65536,0l94044160,0l94306304,0l2686976,65536l0,0l65536,0l94568448,0l94830592,0l2752512,65536l0,0l65536,0l95092736,0l95420416,0l3014656,65536l0,0l65536,0l95682560,0l97189888,0l3080192,65536l0,0l65536,0l97452032,0l97845248,0l3145728,65536l0,0l65536,0l98107392,0l102498304,0l3211264,65536l0,0l65536,0l102760448,0l104660992,0l3276800,65536l0,0l65536,0l104923136,0l107020288,0l3342336,65536l0,0l65536,0l107282432,0l107610112,0l3407872,65536l0,0l65536,0l107872256,0l112656384,0l3473408,65536l0,0l65536,0l112918528,0l115015680,0l3538944,65536l0,0l65536,0l115277824,0l115474432,0l3604480,65536l0,0l65536,0l115736576,0l118095872,0l3670016,65536l0,0l65536,0l118358016,0l121044992,0l3735552,65536l0,0l65536,0l121307136,0l123600896,0l3801088,65536l0,0l65536,0l123863040,0l141164544,0l3866624,65536l0,0l65536,0l141426688,0l142934016,0l3932160,65536l0,0l65536,0l143196160,0l144769024,0l3997696,65536l0,0l65536,0l145031168,0l151977984,0l4063232,65536l0,0l65536,0l152240128,0l155254784,0l4128768,65536l0,0l65536,0l155516928,0l157220864,0l4194304,65536l0,0l65536,0l157483008,0l159186944,0l4259840,65536l0,0l65536,0l159449088,0l162463744,0l4325376,65536l0,0l65536,0l162725888,0l164626432,0l4390912,65536l0,0l65536,0l164888576,0l167903232,0l4456448,65536l0,0l65536,0l168165376,0l170917888,0l4521984,65536l0,0l65536,0l171180032,0l181927936,0l4587520,65536l0,0l65536,0l182190080,0l182845440,0l4653056,65536l0,0l65536,0l183107584,0l184877056,0l4718592,65536l0,0l65536,0l185139200,0l186449920,0l4784128,65536l0,0l65536,0l186712064,0l188022784,0l4849664,65536l0,0l65536,0l188284928,0l188809216,0l4915200,65536l0,0l65536,0l189071360,0l189267968,0l4980736,65536l0,0l65536,0l189530112,0l190709760,0l5046272,65536l0,0l65536,0l190971904,0l191430656,0l5111808,65536l0,0l65536,0l191692800,0l192020480,0l5177344,65536l0,0l65536,0l192282624,0l192610304,0l5242880,65536l0,0l65536,0l192872448,0l193200128,0l5308416,65536l0,0l65536,0l193462272,0l193789952,0l5373952,65536l0,0l65536,0l194052096,0l194379776,0l5439488,65536l0,0l65536,0l194641920,0l194969600,0l5505024,65536l0,0l65536,0l195231744,0l195559424,0l5570560,65536l0,0l65536,0l195821568,0l196149248,0l5636096,65536l0,0l65536,0l196411392,0l196804608,0l5701632,65536l0,0l65536,0l197066752,0l197459968,0l5767168,65536l0,0l65536,0l197722112,0l198115328,0l5832704,65536l0,0l65536,0l198377472,0l198770688,0l5898240,65536l0,0l65536,0l199032832,0l199426048,0l5963776,65536l0,0l65536,0l199688192,0l200081408,0l6029312,65536l0,0l65536,0l200343552,0l200736768,0l6094848,65536l0,0l65536,0l200998912,0l201392128,0l6160384,65536l0,0l65536,0l201654272,0l201981952,0l6225920,65536l0,0l65536,0l202244096,0l202571776,0l6291456,65536l0,0l65536,0l202833920,0l203161600,0l6356992,65536l0,0l65536,0l203423744,0l203751424,0l6422528,65536l0,0l65536,0l204013568,0l204341248,0l6488064,65536l0,0l65536,0l204603392,0l204931072,0l6553600,65536l0,0l65536,0l205193216,0l205520896,0l6619136,65536l0,0l65536,0l205783040,0l206110720,0l6684672,65536l0,0l65536,0l206372864,0l206766080,0l6750208,65536l0,0l65536,0l207028224,0l207421440,0l6815744,65536l0,0l65536,0l207683584,0l208076800,0l6881280,65536l0,0l65536,0l208338944,0l208732160,0l6946816,65536l0,0l65536,0l208994304,0l209387520,0l7012352,65536l0,0l65536,0l209649664,0l210042880,0l7077888,65536l0,0l65536,0l210305024,0l210698240,0l7143424,65536l0,0l65536,0l210960384,0l211353600,0l7208960,65536l0,0l65536,0l211615744,0l212271104,0l7274496,65536l0,0l65536,0l212533248,0l212992000,0l7340032,65536l0,0l65536,0l213254144,0l213712896,0l7405568,65536l0,0l65536,0l213975040,0l214630400,0l7471104,65536l0,0l65536,0l214892544,0l215351296,0l7536640,65536l0,0l65536,0l215613440,0l216072192,0l7602176,65536l0,0l65536,0l216334336,0l216989696,0l7667712,65536l0,0l65536,0l217251840,0l217907200,0l7733248,65536l0,0l65536,0l218169344,0l218628096,0l7798784,65536l0,0l65536,0l218890240,0l219348992,0l7864320,65536l0,0l65536,0l219611136,0l220069888,0l7929856,65536l0,0l65536,0l220332032,0l220790784,0l7995392,65536l0,0l65536,0l221052928,0l221511680,0l8060928,65536l0,0l65536,0l221773824,0l222232576,0l8126464,65536l0,0l65536,0l222494720,0l223150080,0l8192000,65536l0,0l65536,0l223412224,0l223870976,0l8257536,65536l0,0l65536,0l224133120,0l224591872,0l8323072,65536l0,0l65536,0l224854016,0l225312768,0l8388608,65536l0,0l65536,0l225574912,0l226033664,0l8454144,65536l0,0l65536,0l226295808,0l226754560,0l8519680,65536l0,0l65536,0l227016704,0l227475456,0l8585216,65536l0,0l65536,0l227737600,0l228392960,0l8650752,65536l0,0l65536,0l228655104,0l229113856,0l8716288,65536l0,0l65536,0l229376000,0l229834752,0l8781824,65536l0,0l65536,0l230096896,0l230555648,0l8847360,65536l0,0l65536,0l230817792,0l231276544,0l8912896,65536l0,0l65536,0l231538688,0l231997440,0l8978432,65536l0,0l65536,0l232259584,0l232718336,0l9043968,65536l0,0l65536,0l232980480,0l235601920,0l9109504,65536l0,0l0,0l0,0l0,0l0,0l0,0l89194496,0l13107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4206208,0l327680,0l6553600,0l393216,0l0,0l1925185536,0l0,0l0,0l209715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37043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1441202176l-96993280,2127990494l-96993280,2127990494l-96993280,2127990494l-96993280,2127990494l67698688,1440880761l0,0l0,0l524288,1441202176l-96993280,2127990494l-96993280,2127990494l-96993280,2127990494l-96993280,2127990494l134479872,1440880761l0,0l0,0l524288,1441202176l1197473792,-59271l-1,1441202175l1211039744,1440874496l0,0l131072,0l0,0l19988480,0l1884291072,2127990418l65536,0l-2045771776,1440880750l0,0l0,0l0,1426063360l-998244352,1440880751l65536,0l0,0l0,0l0,1440890752l0,0l0,0l482344960,1440880173l1151336448,1440880092l-96993280,2127990494l524288,0l131072,327680l0,0l-96993280,2127990494l0,1440874496l-188743680,1440880751l-112197632,1440880170l0,82575360l-2147483648,17565l2052,1440880640l0,0l16368,0l0,0l0,0l1740652528,1440880750l0,0l-1313849360,1440880128l16777216,1440880749l1610612736,1440880750l-2016411648,1440880190l0,0l19988480,0l1836056576,353123l-65536,65536l0,2031616l0,32768l425984,1919811584l-38043,0l65536,0l2031616,0l32768,425984l1634402304,-35726l-65536,65536l0,2031616l0,32768l491520,1440874496l1121976320,1440880750l548405248,1440880752l1840250880,1440880750l631242752,1440880752l633339904,1440880752l-665845760,1440880751l1740636160,1440880748l1873805312,1440880751l550502400,1440880752l-68157440,1440880751l-70254592,1440880751l-66060288,1440880751l692060160,1440880752l1680867328,1440880749l1682964480,1440880749l546308096,1440880752l616562688,1440880752l621805568,1440880752l627048448,1440880752l1687158784,1440880749l1622147072,1440880750l0,0l0,0l25231360,0l489684992,2127990414l65536,0l455081984,1440880749l-96993280,2127990494l524288,0l131072,327680l0,0l-96993280,2127990494l0,1440874496l82575360,0l0,0l0,1440880234l0,0l0,0l0,0l0,0l0,1440874496l0,0l0,0l939524096,1440880758l0,0l0,0l0,0l0,0l0,0l0,0l0,0l0,0l0,0l0,0l0,0l0,0l0,0l0,0l0,0l0,0l0,0l0,0l0,0l0,0l0,0l0,0l0,0l0,0l0,0l0,0l0,0l30474240,0l-1323040768,2127986869l1483735040,2127988959l1482686464,2127988959l2056257536,2127988958l0,-2146992128l-57472,-1l137166847,0l685768704,1440880752l-436207616,1440880751l-434110464,1440880751l1214251008,1440880750l-427819008,1440880751l2025848832,1440880751l588251136,1440880752l1121976320,1440880750l548405248,1440880752l1840250880,1440880750l631242752,1440880752l633339904,1440880752l-665845760,1440880751l1740636160,1440880748l1873805312,1440880751l550502400,1440880752l-68157440,1440880751l-70254592,1440880751l-66060288,1440880751l692060160,1440880752l1680867328,1440880749l1682964480,1440880749l546308096,1440880752l616562688,1440880752l621805568,1440880752l627048448,1440880752l1687158784,1440880749l1622147072,1440880750l1627389952,1440880750l1326448640,1440880750l611319808,1440880752l-255852544,1440880751l-250609664,1440880751l-245366784,1440880751l-240123904,1440880751l-234881024,1440880751l-229638144,1440880751l602931200,1440880752l-261095424,1440880751l-297795584,1440880751l-292552704,1440880751l-287309824,1440880751l-282066944,1440880751l-276824064,1440880751l-271581184,1440880751l-266338304,1440880751l-303038464,1440880751l-339738624,1440880751l-334495744,1440880751l0,0l30474240,0l-1314914304,2127986869l-771751936,2127988958l-771751936,2127988958l2025848832,2127988958l0,229376l-65536,15l851904,0l685768704,1440880752l-436207616,1440880751l-434110464,1440880751l1214251008,1440880750l-427819008,1440880751l2025848832,1440880751l588251136,1440880752l1121976320,1440880750l548405248,1440880752l1840250880,1440880750l631242752,1440880752l633339904,1440880752l-665845760,1440880751l1740636160,1440880748l1873805312,1440880751l550502400,1440880752l-68157440,1440880751l-70254592,1440880751l-66060288,1440880751l692060160,1440880752l1680867328,1440880749l1682964480,1440880749l546308096,1440880752l616562688,1440880752l621805568,1440880752l627048448,1440880752l1687158784,1440880749l1622147072,1440880750l1627389952,1440880750l1326448640,1440880750l611319808,1440880752l-255852544,1440880751l-250609664,1440880751l-245366784,1440880751l-240123904,1440880751l-234881024,1440880751l-229638144,1440880751l602931200,1440880752l-261095424,1440880751l-297795584,1440880751l-292552704,1440880751l-287309824,1440880751l-282066944,1440880751l-276824064,1440880751l-271581184,1440880751l-266338304,1440880751l-303038464,1440880751l-339738624,1440880751l0,0l0,0l36765696,0l-728760320,1440880751l0,0l0,0l82575360,1260l1610612736,39l1610612736,39l612368384,1l-1249902592,-1l1858142207,1l2063597568,2l691011584,1440880751l-872415232,1440880751l82575360,1260l1610612736,39l1610612736,39l612368384,1l-1245708288,-1l1858142207,1l2063597568,2l0,1l0,1l82575360,0l0,0l1610612736,39l0,0l0,0l0,0l0,0l65536,0l0,0l-65536,65535l989855744,1l0,0l0,0l0,0l0,0l0,0l0,0l0,0l0,0l0,0l0,0l0,0l0,0l0,0l0,0l0,0l0,0l0,0l0,0l0,0l0,0l0,0l0,0l0,0l0,0l0,0l0,0l0,0l0,0l0,0l0,0l0,0l0,0l0,0l0,0l0,0l0,0l-65536,-1l32636927,0l1229389824,17491l65536,0l842268672,0l524288,0l791805952,20307l-2094792704,26860l24641536,0l6291456,0l1634729984,25453l-1608515584,23686l46399488,0l8126464,0l1948254208,25462l10682368,1612l301203456,0l2359296,0l1735196672,26224l-75825152,25134l54525952,0l235667456,0l1936719872,26465l1048576,0l841744384,0l524288,0l2036727808,26476l1584922624,23335l311427072,0l378142720,0l1633943552,26725l991625216,6316l16515072,0l3538944,0l1700855808,26728l45678592,1988l20185088,0l2359296,0l1954021376,26733l206569472,31891l30932992,0l15466496,0l1667301376,27759l-1638858752,39118l303562752,0l7864320,0l2020605952,28001l242024448,309l22544384,0l2097152,0l1835335680,28257l-956235776,41002l689700864,0l113246208,0l1936982016,28783l1547960320,25700l802947072,0l38797312,0l1701838848,28786l-1382285312,25662l290193408,0l10944512,0l0,0l7405568,0l-1294467072,2127985644l-1719664640,1440880770l1062207488,1440880749l1048576,0l1114112,0l227016704,2127990431l1728053248,1440880769l0,0l-806879232,1440880751l-39845888,1440880165l0,0l225,6553886l0,131172l5308416,0l-1814036480,2127985644l222953472,0l18743296,0l-1913651200,1440880768l1769472,1966080l14745600,0l0,0l-2147483648,0l0,0l68222976,0l131072,1441202176l9764864,0l0,0l349175808,1440880763l65536,1440874496l51773440,0l0,0l343932928,1440880763l65536,1440874496l43384832,0l0,0l315097088,1440880763l-845152256,1440880761l-898629632,1440880761l-65011712,1440880761l2074083328,1440880761l1396703232,1440880761l1417674752,1440880761l-1802502144,1440880761l607125504,1440880761l-1753219072,1440880761l-1322254336,1440880761l-1660944384,1440880758l629145600,1440880761l1493172224,1440880758l-1941962752,1440880761l1169162240,1440880760l904921088,1440880762l2144337920,1440880758l1096810496,1440880760l599785472,1440880762l976224256,1440880762l201326592,1440880762l528482304,1440880761l-1740636160,1440880761l-614465536,1440880761l918552576,1440880761l-84934656,1440880760l1428160512,1440880760l1447034880,1440880762l1611661312,1440880762l1776287744,1440880762l-99614720,1440880761l-1172307968,1440880761l30408704,1440880762l-211812352,1440880757l-721420288,1440880761l352321536,1440880758l354418688,1440880758l348127232,1440880762l350224384,1440880762l926941184,1440880761l929038336,1440880761l931135488,1440880761l-1992294400,1440880759l-1576009728,1440880761l-1990197248,1440880759l-1988100096,1440880759l-1573912576,1440880761l-1571815424,1440880761l-771751936,1440880761l-769654784,1440880761l-767557632,1440880761l-2142240768,1440880758l-2140143616,1440880758l-2138046464,1440880758l-752877568,1440880761l-750780416,1440880761l-748683264,1440880761l-1885339648,1440880761l-1883242496,1440880761l-1881145344,1440880761l1221591040,1440880760l1223688192,1440880760l1225785344,1440880760l22020096,1440880762l24117248,1440880762l26214400,1440880762l764411904,1440880762l766509056,1440880762l768606208,1440880762l1639972864,1440880761l1642070016,1440880761l1644167168,1440880761l1223688192,1440880762l1225785344,1440880762l1227882496,1440880762l1063256064,1440880758l1065353216,1440880758l1067450368,1440880758l-372244480,1440880761l-370147328,1440880761l-368050176,1440880761l-365953024,1440880761l1839202304,1440880761l1841299456,1440880761l1843396608,1440880761l1845493760,1440880761l468713472,1440880758l470810624,1440880758l472907776,1440880758l475004928,1440880758l-1617952768,1440880761l-1615855616,1440880761l-1613758464,1440880761l-1611661312,1440880761l-1047527424,1440880761l-1045430272,1440880761l-1043333120,1440880761l-1041235968,1440880761l-1039138816,1440880761l664797184,1440880758l666894336,1440880758l668991488,1440880758l671088640,1440880758l673185792,1440880758l-1933574144,1440880761l-1931476992,1440880761l-1929379840,1440880761l-1927282688,1440880761l-1925185536,1440880761l-1923088384,1440880761l-1033895936,1440880761l-1031798784,1440880761l-1029701632,1440880761l-1027604480,1440880761l-1025507328,1440880761l-1023410176,1440880761l0,0l97583104,0l65536,0l0,0l173604864,0l131072,0l406061056,0l793772032,1440880751l85983232,1440880750l0,0l0,0l327680,0l88080384,1440880750l0,0l0,0l-143523840,-1l-55640065,-1l265158655,0l157745152,0l134217728,-31651987l270600528,-5568176l371195994,1440880749l-878706688,1440880751l720371712,1440880750l-1412431872,1440880086l2063597568,1440880088l1373634560,1440880749l1371537408,1440880749l373293056,1440880750l0,0l0,0l0,0l592445440,1440880752l1667629056,29812l0,1l65536,0l577765376,1440880752l0,1l1245184,0l75497472,1440880177l0,1l1589116928,2l-674037760,10506l1022689280,24335l2031616,2048l0,0l-1672019968,57392l0,0l-1672019968,57392l-143523840,265157806l67943,131080l1,0l0,1l124583936,65053l-143519711,265156914l1,0l0,0l6195,0l0,0l0,1l406061056,2818894l786552,1048578l4194368,99418112l524833,4l0,0l0,0l0,0l0,0l0,0l0,0l0,0l0,0l1703936,0l0,1703936l20840448,0l619708416,1440880751l0,0l0,0l1373634560,1440880749l65536,45876373l5,93914419l18743296,93914419l64421888,34734182l184680448,100860680l67240452,0l1862205440,59136l-33619968,53760l1613299712,2596l537657344,1024l1716518912,2122821l-65504,-32242156l124584346,483l33488896,24576l0,65535l0,0l0,-65536l0,2l0,0l-2621440,90l0,0l0,0l0,0l0,0l0,0l-1040711680,2127986869l449576960,0l1815085056,2127988855l-134217728,2127988851l-128974848,2127988851l-595591168,2127988851l-1812987904,2127988852l343932928,2127988852l801112064,2127988862l1468006400,2127988862l-224395264,2127988861l-228589568,2127988861l0,0l0,2l1121976320,1440880750l0,0l0,0l0,0l0,0l0,0l0,0l0,0l0,0l0,0l0,0l0,0l0,0l0,0l0,0l0,0l0,0l0,0l0,0l0,0l0,0l0,0l0,0l11272192,0l-552075264,2127986869l128385024,0l-376438784,2127986879l19529728,0l-185597952,1440880751l0,0l0,0l0,0l0,0l-147324928,7l-1076887552,0l0,0l0,0l0,0l0,0l0,0l1624113152,0l0,0l406126592,0l1549008896,2127986878l0,0l0,0l0,0l0,0l0,0l0,0l0,0l0,0l0,0l942931968,2127986878l605945856,0l65536,65536l65536,0l0,0l0,0l0,0l0,0l0,0l-1218183168,8l0,0l0,0l0,0l0,0l0,0l0,0l4259840,0l65536,0l0,0l-511180800,2127986986l2097152,65536l0,0l0,0l0,0l6356992,0l1117519872,2127987139l1201668096,2127988965l963641344,2127988954l-624951296,1440880751l1118437376,2127987139l1136001024,2127987139l1153433600,2127987139l1170866176,2127987139l1188298752,2127987139l8716288,60227584l-1256194048,1440880752l2162688,0l-1245184000,1440880752l0,0l0,0l3211264,0l131072,327680l5242880,7733353l7602287,1440874496l0,0l3145728,0l2162688,0l-1106247680,1440880750l2621440,0l-444596224,1440880751l30474240,0l-1309933568,2127986869l-771751936,2127988958l-771751936,2127988958l2025848832,2127988958l0,229376l-65536,15l851904,0l65536,0l0,0l12648448,0l1370488832,1440880749l482344960,2127989407l0,1440874496l65536,0l0,0l9502720,0l1370488832,1440880749l482344960,2127989407l0,0l65536,0l0,0l6356992,0l1370488832,1440880749l482344960,2127989407l65536,0l65536,0l0,0l3211264,0l1370488832,1440880749l482344960,2127989407l0,0l65536,0l70254592,0l3145728,0l1892483072,1441220174l131072,0l0,0l81960,0l0,0l15794176,0l-161480704,1440880751l482344960,2127989407l0,0l81961,0l0,0l12648448,0l-161480704,1440880751l482344960,2127989407l0,0l65536,0l0,0l9502720,0l-277872640,1440880751l-161480704,1440880751l65536,2127953920l0,0l0,0l6356992,0l131072,65536l1310720,0l688914432,1440880140l-583008256,1440880751l0,0l0,0l65536,524393l524288,6881280l-583008148,1440880751l0,6881390l1282408558,1440880078l51445760,0l28377088,-1304678656l-317783033,84324658l62012636,854396674l241920,95566895l854396676,654706610l28458236,854396674l1774190592,1440880768l164626432,1440880769l1807745024,1440880768l314572800,1440880768l-443547648,1440880767l1953497088,1440880765l1751121920,1440880766l-1353711616,1440880768l939524096,1440880767l1081081856,1440880767l688914432,1440880751l1751121920,1440880767l139460608,1440880769l-1265631232,1440880767l1995440128,1440880765l435159040,1440880767l-219152384,1440880767l751828992,1440880767l417333248,1440880768l-24117248,1440880768l1076887552,1440880733l56623104,1440880767l963641344,1440880765l-1189085184,1440880767l1660944384,1440880767l-1944059904,1440880767l1970274304,1440880767l-1607467008,1440880765l2009071616,1440880768l46137344,1440880722l2144337920,1440880758l-1871708160,1440880767l1952448512,1440880767l42991616,1440880767l1428160512,1440880760l463470592,1440880765l1250951168,1440880767l-618659840,1440880767l-590348288,1440880727l-46137344,1440880764l-1831862272,1440880766l869269504,1440880765l-296747008,1440880722l132120576,1440880715l-80740352,1440880767l1704984576,1440880762l481296384,1440880765l471859200,1440880758l2082471936,1440880768l1810890752,1440880733l-692060160,1440880766l262144000,1440880714l44040192,1440880769l1284505600,1440880732l-1225785344,1440880764l294649856,1440880715l-1755316224,1440880734l1207959552,1440880768l-746586112,1440880767l-744488960,1440880767l-742391808,1440880767l-740294656,1440880767l-738197504,1440880767l-736100352,1440880767l-734003200,1440880767l-731906048,1440880767l-729808896,1440880767l899678208,1440880719l-287309824,1440880767l-326107136,1440880714l1123024896,1440880768l1125122048,1440880768l1127219200,1440880768l1129316352,1440880768l1131413504,1440880768l1133510656,1440880768l1135607808,1440880768l1137704960,1440880768l-631242752,1440880766l847249408,1440880767l913309696,1440880733l1932525568,1440880765l374341632,1440880767l-1306525696,1440880765l-1401946112,1440880767l1828716544,1440880767l-1741684736,1440880767l-2060451840,1440880716l630194176,1440880768l272629760,1440880726l0,0l30474240,0l-1299972096,2127986869l1483735040,2127988959l1482686464,2127988959l2056257536,2127988958l0,8l0,0l262656,0l482344960,2127989407l6291456,0l2097152,0l1741553664,1441220174l482344960,2127989407l0,0l2162688,0l338690048,1440880752l482344960,2127989407l10485760,0l2097152,0l-2117206016,1441220177l482344960,2127989407l0,0l6356992,0l-90177536,1440880749l112197632,1440880752l-694157312,1440880751l2162688,0l-90177536,1440880749l482344960,2127989407l4194304,0l2097152,0l-1993474048,1441220177l1818558464,1769235830l18899299,0l2097152,0l1728970752,1441220174l482344960,2127989407l804257792,1440880751l2162688,0l-255852544,1440880751l482344960,2127989407l23068672,0l2097152,0l-2075262976,1441220177l1818558464,1769235830l-369073821,1440880749l18939904,0l389021696,1440880752l162529280,1440880752l2145386496,1440880750l2162688,0l11534336,1440880752l482344960,2127989407l4194304,0l2097152,0l-1454505984,1441220174l469762048,2127989407l6291456,0l30474240,0l-1294467072,2127986869l1483735040,2127988959l1482686464,2127988959l2056257536,2127988958l-2146304000,-668659708l994001665,-335311044l3670015,0l2097152,0l-1945239552,1441220177l469762048,2127989407l1216348160,1440880750l6356992,0l1120927744,1440880750l61865984,1440880752l-438304768,1440880751l2162688,0l-218103808,1440880751l482344960,2127989407l4194304,0l2097152,0l-1955725312,1441220177l1293942784,2127989248l179306496,0l2097152,0l1703804928,1441220174l482344960,2127989407l1069547520,1440880749l2162688,0l-275775488,1440880749l482344960,2127989407l183500800,0l2097152,0l1765670912,1441220174l1293942784,2127989248l1101004800,1440880749l25231360,0l327155712,1440880751l-130023424,1440880751l1842348032,1440880750l2162688,0l327155712,1440880751l482344960,2127989407l4194304,0l2097152,0l-2123497472,1441220177l482344960,2127989407l6291456,0l2097152,0l1657667584,1441220174l482344960,2127989407l-253755392,1440880751l2162688,0l326107136,1440880752l482344960,2127989407l10485760,0l2097152,0l1647181824,1441220174l16842752,0l131072,3l1836089344,222051l3,1836089344l418659,3l1836089344,1467235l4194307,1836187648l1535605,1048579l1869414400,1598574l2097155,1633878016l1664626,2097155l1633878016,1730162l2097155,1633878016l2516594,3l1734443008,2127981673l2097152,0l3145728,0l1653473280,1441220174l196608,2127953920l-452984832,1440880751l0,0l1735393280,1440880752l5308416,0l1735393280,1440880752l482344960,2127989407l2097152,0l3145728,0l1648230400,1441220174l196608,0l1836056576,1440880752l0,2127953920l16777216,0l3211264,0l65536,720896l4456448,6946917l5636193,2097269l6357075,7536750l0,0l126943232,0l0,-2146992128l-57472,-1l137166847,0l524288,65536l-939524096,1440880751l0,0l0,229376l-65536,15l851904,0l524288,65536l-909115392,1440880751l-65536,65535l0,229376l-65536,15l851904,0l524288,65536l-613416960,1440880751l-65536,65535l0,229376l-65536,15l851904,0l524288,65536l270532608,1440880751l-65536,65535l0,8l0,0l262656,0l524288,65536l-525336576,1440880751l0,0l-2146304000,-668659708l994001665,-335311044l3670015,0l524288,65536l-494927872,1440880751l0,0l0,67108864l0,260046848l131072,0l1310720,655360l602931200,1440880752l0,0l0,24l1048576,0l262145,0l524288,65536l-317718528,1440880751l-65536,65535l0,0l4198400,0l131072,0l524288,65536l-287309824,1440880751l-65536,65535l0,1l268435456,0l65536,0l524288,65536l-256901120,1440880751l-65536,65535l0,32736l-65536,-1l327679,0l524288,65536l-226492416,1440880751l-65536,65535l0,32736l-65536,-33554433l327677,0l524288,65536l-12582912,1440880751l-65536,65535l0,32736l-65536,-33554433l327677,0l524288,65536l17825792,1440880752l-65536,65535l0,128l0,0l263744,0l524288,65536l48234496,1440880752l-65536,65535l0,128l0,0l271792,0l524288,65536l78643200,1440880752l-65536,65535l536870912,0l0,96l67108864,0l524288,65536l109051904,1440880752l-65536,65535l536870912,0l0,96l67108864,0l524288,65536l139460608,1440880752l-65536,65535l1048576,0l33554432,0l65536,0l524288,65536l169869312,1440880752l-65536,65535l65536,224l524288,33554464l327690,0l524288,65536l200278016,1440880752l-65536,65535l0,4l0,8388608l262144,0l524288,65536l230686720,1440880752l-65536,65535l-1073741824,1l2097152,268435456l264192,0l524288,65536l261095424,1440880752l-65536,65535l2097152,0l0,64l65536,0l524288,65536l291504128,1440880752l-65536,65535l0,16l131072,0l65536,0l524288,65536l321912832,1440880752l-65536,65535l1900544,0l5242880,33816576l65760,0l524288,65536l352321536,1440880752l-65536,65535l0,4l0,65536l262144,0l524288,65536l382730240,1440880752l-65536,65535l0,4l0,65536l262144,0l524288,65536l413138944,1440880752l-65536,65535l0,0l545325116,1050656l132096,0l524288,65536l443547648,1440880752l-65536,65535l0,0l545325116,1050656l132096,0l524288,65536l473956352,1440880752l-65536,65535l1310720,1l-1877999616,805306368l65536,0l524288,65536l504365056,1440880752l-65536,65535l3407872,1l-1877999616,805310464l65536,0l524288,65536l534773760,1440880752l-65536,65535l0,8l0,0l262656,0l524288,65536l687865856,1440880752l-65536,65535l0,402653184l327680,0l146334,0l524288,65536l718274560,1440880752l-65536,65535l-2146435072,2428932l989872384,738426880l3342338,0l524288,65536l748683264,1440880752l-65536,65535l0,67108864l0,260046848l131072,0l524288,65536l779091968,1440880752l-65536,65535l0,67108864l0,260046848l131072,0l524288,65536l809500672,1440880752l-65536,65535l0,67108864l0,260046848l131072,0l524288,65536l839909376,1440880752l-65536,65535l0,67108864l0,260046848l131072,0l524288,65536l870318080,1440880752l-65536,65535l0,67108864l0,260046848l131072,0l524288,65536l900726784,1440880752l-65536,65535l0,67108864l0,260046848l131072,0l524288,65536l931135488,1440880752l-65536,65535l20971520,2097152l131072,524544l33619968,0l524288,65536l961544192,1440880752l-65536,65535l0,0l30474240,0l-1184759808,2127986869l-102760448,2127988959l-102760448,2127988959l2028994560,2127988958l0,24l1048576,0l262145,0l482344960,2127989407l0,0l0,0l0,0l122748928,0l-103809024,1440880751l482344960,2127989407l0,0l0,0l0,0l119603200,0l-103809024,1440880751l482344960,2127989407l0,0l0,0l0,0l116457472,0l-103809024,1440880751l482344960,2127989407l0,0l0,0l0,0l113311744,0l-103809024,1440880751l482344960,2127989407l0,0l0,0l0,0l110166016,0l-103809024,1440880751l482344960,2127989407l0,0l0,0l0,0l107020288,0l-103809024,1440880751l482344960,2127989407l0,0l0,0l0,0l103874560,0l-103809024,1440880751l482344960,2127989407l0,0l0,0l0,0l100728832,0l-103809024,1440880751l482344960,2127989407l0,0l30474240,0l-1182269440,2127986869l-872415232,2127988958l-872415232,2127988958l2024800256,2127988958l0,0l4198400,0l131072,0l94437376,0l-103809024,1440880751l482344960,2127989407l0,0l0,0l0,0l91291648,0l-103809024,1440880751c482344960,2127989407,0,0,0,0c0,0,88145920,0,-103809024,1440880751c482344960,2127989407,0,0,0,0c0,0,53542912,0,-666894336,1440880751c-158334976,1440880751,0,-1073741824,82002,0c0,0,50397184,0,-145752064,1440880751c482344960,2127989407,0,0,81904,0c0,0,47251456,0,1370488832,1440880749c-666894336,1440880751,65536,0,65536,0c0,0,44105728,0,-666894336,1440880751c-618659840,1440880751,65536,2127953920,0,0c0,0,40960000,0,689963008,1440880751c-1243611136,1440880748,2097152,0,2097152,0c-1674641408,1441220177,0,0,-261095424,1440880751c30474240,0,-1181483008,2127986869,-872415232,2127988958c-872415232,2127988958,2024800256,2127988958,0,1c268435456,0,65536,0,-324009984,1440880751l196608,1441202176l-320864256,1440880751l262144,1441202176l-317718528,1440880751l327680,1441202176l-314572800,1440880751l393216,1441202176l-311427072,1440880751l458752,1441202176l-308281344,1440880751l524288,1441202176l-305135616,1440880751l589824,1441202176l-301989888,1440880751l917504,1441202176l-298844160,1440880751l1376256,1441202176l-295698432,1440880751l1441792,1441202176l-292552704,1440880751l1572864,1441202176l-289406976,1440880751l1638400,1441202176l-286261248,1440880751l2162688,1441202176l-283115520,1440880751l2228224,0l-279969792,1440880751l2293760,0l-220200960,1440880751l2359296,0l-217055232,1440880751l2424832,0l-213909504,1440880751l2621440,0l-210763776,1440880751l3014656,0l-207618048,1440880751l3080192,0l-204472320,1440880751l3145728,0l-201326592,1440880751l3276800,0l-198180864,1440880751l3342336,0l-195035136,1440880751l3407872,0l-191889408,1440880751l0,0l30474240,0l-1180696576,2127986869l-771751936,2127988958l-771751936,2127988958l2025848832,2127988958l0,32736l-65536,-1l327679,0l0,0l0,0l0,0l56623104,0l3145728,0l1774125056,1441220174l65536,0l17170432,2l0,0l0,0l28377088,0l-103809024,1440880751l482344960,2127989407l-2142240768,1440880750l0,0l0,0l25231360,0l-103809024,1440880751l482344960,2127989407l689963008,1440880752l65536,0l0,0l22085632,0l-103809024,1440880751l482344960,2127989407l0,0l65536,0l0,0l18939904,0l-103809024,1440880751l482344960,2127989407l-125829120,1440880751l65536,0l0,0l15794176,0l-103809024,1440880751l482344960,2127989407l0,0l65536,0l0,0l12648448,0l-103809024,1440880751l482344960,2127989407l0,0l65536,0l0,0l9502720,0l-103809024,1440880751l482344960,2127989407l0,0l7405568,0l1516240896,1440880752l0,1l0,0l82575360,65536l560988160,1440880121l577765376,1440880121l134217728,1440874496l0,0l-1422901264,1440880749l1658847232,1440880752l0,0l65536,1440880640l0,0l3211264,0l196608,720896l4456448,6946917l5636193,2097269l6357075,7536750l0,0l79757312,0l1501560832,1287651328l1501560832,788529152l977272832,0l1329594368,679477248l1048576000,-943718400l8388608,8388608l427819008,1501560832l8388608,8388608l721420288,1426063360l989855744,788529152l411041792,1501560832l1614807040,557842432l1426063361,1501560832l1530920960,687865856l8388609,1501560832l532676608,859832320l1,8388608l1287651328,411041792l473956352,0l155189248,687865856l1862270977,780140544l960495616,427819008l1614807040,1665138688l1375731712,1451229185l1501560833,1530920960l0,0l8388608,8388608l1031798784,1891631104l2080374785,1312817152l-1908408319,369098752l457179136,255852545l746586113,541065217l746586113,1501560833l1564475392,427819008l541065217,738197505l427819008,239075329l-1270874111,654311424l515899393,868220929l515899393,369098753l1287651328,1501560832l1392508928,1501560832l1392508928,8388608l721420288,645922816l1384120320,1220542464l645922816,-1501560832l1358954496,1178599424l1358954496,-1287651328l809500672,0l1501560832,1337982976l1719664640,1321205760l1925185536,1925185537l893386753,893386752l1409286144,721420288l721420288,499122176l-2105540608,1908408320l2088763392,1270874112l1442840576,1820327936l1220542464,1031798784l1031798784,1203765248l1270874112,1296039936l-1925185536,2071986176l2042626048,1287651328l637534208,876609536l-704643072,1115684864l645922817,599785472l1149239296,637534208l788529152,859832320l960495616,960495616l1015021568,482344960l0,1501560833l599785472,1967128576l-1967128575,1967128576l817889281,943718400l901775360,960495616l0,444596224l1082130432,0l121634816,-884998144l1967128576,1967128577l2080374785,704643073l444596224,989855744l943718400,1082130432l1967128576,-2063597567l-935329791,427819009l-1107296255,989855744l1623195648,-1451229184l-1107296256,1220542464l1082130432,1082130432l1149239296,1203765248l-943718400,394264576l-213909504,402653184l834666497,574619649l989855745,1862270976l780140544,1082130432l-859832320,-943718400l-796917760,-859832320l-687865856,1149239296l1203765248,1967128576l1719664641,645922816l943718400,-1719664640l1581252609,402653184l402653185,402653185l515899393,1l989855744,-1329594368l-1375731712,-1287651328l796917760,926941184l893386752,0l444596224,-1761607680l-1631584256,-1501560832l926941184,1803550720l1853882368,1149239296l0,557842432l1803550720,402653184l-662700031,113246209l645922817,-1501560832l369098753,998244353l645922816,-1501560832l876609536,-1287651328l1719664640,1409286144l1925185536,1925185537l583008257,583008256l-1941962752,1031798785l25165824,1006632961l-754974720,1476395008l704643072,809500673l0,155189248l1883242496,1073741825l1212153856,-763363328l-2071986175,629145601l1384120320,-524288000l704643073,0l-843055104,515899392l83886080,0l843055104,1073741824l1883242496,1883242497l1883242497,1883242497l1073741825,1107296256l-2025848832,629145601l163577856,-411041791l989855744,1082130432l-1623195648,1287651328l637534208,876609536l-704643072,1581252608l859832320,-1908408320l-662700032,654311424l654311424,654311424l616562688,1845493760l616562688,771751936l482344960,0l0,-914358267l65536,0l79691776,0l3211264,0l65536,655360l5177344,6619248l5439598,7143545l7274594,108l3145728,0l28377088,0l65536,0l0,0l1284505600,2127990143l-1004535808,1440880751l0,0l0,134217728l406061056,0l-102760448,1440880751l0,0l65536,0l0,0l-102760448,1440880751l1622147072,1440880750l1838153728,1440880750l-91226112,1440880749l-1341128704,1440880748l-1526726656,1440880747l0,0l0,0l0,0l0,0l0,0l0,0l0,0l0,0l0,0l0,0l0,0l0,0l0,0l0,0l0,0l0,0l-1759510528,1440880757l914358272,1440880751l-615514112,1440880751l-2145386496,1440880749l0,0l1201668096,2127988965l1201668096,2127988965l1201668096,2127988965l0,0l1201668096,2127988965l0,0l0,0l0,0l0,0l0,0l0,0l0,0l0,0l547356672,1440880758l0,0l2162688,0l131072,262144l5046272,7536745l99,0l2162688,0l-96993280,1440880751l0,0l0,0l3211264,0l131072,65536l1600126976,1440880753l-65536,3145727l-114294737,1440879871l196608,7602293l3211311,0l65536,1376256l1648427008,1986359906l1702125929,1935754084l1836404325,7497058l3145779,0l51445760,0l6225920,524383l48,48l48,99l56,53l99,102l48,48l51,45l97,50l100,56l45,52l53,50l56,45l57,57l56,57l45,55l56,100l48,98l51,49l50,55l49,102l100,95l115,49l48,56l52,0l0,-4081l16,0l794,0l1065,0l1068,0l1329,0l0,-4079l4,0l1,0l0,-4083l4,0l0,262l15,-4092l278,0l1602,-4086l8,0l14353,0l2562,0l291,-4085l206,0l128,0l261,129l0,0l130,0l0,131l0,0l132,0l0,-16059l0,0l-16058,0l0,327l0,0l329,0l0,-16047l0,0l-16043,0l0,-16042l0,0l-16041,0l0,344l1,0l447,0l16,470l2,0l511,0l8,-15488l98,0l95,120l48,48l48,48l99,56l53,99l102,48l48,51l45,97l50,100l56,45l52,53l50,56l45,57l57,56l57,45l55,56l100,48l98,51l49,50l55,49l102,100l95,115l49,48l56,53l0,0l161480704,1440880752l30474240,0l-1163264000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47928576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32593152,2127986869l-102760448,2127988959l-102760448,2127988959l2028994560,2127988958l0,128l0,0l263744,0l0,0l0,0l0,0l0,0l0,0l0,0l0,0l0,0l0,0l0,0l0,0l0,0l0,0l0,0l0,0l0,0l0,0l0,0l0,0l0,0l0,0l0,0l0,0l0,0l0,0l0,0l0,0l0,0l0,0l0,0l0,0l0,0l0,0l0,0l0,0l0,0l0,0l0,0l0,0l0,0l0,0l0,0l0,0l0,0l0,0l0,0l0,0l0,0l0,0l0,0l30474240,0l-1128660992,2127986869l-102760448,2127988959l-102760448,2127988959l2028994560,2127988958l0,128l0,0l271792,0l0,0l0,0l0,0l0,0l0,0l0,0l0,0l0,0l0,0l0,0l0,0l0,0l0,0l0,0l0,0l0,0l0,0l0,0l0,0l0,0l0,0l0,0l0,0l0,0l0,0l0,0l0,0l0,0l0,0l0,0l0,0l0,0l0,0l0,0l0,0l0,0l0,0l0,0l0,0l0,0l0,0l0,0l0,0l0,0l0,0l0,0l-445644800,2127988864l-455081984,2127988864l580911104,2127988863l0,0l30474240,0l-1119354880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6864512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2276992,2127986869l-102760448,2127988959l-102760448,2127988959l2028994560,2127988958l1048576,0l33554432,0l65536,0l0,0l0,0l0,0l0,0l0,0l0,0l0,0l0,0l0,0l0,0l0,0l0,0l0,0l0,0l0,0l0,0l0,0l0,0l0,0l0,0l0,0l0,0l0,0l0,0l0,0l0,0l0,0l0,0l0,0l0,0l0,0l0,0l0,0l0,0l0,0l0,0l0,0l0,0l0,0l0,0l0,0l0,0l0,0l0,0l0,0l0,0l0,0l0,0l0,0l0,0l30474240,0l-1108344832,2127986869l-102760448,2127988959l-102760448,2127988959l2028994560,2127988958l65536,224l524288,33554464l327690,0l0,0l0,0l0,0l0,0l0,0l0,0l0,0l0,0l0,0l0,0l0,0l0,0l0,0l0,0l0,0l0,0l0,0l0,0l0,0l0,0l0,0l0,0l0,0l0,0l0,0l0,0l0,0l0,0l0,0l0,0l0,0l0,0l0,0l0,0l0,0l0,0l0,0l0,0l0,0l0,0l0,0l0,0l0,0l0,0l0,0l0,0l0,0l0,0l-333447168,2127988864l-292552704,2127988864l30474240,0l-1095761920,2127986869l-102760448,2127988959l-102760448,2127988959l2028994560,2127988958l0,4l0,8388608l262144,0l0,0l-130023424,1440880751l482344960,2127989407l10485760,0l2097152,0l-50331648,1441220175l1768423424,2127954019l0,0l6356992,0l250609664,1440880752l439353344,1440880752l0,0l2162688,0l250609664,1440880752l482344960,2127989407l4194304,0l2097152,0l-1655701504,1441220177l482344960,2127989407l81788928,0l2097152,0l-1982857216,1441220177l482344960,2127989407l0,0l2162688,0l-341835776,1440880751l482344960,2127989407l85983232,0l2097152,0l-1905262592,1441220177l482344960,2127989407l0,0l44105728,0l1915748352,1440880749l-1533018112,1440880747l0,0l2162688,0l-662700032,1440880751l482344960,2127989407l4194304,0l2097152,0l-1991245824,1441220177l1866727424,7173492l6291456,0l2097152,0l-2003828736,1441220177l482344960,2127989407l0,0l2162688,0l162529280,1440880752l30474240,0l-1094189056,2127986869l-102760448,2127988959l-102760448,2127988959l2028994560,2127988958l-1073741824,1l2097152,268435456l264192,0l-527433728,1440880751l0,0l2162688,0l-514850816,1440880751l482344960,2127989407l4194304,0l2097152,0l-1890516992,1441220177l1967587328,7170412l6291456,0l2097152,0l-1756299264,1441220177l482344960,2127989407l0,0l2162688,0l87031808,1440880752l482344960,2127989407l10485760,0l2097152,0l-1817116672,1441220177l1967587328,7170412l0,0l18939904,0l1010827264,1440880750l541065216,1440880752l0,0l2162688,0l288358400,1440880752l482344960,2127989407l4194304,0l2097152,0l2011234304,1441220174l6356992,2127989407l6291456,0l2097152,0l-1777270784,1441220177l482344960,2127989407l0,0l2162688,0l1010827264,1440880750l482344960,2127989407l10485760,0l2097152,0l1983971328,1441220174l6356992,2127989407l0,0l6356992,0l2051014656,1440880750l-255852544,1440880751l0,0l30474240,0l-1089208320,2127986869l-102760448,2127988959l-102760448,2127988959l2028994560,2127988958l2097152,0l0,64l65536,0l2097152,0l-1764687872,1441220177l482344960,2127989407l0,0l2162688,0l-13631488,1440880751l482344960,2127989407l236978176,0l2097152,0l-2031026176,1441220177l1735262208,6909025l0,0l144769024,0l528482304,1440880752l84934656,1440880750l0,0l0,0l149946368,1440880752l482344960,2127989407l4194304,0l2097152,0l1780547584,1441220174l1634336768,1769234802l6291456,0l2097152,0l-1785659392,1441220177l482344960,2127989407l0,0l2162688,0l-2066743296,1440880748l482344960,2127989407l10485760,0l2097152,0l-406781952,1441220175l1634336768,1769234802l0,0l6356992,0l-1340080128,1440880748l-155189248,1440880751l0,0l2162688,0l-1340080128,1440880748l482344960,2127989407l4194304,0l2097152,0l1910571008,1441220174l1684930560,2127954025l18874368,0l2097152,0l-1806630912,1441220177l30474240,0l-1087635456,2127986869l-102760448,2127988959l-102760448,2127988959l2028994560,2127988958l0,16l131072,0l65536,0l1684930560,2127954025l0,0l56688640,0l327155712,1440880751l-477102080,1440880751l0,0l2162688,0l225443840,1440880752l482344960,2127989407l4194304,0l2097152,0l-119472128,1441220172l1634861056,6908020l6291456,0l2097152,0l-1827602432,1441220177l482344960,2127989407l0,0l2162688,0l327155712,1440880751l482344960,2127989407l10485760,0l2097152,0l1662058496,1441220174l1634861056,6908020l0,0l44105728,0l-527433728,1440880751l2024800256,1440880751l0,0l2162688,0l792723456,1440880751l482344960,2127989407l4194304,0l2097152,0l1696661504,1441220172l1953038336,1768712552l6291456,0l2097152,0l-1815019520,1441220177l482344960,2127989407l0,0l2162688,0l263192576,1440880752l482344960,2127989407l10485760,0l2097152,0l1712390144,1441220174l1953038336,1768712552l0,0l30474240,0l-1086062592,2127986869l-102760448,2127988959l-102760448,2127988959l2028994560,2127988958l1900544,0l5242880,33816576l65760,0l2097152,0l1668349952,1441220174l1752367104,1769105773l6291456,0l2097152,0l-1835991040,1441220177l482344960,2127989407l0,0l2162688,0l1621098496,1440880750l482344960,2127989407l10485760,0l2097152,0l-1926168576,1441220177l1752367104,1769105773l0,0l6356992,0l1010827264,1440880750l288358400,1440880752l0,0l2162688,0l1010827264,1440880750l482344960,2127989407l4194304,0l2097152,0l-1773076480,1441220177l1802371072,6909537l31457280,0l2097152,0l-1856962560,1441220177l482344960,2127989407l0,0l2162688,0l112197632,1440880752l482344960,2127989407l35651584,0l2097152,0l-5177344,1441220174l1802371072,6909537l0,0l6356992,0l-477102080,1440880751l-464519168,1440880751l0,0l2162688,0l124780544,1440880752l482344960,2127989407l4194304,0l2097152,0l-1844379648,1441220177l30474240,0l-1075838976,2127986869l-872415232,2127988958l-872415232,2127988958l2024800256,2127988958l0,4l0,65536l262144,0l482344960,2127989407l85983232,0l2097152,0l-2081357824,1441220177l1634729984,2113956204l0,0l56688640,0l1915748352,1440880749l162529280,1440880752l0,0l2162688,0l-341835776,1440880751l482344960,2127989407l4194304,0l2097152,0l1751187456,1441220174l1684930560,2113956200l6291456,0l2097152,0l-1865351168,1441220177l482344960,2127989407l0,0l2162688,0l-2055208960,1440880750l482344960,2127989407l10485760,0l2097152,0l-2131689472,1441220177l1684930560,2113956200l0,0l6356992,0l99614720,1440880752l327155712,1440880751l0,0l2162688,0l99614720,1440880752l482344960,2127989407l4194304,0l2097152,0l-1801388032,1441220174l1785593856,6906465l18874368,0l2097152,0l-1617887232,1441220177l482344960,2127989407l0,0l2162688,0l-341835776,1440880751l482344960,2127989407l23068672,0l30474240,0l-1075052544,2127986869l-872415232,2127988958l-872415232,2127988958l2024800256,2127988958l0,4l0,65536l262144,0l2162688,0l-155189248,1440880751l482344960,2127989407l4194304,0l2097152,0l-2079260672,1441220177l1768751104,2127954028l31457280,0l2097152,0l-1638858752,1441220177l482344960,2127989407l0,0l2162688,0l212860928,1440880752l482344960,2127989407l35651584,0l2097152,0l-179240960,1441220172l1768751104,2127954028l0,0l6356992,0l-1853882368,1440880749l200278016,1440880752l0,0l2162688,0l-243269632,1440880751l482344960,2127989407l4194304,0l2097152,0l-1961820160,1441220177l482344960,2127989407l44040192,0l2097152,0l-1659830272,1441220177l482344960,2127989407l0,0l2162688,0l1915748352,1440880749l482344960,2127989407l48234496,0l2097152,0l1704001536,1441220174l482344960,2127989407l0,0l6356992,0l250609664,1440880752l1837105152,1440880750l0,0l2162688,0l238026752,1440880752l30474240,0l-1074266112,2127986869l-771751936,2127988958l-771751936,2127988958l2025848832,2127988958l0,0l545325116,1050656l132096,0l0,0l0,0l54591488,0l-262144000,1440880751l482344960,2127989407l2097152,0l2097152,0l-1651441664,1441220177l0,0l0,0l50397184,0l2024800256,1440880751l-1150287872,1440880750l0,0l2162688,0l-1533018112,1440880747l482344960,2127989407l4194304,0l2097152,0l2133917696,1441220174l0,-2147483648l6307918,0l14745600,0l-124780544,1440880751l482344960,2127989407l457179136,1440880752l12648448,0l372244480,1440880750l-341835776,1440880751l10485760,0l10551296,0l-124780544,1440880751l482344960,2127989407l461373440,1440880752l8454144,0l2143289344,1440880749l188743680,1440880750l0,0l6356992,0l739246080,1440880748l482344960,2127989407l465567744,1440880752l4259840,0l-333447168,1440880751l578813952,1440880752l6291456,0l2162688,0l-333447168,1440880751l482344960,2127989407l20971520,0l30474240,0l-1071775744,2127986869l-771751936,2127988958l-771751936,2127988958l2025848832,2127988958l0,0l545325116,1050656l132096,0l2097152,0l-939458560,1441220175l0,0l0,0l14745600,0l553648128,1440880752l482344960,2127989407l478150656,1440880752l12648448,0l493879296,2127989407l578813952,1440880752l18874368,0l10551296,0l-341835776,1440880751l482344960,2127989407l482344960,1440880752l8454144,0l-2051014656,1440880750l1015021568,1440880750l23068672,0l6356992,0l-2051014656,1440880750l482344960,2127989407l486539264,1440880752l4259840,0l464519168,1440880752l188743680,1440880750l0,0l2162688,0l464519168,1440880752l482344960,2127989407l41943040,0l2097152,0l1014038528,1441220175l0,0l31457280,0l6356992,0l2024800256,1440880751l482344960,2127989407l494927872,1440880752l4259840,0l-92274688,1440880749l1621098496,1440880750l35651584,0l2162688,0l327155712,1440880751l482344960,2127989407l515899392,0l2097152,0l-1805582336,1441220174l30474240,0l-1069285376,2127986869l-771751936,2127988958l-771751936,2127988958l2025848832,2127988958l1310720,1l-1877999616,805306368l65536,0l69271552,0l1994391552,1440880751l482344960,2127989407l0,0l0,0l-127926272,1440880751l66125824,0l1994391552,1440880751l482344960,2127989407l2097152,0l3145728,0l-1723793408,1441220177l196608,2127953920l516947968,1440880752l0,0l0,0l60882944,0l1994391552,1440880751l482344960,2127989407l2097152,0l3145728,0l-1718550528,1441220177l196608,2127953920l522190848,1440880752l0,0l-1740570624,1441220177l55640064,0l1994391552,1440880751l482344960,2127989407l2097152,0l3145728,0l-1713307648,1441220177l196608,2127953920l527433728,1440880752l0,0l0,0l50397184,0l441450496,1440880750l-2055208960,1440880750l0,0l21037056,0l502267904,2127989407l502267904,2127989407l4194304,0l18939904,0l-1342177280,1440880748l482344960,2127989407l529530880,1440880752l16842752,0l372244480,1440880750l30474240,0l-1067319296,2127986869l-805306368,2127988958l-805306368,2127988958l2027945984,2127988958l3407872,1l-1877999616,805310464l65536,0l0,-2147483648l10502226,0l2162688,0l923795456,1440880750l482344960,2127989407l8388608,0l2097152,0l-1464729600,1441220174l0,-1073741824l4210770,0l2162688,0l-112197632,1440880751l482344960,2127989407l12582912,0l2097152,0l-1576927232,1441220175l0,0l6307923,0l2162688,0l372244480,1440880750l482344960,2127989407l23068672,0l2097152,0l-1478361088,1441220177l544407552,1684827970l25165824,0l2097152,0l42074112,1441220175l0,0l550502400,1440880752l23134208,0l332398592,1440880751l1325400064,1440880750l4194304,0l18939904,0l-2145386496,1440880750l482344960,2127989407l554696704,1440880752l16842752,0l905969664,1440880751l797966336,1440880751l18874368,0l2162688,0l-1319108608,1440880750l482344960,2127989407l4194304,0l2097152,0l-1418592256,1441220173l0,0l23085140,0l9502720,0l0,0l0,0l0,0l0,0l-1253048320,1440880750l2108686336,1440880752l-1236271104,1440880748l-360710144,1440880749l-1907359744,1440880748l-618659840,1440880751l-207618048,1440880174l-1053818880,1440880748l1266679808,1440880748l-939524096,1440880748l-1203765248,1440880750l0,0l-1162870784,1440880752l3211264,0l0,0l-82837504,1440880749l-448790528,1440880752l-392167424,1440880752l0,0l2162688,0l0,0l0,0l575668224,1440880752l10551296,0l-1907359744,1440880760l358612992,1440880193l-96993280,2127990494l524288,0l131072,327680l0,0l-96993280,2127990494l0,0l-408944640,1440880180l2032140288,1440880168l0,82575360l-2147483648,17565l1033,1440880640l0,0l16368,0l0,0l0,0l2096119792,1440880752l407764992,4599l2162688,0l-685768704,1440880752l0,0l0,0l10551296,0l0,1l0,0l0,0l0,1l0,0l0,0l0,0l0,0l0,0l0,0l0,0l0,0l0,0l0,0l16711680,-65536l65535,0l0,0l65536,0l0,0l74514432,0l-1236402176,2127986869l1483735040,2127988959l1482686464,2127988959l2056257536,2127988958l0,67108864l0,260046848l131072,0l-1230635008,2127986869l1483735040,2127988959l1483735040,2127988959l2056257536,2127988958l0,67108864l0,260046848l131072,0l-1224867840,2127986869l1483735040,2127988959l1483735040,2127988959l2056257536,2127988958l0,67108864l0,260046848l131072,0l-1219100672,2127986869l1483735040,2127988959l1483735040,2127988959l2056257536,2127988958l0,67108864l0,260046848l131072,0l-1213333504,2127986869l1483735040,2127988959l1483735040,2127988959l2056257536,2127988958l0,67108864l0,260046848l131072,0" stroked="f" o:allowincell="f" style="position:absolute;left:6330;top:1197;width:273;height:263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  <v:rect id="shape_0" ID="_x0000c85cf003-a2d8-4528-9989-78d0b31271fd_s1085" path="l48,48l48,99l56,53l99,102l48,48l51,45l97,50l100,56l45,52l53,50l56,45l57,57l56,57l45,55l56,100l48,98l51,49l50,55l49,102l100,95l115,49l48,56l53,0l0,-4081l16,0l450,0l510,0l724,0l774,0l0,-4079l4,0l1,0l0,-4083l4,0l0,261l15,-4093l1740,0l15,-4092l350,0l1,-4087l16,0l0,0l0,0l2655,0l2010,0l2,-4086l8,0l14354,0l515,0l51,-4085l252,0l-15488,98l0,-15487l136,0l904,0l0,95l120,48l48,48l48,99l56,53l99,102l48,48l51,45l97,50l100,56l45,52l53,50l56,45l57,57l56,57l45,55l56,100l48,98l51,49l50,55l49,102l100,95l115,49l48,56l54,0l23398,31185l32593,40l119,119l119,46l122,120l120,107l46,99l111,109l41,45l45,25945l-32590,-29372l28304,-27160l25143,-244l25552,20379l-29739,21367l161480704,1440880752l30474240,0l-1163264000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47928576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32593152,2127986869l-102760448,2127988959l-102760448,2127988959l2028994560,2127988958l0,128l0,0l263744,0l0,0l0,0l0,0l0,0l0,0l0,0l0,0l0,0l0,0l0,0l0,0l0,0l0,0l0,0l0,0l0,0l0,0l0,0l0,0l0,0l0,0l0,0l0,0l0,0l0,0l0,0l0,0l0,0l0,0l0,0l0,0l0,0l0,0l0,0l0,0l0,0l0,0l0,0l0,0l0,0l0,0l0,0l0,0l0,0l0,0l0,0l0,0l0,0l0,0l0,0l30474240,0l-1128660992,2127986869l-102760448,2127988959l-102760448,2127988959l2028994560,2127988958l0,128l0,0l271792,0l0,0l0,0l0,0l0,0l0,0l0,0l0,0l0,0l0,0l0,0l0,0l0,0l0,0l0,0l0,0l0,0l0,0l0,0l0,0l0,0l0,0l0,0l0,0l0,0l0,0l0,0l0,0l0,0l0,0l0,0l0,0l0,0l0,0l0,0l0,0l0,0l0,0l0,0l0,0l0,0l0,0l0,0l0,0l0,0l0,0l0,0l-445644800,2127988864l-455081984,2127988864l580911104,2127988863l0,0l30474240,0l-1119354880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6864512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2276992,2127986869l-102760448,2127988959l-102760448,2127988959l2028994560,2127988958l1048576,0l33554432,0l65536,0l0,0l0,0l0,0l0,0l0,0l0,0l0,0l0,0l0,0l0,0l0,0l0,0l0,0l0,0l0,0l0,0l0,0l0,0l0,0l0,0l0,0l0,0l0,0l0,0l0,0l0,0l0,0l0,0l0,0l0,0l0,0l0,0l0,0l0,0l0,0l0,0l0,0l0,0l0,0l0,0l0,0l0,0l0,0l0,0l0,0l0,0l0,0l0,0l0,0l0,0l30474240,0l-1108344832,2127986869l-102760448,2127988959l-102760448,2127988959l2028994560,2127988958l65536,224l524288,33554464l327690,0l0,0l0,0l0,0l0,0l0,0l0,0l0,0l0,0l0,0l0,0l0,0l0,0l0,0l0,0l0,0l0,0l0,0l0,0l0,0l0,0l0,0l0,0l0,0l0,0l0,0l0,0l0,0l0,0l0,0l0,0l0,0l0,0l0,0l0,0l0,0l0,0l0,0l0,0l0,0l0,0l0,0l0,0l0,0l0,0l0,0l0,0l0,0l0,0l-333447168,2127988864l-292552704,2127988864l30474240,0l-1095761920,2127986869l-102760448,2127988959l-102760448,2127988959l2028994560,2127988958l0,4l0,8388608l262144,0l0,0l-130023424,1440880751l482344960,2127989407l10485760,0l2097152,0l-50331648,1441220175l1768423424,2127954019l0,0l6356992,0l250609664,1440880752l439353344,1440880752l0,0l2162688,0l250609664,1440880752l482344960,2127989407l4194304,0l2097152,0l-1655701504,1441220177l482344960,2127989407l81788928,0l2097152,0l-1982857216,1441220177l482344960,2127989407l0,0l2162688,0l-341835776,1440880751l482344960,2127989407l85983232,0l2097152,0l-1905262592,1441220177l482344960,2127989407l0,0l44105728,0l1915748352,1440880749l-1533018112,1440880747l0,0l2162688,0l-662700032,1440880751l482344960,2127989407l4194304,0l2097152,0l-1991245824,1441220177l1866727424,7173492l6291456,0l2097152,0l-2003828736,1441220177l482344960,2127989407l0,0l2162688,0l162529280,1440880752l30474240,0l-1094189056,2127986869l-102760448,2127988959l-102760448,2127988959l2028994560,2127988958l-1073741824,1l2097152,268435456l264192,0l-527433728,1440880751l0,0l2162688,0l-514850816,1440880751l482344960,2127989407l4194304,0l2097152,0l-1890516992,1441220177l1967587328,7170412l6291456,0l2097152,0l-1756299264,1441220177l482344960,2127989407l0,0l2162688,0l87031808,1440880752l482344960,2127989407l10485760,0l2097152,0l-1817116672,1441220177l1967587328,7170412l0,0l18939904,0l1010827264,1440880750l541065216,1440880752l0,0l2162688,0l288358400,1440880752l482344960,2127989407l4194304,0l2097152,0l2011234304,1441220174l6356992,2127989407l6291456,0l2097152,0l-1777270784,1441220177l482344960,2127989407l0,0l2162688,0l1010827264,1440880750l482344960,2127989407l10485760,0l2097152,0l1983971328,1441220174l6356992,2127989407l0,0l6356992,0l2051014656,1440880750l-255852544,1440880751l0,0l30474240,0l-1089208320,2127986869l-102760448,2127988959l-102760448,2127988959l2028994560,2127988958l2097152,0l0,64l65536,0l2097152,0l-1764687872,1441220177l482344960,2127989407l0,0l2162688,0l-13631488,1440880751l482344960,2127989407l236978176,0l2097152,0l-2031026176,1441220177l1735262208,6909025l0,0l144769024,0l528482304,1440880752l84934656,1440880750l0,0l0,0l149946368,1440880752l482344960,2127989407l4194304,0l2097152,0l1780547584,1441220174l1634336768,1769234802l6291456,0l2097152,0l-1785659392,1441220177l482344960,2127989407l0,0l2162688,0l-2066743296,1440880748l482344960,2127989407l10485760,0l2097152,0l-406781952,1441220175l1634336768,1769234802l0,0l6356992,0l-1340080128,1440880748l-155189248,1440880751l0,0l2162688,0l-1340080128,1440880748l482344960,2127989407l4194304,0l2097152,0l1910571008,1441220174l1684930560,2127954025l18874368,0l2097152,0l-1806630912,1441220177l30474240,0l-1087635456,2127986869l-102760448,2127988959l-102760448,2127988959l2028994560,2127988958l0,16l131072,0l65536,0l1684930560,2127954025l0,0l56688640,0l327155712,1440880751l-477102080,1440880751l0,0l2162688,0l225443840,1440880752l482344960,2127989407l4194304,0l2097152,0l-119472128,1441220172l1634861056,6908020l6291456,0l2097152,0l-1827602432,1441220177l482344960,2127989407l0,0l2162688,0l327155712,1440880751l482344960,2127989407l10485760,0l2097152,0l1662058496,1441220174l1634861056,6908020l0,0l44105728,0l-527433728,1440880751l2024800256,1440880751l0,0l2162688,0l792723456,1440880751l482344960,2127989407l4194304,0l2097152,0l1696661504,1441220172l1953038336,1768712552l6291456,0l2097152,0l-1815019520,1441220177l482344960,2127989407l0,0l2162688,0l263192576,1440880752l482344960,2127989407l10485760,0l2097152,0l1712390144,1441220174l1953038336,1768712552l0,0l30474240,0l-1086062592,2127986869l-102760448,2127988959l-102760448,2127988959l2028994560,2127988958l1900544,0l5242880,33816576l65760,0l2097152,0l1668349952,1441220174l1752367104,1769105773l6291456,0l2097152,0l-1835991040,1441220177l482344960,2127989407l0,0l2162688,0l1621098496,1440880750l482344960,2127989407l10485760,0l2097152,0l-1926168576,1441220177l1752367104,1769105773l0,0l6356992,0l1010827264,1440880750l288358400,1440880752l0,0l2162688,0l1010827264,1440880750l482344960,2127989407l4194304,0l2097152,0l-1773076480,1441220177l1802371072,6909537l31457280,0l2097152,0l-1856962560,1441220177l482344960,2127989407l0,0l2162688,0l112197632,1440880752l482344960,2127989407l35651584,0l2097152,0l-5177344,1441220174l1802371072,6909537l0,0l6356992,0l-477102080,1440880751l-464519168,1440880751l0,0l2162688,0l124780544,1440880752l482344960,2127989407l4194304,0l2097152,0l-1844379648,1441220177l30474240,0l-1075838976,2127986869l-872415232,2127988958l-872415232,2127988958l2024800256,2127988958l0,4l0,65536l262144,0l482344960,2127989407l85983232,0l2097152,0l-2081357824,1441220177l1634729984,2113956204l0,0l56688640,0l1915748352,1440880749l162529280,1440880752l0,0l2162688,0l-341835776,1440880751l482344960,2127989407l4194304,0l2097152,0l1751187456,1441220174l1684930560,2113956200l6291456,0l2097152,0l-1865351168,1441220177l482344960,2127989407l0,0l2162688,0l-2055208960,1440880750l482344960,2127989407l10485760,0l2097152,0l-2131689472,1441220177l1684930560,2113956200l0,0l6356992,0l99614720,1440880752l327155712,1440880751l0,0l2162688,0l99614720,1440880752l482344960,2127989407l4194304,0l2097152,0l-1801388032,1441220174l1785593856,6906465l18874368,0l2097152,0l-1617887232,1441220177l482344960,2127989407l0,0l2162688,0l-341835776,1440880751l482344960,2127989407l23068672,0l30474240,0l-1075052544,2127986869l-872415232,2127988958l-872415232,2127988958l2024800256,2127988958l0,4l0,65536l262144,0l2162688,0l-155189248,1440880751l482344960,2127989407l4194304,0l2097152,0l-2079260672,1441220177l1768751104,2127954028l31457280,0l2097152,0l-1638858752,1441220177l482344960,2127989407l0,0l2162688,0l212860928,1440880752l482344960,2127989407l35651584,0l2097152,0l-179240960,1441220172l1768751104,2127954028l0,0l6356992,0l-1853882368,1440880749l200278016,1440880752l0,0l2162688,0l-243269632,1440880751l482344960,2127989407l4194304,0l2097152,0l-1961820160,1441220177l482344960,2127989407l44040192,0l2097152,0l-1659830272,1441220177l482344960,2127989407l0,0l2162688,0l1915748352,1440880749l482344960,2127989407l48234496,0l2097152,0l1704001536,1441220174l482344960,2127989407l0,0l6356992,0l250609664,1440880752l1837105152,1440880750l0,0l2162688,0l238026752,1440880752l30474240,0l-1074266112,2127986869l-771751936,2127988958l-771751936,2127988958l2025848832,2127988958l0,0l545325116,1050656l132096,0l0,0l0,0l54591488,0l-262144000,1440880751l482344960,2127989407l2097152,0l2097152,0l-1651441664,1441220177l0,0l0,0l50397184,0l2024800256,1440880751l-1150287872,1440880750l0,0l2162688,0l-1533018112,1440880747l482344960,2127989407l4194304,0l2097152,0l2133917696,1441220174l0,-2147483648l6307918,0l14745600,0l-124780544,1440880751l482344960,2127989407l457179136,1440880752l12648448,0l372244480,1440880750l-341835776,1440880751l10485760,0l10551296,0l-124780544,1440880751l482344960,2127989407l461373440,1440880752l8454144,0l2143289344,1440880749l188743680,1440880750l0,0l6356992,0l739246080,1440880748l482344960,2127989407l465567744,1440880752l4259840,0l-333447168,1440880751l578813952,1440880752l6291456,0l2162688,0l-333447168,1440880751l482344960,2127989407l20971520,0l30474240,0l-1071775744,2127986869l-771751936,2127988958l-771751936,2127988958l2025848832,2127988958l0,0l545325116,1050656l132096,0l2097152,0l-939458560,1441220175l0,0l0,0l14745600,0l553648128,1440880752l482344960,2127989407l478150656,1440880752l12648448,0l493879296,2127989407l578813952,1440880752l18874368,0l10551296,0l-341835776,1440880751l482344960,2127989407l482344960,1440880752l8454144,0l-2051014656,1440880750l1015021568,1440880750l23068672,0l6356992,0l-2051014656,1440880750l482344960,2127989407l486539264,1440880752l4259840,0l464519168,1440880752l188743680,1440880750l0,0l2162688,0l464519168,1440880752l482344960,2127989407l41943040,0l2097152,0l1014038528,1441220175l0,0l31457280,0l6356992,0l2024800256,1440880751l482344960,2127989407l494927872,1440880752l4259840,0l-92274688,1440880749l1621098496,1440880750l35651584,0l2162688,0l327155712,1440880751l482344960,2127989407l515899392,0l2097152,0l-1805582336,1441220174l30474240,0l-1069285376,2127986869l-771751936,2127988958l-771751936,2127988958l2025848832,2127988958l1310720,1l-1877999616,805306368l65536,0l69271552,0l1994391552,1440880751l482344960,2127989407l0,0l0,0l-127926272,1440880751l66125824,0l1994391552,1440880751l482344960,2127989407l2097152,0l3145728,0l-1723793408,1441220177l196608,2127953920l516947968,1440880752l0,0l0,0l60882944,0l1994391552,1440880751l482344960,2127989407l2097152,0l3145728,0l-1718550528,1441220177l196608,2127953920l522190848,1440880752l0,0l-1740570624,1441220177l55640064,0l1994391552,1440880751l482344960,2127989407l2097152,0l3145728,0l-1713307648,1441220177l196608,2127953920l527433728,1440880752l0,0l0,0l50397184,0l441450496,1440880750l-2055208960,1440880750l0,0l21037056,0l502267904,2127989407l502267904,2127989407l4194304,0l18939904,0l-1342177280,1440880748l482344960,2127989407l529530880,1440880752l16842752,0l372244480,1440880750l30474240,0l-1067319296,2127986869l-805306368,2127988958l-805306368,2127988958l2027945984,2127988958l3407872,1l-1877999616,805310464l65536,0l0,-2147483648l10502226,0l2162688,0l923795456,1440880750l482344960,2127989407l8388608,0l2097152,0l-1464729600,1441220174l0,-1073741824l4210770,0l2162688,0l-112197632,1440880751l482344960,2127989407l12582912,0l2097152,0l-1576927232,1441220175l0,0l6307923,0l2162688,0l372244480,1440880750l482344960,2127989407l23068672,0l2097152,0l-1478361088,1441220177l544407552,1684827970l25165824,0l2097152,0l42074112,1441220175l0,0l550502400,1440880752l23134208,0l332398592,1440880751l1325400064,1440880750l4194304,0l18939904,0l-2145386496,1440880750l482344960,2127989407l554696704,1440880752l16842752,0l905969664,1440880751l797966336,1440880751l18874368,0l2162688,0l-1319108608,1440880750l482344960,2127989407l4194304,0l2097152,0l-1418592256,1441220173l0,0l23085140,0l9502720,0l0,0l0,0l0,0l0,0l-1253048320,1440880750l2108686336,1440880752l-1236271104,1440880748l-360710144,1440880749l-1907359744,1440880748l-618659840,1440880751l-207618048,1440880174l-1053818880,1440880748l1266679808,1440880748l-939524096,1440880748l-1203765248,1440880750l0,0l-1162870784,1440880752l3211264,0l0,0l-82837504,1440880749l-448790528,1440880752l-392167424,1440880752l0,0l2162688,0l0,0l0,0l575668224,1440880752l10551296,0l-1907359744,1440880760l358612992,1440880193l-96993280,2127990494l524288,0l131072,327680l0,0l-96993280,2127990494l0,0l-408944640,1440880180l2032140288,1440880168l0,82575360l-2147483648,17565l1033,1440880640l0,0l16368,0l0,0l0,0l2096119792,1440880752l407764992,4599l2162688,0l-685768704,1440880752l0,0l0,0l10551296,0l0,1l0,0l0,0l0,1l0,0l0,0l0,0l0,0l0,0l0,0l0,0l0,0l0,0l0,0l16711680,-65536l65535,0l0,0l65536,0l0,0l74514432,0l-1236402176,2127986869l1483735040,2127988959l1482686464,2127988959l2056257536,2127988958l0,67108864l0,260046848l131072,0l-1230635008,2127986869l1483735040,2127988959l1483735040,2127988959l2056257536,2127988958l0,67108864l0,260046848l131072,0l-1224867840,2127986869l1483735040,2127988959l1483735040,2127988959l2056257536,2127988958l0,67108864l0,260046848l131072,0l-1219100672,2127986869l1483735040,2127988959l1483735040,2127988959l2056257536,2127988958l0,67108864l0,260046848l131072,0l-1213333504,2127986869l1483735040,2127988959l1483735040,2127988959l2056257536,2127988958l0,67108864l0,260046848l131072,0l-1207566336,2127986869l1483735040,2127988959l1483735040,2127988959l2056257536,2127988958l0,67108864l0,8388608l131072,0l-1203240960,2127986869l1483735040,2127988959l1483735040,2127988959l2056257536,2127988958l0,67108864l0,16777216l131072,0l-1198522368,2127986869l1483735040,2127988959l1483735040,2127988959l2056257536,2127988958l0,67108864l0,33554432l131072,0l-1193803776,2127986869l1483735040,2127988959l1483735040,2127988959l2056257536,2127988958l0,67108864l0,67108864l131072,0l-1189085184,2127986869l1483735040,2127988959l1483735040,2127988959l2056257536,2127988958l0,67108864l0,134217728l131072,0l-729808896,1440880751l482344960,2127989407l2097152,0l3145728,0l-1562247168,1441220177l196608,2127953920l644874240,1440880752l0,0l372244480,1440880750l38862848,0l-729808896,1440880751l482344960,2127989407l2097152,0l3145728,0l-1590558720,1441220177l196608,2127953920l650117120,1440880752l0,-2147483648l16466,0l33619968,0l-729808896,1440880751l482344960,2127989407l2097152,0l3145728,0l-1585315840,1441220177l196608,2127953920l655360000,1440880752l0,0l557842432,1440880752l28377088,0l-729808896,1440880751l482344960,2127989407l2097152,0l3145728,0l-1580072960,1441220177l196608,2127953920l660602880,1440880752l0,2127953920l25165824,0l23134208,0l-729808896,1440880751l482344960,2127989407l2097152,0l3145728,0l-1608384512,1441220177l196608,2127953920l665845760,1440880752l0,0l502267904,2127989407l17891328,0l-729808896,1440880751l482344960,2127989407l2097152,0l3145728,0l-1603141632,1441220177l196608,2127953920l671088640,1440880752l0,1440874496l4194304,0l12648448,0l-729808896,1440880751l482344960,2127989407l2097152,0l3145728,0l-1597898752,1441220177l196608,2127953920l676331520,1440880752l0,0l-218103808,1440880751l7405568,0l-729808896,1440880751l6356992,0l65536,2097152l6684672,7077993l3801189,3080239l7602223,7340141l7274543,7602293l7077935,3539061l3735601,3407921l3539049,6619246l3014777,7143540l112,0l7143424,112l4259840,0l65536,0l0,0l822870016,2127987139l3538944,65536l0,0l0,0l0,0l30474240,0l-1063518208,2127986869l-872415232,2127988958l-872415232,2127988958l2024800256,2127988958l0,8l0,0l262656,0l382795776,1l2007105536,1441220174l0,0l0,0l380698624,1l0,0l0,0l0,0l0,0l0,0l0,0l0,0l0,0l0,0l0,0l0,0l0,0l0,0l0,0l0,0l0,0l0,0l0,0l0,0l0,0l0,0l0,0l0,0l0,0l0,0l0,0l0,0l0,0l0,0l0,0l0,0l0,0l0,0l0,0l0,0l0,0l0,0l0,0l0,0l0,0l0,0l0,0l0,0l0,0l0,0l30474240,0l-1062731776,2127986869l-771751936,2127988958l-771751936,2127988958l2025848832,2127988958l0,402653184l327680,0l146334,0l0,0l0,0l0,0l0,0l0,0l0,0l0,0l0,0l0,0l0,0l0,0l0,0l0,0l0,0l0,0l0,0l0,0l0,0l0,0l0,0l0,0l0,0l0,0l0,0l0,0l0,0l0,0l0,0l0,0l0,0l0,0l0,0l0,0l0,0l0,0l0,0l0,0l0,0l0,0l0,0l0,0l0,0l0,0l0,0l0,0l0,0l0,0l0,0l0,0l0,0l30474240,0l-1058930688,2127986869l-771751936,2127988958l-771751936,2127988958l2025848832,2127988958l-2146435072,2428932l989872384,738426880l3342338,0l0,0l0,0l0,0l0,0l0,0l0,0l0,0l0,0l0,0l0,0l0,0l0,0l0,0l0,0l0,0l0,0l0,0l0,0l0,0l0,0l0,0l0,0l0,0l0,0l0,0l0,0l0,0l0,0l0,0l0,0l0,0l0,0l0,0l0,0l0,0l0,0l0,0l0,0l0,0l0,0l0,0l0,0l0,0l0,0l0,0l0,0l0,0l0,0l0,0l0,0l30474240,0l-1054867456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3818880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2770304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1721728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0673152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49624576,2127986869l-771751936,2127988958l-771751936,2127988958l2025848832,2127988958l0,67108864l0,260046848l131072,0l0,0l0,0l0,0l0,0l0,0l0,0l0,0l0,0l0,0l0,0l0,0l0,0l0,0l0,0l0,0l0,0l0,0l0,0l0,0l0,0l0,0l0,0l0,0l0,0l0,0l0,0l0,0l0,0l0,0l0,0l0,0l0,0l0,0l0,0l0,0l0,0l0,0l0,0l0,0l0,0l0,0l0,0l0,0l0,0l0,0l0,0l0,0l0,0l0,0l0,0l30474240,0l-1047920640,2127986869l-771751936,2127988958l-771751936,2127988958l2025848832,2127988958l20971520,2097152l131072,524544l33619968,0l0,0l0,0l0,0l0,0l0,0l0,0l0,0l0,0l0,0l0,0l0,0l0,0l0,0l0,0l0,0l0,0l0,0l0,0l0,0l0,0l0,0l0,0l0,0l0,0l0,0l0,0l0,0l0,0l0,0l0,0l0,0l0,0l0,0l0,0l0,0l0,0l0,0l0,0l0,0l0,0l0,0l0,0l0,0l0,0l0,0l0,0l0,0l0,0l0,0l0,0l48300032,0l0,128l0,0l279104,0l524288,65536l1040187392,1440880752l-65536,65535l0,912l268501184,-536870910l134528447,0l524288,65536l1070596096,1440880752l-65536,65535l0,1048576l25165824,0l524288,0l524288,65536l1101004800,1440880752l-65536,65535l0,2097152l0,252l524288,0l524288,65536l1131413504,1440880752l-65536,65535l-2147483648,-134217728l-404811253,2082471423l137560063,0l524288,131072l1161822208,1440880752l-65536,65535l0,134l0,4215806l279104,0l524288,65536l1192230912,1440880752l-65536,65535l0,131206l0,4217854l803392,0l524288,65536l1222639616,1440880752l-65536,65535l0,2l0,8192l262144,0l524288,65536l1253048320,1440880752l-65536,65535l0,918l268503232,-536804350l168082879,0l524288,65536l1283457024,1440880752l-65536,65535l0,131990l268503232,-536799246l168607167,0l524288,65536l1313865728,1440880752l-65536,65535l0,1048576l92274688,0l524288,0l524288,65536l1344274432,1440880752l-65536,65535l0,3145728l41484288,252l524288,0l524288,65536l1374683136,1440880752l-65536,65535l-2143158272,-134217728l-402714101,-60817409l204931071,0l524288,393216l1405091840,1440880752l-65536,65535l-12713984,-2139095025l1467875331,-956432395l35897341,0l524288,65536l1435500544,1440880752l-65536,65535l0,0l96,33021820l33554432,0l524288,65536l1465909248,1440880752l-65536,65535l0,0l30474240,0l645791744,2127986869l1405091840,2127988959l1405091840,2127988959l2019557376,2127988958l0,128l0,0l279104,0l0,0l0,0l0,0l0,0l0,0l0,0l0,0l0,0l0,0l0,0l0,0l0,0l0,0l0,0l0,0l0,0l0,0l0,0l0,0l0,0l0,0l0,0l0,0l0,0l0,0l0,0l0,0l0,0l0,0l0,0l0,0l0,0l0,0l0,0l0,0l0,0l0,0l0,0l0,0l0,0l0,0l0,0l0,0l0,0l0,0l0,0l0,0l0,0l0,0l0,0l30474240,0l651689984,2127986869l1405091840,2127988959l1405091840,2127988959l2019557376,2127988958l0,912l268501184,-536870910l134528447,0l0,0l0,0l0,0l0,0l0,0l0,0l0,0l0,0l0,0l0,0l0,0l0,0l0,0l0,0l0,0l0,0l0,0l0,0l0,0l0,0l0,0l0,0l0,0l0,0l0,0l0,0l0,0l0,0l0,0l0,0l0,0l0,0l0,0l0,0l0,0l0,0l0,0l0,0l0,0l0,0l0,0l0,0l0,0l0,0l0,0l0,0l0,0l0,0l0,0l0,0l30474240,0l682098688,2127986869l1405091840,2127988959l1405091840,2127988959l2019557376,2127988958l0,1048576l25165824,0l524288,0l0,0l0,0l0,0l0,0l0,0l0,0l0,0l0,0l0,0l0,0l0,0l0,0l0,0l0,0l0,0l0,0l0,0l0,0l0,0l0,0l0,0l0,0l0,0l0,0l0,0l0,0l0,0l0,0l0,0l0,0l0,0l0,0l0,0l0,0l0,0l0,0l0,0l0,0l0,0l0,0l0,0l0,0l0,0l0,0l0,0l0,0l0,0l0,0l0,0l0,0l30474240,0l685899776,2127986869l1405091840,2127988959l1405091840,2127988959l2019557376,2127988958l0,2097152l0,252l524288,0l0,0l0,0l0,0l0,0l0,0l0,0l0,0l0,0l0,0l0,0l0,0l0,0l0,0l0,0l0,0l0,0l0,0l0,0l0,0l0,0l0,0l0,0l0,0l0,0l0,0l0,0l0,0l0,0l0,0l0,0l0,0l0,0l0,0l0,0l0,0l0,0l0,0l0,0l0,0l0,0l0,0l0,0l0,0l0,0l0,0l0,0l0,0l0,0l0,0l0,0l30474240,0l695730176,2127986869l1405091840,2127988959l1405091840,2127988959l2019557376,2127988958l0,-268435456l-406323199,1008729331l182016,0l746192896,2127986869l1405091840,2127988959l1405091840,2127988959l2019557376,2127988958l-2147483648,-671088640l-1072229877,1073742335l137560063,0l0,0l0,0l0,0l0,0l0,0l0,0l0,0l0,0l0,0l0,0l0,0l0,0l0,0l0,0l0,0l0,0l0,0l0,0l0,0l0,0l0,0l0,0l0,0l0,0l0,0l0,0l0,0l0,0l0,0l0,0l0,0l0,0l0,0l0,0l0,0l0,0l0,0l0,0l0,0l0,0l0,0l0,0l0,0l30474240,0l825491456,2127986869l1366294528,2127988959l1366294528,2127988959l2018508800,2127988958l0,134l0,4215806l279104,0l0,0l0,0l0,0l0,0l0,0l0,0l0,0l0,0l0,0l0,0l0,0l0,0l0,0l0,0l0,0l0,0l0,0l0,0l0,0l0,0l0,0l0,0l0,0l0,0l0,0l0,0l0,0l0,0l0,0l0,0l0,0l0,0l0,0l0,0l0,0l0,0l0,0l0,0l0,0l0,0l0,0l0,0l0,0l0,0l0,0l0,0l0,0l0,0l0,0l0,0l30474240,0l850001920,2127986869l1322254336,2127988959l1322254336,2127988959l2017460224,2127988958l0,131206l0,4217854l803392,0l0,0l0,0l0,0l0,0l0,0l0,0l0,0l0,0l0,0l0,0l0,0l0,0l0,0l0,0l0,0l0,0l0,0l0,0l0,0l0,0l0,0l0,0l0,0l0,0l0,0l0,0l0,0l0,0l0,0l0,0l0,0l0,0l0,0l0,0l0,0l0,0l0,0l0,0l0,0l0,0l0,0l0,0l0,0l0,0l0,0l0,0l0,0l0,0l0,0l0,0l30474240,0l1200095232,2127986869l1322254336,2127988959l1322254336,2127988959l2017460224,2127988958l0,2l0,8192l262144,0l0,0l0,0l0,0l0,0l0,0l0,0l0,0l0,0l0,0l0,0l0,0l0,0l0,0l0,0l0,0l0,0l0,0l0,0l0,0l0,0l0,0l0,0l0,0l0,0l0,0l0,0l0,0l0,0l0,0l0,0l0,0l0,0l0,0l0,0l0,0l0,0l0,0l0,0l0,0l0,0l0,0l0,0l0,0l0,0l0,0l0,0l0,0l0,0l0,0l0,0l30474240,0l1217396736,2127986869l1366294528,2127988959l1366294528,2127988959l2018508800,2127988958l0,918l268503232,-536804350l168082879,0l0,0l0,0l0,0l0,0l0,0l0,0l0,0l0,0l0,0l0,0l0,0l0,0l0,0l0,0l0,0l0,0l0,0l0,0l0,0l0,0l0,0l0,0l0,0l0,0l0,0l0,0l0,0l0,0l0,0l0,0l0,0l0,0l0,0l0,0l0,0l0,0l0,0l0,0l0,0l0,0l0,0l0,0l0,0l0,0l0,0l0,0l0,0l0,0l0,0l0,0l30474240,0l1248067584,2127986869l1322254336,2127988959l1322254336,2127988959l2017460224,2127988958l0,131990l268503232,-536799246l168607167,0l0,0l0,0l0,0l0,0l0,0l0,0l0,0l0,0l0,0l0,0l0,0l0,0l0,0l0,0l0,0l0,0l0,0l0,0l0,0l0,0l0,0l0,0l0,0l0,0l0,0l0,0l0,0l0,0l0,0l0,0l0,0l0,0l0,0l0,0l0,0l0,0l0,0l0,0l0,0l0,0l0,0l0,0l0,0l0,0l0,0l0,0l0,0l0,0l0,0l0,0l30474240,0l1596981248,2127986869l1322254336,2127988959l1322254336,2127988959l2017460224,2127988958l0,1048576l92274688,0l524288,0l0,0l0,0l0,0l0,0l0,0l0,0l0,0l0,0l0,0l0,0l0,0l0,0l0,0l0,0l0,0l0,0l0,0l0,0l0,0l0,0l0,0l0,0l0,0l0,0l0,0l0,0l0,0l0,0l0,0l0,0l0,0l0,0l0,0l0,0l0,0l0,0l0,0l0,0l0,0l0,0l0,0l0,0l0,0l0,0l0,0l0,0l0,0l0,0l0,0l0,0l30474240,0l1617690624,2127986869l1322254336,2127988959l1322254336,2127988959l2017460224,2127988958l0,3145728l41484288,252l524288,0l0,0l0,0l0,0l0,0l0,0l0,0l0,0l0,0l0,0l0,0l0,0l0,0l0,0l0,0l0,0l0,0l0,0l0,0l0,0l0,0l0,0l0,0l0,0l0,0l0,0l0,0l0,0l0,0l0,0l0,0l0,0l0,0l0,0l0,0l0,0l0,0l0,0l0,0l0,0l0,0l0,0l0,0l0,0l0,0l0,0l0,0l0,0l0,0l0,0l0,0l30474240,0l1645608960,2127986869l1322254336,2127988959l1322254336,2127988959l2017460224,2127988958l4194304,0l0,5242880l67108864,0l1744568320,2127986869l1322254336,2127988959l1322254336,2127988959l2017460224,2127988958l0,134217728l0,0l131078,0l1752956928,2127986869l1322254336,2127988959l1322254336,2127988959l2017460224,2127988958l0,536870912l0,256l131072,0l1788739584,2127986869l1322254336,2127988959l1322254336,2127988959l2017460224,2127988958l0,-268435456l-406323199,1008729331l182016,0l2072772608,2127986869l1322254336,2127988959l1322254336,2127988959l2017460224,2127988958l-2147352576,-671088640l-1069608437,-1073733633l137822207,0l-1800667136,2127986869l1322254336,2127988959l1322254336,2127988959l2017460224,2127988958l0,536870912l0,512l131072,0l0,0l0,0l0,0l0,0l0,0l0,0l0,0l0,0l0,0l0,0l0,0l0,0l0,0l0,0l0,0l30474240,0l-1779302400,2127986869l1282408448,2127988959l1282408448,2127988959l2015363072,2127988958l-12713984,-2139095025l1467875331,-956432395l35897341,0l0,0l0,0l0,0l0,0l0,0l0,0l0,0l0,0l0,0l0,0l0,0l0,0l0,0l0,0l0,0l0,0l0,0l0,0l0,0l0,0l0,0l0,0l0,0l0,0l0,0l0,0l0,0l0,0l0,0l0,0l0,0l0,0l0,0l0,0l0,0l0,0l0,0l0,0l0,0l0,0l0,0l0,0l0,0l0,0l0,0l0,0l0,0l0,0l0,0l0,0l30474240,0l-1421213696,2127986869l1282408448,2127988959l1282408448,2127988959l2015363072,2127988958l0,0l96,33021820l33554432,0l0,0l0,0l0,0l0,0l0,0l0,0l0,0l0,0l0,0l0,0l0,0l0,0l0,0l0,0l0,0l0,0l0,0l0,0l0,0l0,0l0,0l0,0l0,0l0,0l0,0l0,0l0,0l0,0l0,0l0,0l0,0l0,0l0,0l0,0l0,0l0,0l0,0l0,0l0,0l0,0l0,0l0,0l0,0l0,0l0,0l0,0l0,0l0,0l0,0l0,0l19988480,0l1919811584,-38043l-65536,65536l0,2031616l0,32768l491520,1634402304l-35726,-65536l65536,0l2031616,0l32768,491520l-618659840,1440880751l-207618048,1440880174l-1053818880,1440880748l1266679808,1440880748l-939524096,1440880748l-1203765248,1440880750l1865416704,1440880750l-546308096,1440880748l1048576000,1440880749l-1853882368,1440880749l1401946112,1440880689l-423624704,1440880180l1506803712,1440880749l-1256194048,1440880752l-602931200,1440880748l269484032,1440880175l-3145728,1440880174l-1993342976,1440880186l-2119172096,1440880175l1488977920,1440880749l1449132032,1440880750l1842348032,1440880750l1626341376,1440880750l-105906176,1440880751l1334837248,1440880750l1069547520,1440880749l0,0l65536,65536l19988480,0l1884291072,2127990418l196608,0l1536163840,1440880752l0,0l112459776,0l0,1426128896l1522532352,1440880752l65536,0l0,0l0,0l0,1440890752l0,0l0,0l482344960,1440880173l358612992,1440880193l-96993280,2127990494l524288,0l131072,327680l0,0l-96993280,2127990494l0,1440874496l-408944640,1440880180l2032140288,1440880168l0,82575360l-2147483648,17565l1033,1440880128l0,0l16368,0l0,0l0,0l-1213186064,1440880752l0,0l1109409776,1440880128l16777216,1440880749l-503316480,1440880749l-196083712,1440880751l0,0l25231360,0l489684992,2127990414l65536,0l1932525568,1440880094l599785472,1440880094l524288,327680l131072,327680l0,0l-96993280,2127990494l1214119936,1440874496l82575360,0l82575360,0l0,1440880749l88276992,0l24182784,0l29884416,0l0,0l0,1440874496l0,0l0,0l1912668160,1440880235l-196608,-1l6094847,0l9109504,0l12124160,0l6094848,0l3866624,0l6356992,0l14090240,0l12124160,0l12124160,0l7471104,0l-77070336,-1l15007743,0l-80805888,-1l4849663,0l-80478208,-1l-70844417,-1l15007743,0l-73334784,-1l6094847,0l-22478848,-1l12189695,0l-25493504,-1l3932159,0l-25231360,-1l-17432577,-1l65535,0l30474240,0l-1498808320,2127986994l-805306368,2127988958l-805306368,2127988958l2027945984,2127988958l-213975040,229391l-65504,1947312127l3407807,0l-2119172096,1440880175l1488977920,1440880749l1266679808,1440880748l-546308096,1440880748l1048576000,1440880749l-1853882368,1440880749l-1336934400,1440880748l-1334837248,1440880748l1574961152,1440880181l1577058304,1440880181l-621805568,1440880180l-619708416,1440880180l1917845504,1440880235l1919942656,1440880235l1082130432,1440880178l1084227584,1440880178l1127219200,1440880234l1129316352,1440880234l-1930428416,1440880180l-1928331264,1440880180l1600126976,1440880181l1602224128,1440880181l1011875840,1440880750l1013972992,1440880750l1016070144,1440880750l1018167296,1440880750l-500170752,1440880749l-498073600,1440880749l-495976448,1440880749l-493879296,1440880749l1916796928,1440880749l1918894080,1440880749l1920991232,1440880749l1923088384,1440880749l-1242562560,1440880748l-1240465408,1440880748l-1238368256,1440880748l-1236271104,1440880748l-1318060032,1440880750l-1315962880,1440880750l-1313865728,1440880750l-1311768576,1440880750l529530880,1440880750l531628032,1440880750l533725184,1440880750l535822336,1440880750l442499072,1440880750l444596224,1440880750l0,0l0,0l30474240,0l-1574174720,2127986994l-771751936,2127988958l-771751936,2127988958l2025848832,2127988958l-65536,-867182593l-50684,-1l4194303,0l-2119172096,1440880175l1488977920,1440880749l1266679808,1440880748l-546308096,1440880748l1048576000,1440880749l-1853882368,1440880749l-1336934400,1440880748l-1334837248,1440880748l1574961152,1440880181l1577058304,1440880181l-621805568,1440880180l-619708416,1440880180l1917845504,1440880235l1919942656,1440880235l1082130432,1440880178l1084227584,1440880178l1127219200,1440880234l1129316352,1440880234l-1930428416,1440880180l-1928331264,1440880180l1600126976,1440880181l1602224128,1440880181l1011875840,1440880750l1013972992,1440880750l1016070144,1440880750l1018167296,1440880750l-500170752,1440880749l-498073600,1440880749l-495976448,1440880749l-493879296,1440880749l1916796928,1440880749l1918894080,1440880749l1920991232,1440880749l1923088384,1440880749l-1242562560,1440880748l-1240465408,1440880748l-1238368256,1440880748l-1236271104,1440880748l-1318060032,1440880750l-1315962880,1440880750l-1313865728,1440880750l-1311768576,1440880750l529530880,1440880750l531628032,1440880750l533725184,1440880750l535822336,1440880750l442499072,1440880750l444596224,1440880750l446693376,1440880750l0,0l36765696,0l-761266176,1440880757l0,0l0,0l82575360,1260l-1546190848,80l-1546190848,80l1354760192,1l-1551892480,-1l-1392443393,1l2105540608,1l-276824064,1440880757l1628438528,1440880752l82575360,1260l-1546190848,80l-1546190848,80l1354760192,1l-1551892480,-1l-1392443393,1l2105540608,1l0,1l0,1l82575360,0l0,0l-1546190848,80l0,0l0,0l0,0l0,0l65536,0l0,0l-65536,65535l989855744,1l0,0l0,0l0,0l0,0l0,0l0,0l0,0l0,0l0,0l0,0l0,0l0,0l0,0l0,0l0,0l0,0l0,0l0,0l0,0l0,0l0,0l0,0l0,0l0,0l0,0l0,0l0,0l0,0l0,0l0,0l0,0l0,0l0,0l0,0l0,0l0,0l-65536,-1l36831231,0l-1422917632,1440880749l0,0l0,0l82575360,1260l-1546190848,80l-1546190848,80l1354760192,1l-1551892480,-1l-1392443393,1l2122317824,3l-1859125248,1440880749l1665138688,1440880752l82575360,1260l-1546190848,80l-1546190848,80l1354760192,1l-1551892480,-1l-1392443393,1l2122317824,3l0,1l0,1l82575360,0l0,0l-1546190848,80l0,0l0,0l0,0l0,0l65536,0l0,0l-65536,65535l989855744,1l0,0l0,0l0,0l0,0l0,0l0,0l0,0l0,0l0,0l0,0l0,0l0,0l0,0l0,0l0,0l0,0l0,0l0,0l0,0l0,0l0,0l0,0l0,0l0,0l0,0l0,0l0,0l0,0l0,0l0,0l0,0l0,0l0,0l0,0l0,0l0,0l-65536,-1l41025535,0l895483904,2127985648l0,0l20447232,0l0,0l0,1440874496l15597568,0l0,0l-2147352576,0l0,0l0,0l0,0l20447232,0l18743296,0l-1073545216,1440940030l-96993280,2127990494l136577024,0l146538496,0l544342016,0l20447232,0l0,0l140443648,0l0,0l-1961885696,1440880757l-1961361408,1440880757l-1961361408,1440880757l0,0l0,0l0,0l872415232,1440880758l524288,0l2108686336,1440880745l2108686336,1440880745l2142240768,1440880745l873988096,1440880758l2108686336,1440880745l2108686336,1440880745l2142240768,1440880745l873988096,1440880758l1718616064,1440880752l65536,0l0,0l0,0l0,1440890752l0,0l0,0l639631360,1440880758l524288,0l-1378877440,1440880757l-1378877440,1440880757l-1345323008,1440880757l641204224,1440880758l-1378877440,1440880757l-1378877440,1440880757l-1345323008,1440880757l641204224,1440880758l1070596096,1440880758l524288,0l910163968,1440880758l910163968,1440880758l943718400,1440880758l1072168960,1440880758l910163968,1440880758l910163968,1440880758l943718400,1440880758l1072168960,1440880758l0,0l0,0l0,0l0,0l0,0l0,0l0,0l0,0l0,0l-65536,1426096127l0,0l4194304,0l136380416,0l-65536,-867182593l-50684,-1l4194303,0l524288,65536l1591738368,1440880752l-65536,65535l-213975040,229391l-65504,1947312127l3407807,0l524288,65536l1561329664,1440880752l-65536,65535l131072,0l0,8l65536,0l524288,65536l-1200619520,1440880752l-65536,65535l-1867186176,54673l985989124,1318064128l1507347,0l524288,131072l1880096768,1440880752l-65536,65535l-1867186176,54673l985989124,1318064128l1507347,0l524288,65536l1910505472,1440880752l-65536,65535l-1867186176,54673l985989124,1318064128l1507347,0l524288,65536l1940914176,1440880752l-65536,65535l1262354432,0l290455552,286326532l1376518,0l524288,65536l1971322880,1440880752l-65536,65535l0,896l2097152,2l73728,0l524288,65536l2001731584,1440880752l-65536,65535l-1342177280,8l12582912,3072l65563,0l524288,65536l2032140288,1440880752l-65536,65535l0,6l32,98316l196608,0l524288,65536l2062548992,1440880752l-65536,65535l0,6l32,98316l196608,0l524288,65536l2117074944,1440880752l-65536,65535l-2147483648,1l12582912,0l77824,0l524288,65536l-2147483648,1440880752l-65536,65535l269746176,0l-2147418112,-2147483648l1114112,0l524288,196608l-2117074944,1440880752l-65536,65535l1048576,0l-2147483648,0l65536,0l524288,65536l-2086666240,1440880752l-65536,65535l262144,0l0,-2147483648l65536,0l524288,65536l-2056257536,1440880752l-65536,65535l268435456,0l65536,0l1048576,0l524288,65536l-2025848832,1440880752l-65536,65535l0,672l0,32776l81928,0l524288,65536l-1995440128,1440880752l-65536,65535l0,672l0,32776l81928,0l524288,65536l-1965031424,1440880752l-65536,65535l0,4096l67108864,0l65536,0l524288,65536l-1934622720,1440880752l-65536,65535l0,4096l67108864,0l65536,0l524288,65536l-1904214016,1440880752l-65536,65535l3604480,0l-671088640,73723l65536,0l524288,65536l-1816133632,1440880752l-65536,65535l2555904,0l1476395008,73722l65536,0l524288,65536l-1785724928,1440880752l-65536,65535l131072,0l0,8184l65536,0l524288,65536l-1755316224,1440880752l-65536,65535l131072,0l0,8184l65536,0l524288,65536l-1724907520,1440880752l-65536,65535l131072,0l0,4l65536,0l524288,65536l-1694498816,1440880752l-65536,65535l131072,0l0,8184l65536,0l524288,65536l-1664090112,1440880752l-65536,65535l0,786432l0,-67108864l2097167,0l524288,131072l-1633681408,1440880752l-65536,65535l0,786432l0,-67108864l2097167,0l524288,65536l-1603272704,1440880752l-65536,65535l0,786432l0,-67108864l2097167,0l524288,65536l-1572864000,1440880752l-65536,65535l3932160,0l1048576,1048580l65540,0l524288,131072l-1542455296,1440880752l-65536,65535l3932160,0l1048576,1048580l65540,0l524288,65536l-1512046592,1440880752l-65536,65535l0,65536l134086656,0l2097152,0l524288,65536l-1481637888,1440880752l-65536,65535l131072,98304l65536,8184l3276672,0l524288,65536l-1451229184,1440880752l-65536,65535l0,196608l-131072,31l2097152,0l524288,65536l-1420820480,1440880752l-65536,65535l131072,196608l-134217728,8191l2162688,0l524288,65536l-1390411776,1440880752l-65536,65535l-134414336,163871l-55264,-1l2883583,0l524288,65536l-1360003072,1440880752l-65536,65535l-33751040,229407l-317408,-1l2359295,0l524288,65536l-1329594368,1440880752l-65536,65535l131072,98304l134152192,8184l3276672,0l524288,65536l-1299185664,1440880752l-65536,65535l1048576,0l33554432,0l65536,0l524288,65536l-1111490560,1440880752l-65536,65535l0,1073741824l0,-2147483648l2097152,0l524288,65536l-1081081856,1440880752l-65536,65535l131072,0l0,8l65536,0l524288,65536l-1050673152,1440880752l-65536,65535l0,16l131072,0l65536,0l524288,65536l-1020264448,1440880752l-65536,65535l-888864768,-1941957405l-956157436,2147435099l2047999,0l524288,65536l-989855744,1440880752l-65536,65535l0,0l5308416,0l-1814036480,2127985644l99090432,0l18743296,0l-660602880,1440880752l786432,1441202176l14745600,0l0,0l-2147483648,0l5242880,0l2162688,0l-1140850688,1440880752l590348288,1440880752l0,0l30474240,0l-1434845184,2127986994l-965738496,2127988958l-965738496,2127988958l2023751680,2127988958l-1867186176,54673l985989124,1318064128l1507347,0l-1433665536,2127986994l-965738496,2127988958l-965738496,2127988958l2023751680,2127988958l-1867186176,54673l985989124,1318064128l1507347,0l0,0l44105728,0l1038090240,1440880750l482344960,2127989407l131072,1441202176l1951399936,1440880752l262144,1441202176l1957691392,1440880752l393216,1441202176l1963982848,1440880752l458752,1441202176l-1053818880,1440880748l524288,1441202176l1832910848,1440880752l589824,1441202176l-207618048,1440880174l655360,1441202176l1941962752,1440880752l786432,1441202176l1938817024,1440880752l851968,1441202176l-618659840,1440880751l983040,1441202176l-1907359744,1440880748l1048576,1441202176l-360710144,1440880749l1114112,1441202176l1101004800,1440880749l1179648,1441202176l1655701504,1440880750l1245184,1441202176l-897581056,1440880748l1310720,1441202176l1882193920,1440880752l1638400,1441202176l1423966208,1440880186l1703936,1441202176l1935671296,1440880752l1835008,1441202176l1932525568,1440880752l2228224,1441202176l-355467264,1440880749l2293760,1441202176l30474240,0l-1420689408,2127986994l-771751936,2127988958l-771751936,2127988958l2025848832,2127988958l-1867186176,54673l985989124,1318064128l1507347,0l1948254208,1440880752l2883584,1441202176l-1250951168,1440880750l3145728,0l1926234112,1440880752l3276800,0l1929379840,1440880752l3407872,0l1970274304,1440880752l0,0l0,0l0,0l0,0l0,0l0,0l34603008,0l3145728,0l-145293312,1441220177l262144,0l0,0l65536,0l0,0l6356992,0l1969225728,1440880752l-1251999744,1440880750l0,0l65536,0l0,0l3211264,0l1969225728,1440880752l482344960,2127989407l0,0l65536,0l47185920,0l3145728,0l-195624960,1441220177l131072,0l0,0l81904,0l50331648,0l3145728,0l-740884480,1441220635l131072,0l0,-1073741824l82002,0l58720256,0l3145728,0l-189333504,1441220177l131072,0l0,0l30490665,0l-1420689408,2127986994l-771751936,2127988958l-771751936,2127988958l2025848832,2127988958l-1867186176,54673l985989124,1318064128l1507347,0l6356992,0l1038090240,1440880750l-356515840,1440880749l-65536,32767l65536,0l0,0l3211264,0l-1251999744,1440880750l1038090240,1440880750l-1255145472,1440880752l65536,0l71303168,0l3145728,0l-864616448,1441220173l196608,0l-1257242624,1440880752l65536,0l0,0l18939904,0l-1054867456,1440880748l482344960,2127989407l-1253048320,1440880752l0,0l0,0l15794176,0l-1054867456,1440880748l482344960,2127989407l-1871708160,1440880752l65536,0l0,0l12648448,0l-1054867456,1440880748l482344960,2127989407l-1873805312,1440880752l0,0l0,0l9502720,0l-1054867456,1440880748l482344960,2127989407l-1869611008,1440880752l65536,0l0,0l6356992,0l-1054867456,1440880748l482344960,2127989407l-1111490560,1440880752l0,0l0,0l3211264,0l1251999744,1440880749l30474240,0l-1414266880,2127986994l-102760448,2127988959l-102760448,2127988959l2028994560,2127988958l1262354432,0l290455552,286326532l1376518,0l0,0l0,0l119603200,0l1423966208,1440880750l482344960,2127989407l0,0l0,0l0,0l116457472,0l1423966208,1440880750l482344960,2127989407l0,0l0,0l0,0l113311744,0l1423966208,1440880750l482344960,2127989407l0,0l0,0l0,0l110166016,0l1423966208,1440880750l482344960,2127989407l0,0l0,0l0,0l107020288,0l1423966208,1440880750l482344960,2127989407l0,0l0,0l0,0l103874560,0l1423966208,1440880750l482344960,2127989407l0,0l0,0l0,0l100728832,0l1423966208,1440880750l482344960,2127989407l0,0l0,0l0,0l97583104,0l1423966208,1440880750l482344960,2127989407l0,0l0,0l0,0l30474240,0l-1303904256,2127986994l-102760448,2127988959l-102760448,2127988959l2028994560,2127988958l0,896l2097152,2l73728,0l482344960,2127989407l0,0l0,0l0,0l88145920,0l1423966208,1440880750l482344960,2127989407l0,0l0,0l0,0l85000192,0l1423966208,1440880750l482344960,2127989407l0,0l0,0l0,0l81854464,0l1423966208,1440880750l482344960,2127989407l0,0l0,0l0,0l78708736,0l1423966208,1440880750l482344960,2127989407l0,0l0,0l0,0l75563008,0l1423966208,1440880750l482344960,2127989407l0,0l0,0l0,0l72417280,0l1423966208,1440880750l482344960,2127989407l0,0l0,0l196608,1441202176l1979711488,1440880752l262144,1441202176l1982857216,1440880752l327680,1441202176l1986002944,1440880752l393216,1441202176l1989148672,1440880752l458752,1441202176l1992294400,1440880752l524288,1441202176l30474240,0l-1276379136,2127986994l-771751936,2127988958l-771751936,2127988958l2025848832,2127988958l-1342177280,8l12582912,3072l65563,0l2008023040,1440880752l1572864,1441202176l2011168768,1440880752l1638400,1441202176l2014314496,1440880752l2162688,1441202176l2017460224,1440880752l2228224,0l2020605952,1440880752l2293760,0l2058354688,1440880752l2359296,0l2061500416,1440880752l2424832,0l2064646144,1440880752l2621440,0l2067791872,1440880752l3014656,0l2070937600,1440880752l3080192,0l2074083328,1440880752l3145728,0l2077229056,1440880752l3276800,0l2080374784,1440880752l3342336,0l2083520512,1440880752l3407872,0l2086666240,1440880752l0,0l0,0l0,0l0,0l0,0l0,0l0,0l0,0l0,0l0,0l0,0l0,0l34603008,0l3145728,0l-10027008,1441220177l65536,0l17170432,2l0,0l0,0l34668544,0l1423966208,1440880750l30474240,0l-1273102336,2127986994l-771751936,2127988958l-771751936,2127988958l2025848832,2127988958l0,6l32,98316l196608,0l65536,0l0,0l28377088,0l1423966208,1440880750l482344960,2127989407l0,0l65536,0l0,0l25231360,0l1423966208,1440880750l482344960,2127989407l2117074944,1440880752l65536,0l0,0l22085632,0l1423966208,1440880750l482344960,2127989407l0,0l65536,0l0,0l18939904,0l1423966208,1440880750l482344960,2127989407l0,0l65536,0l0,0l15794176,0l1423966208,1440880750l482344960,2127989407l0,0l65536,0l0,0l12648448,0l1423966208,1440880750l482344960,2127989407l65536,0l65536,0l0,0l9502720,0l1423966208,1440880750l482344960,2127989407l0,0l65536,0l0,0l6356992,0l1081081856,1440880178l1251999744,1440880749l-1117782016,1440880752l0,0l0,0l3211264,0l131072,786432l5242880,6881394l7602286,7471216l7733349,6619241l119,0l10551296,0l-1417674752,1440880764l1902116864,1440880765l358612992,1440880193l-96993280,2127990494l524288,0l131072,327680l0,0l-96993280,2127990494l0,1440874496l-408944640,1440880180l2032140288,1440880168l0,82575360l-2147483648,17565l1033,1440880640l0,0l16368,0l0,0l0,0l1516257264,1440880752l2162688,0l-1930428416,1440880180l589824,0l-1170210816,1440880752l2162688,0l0,0l0,0l0,0l4259840,0l65536,0l0,0l-1654915072,2127986994l557973504,65536l0,0l0,0l0,0l2162688,0l0,0l0,0l0,0l30474240,0l-1273102336,2127986994l-771751936,2127988958l-771751936,2127988958l2025848832,2127988958l0,6l32,98316l196608,0l2162688,0l1012924416,1440880750l482344960,2127989407l4194304,0l2097152,0l826736640,1441220177l0,-2147483648l-292536244,2127988864l2162688,0l441450496,1440880750l482344960,2127989407l10485760,0l3145728,0l-337182720,1441220177l196608,1440874496l2130706432,1440880752l0,1440874496l-2062548992,1440880748l296812544,0l-1201668096,1440880752l482344960,2127989407l0,0l0,0l-104398848,1441220177l196608,1440874496l2135949312,1440880752l0,1440874496l1682964480,1440880749l291569664,0l-1201668096,1440880752l482344960,2127989407l0,0l0,0l-132710400,1441220177l196608,1440874496l2141192192,1440880752l0,1440874496l475004928,1440880748l286326784,0l-1201668096,1440880752l482344960,2127989407l0,0l0,0l-127467520,1441220177l196608,1440874496l2146435072,1440880752l0,1440874496l586153984,1440880752l281083904,0l-1201668096,1440880752l30474240,0l-1270874112,2127986994l-771751936,2127988958l-771751936,2127988958l2025848832,2127988958l-2147483648,1l12582912,0l77824,0l275841024,0l-1201668096,1440880752l482344960,2127989407l0,0l0,0l117964800,1441220177l196608,1440874496l-2138046464,1440880752l0,1440874496l-1995440128,1440880749l270598144,0l-1201668096,1440880752l482344960,2127989407l0,0l0,0l123207680,1441220177l196608,1440874496l-2132803584,1440880752l0,1440874496l1334837248,1440880750l265355264,0l-1201668096,1440880752l482344960,2127989407l0,0l0,0l128450560,1441220177l196608,1440874496l-2127560704,1440880752l0,1440874496l-1255145472,1440880750l260112384,0l-1201668096,1440880752l482344960,2127989407l0,0l0,0l133693440,1441220177l196608,1440874496l-2122317824,1440880752l0,1440874496l1957691392,1440880749l254869504,0l-1201668096,1440880752l482344960,2127989407l0,0l0,0l105381888,1441220177l196608,1440874496l-2117074944,1440880752l0,1440874496l-624951296,1440880751l30474240,0l-1268383744,2127986994l-965738496,2127988958l-965738496,2127988958l2023751680,2127988958l1048576,0l-2147483648,0l65536,0l-1267073024,2127986994l-965738496,2127988958l-965738496,2127988958l2023751680,2127988958l262144,0l0,-2147483648l65536,0l-1265762304,2127986994l-965738496,2127988958l-965738496,2127988958l2023751680,2127988958l268435456,0l65536,0l1048576,0l482344960,2127989407l0,0l0,0l87556096,1441220177l196608,1440874496l-2101346304,1440880752l0,1440874496l1772093440,1440880752l233897984,0l-1201668096,1440880752l482344960,2127989407l0,0l0,0l92798976,1441220177l196608,1440874496l-2096103424,1440880752l0,1440874496l1793064960,1440880752l228655104,0l-1201668096,1440880752l482344960,2127989407l0,0l0,0l98041856,1441220177l196608,1440874496l-2090860544,1440880752l0,1440874496l1814036480,1440880752l223412224,0l-1201668096,1440880752l482344960,2127989407l0,0l0,0l69730304,1441220177l196608,1440874496l-2085617664,1440880752l30474240,0l-1263534080,2127986994l-102760448,2127988959l-102760448,2127988959l2028994560,2127988958l1048576,0l-2147483648,0l65536,0l196608,1440874496l-2080374784,1440880752l0,1440874496l1857028096,1440880752l212926464,0l-1201668096,1440880752l482344960,2127989407l0,0l0,0l80216064,1441220177l196608,1440874496l-2075131904,1440880752l0,1440874496l0,0l207683584,0l-1201668096,1440880752l482344960,2127989407l0,0l0,0l51904512,1441220177l196608,1440874496l-2069889024,1440880752l0,1440874496l-1334837248,1440880748l202440704,0l-1201668096,1440880752l482344960,2127989407l0,0l0,0l57147392,1441220177l196608,1440874496l-2064646144,1440880752l0,1440874496l1129316352,1440880234l197197824,0l-1201668096,1440880752l482344960,2127989407l0,0l0,0l62390272,1441220177l196608,1440874496l-2059403264,1440880752l0,1440874496l-498073600,1440880749l191954944,0l-1201668096,1440880752l482344960,2127989407l0,0l0,0l34078720,1441220177l30474240,0l-1261436928,2127986994l-102760448,2127988959l-102760448,2127988959l2028994560,2127988958l262144,0l0,-2147483648l65536,0l0,0l39321600,1441220177l196608,1440874496l-2048917504,1440880752l0,1440874496l444596224,1440880750l181469184,0l-1201668096,1440880752l482344960,2127989407l0,0l0,0l44564480,1441220177l196608,1440874496l-2043674624,1440880752l0,1440874496l-268435456,1440880749l176226304,0l-1201668096,1440880752l482344960,2127989407l0,0l0,0l49807360,1441220177l196608,1440874496l-2038431744,1440880752l0,1440874496l-2066743296,1440880748l170983424,0l-1201668096,1440880752l482344960,2127989407l0,0l0,0l21495808,1441220177l196608,1440874496l-2033188864,1440880752l0,1440874496l1742733312,1440880748l165740544,0l1081081856,1440880178l2088763392,1440880752l0,0l0,0l506462208,2127989407l506462208,2127989407l-2032140288,1440880752l2162688,0l-1302331392,1440880750l482344960,2127989407l4194304,0l2097152,0l-1498939392,1441220177l30474240,0l-1259339776,2127986994l-102760448,2127988959l-102760448,2127988959l2028994560,2127988958l268435456,0l65536,0l1048576,0l-1214251008,1440880752l0,0l2162688,0l-1171259392,1440880752l482344960,2127989407l4194304,0l2097152,0l999817216,1441220177l0,0l16470,0l6356992,0l-1243611136,1440880752l482344960,2127989407l-2018508800,1440880752l4259840,0l-1137704960,1440880752l534773760,1440880750l0,0l2162688,0l-1137704960,1440880752l482344960,2127989407l12582912,0l2097152,0l818413568,1441220177l0,-2147483648l16470,0l2162688,0l-1235222528,1440880752l482344960,2127989407l27262976,0l3145728,0l-71827456,1441220177l196608,0l-1172307968,1440880752l65536,0l0,0l135331840,0l1081081856,1440880178l482344960,2127989407l0,0l0,0l0,0l132186112,0l1081081856,1440880178l482344960,2127989407l0,0l0,0l0,0l129040384,0l1081081856,1440880178l30474240,0l-1257242624,2127986994l-771751936,2127988958l-771751936,2127988958l2025848832,2127988958l0,672l0,32776l81928,0l0,0l0,0l122748928,0l1081081856,1440880178l482344960,2127989407l0,0l0,0l0,0l119603200,0l1081081856,1440880178l482344960,2127989407l0,0l0,0l0,0l116457472,0l1081081856,1440880178l482344960,2127989407l0,0l0,0l0,0l85000192,0l1081081856,1440880178l-1887436800,1440880752l0,0l0,0l0,0l15794176,0l-1956642816,1440880752l482344960,2127989407l0,0l0,0l0,0l12648448,0l-1956642816,1440880752l482344960,2127989407l65536,0l65536,0l0,0l9502720,0l-1956642816,1440880752l482344960,2127989407l65536,1440874496l65536,0l0,0l6356992,0l1081081856,1440880178l-1956642816,1440880752l1208483840,2127987377l65536,0l0,0l30474240,0l-1257242624,2127986994l-771751936,2127988958l-771751936,2127988958l2025848832,2127988958l0,672l0,32776l81928,0l262144,0l0,0l65536,0l0,0l62980096,0l1081081856,1440880178l482344960,2127989407l65536,0l65536,0l0,0l59834368,0l1081081856,1440880178l-1981808640,1440880752l0,-1073741824l82002,0l0,0l56688640,0l-1969225728,1440880752l482344960,2127989407l0,0l81904,0l0,0l53542912,0l1081081856,1440880178l-1969225728,1440880752l65536,0l65536,0l0,0l18939904,0l1081081856,1440880178l-1918894080,1440880752l65536,2127953920l0,0l0,0l15794176,0l-1915748352,1440880752l482344960,2127989407l2106589184,1440880752l65536,0l0,0l12648448,0l-1915748352,1440880752l482344960,2127989407l2108686336,1440880752l65536,0l0,0l9502720,0l490733568,2127989407l490733568,2127989407l3014656,1440874496l30474240,0l-1255014400,2127986994l-872415232,2127988958l-872415232,2127988958l2024800256,2127988958l0,4096l67108864,0l65536,0l-1902116864,1440880752l3407872,0l-1898971136,1440880752l0,0l0,0l22020096,0l3145728,0l232259584,1441220177l65536,0l17170432,2l65536,0l0,0l28377088,0l1081081856,1440880178l482344960,2127989407l-1309671424,1440880750l0,0l0,0l25231360,0l-1950351360,1440880752l482344960,2127989407l-1119879168,1440880752l65536,0l0,0l22085632,0l1081081856,1440880178l-1950351360,1440880752l0,1440874496l65536,0l0,0l18939904,0l1081081856,1440880178l-1947205632,1440880752l468713472,1440880748l65536,0l0,0l15794176,0l1081081856,1440880178l482344960,2127989407l0,0l65536,0l0,0l12648448,0l1081081856,1440880178l482344960,2127989407l0,1440874496l65536,0l0,0l9502720,0l1081081856,1440880178l30474240,0l-1255014400,2127986994l-872415232,2127988958l-872415232,2127988958l2024800256,2127988958l0,4096l67108864,0l65536,0l65536,0l0,0l3211264,0l1081081856,1440880178l482344960,2127989407l0,0l65536,0l88080384,0l3145728,0l243793920,1441220177l131072,0l0,0l81960,0l0,0l25231360,0l1081081856,1440880178l482344960,2127989407l0,0l81961,0l0,0l22085632,0l-1984954368,1440880752l482344960,2127989407l0,0l65536,0l0,0l18939904,0l1081081856,1440880178l-1984954368,1440880752l65536,2127953920l0,0l0,0l15794176,0l-1981808640,1440880752l482344960,2127989407l65536,2127953920l0,0l0,0l12648448,0l-1981808640,1440880752l482344960,2127989407l65536,0l65536,0l0,0l9502720,0l-1981808640,1440880752l482344960,2127989407l0,0l65536,0l0,0l6356992,0l0,0l0,0l0,0l0,0l-961544192,1440880727l3866624,0l10485760,1440880781l2621440,0l0,5062528l3866729,0l0,0l51445760,0l0,0l0,0l41287680,4849664l0,0l41287680,68485120l1241579520,2130072696l0,-1342177280l16515,0l41287680,4915200l0,0l41287680,68485120l1241579520,2130072696l0,-1342177280l16531,0l41287680,4980736l0,0l41287680,68485120l1241579520,2130072696l0,-2013265920l16541,0l41287680,5046272l0,0l41287680,68485120l1241579520,2130072696l0,-1342177280l16547,0l41287680,5111808l0,0l41287680,68485120l1241579520,2130072696l0,-1677721600l16552,0l41287680,5177344l0,0l41287680,68485120l1241579520,2130072696l0,-2013265920l16557,0l41287680,5242880l0,0l41287680,68485120l1241579520,2130072696l0,973078528l16561,0l41287680,5308416l0,0l41287680,68485120l1241579520,2130072696l0,-1342177280l16563,0l41287680,5373952l0,0l41287680,68485120l1241579520,2130072696l0,637534208l16566,0l41287680,5439488l0,0l41287680,68485120l1241579520,2130072696l0,-1677721600l16568,0l41287680,5505024l0,0l41287680,68485120l1241579520,2130072696l0,301989888l16571,0l41287680,5570560l0,0l41287680,68485120l1241579520,2130072696l0,-2013265920l16573,0l41287680,5636096l0,0l41287680,68485120l1241579520,2130072696l0,-33554432l16575,0l41287680,5701632l0,0l41287680,68485120l1241579520,2130072696l0,973078528l16577,0l41287680,5767168l0,0l41287680,68485120l1241579520,2130072696l0,1962934272l16578,0l41287680,5832704l0,0l41287680,68485120l1241579520,2130072696l0,0l30474240,0l-1253703680,2127986994l-771751936,2127988958l-771751936,2127988958l2025848832,2127988958l3604480,0l-671088640,73723l65536,0l0,0l0,0l0,0l0,0l0,0l0,0l0,0l0,0l0,0l0,0l0,0l0,0l0,0l0,0l0,0l0,0l0,0l0,0l0,0l0,0l0,0l0,0l0,0l0,0l0,0l0,0l0,0l0,0l0,0l0,0l0,0l0,0l0,0l0,0l0,0l0,0l0,0l0,0l0,0l0,0l0,0l0,0l0,0l0,0l0,0l0,0l0,0l0,0l0,0l0,0l30474240,0l-1246756864,2127986994l-771751936,2127988958l-771751936,2127988958l2025848832,2127988958l2555904,0l1476395008,73722l65536,0l0,0l0,0l0,0l0,0l0,0l0,0l0,0l0,0l0,0l0,0l0,0l0,0l0,0l0,0l0,0l0,0l0,0l0,0l0,0l0,0l0,0l0,0l0,0l0,0l0,0l0,0l0,0l0,0l0,0l0,0l0,0l0,0l0,0l0,0l0,0l0,0l0,0l0,0l0,0l0,0l0,0l0,0l0,0l0,0l0,0l0,0l0,0l0,0l0,0l0,0l30474240,0l-1239416832,2127986994l-872415232,2127988958l-872415232,2127988958l2024800256,2127988958l131072,0l0,8184l65536,0l0,0l0,0l0,0l0,0l0,0l0,0l0,0l0,0l0,0l0,0l0,0l0,0l0,0l0,0l0,0l0,0l0,0l0,0l0,0l0,0l0,0l0,0l0,0l0,0l0,0l0,0l0,0l0,0l0,0l0,0l0,0l0,0l0,0l0,0l0,0l0,0l0,0l0,0l0,0l0,0l0,0l0,0l0,0l0,0l0,0l0,0l0,0l0,0l0,0l0,0l30474240,0l-1241645056,2127986994l-872415232,2127988958l-872415232,2127988958l2024800256,2127988958l131072,0l0,8184l65536,0l0,0l0,0l0,0l0,0l0,0l0,0l0,0l0,0l0,0l0,0l0,0l0,0l0,0l0,0l0,0l0,0l0,0l0,0l0,0l0,0l0,0l0,0l0,0l0,0l0,0l0,0l0,0l0,0l0,0l0,0l0,0l0,0l0,0l0,0l0,0l0,0l0,0l0,0l0,0l0,0l0,0l0,0l0,0l0,0l0,0l0,0l-445644800,2127988864l-455081984,2127988864l580911104,2127988863l0,0l30474240,0l-1240727552,2127986994l-872415232,2127988958l-872415232,2127988958l2024800256,2127988958l131072,0l0,4l65536,0l0,0l0,0l0,0l0,0l0,0l0,0l0,0l0,0l0,0l0,0l0,0l0,0l0,0l0,0l0,0l0,0l0,0l0,0l0,0l0,0l0,0l0,0l0,0l0,0l0,0l0,0l0,0l0,0l0,0l0,0l0,0l0,0l0,0l0,0l0,0l0,0l0,0l0,0l0,0l0,0l0,0l0,0l0,0l0,0l0,0l0,0l0,0l0,0l0,0l0,0l30474240,0l-1239416832,2127986994l-872415232,2127988958l-872415232,2127988958l2024800256,2127988958l131072,0l0,8184l65536,0l0,0l0,0l0,0l0,0l0,0l0,0l0,0l0,0l0,0l0,0l0,0l0,0l0,0l0,0l0,0l0,0l0,0l0,0l0,0l0,0l0,0l0,0l0,0l0,0l0,0l0,0l0,0l0,0l0,0l0,0l0,0l0,0l0,0l0,0l0,0l0,0l0,0l0,0l0,0l0,0l0,0l0,0l0,0l0,0l0,0l0,0l0,0l0,0l0,0l0,0l30474240,0l-1238368256,2127986994l-965738496,2127988958l-965738496,2127988958l2023751680,2127988958l0,786432l0,-67108864l2097167,0l-1236795392,2127986994l-965738496,2127988958l-965738496,2127988958l2023751680,2127988958l0,786432l0,-67108864l2097167,0l0,0l0,0l0,0l0,0l0,0l0,0l0,0l0,0l0,0l0,0l0,0l0,0l0,0l0,0l0,0l0,0l0,0l0,0l0,0l0,0l0,0l0,0l0,0l0,0l0,0l0,0l0,0l0,0l0,0l0,0l0,0l0,0l0,0l0,0l0,0l0,0l0,0l0,0l0,0l0,0l0,0l0,0l0,0l30474240,0l-1234436096,2127986994l-872415232,2127988958l-872415232,2127988958l2024800256,2127988958l0,786432l0,-67108864l2097167,0l0,0l0,0l0,0l0,0l0,0l0,0l0,0l0,0l0,0l0,0l0,0l0,0l0,0l0,0l0,0l0,0l0,0l0,0l0,0l0,0l0,0l0,0l0,0l0,0l0,0l0,0l0,0l0,0l0,0l0,0l0,0l0,0l0,0l0,0l0,0l0,0l0,0l0,0l0,0l0,0l0,0l0,0l0,0l0,0l0,0l0,0l0,0l0,0l-333447168,2127988864l-292552704,2127988864l30474240,0l-1234436096,2127986994l-872415232,2127988958l-872415232,2127988958l2024800256,2127988958l0,786432l0,-67108864l2097167,0l0,0l10485760,0l2097152,0l841613312,1441220175l1193279488,1768453231l99,0l18939904,0l-1780482048,1440880752l-1843396608,1440880752l0,0l2162688,0l-1440743424,1440880752l482344960,2127989407l4194304,0l2097152,0l260702208,1441220177l1752432640,25449l6291456,0l2097152,0l608829440,1441220177l0,0l0,0l2162688,0l-1780482048,1440880752l482344960,2127989407l10485760,0l2097152,0l363462656,1441220177l1752432640,25449l0,0l6356992,0l-1793064960,1440880752l-1931476992,1440880752l0,0l2162688,0l-1793064960,1440880752l482344960,2127989407l4194304,0l2097152,0l730464256,1441220177l1953038336,1193299305l94371906,0l2097152,0l587857920,1441220177l0,0l0,0l2162688,0l-1541406720,1440880752l482344960,2127989407l98566144,0l30474240,0l-1232732160,2127986994l-965738496,2127988958l-965738496,2127988958l2023751680,2127988958l1310720,0l1048576,1048576l65536,0l-1231028224,2127986994l-965738496,2127988958l-965738496,2127988958l2023751680,2127988958l2621440,0l0,4l65540,0l6291456,0l2097152,0l600440832,1441220177l0,0l0,0l2162688,0l-1352663040,1440880752l482344960,2127989407l10485760,0l2097152,0l1010434048,1441220177l1953038336,1109413225l3499881,0l6356992,0l-1679818752,1440880752l-2102394880,1440880749l0,0l2162688,0l-1679818752,1440880752l482344960,2127989407l4194304,0l2097152,0l98172928,1441220172l1735262208,541878644l18891335,0l2097152,0l579469312,1441220177l0,0l0,0l2162688,0l-1981808640,1440880752l482344960,2127989407l23068672,0l2097152,0l787087360,1441220177l1735262208,541878644l16967,0l6356992,0l-1642070016,1440880752l-269484032,1440880749l0,0l2162688,0l-1944059904,1440880752l30474240,0l-1228144640,2127986994l-771751936,2127988958l-771751936,2127988958l2025848832,2127988958l3932160,0l1048576,1048580l65540,0l0,0l0,0l2162688,0l-2032140288,1440880752l482344960,2127989407l35651584,0l2097152,0l774504448,1441220177l1735262208,1278372212l1734951456,53l44105728,0l-1642070016,1440880752l893386752,1440880748l0,0l2162688,0l-1277165568,1440880752l482344960,2127989407l4194304,0l2097152,0l474611712,1441220177l-1266548736,-474512669l6325123,0l2097152,0l537526272,1441220177l0,0l0,0l2162688,0l-1642070016,1440880752l482344960,2127989407l10485760,0l2097152,0l-1297481728,1441220173l-1266548736,-474512669l-2099018877,175l31522816,0l441450496,1440880750l528482304,1440880750l0,0l2162688,0l-1175453696,1440880752l482344960,2127989407l4194304,0l2097152,0l378142720,1441220177l858783744,48l6291456,0l2097152,0l550109184,1441220177l0,0l0,0l30474240,0l-1225916416,2127986994l-872415232,2127988958l-872415232,2127988958l2024800256,2127988958l0,65536l134086656,0l2097152,0l18939904,0l1915748352,1440880749l564133888,1440880752l0,0l2162688,0l-1969225728,1440880752l482344960,2127989407l4194304,0l2097152,0l688521216,1441220177l1768423424,99l6291456,0l2097152,0l797573120,1441220177l0,0l0,0l2162688,0l-1742733312,1440880752l482344960,2127989407l10485760,0l2097152,0l-1526071296,1441220177l1768423424,99l0,0l6356992,0l-1453326336,1440880752l-1264582656,1440880752l0,0l2162688,0l-1453326336,1440880752l482344960,2127989407l4194304,0l2097152,0l868876288,1441220177l0,0l81788928,0l2097152,0l776601600,1441220177l0,0l0,0l2162688,0l-2032140288,1440880752l482344960,2127989407l85983232,0l2097152,0l619315200,1441220177l0,0l0,0l44105728,0l-1337982976,1440880748l30474240,0l-1224343552,2127986994l-771751936,2127988958l-771751936,2127988958l2025848832,2127988958l131072,98304l65536,8184l3276672,0l1866727424,7173492l6291456,0l2097152,0l755630080,1441220177l0,0l0,0l2162688,0l-1541406720,1440880752l482344960,2127989407l10485760,0l2097152,0l-1511391232,1441220177l1866727424,7173492l0,0l31522816,0l-1304428544,1440880750l-2006974464,1440880752l0,0l2162688,0l-1994391552,1440880752l482344960,2127989407l4194304,0l2097152,0l633995264,1441220177l1967587328,7170412l6291456,0l2097152,0l768212992,1441220177l0,0l0,0l2162688,0l-1616904192,1440880752l482344960,2127989407l10485760,0l2097152,0l673841152,1441220177l1967587328,7170412l0,0l18939904,0l-1304428544,1440880750l-1162870784,1440880752l0,0l2162688,0l-1415577600,1440880752l482344960,2127989407l4194304,0l2097152,0l399114240,1441220177l6356992,0l6291456,0l30474240,0l-1219756032,2127986994l-771751936,2127988958l-771751936,2127988958l2025848832,2127988958l0,196608l-131072,31l2097152,0l2097152,0l371851264,1441220177l6356992,0l0,0l6356992,0l574619648,1440880752l-1868562432,1440880752l0,0l2162688,0l-1340080128,1440880752l482344960,2127989407l4194304,0l2097152,0l738852864,1441220177l1735262208,6909025l232783872,0l2097152,0l726269952,1441220177l0,0l0,0l2162688,0l-1742733312,1440880752l482344960,2127989407l236978176,0l2097152,0l459931648,1441220177l1735262208,6909025l0,0l144769024,0l-1175453696,1440880752l893386752,1440880748l0,0l0,0l-1553989632,1440880752l482344960,2127989407l4194304,0l2097152,0l168427520,1441220177l1634336768,1769234802l6291456,0l2097152,0l705298432,1441220177l0,0l0,0l2162688,0l-2069889024,1440880748l482344960,2127989407l10485760,0l2097152,0l-1753612288,1441220175l30474240,0l-1215561728,2127986994l-771751936,2127988958l-771751936,2127988958l2025848832,2127988958l131072,196608l-134217728,8191l2162688,0l482344960,2127989407l4194304,0l2097152,0l298450944,1441220177l1684930560,105l18874368,0l2097152,0l717881344,1441220177l0,0l0,0l2162688,0l578813952,1440880752l482344960,2127989407l23068672,0l2097152,0l334102528,1441220177l1684930560,105l0,0l56688640,0l-2032140288,1440880752l-1956642816,1440880752l0,0l2162688,0l-1478492160,1440880752l482344960,2127989407l4194304,0l2097152,0l-1498808320,1441220177l1634861056,6908020l6291456,0l2097152,0l696909824,1441220177l0,0l0,0l2162688,0l-2032140288,1440880752l482344960,2127989407l10485760,0l2097152,0l216662016,1441220177l1634861056,6908020l0,0l44105728,0l-2006974464,1440880752l-501219328,1440880749l0,0l2162688,0l-2102394880,1440880749l482344960,2127989407l4194304,0l30474240,0l-1210974208,2127986994l-771751936,2127988958l-771751936,2127988958l2025848832,2127988958l-134414336,163871l-55264,-1l2883583,0l2162688,0l-1440743424,1440880752l482344960,2127989407l10485760,0l2097152,0l266993664,1441220177l1953038336,1768712552l0,0l18939904,0l2046820352,1440880750l-1541406720,1440880752l0,0l2162688,0l-1327497216,1440880752l482344960,2127989407l4194304,0l2097152,0l189399040,1441220177l1752367104,1769105773l6291456,0l2097152,0l923402240,1441220177l0,0l0,0l2162688,0l2046820352,1440880750l482344960,2127989407l10485760,0l2097152,0l598409216,1441220177l1752367104,1769105773l0,0l6356992,0l-1304428544,1440880750l-1415577600,1440880752l0,0l2162688,0l-1304428544,1440880750l482344960,2127989407l4194304,0l2097152,0l751501312,1441220177l1802371072,6909537l31457280,0l2097152,0l936050688,1441220177l0,0l0,0l2162688,0l-1591738368,1440880752l30474240,0l-1169424384,2127986994l-771751936,2127988958l-771751936,2127988958l2025848832,2127988958l-33751040,229407l-317408,-1l2359295,0l-1944059904,1440880752l0,0l2162688,0l-1579155456,1440880752l482344960,2127989407l4194304,0l2097152,0l680198144,1441220177l1634729984,26988l81788928,0l2097152,0l915079168,1441220177l0,0l0,0l2162688,0l-1956642816,1440880752l482344960,2127989407l85983232,0l2097152,0l409665536,1441220177l1634729984,26988l0,0l56688640,0l-1337982976,1440880748l-1541406720,1440880752l0,0l2162688,0l1972371456,1440880752l482344960,2127989407l4194304,0l2097152,0l139132928,1441220177l1684930560,26984l6291456,0l2097152,0l894107648,1441220177l0,0l0,0l2162688,0l-214958080,1440880174l482344960,2127989407l10485760,0l2097152,0l627769344,1441220177l1684930560,26984l0,0l6356992,0l-1604321280,1440880752l-2032140288,1440880752l0,0l30474240,0l-1127612416,2127986994l-771751936,2127988958l-771751936,2127988958l2025848832,2127988958l131072,98304l134152192,8184l3276672,0l2097152,0l873136128,1441220177l0,0l0,0l2162688,0l-1931476992,1440880752l482344960,2127989407l23068672,0l2097152,0l657129472,1441220177l1785593856,6906465l0,0l6356992,0l1012924416,1440880750l-1654652928,1440880752l0,0l2162688,0l-1767899136,1440880752l482344960,2127989407l4194304,0l2097152,0l445317120,1441220177l1768751104,108l31457280,0l2097152,0l885719040,1441220177l0,0l0,0l2162688,0l-1491075072,1440880752l482344960,2127989407l35651584,0l2097152,0l-1733623808,1441220175l1768751104,108l0,0l6356992,0l-622854144,1440880180l-1503657984,1440880752l0,0l2162688,0l-622854144,1440880180l482344960,2127989407l4194304,0l2097152,0l562757632,1441220177l0,0l44040192,0l2097152,0l864747520,1441220177l12648448,0l196608,196608l1441792,0l925892608,1440880750l-1268776960,1440880752l0,0l0,0l-520093696,36511l0,2127953920l0,0l1728118784,1440880748l0,0l0,0l0,0l0,1440874496l0,0l0,0l0,0l0,0l0,2127953920l0,0l0,1440874496l0,0l-96993280,2127990494l5308416,0l65536,0l0,0l1115684864,2127987139l227278848,65536l0,0l0,0l0,0l0,0l0,0l28377088,0l65536,0l0,0l1284505600,2127990143l1516240896,1440880752l0,0l0,65536000l217382912,0l-1250951168,1440880752l0,0l65536,0l0,0l-1250951168,1440880752l-1309671424,1440880750l-631242752,1440880751l470810624,1440880748l1917845504,1440880235l1253048320,1440880749l0,0l0,0l0,0l0,0l0,0l0,0l0,0l0,0l0,0l0,0l0,0l0,0l0,0l0,0l0,0l0,0l0,0l1574961152,1440880181l2025848832,1440880751l2106589184,1440880752l1201668096,2127988965l1201668096,2127988965l1201668096,2127988965l1201668096,2127988965l0,0l1201668096,2127988965l0,0l0,0l0,0l0,0l0,0l0,0l0,0l0,0l1685061632,1440880767l0,0l9502720,0l0,0l0,0l589824,0l0,0l18874368,0l2162688,0l578813952,1440880752l482344960,2127989407l5242880,0l2097152,0l929759232,1441220173l0,0l23068672,0l2162688,0l-1126170624,1440880752l482344960,2127989407l9437184,0l12648448,0l65536,65536l0,0l131072,0l-1826619392,2127988967l-1250951168,1440880752l65536000,65536000l0,0l0,16256l16256,1l0,1l0,0l0,0l0,0l0,0l-632291328,1440880134l-620756992,1440880751l-1967128576,2127988956l-1213202432,1440880752l0,0l65536,0l0,0l0,0l0,0l30474240,0l-1436680192,2127986994l-102760448,2127988959l-102760448,2127988959l2028994560,2127988958l131072,0l0,8l65536,0l0,0l0,0l54591488,0l1864368128,1440880750l482344960,2127989407l-1192230912,1440880752l0,0l0,0l51445760,0l1864368128,1440880750l482344960,2127989407l2097152,0l3145728,0l1069219840,1441220177l196608,0l-1186988032,1440880752l0,0l0,0l46202880,0l1864368128,1440880750l482344960,2127989407l2097152,0l3145728,0l1040908288,1441220177l196608,0l-1181745152,1440880752l0,0l0,0l40960000,0l1864368128,1440880750l482344960,2127989407l2097152,0l3145728,0l1046151168,1441220177l196608,0l-1176502272,1440880752l0,0l0,0l35717120,0l1599078400,1440880181l269484032,1440880750l0,0l29425664,0l-1335885824,1440880748l1573912576,1440880181l0,0l27328512,0l-622854144,1440880180l482344960,2127989407l-1174405120,1440880752l29425664,0l0,0l71680,0l2098913,0l524288,262144l-959447040,1440880752l-65536,65535l0,0l71680,0l2098913,0l524288,65536l-929038336,1440880752l-65536,65535l-65536,-1l-23489,-1l8388607,0l524288,131072l-898629632,1440880752l-65536,65535l1342111744,262144l-1904,-1l7274495,0l524288,65536l-868220928,1440880752l-65536,65535l1342111744,262144l-1904,-1l7274495,0l524288,65536l-837812224,1440880752l-65536,65535l1238827008,262144l-100667392,2143551487l6480271,0l524288,65536l-807403520,1440880752l-65536,65535l0,0l16384,8126464l2097152,0l524288,65536l-776994816,1440880752l-65536,65535l268369920,0l-10096,-1l7143423,0l524288,65536l-746586112,1440880752l-65536,65535l131072,0l101715968,16l6291456,0l524288,65536l-716177408,1440880752l-65536,65535l0,0l19988480,0l65536,65536l0,0l-1250951168,1440880752l262144,1852375040l-1892661151,1440880113l0,0l0,0l0,0l0,-65536l-1,65535l-1020264448,2127988962l286982144,2127988965l262144,1852375040l-1892661151,1440880113l0,0l0,0l-1379926016,2127988964l1280573440,1280590918l17478,0l1343488,589824l-547356672,1440880752l1310720,589824l-499122176,1440880752l524288,524288l320864256,1440880751l524288,131072l-1222639616,1440880752l524288,65536l1957691392,1440880749l0,0l0,0l0,0l2097152,4194304l1048576,0l0,32768l37191680,0l0,0l5308416,0l-1108869120,2127990455l131072,2127953920l0,0l0,0l-1102577664,2127990455l-1098907648,2127990455l255328256,1440880089l1441792000,1440880753l5242880,0l4259840,0l65536,0l0,0l366739456,2127986987l174981120,65536l0,0l0,0l0,0l30474240,0l-1121714176,2127986994l-102760448,2127988959l-102760448,2127988959l2028994560,2127988958l1048576,0l33554432,0l65536,0l0,0l0,0l0,0l0,0l0,0l0,0l0,0l0,0l0,0l0,0l0,0l0,0l0,0l0,0l0,0l0,0l0,0l0,0l0,0l0,0l0,0l0,0l0,0l0,0l0,0l0,0l0,0l0,0l0,0l0,0l0,0l0,0l0,0l0,0l0,0l0,0l0,0l0,0l0,0l0,0l0,0l0,0l0,0l0,0l0,0l0,0l0,0l0,0l0,0l0,0l30474240,0l-1117257728,2127986994l-872415232,2127988958l-872415232,2127988958l2024800256,2127988958l0,1073741824l0,-2147483648l2097152,0l0,0l0,0l0,0l0,0l0,0l0,0l0,0l0,0l0,0l0,0l0,0l0,0l0,0l0,0l0,0l0,0l0,0l0,0l0,0l0,0l0,0l0,0l0,0l0,0l0,0l0,0l0,0l0,0l0,0l0,0l0,0l0,0l0,0l0,0l0,0l0,0l0,0l0,0l0,0l0,0l0,0l0,0l0,0l0,0l0,0l0,0l0,0l0,0l0,0l0,0l30474240,0l-1115947008,2127986994l-872415232,2127988958l-872415232,2127988958l2024800256,2127988958l131072,0l0,8l65536,0l0,0l0,0l0,0l0,0l0,0l0,0l0,0l0,0l0,0l0,0l0,0l0,0l0,0l0,0l0,0l0,0l0,0l0,0l0,0l0,0l0,0l0,0l0,0l0,0l0,0l0,0l0,0l0,0l0,0l0,0l0,0l0,0l0,0l0,0l0,0l0,0l0,0l0,0l0,0l0,0l0,0l0,0l0,0l0,0l0,0l0,0l0,0l0,0l0,0l0,0l30474240,0l-1114636288,2127986994l-872415232,2127988958l-872415232,2127988958l2024800256,2127988958l0,16l131072,0l65536,0l0,0l0,0l0,0l0,0l0,0l0,0l0,0l0,0l0,0l0,0l0,0l0,0l0,0l0,0l0,0l0,0l0,0l0,0l0,0l0,0l0,0l0,0l0,0l0,0l0,0l0,0l0,0l0,0l0,0l0,0l0,0l0,0l0,0l0,0l0,0l0,0l0,0l0,0l0,0l0,0l0,0l0,0l0,0l0,0l0,0l0,0l0,0l0,0l0,0l0,0l30474240,0l-1113325568,2127986994l-771751936,2127988958l-771751936,2127988958l2025848832,2127988958l-888864768,-1941957405l-956157436,2147435099l2047999,0l0,0l0,0l0,0l0,0l0,0l0,0l0,0l0,0l0,0l0,0l0,0l0,0l0,0l0,0l0,0l0,0l0,0l0,0l0,0l0,0l0,0l0,0l0,0l0,0l0,0l0,0l0,0l0,0l0,0l0,0l0,0l0,0l0,0l0,0l0,0l0,0l0,0l0,0l0,0l0,0l0,0l0,0l0,0l0,0l0,0l0,0l0,0l0,0l0,0l0,0l30474240,0l-1740898304,2127986993l-965738496,2127988958l-965738496,2127988958l2023751680,2127988958l0,0l71680,0l2098913,0l-1739456512,2127986993l-965738496,2127988958l-965738496,2127988958l2023751680,2127988958l0,0l71680,0l2098913,0l-1733296128,2127986993l-965738496,2127988958l-965738496,2127988958l2023751680,2127988958l0,0l71680,0l2098913,0l-1725300736,2127986993l-965738496,2127988958l-965738496,2127988958l2023751680,2127988958l0,0l71680,0l2098913,0l0,0l0,0l0,0l0,0l0,0l0,0l0,0l0,0l0,0l0,0l0,0l0,0l0,0l0,0l0,0l0,0l0,0l0,0l0,0l0,0l0,0l0,0l0,0l0,0l0,0l0,0l0,0l0,0l0,0l30474240,0l-1722417152,2127986993l-609222656,2127988958l-609222656,2127988958l2012217344,2127988958l0,0l71680,0l2098913,0l0,0l0,0l0,0l0,0l0,0l0,0l0,0l0,0l0,0l0,0l0,0l0,0l0,0l0,0l0,0l0,0l0,0l0,0l0,0l0,0l0,0l0,0l0,0l0,0l0,0l0,0l0,0l0,0l0,0l0,0l0,0l0,0l0,0l0,0l0,0l0,0l0,0l0,0l0,0l0,0l0,0l0,0l0,0l0,0l0,0l0,0l0,0l0,0l0,0l0,0l30474240,0l-1720057856,2127986993l-1562378240,2127988959l-1562378240,2127988959l2014314496,2127988958l-65536,-1l-31681,-1l8388607,0l-1247936512,2127986993l1282408448,2127988959l1282408448,2127988959l2015363072,2127988958l-65536,-1l-56257,-1l8388607,0l0,0l0,0l0,0l0,0l0,0l0,0l0,0l0,0l0,0l0,0l0,0l0,0l0,0l0,0l0,0l0,0l0,0l0,0l0,0l0,0l0,0l0,0l0,0l0,0l0,0l0,0l0,0l0,0l0,0l0,0l0,0l0,0l0,0l0,0l0,0l0,0l0,0l0,0l0,0l0,0l0,0l0,0l0,0l30474240,0l207355904,2127986994l1322254336,2127988959l1322254336,2127988959l2017460224,2127988958l1342111744,262144l-1904,-1l7274495,0l0,0l0,0l0,0l0,0l0,0l0,0l0,0l0,0l0,0l0,0l0,0l0,0l0,0l0,0l0,0l0,0l0,0l0,0l0,0l0,0l0,0l0,0l0,0l0,0l0,0l0,0l0,0l0,0l0,0l0,0l0,0l0,0l0,0l0,0l0,0l0,0l0,0l0,0l0,0l0,0l0,0l0,0l0,0l0,0l0,0l0,0l0,0l0,0l0,0l0,0l30474240,0l-2040528896,2127986994l1366294528,2127988959l1366294528,2127988959l2018508800,2127988958l1342111744,262144l-1904,-1l7274495,0l0,0l0,0l0,0l0,0l0,0l0,0l0,0l0,0l0,0l0,0l0,0l0,0l0,0l0,0l0,0l0,0l0,0l0,0l0,0l0,0l0,0l0,0l0,0l0,0l0,0l0,0l0,0l0,0l0,0l0,0l0,0l0,0l0,0l0,0l0,0l0,0l0,0l0,0l0,0l0,0l0,0l0,0l0,0l0,0l0,0l0,0l0,0l0,0l0,0l0,0l30474240,0l-1936326656,2127986994l1405091840,2127988959l1405091840,2127988959l2019557376,2127988958l1238827008,262144l-100667392,2143551487l6480271,0l0,0l0,0l0,0l0,0l0,0l0,0l0,0l0,0l0,0l0,0l0,0l0,0l0,0l0,0l0,0l0,0l0,0l0,0l0,0l0,0l0,0l0,0l0,0l0,0l0,0l0,0l0,0l0,0l0,0l0,0l0,0l0,0l0,0l0,0l0,0l0,0l0,0l0,0l0,0l0,0l0,0l0,0l0,0l0,0l0,0l0,0l0,0l0,0l0,0l0,0l30474240,0l-1839202304,2127986994l1405091840,2127988959l1405091840,2127988959l2019557376,2127988958l0,0l16384,8126464l2097152,0l0,0l0,0l0,0l0,0l0,0l0,0l0,0l0,0l0,0l0,0l0,0l0,0l0,0l0,0l0,0l0,0l0,0l0,0l0,0l0,0l0,0l0,0l0,0l0,0l0,0l0,0l0,0l0,0l0,0l0,0l0,0l0,0l0,0l0,0l0,0l0,0l0,0l0,0l0,0l0,0l0,0l0,0l0,0l0,0l0,0l0,0l0,0l0,0l0,0l0,0l30474240,0l-1801191424,2127986994l1405091840,2127988959l1405091840,2127988959l2019557376,2127988958l268369920,0l-10096,-1l7143423,0l0,0l0,0l0,0l0,0l0,0l0,0l0,0l0,0l0,0l0,0l0,0l0,0l0,0l0,0l0,0l0,0l0,0l0,0l0,0l0,0l0,0l0,0l0,0l0,0l0,0l0,0l0,0l0,0l0,0l0,0l0,0l0,0l0,0l0,0l0,0l0,0l0,0l0,0l0,0l0,0l0,0l0,0l0,0l0,0l0,0l0,0l0,0l0,0l0,0l0,0l30474240,0l-1828585472,2127986994l1405091840,2127988959l1405091840,2127988959l2019557376,2127988958l131072,0l101715968,16l6291456,0l0,0l0,0l0,0l0,0l0,0l0,0l0,0l0,0l0,0l0,0l0,0l0,0l0,0l0,0l0,0l0,0l0,0l0,0l0,0l0,0l0,0l0,0l0,0l0,0l0,0l0,0l0,0l0,0l0,0l0,0l0,0l0,0l0,0l0,0l0,0l0,0l0,0l0,0l0,0l0,0l0,0l0,0l0,0l0,0l0,0l0,0l0,0l0,0l0,0l0,0l19988480,0l65536,65536l0,0l-1250951168,1440880752l262144,2037972992l-1892656519,1440880113l0,0l0,0l0,0l0,-65536l-1,65535l-1020264448,2127988962l286982144,2127988965l262144,2037972992l-1892656519,1440880113l0,0l0,0l-1379926016,2127988964l1280573440,1280590918l17478,0l1343488,589824l-595591168,1440880752l1310720,589824l-464519168,1440880751l524288,524288l1264582656,1440880751l524288,131072l-223346688,1440880174l524288,65536l-1816133632,1440880748l0,0l0,0l0,0l2097152,4194304l1048576,0l0,32768l37191680,0l0,0l5308416,0l-1556611072,2127985644l175243264,0l0,0l-1394606080,1440880750l0,65536l0,0l0,0l79691776,0l65536,65536l5308416,0l-1556611072,2127985644l175243264,0l0,0l0,0l0,851968l0,0l0,0l79691776,0l917504,65536l2162688,0l-1363148800,1440880160l0,0l65536,65536l2162688,0l65536,393216l2752512,6553646l6488175,120l2162688,0l-1283457024,2127988849l0,0l0,1440874496l2162688,0l1438121984,2127990428l65536,360906752l683671552,1440880140l10551296,0l65536,196608l1812987904,1440880144l0,0l-114294784,1440879871l-644349952,1440880752l1686110208,1440880749l0,2127953920l-2119172096,1440880175l0,1440874496l471859200,1440879854l-641204224,1440880752l65536,0l0,1426063360l1292912462,1440880187l0,0l-114294784,1440879871l-638058496,1440880752l1807745024,1440880033l0,0l4259840,0l65536,1310720l7143424,7602277l3801185,7209065l7602281,6357097l2949228,7471203l6357093,7274612l114,0l9502720,0l65536,4063232l6356992,2097268l3080238,7274595l7340141,6619240l7340140,7471205l7536687,7667823l6488178,3080293l6881389,6488179l7536687,7143529l7078000,6684773l7077993,6357093l6488163,7536741l6881395,7602286l7471205,6488161l6881396,7209071l6488110,7864440l3407930,52l4289132,0l60817408,1440880146l0,0l0,3080192l47,7340032l47,0l-96993280,2127990494l2063204352,27744l9502720,0l-418381824,1440880752l275775488,1440880753l792723456,1440880753l267386880,1440880753l-461373440,1440880752l759169024,1440880753l0,0l0,0l-99614720,1440880752l750780416,1440880753l829423616,1440880753l0,0l-463470592,1440880752l1887436800,1440880135l0,0l0,0l-420478976,1440880752l2162688,0l-202375168,1440880145l-1788870656,2130072696l0,0l4259840,0l65536,1441202176l393216000,1440880149l-1883242496,1440880136l-512753664,1440880135l-577765376,1440880748l0,0l0,0l5308416,0l65536,1507328l7143424,7602277l3801185,7274596l7667811,6619245l7602286,7536685l6357108,6881396l7602291,6488169l1542455296,1440880740l0,0l2162688,0l0,0l0,0l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0l0,0l0,0l0,0l0,0l0,0l0,0l0,0l0,0l0,0l0,0l0,0l0,0l0,0l0,0l0,0l0,0l0,0l0,0l0,0l0,0l0,0l0,0l0,0l0,0l0,0l0,0l0,0l0,0l0,0l0,0l0,0l0,0l0,0l0,0l0,0l0,0l0,0l0,0l0,0l0,0l0,0l0,0l0,0l0,0l0,0l0,0l0,0l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0l0,0l0,0l0,0l0,0l0,0l0,0l0,0l0,0l0,0l0,0l0,0l0,0l0,0l0,0l0,0l0,0l0,0l0,0l0,0l0,0l0,0l0,0l0,0l0,0l0,0l0,0l0,0l0,0l0,0l0,0l0,0l0,0l0,0l0,0l0,0l0,0l0,0l0,0l0,0l0,0l0,0l0,0l0,0l0,0l0,0l0,0l0,0l0,0l16842752,0l131072,3l1836089344,222051l3,1836089344l418659,3l1836089344,1467235l4194307,1836187648l1535605,1048579l1869414400,1598574l2097155,1633878016l1664626,2097155l1633878016,1730162l2097155,1633878016l2516594,3l1734443008,27753l0,0l0,0l0,0l0,0l0,0l0,0l0,0l0,0l0,0l0,0l0,0l0,0l0,0l0,0l0,0l0,0l0,0l4259840,0l65536,1441202176l393216000,1440880149l-178257920,1440880145l-1702887424,1440880135l447741952,1440880750l0,0l4194304,0l5308416,0l65536,1572864l7143424,7602277l3801185,7929960l6619248,7078002l7209065,2949227l6619234,6357096l6881398,7667823l114,1440880740l49545216,0l5308416,0l65536,1441202176l2071986176,1440880750l0,0l4194304,1440880149l1900019712,2127990241l0,0l0,0l0,0l49545216,983040l2162688,0l360906752,362419587l429004186,434772370l6634,-2013265920l2179245,0l-163053568,2127990427l65536,434765824l49545472,0l2162688,0l-491782144,2127990427l65536,436994048l0,0l2162688,0l1438121984,2127990428l65536,362414080l1807745024,1440880033l2162688,0l1282932736,2127988846l131072,0l752877568,1440880753l2162688,0l297271296,2127990424l0,32768l-1564475392,1440880691l2162688,0l-452984832,1440880752l0,0l0,-1811939328l2179258,0l1282932736,2127988846l131072,0l825229312,1440880753l2162688,0l774963200,1441202224l0,0l0,0l2162688,0l1282932736,2127988846l131072,0l-144703488,1440880752l13697024,0l-2010120192,2127985644l65536,65536l-65536,-1l32751,0l-65520,-1l32751,0l-65520,-1l32751,0l-65520,-1l32751,0l-1069547504,1440880574l65536,6619235l1533018170,1440880189l65536,7274595l-797966227,2127990430l-1237319680,1440880757l524288,0l-795869184,1440880750l-795869184,1440880750l-762314752,1440880750l-1235746816,1440880757l-795869184,1440880750l-795869184,1440880750l-762314752,1440880750l-1235746816,1440880757l2162688,0l65536,0l0,0l0,0l2162688,0l-459276288,1440880752l0,0l0,0l2162688,0l-448790528,1440880752l0,0l0,0l2162688,0l-424673280,1440880752l0,0l0,0l2162688,0l1282932736,2127988846l131072,0l852492288,1440880753l2162688,0l65536,327680l7471104,7209077l6488179,0l2162688,0l-163053568,2127990427l65536,441647104l7012352,0l2162688,0l1438121984,2127990428l65536,360906752l683671552,1440880140l7405568,0l1596456960,2127990455l65536,0l-19922944,1440880752l0,0l1627389952,2127990455l1631059968,2127990455l1646788608,2127990455l1649934336,2127990455l0,393216l-1240465408,1440880144l-392167424,1440880752l-382730240,1440880752l1654128640,2127990455l3211264,0l1952972800,792359028l2004317999,775124782l795308655,960051505l1768716335,27502l3145728,0l13697024,0l-2010120192,2127985644l65536,65536l-65536,-1l32751,0l-65520,-1l32751,0l-65520,-1l32751,0l-65520,-1l32751,0l-1069547504,1440880574l-1056899072,1440880748l1533018112,1440880189l-939458560,1440880748l-797966336,2127990430l-1213202432,1440880750l524288,0l-1457520640,1440880749l-1457520640,1440880749l-1423966208,1440880749l-1211629568,1440880750l-1457520640,1440880749l-1457520640,1440880749l-1423966208,1440880749l-1211629568,1440880750l17891328,0l-1745879040,2127990455l589824,0l-144703488,1440880752l0,0l-1709703168,2127990455l-1706033152,2127990455l-1690304512,2127990455l-1687158784,2127990455l0,262144l-82837504,1440880749l0,0l-382730240,1440880752l-1682964480,2127990455l-1658322944,2127990455l-1655177216,2127990455l-1650458624,2127990455l-1646788608,2127990455l-1643642880,2127990455l-934281216,1440880142l-82837504,1440880749l0,0l0,0l0,0l0,0l-140509184,1440880752l851968,0l868220928,1440880753l589824,0l0,1440890752l851968,0l0,0l118489088,1440880748l0,0l18939904,0l65536,2228224l3080192,7471215l3014759,7340143l7209061,6684783l6881382,6619235l5177390,6684774l6488169,3014757l7274563,7143533l7209071,5046319l7536745,99l-207618048,1440880174l-1053818880,1440880748l1266679808,1440880748l-939524096,1440880748l-1203765248,1440880750l1865416704,1440880750l-546308096,1440880748l1048576000,1440880749l-1853882368,1440880749l1401946112,1440880689l-423624704,1440880180l1506803712,1440880749l-1256194048,1440880752l-602931200,1440880748l269484032,1440880175l-3145728,1440880174l-1993342976,1440880186l-2119172096,1440880175l1488977920,1440880749l1449132032,1440880750l1842348032,1440880750l1626341376,1440880750l-105906176,1440880751l0,1440880750l0,0l19988480,0l1884291072,2127990418l65536,0l-335544320,1440880752l0,0l0,0l0,1426063360l-349175808,1440880752l65536,0l0,0l0,0l0,1440890752l0,0l0,0l482344960,1440880173l1247805440,1440880113l-96993280,2127990494l524288,0l131072,327680l0,0l-96993280,2127990494l0,1440874496l385875968,1440880753l-613416960,1440880169l0,82575360l-2147483648,17565l2052,1440880128l0,0l16368,0l0,0l0,0l100679664,1440880753l0,0l1493188592,1440880132l16777216,1440880750l1056964608,1440880749l1471152128,1440880749l0,0l25231360,0l489684992,2127990414l65536,0l-105906176,1440880751l-96993280,2127990494l524288,0l131072,327680l0,0l-96993280,2127990494l0,1440874496l82575360,0l0,0l0,1440880748l0,0l0,0l0,0l0,0l0,1440874496l0,0l0,0l1392508928,1440880689l0,0l0,0l0,0l0,0l0,0l0,0l0,0l0,0l0,0l0,0l0,0l0,0l0,0l0,0l0,0l0,0l0,0l0,0l0,0l0,0l0,0l0,0l0,0l0,0l0,0l0,0l0,0l30474240,0l1229389824,17491l65536,0l-1720451072,0l524288,0l1162215424,18244l92930048,1065l-1846018048,0l2621440,0l1330839552,18256l-1125318656,42443l-1843396608,0l2359296,0l1430388736,18259l-944898048,45585l-1841037312,0l120586240,0l791805952,20307l-458096640,34976l23592960,0l6291456,0l1634729984,25453l-1429143552,30078l129236992,0l18743296,0l2036727808,26476l2062286848,5402l197918720,0l1789001728,0l1633943552,26725l-1932460032,5424l15466496,0l3538944,0l1700855808,26728l71303168,2093l19136512,0l2359296,0l1954021376,26733l1003028480,47788l29884416,0l99352576,0l1667301376,27759l-2014117888,27931l148111360,0l49807360,0l2020605952,28001l18350080,401l21495808,0l2097152,0l1835335680,28257l-1148387328,37154l1987051520,0l102891520,0l1936982016,28783l-1697120256,63580l2090074112,0l358809600,0l0,0l30474240,0l-753008640,2127986986l-965738496,2127988958l-965738496,2127988958l2023751680,2127988958l327680,2l136314880,1078986752l65536,0l-1668284416,1440880757l-1228931072,1440880757l-1226833920,1440880757l-1224736768,1440880757l354418688,1440880234l356515840,1440880234l358612992,1440880234l1435500544,1440880758l1437597696,1440880758l1439694848,1440880758l944766976,1440880758l946864128,1440880758l948961280,1440880758l951058432,1440880758l-1827667968,1440880748l-1825570816,1440880748l-1823473664,1440880748l449839104,1440880749l451936256,1440880749l1842348032,1440880748l1844445184,1440880748l1846542336,1440880748l1848639488,1440880748l-1821376512,1440880748l-1819279360,1440880748l454033408,1440880749l456130560,1440880749l-1196425216,1440880757l-1194328064,1440880757l318767104,1440880758l-1192230912,1440880757l898629632,1440880758l-1190133760,1440880757l-1188036608,1440880757l1350565888,1440880758l1352663040,1440880758l1354760192,1440880758l1356857344,1440880758l1358954496,1440880758l1361051648,1440880758l536870912,1440880749l538968064,1440880749l-1263534080,1440880757l-33554432,1440880757l-31457280,1440880757l-29360128,1440880757l-27262976,1440880757l-25165824,1440880757l0,0l0,0l36765696,0l-570425344,1440880185l0,0l0,0l82575360,1260l1610612736,39l1610612736,39l-629145600,0l-1140850688,-1l1300299775,1l1879048192,1l678428672,1440880753l-243269632,1440880752l82575360,1260l1610612736,39l1610612736,39l-629145600,0l-1140850688,-1l1300299775,1l1879048192,1l0,1l0,1l82575360,0l0,0l1610612736,39l0,0l0,0l0,0l0,0l65536,0l0,0l-65536,65535l989855744,1l0,0l0,0l0,0l0,0l0,0l0,0l0,0l0,0l0,0l0,0l0,0l0,0l0,0l0,0l0,0l0,0l0,0l0,0l0,0l0,0l0,0l0,0l0,0l0,0l0,0l0,0l0,0l0,0l0,0l0,0l0,0l0,0l0,0l0,0l0,0l0,0l-65536,-1l41025535,0l895483904,2127985648l6291456,0l20447232,0l520093696,1440880749l327680,2127953920l15597568,0l0,0l-2147352576,0l0,0l0,0l0,0l20447232,0l18743296,0l16842752,65534l-96993280,2127990494l136577024,0l166985728,0l544342016,0l20447232,0l0,0l146735104,0l0,0l-1660944384,1440880757l-1660420096,1440880757l-1660420096,1440880757l-2003828736,1440880757l-2003304448,1440880757l-2003304448,1440880757l-1994391552,1440880757l524288,0l-1325400064,1440880757l-1325400064,1440880757l-1291845632,1440880757l-1992818688,1440880757l-1325400064,1440880757l-1325400064,1440880757l-1291845632,1440880757l-1992818688,1440880757l-189792256,1440880752l65536,0l0,0l0,0l0,16256l0,0l0,0l-1987051520,1440880757l524288,0l1271922688,1440880758l1271922688,1440880758l1305477120,1440880758l-1985478656,1440880757l1271922688,1440880758l1271922688,1440880758l1305477120,1440880758l-1985478656,1440880757l1306525696,1440880758l524288,0l480247808,1440880749l480247808,1440880749l513802240,1440880749l1308098560,1440880758l480247808,1440880749l480247808,1440880749l513802240,1440880749l1308098560,1440880758l0,0l0,0l0,0l0,0l0,0l0,0l-1642070016,1440880757l-1641283584,1440880757l-1641283584,1440880757l-65536,32767l0,0l4194304,0l14745600,0l-1552941056,2127985648l65536,0l1893728256,1440880818l0,0l-1533018112,2127985648l0,0l-1529348096,2127985648l-1525678080,2127985648l-1519386624,2127985648l-1514668032,2127985648l-1509425152,2127985648l-1505230848,2127985648l-1502085120,2127985648l-1496842240,2127985648l-1689255936,1440880819l-1688731648,1440880819l-1688731648,1440880819l-1487929344,1440880218l79691776,1440880166l-1737490432,1440880819l-1735917568,1440880819l-497025024,2127985657l-1986002944,2127985656l531103744,1440880827l-850395136,1440880821l1812004864,1986622561l1751333477,1042444897l4259840,0l0,2127953920l-115343360,1440880145l0,0l0,0l-925892608,1440880144l0,0l-152043520,1440880752l4259840,0l0,2127953920l-115343360,1440880145l0,0l0,0l-602931200,1440880752l0,0l1908342784,1441220177l4259840,0l-97517568,1440880752l1179648,0l-123731968,1440880752l-119537664,1440880752l0,0l0,0l-433061888,1440880752l4259840,0l1287127040,2127988846l131072,2127953920l-392167424,1440880752l-428867584,1440880752l-428343296,1440880752l-428343296,1440880752l416284672,1440880753l7405568,0l0,0l-1907359744,1440880748l833617920,1440880753l0,0l0,0l-23068672,1440880752l871366656,1440880753l849346560,1440880753l-378535936,1440880752l-207618048,1440880174l0,0l0,0l0,0l2162688,0l1769209856,6646900l0,0l1701838848,1440874496l5308416,0l-131596288,2127990408l131072,65536l387973120,2127990420l226492416,1440880078l0,0l-618659840,1440880752l-1182793728,1440880144l1114112,1426128896l786432,0l2162688,0l1702100992,1634496621l469788020,2127989407l0,0l4259840,0l1920270336,1634679406l980642163,1701667182l1668561523,1701867322l1668244590,1852140917l1836595828,980643436l1635018093,808333626l416284672,1440880753l2162688,0l1701642240,2113954164l482344960,2127989407l2141126656,1441220177l7405568,0l1596456960,2127990455l65536,2127953920l-108003328,1440880752l0,0l1627389952,2127990455l1631059968,2127990455l1646788608,2127990455l1649934336,2127990455l2130706432,411217l-1062207488,1440880748l816840704,1440880189l826277888,1440880189l1654128640,2127990455l2162688,0l1282932736,2127988846l131072,2127953920l-108003328,1440880752l4259840,0l1287127040,2127988846l131072,2127953920l-117440512,1440880752l-103809024,1440880752l-103284736,1440880752l-103284736,1440880752l416284672,1440880753l2162688,0l-110100480,1440880752l482344960,2127989407l2123300864,1441220177l2162688,0l1701642240,1426088308l0,0l0,0l2162688,0l-491782144,2127990427l65536,414121984l0,0l4259840,0l0,0l1179648,0l-408944640,1440880752l-93323264,1440880752l0,0l0,0l416284672,1440880753l2162688,0l1819803648,7040617l482344960,2127989407l2100232192,1441220177l3211264,0l635961344,2127985650l19922944,1440880753l20447232,1440880753l20447232,1440880753l0,0l7405568,0l0,0l131072,0l-42991616,1440880752l-922746880,1440880748l-922746880,1440880748l-1062207488,1440880748l-11534336,1440880752l0,0l1288699904,1440880192l-97517568,1440880752l0,0l0,0l7340032,0l19988480,0l65536,65536l0,0l319815680,1440880753l262144,1852375040l769673313,1440880177l0,0l0,0l0,0l0,-65536l-1,65535l-1020264448,2127988962l286982144,2127988965l262144,1852375040l769673313,1440880177l0,0l0,0l-1379926016,2127988964l-65536,-65536l0,0l557056,131072l1496317952,1440880752l0,0l0,0l0,0l0,0l524288,131072l565182464,1440880752l524288,65536l-1261436928,1440880750l0,0l0,0l0,0l0,0l0,0l0,32768l161710080,0l0,0l10551296,0l698875904,2127985646l0,0l0,0l0,0l0,0l0,0l0,0l683671552,1440880753l564133888,1440880158l0,0l-1731198976,1440879841l0,0l-52428800,1440880752l0,2127953920l0,0l-54001664,1440880752l-54001664,1440880752l0,0l0,0l3211264,0l65536,851968l7143424,7602277l3801185,6619252l7340141,6357100l6619252,0l2162688,0l-1725956096,1440879841l0,0l-48234496,1440880752l2162688,0l65536,262144l5505024,7864421l116,1440880752l2162688,0l2037645312,2113955184l554696704,2127989407l-44040192,1440880752l2162688,0l1769144320,1701605485l482344960,2127989407l0,0l4259840,0l-263716864,2127990455l131072,0l0,0l0,0l-256901120,2127990455l-253231104,2127990455l1271922688,1440880751l2162688,0l1867382784,1818324338l1953457198,109l0,0l2162688,0l1769209856,6646900l7274496,6684774l6488169,101l3211264,0l1952972800,792359028l1920299055,1919889004l1667510119,1701602607l1953391981,774975347l12081,0l2162688,0l1667301376,1952544116l101,0l0,0l2162688,0l1852768256,1970365778l7631717,0l0,0l3211264,0l-1907359744,1440880748l-1240465408,1440880144l903872512,1440880753l-416284672,1440880752l6356992,0l4259840,0l1287127040,2127988846l131072,0l-416284672,1440880752l905969664,1440880753l906493952,1440880753l906493952,1440880753l0,65536l4259840,0l0,0l1179648,0l-1256194048,1440880144l17825792,1440880753l0,0l0,0l65536,65536l7405568,0l0,0l131072,0l-27262976,1440880752l-1070596096,1440880748l-1070596096,1440880748l-1062207488,1440880748l10485760,1440880753l-88080384,1440880752l1288699904,1440880192l-97517568,1440880752l0,0l0,0l0,65536l3211264,0l1952972800,792359028l1920299055,1919889004l1667510119,1701602607l1953391981,774975347l1761619761,27502l8454144,0l0,0l196608,0l756154368,2127989114l0,0l0,0l10485760,1440880753l0,0l0,0l1288699904,1440880192l0,0l-34603008,1440880752l0,0l0,0l0,0l0,0l3211264,0l1952972800,792359028l2004317999,775124782l795308655,960051505l1768716335,27502l7274601,110l7405568,0c0,0,131072,0,-133169152,1440880752c-1048576,1440880752,-1048576,1440880752,-1062207488,1440880748c34603008,1440880753,-11534336,1440880752,1288699904,1440880192c-97517568,1440880752,0,0,0,0c0,0,2162688,0,1718550528,1701013862c0,0,0,1440874496,2162688,0c1568669696,1440880217,0,0,0,0c8454144,0,0,0,196608,0c756154368,2127989114,0,0,0,0c34603008,1440880753,0,0,0,0c1288699904,1440880192,0,0,32505856,1440880753c0,0,0,0,0,0c0,0,2162688,0,1919418368,1426089573c0,0,0,0,2162688,0c-2046820352,1441220176,0,0,548405248,2127989407c7405568,0,0,0,131072,0c30408704,1440880753,22020096,1440880753,22020096,1440880753c-1062207488,1440880748,0,0,10485760,1440880753" stroked="f" o:allowincell="f" style="position:absolute;left:5986;top:642;width:273;height:263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alt="_x0000c85cf003-a2d8-4528-9989-78d0b31271fd_s1086" style="position:absolute;left:0;top:0;width:2566;height:1942">
                  <v:shape id="shape_0" ID="_x0000c85cf003-a2d8-4528-9989-78d0b31271fd_s1087" stroked="t" o:allowincell="f" style="position:absolute;left:0;top:130;width:2565;height:1811;mso-wrap-style:none;v-text-anchor:middle;mso-position-horizontal-relative:char" type="_x0000_t75">
                    <v:imagedata r:id="rId14" o:detectmouseclick="t"/>
                    <v:stroke color="black" weight="9360" joinstyle="round" endcap="flat"/>
                    <w10:wrap type="none"/>
                  </v:shape>
                  <v:rect id="shape_0" ID="_x0000c85cf003-a2d8-4528-9989-78d0b31271fd_s1088" path="l48,48l48,99l56,53l99,102l48,48l51,45l97,50l100,56l45,52l53,50l56,45l57,57l56,57l45,55l56,100l48,98l51,49l50,55l49,102l100,95l115,49l48,56l56,0l0,-4081l16,0l1684,0l705,0l1958,0l969,0l0,-4079l4,0l1,0l0,-4083l4,0l0,260l15,-4092l278,0l1602,-4086l8,0l14357,0l2562,0l291,-4085l206,0l128,0l259,129l0,0l130,0l0,131l0,0l132,0l0,-16059l0,0l-16058,0l0,327l0,0l329,0l0,-16047l0,0l-16043,0l0,-16042l0,0l-16041,0l0,344l1,0l447,0l16,470l2,0l511,0l8,-15488l98,0l95,120l48,48l48,48l99,56l53,99l102,48l48,51l45,97l50,100l56,45l52,53l50,56l45,57l57,56l57,45l55,56l100,48l98,51l49,50l55,49l102,100l95,115l49,48l56,57l0,0l0,0l33619968,0l-277348352,2127985647l136577024,0l-600178688,0l86507520,0l57016320,0l65536,0l65536,0l86376448,0l56885248,0l-1192820736,19208320l-248512512,2127985647l1495793664,1440880689l0,0l830472192,1440880691l-243793920,2127985647l0,0l0,0l0,0l0,0l0,0l0,0l-1301282816,1440880574l0,0l0,0l0,0l0,0l16777216,67108864l1,1440874496l1478492160,1440880774l0,0l0,0l0,0l-241696768,2127985647l698351616,1440880775l1366294528,1440880181l0,0l0,0l-57016320,-1l65535,0l0,0l0,0l0,0l0,0l0,0l0,0l136577024,0l-600178688,0l86507520,0l57016320,0l1610678272,1440880721l136577024,0l-600178688,0l86507520,0l57016320,0l0,0l0,0l-1602224128,1440880774l-65536,-1l131071,0l65536,0l285278208,1440880775l136577024,0l-543162368,0l5308416,0l-457834496,1441220262l0,0l5767168,5832704l119537664,1440880775l6094848,6160384l2094006272,1440880074l-96993280,2127990494l645398528,1440880775l590741504,1441220262l2162688,0l-1992818688,2127985644l65536,65536l-8388608,1440880765l34668544,0l1137049600,1441220262l0,0l-663748608,1440880733l1038090240,1440880770l1661992960,1440880774l-427819008,1440880774l-1283457024,1440880774l1240465408,1440880775l-1481637888,1440880772l1905262592,1440880772l-1362100224,1440880770l-1660944384,1440880761l1806696448,1440880749l-1193279488,1440880768l-848297984,1440880769l1304428544,1440880772l1812987904,1440880749l-1113587712,1440880772l-238026752,1440880768l1139802112,1440880775l-2084569088,1440880772l-294649856,1440880774l-1599078400,1440880772l-2073034752,1440880770l1733296128,1440880770l-934281216,1440880774l-1620049920,1440880764l887095296,1440880774l-357564416,1440880771l-342884352,1440880767l-1785724928,1440880766l1891631104,1440880774l-915406848,1440880771l1103101952,1440880775l1976565760,1440880775l491782144,1440880140l-1674575872,1440880772l-1684013056,1440880771l-1681915904,1440880774l-1658847232,1440880775l1999634432,1440880774l-1868562432,1440880773l1729101824,1440880767l371195904,1440880767l-321912832,1440880774l-1150287872,1440880770l320864256,1440880768l-387973120,1440880774l-1262485504,1440880765l1469054976,1440880774l1785724928,1440880768l-1794113536,1440880765l-309329920,1440880770l1317011456,1440880770l-1781530624,1440880771l-84934656,1440880769l-1920991232,1440880774l750780416,1440880774l1624244224,1440880721l1725956096,1440880228l913309696,1440880733l177209344,1440880775l1782579200,1440880775l1784676352,1440880775l0,0l5308416,0l131072,1426128896l786432,131072l851968,805371904l1912834,-16646144l2031386,1426128896l2293760,1426194432l2359296,2113994752l-2127036416,1440880775l5242880,0l5308416,0l2075525120,1441220189l0,0l2076180480,1440880074l1789919232,1440880775l2076180480,1440880074l2094006272,1440880074l-96993280,2127990494l-1866989568,1440880775l5242880,0l34668544,0l-584712192,1441220262l0,0l131072,2127953920l1787822080,1440880775l196608,2127953920l1790967808,1440880775l262144,2127953920l1794113536,1440880775l327680,2127953920l1797259264,1440880775l393216,2127953920l1800404992,1440880775l458752,2127953920l1803550720,1440880775l524288,2127953920l1806696448,1440880775l589824,2127953920l1809842176,1440880775l917504,2127953920l1812987904,1440880775l1376256,2127953920l1816133632,1440880775l1441792,2127953920l1819279360,1440880775l1572864,2127953920l1822425088,1440880775l1638400,2127953920l1825570816,1440880775l2162688,2127953920l1828716544,1440880775l2228224,2127953920l1831862272,1440880775l2293760,0l1869611008,1440880775l2359296,0l1872756736,1440880775l2424832,0l1875902464,1440880775l2621440,0l1879048192,1440880775l3014656,0l1882193920,1440880775l3080192,0l1885339648,1440880775l3145728,0l1888485376,1440880775l3276800,0l1891631104,1440880775l3342336,0l1894776832,1440880775l3407872,0l1897922560,1440880775l0,0l0,0l0,0l0,0l0,0l0,0l0,0l0,0l0,0l0,0l0,0l0,0l0,0l34668544,0l-390725632,1441220262l0,0l-342884352,1440880767l-1620049920,1440880764l-59768832,1440880767l-1658847232,1440880775l-238026752,1440880768l1999634432,1440880774l1733296128,1440880770l-1193279488,1440880768l487587840,1440880235l1891631104,1440880774l1661992960,1440880774l1806696448,1440880749l-915406848,1440880771l1905262592,1440880772l-1599078400,1440880772l1038090240,1440880770l-274726912,1440880774l-2084569088,1440880772l-1660944384,1440880761l-679477248,1440880772l-1362100224,1440880770l-1684013056,1440880771l-1283457024,1440880774l-229638144,1440880774l-2073034752,1440880770l-1113587712,1440880772l887095296,1440880774l-663748608,1440880733l-1666187264,1440880775l1976565760,1440880775l988807168,1440880770l-1481637888,1440880772l729808896,1440880775l-1785724928,1440880766l-1718616064,1440880772l-84934656,1440880769l847249408,1440880767l-1920991232,1440880774l177209344,1440880775l371195904,1440880767l-1280311296,1440880773l-183500800,1440880767l1729101824,1440880767l320864256,1440880768l-809500672,1440880767l719323136,1440880774l-782237696,1440880766l1624244224,1440880721l-309329920,1440880770l1552941056,1440880770l1725956096,1440880228l1534066688,1440880774l913309696,1440880733l-1781530624,1440880771l-1521483776,1440880774l1048576,1440880775l-1336934400,1440880772l1317011456,1440880770l291504128,1440880775l1469054976,1440880774l-1262485504,1440880765l1657798656,1440880775l0,0l9502720,0l393216,0l0,0l0,0l0,0l-1145044992,2127990437l-1141374976,2127990437l-1128267776,2127990437l0,0l-1476395008,1440880775l-1472200704,1440880775l-1472200704,1440880775l2076180480,1440880074l2094006272,1440880074l-96993280,2127990494l1228406784,1440880781l565182464,1440879856l9437184,0l5308416,0l-1814036480,2127985644l16515072,0l18743296,0l0,0l131072,1440874496l14745600,0l0,0l-2147483648,0l0,0l3211264,0l1819279360,1440880776l1822425088,1440880776l1822425088,1440880776l1836056576,1440880758l1073872896,0l3211264,0l756023296,1440880179l1280311296,1440880689l371195904,1440880767l1955004416,-2016325926l3166664,0l5308416,0l1973420032,1440880765l1886060544,327680l1445986304,1440880774l637534208,1440880775l0,0l16368,0l0,0l0,0l-966639632,-252659379l8487297,0l851968000,2127985645l1900544,0l2359296,0l2130706432,1440880771l65536,1440874496l2359296,0l0,0l65536,0l421265408,0l-1088880640,0l0,1440880768l-65536,-1l65535,1440874496l547356672,1440880776l0,0l2162688,0l0,2031616l1114112,0l-456130560,1440880774l9502720,0l-1985478656,2127985644l-1793064960,1440880748l-1678770176,1440880775l1769472,0l926416896,1440880689l927465472,1440880689l526385152,1440880159l1714421760,1440880771l1973420032,1440880778l1372585984,1440880218l429916160,1440880154l401080320,0l60948480,0l8323072,0l0,0l0,1440874496l0,0l12648448,0l-2129657856,1440880775l-1176502272,1440880690l524288,65536l0,0l223346688,2127990431l-1706033152,1440880776l14745600,0l4063232,0l4980736,0l0,0l18743296,0l0,0l-65536,-1l65535,0l-1291780096,2127988849l1546190848,687194767l1546207220,687194767l-212844556,1440880165l0,165888l589824,2127990494l1024065536,959331220l1787865357,1440880776l1024065536,959331220l13740301,0l-1297088512,1440880774l-1535115264,1440880774l937426944,1440880687l0,131072l0,0l223346688,2127990431l-405798912,1440880774l14745600,0l4063232,0l4980736,0l0,0l18743296,0l0,0l-65536,-1l65535,0l369164288,1440880747l1546190848,687194767l1546207220,687194767l-212844556,1440880165l0,131072l589824,1886060544l1842085888,94682310l132147520,1440880715l0,0l0,0l5308416,0l-1814036480,2127985644l11468800,0l18743296,0l0,0l131072,1440874496l14745600,0l0,0l-2147483648,0l16777216,1440880775l4259840,0l-1508376576,2127985644l-1276116992,1440880772l-301989888,1440880772l8847360,0l979369984,1440880181l1308622848,1440880778l4194304,0l2162688,0l-1992818688,2127985644l65536,65536l349175808,1440880775l3211264,0l1981284352,2127990411l65536,65536l26214400,1440880767l27000832,1440880767l27000832,1440880767l5308416,0l-8978432,1441220262l0,0l2076180480,1440880074l-69206016,1440880776l2076180480,1440880074l2094006272,1440880074l-96993280,2127990494l1118306304,1440880776l2097152,0l5308416,0l-1814036480,2127985644l27197440,0l18743296,0l0,0l1572864,0l14745600,0l0,0l-2147483648,0l0,0l12648448,0l-190840832,1440880764l-329252864,1440880688l2293760,65536l0,0l223346688,2127990431l1067450368,1440880775l14745600,0l4063232,0l4980736,0l0,0l18743296,0l0,0l-65536,-1l65535,0l-1291780096,2127988849l1546190848,687194767l1546207220,687194767l-212844556,1440880165l0,165888l589824,2127990494l-1285160960,1243572673l-1491038586,1440880775l-1285160960,1243572673l2199174,0l0,327680l0,0l1153433600,1440880775l5308416,0l1433403392,1440880768l-1799684096,327680l1445986304,1440880774l-687865856,1440880772l0,0l16368,0l0,0l0,0l1039613936,-252659961l34701697,0l533725184,2127989407l533725184,2127989407l381681664,1440880776l981467136,1440880776l536870912,2127985312l0,0l-1140850688,2127990437l0,0l0,0l0,0l0,0l0,0l0,0l0,0l0,0l0,0l0,0l0,0l0,0l0,0l0,0l0,0l0,0l0,0l0,0l0,0l0,0l0,0l0,0l0,0l0,0l0,0l0,0l0,0l0,0l0,0l0,0l0,0l0,0l0,0l0,0l0,0l0,0l0,0l0,0l0,0l0,0l0,0l0,0l26279936,0l293601280,1440880776l830472192,1440880776l2088763392,1440880113l0,65536l-196608,0l0,131072l262144,1852375040l769673313,1440880177l0,0l0,0l65536,256l262144,0l2097152,0l336592896,1440880747l336592896,1440880747l27328512,0l65536,0l308281344,1440880188l-433061888,1440880774l1831862272,1440880781l-1471152128,1440880775l1599078400,1440880780l-2041577472,1440880780l2048917504,1440880776l-187695104,1440880780l-1037041664,1440880779l-272629760,1440880778l-1436549120,1440880779l-344981504,1440880780l-660602880,1440880778l449839104,1440880776l1836056576,1440880780l463470592,1440880775l-95420416,1440880780l-943718400,1440880778l1808793600,1440880780l1806696448,1440880749l700448768,1440880781l-1630535680,1440880780l2019557376,1440880781l1623195648,1440880781l174063616,1440880781l390070272,1440880781l-279969792,1440880780l-803209216,1440880776l375390208,1440880779l1131413504,1440880780l-91226112,1440880780l348127232,1440880780l-475004928,1440880780l1354760192,1440880780l-1008730112,1440880780l1749024768,1440880780l-1363148800,1440880780l-513802240,1440880744l916455424,1440880745l1617952768,1440880745l-1665138688,1440880780l-1177550848,1440880776l-754974720,1440880780l1032847360,1440880781l-1067450368,1440880779l-1065353216,1440880779l144703488,1440880781l146800640,1440880781l-505413632,1440880780l0,0l5308416,0l1236729856,1441220263l0,0l2076180480,1440880074l2021654528,1440880775l2076180480,1440880074l2094006272,1440880074l-96993280,2127990494l-1064828928,1440880774l5242880,0l4259840,0l-1508376576,2127985644l-1958739968,1440880776l333447168,1440880772l8454144,0l720371712,1440880181l180355072,1440880778l4194304,0l3211264,0l553648128,1440880772l569376768,1440880772l569376768,1440880772l1836056576,1440880758l1073872896,0l34668544,0l517996544,2127989407l517996544,2127989407l0,0l0,0l-1145044992,2127990437l-1141374976,2127990437l-1128267776,2127990437l0,0l0,0l0,0l0,0l-96993280,2127990494l-96993280,2127990494l-96993280,2127990494l0,0l0,0l870842368,2127990237l-663814144,2127990248l-529530880,1440880176l-530579456,1440880176l1558183936,1440880185l0,0l0,0l-98041856,2127990494l0,0l0,0l-98041856,2127990494l2105540608,1440880775l0,0l0,0l-98041856,2127990494l0,0l0,0l-98041856,2127990494l0,0l0,0l-98041856,2127990494l0,0l0,0l-98041856,2127990494l314572800,1440880775l-1920991232,1440880774l23068672,0l11534336,0l670564352,2127990420l0,65536l0,0l0,0l0,0l0,0l0,0l0,0l388497408,1440880775l-750780416,1440880775l-750780416,1440880775l-744488960,1440880775l587202560,1440880761l0,1440874496l-98041856,2127990494l0,0l0,0l0,0l0,0l0,0l0,0l2162688,0l-756023296,1440880774l0,0l2097152,0l5308416,0l-1814036480,2127985644l33030144,0l18743296,0l0,0l262144,1440874496l14745600,0l0,0l-2147483648,0l3145728,0l5308416,0l-1243152384,1441220265l0,0l2076180480,1440880074l-2146435072,1440880776l2076180480,1440880074l2094006272,1440880074l-96993280,2127990494l1860698112,1440880776l5242880,0l3211264,0l-293601280,1440880776l-1553989632,1440880776l1935671296,1440880690l-645922816,1440880765l-646971392,1440880765l13697024,0l-2010120192,2127985644l65536,65536l-65536,-1l32751,0l-65520,-1l32751,0l-65520,-1l32751,0l-65520,-1l32751,0l-1069547504,1440880574l65536,0l1533018112,1440880189l335609856,1440880747l-797966336,2127990430l-1191182336,1440880769l524288,0l1480589312,1440880776l1480589312,1440880776l1514143744,1440880776l-1189609472,1440880769l1480589312,1440880776l1480589312,1440880776l1514143744,1440880776l-1189609472,1440880769l5308416,0l1842872320,1441220263l0,0l2076180480,1440880074l1056964608,1440880776l2076180480,1440880074l2094006272,1440880074l-96993280,2127990494l1720188928,1440880776l5242880,0l12648448,0l-249561088,1440880774l1280311296,1440880689l262144,65536l0,0l223346688,2127990431l-292552704,1440880774l14745600,0l4063232,0l4980736,0l0,0l18743296,0l0,0l-65536,-1l65535,0l-1291780096,2127988849l1546190848,687194767l1546207220,687194767l-212844556,1440880165l0,165888l589824,2127990494l1011810304,-2138597859l1450196602,1440880775l1011810304,-2138597859l5324410,0l1817706496,1441220262l0,0l18743296,0l-2094006272,1440880775l0,1440874496l14745600,0l0,0l8585216,0l16777216,1440880775l5308416,0l-923795456,2127990427l0,5963776l0,0l0,0l0,0l0,0l0,0l6553600,6553700l0,0l12648448,0l-2096103424,1440880771l937426944,1440880687l0,131072l0,0l223346688,2127990431l-405798912,1440880774l14745600,0l4063232,0l4980736,0l0,0l18743296,0l0,0l-65536,-1l65535,0l-1291780096,2127988849l1546190848,687194767l1546207220,687194767l-212844556,1440880165l0,165888l589824,2127990494l1842085888,94682310l1962961216,1440880775l1842085888,94682310l34695488,0l543162368,2127989407l543162368,2127989407l943718400,2127985345l-417333248,2127985329l536870912,2127985312l0,0l0,7012449l73,0l0,0l0,0l0,0l0,0l0,0l0,0l0,0l0,0l0,0l0,0l0,0l0,0l0,0l0,0l0,0l0,0l0,0l0,0l0,0l0,0l0,0l0,0l0,0l0,0l0,0l0,0l0,0l0,0l0,0l0,0l0,0l0,0l0,0l0,0l0,0l0,0l0,0l0,0l0,0l0,0l0,0l0,0l0,0l0,0l0,0l0,0l0,0l0,0l0,0l0,0l0,0l0,0l0,0l0,0l0,0l0,0l0,0l12648448,0l1955594240,1440880765l-1803550720,1440880690l458752,65536l0,0l223346688,2127990431l1687158784,1440880774l14745600,0l4063232,0l4980736,0l0,0l18743296,0l0,0l-65536,-1l65535,0l65536,2031616l1546190848,687194767l1546207220,687194767l-212844556,1440880165l0,131072l589824,2686976l293076992,707274527l-2046778367,1440880775l293076992,707274527l14787585,0l-737148928,1440880775l-694157312,1440880176l-1803550720,1440880690l458752,65536l0,0l223346688,2127990431l1687158784,1440880774l14745600,0l4063232,0l4980736,0l0,0l18743296,0l0,0l-65536,-1l65535,0l553713664,1440879856l1546190848,687194767l1546207220,687194767l-212844556,1440880165l0,136448l589824,1440880074l293076992,707274527l-309287935,1440880770l0,0l-96993280,2127990494l-87556096,1440880775l14680064,0l13697024,0l-2010120192,2127985644l65536,65536l-65536,-1l32751,0l-65520,-1l32751,0l-65520,-1l32751,0l-65520,-1l32751,0l-1069547504,1440880574l-1778319360,-1371032498l1533046988,1440880189l-100597760,2127990494l-797966336,2127990430l1744830464,1440880774l524288,0l-1634729984,1440880778l-1634729984,1440880778l-1601175552,1440880778l1746403328,1440880774l-1634729984,1440880778l-1634729984,1440880778l-1601175552,1440880778l1746403328,1440880774l5308416,0l486539264,2127989407l486539264,2127989407l2076180480,1440880074l2044723200,1440880778l2076180480,1440880074l2094006272,1440880074l-96993280,2127990494l2047344640,1440880778l5242880,0l4259840,0l-1508376576,2127985644l1978662912,1440880765l-1940914176,1440880765l9109504,0l1158676480,1440880181l-1941962752,1440880778l4194304,0l4259840,0l-1508376576,2127985644l-856686592,1440880776l788529152,1440880771l8650752,1440880640l859832320,1440880181l825229312,1440880778l4194304,0l5308416,0l-1814036480,2127985644l16515072,0l18743296,0l831520768,1440880776l131072,327680l14745600,0l0,0l-2147483648,0l0,0l9502720,0l-1985478656,2127985644l-920649728,1440880767l54525952,1440880766l5963776,393216l357171200,1440880690l2077229056,1440880690l990904320,1440880079l-1206910976,1440880776l898629632,1440880776l424673280,1440880154l429916160,1440880154l0,0l0,0l8126464,0l0,0l0,1179648l0,0l9502720,0l-1985478656,2127985644l-1901068288,1440880767l-1039138816,1440880769l720896,393216l-268959744,1440880349l-267911168,1440880349l526385152,1440880159l-1734344704,1440880772l-59768832,1440880767l1372585984,1440880218l429916160,1440880154l255066112,0l192020480,0l7340032,65537l65537,0l0,1179648l870842368,2127990237l13697024,0l-2010120192,2127985644l65536,65536l-65536,-1l32751,0l-65520,-1l32751,0l-65520,-1l32751,0l-65520,-1l32751,0l-1069547504,1440880574l65536,0l1533018112,1440880189l335609856,1440880747l-797966336,2127990430l1274019840,1440880776l524288,0l491782144,1440880776l491782144,1440880776l525336576,1440880776l1275592704,1440880776l491782144,1440880776l491782144,1440880776l525336576,1440880776l1275592704,1440880776l5308416,0l-2001207296,1441220269l0,0l2076180480,1440880074l289406976,1440880781l2076180480,1440880074l2094006272,1440880074l-96993280,2127990494l-713555968,1440880780l1957691392,1440880778l4259840,0l65536,1441202176l-1812987904,1440880757l0,0l513802240,1440880814l-1803550720,1440880757l-907018240,1440880779l-1563426816,1440880177l34668544,0l527433728,2127989407l527433728,2127989407l0,0l0,0l-1145044992,2127990437l-1141374976,2127990437l-1128267776,2127990437l0,0l0,0l0,0l0,0l-96993280,2127990494l-96993280,2127990494l-96993280,2127990494l0,0l0,0l870842368,2127990237l-663814144,2127990248l-529530880,1440880176l-530579456,1440880176l-187695104,1440880761l0,0l0,0l-98041856,2127990494l0,0l0,0l-98041856,2127990494l-1948254208,1440880775l0,0l0,0l-98041856,2127990494l0,0l0,0l-98041856,2127990494l0,0l0,0l-98041856,2127990494l0,0l0,0l-98041856,2127990494l-806354944,1440880775l-1682964480,1440880774l23068672,0l11534336,0l670564352,2127990420l0,65536l0,0l0,0l0,0l0,0l0,0l0,0l-732430336,1440880775l-1923088384,1440880775l-1923088384,1440880775l-1916796928,1440880775l587202560,1440880761l0,0l-98041856,2127990494l0,0l0,0l0,0l0,0l0,0l34603008,0l2162688,0l131072,1426194432l0,0l5111808,0l5308416,0l-1572339712,1441220265l0,0l2076180480,1440880074l655360000,1440880776l2076180480,1440880074l2094006272,1440880074l-96993280,2127990494l385351680,1440880776l5242880,0l4259840,0l-1508376576,2127985644l2126512128,1440880768l2129657856,1440880772l6225920,2130072576l272629760,1440880175l713031680,1440880776l0,0l26279936,0l65536,24379392l1983643648,1634235194l2037671280,1763730800l1596079460,808464504l896818992,1868767266l1935962735,1030060649l909193762,841756720l808465969,980361250l1031041139,539112738l1030382689,942682402l539111472,1752457584l745349693,808857906l809528368,825388076l741355574,808857906l577075248,980827198l1869771891,1780508011l1936615791,1701607796l1768759869,577922420l1983659567,1919903290l1634497901,1983659635l1696622138,574451313l543973750,790769699l980827198,1902452838l1881292142,543453042l809508913,790770208l980827198,1902452838l1931623790,1075866997l808525873,540028984l1043276336,980823868l1836216166,1935764597l980827198,1752457584l1634887456,1852139876l1634235252,1802462576l578036285,1664773920l1701736047,2037675107l574449008,1952671090l1702109218,1868723320l1667592824,1075985780l808528945,741355576l841757248,808465969l1010708258,1634220662l1701602414,1983659635l1881172026,1953067887l1030647657,741359650l1043276336,980823868l1684955496,1047749996l980823868,1885431923l1887007845,15973l26279706,0l2162688,0l262144,1426194432l0,0l5111808,0l4259840,0l-1508376576,2127985644l-1601175552,1440880774l-1972371456,1440880774l7602176,0l57671680,1440880175l-1383071744,1440880777l4194304,0l34668544,0l443088896,1441220262l0,0l-1880096768,1440880775l-1880096768,1440880775l49545216,0l1241579584,2130072696l0,-1610612736l16519,0l49545216,-65536l65535,0l49545216,0l1241579584,2130072696l0,-1610612736l16535,0l49545216,-65536l65535,0l49545216,0l1241579584,2130072696l0,-1207959552l16545,0l49545216,-65536l65535,0l49545216,0l1241579584,2130072696l0,-1610612736l16551,0l49545216,-65536l65535,0l49545216,0l1241579584,2130072696l0,-2013265920l16557,0l49545216,-65536l65535,0l49545216,0l1241579584,2130072696l0,-1207959552l16561,0l49545216,-65536l65535,0l49545216,0l1241579584,2130072696l0,-1409286144l16564,0l49545216,-65536l65535,0l49545216,0l1241579584,2130072696l0,-1610612736l16567,0l49545216,-65536l65535,0l49545216,0l1241579584,2130072696l0,-1811939328l16570,0l49545216,-65536l65535,0l49545216,0l1241579584,2130072696l0,-2013265920l16573,0l49545216,-65536l65535,0l49545216,0l34668608,0l475594752,1441220262l0,0l0,0l0,0l49545216,0l1241579584,2130072696l0,-1207959552l16577,0l49545216,-65536l65535,0l49545216,0l1241579584,2130072696l0,838860800l16579,0l49545216,-65536l65535,0l49545216,0l1241579584,2130072696l0,-1409286144l16580,0l49545216,-65536l65535,0l49545216,0l1241579584,2130072696l0,637534208l16582,0l49545216,-65536l65535,0l49545216,0l1241579584,2130072696l0,-1610612736l16583,0l49545216,-65536l65535,0l49545216,0l1241579584,2130072696l0,436207616l16585,0l49545216,-65536l65535,0l49545216,0l1241579584,2130072696l0,-1811939328l16586,0l49545216,-65536l65535,0l49545216,0l1241579584,2130072696l0,234881024l16588,0l49545216,-65536l65535,0l49545216,0l1241579584,2130072696l0,-2013265920l16589,0l49545216,-65536l65535,0l49545216,0l1241579584,2130072696l0,33554432l16591,0l49545216,-65536l65535,0l49545216,0l34668608,0l-1950810112,1441220266l0,0l0,0l0,0l49545216,0l1241579584,2130072696l0,-83886080l16592,0l49545216,-65536l65535,0l49545216,0l1241579584,2130072696l0,-1207959552l16593,0l49545216,-65536l65535,0l49545216,0l1241579584,2130072696l0,1962934272l16594,0l49545216,-65536l65535,0l49545216,0l1241579584,2130072696l0,838860800l16595,0l49545216,-65536l65535,0l49545216,0l1241579584,2130072696l0,-285212672l16595,0l49545216,-65536l65535,0l49545216,0l1241579584,2130072696l0,-1409286144l16596,0l49545216,-65536l65535,0l49545216,0l1241579584,2130072696l0,1761607680l16597,0l49545216,-65536l65535,0l49545216,0l1241579584,2130072696l0,637534208l16598,0l49545216,-65536l65535,0l49545216,0l1241579584,2130072696l0,-486539264l16598,0l49545216,-65536l65535,0l49545216,0l1241579584,2130072696l0,-1610612736l16599,0l49545216,-65536l65535,0l49545216,0l34668608,0l482344960,2127989407l482344960,2127989407l0,0l0,0l49545216,0l1241579584,2130072696l0,436207616l16601,0l49545216,-65536l65535,0l49545216,0l1241579584,2130072696l0,-687865856l16601,0l49545216,-65536l65535,0l49545216,0l1241579584,2130072696l0,-1811939328l16602,0l49545216,-65536l65535,0l49545216,0l1241579584,2130072696l0,1358954496l16603,0l49545216,-65536l65535,0l49545216,0l1241579584,2130072696l0,234881024l16604,0l49545216,-65536l65535,0l49545216,0l1241579584,2130072696l0,-889192448l16604,0l49545216,-65536l65535,0l49545216,0l1241579584,2130072696l0,-2013265920l16605,0l49545216,-65536l65535,0l49545216,0l1241579584,2130072696l0,0l70320128,0l482344960,2127989407l482344960,2127989407l0,0l0,0l1988362240,1965579190l1449686325,1544499202l1538680334,1315988912l1308642950,1894601712l1449684020,1894645516l1449684020,1728663050l1748471769,-1796376956l-15044020,0l-1145044992,2127990437l-1141374976,2127990437l-1128267776,2127990437l13697024,0l-2010120192,2127985644l65536,65536l-65536,-1l32751,0l-65520,-1l32751,0l-65520,-1l32751,0l-65520,-1l32751,0l-1069547504,1440880574l-536805376,1440880176l1533018112,1440880189l65536,0l-797966336,2127990430l1912602624,1440880769l524288,0l-1727004672,1440880775l-1727004672,1440880775l-1693450240,1440880775l1914175488,1440880769l-1727004672,1440880775l-1727004672,1440880775l-1693450240,1440880775l1914175488,1440880769l34668544,0l482344960,2127989407l482344960,2127989407l-98041856,2127990494l0,0l0,0l-98041856,2127990494l-201326592,1440880775l845152256,1440880775l157286400,0l23068672,0l-1188560896,2127990437l0,2127953920l0,0l0,0l-1145044992,2127990437l-1141374976,2127990437l-1128267776,2127990437l0,0l0,0l0,0l0,0l-96993280,2127990494l-96993280,2127990494l-96993280,2127990494l0,0l0,0l870842368,2127990237l-663814144,2127990248l-529530880,1440880176l-530579456,1440880176l-975175680,1440880766l0,0l0,0l-98041856,2127990494l0,0l0,0l-98041856,2127990494l-1712324608,1440880775l0,0l0,0l-98041856,2127990494l0,0l0,0l-98041856,2127990494l0,0l0,0l-98041856,2127990494l0,0l0,0l-98041856,2127990494l-145752064,1440880775l1998585856,1440880775l180355072,0l9437184,0l-1188560896,2127990437l0,2127953920l0,0l0,0l-1145044992,2127990437l-1141374976,2127990437l-1128267776,2127990437l0,0l-2037383168,1440880775l-2033188864,1440880775l-2033188864,1440880775l5308416,0l-1814036480,2127985644l18677760,0l18743296,0l-967835648,1440880779l851968,1441202176l14745600,0l0,0l-2147483648,0l0,0l5308416,0l-1585971200,2127985644l3604480,0l18743296,0l-543162368,1440880775l65536,0l14745600,0l0,0l-1065287680,0l160,0l3211264,0l458752,1426194432l1703936,65536l2424832,131072l0,536870912l3145728,0l9502720,0l-1985478656,2127985644l1940914176,1440880775l422576128,1440880776l589824,0l781844480,1440880691l-1250426880,1440880160l990904320,1440880079l1629487104,1440880778l367001600,1440880776l424673280,1440880154l429916160,1440880154l0,0l0,0l-1057226752,0l0,0l0,1440874496l9437184,0l5308416,0l1468596224,1441220262l0,0l18743296,0l1623195648,1440880775l65536,1440874496l14745600,0l0,0l-2147483648,0l5242880,0l5308416,0l-1169162240,1440880771l1575288832,327680l-1362100224,1440880774l788529152,1869901678l20015,0l16368,0l0,0l0,0l272842736,-252658796l2195841,0l0,0l0,0l-2104492032,1440880774l5308416,0l-1814036480,2127985644l8257536,0l18743296,0l-1473249280,1440880774l65536,1440874496l14745600,0l0,0l-2147483648,0l3014656,3211369l5308472,0l0,0l0,0l0,0l-772276224,1440880774l2063597568,1440880074l2094006272,1440880074l-100663296,2127990494l458752,1440874503l0,0l14745600,0l-2010120192,2127985644l65536,65536l-65536,-1l32751,0l-65520,-1l32751,0l-65520,-1l32751,0l-65520,-1l32751,0l-1069547504,1440880574l2063663104,1440880074l1533018112,1440880189l-100597760,2127990494l-797966336,2127990430l-234881024,1440880774l524288,0l-877658112,1440880775l-877658112,1440880775l-844103680,1440880775l-233308160,1440880774l-877658112,1440880775l-877658112,1440880775l-844103680,1440880775l-233308160,1440880774l1568145408,1440880775l14680064,0l2162688,0l65536,65536l262144,0l0,0l40960000,0l895483904,2127985648l158597120,0l20447232,0l-983564288,1440880778l1703936,2127953920l15597568,0l0,0l-2147352576,0l0,0l0,0l0,0l20447232,0l18743296,0l16842752,65534l-96993280,2127990494l136577024,0l-641073152,0l544342016,0l20447232,0l0,0l299040768,0l0,0l-1599078400,1440880772l-1598554112,1440880772l-1598554112,1440880772l887095296,1440880774l887619584,1440880774l887619584,1440880774l-1254096896,1440880775l524288,0l311427072,1440880776l311427072,1440880776l344981504,1440880776l-1252524032,1440880775l311427072,1440880776l311427072,1440880776l344981504,1440880776l-1252524032,1440880775l-1606418432,1440880775l65536,0l0,0l0,0l0,16256l0,0l0,0l-2104492032,1440880774l524288,0l118489088,1440880776l118489088,1440880776l152043520,1440880776l-2102919168,1440880774l118489088,1440880776l118489088,1440880776l152043520,1440880776l-2102919168,1440880774l306184192,1440880776l524288,0l191889408,1440880776l191889408,1440880776l225443840,1440880776l307757056,1440880776l191889408,1440880776l191889408,1440880776l225443840,1440880776l307757056,1440880776l0,0l0,0l0,0l0,0l0,0l0,0l0,0l0,0l0,0l-65536,32767l0,0l4194304,0l14745600,0l1488977920,1440880772l-737148928,1440880775l1331691520,1440880689l917504,786432l0,0l223346688,2127990431l1471152128,1440880772l14745600,0l4063232,0l4980736,0l0,0l18743296,0l0,0l-65536,-1l65535,0l65536,0l1546190848,687194767l1546207220,687194767l-212844556,1440880165l0,131072l589824,0l1249705984,-604057065l-237990937,1440880761l0,0l0,0l-96993280,2127990494l14680064,0l5308416,0l-1814036480,2127985644l6160384,0l16056320,0l1158676480,1440880775l131072,1440874496l12648448,0l0,0l-2147483648,0l0,0l5308416,0l100270080,1441220262l0,0l2076180480,1440880074l947912704,1440880776l2076180480,1440880074l2094006272,1440880074l-96993280,2127990494l-1493696512,1440880774l47251456,65536l2162688,0l196608,1426063360l0,0l5111808,0l5308416,0l-860225536,1441220262l0,0l2076180480,1440880074l2096103424,1440880775l2076180480,1440880074l2094006272,1440880074l-96993280,2127990494l-1093140480,1440880774l0,65536l3211264,0l-84934656,1440880769l320864256,1440880768l1503657984,1440880689l292552704,1440880775l291504128,1440880775l5308416,0l-923795456,2127990427l0,5963776l0,0l0,0l0,0l0,0l0,0l6553600,6553700l0,0l5308416,0l-1814036480,2127985644l41287680,0l13041664,0l-1542455296,1440880775l917504,1440874496l10485760,0l0,0l-2147483648,0l2097152,2097152l5308416,0l-1814036480,2127985644l84934656,0l16056320,0l-1573912576,1440880775l786432,1440874496l12648448,0l0,0l-2147483648,0l5242880,0l12648448,0l1879048192,1440880751l1280311296,1440880689l720896,2818048l0,0l223346688,2127990431l-2089811968,1440880774l14745600,0l4063232,0l4980736,0l0,0l18743296,0l0,0l-65536,-1l65535,0l-1291780096,2127988849l1546190848,687194767l1546207220,687194767l-212844556,1440880165l0,165888l589824,2127990494l768409600,1795454589l1488984671,1440880772l768409600,1795454589l5315167,0l-1814036480,2127985644l27197440,0l18743296,0l0,0l2686976,0l14745600,0l0,0l-2147483648,0l0,1440880640l5308416,0l760872960,1441220262l0,0l2076180480,1440880074l57671680,1440880776l2076180480,1440880074l2094006272,1440880074l-96993280,2127990494l2103967744,1440880772l5242880,0l8454144,0l851968000,2127985645l1900544,0l1835008,0l186646528,1440880776l65536,1441202176l1835008,0l0,0l65536,0l161742962,0l-645922816,0l0,7012449l-65463,-1l65535,7471104l-110100385,1440880774l8388608,0l5308416,0l660209664,1441220260l0,0l7536640,7209057l-1323302797,1440880775l0,2293760l2094006272,1440880074l-96993280,2127990494l1981284352,1440874496l0,0l9502720,0l-1985478656,2127985644l-477102080,1440880775l814743552,1440880769l3014656,0l2053636096,1440880687l2054684672,1440880687l526385152,1440880159l-1356857344,1440880773l1304428544,1440880772l424673280,1440880154l429916160,1440880154l496500736,0l0,0l7340032,0l0,0l0,1440874496l-98041856,2127990494l14745600,0l-35651584,1440880774l1565523968,1440880775l-329252864,1440880688l2293760,65536l0,0l223346688,2127990431l1067450368,1440880775l14745600,0l4063232,0l4980736,0l0,0l18743296,0l0,0l-65536,-1l65535,0l65536,0l1546190848,687194767l1546207220,687194767l-212844556,1440880165l0,131072l589824,3211369l-1285160904,1243572673l1725992582,1440880228l0,0l7602176,7471215l95,104l14680131,0l5308416,0l-1814036480,2127985644l15728640,0l18743296,0l1445986304,1440880780l131072,100663296l14745600,0l0,0l-2147483648,0l1239941120,1440880758l2162688,0l-103809024,1440880780l-95944704,1440880780l-95420416,1440880780l4259840,0l0,196608l1114112,196608l262144,1638400l262144,2555904l1114112,7536640l6357072,0l0,0l34668544,0l-691404800,1441220262l0,0l131072,1441202176l-73400320,1440880774l196608,1441202176l-70254592,1440880774l262144,1441202176l-67108864,1440880774l327680,1441202176l-63963136,1440880774l393216,1441202176l-60817408,1440880774l458752,1441202176l-57671680,1440880774l524288,1441202176l-54525952,1440880774l589824,1441202176l-51380224,1440880774l917504,1441202176l-48234496,1440880774l1376256,1441202176l-45088768,1440880774l1441792,0l-41943040,1440880774l1572864,0l-38797312,1440880774l1638400,0l-35651584,1440880774l2162688,0l-32505856,1440880774l2228224,0l-29360128,1440880774l2293760,0l-1430257664,1440880775l2359296,0l-1427111936,1440880775l2424832,0l-1423966208,1440880775l2621440,0l-1420820480,1440880775l3014656,0l-1417674752,1440880775l3080192,0l-1414529024,1440880775l3145728,0l-1411383296,1440880775l3276800,0l-1408237568,1440880775l3342336,0l-1405091840,1440880775l3407872,0l-1401946112,1440880775l0,0l0,0l0,0l0,0l0,0l0,0l0,0l0,0l0,0l0,0l0,0l0,0l0,0l5308416,0l-923795456,2127990427l0,5963776l0,0l0,0l0,0l0,0l0,0l6553600,6553700l0,2127987200l4259840,0l1175453696,1440880775l0,0l0,0l-96993280,2127990494l-96993280,2127990494l-96993280,2127990494l0,0l34668544,0l-654704640,1441220262l0,0l131072,1441202176l-752877568,1440880775l196608,1441202176l-749731840,1440880775l262144,1441202176l-746586112,1440880775l327680,1441202176l-743440384,1440880775l393216,1441202176l-740294656,1440880775l458752,1441202176l-737148928,1440880775l524288,1441202176l-734003200,1440880775l589824,1441202176l-730857472,1440880775l917504,1441202176l-727711744,1440880775l1376256,1441202176l-724566016,1440880775l1441792,0l-721420288,1440880775l1572864,0l-718274560,1440880775l1638400,0l-1430257664,1440880775l2162688,0l-1427111936,1440880775l2228224,0l-1423966208,1440880775l2293760,0l-1386217472,1440880775l2359296,1441202176l-1383071744,1440880775l2424832,0l-1379926016,1440880775l2621440,1440874496l-1376780288,1440880775l3014656,0l-1373634560,1440880775l3080192,1441202176l-1370488832,1440880775l3145728,0l1134559232,1440880775l3276800,1440874496l1137704960,1440880775l3342336,0l1140850688,1440880775l3407872,1440874496l1143996416,1440880775l0,0l0,0l0,1441202176l0,0l0,0l0,0l0,1441202176l0,0l0,0l0,0l0,1440874496l0,0l10485760,0l12648448,0l-1919942656,1440880765l1280311296,1440880689l65536,65536l0,0l223346688,2127990431l-1700790272,1440880774l14745600,0l4063232,0l4980736,0l0,0l18743296,0l0,0l-65536,-1l65535,0l-1291780096,2127988849l1546190848,687194767l1546207220,687194767l-212844556,1440880165l0,165888l589824,2127990494l58458112,-876478667l591447393,1440880775l58458112,-876478667l5358945,0l146407424,1441220262l0,0l2076180480,1440880074l1385168896,1440880775l2076180480,1440880074l2094006272,1440880074l-96993280,2127990494l1697120256,1440880776l5242880,0l4259840,0l-1508376576,2127985644l404750336,1440880775l-200278016,1440880764l6619136,0l-1594884096,1440880180l1564475392,1440880776l4194304,0l34668544,0l1137311744,1441220262l0,0l131072,1441202176l-1298137088,1440880775l262144,1441202176l-1291845632,1440880775l393216,1441202176l-1285554176,1440880775l458752,1441202176l1725956096,1440880228l524288,1441202176l1624244224,1440880721l589824,1441202176l750780416,1440880774l655360,1441202176l-1307574272,1440880775l786432,1441202176l-1310720000,1440880775l851968,1441202176l-183500800,1440880767l983040,1441202176l-566231040,1440880770l1048576,1441202176l847249408,1440880767l1114112,1441202176l-1376780288,1440880775l1179648,1441202176l-1373634560,1440880775l1245184,1441202176l-1370488832,1440880775l1310720,1441202176l-1367343104,1440880775l1638400,1441202176l-1336934400,1440880772l1703936,458752l-1313865728,1440880775l1835008,458752l-1317011456,1440880775l2162688,458752l1694498816,1440880771l2228224,589824l-1371537408,1440880773l2293760,1245184l-1304428544,1440880775l2555904,1245184l-1329594368,1440880775l2621440,1245184l-1326448640,1440880775l2686976,1245184l440401920,1440880769l2752512,1245184l-1301282816,1440880775l2883584,1245184l-782237696,1440880766l3145728,0l-1323302912,1440880775l3276800,0l-1320157184,1440880775l3407872,0l-1279262720,1440880775l0,0l0,0l0,0l0,0l0,0l6356992,0l-923795456,2127990427l0,5963776l0,0l0,0l0,0l0,0l0,0l6553600,6553700l0,0l65536,0l6291456,0l34668544,0l590020608,1441220262l0,0l131072,1441202176l-1257242624,1440880775l262144,1441202176l-1250951168,1440880775l393216,1441202176l-1244659712,1440880775l458752,1441202176l-428867584,1440880774l524288,1441202176l1245708288,1440880771l589824,1441202176l1421869056,1440880770l655360,1441202176l-1266679808,1440880775l786432,1441202176l-1269825536,1440880775l851968,1441202176l275775488,1440880775l983040,1441202176l-84934656,1440880769l1048576,1441202176l-1262485504,1440880765l1114112,1441202176l2130706432,1440880772l1179648,1441202176l371195904,1440880767l1245184,1441202176l-1329594368,1440880775l1310720,1441202176l-1326448640,1440880775l1638400,1441202176l-150994944,1440880773l1703936,0l-1272971264,1440880775l1835008,0l-1276116992,1440880775l2162688,0l-1136656384,1440880774l2228224,0l-935329792,1440880774l2293760,0l-1263534080,1440880775l2555904,0l-1288699904,1440880775l2621440,0l-1285554176,1440880775l2686976,0l1418723328,1440880720l2752512,0l-1260388352,1440880775l2883584,0l847249408,1440880767l3145728,0l-1282408448,1440880775l3276800,0l-1279262720,1440880775l3407872,0l-1238368256,1440880775l0,0l0,0l0,0l0,0l0,0l34668544,0l584056832,2127989407l584056832,2127989407l-1289748480,1440880775l-1289748480,1440880775l80609280,4587520l-100597760,2127990494l0,939524096l16531,0l82575360,1703936l0,0l82575360,4653056l-100597760,2127990494l458752,0l0,491520l0,458752l0,0l557056,0l458752,0l0,622592l0,458752l0,0l688128,0l458752,0l0,753664l0,458752l0,0l819200,0l458752,0l0,884736l0,458752l0,0l950272,0l458752,0l0,1015808l0,458752l0,0l1081344,0l458752,0l0,1146880l0,458752l0,0l1212416,0l458752,0l0,1277952l0,1376256l0,0l1343488,0l458752,0l0,1409024l0,458752l0,0l1474560,0l458752,0l0,1540096l0,458752l0,0l1605632,0l458752,0l0,1671168l0,458752l0,0l1736704,0l458752,0l0,1802240l0,458752l5308416,0l183173120,1441220263l0,0l0,0l311427072,1440880776l0,0l0,0l0,0l6553600,6553700l0,1376256l13697024,0l-2010120192,2127985644l65536,65536l-65536,-1l32751,0l-65520,-1l32751,0l-65520,-1l32751,0l-65520,-1l32751,0l-1069547504,1440880574l65536,0l1533018112,1440880189l65536,458752l-797966336,2127990430l1425014784,1440880770l524288,0l-1235222528,1440880775l-1235222528,1440880775l-1201668096,1440880775l1426587648,1440880770l-1235222528,1440880775l-1235222528,1440880775l-1201668096,1440880775l1426587648,1440880770l34668544,0l482344960,2127989407l482344960,2127989407l0,0l0,0l0,0l0,0l0,0l0,0l0,0l0,0l0,0l0,0l0,0l0,0l0,0l0,0l0,0l0,0l0,0l0,0l0,0l0,0l0,0l0,0l0,0l0,0l0,0l0,0l0,0l0,0l0,0l0,0l0,0l0,0l0,0l0,0l0,0l0,0l0,0l0,0l0,0l0,0l0,0l0,0l0,0l-96993280,2127990494l78643200,0l7340032,0l-1839529984,1441220262l586153984,2127989407l-1211105280,1440880775l-1211105280,1440880775l42467328,0l1174470656,2130072696l0,-553648128l16582,0l18415616,1769472l0,0l18415616,196608l1174470672,2130072696l0,1803550720l325140679,0l-1482686464,1440880773l1564475392,1440880775l0,0l5308416,0l-1965359104,1441220264l0,0l0,0l-1071644672,1440880775l0,0l0,0l0,0l6553600,6553700l0,0l13697024,0l-2010120192,2127985644l65536,65536l-65536,-1l32751,0l-65520,-1l32751,0l-65520,-1l32751,0l-65520,-1l32751,0l-1069547504,1440880574l65536,0l1533018112,1440880189l65536,0l-797966336,2127990430l-1048576,1440880775l524288,0l-1181745152,1440880775l-1181745152,1440880775l-1148190720,1440880775l524288,1440880776l-1181745152,1440880775l-1181745152,1440880775l-1148190720,1440880775l524288,1440880776l34668544,0l482344960,2127989407l482344960,2127989407l0,0l0,0l-1174929408,1440880775l565182464,1440879856l0,2134900736l299974864,0l-1482686464,1440880773l482344960,2127989407l0,0l0,0l-1145044992,2127990437l-1141374976,2127990437l-1128267776,2127990437l0,0l0,0l0,0l0,0l-96993280,2127990494l-96993280,2127990494l-96993280,2127990494l0,0l0,0l870842368,2127990237l-663814144,2127990248l-529530880,1440880176l-530579456,1440880176l757071872,1440880739l0,0l0,0l-98041856,2127990494l0,0l0,0l-98041856,2127990494l-1168113664,1440880775l0,0l0,0l-98041856,2127990494l0,0l0,0l-98041856,2127990494l0,0l0,0l-98041856,2127990494l0,0l0,0l-98041856,2127990494l-1154482176,1440880775l-646971392,1440880765l42795008,2818048l276889600,0l-1482686464,1440880773l482344960,2127989407l0,0l0,0l536870912,2127985312l0,0l50331648,5242880l0,0l0,0l0,0l0,0l0,0l0,0l40960000,0l895483904,2127985648l27197440,0l20447232,0l1996488704,1440880775l1572864,0l15597568,0l0,0l-2147352576,0l0,0l0,0l0,0l20447232,0l18743296,0l16842752,65534l-96993280,2127990494l136577024,0l-477495296,0l544342016,0l20447232,0l0,0l167641088,0l0,0l599785472,1440880769l600309760,1440880769l600309760,1440880769l-650117120,1440880772l-649592832,1440880772l-649592832,1440880772l-396361728,1440880770l524288,0l-1106247680,1440880775l-1106247680,1440880775l-1072693248,1440880775l-394788864,1440880770l-1106247680,1440880775l-1106247680,1440880775l-1072693248,1440880775l-394788864,1440880770l-1124073472,1440880775l65536,0l0,0l0,0l0,16256l0,0l0,0l-1200619520,1440880775l524288,0l-1071644672,1440880775l-1071644672,1440880775l-1038090240,1440880775l-1199046656,1440880775l-1071644672,1440880775l-1071644672,1440880775l-1038090240,1440880775l-1199046656,1440880775l44040192,1440880777l524288,0l457179136,1440880776l457179136,1440880776l490733568,1440880776l45613056,1440880777l457179136,1440880776l457179136,1440880776l490733568,1440880776l45613056,1440880777l0,0l0,0l0,0l0,0l0,0l0,0l-687865856,1440880776l-687079424,1440880776l-687079424,1440880776l-65536,32767l0,0l4194304,0l34668544,0l1213923328,1441220262l0,0l0,0l0,0l0,0l0,0l0,0l0,0l0,0l0,0l0,0l-96993280,2127990494l0,0l221315072,0l482344960,2127989407l-1203765248,1440880775l0,0l0,0l81788928,0l2097152,0l916127744,1441220262l482344960,2127989407l0,0l2162688,0l1102053376,1440880775l482344960,2127989407l85983232,0l2097152,0l838533120,1441220262l482344960,2127989407l0,0l44105728,0l-664797184,1440880733l210829312,0l583008256,2127989407l583008256,2127989407l-1089470464,1440880775l-1089470464,1440880775l4194304,0l2097152,0l907739136,1441220262l1866727424,7173492l6291456,0l2097152,0l937099264,1441220262l482344960,2127989407l0,0l2162688,0l-1178599424,1440880775l482344960,2127989407l10485760,0l2097152,0l648740864,1441220260l1866727424,7173492l0,0l199294976,0l482344960,2127989407l482344960,2127989407l0,0l0,0l444596224,1440880775l482344960,2127989407l4194304,0l2097152,0l807141376,1441220262l34668544,0l-1824784384,1441220265l0,0l1209794560,1441220262l482344960,2127989407l0,0l2162688,0l-1559232512,1440880775l482344960,2127989407l10485760,0l2097152,0l1287389184,1441220262l1967587328,7170412l0,0l18939904,0l-352321536,1440880773l-765460480,1440880775l0,0l2162688,0l-1052770304,1440880775l482344960,2127989407l4194304,0l2097152,0l76546048,0l153157632,0l117440512,1440880776l482344960,2127989407l0,0l0,0l536870912,2127985312l0,0l-352321536,1440880773l0,0l0,0l0,0l0,0l0,0l0,0l0,0l0,0l0,0l0,0l0,0l0,0l0,0l0,0l0,0l0,0l0,0l0,0l0,0l0,0l0,0l0,0l0,0l0,0l0,0l0,0l0,0l0,0l0,0l0,0l0,0l0,0l0,0l0,0l34668544,0l536870912,2127989407l1929379840,1440880776l943718400,2127985345l-417333248,2127985329l536870912,2127985312l0,0l-100663296,2127990494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0l-96993280,2127990494l-96993280,2127990494l-96993280,2127990494l-96993280,2127990494l67698688,0l0,0l0,0l-530055168,1440880176l-96993280,2127990494l-96993280,2127990494l-96993280,2127990494l-96993280,2127990494l134479872,2127990494l0,0l0,0l-98041856,2127990494l-991952896,-59257l-1,65535l1211039744,0l0,0l131072,0l0,0l6356992,0l-923795456,2127990427l0,5963776l0,0l0,0l0,0l0,0l0,0l6553600,6553700l0,65536l95,104l6291523,0l27328512,0l65536,25886720l1983643648,1634235194l2037671280,1763730800l1596079460,808464504l846487344,1663050293l1685221231,1702521203l825369149,741355574l808857906,1864376880l1953526586,892478013l1684086818,891436394l573583412,1952542752l1830960488,1815363632l1814835776,1814836032l808857906,1697923120l893399149,741490796l808857906,859860016l909193772,845951024l808465969,577058112l980827198,1869771891l1780508011,1936615791l1701607796,1768759869l577922420,1983659567l1919903290,1634497901l1983659635,1696622138l574451313,543973750l790769699,980827198l1902452838,1881292142l543453042,1952737655l540090472,1043276339l1715107388,1852925216l1970479677,540024941l807416128,1010708258l543570550,1030648165l1836413730,1684633376l807430260,573653024l1983659567,1696622138l574451313,544044403l809508912,790769696l980827198,1902452838l1931623790,1746955637l1751607653,540024948l790769728,1982807102l1919903290,1634497901l1983659635,1851877434l1936026724,980827198l1869619304,1769236851l574451311,809511984l1010708258,1748661807l1818521185,1010725733l1933211183,1701863784l1701869940,62l4259840,0l65536,1179648l4521984,7602296l6357106,7274608l6357100,6619252l7274566,7798898l7471201,100l-1128267776,2127990437l3211264,0l65536,655360l4587520,7077993l4587621,7471215l6357101,116l-96993280,2127990494l3211264,0l65536,917504l4587520,7077993l4325484,6488161l6750315,7274610l7209077,100l3211264,0l65536,655360l4587520,7077993l4325484,7602281l6357101,112l0,0l3211264,0l65536,917504l4587520,7077993l4325484,7602281l6357101,5046384l6553711,101l3211264,0l65536,917504l4587520,7077993l4325484,7602281l6357101,5111920l7143521,101l3211264,0l65536,589824l4587520,7077993l4391020,7077999l7471215,1440874496l3145728,0l7405568,0l0,0l0,0l0,0l0,0l0,0l0,0l0,0l-384303104,1440880780l0,0l0,0l-1916796928,1440880846l0,0l0,0l2162688,0l0,0l0,0l2097152,0l9502720,0l-1985478656,2127985644l1600126976,1440880762l-1789919232,1440880770l327680,0l1444544512,1440880691l-635437056,1440880215l990904320,1440880079l-724566016,1440880778l614465536,1440880779l424673280,1440880154l429916160,1440880154l0,0l0,0l1090256896,0l0,0l0,1440874496l9437184,0l5308416,0l-1814036480,2127985644l96862208,0l13041664,0l1890582528,1440880776l1048576,327680l10485760,0l0,0l-2147483648,0l49545216,0l4259840,0l-1508376576,2127985644l-437256192,1440880774l-1918894080,1440880180l6422528,1440880640l224395264,1440880175l982515712,1440880776l4194304,0l12648448,0l-521142272,1440880819l-1975517184,1440880690l196608,65536l0,0l223346688,2127990431l2101346304,1440880772l14745600,0l4063232,0l4980736,0l0,0l18743296,0l0,0l-65536,-1l65535,0l-1291780096,2127988849l1546190848,687194767l1546207220,687194767l-212844556,1440880165l0,165888l589824,2127990494l542965760,-354033415l1425063066,1440880776l542965760,-354033415l4308122,0l-1508376576,2127985644l204472320,1440880181l-1145044992,1440880776l6881280,0l-1409286144,1440880180l-110100480,1440880776l4194304,0l5308416,0l-361758720,1440880771l1916272640,327680l-96993280,2127990494l788529152,1869901678l20015,0l16368,0l0,0l0,0l347291632,-252659351l34701697,0l1394343936,1441220263l0,0l262144,327680l327680,393216l393216,458752l458752,524288l524288,589824l589824,655360l655360,720896l720896,786432l786432,851968l851968,917504l917504,983040l983040,1048576l1048576,1114112l1114112,1179648l1179648,1245184l1245184,1310720l1310720,1376256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1999634432,1440880774l-1868562432,1440880773l1729101824,1440880767l371195904,1440880767l-321912832,1440880774l-1150287872,1440880770l320864256,1440880768l-387973120,1440880774l-1262485504,1440880765l1469054976,1440880774l1785724928,1440880768l-1794113536,1440880765l-309329920,1440880770l1317011456,1440880770l-1781530624,1440880771l-84934656,1440880769l-1920991232,1440880774l750780416,1440880774l1624244224,1440880721l1725956096,1440880228l913309696,1440880733l177209344,1440880775l1782579200,1440880775l0,0l1517289472,1440880775l17891328,0l358612992,1440880193l-818937856,1440880094l327680,327680l131072,327680l0,0l0,0l0,0l0,65536l7929856,0l7929856,0l-65536,1440880776l-96993280,2127990494l-96993280,2127990494l-96993280,2127990494l-96993280,2127990494l67698688,1440880773l0,0l0,0l-800587776,1440880776l-96993280,2127990494l-96993280,2127990494l-96993280,2127990494l-96993280,2127990494l134479872,1440880776l0,0l0,0l-1446510592,1440880776l-685768704,-59256l-1,1440940031l1211039744,1440874496l0,0l131072,0l0,0l9502720,0l-1985478656,2127985644l814743552,1440880769l-1933574144,1440880767l5373952,0l-313917440,1440880688l-1250426880,1440880160l990904320,1440880079l-1552941056,1440880775l1891631104,1440880774l424673280,1440880154l429916160,1440880154l0,0l0,0l-2130968576,0l0,0l0,1440874496l6619136,7012449l4259913,0l-1508376576,2127985644l465567744,1440880775l-718274560,1440880775l5963776,28639232l1344274432,1440880181l-334495744,1440880775l107347968,115605504l5308416,0l-1814036480,2127985644l41287680,0l18743296,0l-430964736,1440880774l327680,1440874496l14745600,0l0,0l-2147483648,0l0,1441220262l34668544,0l1518075904,1441220262l0,0l-807403520,1440880775l-807403520,1440880775l21495808,196608l1241579536,2130072696l0,-2147483648l16500,0l21495808,983040l0,0l21495808,196608l1241579536,2130072696l0,-2147483648l16516,0l21495808,1048576l0,0l21495808,196608l1241579536,2130072696l0,-1073741824l16526,0l21495808,1114112l0,0l21495808,196608l1241579536,2130072696l0,-2147483648l16532,0l21495808,1179648l0,0l21495808,196608l1241579536,2130072696l0,-1610612736l16537,0l21495808,1245184l0,0l21495808,196608l1241579536,2130072696l0,-1073741824l16542,0l21495808,1310720l0,0l21495808,196608l1241579536,2130072696l0,-268435456l16545,0l21495808,1376256l0,0l21495808,196608l1241579536,2130072696l0,-2147483648l16548,0l21495808,1441792l0,0l21495808,196608l1241579536,2130072696l0,268435456l16551,0l21495808,1507328l0,0l21495808,196608l1241579536,2130072696l0,-1610612736l16553,0l21495808,1572864l0,0l21495808,196608l34668560,0l-1698889728,1441220262l0,0l21495808,1638400l0,0l21495808,196608l1241579536,2130072696l0,0l0,0l0,0l0,0l0,0l0,0l0,0l0,0l0,0l0,0l0,0l0,0l0,0l0,0l0,0l0,0l0,0l0,0l0,0l0,0l0,0l0,0l0,0l0,0l0,0l0,0l0,0l0,0l0,0l0,0l0,0l-96993280,2127990494l55574528,0l9437184,0l-1188560896,2127990437l0,2127953920l0,0l0,0l-1145044992,2127990437l-1141374976,2127990437l-1128267776,2127990437l0,0l-283115520,1440880775l-278921216,1440880775l-278921216,1440880775l2076180480,1440880074l2094006272,1440880074l-96993280,2127990494l-738721792,1440880775l565182464,1440879856l870842368,2127990237l23134208,0l313524224,1440880775l482344960,2127989407l0,0l0,0l-1145044992,2127990437l0,2127990437l-1128267776,2127990437l13697024,0l-1588592640,1440880775l-2046820352,1440880775l1503657984,1440880689l0,131072l0,0l223346688,2127990431l1089470464,1440880774l14745600,0l4063232,0l4980736,0l0,0l18743296,0l0,0l-65536,-1l65535,0l486604800,2127989407l1546190848,687194767l1546207220,687194767l-212844556,1440880165l0,131072l589824,2097152l944504832,-1378387747l1469080402,1440880775l0,0l0,0l5308416,0l-1814036480,2127985644l6750208,0l18743296,0l0,0l65536,1440874496l14745600,0l0,0l-2147483648,0l5242880,0l4259840,0l-1508376576,2127985644l-815792128,1440880775l-1384120320,1440880769l6029312,7602176l1366294633,1440880181l-462422016,1440880775l6815744,117l136380416,0l0,0l0,0l21495808,720896l0,0l21495808,196608l1241579536,2130072696l0,-2147483648l16500,0l21495808,786432l0,0l21495808,196608l1241579536,2130072696l0,-2147483648l16516,0l21495808,851968l0,0l21495808,196608l1241579536,2130072696l0,-1073741824l16526,0l21495808,917504l0,0l21495808,196608l1241579536,2130072696l0,-2147483648l16532,0l21495808,983040l0,0l21495808,196608l1241579536,2130072696l0,-1610612736l16537,0l21495808,1048576l0,0l21495808,196608l1241579536,2130072696l0,-1073741824l16542,0l21495808,1114112l0,0l21495808,196608l1241579536,2130072696l0,-268435456l16545,0l21495808,1179648l0,0l21495808,196608l1241579536,2130072696l0,-2147483648l16548,0l21495808,1245184l0,0l21495808,196608l1241579536,2130072696l0,268435456l16551,0l21495808,1310720l0,0l21495808,196608l1241579536,2130072696l0,-1610612736l16553,0l21495808,1376256l0,0l21495808,196608l1241579536,2130072696l0,805306368l16556,0l21495808,1441792l0,0l21495808,196608l1241579536,2130072696l0,-1073741824l16558,0l21495808,1507328l0,0l21495808,196608l1241579536,2130072696l0,-1476395008l16560,0l21495808,1572864l0,0l21495808,196608l1241579536,2130072696l0,-268435456l16561,0l21495808,1638400l0,0l21495808,196608l1241579536,2130072696l0,939524096l16563,0l21495808,1703936l0,0l21495808,196608l1241579536,2130072696l0,-2147483648l16564,0l21495808,1769472l0,0l21495808,196608l1241579536,2130072696l0,-939524096l16565,0l21495808,1835008l0,0l21495808,196608l1241579536,2130072696l0,268435456l16567,0l21495808,1900544l0,0l21495808,196608l1241579536,2130072696l0,1476395008l16568,0l21495808,1966080l0,0l21495808,196608l1241579536,2130072696l0,-1610612736l16569,0l21495808,2031616l0,0l21495808,196608l1241579536,2130072696l0,-402653184l16570,0l21495808,2097152l0,0l21495808,196608l1241579536,2130072696l0,805306368l16572,0l21495808,2162688l0,0l21495808,196608l1241579536,2130072696l0,2013265920l16573,0l21495808,2228224l0,0l21495808,196608l1241579536,2130072696l0,-1073741824l16574,0l21495808,2293760l0,0l21495808,196608l1241579536,2130072696l0,67108864l16576,0l21495808,2359296l0,0l21495808,196608l1241579536,2130072696l0,-1476395008l16576,0l21495808,2424832l0,0l21495808,196608l1241579536,2130072696l0,1275068416l16577,0l21495808,2490368l0,0l21495808,196608l1241579536,2130072696l0,-268435456l16577,0l21495808,2555904l0,0l21495808,196608l1241579536,2130072696l0,-1811939328l16578,0l21495808,2621440l0,0l21495808,196608l1241579536,2130072696l0,939524096l16579,0l21495808,2686976l0,0l21495808,196608l1241579536,2130072696l0,-603979776l16579,0l21495808,2752512l0,0l21495808,196608l1241579536,2130072696l0,-2147483648l16580,0l21495808,2818048l0,0l21495808,196608l1241579536,2130072696l0,603979776l16581,0l21495808,2883584l0,0l21495808,196608l1241579536,2130072696l0,-939524096l16581,0l21495808,2949120l0,0l21495808,196608l1241579536,2130072696l0,1811939328l16582,0l21495808,3014656l0,0l21495808,196608l1241579536,2130072696l0,268435456l16583,0l21495808,3080192l0,0l21495808,196608l1241579536,2130072696l0,-1275068416l16583,0l21495808,3145728l0,0l21495808,196608l1241579536,2130072696l0,1476395008l16584,0l21495808,3211264l0,0l21495808,196608l1241579536,2130072696l0,-67108864l16584,0l21495808,3276800l0,0l21495808,196608l1241579536,2130072696l0,-1610612736l16585,0l21495808,3342336l0,0l21495808,196608l1241579536,2130072696l0,1140850688l16586,0l21495808,3407872l0,0l21495808,196608l1241579536,2130072696l0,-402653184l16586,0l21495808,3473408l0,0l21495808,196608l1241579536,2130072696l0,0l34668544,0l521142272,2127989407l521142272,2127989407l0,0l0,0l-1145044992,2127990437l-1141374976,2127990437l-1128267776,2127990437l0,0l0,0l0,0l0,0l-96993280,2127990494l-96993280,2127990494l-96993280,2127990494l0,0l0,0l870842368,2127990237l-663814144,2127990248l-529530880,1440880176l-530579456,1440880176l757071872,1440880739l0,0l0,0l-98041856,2127990494l0,0l0,0l-98041856,2127990494l-568328192,1440880775l0,0l0,0l-98041856,2127990494l0,0l0,0l-98041856,2127990494l0,0l0,0l-98041856,2127990494l0,0l0,0l-98041856,2127990494l191889408,1440880776l-782237696,1440880766l23068672,0l5242880,0l-152240128,1441220261l2076180480,1440880074l2076180480,1440880074l-303562752,1440880775l2076180480,1440880074l2094006272,1440880074l-96993280,2127990494l-303562752,1440880775l28311552,0l7340032,0l-876806144,1441220262l482344960,2127989407l2097152,0l379584512,1440880747l379584512,1440880747l336592896,1440880747l0,0l0,0l0,0l0,0l0,0l5308416,0l-1585971200,2127985644l3604480,0l18743296,0l-1578106880,1440880774l65536,0l14745600,0l0,0l-1065287680,0l16777376,0l5308416,0l508362752,1441220190l0,0l262144,805437440l549466114,1440880775l3604480,1426194432l2094006272,1440880074l-96993280,2127990494l-1093140480,1440880774l0,0l34668544,0l536870912,2127989407l536870912,2127989407l943718400,2127985345l-417333248,2127985329l536870912,2127985312l0,0l0,0l0,0l0,0l0,0l0,0l0,0l0,0l0,0l0,0l0,0l0,0l0,0l0,0l0,0l0,0l0,0l0,0l0,0l0,0l0,0l0,0l0,0l0,0l0,0l0,0l0,0l0,0l0,0l0,0l0,0l0,0l0,0l0,0l0,0l0,0l0,0l0,0l0,0l0,0l0,0l0,0l0,0l0,0l0,0l0,0l0,0l0,0l0,0l0,0l0,0l0,0l0,0l0,0l0,0l0,0l0,0l0,0l0,0l0,0l5308416,0l-906100736,1441220265l0,0l2076180480,1440880074l-187695104,1440880776l2076180480,1440880074l2094006272,1440880074l-96993280,2127990494l278396928,1440880776l2097152,0l12648448,0l-1469054976,1440880177l1935671296,1440880690l0,131072l0,0l223346688,2127990431l153092096,1440880776l14745600,0l4063232,0l4980736,0l0,0l18743296,0l0,0l-65536,-1l65535,0l-1291780096,2127988849l1546190848,687194767l1546207220,687194767l-212844556,1440880165l0,165888l589824,2127990494l-179306496,-1869295799l-494883358,1440880776l-179306496,-1869295799l3255778,0l-875560960,1440880776l-862978048,1440880776l-862978048,1440880776l1836056576,1440880758l1073872896,0l9502720,0l-1985478656,2127985644l141557760,1440880769l-1500512256,1440880775l655360,0l-33947648,1440880688l-1904214016,1440880218l990904320,1440880079l-1164967936,1440880779l-1166016512,1440880779l424673280,1440880154l429916160,1440880154l0,0l0,0l8323072,0l0,0l0,1440874496l2076180480,1440880074l5308416,0l-923795456,2127990427l0,5963776l0,0l0,0l0,0l0,0l0,0l6553600,6553700l0,0l40960000,0l895483904,2127985648l111738880,0l61341696,0l-1317011456,1440880778l524288,3211264l57016376,0l0,0l-2147352576,0l97,0l0,0l0,0l61341696,0l18743296,0l1090519040,1440940030l-96993280,2127990494l136577024,0l-600178688,0l544342016,0l61341696,0l0,0l262537216,0l0,0l1959788544,1440880766l1960312832,1440880766l1960312832,1440880766l177209344,1440880769l177733632,1440880769l177733632,1440880769l1541406720,1440880186l524288,0l-1879048192,1440880775l-1879048192,1440880775l-1845493760,1440880775l1542979584,1440880186l-1879048192,1440880775l-1879048192,1440880775l-1845493760,1440880775l1542979584,1440880186l-439353344,1440880775l65536,0l0,0l0,0l0,16256l0,0l0,0l-864026624,1440880176l524288,0l-1844445184,1440880775l-1844445184,1440880775l-1810890752,1440880775l-862453760,1440880176l-1844445184,1440880775l-1844445184,1440880775l-1810890752,1440880775l-862453760,1440880176l-166723584,1440880775l524288,0l-1809842176,1440880775l-1809842176,1440880775l-1776287744,1440880775l-165150720,1440880775l-1809842176,1440880775l-1809842176,1440880775l-1776287744,1440880775l-165150720,1440880775l0,0l0,0l0,0l0,0l0,0l0,0l0,0l0,0l0,0l-65536,32767l0,0l4259840,0l21037056,0l-1254621184,2127985647l1817182208,1440880776l1817706496,1440880776l1817706496,1440880776l-1191182336,2127985647l0,0l0,0l2094006272,1440880083l0,0l0,0l-2147418112,-1l-2147352577,-1l65535,0l0,0l-925892608,1440880690l0,0l268632064,1440880777l-994050048,1440880770l781189120,1440880160l1441792,1440874496l0,0l-65536,131071l2,0l0,0l-2147418112,-1l-2147352577,-1l65535,0l1579155456,1440880775l0,0l0,0l385875968,1440880777l-96993280,2127990494l729808896,1440880690l0,0l0,0l-2147418112,-1l-2147352577,-1l547422207,1440880776l0,0l40960000,0l895483904,2127985648l16515072,0l20447232,0l670040064,1440880775l131072,2127953920l15597568,0l0,0l-2147352576,0l0,0l0,0l0,0l20447232,0l18743296,0l16842752,65534l-96993280,2127990494l167575552,0l-1104478208,0l50135040,0l20447232,0l0,0l187957248,0l0,0l-1923088384,1440880775l-1922564096,1440880775l-1922564096,1440880775l-238026752,1440880768l-237502464,1440880768l-237502464,1440880768l-1373634560,1440880775l524288,0l1385168896,1440880775l1385168896,1440880775l1418723328,1440880775l-1372061696,1440880775l1385168896,1440880775l1385168896,1440880775l1418723328,1440880775l-1372061696,1440880775l-377487360,1440880775l65536,0l0,0l0,0l0,16256l0,0l0,0l-2134900736,1440880775l524288,0l1056964608,1440880776l1056964608,1440880776l1090519040,1440880776l-2133327872,1440880775l1056964608,1440880776l1056964608,1440880776l1090519040,1440880776l-2133327872,1440880775l-442499072,1440880774l524288,0l-1037041664,1440880775l-1037041664,1440880775l-1003487232,1440880775l-440926208,1440880774l-1037041664,1440880775l-1037041664,1440880775l-1003487232,1440880775l-440926208,1440880774l0,0l0,0l0,0l0,0l0,0l0,0l0,0l0,0l0,0l-65536,32767l0,0l4194304,0l5308416,0l-1014104064,1441220265l0,0l2076180480,1440880074l1930428416,1440880776l2076180480,1440880074l2094006272,1440880074l-96993280,2127990494l1253572608,1440880776l0,0l5308416,0l-1814036480,2127985644l8257536,0l18743296,0l844103680,1440880776l65536,1440874496l14745600,0l0,0l-2147483648,0l0,1440880775l4259840,0l0,0l0,0l60424192,786432l0,0l60424192,589824l1157693440,2130072696l0,0l5308416,0l-923795456,2127990427l0,5963776l0,0l0,0l0,0l0,0l0,0l6553600,6553700l0,0l3211264,0l65536,589824l4390912,7077989l5439596,7929972l6619244,0l1048576,1310720l2162688,0l65536,327680l5046272,6553711l7077989,0l40960000,0l895483904,2127985648l42926080,0l20447232,0l377487360,1440880776l2818048,0l15597568,0l0,0l-2147352576,0l0,0l0,0l0,0l20447232,0l18743296,0l16842752,1440940030l-96993280,2127990494l136577024,0l-620625920,0l544342016,0l20447232,0l0,0l183369728,0l0,0l657457152,1440880779l658505728,1440880779l658505728,1440880779l-843055104,1440880779l-842530816,1440880779l-842530816,1440880779l359661568,1440880775l524288,0l-806354944,1440880775l-806354944,1440880775l-772800512,1440880775l361234432,1440880775l-806354944,1440880775l-806354944,1440880775l-772800512,1440880775l361234432,1440880775l-311427072,1440880775l65536,0l0,0l0,0l0,2127970176l0,0l0,0l354418688,1440880775l524288,0l-771751936,1440880775l-771751936,1440880775l-738197504,1440880775l355991552,1440880775l-771751936,1440880775l-771751936,1440880775l-738197504,1440880775l355991552,1440880775l2142240768,1440880770l524288,0l314572800,1440880775l314572800,1440880775l348127232,1440880775l2143813632,1440880770l314572800,1440880775l314572800,1440880775l348127232,1440880775l2143813632,1440880770l0,0l0,0l0,0l0,0l0,0l0,0l651165696,1440880768l651952128,1440880768l651952128,1440880768l-65536,1426096127l0,0l4194304,0l13697024,0l-2010120192,2127985644l65536,65536l-65536,-1l32751,0l-65520,-1l32751,0l-65520,-1l32751,0l-65520,-1l32751,0l-1069547504,1440880574l65536,0l1533018112,1440880189l369164288,1440880747l-797966336,2127990430l-1207959552,1440880768l524288,0l-201326592,1440880775l-201326592,1440880775l-167772160,1440880775l-1206386688,1440880768l-201326592,1440880775l-201326592,1440880775l-167772160,1440880775l-1206386688,1440880768l2162688,0l20971520,1440880776l0,0l2097152,0l5308416,0l-2005008384,351777l0,0l2076180480,1440880074l-1775239168,1440880775l2076180480,1440880074l2094006272,1440880074l-96993280,2127990494l-1493696512,1440880774l-717357056,1441220262l34668544,0l536870912,2127989407l-533725184,1440880775l943718400,2127985345l-417333248,2127985329l536870912,2127985312l0,0l0,0l0,0l0,0l0,0l0,0l0,0l0,0l0,0l0,0l0,0l0,0l0,0l0,0l0,0l0,0l0,0l0,0l0,0l0,0l0,0l0,0l0,0l0,0l0,0l0,0l0,0l0,0l0,0l0,0l0,0l0,0l0,0l0,0l0,0l0,0l0,0l0,0l0,0l0,0l0,0l0,0l0,0l0,0l0,0l0,0l0,0l0,0l0,0l0,0l0,0l0,0l0,0l0,0l0,0l0,0l0,0l0,0l0,0l0,0l5308416,0l-1064370176,1441220265l0,0l18743296,0l-1741684736,1440880777l0,1441202176l14745600,0l0,0l8585216,0l16777216,1441220264l2162688,0l196608,1426128896l0,0l0,0l5308416,0l-923795456,2127990427l0,5963776l0,0l0,0l0,0l0,0l0,0l6553600,6553700l0,0l5308416,0l-1814036480,2127985644l24772608,0l18743296,0l1088421888,1440880777l196608,1440874496l14745600,0l0,0l-2147483648,0l2076180480,1440880074l3211264,0l-1663041536,1440880774l-1745879040,1440880690l2103443456,1440880776l-1778122752,2042253094l3186231,0l5308416,0l-1814036480,2127985644l28311552,0l16056320,0l1811939328,1440880776l262144,1440874496l12648448,0l0,0l-2147483648,0l-1334902784,1441220190l5308416,0l-284229632,1441220265l0,0l2076180480,1440880074l-532676608,1440880775l2076180480,1440880074l2094006272,1440880074l-96993280,2127990494l1903689728,1440880776l5242880,0l5308416,0l-923795456,2127990427l0,5963776l0,0l0,0l0,0l0,0l0,0l6553600,6553700l0,0l34668544,0l584056832,2127989407l-1289748480,1440880775l0,0l0,0l49545216,0l1241579520,2130072696l0,-1610612736l16519,0l49545216,196608l0,0l49545216,0l1241579520,2130072696l0,-1610612736l16535,0l49545216,262144l0,0l49545216,0l1241579520,2130072696l0,-1207959552l16545,0l49545216,327680l0,0l49545216,0l1241579520,2130072696l0,-1610612736l16551,0l49545216,393216l0,0l49545216,0l1241579520,2130072696l0,-2013265920l16557,0l49545216,458752l0,0l49545216,0l1241579520,2130072696l0,-1207959552l16561,0l49545216,524288l0,0l49545216,0l1241579520,2130072696l0,-1409286144l16564,0l49545216,589824l0,0l49545216,0l1241579520,2130072696l0,-1610612736l16567,0l49545216,655360l0,0l49545216,0l1241579520,2130072696l0,-1811939328l16570,0l49545216,720896l0,0l49545216,0l1241579520,2130072696l0,-2013265920l16573,0l49545216,786432l0,0l49545216,0l5308416,0l173998080,1441220262l0,0l2076180480,1440880074l-1809842176,1440880775l2076180480,1440880074l2094006272,1440880074l-96993280,2127990494l-1067974656,1440880779l5242880,0l40960000,0l895483904,2127985648l401080320,0l61341696,0l-1913651200,1440880769l65536,983040l60948480,0l0,0l-2147352576,0l0,0l0,0l0,0l61341696,0l18743296,0l1073741824,2130116606l-96993280,2127990494l136577024,0l-538836992,0l544342016,0l61341696,0l0,0l552861696,0l0,0l-662700032,1440880770l-662175744,1440880770l-662175744,1440880770l451936256,1440880776l452460544,1440880776l452460544,1440880776l-80740352,1440880775l524288,0l-115343360,1440880775l-115343360,1440880775l-81788928,1440880775l-79167488,1440880775l-115343360,1440880775l-115343360,1440880775l-81788928,1440880775l-79167488,1440880775l-138412032,1440880775l65536,0l0,0l0,0l0,16256l0,0l0,0l-40894464,1440880775l524288,0l-75497472,1440880775l-75497472,1440880775l-41943040,1440880775l-39321600,1440880775l-75497472,1440880775l-75497472,1440880775l-41943040,1440880775l-39321600,1440880775l167772160,1440880777l524288,0l-35651584,1440880775l-35651584,1440880775l-2097152,1440880775l169345024,1440880777l-35651584,1440880775l-35651584,1440880775l-2097152,1440880775l169345024,1440880777l0,0l0,0l0,0l0,0l0,0l0,0l0,0l0,0l0,0l-65536,1962967039l16594,0l37814272,1769472l5308416,0l1279197184,1441220267l0,0l2076180480,1440880074l987758592,1440880780l2076180480,1440880074l2094006272,1440880074l-96993280,2127990494l-1222115328,1440880779l5242880,0l34668544,0l1946091520,1441220262l0,0l0,0l0,0l0,-1409286144l16596,0l49545216,1966080l0,0l49545216,0l1241579520,2130072696l0,1761607680l16597,0l49545216,2031616l0,0l49545216,0l1241579520,2130072696l0,637534208l16598,0l49545216,2097152l0,0l49545216,0l1241579520,2130072696l0,-486539264l16598,0l49545216,2162688l0,0l49545216,0l1241579520,2130072696l0,-1610612736l16599,0l49545216,2228224l0,0l49545216,0l1241579520,2130072696l0,1560281088l16600,0l49545216,2293760l0,0l49545216,0l1241579520,2130072696l0,436207616l16601,0l49545216,2359296l0,0l49545216,0l1241579520,2130072696l0,-687865856l16601,0l49545216,2424832l0,0l49545216,0l1241579520,2130072696l0,-1811939328l16602,0l49545216,2490368l0,0l49545216,0l1241579520,2130072696l0,1358954496l16603,0l49545216,2555904l0,0l49545216,0l1241579520,2130072696l0,234881024l5325020,0l1978597376,1441220262l0,0l0,0l-115343360,1440880775l0,-889192448l16604,0l49545216,2686976l0,0l49545216,0l34668544,0l1973354496,1441220262l0,0l0,0l0,0l49545216,0l1241579520,2130072696l0,0l0,0l-98041856,2127990494l0,0l0,0l-98041856,2127990494l-67108864,1440880775l913309696,1440880733l21495808,3473408l55640064,0l1178599424,1440880775l482344960,2127989407l943718400,2127985345l-417333248,2127985329l536870912,2127985312l0,0l0,0l0,0l0,0l0,0l0,0l0,0l0,0l0,0l0,0l0,0l0,0l0,0l0,0l0,0l0,0l0,0l0,0l0,0l0,0l0,0l0,0l0,0l0,0l0,0l0,0l0,0l0,0l0,0l0,0l0,0l0,0l0,0l0,0l0,0l0,0l0,0l0,0l0,0l0,0l0,0l0,0l0,0l0,0l5308416,0l-2105606144,1441220264l0,0l0,0l-75497472,1440880775l0,0l0,0l0,0l0,0l0,0l34668544,0l-1950416896,1441220266l0,0l0,0l0,0l0,0l0,0l0,0l0,0l0,0l0,0l0,0l0,0l0,0l0,0l0,0l0,0l0,0l0,0l0,0l0,0l0,0l0,0l0,0l0,0l0,0l0,0l0,0l0,0l0,0l0,0l0,0l0,0l0,0l0,0l0,0l0,0l0,0l0,0l0,0l0,0l0,0l0,0l0,0l-96993280,2127990494l189792256,0l9437184,0l-1188560896,2127990437l0,2127953920l0,0l0,0l-1145044992,2127990437l-1141374976,2127990437l-1128267776,2127990437l0,0l-286261248,1440880775l-282066944,1440880775l-282066944,1440880775l2076180480,1440880074l2094006272,1440880074l-96993280,2127990494l524288,1440880776l565182464,1440879856l0,0l78708736,0l-1477443584,1440880775l5308416,0l1612644352,1441220259l0,0l18743296,0l-1181745152,1440880775l0,2127953920l14745600,0l0,0l8585216,0l16777216,0l33619968,0l-277348352,2127985647l136577024,0l-538836992,0l401080320,0l60948480,0l65536,0l65536,0l400949248,0l60817408,0l458752,19333120l-248512512,2127985647l-1107820544,1440880690l0,0l918552576,1440880689l-243793920,2127985647l0,0l0,0l0,0l0,0l0,0l0,0l-1301282816,1440880574l0,0l0,0l0,0l0,0l16777216,67108864l1,2127953920l739246080,1440880772l0,0l0,0l0,0l-241696768,2127985647l92274688,1440880776l1388314624,1440880181l0,0l0,0l-60948480,-1l65535,0l0,0l0,0l0,0l0,0l0,0l0,0l136577024,0l-538836992,0l401080320,0l60948480,0l65536,0l136577024,0l-538836992,0l401080320,0l60948480,0l0,0l0,0l8388608,0l-65536,-1l131071,0l65536,0l65536,0l136577024,0l-477888512,0l5308416,0l0,0l0,0l0,0l0,0l0,0l0,0l0,0l458752,7l0,0l5308416,0l482344960,2127989407l482344960,2127989407l0,0l-1288699904,1440880775l0,0l0,0l0,0l0,0l0,0l5308416,0l-2004877312,351777l0,0l2097152,0l-341835776,1440880776l1796210688,1441220265l262144,0l65536,0l65536,0l5242880,0l4259840,0l-1508376576,2127985644l1433403392,1440880775l-685768704,1440880776l6815744,1953439744l-1431281300,1440880180l-1412431872,1440880776l0,1952514048l34668654,0l-2004877312,351777l0,0l262144,327680l327680,393216l393216,458752l458752,524288l524288,589824l589824,655360l655360,720896l720896,786432l786432,851968l851968,917504l917504,983040l983040,1048576l1048576,1114112l1114112,1179648l1179648,1245184l1245184,1310720l1310720,1376256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0,0l0,0l754974720,1440880177l-1184366592,1440880775l-1210056704,1440880775l-1210056704,1440880775l-1203765248,1440880775l587202560,1440880761l0,1440874496l-98041856,2127990494l0,0l0,0l0,0l0,0l0,0l0,0l13697024,0l-1289748480,1440880775l-1482686464,1440880773l0,0l0,0l0,0l0,0l4194304,0l21037056,0l-1254621184,2127985647l487587840,1440880235l488112128,1440880235l488112128,1440880235l-1191182336,2127985647l0,0l0,0l2094006272,1440880083l0,0l0,0l-2147418112,-1l-2147352577,-1l65535,0l0,0l-1108344832,1440880690l0,0l268632064,0l37748736,1440880776l781189120,1440880160l1703936,1440874496l0,0l-65536,131071l2,0l0,0l-2147418112,-1l-2147352577,-1l65535,0l-674234368,1440880180l0,0l0,0l0,0l-96993280,2127990494l954204160,1440880691l0,0l0,0l-2147418112,-1l-2147352577,-1l4259839,1440880776l20971520,0l5308416,0l65536,1426194432l131072,65536l262144,131072l327680,65536l3604480,1426194432l2094006272,1440880074l-96993280,2127990494l-81264640,1440880775l21495808,6029312l34668544,0l-2081423360,1441220265l0,0l943718400,2127985345l-417333248,2127985329l536870912,2127985312l0,0l33554432,0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786432l-96993280,2127990494l-96993280,2127990494l-96993280,2127990494l-96993280,2127990494l67698688,1179648l0,0l0,0l524288,1376256l-96993280,2127990494l-96993280,2127990494l-96993280,2127990494l-96993280,2127990494l134479872,1572864l0,0l0,0l524288,0l2097152,-65536l-1,65535l1211039744,0l0,0l131072,0l0,0l3211264,0l411041792,1440880779l-1975517184,1440880690l-1080033280,1440880776l-307232768,-1954738838l1612861896,0l5308416,0l-1698693120,1441220265l0,0l2076180480,1440880074l-1957691392,1440880775l2076180480,1440880074l2094006272,1440880074l-96993280,2127990494l408420352,1440880776l5242880,0l7405568,0l0,0l0,0l47251456,0l0,0l47251456,1376256l-1778319360,-1371032498l28876,-2013265920l16518,0l47251456,65536l0,0l47251456,1572864l-1778319360,-1371032498l28876,0l5308416,0l-1814036480,2127985644l7864320,0l18743296,0l-1233125376,1440880768l65536,1440874496l14745600,0l0,0l-2147483648,0l5242880,0l34668544,0l-1958739968,1441220266l0,0l943718400,2127985345l-417333248,2127985329l536870912,2127985312l0,0l1157627904,1440880775l0,0l0,0l0,0l0,0l0,0l0,0l0,0l0,0l0,0l0,0l0,0l0,0l0,0l0,0l0,0l0,0l0,0l0,0l0,0l0,0l0,0l0,0l0,0l0,0l0,0l0,0l0,0l0,0l0,0l0,0l0,0l0,0l0,0l0,0l0,0l0,0l0,0l0,0l0,0l0,0l0,0l0,0l0,0l0,0l0,0l0,0l0,0l0,0l0,0l0,0l0,0l0,0l0,0l0,0l0,0l0,0l0,0l0,0l12648448,0l2026897408,1440880774l1503657984,1440880689l0,131072l0,0l223346688,2127990431l1089470464,1440880774l14745600,0l4063232,0l4980736,0l0,0l18743296,0l0,0l-65536,-1l65535,0l65536,0l1546190848,687194767l1546207220,687194767l-212844556,1440880165l0,131072l589824,0l944504832,-1378387747l-737123502,1440880775l944504832,-1378387747l34693970,0l520093696,2127989407l520093696,2127989407l2088763392,1440880113l196608,65536l-196608,0l0,131072l262144,1852375040l769673313,1440880177l0,0l0,0l65536,256l131072,0l2097152,0l336592896,1440880747l336592896,1440880747l379584512,1440880747l0,0l0,0l0,0l0,0l0,0l0,0l0,65536l-65536,-49153l8191,0l25231360,0l490733568,1440880776l1514143744,1440880776l2097152,0l23068672,0l-1188560896,2127990437l0,0l0,0l0,0l-1145044992,2127990437l-1141374976,2127990437l-1128267776,2127990437l0,0l0,0l0,0l0,0l-96993280,2127990494l-96993280,2127990494l-96993280,2127990494l0,0l0,0l870842368,2127990237l-663814144,2127990248l-529530880,1440880176l-530579456,1440880176l941621248,1440880767l0,0l0,0l-98041856,2127990494l0,0l0,0l-98041856,2127990494l264241152,1440880776l0,0l0,0l-98041856,2127990494l0,0l0,0l-98041856,2127990494l0,0l2162688,0l0,2949120l1114112,0l-230686720,1440880775l13697024,0l675282944,1440880775l-365953024,1440880776l-1176502272,1440880690l786432,65536l0,0l223346688,2127990431l2085617664,1440880776l14745600,0l4063232,0l4980736,0l0,0l18743296,0l0,0l-65536,-1l65535,0l369164288,1440880747l1546190848,687194767l1546207220,687194767l-212844556,1440880165l0,131072l589824,2490368l-1329790976,-1761025329l1101054278,1440880777l0,0l0,0l5308416,0l-1814036480,2127985644l30932992,0l18743296,0l0,0l327680,1440874496l14745600,0l0,0l-2147483648,0l273743872,1441220264l3211264,0l1704984576,1440880774l1720713216,1440880774l1720713216,1440880774l1836056576,1440880758l1073872896,0l3211264,0l-463470592,1440880776l33554432,1440880691l-466616320,1440880776l-815136768,2042200175l3186231,0l5308416,0l1645281280,1441220262l0,0l2076180480,1440880074l1753219072,1440880776l2076180480,1440880074l2094006272,1440880074l-96993280,2127990494l-1680343040,1440880774l5242880,0l5308416,0l-540999680,1441220262l0,0l2076180480,1440880074l191889408,1440880776l2076180480,1440880074l2094006272,1440880074l-96993280,2127990494l-872939520,1440880779l5242880,0l34668544,0l-1886322688,1441220265l0,0l943718400,2127985345l-417333248,2127985329l536870912,2127985312l0,0l1442840576,1440880775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1441202176l-96993280,2127990494l-96993280,2127990494l-96993280,2127990494l-96993280,2127990494l67698688,1440880777l0,0l0,0l524288,1441202176l-96993280,2127990494l-96993280,2127990494l-96993280,2127990494l-96993280,2127990494l134479872,1440880777l0,0l0,0l524288,0l174063616,-59255l-1,65535l1211039744,1440874496l0,0l131072,0l0,0l3211264,0l1981284352,2127990411l65536,65536l-1013972992,1440880776l-1012400128,1440880776l-1012400128,1440880776l2162688,0l-1992818688,2127985644l65536,65536l1629487104,1440880778l3211264,0l-1106247680,1440880779l-1096810496,1440880779l-1096810496,1440880779l1836056576,1440880758l1073872896,0l5308416,0l270598144,1441220261l0,0l2076180480,1440880074l-577765376,1440880775l2076180480,1440880074l2094006272,1440880074l-96993280,2127990494l1568145408,1440880775l0,0l5308416,0l-1814036480,2127985644l15728640,0l18743296,0l-1524629504,1440880775l131072,1440874496l14745600,0l0,0l-2147483648,0l5242880,0l34668544,0l541065216,2127989407l541065216,2127989407l0,0l0,0l-1145044992,2127990437l-1141374976,2127990437l-1128267776,2127990437l0,0l0,0l0,0l0,0l-96993280,2127990494l-96993280,2127990494l-96993280,2127990494l0,0l0,0l870842368,2127990237l-663814144,2127990248l-529530880,1440880176l-530579456,1440880176l-1462763520,1440880724l0,0l0,0l-98041856,2127990494l0,0l0,0l-98041856,2127990494l392167424,1440880776l0,0l0,0l-98041856,2127990494l0,0l0,0l-98041856,2127990494l0,0l0,0l-98041856,2127990494l0,0l0,0l-98041856,2127990494l831520768,1440880776l-1920991232,1440880774l0,0l36765696,0l-1134559232,1440880774l830472192,1440880776l0,0l0,0l-1145044992,2127990437l-1141374976,2127990437l-1128267776,2127990437l0,0l0,0l0,0l0,0l-96993280,2127990494l-96993280,2127990494l-96993280,2127990494l0,0l0,0l870842368,2127990237l-663814144,2127990248l-529530880,1440880176l-530579456,1440880176l1826619392,1440880766l5308416,0l-1814036480,2127985644l24772608,0l18743296,0l-1924136960,1440880180l196608,2127953920l14745600,0l0,0l-2147483648,0l-98041856,2127990494l9502720,0l-1985478656,2127985644l-1678770176,1440880775l415236096,1440880174l1572864,0l896139264,1440880689l-1904214016,1440880218l990904320,1440880079l1701838848,1440880779l1700790272,1440880779l424673280,1440880154l429916160,1440880154l0,0l0,0l8323072,0l0,0l0,1440874496l9437184,0l12648448,0l226492416,1440880776l-1176502272,1440880690l917504,65536l0,0l223346688,2127990431l526385152,1440880776l14745600,0l4063232,0l4980736,0l0,0l18743296,0l0,0l-65536,-1l65535,0l-1291780096,2127988849l1546190848,687194767l1546207220,687194767l-212844556,1440880165l0,165888l589824,2127990494l-2070216704,1318193953l-365930072,1440880776l-2070216704,1318193953l5331368,0l-2117009408,1441220264l0,0l2076180480,1440880074l468713472,1440880777l2076180480,1440880074l2094006272,1440880074l-96993280,2127990494l-872939520,1440880776l-1221525504,1441220264l2162688,0l0,0l0,0l2097152,0l2162688,0l65536,1426063360l0,0l1318060032,1440880768l3211264,0l1981284352,2127990411l65536,65536l1803550720,1440880771l1804337152,1440880771l1804337152,1440880771l34668544,0l-1958674432,1441220266l0,0l0,67108864l0,0l0,0l67108864,0l0,0l0,67108864l0,0l0,0l67108864,0l0,0l0,67108864l0,0l0,0l67108864,0l0,0l0,67108864l0,0l0,0l67108864,0l0,0l0,67108864l0,0l0,0l67108864,0l0,0l0,67108864l0,0l0,0l67108864,0l0,0l0,67108864l0,0l0,0l67108864,0l0,0l0,67108864l0,0l0,0l67108864,0l0,0l0,65536000l0,0l0,0l67108864,0l0,0l0,67108864l0,0l0,0l67108864,0l0,0l0,67108864l0,0l0,0l67108864,0l0,0l0,67108864l0,0l0,0l67108864,0l0,0l0,67108864l0,0l0,0l34668544,0l536870912,2127989407l981467136,1440880776l943718400,2127985345l-417333248,2127985329l536870912,2127985312l0,0l0,67108864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327936l-96993280,2127990494l-96993280,2127990494l-96993280,2127990494l-96993280,2127990494l67698688,1440880747l0,0l0,0l524288,5963776l-96993280,2127990494l-96993280,2127990494l-96993280,2127990494l-96993280,2127990494l134479872,-49153l8191,0l0,0l524288,0l2097152,-65536l-65281,65535l1211039744,0l0,0l131072,0l996278272,1441220261l3211264,0l1981284352,2127990411l65536,65536l462422016,1440880770l463208448,1440880770l463208448,1440880770l33619968,0l-277348352,2127985647l421265408,0l-1091239936,0l1900544,0l2359296,0l65536,0l65536,0l1769472,0l2228224,0l1851195392,19470464l-248512512,2127985647l-925368320,1440880690l0,0l-921698304,1440880690l-243793920,2127985647l0,0l0,0l0,0l0,0l0,0l0,0l-1301282816,1440880574l0,0l0,0l0,0l0,0l16777216,67108864l1,1440874496l-1345323008,1440880767l0,0l0,0l0,0l-241696768,2127985647l-421527552,1440880775l-771751936,1440880180l0,0l0,0l-2359296,-1l65535,0l0,0l0,0l0,0l0,0l0,0l0,0l421265408,0l-1091239936,0l1900544,0l2359296,0l419495936,1440880776l421265408,0l-1091239936,0l1900544,0l2359296,0l0,0l0,0l-1870659584,1440880773l-65536,-1l131071,0l65536,0l620822528,1440880775l421265408,0l-1088880640,0l2162688,0l131072,1426128896l0,0l5111808,0l33619968,0l-2004746240,351777l209715200,17869291l-433029894,1440880774l1831862272,1440880781l-1471152128,1440880775l1599078400,1440880780l-2041577472,1440880780l2048917504,1440880776l-187695104,1440880780l-1037041664,1440880779l-272629760,1440880778l-1436549120,1440880779l-344981504,1440880780l-660602880,1440880778l449839104,1440880776l1836056576,1440880780l463470592,1440880775l-95420416,1440880780l-943718400,1440880778l1808793600,1440880780l1806696448,1440880749l700448768,1440880781l-1630535680,1440880780l2019557376,1440880781l1623195648,1440880781l174063616,1440880781l390070272,1440880781l-279969792,1440880780l-803209216,1440880776l375390208,1440880779l1131413504,1440880780l-91226112,1440880780l348127232,1440880780l-475004928,1440880780l1354760192,1440880780l-1008730112,1440880780l1749024768,1440880780l-1363148800,1440880780l-513802240,1440880744l916455424,1440880745l1617952768,1440880745l-1665138688,1440880780l-1177550848,1440880776l-754974720,1440880780l1032847360,1440880781l-1067450368,1440880779l-1065353216,1440880779l144703488,1440880781l146800640,1440880781l-505413632,1440880780l-503316480,1440880780l285212672,1440880781l287309824,1440880781l-1643118592,1440880780l-1641021440,1440880780l220200960,1440880780l222298112,1440880780l-705691648,1440880776l-703594496,1440880776l989855744,1440880778l991952896,1440880778l0,0l0,0l2162688,0l-1016070144,1440880776l-1015545856,1440880776l-1015545856,1440880776l34668544,0l-2004746240,351777l0,0l-586153984,1440880772l1528823808,1440880775l1142947840,1440880775l-887095296,1440880775l2119172096,1440880772l1646264320,1440880771l913309696,1440880733l1998585856,1440880775l1552941056,1440880770l1694498816,1440880771l-1682964480,1440880774l-566231040,1440880770l1785724928,1440880768l-809500672,1440880767l-1681915904,1440880775l-1371537408,1440880773l-1608515584,1440880774l-646971392,1440880765l1534066688,1440880774l1196425216,1440880775l391118848,1440880775l406847488,1440880775l422576128,1440880775l424673280,1440880775l426770432,1440880775l428867584,1440880775l1317011456,1440880770l750780416,1440880774l-1226833920,1440880773l1299185664,1440880776l1319108608,1440880776l1321205760,1440880776l1323302912,1440880776l1325400064,1440880776l1327497216,1440880776l1329594368,1440880776l1352663040,1440880776l1354760192,1440880776l1356857344,1440880776l1358954496,1440880776l1361051648,1440880776l1363148800,1440880776l1365245952,1440880776l1367343104,1440880776l1369440256,1440880776l1371537408,1440880776l1373634560,1440880776l2121269248,1440880772l430964736,1440880775l-1433403392,1440880774l-1431306240,1440880774l-200278016,1440880764l-198180864,1440880764l-850395136,1440880769l-848297984,1440880769l1978662912,1440880765l1980760064,1440880765l26214400,1440880767l28311552,1440880767l580911104,1440880776l616562688,1440880776l0,0l1232076800,1440880767l2162688,0l458752,1426063360l0,0l2097152,0l34668544,0l-1402863616,1441220265l0,0l-586153984,1440880772l1528823808,1440880775l1142947840,1440880775l-887095296,1440880775l2119172096,1440880772l1646264320,1440880771l913309696,1440880733l1998585856,1440880775l1552941056,1440880770l1694498816,1440880771l-1682964480,1440880774l-566231040,1440880770l1785724928,1440880768l-809500672,1440880767l-1681915904,1440880775l-1371537408,1440880773l-1608515584,1440880774l-646971392,1440880765l1534066688,1440880774l1196425216,1440880775l391118848,1440880775l406847488,1440880775l422576128,1440880775l424673280,1440880775l426770432,1440880775l428867584,1440880775l1317011456,1440880770l750780416,1440880774l-1226833920,1440880773l1299185664,1440880776l1319108608,1440880776l1321205760,1440880776l1323302912,1440880776l1325400064,1440880776l1327497216,1440880776l1329594368,1440880776l1352663040,1440880776l1354760192,1440880776l1356857344,1440880776l1358954496,1440880776l1361051648,1440880776l1363148800,1440880776l1365245952,1440880776l1367343104,1440880776l1369440256,1440880776l1371537408,1440880776l1373634560,1440880776l2121269248,1440880772l430964736,1440880775l-1433403392,1440880774l-1431306240,1440880774l-200278016,1440880764l-198180864,1440880764l-850395136,1440880769l-848297984,1440880769l1978662912,1440880765l1980760064,1440880765l26214400,1440880767l28311552,1440880767l580911104,1440880776l616562688,1440880776l653262848,1440880776l0,0l17891328,0l358612992,1440880193l-818937856,1440880094l327680,327680l131072,327680l0,0l0,0l0,0l0,65536l13762560,0l13762560,0l-65536,1441202176l-96993280,2127990494l-96993280,2127990494l-96993280,2127990494l-96993280,2127990494l67698688,1440880776l0,0l0,0l524288,1441202176l-96993280,2127990494l-96993280,2127990494l-96993280,2127990494l-96993280,2127990494l134479872,1440880776l0,0l0,0l524288,1441202176l-1142947840,-59256l-1,1441202175l1211039744,1440874496l0,0l131072,0l752877568,1440880776l5308416,0l-1061027840,1441220185l0,0l0,0l-422576128,1440880779l0,0l0,0l0,0l6553600,6553700l0,65536l40960000,0l895483904,2127985648l16515072,0l20447232,0l1913651200,1440880775l131072,1440874496l15597568,0l0,0l-2147352576,0l0,0l0,0l0,0l20447232,0l18743296,0l-1056899072,1440940030l-96993280,2127990494l167575552,0l-1124925440,0l50135040,0l20447232,0l0,0l187957248,0l0,0l-1759510528,1440880774l-1758986240,1440880774l-1758986240,1440880774l391118848,1440880775l391643136,1440880775l391643136,1440880775l-1220542464,1440880771l524288,0l618659840,1440880776l618659840,1440880776l652214272,1440880776l-1218969600,1440880771l618659840,1440880776l618659840,1440880776l652214272,1440880776l-1218969600,1440880771l736100352,1440880776l65536,0l0,0l0,0l0,1440890752l0,0l0,0l1810890752,1440880774l524288,0l1352663040,1440880776l1352663040,1440880776l1386217472,1440880776l1812463616,1440880774l1352663040,1440880776l1352663040,1440880776l1386217472,1440880776l1812463616,1440880774l2083520512,1440880775l524288,0l2021654528,1440880775l2021654528,1440880775l2055208960,1440880775l2085093376,1440880775l2021654528,1440880775l2021654528,1440880775l2055208960,1440880775l2085093376,1440880775l0,0l0,0l0,0l0,0l0,0l0,0l0,0l0,0l0,0l-65536,1426096127l0,0l4194304,0l2162688,0l2424832,1426063360l0,0l5111808,0l40960000,0l895483904,2127985648l209518592,0l16056320,0l-1588592640,1440880774l2424832,1440874496l12648448,0l0,0l-2147352576,0l0,0l0,0l0,0l16056320,0l16056320,0l-1056899072,1440940030l-96993280,2127990494l136577024,0l112394240,1l544342016,0l16056320,0l0,0l349241344,0l0,0l-1681915904,1440880775l-1680343040,1440880775l-1679818752,1440880775l753926144,1440880776l754450432,1440880776l754450432,1440880776l1137704960,1440880775l524288,0l1823473664,1440880776l1823473664,1440880776l1857028096,1440880776l1139277824,1440880775l1823473664,1440880776l1823473664,1440880776l1857028096,1440880776l1139277824,1440880775l779091968,1440880776l65536,0l0,0l0,0l0,1440890752l0,0l0,0l-1568669696,1440880775l524288,0l947912704,1440880776l947912704,1440880776l981467136,1440880776l-1567096832,1440880775l947912704,1440880776l947912704,1440880776l981467136,1440880776l-1567096832,1440880775l-1920991232,1440880775l524288,0l655360000,1440880776l655360000,1440880776l688914432,1440880776l-1919418368,1440880775l655360000,1440880776l655360000,1440880776l688914432,1440880776l-1919418368,1440880775l0,0l0,0l0,0l0,0l0,0l0,0l0,0l0,0l0,0l-65536,1426096127l0,0l0,0l34668544,0l-466485248,1441220265l0,0l131072,2127953920l853540864,1440880776l262144,2127953920l859832320,1440880776l393216,2127953920l866123776,1440880776l458752,2127953920l-1202716672,1440880768l524288,2127953920l2126512128,1440880768l589824,2127953920l-272629760,1440880775l655360,2127953920l844103680,1440880776l786432,2127953920l840957952,1440880776l851968,2127953920l-1067450368,1440880774l983040,2127953920l1646264320,1440880771l1048576,2127953920l913309696,1440880733l1114112,2127953920l-1596981248,1440880774l1179648,2127953920l1188036608,1440880775l1245184,2127953920l1376780288,1440880776l1310720,2127953920l-1367343104,1440880775l1638400,2127953920l424673280,1440880714l1703936,0l837812224,1440880776l1835008,0l834666496,1440880776l2162688,0l-1572864000,1440880774l2228224,1852375040l2129676385,1440880772l2293760,0l847249408,1440880776l2555904,0l430964736,1440880775l2621440,0l1048576,1440880775l2686976,0l1418723328,1440880720l2752512,0l850395136,1440880776l2883584,0l26214400,1440880767l3145728,0l1788870656,1440880771l3276800,0l831520768,1440880776l3407872,0l872415232,1440880776l0,0l0,0l0,0l0,0l0,0l5308416,0l-1814036480,2127985644l3670016,0l18743296,0l0,0l65536,1440874496l14745600,0l0,0l-2147483648,0l0,0l2162688,0l131072,1426063360l0,0l2097152,0l5308416,0l1085472768,1441220269l0,0l2076180480,1440880074l916455424,1440880781l2076180480,1440880074l2094006272,1440880074l-96993280,2127990494l1675100160,1440880781l5242880,0l5308416,0l-1814036480,2127985644l10092544,0l18743296,0l849346560,1440880776l65536,1440874496l14745600,0l0,0l-2147483648,0l49545216,458752l5308416,0l-1814036480,2127985644l8257536,0l18743296,0l655360000,1440880758l65536,1440874496l14745600,0l0,0l-2147483648,0l0,1440880074l2162688,0l131072,1426194432l0,0l0,0l2162688,0l131072,1426063360l0,0l1097334784,1440880776l34668544,0l1505951744,1441220265l0,0l131072,1441202176l1331691520,1440880775l196608,1441202176l1334837248,1440880775l262144,1441202176l1337982976,1440880775l327680,1441202176l1341128704,1440880775l393216,1441202176l1344274432,1440880775l458752,1441202176l-717225984,1440880776l524288,1441202176l-714080256,1440880776l589824,1441202176l-710934528,1440880776l917504,1441202176l-707788800,1440880776l1376256,1441202176l-704643072,1440880776l1441792,1441202176l-701497344,1440880776l1572864,1441202176l-698351616,1440880776l1638400,1441202176l-695205888,1440880776l2162688,1441202176l-692060160,1440880776l2228224,0l-688914432,1440880776l2293760,0l893386752,1440880776l2359296,0l896532480,1440880776l2424832,1441202176l899678208,1440880776l2621440,1440874496l-685768704,1440880776l3014656,1440874496l902823936,1440880776l3080192,0l-905969664,1440880776l3145728,1441202176l-902823936,1440880776l3276800,1440874496l-899678208,1440880776l3342336,1440874496l-896532480,1440880776l3407872,1440874496l-893386752,1440880776l0,1440874496l0,0l0,0l0,0l0,1441202176l0,0l0,0l0,0l0,1441202176l0,0l0,1440874496l0,0l-1473249280,1440880776l5308416,0l490733568,2127989407l355467264,1440880777l896532480,1440880776l-694157312,1440880777l1975517184,1440880775l2162688,0l835715072,1440880776l-1668284416,1440880774l5242880,0l2162688,0l-1992818688,2127985644l65536,65536l-1206910976,1440880776l2162688,0l196608,0l0,0l2097152,0l4259840,0l0,0l0,0l21495808,196608l0,0l21495808,196608l1157693456,2130072696l0,0l3211264,0l196608,1426194432l327680,65536l393216,805437440l-16699390,-15794420l-14942438,65311l32571392,0l0,0l0,0l22151168,393216l0,0l22151168,1900544l1191247872,2130072696l0,536870912l16501,0l47251456,458752l0,0l47251456,3997696l1191247872,2130072696l0,-1946157056l16528,0l43712512,524288l0,0l43712512,5963776l1191247872,2130072696l0,-134217728l16538,0l43712512,589824l0,0l43712512,5963776l1191247872,2130072696l0,-1308622848l16546,0l44105728,655360l0,0l44105728,5111808l1191247872,2130072696l0,-201326592l16551,0l18022400,720896l0,0l18022400,1114112l1191247872,2130072696l0,436207616l16554,0l52166656,786432l0,0l52166656,2490368l1191248128,2130072696l0,687865856l16560,0l49938432,851968l0,0l49938432,5373952l1191247872,2130072696l0,587202560l16563,0l77201408,917504l0,0l77201408,5242880l1191247872,2130072696l0,-1124073472l16567,0l27197440,983040l0,0l27197440,4194304l1191247872,2130072696l0,0l5308416,0l-1814036480,2127985644l5898240,0l13041664,0l-909115392,1440880775l131072,1440874496l10485760,0l0,0l-2147483648,0l5242880,0l34668544,0l-1349320704,1441220265l0,0l131072,2127953920l1892679680,1440880776l196608,2127953920l1895825408,1440880776l262144,2127953920l907018240,1440880776l327680,2127953920l910163968,1440880776l393216,2127953920l913309696,1440880776l458752,2127953920l916455424,1440880776l524288,2127953920l919601152,1440880776l589824,2127953920l922746880,1440880776l655360,2127953920l1013972992,1440880776l786432,2127953920l1017118720,1440880776l851968,2127953920l1020264448,1440880776l917504,2127953920l925892608,1440880776l983040,2127953920l1023410176,1440880776l1048576,2127953920l1026555904,1440880776l1376256,2127953920l929038336,1440880776l1441792,0l932184064,1440880776l1572864,1852375040l935348321,1440880776l1638400,0l938475520,1440880776l2162688,0l941621248,1440880776l2228224,1440874496l944766976,1440880776l2293760,0l982515712,1440880776l2359296,0l985661440,1440880776l2424832,0l988807168,1440880776l2621440,0l991952896,1440880776l3014656,0l995098624,1440880776l3080192,0l998244352,1440880776l3145728,0l1001390080,1440880776l3276800,0l1004535808,1440880776l3342336,0l1007681536,1440880776l3407872,0l1010827264,1440880776l0,0l0,0l0,0l40960000,0l895483904,2127985648l28377088,0l20447232,0l417333248,1440880776l262144,2127953920l15597568,0l0,0l-2147352576,0l0,0l0,0l0,0l20447232,0l18743296,0l16842752,65534l-96993280,2127990494l231866368,0l-1104478208,0l72286208,0l20447232,0l0,0l264110080,0l0,0l1329594368,1440880776l1330118656,1440880776l1330118656,1440880776l1153433600,1440880768l1153957888,1440880768l1153957888,1440880768l637534208,1440880775l524288,0l-272629760,1440880775l-272629760,1440880775l-239075328,1440880775l639107072,1440880775l-272629760,1440880775l-272629760,1440880775l-239075328,1440880775l639107072,1440880775l1005584384,1440880776l65536,0l0,0l0,0l0,16256l0,0l0,0l-211812352,1440880775l524288,0l-532676608,1440880775l-532676608,1440880775l-499122176,1440880775l-210239488,1440880775l-532676608,1440880775l-532676608,1440880775l-499122176,1440880775l-210239488,1440880775l1735393280,1440880776l524288,0l382730240,1440880776l382730240,1440880776l416284672,1440880776l1736966144,1440880776l382730240,1440880776l382730240,1440880776l416284672,1440880776l1736966144,1440880776l0,0l0,0l0,0l0,0l0,0l0,0l0,0l0,0l0,0l-65536,32767l0,0l4194304,0l3211264,0l1981284352,2127990411l65536,65536l1140850688,1440880776l1143209984,1440880776l1143996416,1440880776l2162688,0l0,0l0,0l2097152,0l4259840,0l-1508376576,2127985644l-301989888,1440880772l-426770432,1440880778l9240576,1440880640l1238368256,1440880181l-2108686336,1440880778l4194304,0l5308416,0l-723320832,1441220263l0,0l2076180480,1440880074l2111832064,1440880776l2076180480,1440880074l2094006272,1440880074l-96993280,2127990494l-2109210624,1440880776l5242880,0l7405568,0l0,0l0,0l47251456,0l0,0l47251456,1376256l1241579520,2130072696l0,-2013265920l16518,0l47251456,65536l0,0l47251456,1638400l1241579520,2130072696l2059599872,1441220266l2162688,0l65536,327680l4587520,7471209l7602291,0l3211264,0l262144,1426194432l327680,65536l393216,805437440l-16699390,-15794420l-14942438,65311l6356992,0l65536,1310720l7208960,7602287l7602287,6357106l6881380,6881396l7209071,7077985l7667822,6815859l117,0l1752397134,1699884405l1634497895,1953771122l102,0l6291456,0l34668544,0l536870912,2127989407l-1038090240,1440880775l943718400,2127985345l-417333248,2127985329l536870912,2127985312l0,0l-1140850688,2127990437l0,0l0,0l0,0l0,0l0,0l0,0l0,0l0,0l0,0l0,0l0,0l0,0l0,0l0,0l0,0l0,0l0,0l0,0l0,0l0,0l0,0l0,0l0,0l0,0l0,0l0,0l0,0l0,0l0,0l0,0l0,0l0,0l0,0l0,0l0,0l0,0l0,0l0,0l0,0l0,0l0,0l0,0l0,0l0,0l0,0l0,0l0,0l0,0l0,0l0,0l0,0l0,0l0,0l0,0l0,0l0,0l0,0l0,0l5308416,0l-1814036480,2127985644l11468800,0l18743296,0l0,0l131072,1440874496l14745600,0l0,0l-2147483648,0l-86769664,1441220264l2162688,0l327680,2113929216l1233125376,1440880767l2097152,0l5308416,0l-684457984,1441220265l0,0l2076180480,1440880074l2051014656,1440880776l2076180480,1440880074l2094006272,1440880074l-96993280,2127990494l1903689728,1440880776l1105199104,1440880776l8454144,0l65536,4980736l1749221376,1749250657l1749250657,1749250657l1749250657,1749250657l1749250657,1749250657l1749250657,1749250657l1749250657,1749250657l1749250657,1749250657l1749250657,1749250657l1749250657,1749250657l1749250657,1426092641l-382730240,1440880752l1732247552,2127990455l1752170496,2127990455l7536640,0l3211264,0l1981284352,2127990411l65536,65536l287309824,1440880768l288096256,1440880768l288096256,1440880768l5308416,0l0,0l15597568,0l136577024,0l-804454400,0l544342016,0l903544832,0l513277952,0l65536,0l15597568,0l2162688,0l1966080,65536l262144,0l5111808,0l2162688,0l-1992818688,2127985644l65536,65536l1355808768,1440880778l3211264,0l660602880,1440880758l663748608,1440880758l663748608,1440880758l1836056576,1440880758l1073872896,0l12648448,0l-1861222400,1440880770l-1352663040,1440880690l196608,65536l0,0l223346688,2127990431l527433728,1440880777l14745600,0l4063232,0l4980736,0l0,0l18743296,0l0,0l-65536,-1l65535,0l-1291780096,2127988849l1546190848,687194767l1546207220,687194767l-212844556,1440880165l0,165888l589824,2127990494l540606464,1945131572l-1895794106,1440880776l540606464,1945131572l4291142,0l0,458752l1114112,458752l983040,1638400l983040,1048576l1114112,0l482344960,35487l0,0l32571392,0l0,0l0,0l36634624,4653056l0,0l36634624,4325376l1241579520,2130072696l0,2013265920l16513,0l36634624,4718592l0,0l36634624,4325376l1241579520,2130072696l0,2013265920l16529,0l36634624,4784128l0,0l36634624,4325376l1241579520,2130072696l0,872415232l16538,0l36634624,4849664l0,0l36634624,4325376l1241579520,2130072696l0,2013265920l16545,0l36634624,4915200l0,0l36634624,4325376l1241579520,2130072696l0,-704643072l16549,0l36634624,4980736l0,0l36634624,4325376l1241579520,2130072696l0,872415232l16554,0l36634624,5046272l0,0l36634624,4325376l1241579520,2130072696l0,-1845493760l16558,0l36634624,5111808l0,0l36634624,4325376l1241579520,2130072696l0,2013265920l16561,0l36634624,5177344l0,0l36634624,4325376l1241579520,2130072696l0,-1493172224l16563,0l77201408,5242880l0,0l77201408,5242880l1241579520,2130072696l0,0l34668544,0l-2004615168,351777l0,0l1438646272,1440880776l162529280,1440880765l-1881145344,1440880775l653262848,1440880776l845152256,1440880775l424673280,1440880714l-1608515584,1440880774l1534066688,1440880774l1552941056,1440880770l363855872,1440880776l-1203765248,1440880776l-646971392,1440880765l1317011456,1440880770l-1371537408,1440880773l-850395136,1440880769l-848297984,1440880769l-588251136,1440880772l-586153984,1440880772l1526726656,1440880775l1528823808,1440880775l-301989888,1440880772l-299892736,1440880772l1155530752,1440880768l1157627904,1440880768l-1204813824,1440880766l-1202716672,1440880766l-2026897408,1440880765l-2024800256,1440880765l-887095296,1440880775l-884998144,1440880775l26214400,1440880767l28311552,1440880767l1072693248,1440880733l1074790400,1440880733l1234173952,1440880767l1236271104,1440880767l-1433403392,1440880774l-1431306240,1440880774l1978662912,1440880765l1980760064,1440880765l-1185939456,1440880769l-1183842304,1440880769l446693376,1440880775l448790528,1440880775l-1972371456,1440880774l-1970274304,1440880774l164626432,1440880765l166723584,1440880765l-1368391680,1440880775l-1366294528,1440880775l-200278016,1440880764l-198180864,1440880764l-794820608,1440880762l-792723456,1440880762l-790626304,1440880762l941621248,1440880767l943718400,1440880767l945815552,1440880767l2110783488,1440880767l2112880640,1440880767l2114977792,1440880767l0,0l0,0l5308416,0l-1814036480,2127985644l33030144,0l18743296,0l0,0l262144,1440874496l14745600,0l0,0l-2147483648,0l0,0l3211264,0l170917888,1440880776l-2042626048,1440880690l1220542464,1440880776l-1743585280,-2006427684l1612861896,1440874496l3211264,0l-1080033280,1440880776l-1920991232,1440880774l-2042626048,1440880690l914358272,1440880733l913309696,1440880733l5308416,0l-1550581760,1441220263l0,0l18743296,0l-316669952,1440880777l0,1441202176l14745600,0l0,0l8585216,0l16777216,1440880771l2162688,0l-1992818688,2127985644l65536,65536l1303379968,1440880778c2162688,0,-1992818688,2127985644,65536,65536c-1659895808,1440880774,5308416,0,1429471232,1441220266c0,0,0,0,101711872,1440880780c0,0,0,0,0,0c6553600,6553700,0,1440880640,6356992,0c-923795456,2127990427,0,5963776,0,0c0,0,0,0,0,0c0,0,6553600,6553700,0,1441220096c1378680832,1819633509,6320737,0,3211264,0c363855872,1440880234,1912602624,1440880690,1247805440,1440880776c20054016,2042265094,1612881463,0,3211264,0c1196425216,1440880775,-809500672,1440880767,1912602624,1440880690c-1780482048,1440880771,-1781530624,1440880771,12648448,0c-1891631104,1440880770,-1734344704,1440880690,0,262144c0,0,223346688,2127990431,-1002438656,1440880775c14745600,0,4063232,0,4980736,0c0,0,18743296,0,0,0c-65536,-1,65535,0,-1291780096,2127988849c1546190848,687194767,1546207220,687194767,-212844556,1440880165c0,165888,589824,2127990494,226951168,72189487c723570674,1440880777,226951168,72189487,5361650,0l-2004615168,351777l0,0l2076180480,1440880074l-102760448,1440880777l2076180480,1440880074l2094006272,1440880074l-96993280,2127990494l-1681391616,1440880773l1269825536,1440880776l5308416,0l486539264,2127989407l-1065353216,1440880777l835715072,1440880776l-68157440,1440880777l0,0l2162688,0l727711744,1440880774l482344960,2127989407l5242880,0l5308416,0l-1367080960,1441220262l0,0l18743296,0l491782144,1440880776l0,1440874496l14745600,0l0,0l8585216,0l16777216,7012449l2162761,0l-421527552,1440880775l0,0l5111808,1440874496l17891328,0l358612992,1440880193l-818937856,1440880094l327680,327680l131072,327680l0,0l0,0l0,0l0,65536l13762560,0l13762560,0l-65536,2127985645l-96993280,2127990494l-96993280,2127990494l-96993280,2127990494l-96993280,2127990494l67698688,0l0,0l0,0l524288,0l-96993280,2127990494l-96993280,2127990494l-96993280,2127990494l-96993280,2127990494l134479872,1440880777l0,0l0,0l537395200,-872349696l2097168,-65536l-1,65535l1211039744,0l0,0l131072,0l700448768,1440880690l2162688,0l0,1426128896l0,0l-1482686464,1440880774l17891328,0l358612992,1440880193l-818937856,1440880094l327680,327680l131072,327680l0,0l0,0l0,0l0,131072l13762560,0l13762560,0l-65536,1441202176l-96993280,2127990494l-96993280,2127990494l-96993280,2127990494l-96993280,2127990494l134479872,1440880776l0,0l0,0l524288,1441202176l-96993280,2127990494l-96993280,2127990494l-96993280,2127990494l-96993280,2127990494l134479872,1440880776l0,0l0,0l524288,1441202176l-794820608,-59256l-1,1441202175l1211039744,1440874496l0,0l131072,0l0,0l5308416,0l847511552,1441220265l0,0l2076180480,1440880074l-1133510656,1440880774l2076180480,1440880074l2094006272,1440880074l-96993280,2127990494l-258473984,1440880774l16777216,0l5308416,0l-183238656,1441220265l0,0l-65536,-1l1626406911,1440880776l0,0l2080374784,1440880074l-96993280,2127990494l-96993280,2127990494l0,1426128896l2162688,0l262144,1426194432l0,0l5111808,0l21037056,0l-1702887424,2127985647l136577024,0l-802553856,0l544342016,0l141033472,0l23920640,0l0,0l496500736,0l139722752,0l837222400,19601544l-1680343040,2127985647l1565523968,1440880688l-883949568,1440880180l2045771776,1440880687l-1675624448,2127985647l0,0l0,0l0,0l0,0l0,0l0,0l-1301282816,1440880574l-1865416704,1440880186l1300234240,1440880181l0,0l0,0l134217728,-803209216l0,1440874496l-142606336,1440880174l0,0l0,0l0,0l-1673527296,2127985647l1331691520,1440880776l0,0l-872415232,1440880180l-1570766848,1440880774l1565523968,1440880688l201392128,0l35717120,0l516947968,2127989407l516947968,2127989407l0,0l0,0l-1145044992,2127990437l-1141374976,2127990437l-1128267776,2127990437l0,0l0,0l0,0l0,0l-96993280,2127990494l-96993280,2127990494l-96993280,2127990494l0,0l0,0l870842368,2127990237l-663814144,2127990248l-529530880,1440880176l-530579456,1440880176l-1462763520,1440880724l0,0l0,0l-98041856,2127990494l0,0l0,0l-98041856,2127990494l1362100224,1440880776l0,0l0,0l-98041856,2127990494l0,0l0,0l-98041856,2127990494l0,0l0,0l-98041856,2127990494l0,0l0,0l-98041856,2127990494l982515712,1440880776l1196425216,1440880775l-1600126976,1440880774l4259840,0l-1186988032,1440880769l-904921088,1440880775l-834338816,1441220262l262144,0l26214400,0l5242880,0l-1832583168,1441220265l2076180480,1440880074l2076180480,1440880074l659030016,1440880775l2076180480,1440880074l2094006272,1440880074l-96993280,2127990494l659030016,1440880775l6619136,7012449l4259913,0l445644800,1440880775l-212860928,1440880775l-96993280,2127990494l-1978138624,1440880775l-1581252608,1440880774l-1284505600,1440880774l35651584,0l2162688,0l0,131072l1114112,0l0,0l2162688,0l196608,1426063360l0,0l2097152,0l12648448,0l1697644544,1440880771l-416284672,1440880690l196608,65536l0,0l223346688,2127990431l1661992960,1440880776l14745600,0l4063232,0l4980736,0l0,0l18743296,0l0,0l-65536,-1l65535,0l-1291780096,2127988849l1546190848,687194767l1546207220,687194767l-212844556,1440880165l0,165888l589824,2127990494l-605683712,-992173023l1609620180,1440880781l-605683712,-992173023l12704468,0l-852492288,1440880780l1017118720,1440880691l2162688,262144l0,0l223346688,2127990431l-1806696448,1440880780l14745600,0l4063232,0l4980736,0l0,0l18743296,0l0,0l-65536,-1l65535,0l-1291780096,2127988849l1546190848,687194767l1546207220,687194767l-212844556,1440880165l0,165888l589824,2127990494l-571670528,2013124130l1532016431,1440880776l-571670528,2013124130l3258159,0l65536,655360l4325376,7078005l6619244,4587636l7209071,116l131072,1440874496l2162688,0l65536,327680l4390912,7077999l7471215,0l2162688,0l-1543503872,1440880140l-1608515584,1440880757l-835715072,1440880163l13697024,0l1565523968,1440880775l2004877312,1440880776l-1975517184,1440880690l196608,65536l0,0l223346688,2127990431l2101346304,1440880772l14745600,0l4063232,0l4980736,0l0,0l18743296,0l0,0l-65536,-1l65535,0l65536,0l1546190848,687194767l1546207220,687194767l-212844556,1440880165l0,131072l589824,196608l542965760,-354033415l-190792550,1440880776l0,0l0,0l2162688,0l131072,1426063360l0,0l7667712,110l26279936,0l0,0l0,0l22151168,393216l0,0l22151168,1900544l-973012992,2127990109l0,536870912l16501,0l47251456,458752l0,0l47251456,3997696l-973012992,2127990109l0,-1946157056l16528,0l43712512,524288l0,0l43712512,5963776l-973012992,2127990109l0,-134217728l16538,0l43712512,589824l0,0l43712512,5963776l-973012992,2127990109l0,-1308622848l16546,0l44105728,655360l0,0l44105728,5111808l-973012992,2127990109l0,-201326592l16551,0l18022400,720896l0,0l18022400,1114112l-973012992,2127990109l0,436207616l16554,0l52166656,786432l0,0l52166656,2490368l-973012736,2127990109l0,687865856l16560,0l49938432,851968l0,0l49938432,5373952l-973012992,2127990109l0,0l13697024,0l0,0l0,0l24772608,196608l0,0l24772608,720896l1157693440,2130072696l0,-1610612736l16503,0l77201408,262144l0,0l77201408,5242880l1157693440,2130072696l0,1342177280l16536,0l24772608,327680l0,0l24772608,786432l1157693440,2130072696l0,939524096l16542,0l21495808,393216l0,0l21495808,196608l1157693456,2130072696l13631488,0l34668544,0l515899392,2127989407l515899392,2127989407l2097152,0l9437184,0l-1188560896,2127990437l0,0l0,0l0,0l-1145044992,2127990437l-1141374976,2127990437l-1128267776,2127990437l0,0l-434110464,1440880765l-429916160,1440880765l-429916160,1440880765l2076180480,1440880074l2094006272,1440880074l-96993280,2127990494l1632108544,1440880776l565182464,1440879856l0,0l23134208,0l2049966080,1440880776l1318060032,1440880776l0,0l0,0l-1145044992,2127990437l-1141374976,2127990437l-1128267776,2127990437l0,0l0,0l0,0l0,0l-96993280,2127990494l-96993280,2127990494l-96993280,2127990494l0,0l0,0l870842368,2127990237l-663814144,2127990248l-529530880,1440880176l-530579456,1440880176l1677721600,1440880762l0,0l0,0l-98041856,2127990494l0,0l0,0l-98041856,2127990494l1501560832,1440880776l0,0l0,0l-98041856,2127990494l0,0l0,0l-98041856,2127990494l0,0l0,0l-98041856,2127990494l0,0l0,0l-98041856,2127990494l2060451840,1440880776l-1226833920,1440880773l34603008,0l5308416,0l2059730944,1441220262l0,0l2076180480,1440880074l-2047868928,1440880776l2076180480,1440880074l2094006272,1440880074l-96993280,2127990494l-258473984,1440880774l1521483776,1440880776l5308416,0l-1814036480,2127985644l11468800,0l18743296,0l0,0l131072,1440874496l14745600,0l0,0l-2147483648,0l-428539904,1441220265l3211264,0l1981284352,2127990411l65536,65536l58720256,1440880753l59506688,1440880753l59506688,1440880753l3211264,0l984612864,1440880777l990904320,1440880777l990904320,1440880777l1836056576,1440880758l1073872896,0l13697024,0l-600834048,1440880780l-201326592,1440880780l1017118720,1440880691l2162688,262144l0,0l223346688,2127990431l-1806696448,1440880780l14745600,0l4063232,0l4980736,0l0,0l18743296,0l0,0l-65536,-1l65535,0l65536,0l1546190848,687194767l1546207220,687194767l-212844556,1440880165l0,136704l589824,1440880772l-571670528,2013124130l1117828911,1440880778l0,0l0,0l18939904,0l761593856,1441220266l209715200,17869291l1763736826,1931623780l1701863784,539111519l574440521,808482911l946024496,812016437l1630352176,758670386l942814516,943274285l943140153,862072932l825700913,1935631462l926429233,1953701922l1701539698,1948400996l980361250,1869376609l1668180343,1030515813l539125282,1819898995l1881292133,1953067887l980316009,1869832801l1702131052,1717922875l993016436,980447092l993014577,1952737655l892484200,1748710710l1751607653,942750324l1832595761,1999466355l762339698,1819898995l1869494885,1983604078l2019914797,1851862388l1919903843,1684630842l996502628,762278765l1769172848,1852795252l1919903789,1852799593l762077556,1634493810l1702259060,1634231098l1948263026,1030058105l813195042,1596993584l573912948,1634235454l40960105,0l895483904,2127985648l33030144,0l20447232,0l1212153856,1440880776l262144,1440874496l15597568,0l0,0l-2147352576,0l0,0l0,0l0,0l20447232,0l18743296,0l-1056899072,1440940030l-96993280,2127990494l404750336,0l-1124925440,0l72286208,0l20447232,0l0,0l441647104,0l0,0l-878706688,1440880771l-878182400,1440880771l-878182400,1440880771l-3145728,1440880774l-2621440,1440880774l-2621440,1440880774l-1352663040,1440880771l524288,0l-289406976,1440880776l-289406976,1440880776l-255852544,1440880776l-1351090176,1440880771l-289406976,1440880776l-289406976,1440880776l-255852544,1440880776l-1351090176,1440880771l1587544064,1440880776l65536,0l0,0l0,0l0,1440890752l0,0l0,0l-498073600,1440880775l524288,0l-187695104,1440880776l-187695104,1440880776l-154140672,1440880776l-496500736,1440880775l-187695104,1440880776l-187695104,1440880776l-154140672,1440880776l-496500736,1440880775l1098907648,1440880776l524288,0l2051014656,1440880776l2051014656,1440880776l2084569088,1440880776l1100480512,1440880776l2051014656,1440880776l2051014656,1440880776l2084569088,1440880776l1100480512,1440880776l0,0l0,0l0,0l0,0l0,0l0,0l0,0l0,0l0,0l-65536,1426096127l0,0l4194304,0l5308416,0l-970653696,1441220265l0,0l18743296,0l1177550848,1440880776l0,1440874496l14745600,0l0,0l8585216,0l16777216,0l5308416,0l-414187520,1440880770l1836515328,327680l-96993280,2127990494l-268435456,1440880780l0,0l16368,0l0,0l0,0l54411248,-252659043l4292993,0l65536,1310720l4390912,6357096l4391026,7077999l7471215,6881364l7602286,7471183l6815827,6553697l101,7012449l2162761,0l65536,262144l5242880,7602273l104,0l4259840,0l-1508376576,2127985644l-1145044992,1440880776l-1937768448,1440880776l7012352,0l-386924544,1440880174l-1868562432,1440880776l4194304,0l35717120,0l516947968,2127989407l516947968,2127989407l1870135296,1440880776l565182464,1440879856l0,0l23134208,0l1176502272,1440880776l1479540736,1440880776l0,0l0,0l-1145044992,2127990437l0,2127990437l-1128267776,2127990437l28377088,0l482344960,2127989407l1423966208,1440880776l0,0l-96993280,2127990494l-96993280,2127990494l-96993280,2127990494l0,0l0,0l870842368,2127990237l-663814144,2127990248l-529530880,1440880176l-530579456,1440880176l1826619392,1440880766l0,0l0,0l-98041856,2127990494l0,0l0,0l-98041856,2127990494l1638924288,1440880776l0,0l0,0l-98041856,2127990494l0,0l0,0l-98041856,2127990494l0,0l0,0l-98041856,2127990494l0,0l0,0l-98041856,2127990494l1177550848,1440880776l-1920991232,1440880774l88080384,0l3145728,0l-737804288,1441220259l0,0l3866624,805371967l-16699390,-15794420l91291418,0l6291456,0l541458432,1441220213l1752825856,994984749l1918986339,809186107l12347,6357108l3014770,3211369l7209016,4325422l6619250,7012449l7602249,7471205l7602273,7471215l95,104l35651651,0l17891328,0l358612992,1440880193l-818937856,1440880094l327680,327680l131072,327680l0,0l0,0l0,0l0,65536l13762560,0l13762560,0l-65536,1441202176l-96993280,2127990494l-96993280,2127990494l-96993280,2127990494l-96993280,2127990494l67698688,1440880781l0,0l0,0l524288,1441202176l-96993280,2127990494l-96993280,2127990494l-96993280,2127990494l-96993280,2127990494l134479872,1440880781l0,0l0,0l524288,0l-2090860544,-59251l-1,65535l1211039744,1440874496l0,0l131072,0l0,0l4259840,0l65536,1310720l4456448,7077989l7602277,6553701l6619212,6619239l6553710,7209029l7471220,6619241l115,2127990437l3211264,0l65536,786432l4456448,6357097l7274599,6357102l4325484,5505100l82,1440880074l3211264,0l65536,786432l4456448,6357097l7274599,6357102l5505132,4325452l82,1441220268l4259840,0l65536,983040l4456448,6357097l7274604,4980839l6422633,6357106l6881394,7536741l1135083520,1440880781l4194304,0l40960000,0l895483904,2127985648l24772608,0l20447232,0l-1067450368,1440880774l196608,2127953920l15597568,0l0,0l-2147352576,0l0,0l0,0l0,0l20447232,0l18743296,0l-1056899072,2128019454l-96993280,2127990494l231866368,0l-1124925440,0l72286208,0l20447232,0l0,0l260505600,0l0,0l-1580204032,1440880774l-1579679744,1440880774l-1579679744,1440880774l-1563426816,1440880775l-1562902528,1440880775l-1562902528,1440880775l1723858944,1440880767l524288,0l239075328,1440880776l239075328,1440880776l272629760,1440880776l1725431808,1440880767l239075328,1440880776l239075328,1440880776l272629760,1440880776l1725431808,1440880767l1717567488,1440880776l65536,0l0,0l0,0l0,16256l0,0l0,0l300941312,1440880776l524288,0l1753219072,1440880776l1753219072,1440880776l1786773504,1440880776l302514176,1440880776l1753219072,1440880776l1753219072,1440880776l1786773504,1440880776l302514176,1440880776l-359661568,1440880775l524288,0l1930428416,1440880776l1930428416,1440880776l1963982848,1440880776l-358088704,1440880775l1930428416,1440880776l1930428416,1440880776l1963982848,1440880776l-358088704,1440880775l0,0l0,0l0,0l0,0l0,0l0,0l0,0l0,0l0,0l-65536,2113961983l0,0l4194304,0l5308416,0l-970588160,1441220265l0,0l-98041856,2127990494l382730240,1440880776l0,0l-98041856,2127990494l982515712,1440880776l1998585856,1440880775l5242880,0l12648448,0l1950351360,1440880775l-2042626048,1440880690l196608,262144l0,0l223346688,2127990431l689963008,1440880776l14745600,0l4063232,0l4980736,0l0,0l18743296,0l0,0l-65536,-1l65535,0l-1291780096,2127988849l1546190848,687194767l1546207220,687194767l-212844556,1440880165l0,165888l589824,2127990494l-120651776,-2035349216l-1479499561,1440880776l-120651776,-2035349216l34709719,0l536870912,2127989407l1929379840,1440880776l943718400,2127985345l-417333248,2127985329l536870912,2127985312l0,0l0,234881024l16588,0l0,0l0,0l0,0l0,0l0,0l0,0l0,0l0,0l0,0l0,0l0,0l0,0l0,0l0,0l0,0l0,0l0,0l0,0l0,0l0,0l0,0l0,0l0,0l0,0l0,0l0,0l0,0l0,0l0,0l0,0l0,0l0,0l0,0l0,0l0,0l0,0l0,0l0,0l0,0l0,0l0,0l0,0l0,0l0,0l0,0l0,0l0,0l0,0l0,0l0,0l0,0l0,0l0,0l0,0l0,0l0,0l0,0l13697024,0l-1286602752,1440880776l675282944,1440880775l-1176502272,1440880690l524288,65536l0,0l223346688,2127990431l-1706033152,1440880776l14745600,0l4063232,0l4980736,0l0,0l18743296,0l0,0l-65536,-1l65535,0l369164288,1440880747l1546190848,687194767l1546207220,687194767l-212844556,1440880165l0,131072l589824,2490368l1024065536,959331220l1918937357,1440880775l0,0l0,0l5308416,0l413532160,1441220267l0,0l36044800,43319296l257949696,1440880780l65011712,71303168l77922304,85065728l88211456,93913088l100990976,112066560l0,0l5308416,0l-1205469184,1441220264l0,0l2076180480,1440880074l-2013265920,1440880776l2076180480,1440880074l2094006272,1440880074l-96993280,2127990494l1729626112,1440880774l5242880,0l5308416,0l-1814036480,2127985644l0,0l13041664,0l0,0l65536,1440874496l10485760,0l0,0l-2147483648,0l5242880,0l2162688,0l1526726656,1440880775l0,0l5111808,0l4259840,0l0,0l0,0l22151168,524288l0,0l22151168,1900544l1157693440,2130072696l4194304,0l34668544,0l-1341784064,1441220265l0,0l131072,2127953920l1776287744,1440880776l196608,2127953920l1779433472,1440880776l262144,2127953920l1782579200,1440880776l327680,2127953920l1785724928,1440880776l393216,2127953920l1788870656,1440880776l458752,2127953920l1792016384,1440880776l524288,2127953920l1795162112,1440880776l589824,2127953920l1798307840,1440880776l917504,2127953920l1801453568,1440880776l1376256,2127953920l1804599296,1440880776l1441792,0l1807745024,1440880776l1572864,1852375040l1810909281,1440880776l1638400,0l1814036480,1440880776l2162688,0l1817182208,1440880776l2228224,1440874496l1820327936,1440880776l2293760,0l1858076672,1440880776l2359296,0l1861222400,1440880776l2424832,0l1864368128,1440880776l2621440,0l1867513856,1440880776l3014656,0l1870659584,1440880776l3080192,0l1873805312,1440880776l3145728,0l1876951040,1440880776l3276800,0l1880096768,1440880776l3342336,0l1883242496,1440880776l3407872,0l1886388224,1440880776l0,0l0,0l0,0l0,0l0,0l0,0l0,0l0,0l0,0l0,0l0,0l0,0l0,0l5308416,0l-2004484096,351777l0,0l18743296,0l-1045430272,1440880777l0,1440874496l14745600,0l0,0l8585216,0l16777216,1441220264l3211264,0l1981284352,2127990411l65536,65536l-1868562432,1440880773l-1867776000,1440880773l-1867776000,1440880773l21037056,0l65536,19464192l1983643648,1634235194l2037671280,1763730800l1596079460,808464504l829710128,539111991l1919905635,2053731172l841104741,808465969l909193772,539111472l1886599791,824327540l539111991,1030382689l808595746,539111472l1752457584,812458557l845951296,808465969l745366828,808857906l825388080,1076899894l1042441522,1933211196l1802465908,1869226085l1953721961,1030057081l1953066274,790786661l980827198,1836216166l1935764597,980827198l1902452838,1981955438l589327457,1043276336l1715107388,1852925216l1970479677,540024941l807415872,1010708258l543570550,1030648165l1836413730,1768253472l544499815,809508912l1010708258,1715107375l1970106991,1047748972l1748661820,1818521185l1010725733,543701622l1769172848,1852795252l741351997,790769984l1982807102,1851877434l1936026724,1982807102l1634235194,2037671280l4089200,0l3211264,0l-168820736,1440880761l1935671296,1440880690l2143289344,1440880775l-53346304,2042200168l3186231,0l5308416,0l-1814036480,2127985644l8847360,0l13041664,0l1895825408,1440880776l196608,62455808l10485760,0l0,0l-2147483648,0l0,0l5308416,0l-1814036480,2127985644l28311552,0l16056320,0l-417333248,1440880774l262144,1440874496l12648448,0l0,0l-2147483648,0l0,2097152l12648448,0l1867513856,1440880771l251658240,1440880691l0,131072l0,0l223346688,2127990431l1083179008,1440880778l14745600,0l4063232,0l4980736,0l0,0l18743296,0l0,0l-65536,-1l65535,0l65536,0l1546190848,687194767l1546207220,687194767l-212844556,1440880165l0,136704l589824,1440880176l2130903040,255086236l1727034934,1440880774l2130903040,255086236l10581558,0l0,0l0,0l47251456,3538944l0,0l47251456,1638400l1241579520,2130072696l0,-2013265920l16518,0l47251456,3604480l0,0l47251456,1245184l1241579520,2130072696l0,-2013265920l16534,0l76808192,3670016l0,0l76808192,3801088l1241579520,2130072696l0,0l2162688,0l-1992818688,2127985644l65536,65536l1238368256,1440880776l4259840,0l0,0l0,0l77201408,196608l0,0l77201408,5242880l1157693440,2130072696l0,0l34668544,0l536870912,2127989407l490733568,1440880776l943718400,2127985345l-417333248,2127985329l536870912,2127985312l0,0l-1140850688,2127990437l0,0l0,0l0,0l0,0l0,0l0,0l0,0l0,0l0,0l0,0l0,0l0,0l0,0l0,0l0,0l0,0l0,0l0,0l0,0l0,0l0,0l0,0l0,0l0,0l0,0l0,0l0,0l0,0l0,0l0,0l0,0l0,0l0,0l0,0l0,0l0,0l0,0l0,0l0,0l0,0l0,0l0,0l0,0l0,0l0,0l0,0l0,0l0,0l0,0l0,0l0,0l0,0l0,0l0,0l0,0l0,0l0,0l0,0l34668544,0l534773760,2127989407l534773760,2127989407l0,0l0,0l-1145044992,2127990437l-1141374976,2127990437l-1128267776,2127990437l0,0l0,0l0,0l0,0l-96993280,2127990494l-96993280,2127990494l-96993280,2127990494l0,0l0,0l870842368,2127990237l-663814144,2127990248l-529530880,1440880176l-530579456,1440880176l1238368256,1440880776l0,0l0,0l-98041856,2127990494l0,0l0,0l-98041856,2127990494l1974468608,1440880776l0,0l0,0l-98041856,2127990494l0,0l0,0l-98041856,2127990494l0,0l0,0l-98041856,2127990494l0,0l0,0l-98041856,2127990494l-1746927616,1440880776l1935671296,1440880775l-96993280,2127990494l-2029518848,1440880775l24117248,0l23068672,0l-1188560896,2127990437l0,0l0,0l0,0l-1145044992,2127990437l-1141374976,2127990437l-1128267776,2127990437l0,0l0,0l0,0l0,0l-96993280,2127990494l-96993280,2127990494l-96993280,2127990494l0,0l0,0l870842368,2127990237l-663814144,2127990248l-529530880,1440880176l5308416,0l-1814036480,2127985644l12845056,0l18743296,0l-842006528,1440880776l65536,1440874496l14745600,0l0,0l-2147483648,0l0,0l13697024,0l1425014784,1440880776l-1479540736,1440880776l-1975517184,1440880690l262144,65536l0,0l223346688,2127990431l-843055104,1440880775l8454144,0l2359296,0l2883584,0l0,0l10813440,0l0,0l-65536,-1l65535,0l-1375666176,1440880773l-1408761856,996432412l-1408745497,996432412l-212844569,1440880165l0,137216l589824,1440880775l-195166208,1360902166l-722414734,1440880776l0,0l0,0l12648448,0l131072,131072l1441792,0l508559360,1440880780l2018508800,1440880776l0,0l0,0l-905969664,36517l0,2127953920l0,0l1057030144,2127990237l0,0l141557760,1440880780l-96993280,2127990494l0,2127953920l0,0l0,2127953920l0,0l0,0l0,2127953920l0,0l0,1440874496l0,0l-96993280,2127990494l17891328,0l-730857472,2127990439l65536,0l0,0l0,0l-712507392,2127990439l-708837376,2127990439l-705167360,2127990439l-701497344,2127990439l-698351616,2127990439l-692060160,2127990439l565182464,1440879856l-96993280,2127990494l-96927744,2127990494l-96993280,2127990494l0,0l196608,1440874496l-65536,0l-65536,65535l0,0l0,0l-65536,-1l-96927745,2127990494l-96993280,2127990494l-687865856,2127990439l-681050112,2127990439l2047344640,1440880776l65536,0l0,0l0,0l0,1440890752l0,0l0,0l-96993280,2127990494l2162688,0l0,0l0,0l2097152,0l34668544,0l-826867712,1441220265l0,0l1438646272,1440880776l162529280,1440880765l-1881145344,1440880775l653262848,1440880776l845152256,1440880775l424673280,1440880714l-1608515584,1440880774l1534066688,1440880774l1552941056,1440880770l363855872,1440880776l-1203765248,1440880776l-646971392,1440880765l1317011456,1440880770l-1371537408,1440880773l-850395136,1440880769l-848297984,1440880769l-588251136,1440880772l-586153984,1440880772l1526726656,1440880775l1528823808,1440880775l-301989888,1440880772l-299892736,1440880772l1155530752,1440880768l1157627904,1440880768l-1204813824,1440880766l-1202716672,1440880766l-2026897408,1440880765l-2024800256,1440880765l-887095296,1440880775l-884998144,1440880775l26214400,1440880767l28311552,1440880767l1072693248,1440880733l1074790400,1440880733l1234173952,1440880767l1236271104,1440880767l-1433403392,1440880774l-1431306240,1440880774l1978662912,1440880765l1980760064,1440880765l-1185939456,1440880769l-1183842304,1440880769l446693376,1440880775l448790528,1440880775l-1972371456,1440880774l-1970274304,1440880774l164626432,1440880765l166723584,1440880765l-1368391680,1440880775l-1366294528,1440880775l-200278016,1440880764l-198180864,1440880764l-794820608,1440880762l-792723456,1440880762l-790626304,1440880762l941621248,1440880767l943718400,1440880767l945815552,1440880767l2110783488,1440880767l2112880640,1440880767l2114977792,1440880767l1212153856,1440880776l0,0l17891328,0l358612992,1440880193l-818937856,1440880094l327680,327680l131072,327680l0,0l0,0l0,0l0,65536l13762560,0l13762560,0l-65536,1440880776l-96993280,2127990494l-96993280,2127990494l-96993280,2127990494l-96993280,2127990494l67698688,0l0,0l0,0l524288,0l-96993280,2127990494l-96993280,2127990494l-96993280,2127990494l-96993280,2127990494l134479872,0l0,0l0,0l1210580992,1440880776l484442112,-30049l-65281,65535l1211039744,0l0,0l131072,0l2104492032,1440880776l3211264,0l2009071616,1440880777l-625999872,1440880776l-1745879040,1440880690l1730150400,1440880767l1729101824,1440880767l5308416,0l-923795456,2127990427l0,5963776l0,0l0,0l0,0l0,0l0,0l6553600,6553700l0,0l34668544,0l-2004418560,351777l0,0l1141899264,1440880776l1694498816,1440880771l1918894080,1440880775l913309696,1440880733l182452224,1440880769l-1608515584,1440880774l1729101824,1440880767l-200278016,1440880764l-198180864,1440880764l-1368391680,1440880775l-1366294528,1440880775l-1185939456,1440880769l-1183842304,1440880769l446693376,1440880775l448790528,1440880775l-1204813824,1440880766l-1202716672,1440880766l-1572864000,1440880774l-1570766848,1440880774l-1972371456,1440880774l-1970274304,1440880774l2126512128,1440880768l2128609280,1440880768l-1202716672,1440880768l-1200619520,1440880768l-887095296,1440880775l-884998144,1440880775l-2026897408,1440880765l-2024800256,1440880765l1978662912,1440880765l1980760064,1440880765l1526726656,1440880775l1528823808,1440880775l26214400,1440880767l28311552,1440880767l-850395136,1440880769l-848297984,1440880769l-588251136,1440880772l-586153984,1440880772l-1433403392,1440880774l-1431306240,1440880774l273678336,1440880776l275775488,1440880776l404750336,1440880775l406847488,1440880775" stroked="f" o:allowincell="f" style="position:absolute;left:1627;top:681;width:263;height:254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  <v:rect id="shape_0" ID="_x0000c85cf003-a2d8-4528-9989-78d0b31271fd_s1089" path="l48,48l48,99l56,53l99,102l48,48l51,45l97,50l100,56l45,52l53,50l56,45l57,57l56,57l45,55l56,100l48,98l51,49l50,55l49,102l100,95l115,49l48,56l57,0l0,-4081l16,0l396,0l90,0l670,0l354,0l0,-4079l4,0l1,0l0,-4083l4,0l0,259l15,-4092l278,0l1602,-4086l8,0l14358,0l2562,0l291,-4085l206,0l128,0l258,129l0,0l130,0l0,131l0,0l132,0l0,-16059l0,0l-16058,0l0,327l0,0l329,0l0,-16047l0,0l-16043,0l0,-16042l0,0l-16041,0l0,344l1,0l447,0l16,470l2,0l511,0l8,-15488l98,0l95,120l48,48l48,48l99,56l53,99l102,48l48,51l45,97l50,100l56,45l52,53l50,56l45,57l57,56l57,45l55,56l100,48l98,51l49,50l55,49l102,100l95,115l49,48l57,48l0,0l52428800,0l9502720,0l-303038464,1441220253l209715200,17869291l3833082,3080239l7274596,7536739l7274542,7536737l7536745,7274541l6619248,3014766l7471215,3080295l7536750,7274543l6684774,6488169l3080293,3014705l3080242,6619245l6357108,7340079l6750315,6815779l7536737,6357072l7602290,2130051072l9437184,0l4259840,0l-316669952,1441220210l209715200,17869291l521698554,2127990410l0,1468006400l1504723151,1440880975l1503657984,1440880975l4194304,0l6356992,0l-333447168,1441220252l209715200,17869291l486046970,2127990410l1703936,0l-1875902464,1440880829l-1876951040,1440880829l157286400,1440880830l156237824,1440880830l521666560,2127990410l0,-603979776l6340767,0l10551296,0l1430257664,1441220242l209715200,17869291l980909306,1919252079l2003790950,1668183376l980885620,1030513014l1818322466,790783347l980892734,1768188258l1983543072,574450785l1043276336,1782216508l980885603,1030513014l1953456674,1043276392l1916434236,1010725456l1916434223,1010725456l1882879791,1010725456l1047673463,1916434236l1010725456,2054371959l1983543072,574450785l790769970,62l482344960,2127989407l6356992,0l-590872576,2127990420l65536,0l0,0l0,0l-584056832,2127990420l-580386816,2127990420l-340787200,1440880829l-241696768,1440880829l-240123904,1440880829l-1283457024,2127988849l1835532288,1440880829l4259840,0l65536,1048576l7143424,6553701l6357097,6881327l6357101,6619239l3014711,7209072l103,2127989407l4194304,0l4259840,0l-1829765120,1440880819l485490688,2127989407l481820672,2127990410l1179648,1568669696l1379975375,1440880975l1378877440,1440880975l4194304,0l6291456,0l-590872576,2127990420l65536,0l0,0l0,0l-584056832,2127990420l-580386816,2127990420l1608515584,1440880975l2019033088,1440880975l-1881145344,1440880975l-1283457024,2127988849l6291456,0l19988480,0l-1811939328,1441220250l209715200,17869291l980909306,1919252079l2003790950,1668183376l980885620,1030513014l1818322466,790783347l980892734,1768188258l1983543072,574450785l1043276336,1782216508l980885603,1030513014l1953456674,1043276392l1916434236,1010725456l1916434223,1010725456l1882879791,1010725456l1047673463,1916434236l1010725456,2054371959l1983543072,574450785l790769970,980892734l1852990827,1983543072l574450785,1043276338l1933211452,544424826l1635138167,841104748l1043276340,1916434236l1953394502,980885619l1768125281,1411530089l1936026985,2003127840l1836012064,539127393l1097349751,1030321006l1835619362,1310749541l1377859429,1851878767l980885538,1953718629l1634300737,-1360715203l-1816271733,1835619131l577664339,1664775968l1411530099,1936026985l2003127840,1836012064l790785633,2127990334l53542912,0l209715200,1441220252l209715200,17869291l97530,0l65536,0l65536,0l65536,0l65536,0l65536,0l65536,0l65536,0l65536,0l65536,0l65536,0l0,0l65536,0l-267321344,0l0,0l-267321344,0l286326784,0l65536,0l65536,0l0,0l173998080,0l65536,0l65537,1694513555l65537,755023085l68689921,11796481l68657153,68747265l0,0l65536,0l-1006043136,0l65536,0l65536,0l65536,0l65536,0l65536,0l65536,0l65536,0l65536,0l65536,0l65536,0l65536,0l65536,0l65536,0l65536,0l65536,0l65536,0l65536,0l65536,0l65536,0l65536,0l65536,0l65536,0l65536,0l65536,0l65536,0l65536,0l65536,0l1540112392,1156l1311784969,1081l65536,0l65536,0l65536,0l65536,0l65536,0l-168165376,0l127336448,0l65536,0l-282263552,0l-163315712,0l772866048,0l-266076160,0l1091305472,0l65536,0l21430272,0l21561344,0l65536,0l-1051328512,0l-1051262976,0l65536,0l-507510784,0l10944512,0l65536,0l65536,0l65536,0l65536,0l65536,0l65536,0l65536,0l65536,0l65536,0l65536,0l65536,0l65536,0l0,0l65536,0l65536,0l0,0l65537,-65536l65536,0l0,0l135331840,0l75497472,1440880830l81920000,1440880830l81920000,1440880830l6422528,-1015021568l-1868562432,1440880818l-1809448960,1440880818l-1809448960,1440880818l58720256,-1051328512l104857600,1440880219l117702656,1440880219l117702656,1440880219l12451840,-2126118912l1697644544,1440880775l1747845120,1440880775l1747845120,1440880775l49807360,-1051656192l0,0l0,0l0,0l65536,22544384l0,0l0,0l0,0l0,21430272l0,0l0,0l0,0l0,21561344l1281359872,1440880751l1331560448,1440880751l1331560448,1440880751l49807360,-1052442624l0,0l0,0l0,0l0,8716288l0,0l0,0l0,0l0,8847360l0,0l0,0l0,0l0,29294608l0,0l0,0l0,0l131072,30867456l0,0l0,0l0,0l0,33488905l0,0l0,0l0,0l1697906688,29360292l0,0l0,0l0,0l-1697972224,29491291l0,0l0,0l0,0l131072,30801920l0,0l0,0l0,0l0,29425665l0,0l0,0l0,0l0,8454144l0,0l0,0l0,0l0,8585216l0,0l0,0l0,0l0,8519680l0,0l0,0l0,0l0,8650752l0,0l0,0l0,0l262144,12517380l0,0l0,0l0,0l0,37683202l264634368,0l985661440,2127990229l543162368,1440879854l264044544,0l903893111,2127990229l543162368,1440879854l265093120,0l866148922,2127990229l543162368,1440879854l265158656,0l989886010,2127990229l543162368,1440879854l264044544,0l1818251378,1440880232l471859200,1440879854l6619136,196608l1909487420,1440880232l1870659584,1440880232l1469710336,16l1777366844,1440880232l543162368,1440879854l6750208,1l1780511555,1440880232l487587840,1440879854l6750208,8519681l1784706848,1440880232l543162368,1440879854l6750208,65537l1883251310,1440880232l471859200,1440879854l8060928,0l1788895597,1440880232l487587840,1440879854l5963776,8650753l732981587,1440880232l471859200,1440879854l6488064,0l1913679698,1440880232l471859200,1440879854l6750208,196608l1901098337,1440880232l543162368,1440879854l1469579264,0l1916818733,1440880232l543162368,1440879854l5832704,65536l1919957623,1440880232l543162368,1440879854l5832704,1048576l1924167484,1440880232l543162368,1440879854l5832704,131072l1927297655,1440880232l543162368,1440879854l5832704,983040l1792031806,1440880232l487587840,1440879854l5963776,8716289l1905292402,1440880232l1870659584,1440880232l1469644800,16l1795174178,1440880232l1267728384,1440880232l6619136,1l1809857143,1440880232l471859200,1440879854l6619136,65537l1814062414,1440880232l471859200,1440879854l6619136,131072l1931485299,1440880232l471859200,1440879854l1469841408,0l1934681378,1440880232l1095761920,1440880232l1469841408,65536l1839228269,1440880232l1847590912,1440880232l1468792832,0l1806726944,1440880232l1267728384,1440880232l6619136,0l1821406778,1440880232l487587840,1440879854l6029312,8585216l1895856674,1440880232l11534336,1440880232l1469513728,16l1827680060,1440880232l543162368,1440879854l6684672,1l1830829682,1440880232l487587840,1440879854l6684672,8519681l1835008000,1440880232l543162368,1440879854l6684672,65537l1887436800,1440880232l-1075838976,1440879848l8192000,0l741370928,741370928l93416496,0l554696704,2127989407l554696704,2127989407l371195904,1440880830l371195904,1440880830l741343232,741370928l741370928,741370928l741370928,741370928l741370928,741370928l741370928,741370928l741370928,741370928l741370928,741370928l741370928,741370928l741370928,741370928l741370928,741370928l741370928,808676400l842282804,808202292l825306476,909522994l842610992,842084908l909654327,1815688760l842019117,875574839l841758772,959918641l892942392,825060409l909586992,942945328l842084908,943208759l1815688505,942813234l892614969,841756726l959918641,892942392l741370936,1815622193l1815096368,925972274l808202809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75834732l875836981,741355576l926036274,943208505l762065974,808793396l943272248,825371700l943273778,875968568l553648128,2127989407l0,0l553648128,2127989407l60882944,0l542113792,2127989407l6356992,0l487587840,2127989407l1533018112,1440880975l521666560,2127990410l0,1073741824l3162208,0l3145728,0l-1823408128,1441220255l0,0l521666560,2127990410l0,536870912l6307936,0l3145728,0l440467456,1441220242l209715200,17869291l521698554,2127990410l0,1077936128l1393574096,1440880975l11599872,0l492830720,2127989407l-65011712,1440880829l521666560,2127990410l0,0l1759576056,1440880221l8454144,0l482344960,2127989407l1001390080,1440880975l14680064,0l3145728,0l-1831796736,1441220255l0,0l521666560,2127990410l0,805306368l17842274,0l3145728,0l-463405056,1441220253l0,0l521666560,2127990410l756547584,570119236l11550713,0l5242880,0l-1994326016,1441220255l209715200,17869291l3636474,3211264l6684672,6553600l6225920,7536640l3211264,3145728l3735552,3145728l0,0l521666560,2127990410l10551296,0l491782144,2127989407l-1832910848,1440880829l521666560,2127990410l0,-436207616l3195055,0l3211264,0l1225785344,1440880975l0,1440880830l513802240,2127990410l65536,0l6307936,0l4194304,0l-653197312,1441220462l0,0l481820672,2127990410l1245184,-134217728l1504755887,1440880975l1503657984,1440880975l10485760,0l4194304,0l1983971328,1441220252l209715200,17869291l674069754,959460397l825503538,673851700l959460397,825503538l2697524,1440880975l4194304,0l9502720,0l-2012151808,1441220255l209715200,17869291l1703967994,2127990439l0,0l-1905262592,2127989354l-1384120320,2127989354l0,0l65536,65536l493682688,2127990393l484442112,2127990393l-2011889664,2127989946l455081984,1440880830l721420288,1430471467l-1879029938,2127989354l0,0l1740636160,2130072696l9437184,0l9502720,0l-1849688064,1440880819l1386217472,1440880975l521666560,2127990410l0,2013265920l3195043,0l3145728,0l-1018101760,1441220462l0,0l521666560,2127990410l0,1476395008l3162250,0l3211264,0l430964736,1440880830l482344960,2127989407l521666560,2127990410l0,-1476395008l9453706,0l7340032,0l-1593835520,1441220252l0,0l0,0l0,0l0,0l0,0l0,0l0,3604525l56,0l1884291072,1440880828l-821035008,1440880828l131072,3670017l53,0l26279936,0l-148832256,1441220253l209715200,17869291l6847738,131073l1756392550,1440880232l543162368,1440879854l6815744,65537l1759525950,1440880232l1285554176,1440880232l6815744,1l1824530531,1440880232l487587840,1440879854l6029312,8650752l1818261295,1440880232l471859200,1440879854l6619136,196608l1777365584,1440880232l543162368,1440879854l6750208,1l1780508011,1440880232l487587840,1440879854l6750208,8519681l1784691319,1440880232l543162368,1440879854l6750208,65537l1788900193,1440880232l487587840,1440879854l5963776,8650753l1792031351,1440880232l487587840,1440879854l5963776,8716289l1795170338,1440880232l1267728384,1440880232l6619136,1l1809872211,1440880232l471859200,1440879854l6619136,65537l1814064737,1440880232l471859200,1440879854l6619136,131072l1806705263,1440880232l1267728384,1440880232l6619136,0l1821384738,1440880232l487587840,1440879854l6029312,8585216l1827693673,1440880232l543162368,1440879854l6684672,1l469762048,1440880830l23134208,0l-570359808,1441220253l209715200,17869291l529562874,1440880830l115343360,1440880830l521666560,2127990410l0,-2147483648l14696544,0l18939904,0l529530880,1440880830l482344960,2127989407l521666560,2127990410l0,1879048192l3162228,0l15794176,0l529530880,1440880830l482344960,2127989407l521666560,2127990410l0,-1879048192l470827124,1440880830l12648448,0l529530880,1440880830l482344960,2127989407l521666560,2127990410l0,1073741824l3162238,0l3145728,0l-1782513664,1441220255l0,0l521666560,2127990410l0,1426063360l496025807,1440880830l6356992,0l529530880,1440880830l482344960,2127989407l521666560,2127990410l0,1417674752l521715919,2127990410l3211264,0l-157286400,1440880829l-176160768,1440880829l521666560,2127990410l0,0l27295744,0l7405568,0l-1879048192,1441220255l0,0l0,0l0,0l0,0l0,0l0,0l1979711488,574450785l8752,0l-603979776,1440880826l-52428800,1440880829l131072,4092417l482344960,2127989407l4259840,0l1287127040,2127988846l131072,0l-1891631104,1440880819l-1858076672,1440880819l-1857552384,1440880819l-1857552384,1440880819l0,0l10551296,0l-689897472,1441220253l209715200,17869291l1739095290,2127990454l797966336,2127990033l-1905262592,2127989354l-1384120320,2127989354l0,0l65536,65536l-1595604992,2127990397l-1596719104,2127990397l283967488,2127989654l542113792,1440880830l721420288,1430471467l-1879029938,2127989354l0,0l1742733312,2130072696l-1032847360,2127989376l1605894144,1440880975l0,0l3211264,0l65536,131072l4784128,100l1811939328,1440880152l82837504,1440880830l3145728,0l4259840,0l534773760,1440880814l0,0l0,0l0,0l0,0l535822336,1440880814l196608,0l2162688,0l-1546649600,2127986785l458752,65536l-412090368,1440880813l1114112,16l65536,0l2000420864,2000302129l544235890,1701869940l1869488701,790783342l1982807102,1667592762l574439028,1127049338l1998594638,1684628026l1629633897,1095970162l1010708258,1916434223l1631482448,1933669491l574447977,-460607771l1396413373,1968401769l1998594670,1030972218l1835619362,1310749541l1377859429,1851878767l893267746,892611633l741816684,829173813l892088368,892628022l1815229740,892089141l909470768,1815426092l892090165,909470775l1815557420,892089652l909470773,808464684l741880940,896284729l959720497,741356908l879506741,808528953l808545330,892939312l892416364,1815688236l892090420,909470774l812396588,808725804l829174072,1815096374l876099121,929837100l808203568,892940652l1815096376,741946937l741370928,925905965l741633081,741436464l741370928,942683181l741633075,741370928l1815098930,757871921l842608692,943141484l829173804,741486646l942683181,741895222l875654192,741815603l892496944,808202806l825832044,808725804l845952312,808203824l942813548,845951020l824981813,812398898l829173804,808202291l824979564,812396851l829173804,808202803l757870700,892352049l741370937,825060400l943009846,812396588l926036780,808202348l959591276,812396588l909192492,1815557168l1815096368,808857901l808203060,757870700l875574833,741370930l825060400,825503798l812396588,875836204l808202604,926168172l829173804,926166070l741502000,825584688l1815096369,825044024l943207477,741882220l892955696,808595756l741880940,879507508l942943288,741947756l896284213,960048179l842019180,1815622700l892090420,892628017l1815558444,824979509l896282672,892611638l741487980,896283445l909454384,741684332l896284469,909454391l741815660,896283956l909454389,808464748l1815622700,892090425l959736881,1815098668l875312437,808545337l808528946,892955696l892416300,741946476l896284724,926231606l808202348,808202348l909325164,909719857l1815096376,926364205l859321395,841757237l959918641,875967800l858876983,926364982l741618224,908946480l925970480,943207992l946614316,925906230l741356085,926247984l859189552,808202290l892679788,808203827l892679788,808203827l859191404,875836983l1815096376,943207989l942944821,762064940l842608945,925905464l824981043,942682681l1815097907,942944813l892481845,841757233l959918641,875967800l875654199,959919417l875968051,875835692l808990768,1815689270l1815096368,875574072l959525431,875637810l943206452,825833008l875703660,859387699l741356089,926036274l909457465,812398388l812396588,812396588l812396588,812396588l812396588,762064940l825242417,942815282l824981041,942683188l926232632,741370932l741370928,741370928l741370928,909208624l842479415,908867121l942682423,1815361080l875637809,926429236l909718580,926167404l842609720,741357105l808727601,925907000l812397623,812396588l812396588,762064940l909194290,909588025l825371704,943273778l926168629,943273580l909194547,824981041l942683188,926363704l858876981,959591990l942814516,875835692l808990768,1815164977l1815096368,1815096368l808924461,842217009l825044016,892679788l808203571,808202348l808202348,808202348l808202348,808202348l808202348,909324652l808924981,808203314l808856940,943141168l741881910,909667376l892809269,808202290l808924524,842217009l1815096368,808531505l842544950,824980023l942683188,842477624l858876977,926364982l741618224,908946480l925970480,943207992l946614316,925906230l741356085,926247984l859189552,808202290l808202348,808202348l909192556,842150448l942813492,875835692l808990768,1815361335l892679725,757872179l858876977,825700401l913059884,909325621l845951020,926037304l942682680,875835692l808990768,1815426871l892744497,842020663l1815096372,859059501l858928689,808204342l808662380,909194296l762064940,943142196l959722547,875637814l842150196,842412592l808202348,909587820l943075639,859321644l875575090,959525228l909587253,824980534l942683188,926363704l808873013,876098617l825633848,942878774l808610868,808465465l842478134,875835692l808990768,1815361328l959854893,942814009l825371696,960050994l876164144,892614252l892877107,824981554l942683188,926363704l959802421,825505584l741617717,825504817l842019378,845951542l909260337,808204344l959524204,825766457l943207992,842084908l892877111,1815360566l859125046,892742710l1815491381,942880813l942683704,875835692l808990768,1815426615l909521971,875836728l829173804,808923953l808859956,875637808l842150196,842412592l808202348,909520236l942946099,741879862l808727601,925907000l829174579,808989488l875704377,875637808l943206452,808924976l909521260,842610993l741357113,808727601l925907000,762065975l943141428,808466737l875637816,943206452l876033840,842083692l892613432,875704375l875835692,808990768l1815361335,808727089l875902516,824981552l942683188,926363704l825060405,909195316l943208243,875637816l943206452,842479408l809054572,842412597l741488949,808727601l925907000,762065463l842412849,842018865l824980530,942683188l926363704,825060400l959460918,942879796l875637812,943206452l825636656,808989036l909719094,741880884l808727601,925907000l762067252,859386161l876164914,824981560l942683188,909586488l942500920,959592500l876099895,875835692l808990768,1815688759l875574065,892875316l824980532,942683188l926363704,942763058l943272497,875575607l875835692,808990768l1815688247,825307437l926430515,741486903l808727601,925907000l762065463,808989490l892810802,875637810l943206452,943077168l858861932,842020921l741486897,808727601l925907000,762066231l876097586,809055797l824981560,942683188l926363704,841837618l875967545,909457465l875835692,808990768l1815361335,959787309l943140921,741355572l808727601,925907000l762065463,859254834l926167856,824980021l942683188,926363704l925985840,959591219l942813494,875835692l808990768,1815099191l875772205,842086450l824981041,942683188l926363704,825060404l808464950,842610996l875637808,943206452l875968304,926431340l842348848,824981049l942683188,926363704l858614836,909457205l909194292,875835692l808990768,1815164727l842281773,859060280l824980021,942683188l909586488,825060407l926234679,842609714l875637816,943206452l909522736,959983980l825439793,741617713l808727601,925907000l762065975,875901241l876099120,875637816l943206452,825702192l808530284,825241907l741487929,808727601l925907000,829175095l892745529,909587766l875637808,943206452l892811056,825832556l825374775,824980532l942683188,875638840l825060400,892614454l926430519,875637810l943206452,842479408l909192556,825242680l909455411,875835692l808990768,1815164727l943075629,892418353l741617721,808727601l925907000,762065975l943011377,842478648l824980019,942683188l926363704,959540277l859191609,842216500l875835692,808990768l1815361335,909652269l842413368,741487412l808727601,925907000l829174583,825831991l842543408,875637812l943206452,926299952l825701228,959789361l824980528,942683188l909586488,858614839l825831730,842217522l875835692,808990768l1815361335,892416301l926429744,741488440l808727601,925907000l862728247,909652018l909455924,875835692l808990768,1815623223l926429997,825440057l824979506,942683188l926363704,825060404l875705906,808793400l875637812,943206452l892745520,909390188l875900985,741750585l808727601,925907000l829174839,926234679l842609714,875637816l943206452,943077168l925969772,825308217l909325619,875835692l808990768,1815426615l959460141,960049715l824979506,942683188l926363704,858876976l825243441,909456433l875835692,808990768l1815099191,943141165l808662321,741618230l808727601,925907000l762065207,859386936l909456948,875835692l808990768,1815688759l842608941,825833776l741487410,808727601l925907000,929838135l943140917,909194288l875835692,808990768l1815361335,875705905l842282034,824980530l942683188,842477624l925985841,892941618l909717558,875835692l808990768,1815622194l858992953,959854896l875637814,943206452l858994480,926364012l859385906,824980532l942683188,926363704l925985845,926233144l808464953,875835692l808990768,1815426871l876099377,859191094l824980021,942683188l926363704,741370933l859139120,825505840l1815096374,808530737l824980023,825635380l959985714,943156278l842216502,825438508l1815230256,959526200l942422070,926102832l875575601,825831788l875771954,909192492l825635894,845952052l858862384,824981048l825635380,959985714l842165302,909587257l875637808,959526450l842216500,892547692l909718073,825307692l876165427,1815229751l842084909,909324343l741749044,808727601l925907000,896283959l942814258,808202296l808662380,909194296l845951020,892679984l842085682,875637808l842150196,959983920l808202348,925905516l808988982,741357620l808727601,808466488l829174839,960051255l858929457,875637810l943206452,892811056l925905516,808988982l741357620,808727601l808466488,845952055l808728880,926037552l875637810,943206452l876032048,909716844l842217785,841756728l959918641,959721529l825060404,959854136l909457720,875637816l943206452,892811056l875705708,808990770l862728236,943076916l741618741,892169264l825701432,842608946l875835692,808596017l1815230002,1815096368l808530737,841757239l959918641,842609461l925985840,842544952l808988722,875835692l808990768,1815426871l909523249,841758768l959918641,842609461l925985840,909717561l942684215,875835692l808990768,1815426871l825374258,841757748l959918641,842609461l925985840,825308217l909325619,875835692l808990768,1815426871l909586995,841756728l959918641,842609461l925985840,892483385l875967033,875835692l808990768,1815426871l842217779,841758257l959918641,842609461l942763056,808726576l842610996,875835692l808990768,1815426871l926430516,841757237l959918641,842609461l942763056,892678960l808597296,875835692l808990768,1815426871l842281525,841758776l959918641,842609461l942763056,959854128l942945334,875835692l808990768,1815426871l943274037,841757746l959918641,842609461l942763056,876099888l909586738,875835692l808990768,1815426871l892809529,841757744l959918641,842609461l942763056,943272497l875575607,875835692l808990768,1815426871l909587249,741750066l926036274,959657273l829173810,825635128l859190067,875637810l943206452,892811056l875835756,842610481l842084908,859126071l1815097913,959526961l859387698,824979510l942683188,926363704l892431413,909652535l825371700,892942130l808597811,842543468l892482610,741881904l808727601,925907000l829175095,876098358l841756720,959918641l842609461,942763056l926233906,909195312l875835692,808990768l1815426871,842412338l741881910,926036274l959657273,829173810l926429752,875902513l875637812,943206452l892811056,842150508l875704888,842084908l859126071,1815097913l825440305,842151480l824980023,942683188l926363704,842165301l909587257,1815096368l959854641,808530230l824981552,942683188l926363704,858942517l959592757,1815096374l842479665,926299447l824981043,942683188l926363704,875719733l859321394,1815096370l892811313,875704377l824980534,942683188l926363704,909274165l875835698,1815096368l959920177,825766960l824980025,942683188l926363704,808676405l892744753,1815096374l842545201,959658289l824979506,942683188l926363704,808676405l959524920,1815096370l892876849,909718323l824981556,942683188l926363704,825453621l842478900,1815096376l943208497,859125812l824981047,942683188l926363704,842230837l808990263,1815096368l825833521,825307958l824980528,942683188l926363704,859008053l858993204,1815096374l876165169,943077175l824980019,942683188l926363704,875785269l926431024,1815096370l926496817,892482105l824979510,942683188l926363704,741370933l741370928,741370928l741370928,741370928l741370928,741370928l741370928,741370928l741370928,741370928l741370928,741370928l875785264,892876342l808203316,959655276l892483376,741487414l825504817,842019378l812397110,762064940l942814259,892548152l875637810,943206452l926299952,909192556l875573298,808597817l875835692,808990768l1815361079,926496045l859322422,875637810l943206452,926299952l909192556,876099637l842215991,875835692l808990768,1815426871l942879277,926298672l824980021,942683188l909586488,959540280l859191609,842216500l875835692,808990768l1815361335,858994481l825637170,824981554l942683188,926363704l825060400,842217777l942946615,875637816l943206452,943077168l926430316,943142965l824979508,942683188l858927160,942763061l859189561,875573553l875835692,808990768l1815361335,825636401l959592761,824979510l942683188,926363704l942763060,959854128l942945334,875835692l808990768,1815688247l892418349,943075380l824981556,942683188l926363704,959540273l909260080,842609970l875835692,808990768l1815230263,959787309l943140921,741355572l808727601,925907000l829174327,808989488l875704377,875637808l943206452,808924976l926035308,909260596l741486905,808727601l925907000,762065975l876097586,809055797l824981560,942683188l926363704,825060402l959460918,942879796l875637812,943206452l825636656,926297452l926364729,741880882l808727601,925907000l762065463,842412849l842018865,824980530l942683188,926363704l825060400,808728630l892351281,875637814l943206452,825702192l842083692,892613432l875704375,875835692l808990768,1815361335l959590957,825766710l824980532,942683188l926363704,841837620l808662832,892810291l875637810,943206452l808924976,825306476l943010609,842086199l875835692,808990768l1815230263,808925240l959591737,875637814l943206452,876033840l909520236,942946099l741879862,808727601l925907000,762065715l909522481,842479665l824980534,942683188l926363704,959540277l909456951,808859445l875835692,808990768l1815426871,943208505l909195056,875637816l943206452,808924976l875638124,859189560l943208503,875835692l808990768,1815230263l943272503,959985712l875637814,943206452l892811056,925969772l842478904,942815540l875835692,808990768l1815492151,825700653l909194808,741619248l808727601,925907000l762065463,859386936l909456948,875835692l808990768,1815688759l842478648,808728884l875637816,943206452l926299952,959524204l960049202,842215985l875835692,808990768l1815361335,842479409l875772208,875637812l943206452,892811056l825701228,959789361l824980528,942683188l909586488,825060407l858798130,959590705l875637814,943206452l859256624,942746988l808465715,741355576l808727601,925907000l829175606,825831991l842543408,875637812l943206452,926299952l808596332,842282552l824981045,942683188l909586488,942500920l808794416,842479152l875835692,808990768l1815557687,859386167l858862386,875637814l943206452,876033840l943140204,926102066l741751094,808727601l925907000,829175350l842281526,842150964l875637812,943206452l825374512,808660332l959591225,741356089l808727601,925907000l829173815,959591733l892350772,875637814l943206452,808924976l842477932,909457717l741751088,808727601l842020920,829175858l808727349,943076918l875637816,943206452l876033840,858863980l909717555,824981049l942683188,859254840l825060403,892418103l842412083,875637812l943206452,825702192l892415340,942944562l909588275,875835692l808990768,1815361335l942944305,741750581l808727601,925907000l762066231,909325105l875836217,824979504l942683188,926363704l858876978,825243441l909456433,875835692l808990768,1815099191l892418354,842085424l875637816,943206452l892811056,909390188l875900985,741750585l808727601,925907000l762065975,842412593l892680244,824980528l942683188,909586488l909208629,959919925l909456952,875835692l808990768,1815426871l1815096368,842020153l741356087,959671344l909193779,812396588l812396588,812396588l762064940,892612913l959722544,841757241l959918641,859058233l825060407,858862641l926495799,825371702l960050994,926102576l825306476,909260850l909588279,842084908l809056567,1815556916l1815096368,926167341l892941110,741879856l808727601,925907000l762066231,842478641l925904946,824980528l942683188,926363704l825060405,842151732l808923184,875637812l943206452,892811056l925905516,808988982l741357620,808727601l808466488,845952055l808728880,926037552l875637810,943206452l876032048,909716844l842217785,841756728l959918641,959721529l842099764,808728626l876099382,875835692l808990768,1815164983l825570869,909390392l875637812,926429236l909457465,859060588l876097847,896282668l876097587,808203825l942746988,858797105l808989750,842084908l892877111,1815360566l825570865,842477621l829173804,859060024l741751090,741370928l858876976,842477617l875835692,876034096l1815492916,876033073l808465973,812396588l762064940,926167346l909326388,808204340l808202348,825373548l875967025,829173804l842608952,909326647l875637808,943206452l909588272,842543468l892482610,741881904l808727601,925907000l829175351,875704888l942683442,875637816l943206452,909588272l859320684,909455414l741750581,808727601l925907000,829175861l942880560,959984183l1815096374,825307699l741619250,892824624l858927158,741751090l808727601,825243704l829176119,858798130l959590705,875637814l943206452,959985200l825701228,959789361l824980528,942683188l909586488,959540279l808465717,909194292l808594732,842217009l909261109,909194092l875968054,896282668l876097587,808203825l926495084,808596531l741487408,808727601l925907000,829175094l808859704,875900982l842214452,808990263l875835756,909654325l741617715,808727601l925907000,913060919l859125555,942682676l875835692,808990768l1815426871,1815096368l909325873,1815096376l1815096368,1815096368l909523245,909718326l757871155,909260082l926103861,876112953l959592248,1815096375l959526200,808466486l825371696,943273778l892614197,809054572l875836720,845951020l842609971,808203833l858862188,909129520l741487412,808727601l925907000,913060151l909325621,875835692l876034096,1815492916l959787826,741751090l741370928,892759088l741749557,842296368l892744241,741879860l825060400,943208496l875966520,1815096368l875637808,943206452l943077168,892743020l741749557,913060141l892548405,875835692l876034096,1815492916l859255861,926299701l875637810,943206452l909588272,808202348l909193836,943207986l812396588,858796588l909194801,825307500l842084660,762064940l825636148,909455411l875637808,943206452l876033840,808794476l808597298,762064940l892877105,909653812l841758261,959918641l875967800,825060404l808663351,909718582l875637808,943206452l942946096,909192556l926365751,909586736l875835692,808990768l1815426871,959854385l741488436,842624048l909194294,741751096l808727601,909129784l963393848,909391666l842478645,875835692l808990768,1815689270l859189813,892417336l875637810,943206452l959787312,825700716l825373748,741357111l808727601,925907000l829174071,875771705l858796082,875637810l943206452,943142704l926101868,892876082l741619769,808727601l842020920,879507505l825833778,808857910l875835692,808990768l1815360817,808529972l842215480,1815096368l876163126,808989752l946614316,808661555l808202807,808202348l824979564,942683188l959722551,741370934l842099760,876098614l808204340,825372012l892746034,909457463l875835692,808990768l1815426871,925970733l842020150,741488434l808727601,909129784l896282681,942814258l892742712,1815491381l1815096368,858993202l943076916,825371704l960050994,825439280l925969772,858797616l842346803,875835692l808990768,1815492407l876033073,808465973l879505452,842217008l808202803,943273068l909326128,812396588l829173804,859060024l741751090,741370928l908946480,909325621l1815162156,859125046l1815096373,959590701l808990513,741751088l926036274,943208505l829176116,825635893l876097593,943074360l876163383,1815557687l909391153,842477618l908865586,959526712l926299956,825372012l875837490,741750069l808727601,825243704l812397878,892743980l1815623736,943274037l841757746,959918641l959721529,808545332l909128754,909325621l959789356,842085171l829173810,943142967l892548406,875637815l943206452,909588272l842019180,892743732l741749557,859387193l842150195,858876976l858797111,808202544l842083692,942683961l842085688,875835692l808990768,1815361335l859124013,892416309l741619250,808727601l925907000,963392567l842282803,875837750l875835692,808990768l1815558198,858860592l842477617,808202348l858927724,909521971l841758776,959918641l859058233,875392049l959919408,842086712l875835692,808990768l1815361335,876033073l808465973,879505452l842217008,808202803l943273068,909326128l812396588,829173804l859060024,741751090l741370928,908946480l909325621,1815162156l859125046,1815096373l825833011,942814262l875637816,943206452l926168880,875901292l809054518,741880888l825702454,909587513l892431415,808597044l808596023,926430764l926169393,762066742l942813490,892679220l875637814,943206452l892743984,824979564l925905203,943025202l875706425,943206700l808857654,1815360565l842283057,943011888l959199288,842544692l1815097651,825373489l842348340,875637808l943206452,892417840l808202348,808202348l808662380,909194296l762064940,875640881l875967280,841756728l959918641,875967800l825322548,943207988l808202288,926429548l959591220,1815096374l1815096368,808530737l824980023,942683188l959722551,875654198l909456439,808202288l808202348,825372012l942946100,942945843l829173804,926365494l741749042,808727601l925907000,879506743l943273266,808202292l892415340,926103600l909587766,842084908l892877111,1815360566l926036269,909193526l741488953,808727601l925907000,762065463l959524915,943208760l875637816,943206452l842479408,876099692l808858423,963391532l909326647,876099897l875835692,808990768l1815164977,942682929l942813750,824981556l942683188,926363704l825519160,808662073l1815096372,842412338l741881910,825060400l942815545,943077425l825371704,943273778l875836981,892679788l908867123,909325621l959722348,943011633l824981552,942683188l926363704,842230837l909259057,1815096372l825768241,859060274l841757237,959918641l825503801,892759089l741749557,859125046l909274166,875835698l824979504,942683188l909586488,926051383l942682160,824980019l942683188,909586488l926051383,942682160l824980019,942683188l909586488,859139127l825505840,1815096374l926496813,842216504l875835692,808596017l1815230002,1815096368l909586482,875575345l824979512,942683188l925904952,908946484l909128249,741749040l808727601,925907000l845952567,825636656l942944312,875637808l943206452,876032048l959459948,909127732l741488434,808727601l808466488,762065975l960050745,808989235l842084908,809056567l1815361844,942747953l859189299,824980528l942683188,926363704l808610870,892417849l1815096370,942682933l741749044,825060400l808726840,942945843l825371696,943273778l875836981,825700972l875837241,1815096368l876034097,909718067l812396588,829173804l942815029,808203318l926167404,808858932l1815096368,1815096368l875639341,859321399l741880886,741370928l842099760,876098614l808204340,959524204l808728624,741487416l808727601,925907000l762065974,842609203l909652533,875637812l943206452,943207984l959591020,808859443l892679724,812398131l845951020,875770674l943207990,842084908l809056567,1815163700l926298161,858797364l824981558,942683188l926363704,875654197l909456439,808202288l909128812,842215987l879505452,925907001l808203827,808202348l926429548,959591220l1815096374,1815096368l892679725,757872179l892759089,741684021l825060400,925972786l959459384,825371702l943273778,959723576l875901292,809054518l741880888,825702454l909587513,892431415l808597044,808596023l926430764,926169393l762066742,942813490l892679220,875637814l943206452,892743984l824979564,943207734l943025208,875706425l842084908,809056567l1815361844,942813485l808857909,741357113l859058737,909260597l762065719,825832497l892875568,824981048l942683188,926363704l825060405,825571378l909717558,842083376l926233396,859256370l959525484,876032313l812396588,926036780l1815099446,1815096368l859124017,909325108l824979504,942683188l926363704,859139125l825505840,1815096374l858993713,858992692l824980025,942683188l909586488,825060408l909719863,959460408l842214454,808990263l875835756,909654325l741617715,808727601l925907000,762065975l943142966,892876086l875637814,943206452l842479408,808202348l859189612,808204342l808202348,808202348l858796396,858863161l741749561,842347053l960050486,862728502l825243444,741816630l859139120,892483379l741619761,926036274l876165177,896284464l842478387,876097845l842084908,959985975l1815556148,909195315l909521208,875637812l943206452,909588272l825768300,825701940l824981043,942683188l926363704,859139126l808925238,741486905l926036274,859125817l812397105,762064940l808726833,909129016l841758776,959918641l859058233,741370935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909274160l960050994,808203827l859386476,842084406l824979512,942683188l926363704,859335734l842478640,741488945l808727601,925907000l845952567,926431280l959656758,875637810l943206452,858861872l908865644,909325621l959524204,942683702l812396588,825438508l1815230256,825374258l824980532,858928440l875574583,909601840l859256377,741552435l808727601,825243704l812398391,812396588l913059884,909325621l909455916,842412652l741618737,808610864l892417849,1815096370l892744499,959984185l875637814,943206452l926168880,909325164l942815541,824981049l942683188,876032056l926051383,892875315l808202801,892679788l808203827,942682988l858863666,824980532l942683188,942747704l875392056,909128499l943208497,875835692l808990768,1815361335l825440305,842151480l824980023,942683188l943140920,825060401l825308980,842084917l875637816,943206452l892811056,959787372l943140921,741355572l808727601,925907000l762064952,825503794l876033845,824980023l942683188,943140920l808610864,825833524l875574583,875835692l808990768,1815492407l926429485,825571638l824980528,942683188l943140920,825060400l808923952,909521204l875637812,943206452l959919920,926035308l959591986,741357111l808727601,925907000l762066999,909325361l825832501,824979506l942683188,926363704l858614841,943273012l875574577,875835692l808990768,1815099447l808859181,942813238l824979512,942683188l926363704,875850808l959658041,741617713l808727601,925907000l829175351,808858424l926234165,875637814l943206452,808990512l859190380,892352308l824980025,942683188l926363704,959278133l808596533,741749044l808727601,925907000l762064952,926102585l808728625,875637808l943206452,943142704l808989036,859387704l741355574,808727601l925907000,829173816l909520952,875836985l875637816,943206452l959723312,808466284l926430260,824981558l942683188,943140920l825060401,892351286l943076659,875637808l943206452,808990512l825242220,926233913l741750579,808727601l925907000,829174072l825438774,875967801l875637816,943206452l825767728,876032364l909325872,824981041l942683188,943140920l959671345,808923184l741488434,808727601l925907000,762065208l960050994,959920438l875637810,943206452l808990512,808988012l959459891,741749042l808727601,925907000l862729783,959657271l942682672,875835692l808990768,1815689015l825438513,892547380l824980528,942683188l943140920,959278128l909259313,741486897l808727601,925907000l862728248,842086452l842215991,875835692l808990768,1815099447l892810285,959721520l824981554,942683188l943140920,858876976l909587509,842608944l875835692,808990768l1815099447,808464685l808662840,741486897l808727601,925907000l829173816,809055287l909587506,875637816l943206452,808990512l858860908,875639606l808466488,875835692l808990768,1815099447l858862893,842149944l824979508,942683188l876032056,825846836l892679222,741618228l808727601,925907000l829175092,959918390l909586997,875637816l943206452,892614448l909192556,858862902l943207992,875835692l808990768,1815099447l925970733,808793399l741880888,808727601l925907000,762066487l959722807,842478647l875637808,943206452l808990512,858796396l926169138,741357107l808727601,925907000l762065208,926298161l858797364,824981558l942683188,926363704l825060409,859125296l825373493,875637814l943206452,959919920l875835756,875769911l824981560,942683188l943140920,875654193l808466486,741356598l808727601,925907000l762065208,875900981l859190065,875637810l943206452,808990512l808202348,808662380l909194296,829173804l926298930,892877106l875637814,842150196l859189808,808202348l925905516,808988982l741357620,808727601l808466488,845952055l909193776,842347573l875637816,943206452l892811056,925905516l808988982,741357620l808727601,808466488l845952055,808728880l926037552,875637810l943206452,876032048l909716844,842217785l841756728,959918641l959721529,825060404l942945840,842610738l875637816,943206452l876033840,875705708l808990770,879505452l943273266,808202292l892415340,926103600l909587766,842084908l892877111,1815360566l892940589,959657784l741881401,808727601l925907000,862729783l875836211,943075639l875835692,808990768l1815230263,875902008l741618737,842492976l825701168,741486903l808727601,825243704l829174072,892547128l842477621,875835692l808990768,1815623479l876163380,741617715l842230832,909259057l1815096372,909325621l842086452,875637816l943206452,842479408l959853932,926299955l824981558,942683188l926363704,909470770l909587257,741881399l808727601,925907000l829174327,808858424l926234165,875637814l943206452,943011632l925905260,842479667l741751096,875785264l892876342,808203316l925971820,892746041l841757748,959918641l808728888,825584695l909719863,741618741l926036274,876165177l812398384,812396588l762064940,892612913l959722544,841757241l959918641,859058233l825060407,858862641l926495799,825371702l960050994,926102576l825306476,909260850l909588279,842084908l809056567,1815556916l1815096368,1815096368l1815096368,1815096368l959854893,942814009l825371696,960050994l876164144,909716844l842217785,841756728l959918641,959721529l959278132,859388214l741357618,926036274l875575609,812397625l812396588,946614316l876097591,943076146l842084908,809056567l1815556914,859190829l825504056,841757748l959918641,875704377l892169272,859126066l808990768,875835692l808990768,1815492401l808662317,876164917l824981045,942683188l925970488,892431414l942749749,909326643l875835692,808990768l1815427121,1815096368l1815096368,808991021l892875060,825371702l960050994,876164144l808202348,808202348l943271276,942748720l841758261,959918641l959721529,825388084l875902256,942683696l875835692,808990768l1815426871,1815096368l1815096368,808991021l892875060,825371702l960050994,876164144l808202348,808202348l943271276,942748720l841758261,959918641l959721529,741370932l741370928,959278128l825503800,741750072l926036274,875575609l812397625,812396588l762064940,875575353l909457457,842084908l809056567,1815361844l892612915,808989239l875637808,943206452l892811056,959524204l960049202,842215985l875835692,808990768l1815361335,909128498l842479160,829173804l875771185,741749555l926313520,875967792l741487923,926036274l875575609,812396594l892679724,812398131l812396588,812396588l812396588,812396588l812396588,862728236l959723576,942683191l875835692,808990768l1815426871,808793901l875575351,824981041l942683188,926363704l925723701,943140917l909194288,875835692l808990768,1815426871l875837229,959985716l824979510,942683188l926363704,943025205l842019383,741357109l808727601,925907000l812396854,875835692l876034096,1815492916l808991021,892875060l825371702,960050994l876164144,808202348l808202348,808202348l808202348,808202348l808202348,909193836l943207986,762064940l808858935,959591218l875637814,943206452l876033840,808202348l959459948,842346807l896282668,876097587l808203825,942746988l858797105,808989750l842084908,892877111l1815360566,858796851l875835696,829173804l859060024,741751090l741370928,909274160l875835698,875835692l876034096,1815492916l876033073,808465973l812396588,762064940l926167346,909326388l808204340,875639660l942815029,896282668l876097587,808203825l842083692,892416820l876098354,875835692l808596017,1815426610l1815096368,909586482l875575345,824979512l942683188,925904952l841837620,875967537l925906227,875637810l943206452,909588272l925905516,808988982l741357620,808727601l808466488,845952055l808728880,926037552l875637810,943206452l876032048,909716844l842217785,841756728l959918641,959721529l942763060,959852598l842084664,875835692l808990768,1815492407l842281525,741357624l842230832,909259057l1815096372,859386413l842084406,824979512l942683188,926363704l825060406,959657269l859191608,875637810l943206452,909588272l859386220,825701941l741751090,808727601l909129784,762064953l959788086,825766450l875637814,943206452l892745520,875965804l825702710,741488947l808727601,925907000l829175094,926496307l741618224,841837616l825241904,959524914l825371698,943273778l875836981,892679788l908867123,909325621l892743020,741749557l862728493,825571122l762064940,842347830l825044016,926036844l808202549,892743020l741356085,862728493l825571122,762064940l842347830,825044016l926036844,808202549l808529260,875903286l875574583,875835692l808990768,1815361333l859125046,1815096374l858993969,825766192l824980017,942683188l942747704,859008057l959460917,741750072l808727601,925907000l762066740,959920439l858994230,825371702l960050994,808662064l825306476,942747961l909325106,875835692l808990768,1815688759l842281525,808204344l942944620,959984944l741486899,808727601l925907000,829175351l892352564,825440568l875637810,943206452l909588272,825569644l859058484,741618743l808727601,925907000l762066487,959983921l876163126,824980023l942683188,909586488l875654201,943009848l842085177,875835692l808990768,1815492407l808989745,859387957l824980017,942683188l926363704,892431414l875639857,875837235l875835692,808990768l1815492407,942747949l959460921,741488436l808727601,925907000l896284982,876097587l808203825,876097900l842479666,741356083l825504817,842019378l812397366,845951020l825636656,942944312l875637808,943206452l876032048,892350828l875968822,741879862l808727601,925907000l845952567,825636656l942944312,875637808l943206452,876032048l959459948,909127732l741488434,808727601l808466488,762065975l960050745,808989235l842084908,809056567l1815361844,808597297l959985713,824981554l942683188,926363704l842361910,943206964l1815096368,875967025l942945336,762064940l892941362,942682422l875637816,943206452l876033840,942813548l825307952,741751090l808727601,909129784l845953336,875639350l892742708,1815491381l1815096368,858993202l943076916,825371704l960050994,825439280l959589740,842347826l741617719,808727601l925907000,829174839l892614452,741355574l808741936,858927926l1815096370,808991028l741749559,741370928l942763056,842216503l808203833,808202348l892743020,741749557l913060141,892548405l762064940,825831985l808466487,841758265l959918641,876099640l892431417,959526452l942946352,926430764l926169393,829175606l842413109,842151728l943074352,876163383l1815557687,842084909l892613688,824981045l942683188,909193272l741370933,943011377l896284728,842545464l825371700,960050994l876164144,825241964l808532017,741617715l858862125,926496056l1815688504,808793137l909523249,824980016l942683188,926363704l808545333,825766193l875574064,825371948l959789107,959789111l842216812,808530996l829173804,926363960l959723056,875637814l842150196,842412592l808202348,926429548l959591220,1815096374l959459885,909127732l741488434,808727601l925907000,812397879l875835692,876034096l1815492916,876033073l808465973,812396588l946614316,842348597l808203825,926298476l825374519,875637814l943206452,892811056l808662380,909194296l762064940,926102073l892613945,825371702l960050994,926037040l892088428,926103097l812398135,812396588l812396588,812396588l812396588,913059884l909325621,908865584l926102837,812396592l829173804,942945842l741880884,841837616l825637168,842281776l875637812,943206452l825702192,926103916l959853108,824980532l942683188,943075384l741370935,808530737l812397111,845951020l875770674,943207990l842084908,809056567l1815163700,892351533l959985975,824980017l942683188,926363704l875654196,909456439l808202288,909128812l842215987,879505452l925907001,808203827l808202348,926429548l959591220,1815096374l1815096368,892679725l757872179,892759089l741684021,825060400l925972786,959459384l825371702,943273778l959723576,875901292l809054518,741880888l825702454,909587513l892431415,808597044l808596023,926430764l926169393,762066742l942813490,892679220l875637814,943206452l892743984,824979564l943207734,943025208l875706425,842084908l809056567,1815361844l842283057,943011888l959199288,842544692l1815097651,842414385l842085945,824981041l942683188,926363704l942763061,942682676l943208501,909392172l825438776,875785264l875903286,808204344l859059564,858928689l841758774,959918641l808728888,875916343l842412339,741881395l926036274,876165177l963393328,825701172l808465464,842084908l892877111,1815426099l925971501,842216243l841758772,959918641l842216760,859139129l808925238,741486905l926036274,859125817l812397105,812396588l825243436,959722546l7415540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842099760,876098614l808204340,892940652l876164405,741356594l808727601,925907000l762066230,858798129l925906229,824979506l942683188,959852600l892628016,842348344l892679724,812398131l845951020,875770674l943207990,842084908l809056567,1815163700l926430769,926430513l824980536,942683188l926363704,875654196l909456439,808202288l909128812,842215987l879505452,925907001l808203827,808202348l926429548,959591220l1815096374,1815096368l892679725,757872179l892759089,741684021l892759088,741749557l825438258,1815490870l909391153,942684465l908867636,959526712l926299956,875901292l925905462,741356082l825702454,909587513l841837623,876098097l909456692,875835692l808990768,1815426609l858860592,842477617l959985004,741618232l909653554,1815492409l808663346,960050743l808922162,876032567l1815556661,875573805l943142710,741815859l808727601,925907000l845952311,925905721l842610998,925906732l892614450,829175602l926431028,741685301l925723696,875640627l942815544,875835692l808990768,1815426871l876164653,859256113l824980017,942683188l925970488,825060406l892547128,842477621l875637808,943206452l809055792,943010924l741487927,859125046l741370934,842165296l909390643,741881910l926036274,875575609l829174067,825702454l943142965,875637812l943206452,876033840l926167404,808858932l1815096368,859189300l741487410,959736880l859254840,1815096374l1815096368,876034097l909718067,812396588l762064940,859125046l825044022,892679788l808203571,859125100l909324599,824980534l942683188,892877111l892431414,959526452l942946352,926430764l926169393,829175606l842413109,842151728l943074352,876163383l1815557687,842084909l892613688,824981045l942683188,909193272l741370933,875967281l896284724,842545464l875637812,943206452l876032048,859386476l959854384,925643321l926037808,926037300l808660332,926429753l741684025,808727601l925907000,812396599l762064940,960050745l808989235,842084908l809056567,1815361844l892811309,959460917l875637814,943206452l892811056,909390188l909127736,1815096372l959853361,875704375l762064940,808529970l825242161,841757241l959918641,875967800l892759092,741749557l859125046,908946486l909325621,1815162156l892809779,1815096369l892679725,757870642l842230833,741422391l908946480,808596789l1815162156,892809779l1815096369,892679725l757870642,842230833l741422391,825060400l892941872,808793908l875637812,943206452l876033328,925969772l825440311,808858425l858860844,858796343l943273010,859124076l909389875,741881913l808727601,825243704l762067256,892350513l909588281,825371696l960050994,876164144l959917420,909523255l741749555,926036274l875575609,829173811l942945335,909389875l875637812,943206452l876033840,875705708l741881906,825060400l926167862,943274290l875637812,943206452l943142704,909192556l842478643,876099897l875835692,808990768l1815623479,808857901l892809521,741487925l808727601,925907000l829175863,875967543l842216240,875637816l943206452,876033840l909192556,842478643l876099897,875835692l808990768,1815623479l859189549,959592244l741619769,808727601l925907000,762066999l825243185,892679985l824980021,942683188l926363704,925985848l808728116,942814003l875835692,808990768l1815361335,942682933l741749044,942959664l959657270,741619250l926036274,876165177l879507248,859125304l875967033,842084908l959985975,1815556148l909586482,875575345l824979512,942683188l925904952,808610868l842478644,808464947l875835692,808990768l1815623479,909586482l875575345,824979512l942683188,925904952l808610868,808465465l842478134,875835692l808990768,1815361328l959854893,942814009l825371696,960050994l876164144,875573868l875836215,741356598l808727601,925907000l896284727,942814258l808202296,892482668l808728633,762064940l942683441,892745523l841758263,959918641l875967800,959540276l909522999,842086706l875835692,808990768l1815426615,876163373l875641136,741750577l808727601,925907000l963392822,892940337l808203312,892416364l909588024,741357620l808727601,825243704l762065208,825506097l926037561,824980021l942683188,926363704l825519160,808662073l1815096372,959787572l741356600,825060400l859320373,926234167l825371702,943273778l875836981,892874092l909653558,741488949l808727601,925907000l929838647,842348600l842346809,875835692l808990768,1815164727l808793656,741487927l808727601,909129784l946614324,859322677l808596274,875835692l808990768,1815164977l842347064,825440562l875637810,943206452l943142704,959525996l875574068,896282668l876097587,808203825l942746988,858797105l808989750,842084908l892877111,1815360566l825570865,842477621l829173804,859060024l741751090,859335728l808596785,741881399l808727601,925907000l829175351,925905203l842214450,808990263l926167404,808858932l1815096368,1815096368l875639341,859321399l741880886,741370928l892955696,842478128l1815096368,943272237l943141941,741750070l926036274,909457465l762065972,909128249l842479924,875637816l943206452,926299952l892613996,892941618l875637810,943206452l909522736,909718892l909588275,859386668l1815490866,825701683l808595767,875637808l943206452,809055792l925905516,959590967l741750064,808727601l909129784,963391545l809054265,808596276l875835692,808990768l1815689008,808595757l808532278,741750585l808727601,925907000l946615863,842414137l842217017,875835692l808990768,1815492407l909390388,942814007l875637808,943206452l875901232,959591532l825635129,824979510l942683188,892416056l741370932,741370928l825781296,909391410l1815096372,1815096368l825306160,875968823l741370936,892955696l842478128,1815096368l943272237,943141941l741750070,926036274l909457465,762065972l825243953,842544688l824981560,942683188l909586488,825060407l825832240,825767987l875637814,943206452l959854384,808597356l741751096,842217779l762066481,959985202l876034357,875637812l943206452,959722288l909258092,825309495l741881393,808727601l858798136,896284980l942880306,842346805l875835692,808990768l1815688497,859255085l875836212,741617719l808727601,925907000l762065463,909588789l842217528,875835692l808990768,1815557687l842478385,959789109l824980536,942683188l825372728,842296376l909195577,741357105l808727601,825243704l845952053,909129013l842084662,829173804l842019385,808989744l929837100,808465459l908866099,926102837l892679788,808204083l824979564,909719345l946616372,876097591l943076146,842084908l809056567,1815556914l959853361,875704375l762064940,808529970l825242161,841757241l959918641,875967800l892759092,741749557l859125046,908946486l909325621,1815162156l892809779,1815096369l892679725,757870642l842230833,741422391l908946480,808596789l1815162156,892809779l1815096369,892679725l757870642,842230833l741422391,825060400l892941872,808793908l875637812,943206452l876033328,892679788l808203827,859124076l942747699,741486897l808727601,825243704l862730552,808858931l909457465,875835692l808990768,1815557175l926496557,859190841l841758259,959918641l859058233,842099760l825242679,808728633l875835692,808990768l1815492407,842281525l808204344,825832556l825374775,824980532l942683188,926363704l959736886,842544945l741618737,808727601l925907000,896284215l858993970,909587766l875835692,808990768l1815492407,892809777l926038325,824980528l942683188,926363704l959736886,842544945l741618737,808727601l925907000,879506999l943141177,875835698l875835692,808990768l1815492407,859124277l926234163,875637814l943206452,909588272l926036332,842609973l741617719,808727601l925907000,896284215l876097587,808203825l808594796,808595760l909718071,875835692l808596017,1815688754l1815096368,909586482l875575345,824979512l942683188,925904952l942828596,909128761l741750585,808727601l925907000,845951288l825636656,942944312l875637808,943206452l876032048,959459948l909127732,741488434l808727601,808466488l762065975,960050745l808989235,842084908l809056567,1815361844l858863405,959788341l824981558,942683188l943140920,959540272l959854389,842609457l875835692,808990768l1815623479,959787572l741356600,892759088l741749557,825504817l825372722,762066487l842086449,959920185l824980528,942683188l892809272,741370935l825584688,842020915l741356594,808727601l942684216,762065969l858798129,925906229l824979506,942683188l892809272,959278135l825243440,808727096l875835692,808990768l1815689015,909455661l909259827,741749048l808727601,825243704l862730039,943076916l741618741,842361904l858993719,741880375l926036274,876165177l896284464,859060018l942815027,842084908l959985975,1815556148l1815096368,1815096368l875639085,875835445l741488953,926036274l875575609,762066739l825504049,959723315l841758263,959918641l859058233,825060407l842543665,926365494l825371702,960050994l926102576,808202348l808202348,808202348l808202348,909716844l842217785,841756728l959918641,959721529l959278132,859388214l741357618,926036274l875575609,762065977l960050745,808989235l842084908,809056567l1815361844,1815096368l1815096368,942683960l909324852,825371704l960050994,926102064l909520236,875640883l741618737,926036274l842021177,762066996l892940853,943206451l875637808,943206452l909586736,859123052l959919408,741750068l808727601,825243704l762066487,909588529l808531257,875637812l943206452,825636656l808202348,808202348l943271276,942748720l841758261,959918641l959721529,741370932l741370928,959278128l825503800,741750072l926036274,875575609l762065977,942946609l842282290,824981552l942683188,926363704l741370933,741370928l959278128,825503800l741750072,926036274l875575609,812397625l812396588,762064940l875575353,909457457l842084908,809056567l1815361844,1815096368l1815096368,808991021l892875060,825371702l960050994,876164144l808202348,808202348l943271276,942748720l841758261,959918641l959721529,942500916l892548656,875837748l875835692,808990768l1815426871,943075629l875968818,741357620l808727601,925907000l845952055,943075379l741488438,825322544l859058997,808203827l808924780,859059765l841757237,959918641l842281017,741370928l859125046,741370934l741370928,741370928l741370928,741370928l741370928,925723696l859058739,909325104l875835692,808990768l1815426871,842608941l943206451,741619763l808727601,925907000l762066231,858929457l859322416,824980536l942683188,926363704l825060405,926298425l842610233,875637816l943206452,892811056l926430572,892481586l824979510,942683188l909586488,741370929l959278128,825503800l741750072,926036274l875575609,812397625l812396588,812396588l812396588,812396588l862728236,858797620l741879856,825388080l943075894,1815096376l808530737,824980023l825635380,859059257l741370930,825584688l808988977,1815096376l942682933,741749044l825060400,858928949l825702707,875637810l842150196,892744240l808202348,925905516l808988982,741357620l808727601,808466488l913060919,909325621l808464432,875835692l808990768,1815492407l909586482,875575345l824979512,942683188l925904952,808610868l808465465,842478134l875835692,808990768l1815361328,959854893l942814009,825371696l960050994,876164144l892875628,909194547l824979512,942683188l926363704,842361910l943206964,1815096368l959787572,741356600l825060400,859320373l926234167,825371702l943273778,875836981l842084972,842085686l741880369,808727601l925907000,845953078l909718065,892876597l875637814,943206452l842479408,842151532l808597813,858862124l842477616,1815492405l909260594,909588786l875637808,943206452l892809520,858863468l909194032,824979512l942683188,926363704l741370934,909274160l960050994,808203827l892679788,841758259l959918900,1815230771l859322673,909325366l824981556,842281782l959526195,808610868l926299955,808989233l909586732,808662835l1815097400,909718833l876164912,942420022l909391920,875574580l909719660,959983928l824980025,926430776l909260598,959540278l909718835,892548914l858796332,808857648l1815688246,825831481l909587257,876096562l909457201,1815097911l876097592,909718838l943270969,825635632l1815098674,825438257l825308208,892090675l825309491,942880562l858796396,842543920l741947446,909259833l808727096,859139122l825307449,741488436l842348337,892810548l929838136,875771188l859387449,942684204l959919416,946615856l842348848,943076152l892483628,808990771l929838647,892547380l876033333,942684204l959919416,896284208l925906743,942944821l808991020,825700920l829175865,926496312l959983927,925969457l808792120,825307192l859386220,892417590l741423415,825243441l926363702,829175353l926430775,909654325l926231609,842152247l1815097908,859322673l892941622,824981302l960049465,959591216l909208624,959722547l825243959,943272236l959788595,1815425846l909719089,825373238l892090419,892613687l858862385,859059564l926103353,925642805l909586489,960050745l808991084,825700920l824981561,875704377l859320885,942763064l959590712,842281266l859059500,808662324l946614836,808794416l858863928,809056044l842020663,963393584l842543160,943272247l809054508,842347570l1815622456,825440561l926102070,824979513l943011632,960050742l809004087,892482872l741553976,808465461l943274034,808545332l926036788,909325110l808991020,942879288l829175862,842412856l909194801,959523894l909587763,926496052l808991084,825700920l824981561,875705655l943011637,909208628l943207475,909456439l892875052,959656242l1815492408,875771441l842347314,824980021l875704376,926233142l926247990,909324344l741685298,875968049l959657783,829173810l925970487,875574835l808594487,926299955l925905205,876033388l809055284,824981552l909260089,959459639l925985840,808530480l942748217,909652268l858928952,1815097907l926299697,942815541l824980530,959788848l943142200,809004080l942814520,741684281l858862647,926233909l876112950,926234417l741880882,876097592l909718838,808545337l808923185,943010360l859189548,808596020l1815230006,825243441l875704374,824980529l909326393,859191605l942763061,925970744l909258802,892940588l926298163,1815558200l808661041,909587510l925644597,892547380l808793657,875573612l909586995,741749555l942684217,909652786l909208632,892941368l909718581,875573548l959723319,1815492921l942684217,909652786l942746680,859059512l858929457,943206764l925904951,741684280l926496049,909274163l926496562,808203824l909193836,943207986l845951020,875639350l875637812,959526450l842216500,808202348l825308524,942684209l879505452,943273266l808202292,892415340l926103600,909587766l842084908,892877111l1815360566,808857901l892809521,741487925l808727601,925907000l762065975,842479921l875640627,824981045l942683188,926363704l909601844,925970992l1815096374,926299957l808990257,875835692l808990768,1815426865l942879021,825700403l741618743,808727601l925907000,879507255l859060529,808203312l909390700,875903030l1815096372,808662068l959985720,875637814l842150196,842412592l808202348,942746988l959459384,943077174l875835692,808990768l1815426871,943206701l909717552,741881399l808727601,925907000l879506743,892613945l741749042,842099760l926232884,876098873l858862124,842477616l1815492918,825044016l909127990,859255345l909208630,741945653l959736880,842347573l757872177,859125046l892759094,741684021l959736880,842347573l808203825,875704684l959919409,741619765l808661298,909260592l812398137,909192492l825634865,909326130l892744044,808203571l892941420,825374004l908930102,909325621l892679788,808203571l892941420,825374004l1815096374,825504305l892942133,841757752l808465201,959853111l741370934,808595757l959789367,1815229749l875902513,1815096373l875903284,909193781l892742956,1815491381l859125046,1815096373l875903284,909193781l829173804,892417074l943012151,825371700l925904947,909719090l757870700,808531505l926036278,829175347l825570614,879505452l892613945,741749042l892679725,913061427l892548405,879505452l892613945,741749042l842099760,926232884l876098873,858862124l842477616,1815492918l841821232,842215728l842609974,909208624l741815605,959736880l842347573,757872177l859125046,892759094l741684021,959736880l842347573,808203825l875704684,959919409l741619765,808661298l909260592,812398137l842083628,892942128l842347833,892744044l808202550,892941420l825374004,908930102l909325621,892679788l808203571,892941420l825374004,1815096374l825504305,892942133l841757752,808465201l959853111,741370934l808726829,909652537l1815360561,909456945l1815096372,875903284l909193781,892742956l1815491381,859125046l1815096373,875903284l909193781,829173804l892417074,943012151l825371700,925904947l909719090,757870700l808531505,926036278l829175347,926299446l879505452,892613945l741749042,892679725l913061427,892548405l879505452,892613945l741749042,842099760l926232884,876098873l858862124,842477616l1815492918,825044016l959525176,842217779l909208632,741357365l959736880,842347573l757872177,859125046l892759094,741684021l959736880,842347573l808203825,875704684l959919409,741619765l808661298,909260592l812398137,808594732l909259569,808597813l892744044,808203063l892941420,825374004l908930102,909325621l892679788,808203571l892941420,825374004l1815096374,909521971l942683704,879505452l959788343,842348340l875835692,808596017l1815230002,1815096368l1815096368,1815096368l875903284,909193781l829173804,892417074l943012151,825371700l925904947,909719090l757870700,925905457l892941625,829174325l926364982,879505452l892613945,741749042l892679725,913061427l892548405,879505452l892613945,741749042l842099760,926232884l876098873,858862124l842477616,1815492918l859319344,808859704l1815097400,926234161l1815096377,875903284l909193781,892742956l1815491381,859125046l1815096373,875903284l909193781,829173804l892417074,943012151l825371700,925904947l909719090,757870700l959460401,825636914l829174836,808990006l879505452,892613945l741749042,892679725l913061427,892548405l879505452,892613945l741749042,842099760l926232884,876098873l858862124,842477616l1815492918,859188272l875771191,1815621682l943011377,1815096370l875903284,909193781l892742956,1815491381l859125046,1815096373l875903284,909193781l829173804,892417074l943012151,825371700l925904947,909719090l757870700,808531505l926036278,829175347l859321654,879505452l892613945,741749042l892679725,913061427l892548405,879505452l892613945,741749042l842099760,926232884l876098873,858862124l842477616,1815492918l859057200,925905462l1815490870,943011377l1815096373,875903284l909193781,892742956l1815491381,859125046l1815096373,875903284l909193781,829173804l892417074,943012151l825371700,925904947l909719090,757870700l825309233,859386681l829175858,909653302l879505452,892613945l741749042,892679725l913061427,892548405l879505452,892613945l741749042,842099760l926232884,876098873l858862124,842477616l1815492918,858926128l825767988,1815360048l943011377,1815096376l875903284,909193781l892742956,1815491381l859125046,1815096373l875903284,909193781l829173804,892417074l943012151,825371700l925904947,909719090l757870700,858861618l959788594,829173810l959984950,879505452l892613945,741749042l892679725,913061427l892548405,879505452l892613945,741749042l842099760,926232884l876098873,858862124l842477616,1815492918l858991664,875836725l829174323,825832758l879505452,892613945l741749042,892679725l913061427,892548405l879505452,892613945l741749042,875785264l909653558,808204336l959524204,825765941l842084656,875835692l808596017,1815492146l1815096368,1815096368l1815096368,875903284l909193781,829173804l892417074,943012151l825371700,925904947l909719090,757870700l943207224,808988726l892744044,808202809l892941420,825374004l908930102,909325621l892679788,808203571l892941420,825374004l1815096374,825504305l892942133,841757752l808465201,959853111l741370934,808595757l959789367,1815229749l959788593,1815096371l875903284,909193781l892742956,1815491381l859125046,1815096373l875903284,909193781l829173804,892417074l943012151,825371700l925904947,909719090l824979564,959591993l926037043,909208626l741620021,959736880l842347573,757872177l859125046,892759094l741684021,959736880l842347573,808203825l875704684,959919409l741619765,808661298l909260592,812398137l942880812,942683704l829173808,892941622l879505452,892613945l741749042,892679725l913061427,892548405l879505452,892613945l741749042,842099760l926232884,876098873l858862124,842477616l1815492918,841821232l825374008,842479154l892744044,808203577l892941420,825374004l908930102,909325621l892679788,808203571l892941420,825374004l1815096374,825504305l892942133,841757752l808465201,959853111l741370934,808726829l909652537,1815360561l959788593,1815096374l875903284,909193781l892742956,1815491381l859125046,1815096373l875903284,909193781l829173804,892417074l943012151,825371700l925904947,909719090l824979564,909194807l943077168,909208624l741816629,959736880l842347573,757872177l859125046,892759094l741684021,959736880l842347573,808203825l875704684,959919409l741619765,808661298l909260592,812398137l926103084,842281781l829175856,943273270l879505452,892613945l741749042,892679725l913061427,892548405l879505452,892613945l741749042,842099760l926232884,876098873l858862124,842477616l1815492918,875375664l859125304,875967033l892744044,808204345l892941420,825374004l908930102,909325621l892679788,808203571l892941420,825374004l1815096374,825504305l892942133,841757752l808465201,959853111l741370934,825635117l842085936,1815491383l959788593,1815096377l875903284,909193781l892742956,1815491381l859125046,1815096373l875903284,909193781l862728236,943076916l741879862,942959664l875836210,741357113l926036274,876165177l879507248,875770424l808859956,842084908l959985975,1815556148l1815096368,1815096368l875903284,909193781l829173804,892417074l943012151,825371700l925904947,909719090l875311212,808597043l909194807,909521260l808202544,892941420l825374004,908930102l909325621,892679788l808203571,892941420l825374004,1815096374l825504305,892942133l841757752,808465201l959853111,741370934l926430765,943011384l829175349,825243190l879505452,892613945l741749042,892679725l913061427,892548405l879505452,892613945l741749042,842099760l926232884,876098873l858862124,842477616l1815492918,825044016l959525176,842217779l909208632,741486646l959736880,842347573l757872177,859125046l892759094,741684021l959736880,842347573l808203825,875704684l959919409,741619765l808661298,909260592l812398137,892547372l875903288,1815492916l808859185,1815096371l875903284,909193781l892742956,1815491381l859125046,1815096373l875903284,909193781l829173804,892417074l943012151,825371700l925904947,909719090l841756780,943207475l875704369,909521260l808203312,892941420l825374004,908930102l909325621,892679788l808203571,892941420l825374004,1815096374l825504305,892942133l841757752,808465201l959853111,741370934l959985709,875706673l829175860,875574838l879505452,892613945l741749042,892679725l913061427,892548405l879505452,892613945l741749042,842099760l926232884,876098873l858862124,842477616l1815492918,841821232l842215728,842609974l909208624,741683254l959736880,842347573l757872177,859125046l892759094,741684021l959736880,842347573l808203825,875704684l959919409,741619765l808661298,909260592l812398137,929837100l808596272,741880369l942959664,875836210l741357113,926036274l876165177,879507248l875770424,808859956l842084908,959985975l1815556148,1815096368l1815096368,943208753l842151475,824979508l892679737,959527223l875654192,943077684l892482358,875901228l960050228,1815228466l942880049,858798134l824980531,959787315l825833528,858876978l875968560,808794418l959983916,825243188l1815228727,959722545l808728630,824979506l909392184,825570612l875654198,943077684l808595508,842477868l859190840,1815098672l942946097,925972276l757872950,909719345l959854387,762066485l875574577,808595508l762064940,892612913l959722544,841757241l959918641,859058233l825060407,858862641l926495799,825371702l960050994,926102576l825306476,909260850l909588279,842084908l809056567,1815556916l959853361,875704375l762064940,808529970l825242161,841757241l959918641,875967800l892759092,741749557l859125046,908946486l909325621,1815162156l892809779,1815096369l892679725,757870642l842230833,741422391l908946480,808596789l1815162156,892809779l1815096369,892679725l757870642,842230833l741422391,825060400l892941872,808793908l875637812,943206452l876033328,859123052l892352566,741750579l808727601,825243704l829175351,808661813l825309233,875637810l943206452,959983920l892679788,808203827l959917420,909523255l741749555,926036274l875575609,829173811l909259065,842412592l875637812,943206452l959854384,875705708l741881906,825060400l808923703,926299184l875637810,943206452l892811056,925969772l808466226,842479156l875835692,808990768l1815426871,959852845l808793139,741356594l808727601,925907000l829175095,825504057l942945591,875637816l943206452,959854384l925969772,808466226l842479156,875835692l808990768,1815426871l842477869,875573303l741488438,808727601l925907000,762066231l859387441,842020148l824979508,942683188l926363704,959540277l925971505,943207477l875835692,808990768l1815688759,909521971l875836728,879505452l875770424,808859956l842084908,959985975l1815556148,858929204l909718580,825371696l943273778,925905977l943271276,942748720l841758261,959918641l959721529,741370932l741370928,959278128l825503800,741750072l926036274,875575609l762065977,858861618l959788594,875637810l943206452,892811056l892614764,842151217l824981045,942683188l926363704,892431413l909652535,741355572l858942512,909653552l808202807,825306476l909457464,909719600l842084908,809056567l1815556916,825371696l892942130,808597811l808202348,808202348l825306476,875574580l842610996,842084908l809056567,1815556916l875639085,876032817l741750585,926036274l875575609,762066739l942813489,926365234l841758263,959918641l859058233,741370935l741370928,741370928l741370928,959278128l859388214,741357618l926036274,875575609l762065977,960050745l808989235,842084908l809056567,1815361844l959854893,942814009l825371696,960050994l876164144,808202348l808202348,808925292l858928184,841758774l959918641,858927161l908946487,825766710l875835700,842084908l809056567,1815622706l959591725,942682933l824979512,942683188l925970488,892169270l926232627,909456441l875835692,808990768l1815492401,892811565l909457201,824979512l942683188,909586488l741370934,741370928l959278128,825503800l741750072,926036274l875575609,812397625l812396588,762064940l875575353,909457457l842084908,809056567l1815361844,825700653l875705138,741879862l808727601,925907000l812397879,812396588l762064940,875575353l909457457,842084908l809056567,1815361844l1815096368,1815096368l808991021,892875060l825371702,960050994l876164144,808202348l808202348,943271276l942748720,841758261l959918641,959721529l741370932,741370928l959278128,825503800l741750072,926036274l875575609,762065977l926233649,909128245l875637812,943206452l892811056,960049516l892876088,741750072l808727601,925907000l829175095,892547128l842477621,963391532l825701172,808203320l825306476,909457464l909719600,842084908l809056567,1815556916l825371696,892942130l808597811,808202348l808202348,825306476l875574580,842610996l842084908,809056567l1815556916,875639085l876032817,741750585l926036274,875575609l762066739,942813489l926365234,841758263l959918641,859058233l741370935,841837616l859255600,909194040l875637816,943206452l892811056,808594796l942748467,875968568l875835692,808990768l1815426871,858796589l943206707,741619256l808727601,925907000l896283959,876097587l808203825,942746988l858797105,808989750l842084908,892877111l1815360566,926300209l808859447,829173804l859060024,741751090l959278128,859322166l942945845,875835692l808990768,1815689015l959526200,824981558l842085428,925970992l875654198,909456439l808202288,808202348l825372012,942946100l942945843,812396588l896282668,876097587l808203825,892415340l926496056,808464945l842084908,892877111l1815360566,875574835l741357620,942763056l842216503,808203833l875900268,842412339l741881395,808727601l925907000,913061175l909325621,829173804l892614452,741355574l741370928,825060400l842348080,943077176l1815096368,741357105l842230832,909259057l1815096372,926430516l824980021,825635380l859059257,925985842l859386672,892742710l1815491381,875705394l741487416,808530737l812397111,909325612l959461176,862728753l926233649,808204338l808794476,808597298l762064940,892877105l909653812,841758261l959918641,875967800l959540276,825831476l909586740,875835692l808990768,1815426871l892482100,842085943l875637816,943206452l909588272,959985004l741618232,943156272l875837489,741357620l808727601,909129784l762065209,808792625l943075892,824979512l942683188,909193272l960064560,875575600l741356083,808727601l808466488,829176119l876163638,808531768l875637812,943206452l943142704,926298988l909193264,824979504l942683188,926363704l842296374,859256372l741357618,808727601l825243704,879506485l825833778,808857910l875835692,808990768l1815360817,1815096368l1815096368,892350765l909259319,741487927l741370928,741370928l808727601,875837240l963393081,825701172l808203320,808662380l909194296,829173804l892876340,842151481l875637812,842150196l842412592,808202348l926429548,959591220l1815096374,858928689l909457713,824981556l942683188,926363704l892759093,741749557l808727601,875837240l829175353,892614452l741355574,741370928l841837616,876033073l875967288,1815096376l842281525,741357624l859139120,825505840l1815096374,909193517l842412345,741356594l808727601,925907000l829174071,842348341l859322424,842214450l808990263,858860908l808530486,875704880l875835692,808990768l1815361335,892876855l892418354,942746674l809056566,943142449l808465004,808203569l859189612,808204342l808202348,808202348l842478188,926037048l757872179,909260082l959920181,825388086l876098873,1815096369l1815096368,1815096368l808530477,842609716l741487408,808727601l925907000,896283703l876097587,808203825l942746988,858797105l808989750,842084908l892877111,1815360566l926233144,741749557l942763056,842216503l808203833,875638124l875705143,808989241l875835692,808990768l1815361335,859125046l875637814,926429236l909718580,926167404l808858932,1815096368l1815096368,875639341l859321399,741880886l808676400,892744753l842214454,909324593l859139129,926169136l1815096370,1815096368l1815096368,1815096368l842479405,842413874l824980530,942683188l926363704,808610868l959787830,943076663l875835692,808990768l1815361328,876163122l842412080,824980023l942683188,925904952l825060404,909520944l909718067,842084908l809056567,1815361844l926430516,824980021l942683188,808793143l741370931,875654192l909456439,808202288l808594796,842084401l842608944,842084908l892877111,1815360566l859125046,892742710l1815491381,892679725l757872179,842230833l741422391,908946480l808596789,1815162156l892809779,1815096369l892679725,757870642l842230833,741422391l908946480,808596789l1815162156,892809779l1815096369,909127981l926168377,741617717l808727601,892352568l845952055,909325872l808530742,875637812l943206452,876032048l859124076,942747699l741486897,808727601l825243704,762067256l892350513,909588281l825371696,960050994l876164144,959917420l909523255,741749555l926036274,875575609l762064947,942945074l842019128,875637812l943206452,876033840l875705708,741881906l942500912,892745527l842084664,875835692l808990768,1815426871l926365741,825767222l824980017,942683188l926363704,942500917l808530996,808990259l875835692,808990768l1815426871,858993197l825765939,824979510l942683188,926363704l942500916,892745527l842084664,875835692l808990768,1815426871l926365741,825767222l824980017,942683188l926363704,942500917l808530996,808990259l875835692,808990768l1815426871,858993197l825765939,824979510l942683188,926363704l892431412,875640886l942683189,875835692l808990768,1815426871l943076401,875966512l845951020,909260337l808204344,892679788l908867123,909325621l842412652,741618737l741370928,808741936l808465977,808202288l892942444,959658036l841757744,959918641l875967800,892431416l926496056,741356081l808610864,842478644l808202803,943271276l875967795,741881906l808727601,925907000l829175863,959655991l841758259,959918641l842609461,892431408l892811573,808204342l808202348,825372012l892548916,909587762l812396588,812396588l812396588,845951020l926168112,741487410l942763056,842216503l808203833,943075692l892809780,892742706l1815360309,959854893l942814009,825371696l960050994,876164144l909324652,808924981l808203314,875965804l859254833,741487921l875916336,842281780l741749040,808610864l842478644,808202803l808202348,960049772l925905968,808204342l808202348,892415340l925907257,808465464l875835692,808990768l1815230263,959787309l875902264,741486897l808727601,925907000l762065463,943273265l825505077,824980017l942683188,926363704l943221810,892940343l741751090,808727601l925907000,946615351l825636664,876098873l875835692,808990768l1815361335,909588536l943012145,875637812l943206452,876033840l842083692,959460405l909719606,875835692l808990768,1815426871l842281525,808204344l825308012,808923700l824980023,942683188l926363704,825453622l926037041,741488432l808727601,925907000l862729783,943273012l875574577,875835692l808990768,1815492407l892481837,875705650l741487408,808727601l925907000,862729527l842281265,842477623l875835692,808990768l1815492407,875639091l925906738,875637810l943206452,909588272l875836268,892418105l824980528,942683188l926363704,825060406l892482866,858797106l875637810,943206452l892811056,909192556l825505328,842216504l875835692,808990768l1815426871,859125046l1815096374,1815096368l1815096368,909192240l1815491890,1815096368l1815096368,808530477l842609716,741487408l808727601,925907000l896283703,942814258l1815096376,876097841l942684472,875637816l943206452,909588272l942748012,809056308l824981560,942683188l926363704,892431414l859058226,741356085l808727601,925907000l762066487,842019122l825831737,824981558l942683188,926363704l825322548,959984696l741881904,808727601l925907000,829175351l942946353,943206457l875835692,808990768l1815492407,808596785l842347316,875637808l943206452,909588272l825372012,825831984l943075641,875835692l808990768,1815361335l825634867,959525944l875637810,943206452l909588272,875705708l741881906,959540272l959985713,741879860l808727601,925907000l829175351,943206713l942683193,875835692l808990768,1815492407l875901490,876098356l875637808,943206452l909588272,925905772l808924471,824981045l942683188,926363704l959540278,959985713l741879860,808727601l925907000,829175351l943206713,942683193l875835692,808990768l1815492407,875901490l876098356,875637808l943206452,909588272l925905772,808924471l824981045,942683188l926363704,741370934l741370928,741370928l741370928,741370928l741370928,741370928l741370928,741370928l908946480,909325621l926036780,812398390l879505452,859060529l808203312,926167404l808858932,1815096368l943207473,959919929l824979506,942683188l926363704,925723698l875640627,942815544l875835692,808990768l1815426871,825439025l892418358,824979506l942683188,943075384l825846841,875574583l909653804,1815229236l1815096368,858993202l943076916,825371704l960050994,825439280l926167404,842346801l741880369,808727601l925907000,829174327l892614452,741355574l808741936,858927926l1815096370,808991028l741749559,741370928l942763056,842216503l808203833,808202348l892743020,741749557l913060141,892548405l913059884,909325621l829173804,825635893l876097593,943074360l876163383,1815557687l909391153,842477618l908865586,959526712l926299956,825372012l875837490,741750069l808727601,825243704l812397878,825438508l1815230256,943274037l808203314,875704684l892352313,741619769l875574829,808924464l762066230,959918898l859385913,875637815l943206452,825636656l808202348,808202348l909716844,842217785l841756728,959918641l959721529,875654196l808466486,808203318l808662380,909194296l762064940,875640881l875967280,841756728l959918641,875967800l825650228,942878774l1815096372,892352049l808596278,829173804l909653297,942945847l875637808,943206452l892811056,825438572l741488432,808727601l875837240,829175353l942945842,741880884l741370928,841837616l876033073,875967288l1815096376,1815096368l942682933,741749044l808545328,808923696l741357616,825504817l842019378,812397110l845951020,825636656l942944312,875637808l943206452,876032048l926169452,926036281l824980528,942683188l926363704,808610870l942749239,808989744l875835692,808990768l1815361328,876163122l842412080,824980023l942683188,925904952l959278132,859388214l741357618,926036274l875575609,762065977l859386929,892746038l824980017,942683188l926363704,926182452l875640114,908867125l909325621,909193836l943207986,829173804l808859193,875637816l909129266,808858419l808202348,825308524l942684209,896282668l876097587,808203825l909651308,892482096l741749557,825504817l842019378,812397110l845951020,825636656l942944312,875637808l943206452,876032048l959459948,858796342l741618228,808727601l925907000,845952311l825636656,942944312l875637808,943206452l876032048,959459948l909127732,741488434l808727601,808466488l762065975,960050745l808989235,842084908l809056567,1815361844l959459629,808726835l741357620,808727601l925907000,812397623l892679724,862729779l842084658,808203318l876096876,909390649l824981045,942683188l909586488,842230841l875968560,741750066l808727601,925907000l829175862,909324341l943273781,875637812l943206452,959985200l842609260,926037301l824980528,942683188l926363704,959605813l875574577,741880369l808727601,925907000l896283959,876097587l808203825,842607980l892942131,741750068l926036274,875575609l812398386,909718828l909588275,808202348l808202348,808202348l808202348,808202348l892679788,808465971l892679724,808466227l808202348,808662380l909194296,762064940l875640881,875967280l841756728,959918641l875967800,825519156l909588530,808202296l808661356,909521204l1815096372,875901229l892679218,741751090l808727601,925907000l963392823,808793905l875637812,926429236l909718580,875573612l909587768,1815096368l1815096368,875639341l859321399,741880886l808610864,892417849l808594482,892417849l859139122,825505840l1815096374,825766189l909324340,741357620l926036274,909457465l946615348,875772212l741750070,909208624l859190576,808202290l892415340,825832247l909587762,875835692l808990768,1815426871l875968567,824980019l942683188,959722551l842099766,876098614l808204340,808202348l825372012,942946100l942945843,896282668l942814258,808202296l909259116,875837492l1815096376,959920177l825766960,824980025l942683188,892809272l842099761,825438264l909718065,875835692l808990768,1815689270l942682679,841758265l808988984,812398644l845951020,875770674l943207990,842084908l809056567,1815163700l942682669,825309241l741881401,808727601l925907000,829174839l892614452,741355574l808741936,858927926l1815096370,808991028l741749559,741370928l942763056,842216503l808203833,808202348l892743020,741749557l913060141,892548405l762064940,825831985l808466487,841758265l959918641,876099640l892431417,959526452l942946352,926430764l926169393,829175606l842413109,842151728l943074352,876163383l1815557687,842084909l892613688,824981045l942683188,909193272l741370933,943011377l896284728,842545464l825371700,960050994l876164144,943077228l909717556,824979504l875903287,943010869l875654201,943274040l825701940,875835692l808990768,1815230263l876099127,808859952l925969456,892613945l959984948,825439596l926298421,762064940l875640881,875967280l841756728,959918641l875967800,926051380l876034353,808202292l926429548,959591220l1815096374,1815096368l909653554,741750585l875654192,909456439l808202288,808202348l825372012,942946100l942945843,812396588l875835692,808990768l1815098422,942682933l741749044,909601840l842479664,741357113l825504817,842019378l812397110,845951020l825636656,942944312l875637808,943206452l876032048,909587820l943075639,875637808l943206452,909588272l925905516,808988982l741357620,808727601l808466488,845952055l808728880,926037552l875637810,943206452l876032048,909716844l842217785,841756728l959918641,959721529l825388084,909718320l875837239,875835692l808990768,1815230263l842281525,741357624l876112944,875639861l1815096372,959526200l808466486,825371696l943273778,892614197l809054572,875836720l829173804,808792888l808204336,909652332l892744758,824981554l942683188,926363704l892759094,741749557l825504817,825372722l829175351,808792888l808204336,808202348l892679788,808203827l825635180,959591479l808202806,875965804l842152245,741749048l741370928,842084407l1815688244,875902509l757871414,892759089l741684021,825701431l1815359537,808530221l858796081,824980792l942683188,926363704l859335732,808859704l1815096376,942682933l741749044,909536304l959459888,741619254l825504817,842019378l812396598,929837100l909521717,925642804l809054258,762066741l858927921,926036019l824981305,942683188l926363704,741370933l859386418,1815098935l876163122,842412080l824980023,942683188l925904952,959278132l859388214,741357618l926036274,875575609l829174841,842086457l892548152,875637810l926429236,909718580l808202348,808794476l808597298,762064940l892877105,909653812l841758261,959918641l875967800,875392052l808531767,808988722l875835692,808990768l1815426871,926167352l892678964,875637810l943206452,959854384l825242476,909456948l845951020,909325616l959460915,875637814l943206452,926430768l892351084,876099124l741488438,808727601l909129784,896284472l942880306,842346805l875835692,808990768l1815688497,892547373l926234678,741618739l808727601,925907000l829174583,875835443l875903026,875637812l943206452,842479408l875705452,842217270l824979512,942683188l892416056,842296372l909195577,741357105l808727601,825243704l879506485,808793657l909326128,812396588l929837100,808465459l808202803,808202348l824979564,942683188l959722551,959278134l825503800,741750072l926036274,875575609l829174841,892614452l741355574,858614832l825570869,741619765l808727601,925907000l829174839,892679733l909718322,875637816l943206452,892811056l842214764,842347065l741619256,808727601l909129784,845953080l926103858,908865590l909325621,808202348l858927724,909521971l841758776,959918641l859058233,808545329l892614454,943076144l875835692,808990768l1815426871,876033073l808465973,879505452l842217008,808202803l943273068,909326128l812396588,829173804l859060024,741751090l741370928,908946480l909325621,1815162156l859125046,1815096373l859125046,1815096374l909391153,942684465l908867636,959526712l926299956,875901292l925905462,741356082l825702454,909587513l841837623,876098097l909456692,875835692l808990768,1815426609l858860592,842477617l959985004,741618232l825307699,1815688755l942813485,808857909l741617721,859058737l909260597,829174583l959787575,943010361l875637810,943206452l942813744,808202348l808859500,909586738l926168876,892416561l741685612,1815359537l943076401,825438512l896282668,876097587l808203825,942746988l858797105,808989750l842084908,892877111l1815360566,842478897l808728120,829173804l859060024,741751090l875654192,943273268l875574070,875835692l808990768,1815099447l808530737,824980023l909520944,909718067l926167404,808858932l1815096368,1815096368l875639341,859321399l741880886,842099760l876165427,808595761l875835692,808990768l1815622967,842412338l741881910,825060400l808989488,875704377l875835692,808990768l1815099447,959789357l808924212,875637812l943206452,808990512l892939628,875573812l824981041,942683188l943140920,842296368l876099893,1815096368l959523888,942683702l825307500,842084660l909717804,1815621686l825374258,824980532l876098358,845951024l875639350,892480564l809055541,825322548l825308209,892808242l875968051,859204656l925906741,1815096370l1815096368,909521971l875836728,762064940l875641142,808989744l875637808,842150196l842412592,808202348l825438572,741488432l825504817,825372722l762066487,808727351l808596272,875835692l808990768,1815361335l909523249,824981552l842085428,925970992l925723702,875901488l741488949,808727601l925907000,845952055l875639350,875637812l808595764,909586738l926297452,943206449l824980534,942683188l926363704,842230836l808990263,875835692l842019377,1815492401l959657517,858862390l875637814,943206452l876033840,859386732l741749042,825504817l825372722,762066487l825765942,942683191l875835692,808990768l1815361335,926430516l824980021,842085428l925970992,892169270l825701943,741357622l808727601,925907000l896283703,942814258l875637816,808595764l909586738,875900268l959787573,824980021l942683188,926363704l943025204,875706425l875835692,842019377l1815492401,858862893l842149944,875637812l943206452,876033840l925972844,741617717l825504817,825372722l762066487,858929204l909718580,875835692l808990768,1815361335l909587249,741750066l825504817,825372722l762066487,942683444l943077176,875835692l808990768,1815361335l825504817,741488951l875392048,859060529l741356592,808727601l925907000,829174839l942815029,808203318l942878060,859257143l824980017,942683188l926363704,909208628l808728627,1815096368l909456173,943010101l875637812,943206452l876033840,909193836l943207986,762064940l808792627,909457461l875835692,808990768l1815361335,942813746l741618226,841837616l808858425,741880369l808727601,925907000l845952055,926103858l808202294,875638124l892481587,875968055l875835692,808990768l1815426871,959787826l741751090,825060400l825700916,859386161l875637814,943206452l892811056,842281580l842217524,762064940l858928177,842413625l824981552,942683188l926363704,909274165l875835698,1815096368l842281261,808597552l741357620,808727601l925907000,862729527l909390128,808203829l875638124,926299953l842348340,875835692l808990768,1815426871l808988723,741488945l825060400,892612916l842021170,875637812l943206452,892811056l875639660,942815029l762064940,825308209l842217523,824981049l942683188,926363704l842230837,808990263l1815096368,808726829l926102072,741881397l808727601,925907000l862729527,858928179l808203827,875638124l959460656,808728625l875835692,808990768l1815426871,925905971l741488440,825060400l959524916,825308724l875637810,943206452l892811056,808202348l808202348,808202348l808202348,808202348l808202348,808202348l808202348,808202348l808202348,808202348l808202348,808202348l808662380,909194296l762064940,926102073l892613945,825371702l960050994,926037040l892088428,926103097l812398135,812396588l812396588,812396588l812396588,913059884l909325621,908865584l926102837,812396592l842084908,926431543l1815097394,959787572l741356600,825322544l892613943,909719091l875835692,808990768l1815426871,1815096368l1815096368,959854893l942814009,825371696l960050994,876164144l909716844,842217785l841756728,959918641l959721529,959278132l859388214,741357618l926036274,875575609l812397625,862728236l943076916,741618741l908946480,808924213l808728116,875835692l808596017,1815230002l1815096368,808530737l824980023,842085428l925970992,925723702l926429749,943076663l875835692,808990768l1815426871,909523249l824981552,842085428l925970992,925723702l859257140,808728625l875835692,808990768l1815426871,825374258l824980532,842085428l925970992,925723702l943011380,842084662l875835692,808990768l1815426871,909586995l824979512,842085428l925970992,925723702l875836212,876098352l875835692,808990768l1815426871,842217779l824981041,842085428l925970992,925723702l959590452,909456948l875835692,808990768l1815426871,926430516l824980021,842085428l925970992,925723702l875640627,942815544l875835692,808990768l1815426871,842281525l824981560,842085428l925970992,925723702l808465459,808464947l875835692,808990768l1815426871,943274037l824980530,842085428l925970992,925723702l892874803,842478647l875835692,808990768l1815426871,892809529l824980528,842085428l925970992,925723702l825702194,875837233l875835692,808990768l1815426871,909587249l741750066,825504817l825372722,762066487l892613175,825243190l875637814,943206452l892811056,875835756l842610481,762064940l875639351,942813234l875637816,943206452l892811056,926232940l875968562,762064940l842543415,909456439l875637808,943206452l892811056,859189612l808465464,762064940l808662065,909587762l824980534,942683188l926363704,825388085l943075894,1815096376l842281261,825307447l741749561,808727601l925907000,845952311l842543666,808203314l875638124,909718322l942682678,875835692l808990768,1815426871l859386418,741357111l825060400,842414131l926168881,875637810l943206452,892811056l892547692,909718073l875835692,842019377l1815492401,942879021l825700403,741618743l808727601,925907000l845952311,942944820l808202803,858860908l842610999,909193270l875835692,808990768l1815426871,825374258l741356596,808727601l875837240,762066489l909587249,842020919l824981560,942683188l926363704,808676405l892744753,1815096374l926101805,875771443l741357109,808727601l925907000,862729527l825243696,824980025l842085428,925970992l825060406,875575091l859322424,875637810l943206452,892811056l875639660,942815029l829173804,892613425l858929461,875637810l943206452,892811056l926036844,808466486l875835692,876034096l1815492916,926101809l959721527,824979510l942683188,926363704l859008053,858993204l1815096374,808726833l909129016,824981560l942683188,926363704l875785269,926431024l875637810,926429236l909718580,875639148l909719859,741749044l808727601,925907000l812397879,812396588l812396588,875835692l842019377,1815492401l1815096368,1815096368l1815096368,875637808l808595764,909586738l808202348,808202348l808202348,824979564l942683188,959722551l741370934,808545328l926234676,808202294l909259116,875837492l1815096376,825831725l842283321,741750070l808727601,925907000l829175094,858798130l959590705,875637814l943206452,959985200l892679788,908867123l909325621,808202348l858927724,909521971l841758776,959918641l859058233,825060401l925904951,926036025l875637810,943206452l876033840,926167404l808858932,1815096368l859189300,741487410l959736880,859254840l1815096374,1815096368l876034097,909718067l812396588,762064940l859125046,825044022l892679788,808203571l842083692,943141177l909717552,842084908l943208759,1815688248l909391153,942684465l908867636,959526712l926299956,875901292l925905462,741356082l825702454,909587513l841837623,876098097l909456692,875835692l808990768,1815426609l909192240,943208501l959985004,741618232l926036274,875575609l896283705,943010872l741486897,909588525l909653812,896284470l875835705,859386679l875835692,808990768l1815426871,892614709l842084664,926428460l943141942,1815557686l943010613,741684281l875654192,925905974l741618228,825504817l842019378,812397110l845951020,825636656l942944312,875637808l943206452,876032048l942879084,943075637l741751096,808727601l925907000,845952311l825636656,942944312l875637808,943206452l876032048,959459948l909127732,741488434l808727601,808466488l762065975,960050745l808989235,842084908l809056567,1815361844l926496305,842019377l824981045,942683188l926363704,842361910l943206964,1815096368l959787572,741356600l825060400,859320373l926234167,825371702l943273778,875836981l875574380,858797367l824981043,942683188l926363704,841837621l926036016,909193272l875835692,808990768l1815361079,959526454l741749553,825060400l942946613,959460408l875637814,943206452l808988976,909455724l892810292,741488947l808727601,925907000l879506999,859060529l808203312,909390700l875903030,1815096372l926101809,925970739l824980532,842085428l909258802,741370930l858876976,842477617l875835692,842019377l1815492401,959590701l926101816,741881904l808727601,925907000l845952311,875639350l875637812,808595764l909586738,842083692l876097849,842217013l875835692,808990768l1815426871,842217779l824981041,842085428l925970992,825060406l892680242,925971509l875637814,943206452l892811056,943010924l741487927,825504817l825372722,829175351l959787575,959460917l875637814,943206452l942813744,875705708l741881906,825504817l825372722,829175351l842281526,842150964l875637812,943206452l825374512,959985004l741618232,825504817l825372722,929838647l943140917,909194288l875835692,808990768l1815361335,859125046l824979510,842085428l925970992,825060406l892809267,926037047l875637810,943206452l892811056,909653868l741487412,825504817l825372722,762066487l808530737,808464951l824979504,942683188l926363704,892890165l943077681,875835692l842019377,1815492401l859320621,942682165l824979504,942683188l909586488,943287351l808726579,875835692l842019377,1815492401l909522221,808530738l824979508,942683188l926363704,808545328l926234676,875637814l808595764,909586738l926169196,876164146l824981552,942683188l909586488,825322551l825308209,875637810l808595764,909586738l858860908,943142455l943206960,875835692l808990768,1815426871l959918385,741880886l825504817,825372722l762066487,859255601l892613430,824979510l942683188,926363704l842099765,942748980l875637812,808595764l909586738,858860908l942944311,842217528l875835692,808990768l1815426871,808530737l741356087,825504817l825372722,762066487l926298929,825439283l824980528,942683188l926363704,909208629l808728627,875637808l808595764,909586738l858860908,859387443l808465460,875835692l808990768,1815230263l858797873,741749561l926430516,762065461l858862385,926234168l824981554,942683188l926363704,942763061l808465715,892611640l842348344,858860908l825243441,909456433l875835692,808990768l1815426871,842412338l741881910,926430516l829174325,875837750l825767993,875637814l943206452,825702192l842150508,875704888l959984940,1815360056l926101805,926102833l741879860,808727601l925907000,845951799l926103858,824979510l825570354,762065976l875574065,892875316l824980532,942683188l926363704,892496949l809055541,842083380l942748980,825060404l892940851,909325369l875637816,943206452l892811056,842412652l808727601,875704620l876097845,858860908l875836978,808728120l875835692,808990768l1815426871,909653554l741750585,892613169l1815361585,875574324l842608944,875637808l943206452,959854384l892809836,842085682l875704620,876097845l858860908,942813488l909195314,875835692l808990768,1815426871l859322418,741619765l892613169,1815361585l842544941,909587250l824981049,942683188l909586488,825453622l842478900,1815096376l842215725,842019635l741486905,808727601l925907000,862729527l943077170,808202288l858860908,892416050l876097847,875835692l808990768,1815426871l925905971,741488440l825060400,842610482l842478134,875637808l943206452,892811056l808202348,808202348l808202348,808202348l808202348,892548716l842610998,762064940l926102073,892613945l825371702,960050994l926037040,892088428l926103097,812398135l812396588,812396588l812396588,812396588l913059884,909325621l908865584,926102837l812396592,913059884l909325621,913059884l875641138,808203829l909390700,875903030l1815096372,808466741l808857650,875637816l842150196,842412592l808202348,825438572l741488432,825504817l825372722,762066487l926233137,909259826l824980530,942683188l926363704,909274165l875835698,875835692l842019377,1815492401l892481837,825571632l741881393,808727601l925907000,862729527l825373497,875637814l808595764,909586738l842083692,892744756l842086201,875835692l808990768,1815426871l926430516,824980021l842085428,925970992l875392054,909654066l876098871,875835692l808990768,1815361335l842281525,824981560l842085428,925970992l842099766,808924468l943206968,875835692l808990768,1815164727l943274037,824980530l842085428,925970992l875654198,909652274l909455417,875835692l808990768,1815099191l859125046,824979510l842085428,925970992l825060406,909522482l808991031,875637816l943206452,892811056l909653868,741487412l825504817,825372722l762066487,959853105l892678712,824981043l942683188,926363704l892890165,943077681l875835692,842019377l1815492401,926234418l942945591,875637816l943206452,892811056l859322732,741356592l825504817,825372722l762066487,859386936l909456948,875835692l808990768,1815688759l942944305,741750581l825504817,825372722l762066487,842412593l892680244,824980528l942683188,909586488l825322549,825308209l875637810,808595764l909586738,858862188l909129520,741487412l808727601,925907000l829174327,909719345l824981556,842085428l925970992,926116918l892940593,741617721l808727601,925907000l829175606,825570354l824980536,842085428l925970992,825060406l892940851,909325369l875637816,943206452l892811056,825438572l808597296,875835692l842019377,1815492401l842215725,942945334l741356598,808727601l925907000,829175095l876098358,824979504l842085428,925970992l825060406,960049205l875837748,875835692l808990768,1815295799l858797873,741749561l825060400,959592242l909259063,875637812l943206452,892811056l859320684,942682165l762064940,909586993l959852849,824980025l942683188,926363704l825388085,943075894l1815096376,858861869l909456950,741619763l808727601,925907000l845952055,842543666l808203314,859385196l959591221,741488951l808727601,925907000l845952055,926103858l808202294,842083692l859124534,808988724l875835692,808990768l1815426871,892679474l741617721,825060400l909654066,809056569l875637812,943206452l892811056,842412652l808727601,762064940l892875313,825505077l824981047,942683188l926363704,909274165l926496312,1815096374l942748721,858993207l824981554,942683188l842477624,926051376l825569845,1815096370l909259053,943207216l741487923,808727601l925907000,845952311l892549176,808203320l926169196,876164146l824981552,942683188l909586488,825453623l842478900,1815096376l942813485,942683186l741880884,808727601l925907000,862729527l943077170,808202288l842083692,909261111l808597298,875835692l808990768,1815426871l925905971,741488440l825060400,859321138l892483638,875637814l943206452,892811056l808202348,808202348l808202348,808202348l808202348,909390700l875903030,1815096372l808728629,859321909l825371698,943273778l925905977,876098924l943076656,841757235l959918641,808728888l825060407,926496818l942946356,875637808l943206452,892811056l842083692,876034360l808989752,875835692l808990768,1815426871l808857656,808989241l943010860,808596791l808529260,926496048l741357111,926036274l875575609,812397625l959658284,808727093l829175353,825439542l946614316,892810546l741357107,858797873l1815491385,1815096368l926233144,808858421l892744748,909455411l808529260,926496048l741357111,926036274l875575609,879506489l892811317,1815096370l959720496,808596785l875311212,892811317l741370930,892693552l909455415,879505452l892811317,1815096370l842411056,842609970l875311212,892811317l741370930,943090736l942813496,879505452l892811317,1815096370l892808240,875968051l875311212,892811317l741370930,825781296l808464953,879505452l892811317,1815096370l943205424,909326132l875311212,892811317l741370930,892955696l842478128,879505452l892811317,1815096370l808528944,808990001l741370936,926430516l812397109,829173804l858863664,808203316l943010924,741487927l741370928,909390129l1815099448,892611632l842348344,808202348l825373036,909194290l879505452,892811317l1815096370,842083376l892942135,741370930l909587249,1815491890l1815096368,859058993l741881908,892628016l842348344,812396588l808726828,875704377l875311212,892811317l741370930,875654192l909456439,1815096368l926430516,808202805l824979564,808465461l812398137,943010860l1815229751,1815096368l892352049,741487414l892628016,842348344l812396588,926298412l943075633,875311212l892811317,741370930l925985840,808924723l1815096372,926430516l808202805,824979564l842149944,812396596l943010860,1815229751l942682933,741749044l942763056,859255091l741356081,825504817l842019378,812397366l812396588,862728236l842281265,842477623l875835692,808990768l1815492407,1815096368l1815096368,1815096368l859125046,741355574l859125046,1815097399l858860592,892483127l858876982,808925494l808203314,808594796l842084401,842608944l842084908,892877111l1815360566,859125046l892742710,1815491381l892679725,757872179l842230833,741422391l908946480,808596789l1815162156,892809779l1815096369,892679725l757870642,842230833l741422391,908946480l808596789,1815162156l892809779,1815096369l909127981,926168377l741617717,808727601l892352568,913060919l909325621,829173804l808661813,825309233l875637810,943206452l959983920,892679788l875312691,892811317l925723698,909719353l909325110,842084908l809056567,1815098164l892482609,926167344l824980536,942683188l926363704,842361904l943206964,762064940l892547633,892482098l824981554,942683188l926363704,825060405l842347314,842347058l875637816,943206452l892811056,842083692l909521200,909717560l875835692,808990768l1815426871,909259825l909588533,824981556l942683188,926363704l825060400,842347314l842347058,875637816c943206452,892811056,842083692,842151219,942814514,875835692c808990768,1815426871,808595757,943076913,741751088,808727601c925907000,829175095,892744244,875968312,875637816,943206452c808924976,909390700,875903030,1815096372,858929204,909718580c825371696,943273778,925905977,842544236,959722547,841756726c959918641,808728888,741370935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959278128,859388214,741357618c926036274,875575609,929838137,859059768,741355570,859270192c858796084,1815096370,859320621,959591737,741619769,825504817c842019378,896283190,892417592,876099891,842084908,959985975c1815556148,825372973,892350769,741357618,808727601,925907000c762066231,825307697,842346545,824979512,942683188,926363704c842296373,859256372,808204338,925970796,808924212,741750070c808661298,909260592,812398137,892677420,942945843,1815622193c943011377,1815096370,825505841,909194805,909586732,842478649c808202348,876097900,825636145,959523894,942683702,925970796l808924212,741488438l808661298,909260592l812398137,808988972l808793395,1815097911l825569843,926298164l1815096377,942944557l909653554,741619252l808727601,925907000l829174583,875836981l959657271,875637810l943206452,892811056l808202348,808662380l909194296,762064940l892746033,825832755l824980528,842085428l909258802,741370932l741370928,825060400l909195056,926299188l875637810,943206452l892811056,808202348l808202348,808202348l892679788,808465971l892679724,808466227l808202348,909324652l842020665,1815096372l825242157,808595760l741488945,926036274l909457465,913060916l909325621,892679724l762066483,859125046l825044022,926036844l808202549,892743020l741356085,862728493l825571122,762064940l842347830,825044016l926036844,808202549l892743020,741356085l862728493,825571122l762064940,959852593l892810293,824980528l942683188,926232632l892759092,741749557l892431408,825242419l842084664,875835692l808990768,1815689265l859125046,1815096374l926496557,859190841l841758259,959918641l859058233,825060400l892875824,824981047l942683188,926363704l842361909,943206964l762064940,825766193l825570359,824980021l942683188,926363704l825060405,925972529l892417332,875637810l943206452,892811056l825306476,959526964l808597296,875835692l808990768,1815426871l842281525,824981560l942683188,926363704l825060406,925972529l892417332,875637810l943206452,892811056l825306476,876032312l842346805,875835692l808990768,1815426871l875639085,809054520l741356087,808727601l925907000,896283959l942814258,875637816l943206452,909588272l909390700,875903030l1815096372,858929204l909718580,825371696l943273778,925905977l842544236,959722547l841756726,959918641l808728888,741370935l741370928,825060400l959723313,808728882l875637816,943206452l892811056,892745068l875706417,824980534l942683188,892877111l741370934,875770162l925904953,845952563l926497081,875968564l762064940,842544177l875968566,824980534l942683188,926363704l942959667,875836210l741357113,926036274l876165177,812398384l812396588,762064940l892612913,959722544l841757241,959918641l859058233,825060407l858862641,926495799l825371702,960050994l926102576,825306476l909260850,909588279l842084908,809056567l1815556916,1815096368l1815096368,1815096368l1815096368,959854893l942814009,825371696l960050994,876164144l909716844,842217785l841756728,959918641l959721529,959278132l859388214,741357618l926036274,875575609l812397625,812396588l946614316,876097591l943076146,842084908l809056567,1815556914l859190829,825504056l841757748,959918641l875704377,892169272l859126066,808990768l875835692,808990768l1815492401,808662317l876164917,824981045l942683188,925970488l892824630,825700407l741488440,808727601l925907000,812398899l812396588,762064940l875575353,909457457l842084908,809056567l1815361844,1815096368l1815096368,808991021l892875060,825371702l960050994,876164144l825306476,825309238l875968051,875835692l808990768,1815426871l1815096368,1815096368l808991021,892875060l825371702,960050994l876164144,808202348l808202348,943271276l942748720,841758261l959918641,959721529l741370932,741370928l959278128,825503800l741750072,926036274l875575609,812397625l812396588,762064940l875575353,909457457l842084908,809056567l1815361844,892416301l842544180,741750577l808727601,925907000l762066231,959853622l959656247,875637810l943206452,892745520l926037100,808465721l942812216,875575345l926051384,959985718l741355574,825060400l909260852,909391416l875637812,943206452l859256624,842544236l959722547,841756726l959918641,808728888l741370935,741370928l859139120,808925238l741486905,926036274l859125817,812397105l896282668,825439024l741880886,842281525l1815099448,1815096368l1815096368,1815096368l1815096368,1815096368l1815096368,909717556l808464432,946614316l942945593,875575603l842084908,892877111l1815622710,959526706l808727607,845951020l926168112,741487410l959540272,942945849l875575096,875835692l808990768,1815426871l842478897,741619256l892431408,892811573l808204342,808202348l825372012,892548916l909587762,812396588l812396588,812396588l845951020,926168112l741487410,942763056l842216503,808203833l943075692,892809780l892742706,1815360309l959854893,942814009l825371696,960050994l876164144,909324652l808924981,808203314l926166380,892941367l741751090,875916336l842281780,741749040l808610864,842478644l808202803,808202348l926298476,808530998l808204344,808202348l960050540,875903031l824980023,942683188l909586488,808873017l959460144,741357111l808727601,925907000l913062198,808661040l808859449,875835692l808990768,1815688759l808793645,825700657l824979506,942683188l926363704,908946482l959789364,842217522l875835692,808990768l1815230263,959723053l942815541,824980019l942683188,926363704l858614834,909325881l942815025,875835692l808990768,1815099191l842281525,808204344l825306476,875705904l808990263,875835692l808990768,1815426871l808530221,926167606l741357622,808727601l925907000,762066231l842477617,842217782l824981556,942683188l926363704,858614837l943141945,875968568l875835692,808990768l1815099191,808530221l926167606,741357622l808727601,925907000l762066231,909127985l909587506,824979512l942683188,926363704l825060405,909260592l875705145,875637816l943206452,892811056l959655276,943208244l741619256,808727601l925907000,762064951l875704625,875771696l824980023,942683188l926363704,892759093l741749557,741370928l741370928,741370928l892483121,741370934l741370928,825060400l909127730,842348849l875637808,943206452l892811056,875705708l741881906,825060400l909195056,926299188l875637810,943206452l892811056,808529260l875966775,842479156l875835692,808990768l1815426871,858796333l809054264,741356594l808727601,925907000l762066231,960049457l909521968,824981045l942683188,926363704l825060405,909195056l926299188,875637810l943206452,892811056l808529260,875966775l842479156,875835692l808990768,1815426871l858796333,809054264l741356594,808727601l925907000,762066231l960049457,909521968l824981045,942683188l926363704,875850805l825242672,824980025l942683188,926363704l842361911,943206964l879505452,925972277l909324601,875835692l808990768,1815492407l825701684,858863927l875637814,943206452l909588272,809055340l892547895,824981558l942683188,926363704l892628022,808661302l824981045,942683188l926363704,892628023l959918391,741749553l808727601,925907000l879506999,925972277l909324601,875835692l808990768,1815492407l925907252,909456179l875637816,943206452l909588272,909456492l892351281,875637814l943206452,926365488l808202348,808202348l808202348,808202348l808202348,808202348l943074668,892745783l741750072,808727601l925907000,762066487l808925238,842283319l875637812,943206452l909588272,943074668l959918135,741618228l808727601,925907000l762066487,859125046l842214454,1815557687l1815096368,876163380l741617715,875785264l892876342,808203316l825373036,858929459l741880371,825504817l842019378,812397110l812396588,812396588l812396588,812396588l812396588,812396588l812396588,812396588l812396588,762064940l960050745,808989235l842084908,809056567l1815361844,1815096368l858862130,925906225l1815096370,858929204l909718580,825371696l943273778,925905977l842083692,909587248l942944821,875835692l808990768,1815426871l1815096368,1815096368l943141176,942815544l845951020,825702704l808202805,909195628l926364209,824980532l842085428,909258802l942959666,875836210l741357113,926036274l876165177,812398384l845951020,909260337l808204344,808530284l859123762,741750579l808727601,925907000l879506743,875770424l808859956,842084908l959985975,1815556148l943273272,842215987l845951020,825702704l808202805,942880876l825439029,824979506l842085428,909258802l942959666,875836210l741357113,926036274l876165177,812398384l879505452,892350772l741880375,908946480l959919158,876097847l875835692,808990768l1815294775,942682418l825440562,1815096370l808663093,892483632l825371702,943273778l925905977,859321708l842543152,841758261l959918641,808728888l825060407,876165168l909389879,875637812l943206452,892811056l808529260,926169400l875967536,875835692l808990768,1815426871l876163380,741617715l808610864,892417849l1815096370,926363705l858863923,875637814l842150196,842412592l909652332,926037814l741618228,859255095l1815230772,825831990l741750068,808610864l892417849,1815096370l808923961,909261113l875637812,842150196l842412592,842544236l959722547,841756726l959918641,808728888l741370935,825388080l943075894,1815096376l925970733,960050488l741618228,808727601l925907000,879506743l875770424,808859956l842084908,959985975l1815556148,942944305l808859445,845951020l825702704,808202805l942945900,942683191l824980534,842085428l909258802,942763056l842479158,875705399l925972268,842609715l808202348,960049516l959723826,808203831l842544236,959722547l841756726,959918641l808728888,942959671l875836210,741357113l926036274,876165177l812398384,812396588l879505452,959788084l875704886,875835692l808990768,1815426871l858929204,909718580l825371696,943273778l925905977,959525996l875574068,845951020l825702704,808202805l925907052,858862641l824981047,842085428l909258802,875785266l892876342,808203316l942746988,943141938l876098356,875835692l808596017,1815426610l1815096368,959459889l892614967,824979510l842085428,909258802l942959666,875836210l741357113,926036274l876165177,812398384l845951020,909260337l808204344,892415340l858929461,842085682l875835692,808990768l1815426871,858929204l909718580,825371696l943273778,925905977l875573612,909587768l1815096368,926494770l741487921,842099760l942880568,876097849l875835692,808596017l1815230002,926300465l859256885,925644850l875575089,812397105l829173804,959658296l741617721,858614832l842215989,909325617l875835692,808990768l1815295799,892745517l875574836,824979512l942683188,926363704l741370933,825388080l943075894,1815096376l892350765,808924978l741617715,808727601l925907000,879506743l875770424,808859956l842084908,959985975l1815556148,876163380l741617715,808610864l892417849,1815096370l875902519,942944310l829173804,892416821l842217015,829173804l875837233,842085680l875835692,808990768l1815492407,858929204l909718580,825371696l943273778,925905977l808202348,808202348l909325676,959461176l841757233,959918641l825439544,741370930l858614832,842215989l909325617,875835692l808990768,1815295799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909521971,875836728l896282668,926430771l842086704,842084908l959985975,1815556148l959592753,943273779l824979508,942683188l926363704,876178486l942749491,741355572l926036274,859125817l762066228,859255092l875705139,825371704l943273778,959591221l909325676,959461176l841757233,959918641l825439544,741370930l825060400,909520944l909718067,842084908l809056567,1815361844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959985457,942814001l862728236,825636917l842610994,875835692l808990768,1815296305l942749741,943141689l824981045,942683188l959459384,842230836l808990263,926036780l1815099446,808530737l858534455,943077170l741370928,741370928l741370928,741370928l859125046,858876982l892483127,808202294l926101868,909455926l1815096368,892679725l808203827,909716844l842217785,841756728l959918641,959721529l959278132,859388214l741357618,926036274l875575609,762065977l960050745,808989235l842084908,809056567l1815361844,959854893l942814009,825371696l960050994,876164144l909588076,943077433l1815096376,1815096368l1815096368,808662317l825570608,824981558l942683188,925970488l959278134,859388214l741357618,926036274l875575609,762065977l960050745,808989235l842084908,809056567l1815361844,959854893l942814009,825371696l960050994,876164144l909716844,842217785l841756728,959918641l959721529,858876980l959919156,741488440l926036274,875575609l812397625,812396588l762064940,875575353l909457457,842084908l809056567,1815361844l825833773,942814521l757872185,892483893l825060407,892679724l829175091,808530226l876034355,1815096372l1815096368,808530737l808202807,808202348l892548716,842610998l762064940,926102073l892613945,825371702l960050994,926037040l892088428,926103097l812398135,812396588l812396588,812396588l812396588,913059884l909325621,908865584l926102837,812396592l892679724,963393075l808528949,842427444l842346809,1815096371l842217266,842085688l913059884,909325621l943010348,842479160l959540272,875967288l942945843,859189548l892547636,1815361841l926101554,842086198l824979512,926103095l808988723,892431408l925906489,808858681l942684204,892614196l946615344,942945844l875836215,909521196l808792115,1815296306l892876337,842084914l824979763,892481591l808595762,842558515l959853365,741946417l858862647,926233909l809004084,926234680l741748793,875968561l943077171,829173816l892548409,943011378l959982646,943141938l1815294256,876099121l943077424,942422065l859058489,876163894l859256172,875771957l824980017,892482873l892809780,942763058l909717555,943207472l825766188,859190069l1815229238,875640881l926233400,824981047l942944568,858797619l809004082,926234680l741748793,926496305l825438777,946614322l959656761,959721785l825505580,925907252l946615865,892876848l909130039,959789100l808465976,963393073l959527216,842479411l892614700,808531257l946615346,909391920l959854901,926364972l825767216,963392049l842543160,943272247l909652268,825702201l1815165240,808990513l808988725,824979761l909521721,959919409l925985841,808857904l909719351,909586732l959788856,1815688760l959919925,842281522l959523888,892744504l926299449,825831788l858798393,741357874l875771441,959920436l829174064,909326393l859191605,909192245l842413625,942879026l876033388,858862900l892089137,926495540l808793907,809056108l909719095,959199545l842543160,943272247l809054572,842347570l741880632,825767985l825375026,896283188l892613428,842281011l892940588,926103346l1815426358,808465461l926167097,808528946l926036788,959656758l825700716,925905205l741881907,842348593l842347065,829175345l875575097,926300471l875899959,875704368l1815163961,876032056l842085937,808528952l808923185,943010360l859059564,892352309l824979509,909128496l909195316,942763061l825505331,808662835l943075628,858994228l1815492403,876032056l909258803,926231600l859125299,1815360048l859322673,892941622l824981302,909523254l858862130,926247992l825570356,741552435l808727605,808727604l809004083,942683449l741486905,925907255l959854902,943287350l926038064,741882161l842021169,942814516l829175859,909194041l959918898,925969456l892941876,926103093l892809580,925906481l741553462,808465461l876164146,959933496l959854384,741880375l842545457,825700408l829174320,960049465l959591216,909192240l959722547,825243959l943272300,959788595l741684022,825571377l876033848,829174835l808858425,842479154l943270964,926038064l1815623985,959854641l859386166,824980528l842610231,892876339l926247985,825570356l741421363,892940344l943272241,808545332l808923185,943010360l876032300,825636408l1815556152,942749745l825307701,824980792l925905200,859256114l959540275,825373491l859320625,808923436l859191345,1815361591l825243441,960050744l908865588,842296370l876099893,1815096368l859125046,825306166l875968823,892628024l943272242,909585460l959590960,859204662l808531765,842476598l808858679,859204664l808531765,909519920l892483889,842492978l909456439,926362678l959985721,876047416l808595767,808528945l825060400,842543665l926365494,825371702l960050994,926102576l825373548,875967025l913059884,909325621l892679724,1815098931l926430516,741356085l926363703,1815296313l926430516,741421622l825701431,1815425330l926233398,741421105l1815490865,959854893l942814009,825371696l960050994,876164144l825373548,875967025l913059884,909325621l925972780,1815359541l926430516,741356085l926363703,1815296313l892482356,741619764l943207478,1815164465l808793910,741683507l876032567,1815097654l959459895,741816112l1815097393,825307699l741619250,892759088l741749557,859125046l879505462,892811317l925642802,959919920l879506233,875901491l925643832,842149942l913060152,825701683l824979760,812397105l862728236,842084658l808203318,892679788l959198771,808793905l892628020,842348344l808922160,960050999l859073587,942945586l909585460,942813744l859204657,808531765l808791089,942880308l892759092,825701173l808528945,842230833l909259057,1815096372l859125046,825830454l875574583,943010924l808596791,925906732l859388215,842216556l876098613,808859436l825766450,892548716l825241911,825308460l808597809,875640684l825374003,825241900l825373548,875967025l913059884,909325621l959984940,1815360056l926430516,741356085l926363703,1815296313l825832244,741356080l926363703,1815689529l825701431,741683506l808727601,875837240l862729785,926233649l808204338,808728428l943076661,812396588l812396588,812396588l812396588,812396588l812396588,812396588l762064940,859060275l808530736,875637812l943206452,808990512l808202348,808202348l959524204,959919665l942815542,875835692l808990768,1815491640l1815096368,1815096368l842412338,741881910l741370928,741370928l808610864,892417849l1815096370,842020153l741356087,825060400l875903033,892745783l825371702,943273778l875836981,808857964l909259056,741750585l808727601,925907000l762065462,959985457l842608953,824980019l942683188,926363704l842230832,808990263l829173804,892613684l825570356,875637810l943206452,825833008l859188588,926102581l741750064,808727601l842020920,963392817l809054265,808596276l875835692,808990768l1815689008,875706157l808859189,824981041l942683188,926363704l825650232,892744756l741749557,808727601l925907000,879507767l926299186,808989235l875835692,808990768l1815360817,960049716l909194801,875637808l943206452,875901232l808202348,808202348l959459692,909455920l741751096,741370928l741370928,808727601l875837240,963393081l825701172,808203320l808662380,909194296l762064940,875640881l875967280,841756728l959918641,875967800l909732916,842151480l808204336,808661356l909521204,1815096372l809056305,892483637l824981554,942683188l926363704,808545334l926234676,842214454l808990263,875573612l909587768,1815096368l1815096368,875639341l859321399,741880886l959736880,842347573l808203825,892482668l808728633,762064940l942683441,892745523l841758263,959918641l875967800,875392052l892483379,842608950l875835692,808990768l1815361335,825831725l876165176,741357616l808727601,825243704l913059896,892482100l824981554,942683188l875966520,842165296l892941108,741619250l808727601,825243704l963392823,825569848l842086197,875835692l808990768,1815492407l876163380,741617715l842099760,876098614l808204340,842345836l842281265,741488434l808727601,942684216l762067249,892811569l825700661,824980536l942683188,959852600l959540272,942683702l892679724,812398131l845951020,875770674l943207990,842084908l809056567,1815163700l825241906,859190323l824980528,942683188l926363704,875654194l909456439,808202288l909128812,842215987l879505452,925907001l808203827,808202348l926429548,959591220l1815096374,1815096368l892679725,757872179l892759089,741684021l825060400,925972786l959459384,825371702l943273778,959723576l875901292,809054518l741880888,825702454l909587513,892431415l808597044,808596023l926430764,926169393l762066742,942813490l892679220,875637814l943206452,892743984l824979564,943207734l943025208,875706425l842084908,809056567l1815361844,959591477l909587766,858598448l858797109,892417075l842281324,859189301l741750320,808727601l925907000,896284215l909718068,808859445l892546348,858992692l1815425332,942682932l741487153,825060400l859320373,926234167l825371702,943273778l875836981,875573868l858928948,824979506l942683188,942747704l825060401,808793137l960050228,875637810l943206452,909588272l943208044,808989233l762064940,959460401l825636914,824980532l942683188,942747704l825060400,808529969l808989744,875835692l808990768,1815492407l876163380,741617715l859139120,825505840l1815096374,825635629l926430519,824979506l942683188,926363704l959540273,926037553l808728114,926036780l1815099446,959854893l942814009,825371696l960050994,876164144l943208300,825831989l824980021,960050744l926298416,808610872l741683504,909208624l741881395,741370928l741370928,875785264l825831991,741487414l842347053,859387190l862728501,825243444l741816630,858876976l875770937,909326643l875835692,808596017l1815295538,1815096368l825374258,858534964l943077170,842230832l808990263,859386668l1815490866,842217779l875312689,892811317l892628018,842348344l875705644,1815623730l842281525,892090424l842545464,943025204l875706425,892679724l1815098931,859125046l925642806,959983666l842492982,909719600l909653804,1815229236l875968567,942420531l909717813,892890168l943077681,925972780l1815359541,892809529l959198256,875574072l943287344,808726579l875573548,909587768l875573612,909587768l825307436,842084660l825307500,842084660l925970732,942945849l925970796,942945849l875704620,876097845l875704684,876097845l825438508,808597296l825438572,808597296l926101804,909455926l926101868,909455926l875835692,842610481l875835756,842610481l808792364,942814007l808792428,942814007l926232876,875968562l926232940,875968562l859189548,808465464l859189612,808465464l808923436,909326643l808923500,909326643l909586732,842478649l909586796,842478649l859320620,942682165l859320684,942682165l809054508,875836720l809054572,875836720l909717804,808988726l909717868,808988726l858796588,909194801l858796652,909194801l959459884,842346807l959459948,842346807l909193772,943207986l909193836,943207986l842150444,875704888l842150508,875704888l959590956,808859443l959591020,808859443l892547628,909718073l892547692,909718073l842281516,842217524l842281580,842217524l959722028,943076144l959722092,943076144l892678700,875575605l892678764,875575605l842412588,808727601l842412652,808727601l943075884,909588790l943075948,909588790l892809772,842085682l960049516,875771449l741487412,808727601l925907000,762065975l943077425,875705909l824980019,942683188l926363704,925985843l808532274,875706417l875835692,808990768l1815557687,825308979l809055545,875637812l943206452,926299952l842214764,842086705l741487416,808727601l925907000,762065975l808792369,943142962l824980023,942683188l926363704,842230832l875968560,741750066l808727601,925907000l762066998,959920179l842085175,875637808l943206452,876033840l842083692,942944822l875574581,875835692l808990768,1815426615l959853617,959722800l824981047,942683188l926363704,925985844l842478904,942815540l875835692,808990768l1815623223,959918381l858861876,741749557l808727601,925907000l762066230,859385907l842610994,875637808l943206452,808924976l825438572,825307191l741750068,808727601l925907000,762064951l825767729,909128501l824980530,942683188l926363704,942500913l875772212,741750070l808727601,925907000l762067254,808597809l842086713,824980019l942683188,926363704l892824628,808990512l741749044,808727601l925907000,829174839l842281526,842150964l875637812,943206452l825374512,842477932l909457717,741751088l808727601,842020920l963393586,808661809l909719097,875835692l808990768,1815294775l842479409,875772208l875637812,943206452l892811056,943141228l959919410,741355570l808727601,925907000l812397879,829173804l842477877,926169400l875637810,943206452l892811056,943141228l842215737,1815096376l909653299,960049713l875637810,943206452l859386160,825765228l926103864,741750072l808727601,808466488l862729273,943077170l842214448,808990263l825438572,741488432l909586995,812396600l812396588,812396588l812396588,892679724l929838643,943272505l808203829,842610540l909457465,762064940l859125046,875637814l943206452,909588272l909716844,842217785l841756728,959918641l959721529,959278132l859388214,741357618l926036274,875575609l762065977,960050745l808989235,842084908l809056567,1815361844l959854893,942814009l825371696,960050994l876164144,909588076l943077433,875637816l943206452,859256624l808202348,808202348l808988012,926430512l741750583,808727601l925907000,762066487l960050745,808989235l842084908,809056567l1815361844,959854893l942814009,825371696l960050994,876164144l909716844,842217785l841756728,959918641l959721529,959278132l859388214,741357618l926036274,875575609l829174841,926168115l842479673,875835692l808990768,1815492407l1815096368,1815096368l875835693,808531254l741488949,808727601l925907000,762066487l926234678,808925238l892152884,909455929l741420396,808727601l808465465,829174067l808530226,876034355l875637812,926429236l909718580,808202348l825438572,741488432l741370928,892955696l842478128,1815096368l943272237,943141941l741750070,926036274l909457465,946615348l876033073,842347827l875835692,808990768l1815688759,859386157l876033331,741618737l808727601,925907000l896284470,959657779l808202805,825437548l925972787,741356596l808727601,909129784l762067000,808792625l943075892,824979512l942683188,909193272l960064560,875575600l741356083,808727601l808466488,762067255l842347825,808531001l824981045,942683188l926363704,942763061l859189561,875573553l875835692,808990768l1815361335,909390388l942814007,875637808l943206452,875901232l959591532,825635129l824979510,942683188l892416056,741370932l741370928,841837616l959460145,926234678l1815096374,1815096368l875637808,926429236l909718580,825636460l909324601,825243436l959722546,892482668l858863929,762064940l942683441,892745523l841758263,959918641l875967800,909405236l926299445,741618743l808727601,925907000l762066231,842543415l909456439,875637808l943206452,892811056l909718892,909588275l909652524,858929459l858876978,926037044l842216500,875835692l808990768,1815164977l875770669,926234932l824980532,942683188l926363704,808545333l926167863,741881401l909455665,808793392l859139124,825505840l1815096374,825766189l909324340,741357620l926036274,909457465l879506484,926429745l741357622,942763056l842216503,808203833l859057516,875968816l741749559,808727601l925907000,862729271l943077170,875637808l926429236,909718580l926167404,808858932l1815096368,1815096368l875639341,859321399l741880886,741370928l825504817,842019378l862728758,943076916l741618741,892431408l925906993,875575605l875835692,808596017l1815230002,1815096368l925906989,892547124l824979506,942683188l926363704,942500917l808728368,808596787l875835692,808990768l1815426871,959721778l942684213,909717804l1815621686,825504305l892942133,841758259l808465201,959853111l741370934,875639341l859321399,1815622710l808793649,1815096368l959721778,942684213l859322668,1815098416l1815096368,959721778l942684213,909717804l1815621686,825504305l892942133,841758259l808465201,959853111l741370934,875639341l859321399,1815622710l825570865,1815096374l959721778,942684213l875573548,909587768l808202348,875639404l808990009,959523896l942683702,875704684l959919409,741749557l808661298,909260592l812398137,808529196l876032823,875706417l892744044,808203826l875639404,808990009l825306168,825308209l741370930,825388080l943012148,824981552l808859193,842099768l926232884,909325625l858862124,842477616l1815492918,841821232l876033073,875967288l909208632,741487413l825388080,943012148l824981552,909719345l812398644,845951020l892941361,741879864l909523249,829175856l892417074,859126071l825371702,925904947l909719090,757870700l808531505,926036278l829175347,926102838l845951020,892941361l741879864,892613169l1815361585,1815096368l959721778,942684213l909717804,1815621686l825504305,892942133l841758259,808465201l959853111,741370934l925905197,825505587l1815360056,875902513l1815096370,959721778l942684213,825438508l808597296,808202348l875639404,808990009l959523896,942683702l875704684,959919409l741749557,808661298l909260592,812398137l909258028,892548152l1815491892,875902513l1815096373,959721778l942684213,926101804l909455926,808202348l875639404,808990009l959523896,942683702l875704684,959919409l741749557,808661298l909260592,812398137l825371948,942946100l942945843,892744044l808204340,875639404l808990009,875637816l959918388,741370930l825388080,943012148l824981552,808859193l842099768,926232884l909325625,858862124l842477616,1815492918l909257776,892548152l1815491892,892679729l1815096369,959721778l942684213,808792364l942814007,808202348l875639404,808990009l959523896,942683702l875704684,959919409l741749557,808661298l909260592,812398137l909192492,825634865l909326130,892744044l808203061,875639404l808990009,892415032l909652535,741370932l825388080,943012148l824981552,808859193l875785272,892876342l808202294,909192556l943208505,942815033l875835692,808596017l1815230002,1815096368l959721778,942684213l859189548,808465464l808202348,875639404l808990009,959523896l942683702,875704684l959919409,741749557l808661298,909260592l812398137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762064940l960050745,808989235l842084908,809056567l1815361844,926233909l942814516,963391532l825701172,808203320l825306476,909457464l909719600,842084908l809056567,1815556916l825371696,892942130l808597811,808202348l808202348,825306476l875574580,842610996l842084908,809056567l1815556916,875639085l876032817,741750585l926036274,875575609l762066739,942813489l926365234,841758263l959918641,859058233l741370935,841837616l825307960,808596789l875835692,808990768l1815426871,943141421l842084921,824981041l942683188,926363704l841837621,842610743l909193777,875835692l808990768,1815426871l909586482,875575345l824979512,942683188l925904952,808610868l808465465,842478134l875835692,808990768l1815361328,959854893l942814009,825371696l960050994,876164144l859254124,825374520l741488951,808727601l925907000,896283959l942748982,875967538l875835692,959920176l1815491896,942683960l909324852,825371704l960050994,926102064l825438828,808596531l1815096376,892547379l842150962,875637812l943206452,892811056l842544236,959722547l841756726,959918641l808728888,741370935l741370928,825060400l808793137,960050228l825371698,960050994l926102576,841756780l959918641,859058233l825060407,842543665l926365494,825371702l960050994,926102576l909324652,842020665l1815096372,943010093l842609976,741356598l808727601,925907000l762066231,909389874l858796600,824980021l942683188,926363704l892431413,892744496l876099895,875835692l808990768,1815689270l858860592,842477617l808202348,858927724l909521971,841758776l959918641,859058233l808545329,926169400l875967536,875835692l808990768,1815361335l876033073,808465973l879505452,842217008l808202803,943273068l909326128,812396588l829173804,859060024l741751090,741370928l908946480,909325621l1815162156,859125046l1815096373,909522996l808989744,825371696l943273778,925905977l875901292,809054518l741880888,825702454l909587513,892431415l808597044,808596023l926430764,926169393l762066742,942813490l892679220,875637814l943206452,892743984l824979564,925905203l943025202,875706425l959459884,842346807l875837804,942944309l757871155,943141681l926365747,829175604l809055796,808726584l875637810,943206452l892811056,808202348l808202348,808662380l909194296,762064940l875640881,875967280l841756728,959918641l875967800,926313524l808595509,1815096376l876034097,909718067l812396588,913059884l909325621,875835692l876034096,1815492916l876033073,808465973l812396588,762064940l926167346,909326388l808204340,875705708l808990770,879505452l943273266,808202292l892415340,926103600l909587766,842084908l892877111,1815360566l892418093,825375031l824981554,942683188l926363704,825060405l825505843,842215474l875637808,943206452l959854384,842020460l842085177,808859436l909586738,909324652l876163638,741552950l808727601,825243704l762065208,875705908l825242162,875637814l943206452,892811056l825767532,875837237l925970732,909324652l875575347,808203825l808202348,808202348l875639404,808990009l842476600,909719600l808202348,875639404l808990009,959523896l942683702,875704684l959919409,741749557l808661298,909260592l812398137,825371948l942946100,942945843l892744044,808202288l875639404,808990009l943139896,842216502l808202348,875639404l808990009,959523896l942683702,875704684l959919409,741749557l808661298,909260592l812398137,825371948l942946100,942945843l892744044,808203825l875639404,808990009l892873784,943077681l808202348,875639404l808990009,959523896l942683702,875704684l959919409,741749557l808661298,909260592l812398137,808529196l876032823,875706417l892744044,808203826l875639404,808990009l825830456,875574583l808202348,875639404l808990009,959523896l942683702,875704684l959919409,741749557l808661298,909260592l812398137,825371948l942946100,942945843l892744044,808202803l875639404,808990009l943270968,808726579l808202348,875639404l808990009,959523896l942683702,875704684l959919409,741749557l808661298,909260592l812398137,909192492l825634865,909326130l892744044,808204083l875639404,808990009l808528952,926234676l741370934,825388080l943012148,824981552l808859193,842099768l926232884,909325625l858862124,842477616l1815492918,825044016l926103344,842543412l909208628,741487669l825388080,943012148l824981552,825504049l812397105,845951020l892941361,741879864l909523249,829175856l892417074,859126071l825371702,925904947l909719090,757870700l876099122,892613939l909208630,741684277l825388080,943012148l824981552,909719345l812398644,845951020l892941361,741879864l909523249,829175856l892417074,859126071l825371702,925904947l909719090,757870700l926167346,909326388l829175860,942945590l845951020,892941361l741879864,892613169l1815361585,1815096368l959721778,942684213l909717804,1815621686l825504305,892942133l841758259,808465201l959853111,741370934l876099122,892613939l909208630,741422389l825388080,943012148l824981552,925905203l812396594,845951020l892941361,741879864l909523249,829175856l892417074,859126071l825371702,925904947l909719090,757870700l808531505,926036278l829175347,859125046l845951020,892941361l741879864,909587249" stroked="f" o:allowincell="f" style="position:absolute;left:382;top:87;width:263;height:254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  <v:rect id="shape_0" ID="_x0000c85cf003-a2d8-4528-9989-78d0b31271fd_s1090" path="l48,48l48,99l56,53l99,102l48,48l51,45l97,50l100,56l45,52l53,50l56,45l57,57l56,57l45,55l56,100l48,98l51,49l50,55l49,102l100,95l115,49l48,57l48,0l0,-4081l16,0l1968,0l1125,0l2272,0l1419,0l0,-4079l4,0l1,0l0,-4083l4,0l0,258l15,-4092l278,0l1602,-4086l8,0l14359,0l2562,0l291,-4085l206,0l128,0l257,129l0,0l130,0l0,131l0,0l132,0l0,-16059l0,0l-16058,0l0,327l0,0l329,0l0,-16047l0,0l-16043,0l0,-16042l0,0l-16041,0l0,344l1,0l447,0l16,470l2,0l511,0l8,-15488l98,0l95,120l48,48l48,48l99,56l53,99l102,48l48,51l45,97l50,100l56,45l52,53l50,56l45,57l57,56l57,45l55,56l100,48l98,51l49,50l55,49l102,100l95,115l49,48l57,49l0,0l4194304,0l30474240,0l29097984,2127987004l1483735040,2127988959l1482686464,2127988959l2056257536,2127988958l65536,0l1736470544,805306371l196608,0l0,0l0,0l0,0l0,0l0,0l0,0l0,0l0,0l0,0l0,0l0,0l0,0l0,0l0,0l0,0l0,0l0,0l0,0l0,0l0,0l0,0l0,0l0,0l0,0l0,0l0,0l0,0l0,0l0,0l0,0l0,0l0,0l0,0l0,0l0,0l0,0l0,0l0,0l0,0l0,0l0,0l0,0l0,0l0,0l0,0l0,0l0,0l0,0l0,0l0,0l30474240,0l81395712,2127987004l1483735040,2127988959l1482686464,2127988959l2056257536,2127988958l571539456,0l67109888,1094730752l196608,0l0,0l0,0l0,0l0,0l0,0l0,0l0,0l0,0l0,0l0,0l0,0l0,0l0,0l0,0l0,0l0,0l0,0l0,0l0,0l0,0l0,0l0,0l0,0l0,0l0,0l0,0l0,0l0,0l0,0l0,0l0,0l0,0l0,0l0,0l0,0l0,0l0,0l0,0l0,0l0,0l0,0l0,0l0,0l0,0l0,0l0,0l0,0l0,0l0,0l0,0l30474240,0l111673344,2127987004l-771751936,2127988958l-771751936,2127988958l2025848832,2127988958l1987510272,276873216l-406815728,2087208210l461320,0l0,0l0,0l0,0l0,0l0,0l0,0l0,0l0,0l0,0l0,0l0,0l0,0l0,0l0,0l0,0l0,0l0,0l0,0l0,0l0,0l0,0l0,0l0,0l0,0l0,0l0,0l0,0l0,0l0,0l0,0l0,0l0,0l0,0l0,0l0,0l0,0l0,0l0,0l0,0l0,0l0,0l0,0l0,0l0,0l0,0l0,0l0,0l0,0l0,0l0,0l30474240,0l122028032,2127987004l-771751936,2127988958l-771751936,2127988958l2025848832,2127988958l278921216,512l536870912,292l66560,0l0,0l0,0l0,0l0,0l0,0l0,0l0,0l0,0l0,0l0,0l0,0l0,0l0,0l0,0l0,0l0,0l0,0l0,0l0,0l0,0l0,0l0,0l0,0l0,0l0,0l0,0l0,0l0,0l0,0l0,0l0,0l0,0l0,0l0,0l0,0l0,0l0,0l0,0l0,0l0,0l0,0l0,0l0,0l0,0l0,0l0,0l-445644800,2127988864l-455081984,2127988864l580911104,2127988863l0,0l30474240,0l124518400,2127987004l-771751936,2127988958l-771751936,2127988958l2025848832,2127988958l537460736,536870912l83891216,174080512l196736,0l0,0l0,0l0,0l0,0l0,0l0,0l0,0l0,0l0,0l0,0l0,0l0,0l0,0l0,0l0,0l0,0l0,0l0,0l0,0l0,0l0,0l0,0l0,0l0,0l0,0l0,0l0,0l0,0l0,0l0,0l0,0l0,0l0,0l0,0l0,0l0,0l0,0l0,0l0,0l0,0l0,0l0,0l0,0l0,0l0,0l0,0l0,0l0,0l0,0l0,0l30474240,0l128319488,2127987004l-771751936,2127988958l-771751936,2127988958l2025848832,2127988958l131072,32768l1024,4194305l196640,0l0,0l0,0l0,0l0,0l0,0l0,0l0,0l0,0l0,0l0,0l0,0l0,0l0,0l0,0l0,0l0,0l0,0l0,0l0,0l0,0l0,0l0,0l0,0l0,0l0,0l0,0l0,0l0,0l0,0l0,0l0,0l0,0l0,0l0,0l0,0l0,0l0,0l0,0l0,0l0,0l0,0l0,0l0,0l0,0l0,0l0,0l0,0l0,0l0,0l0,0l30474240,0l130285568,2127987004l-771751936,2127988958l-771751936,2127988958l2025848832,2127988958l202113024,0l1024,279707648l197634,0l0,0l0,0l0,0l0,0l0,0l0,0l0,0l0,0l0,0l0,0l0,0l0,0l0,0l0,0l0,0l0,0l0,0l0,0l0,0l0,0l0,0l0,0l0,0l0,0l0,0l0,0l0,0l0,0l0,0l0,0l0,0l0,0l0,0l0,0l0,0l0,0l0,0l0,0l0,0l0,0l0,0l0,0l0,0l0,0l0,0l0,0l0,0l0,0l0,0l0,0l30474240,0l133562368,2127987004l-771751936,2127988958l-771751936,2127988958l2025848832,2127988958l0,8421376l8192,3l197128,0l0,0l0,0l0,0l0,0l0,0l0,0l0,0l0,0l0,0l0,0l0,0l0,0l0,0l0,0l0,0l0,0l0,0l0,0l0,0l0,0l0,0l0,0l0,0l0,0l0,0l0,0l0,0l0,0l0,0l0,0l0,0l0,0l0,0l0,0l0,0l0,0l0,0l0,0l0,0l0,0l0,0l0,0l0,0l0,0l0,0l0,0l0,0l0,0l-333447168,2127988864l-292552704,2127988864l30474240,0l135790592,2127987004l-771751936,2127988958l-771751936,2127988958l2025848832,2127988958l67633152,0l2104320,25952256l198912,0l1577058304,1440880751l1365245952,1440880751l1302331392,1440880751l0,0l2162688,0l1704984576,1440880751l482344960,2127989407l4194304,0l2097152,0l-1024131072,1441220174l1752432640,25449l6291456,0l2097152,0l-667615232,1441220174l0,0l0,0l2162688,0l1365245952,1440880751l482344960,2127989407l10485760,0l2097152,0l-925564928,1441220174l1752432640,25449l0,0l6356992,0l1352663040,1440880751l1214251008,1440880751l0,0l2162688,0l1352663040,1440880751l482344960,2127989407l4194304,0l2097152,0l-285933568,1441220174l1953038336,1193299305l94371906,0l2097152,0l-646643712,1441220174l0,0l0,0l2162688,0l1604321280,1440880751l482344960,2127989407l98566144,0l2097152,0l-774569984,1441220174l1953038336,1193299305l66,0l132186112,0l1113587712,1440880751l30474240,0l138805248,2127987004l-102760448,2127988959l-102760448,2127988959l2028994560,2127988958l-14745600,-2038375814l-192074589,1491844671l502719,0l1953038336,1109413225l6317929,0l2097152,0l-424280064,1441220174l0,0l0,0l2162688,0l1793064960,1440880751l482344960,2127989407l10485760,0l2097152,0l-263847936,1441220174l1953038336,1109413225l3499881,0l6356992,0l1465909248,1440880751l-1858076672,1440880749l0,0l2162688,0l1465909248,1440880751l482344960,2127989407l4194304,0l2097152,0l395706368,1441220172l1735262208,541878644l18891335,0l2097152,0l-403308544,1441220174l0,0l0,0l2162688,0l1163919360,1440880751l482344960,2127989407l23068672,0l2097152,0l-476708864,1441220174l1735262208,541878644l16967,0l6356992,0l1503657984,1440880751l534773760,1440880750l0,0l2162688,0l1201668096,1440880751l482344960,2127989407l4194304,0l2097152,0l-705298432,1441220174l1735262208,1278372212l31474208,0l30474240,0l608305152,2127987004l-102760448,2127988959l-102760448,2127988959l2028994560,2127988958l135266304,32l132096,336068616l196610,0l2097152,0l-497680384,1441220174l1735262208,1278372212l1734951456,53l44105728,0l1503657984,1440880751l-275775488,1440880749l0,0l2162688,0l1868562432,1440880751l482344960,2127989407l4194304,0l2097152,0l-801767424,1441220174l-1266548736,-474512669l6325123,0l2097152,0l-462028800,1441220174l0,0l0,0l2162688,0l1503657984,1440880751l482344960,2127989407l10485760,0l2097152,0l1766195200,1441220172l-1266548736,-474512669l-2099018877,175l31522816,0l370147328,1440880750l441450496,1440880750l0,0l2162688,0l1970274304,1440880751l482344960,2127989407l4194304,0l2097152,0l-873070592,1441220174l858783744,48l6291456,0l2097152,0l-441057280,1441220174l0,0l0,0l2162688,0l1970274304,1440880751l482344960,2127989407l10485760,0l2097152,0l-371851264,1441220174l30474240,0l616038400,2127987004l1483735040,2127988959l1482686464,2127988959l2056257536,2127988958l0,0l1024,4194304l131072,0l482344960,2127989407l4194304,0l2097152,0l-277479424,1441220174l1768423424,99l6291456,0l2097152,0l-487194624,1441220174l0,0l0,0l2162688,0l1402994688,1440880751l482344960,2127989407l10485760,0l2097152,0l-117047296,1441220175l1768423424,99l0,0l6356992,0l1692401664,1440880751l1881145344,1440880751l0,0l2162688,0l1692401664,1440880751l482344960,2127989407l4194304,0l2097152,0l-155844608,1441220174l0,0l81788928,0l2097152,0l-499777536,1441220174l0,0l0,0l2162688,0l1113587712,1440880751l482344960,2127989407l85983232,0l2097152,0l-644481024,1441220174l0,0l0,0l44105728,0l441450496,1440880750l1832910848,1440880750l0,0l2162688,0l1126170624,1440880751l482344960,2127989407l4194304,0l30474240,0l627310592,2127987004l-102760448,2127988959l-102760448,2127988959l2028994560,2127988958l0,0l1024,4194304l131072,0l2162688,0l1604321280,1440880751l482344960,2127989407l10485760,0l2097152,0l-346685440,1441220175l1866727424,7173492l0,0l31522816,0l1951399936,1440880750l1138753536,1440880751l0,0l2162688,0l1151336448,1440880751l482344960,2127989407l4194304,0l2097152,0l-659161088,1441220174l1967587328,7170412l6291456,0l2097152,0l-524943360,1441220174l0,0l0,0l2162688,0l1528823808,1440880751l482344960,2127989407l10485760,0l2097152,0l-329908224,1441220174l1967587328,7170412l0,0l18939904,0l1951399936,1440880750l1982857216,1440880751l0,0l2162688,0l1730150400,1440880751l482344960,2127989407l4194304,0l2097152,0l-894042112,1441220174l6356992,0l6291456,0l2097152,0l-503971840,1441220174l0,0l0,0l2162688,0l1951399936,1440880750l30474240,0l629407744,2127987004l-872415232,2127988958l-872415232,2127988958l2024800256,2127988958l65536,0l524288,0l65536,0l1277165568,1440880751l0,0l2162688,0l1805647872,1440880751l482344960,2127989407l4194304,0l2097152,0l-529137664,1441220174l1735262208,6909025l232783872,0l2097152,0l-516554752,1441220174l0,0l0,0l2162688,0l1402994688,1440880751l482344960,2127989407l236978176,0l2097152,0l-787087360,1441220174l1735262208,6909025l0,0l144769024,0l1970274304,1440880751l-275775488,1440880749l0,0l0,0l1591738368,1440880751l482344960,2127989407l4194304,0l2097152,0l-831127552,1441220174l1634336768,1769234802l6291456,0l2097152,0l-294256640,1441220174l0,0l0,0l2162688,0l1915748352,1440880749l482344960,2127989407l10485760,0l2097152,0l-495583232,1441220172l1634336768,1769234802l0,0l6356992,0l1012924416,1440880750l1377828864,1440880751l0,0l30474240,0l630718464,2127987004l-771751936,2127988958l-771751936,2127988958l2025848832,2127988958l0,220160l-1040318464,-1073348552l786435,0l2097152,0l-273285120,1441220174l0,0l0,0l2162688,0l1832910848,1440880750l482344960,2127989407l23068672,0l2097152,0l-694812672,1441220174l1684930560,105l0,0l56688640,0l1113587712,1440880751l1189085184,1440880751l0,0l2162688,0l1667235840,1440880751l482344960,2127989407l4194304,0l2097152,0l-864681984,1441220172l1634861056,6908020l6291456,0l2097152,0l-319422464,1441220174l0,0l0,0l2162688,0l1113587712,1440880751l482344960,2127989407l10485760,0l2097152,0l-1047134208,1441220174l1634861056,6908020l0,0l44105728,0l1138753536,1440880751l-1342177280,1440880748l0,0l2162688,0l-1858076672,1440880749l482344960,2127989407l4194304,0l2097152,0l-1427767296,1441220173l1953038336,1768712552l6291456,0l2097152,0l-332005376,1441220174l19988480,0l65536,65536l0,0l1894776832,1440880751l262144,2037972992l769677945,1440880177l0,0l0,0l0,0l0,-65536l-1,65535l-1020264448,2127988962l286982144,2127988965l262144,2037972992l769677945,1440880177l0,0l0,0l-1379926016,2127988964l-65536,-65536l0,0l557056,131072l1221591040,1440880750l0,0l0,0l0,0l0,0l524288,131072l1923088384,1440880751l524288,65536l1146093568,1440880751l0,0l0,0l0,0l0,0l0,0l0,32768l35880960,0l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65536,0l1633878016,288370l65536,0l0,65536l0,1919811584l1600357,65536l196608,65536l65536,0l1734410240,1666153l65536,65536l65536,65536l0,1668022272l1076335,65536l65536,65536l65536,0l1918959616,158836l65536,65536l65536,65536l0,1919746048l224372,65536l65536,65536l65536,0l1919614976,1142113l65536,851968l65536,65536l0,1835728896l1207659,65536l851968,65536l65536,0l1836187648,355957l65536,0l0,65536l0,1852047360l488033,16711680l2162688,16711680l65536,0l1819541504,1733219l65536,65536l65536,65536l0,1768357888l1274476,65536l65536,65536l65536,0l1919811584,94838l65536,65536l65536,0l0,1634402304l554098,65536l196608,65536l65536,0l16842752,0l131072,3l1836089344,222051l3,1836089344l418659,3l1836089344,1467235l4194307,1836187648l1535605,1048579l1869414400,1598574l2097155,1633878016l1664626,2097155l1633878016,1730162l2097155,1633878016l2516594,3l1734443008,27753l0,0l2162688,0l1654652928,1440880751l482344960,2127989407l35651584,0l2097152,0l-1668939776,1441220175l1768751104,108l0,0l6356992,0l-361758720,1440880749l1642070016,1440880751l0,0l2162688,0l-361758720,1440880749l482344960,2127989407l4194304,0l5308416,0l-1814036480,2127985644l31522816,0l18743296,0l-1325400064,1440880749l262144,327680l14745600,0l0,0l-2147483648,0l5242880,0l12648448,0l-23068672,1440880770l1477443584,1440880220l3735552,917504l0,0l223346688,2127990431l-902823936,1440880770l14745600,0l4063232,0l4980736,0l0,0l18743296,0l0,0l-65536,-1l65535,0l-67043328,1440880767l1546190848,687194767l1546207220,687194767l-212844556,1440880165l0,137216l589824,1440880765l1474428928,1406239730l-1302304316,1440880769l1474428928,1406239730l3238340,0l-383778816,1440880226l1477443584,1440880220l-673185792,1440880716l-2128740352,-1948545284l3166664,0l28377088,0l65536,0l0,0l1284505600,2127990143l1351614464,1440880749l0,0l0,65536000l102432768,0l1894776832,1440880751l0,0l65536,0l0,0l1894776832,1440880751l-1247805440,1440880750l1126170624,1440880750l1541406720,1440880749l2020605952,1440880751l-995098624,1440880748l0,0l0,0l0,0l0,0l0,0l0,0l0,0l0,0l0,0l0,0l0,0l0,0l0,0l0,0l0,0l0,0l1201668096,2127988965l-1459617792,1440880749l-1975517184,1440880750l-1207959552,1440880750l0,0l1201668096,2127988965l1201668096,2127988965l1201668096,2127988965l0,0l1201668096,2127988965l0,0l0,0l0,0l0,0l0,0l0,0l0,0l0,0l898629632,1440880758l0,0l9502720,0l0,0l0,0l0,0l0,0l18874368,0l2162688,0l-275775488,1440880749l482344960,2127989407l5242880,0l2097152,0l397869056,1441220172l0,0l23068672,0l2162688,0l2026897408,1440880751l482344960,2127989407l9437184,0l12648448,0l65536,65536l0,0l131072,0l-1826619392,2127988967l1894776832,1440880751l65536000,65536000l0,0l0,16256l16256,1l0,1l0,0l0,0l0,0l0,0l-632291328,1440880134l371195904,1440880750l-1967128576,2127988956l1932525568,1440880751l0,0l65536,0l0,0l0,0l0,0l30474240,0l-521666560,2127987003l-771751936,2127988958l-771751936,2127988958l2025848832,2127988958l402653184,-805306352l-2058088447,262144l198658,0l0,0l0,0l54591488,0l1265631232,1440880748l482344960,2127989407l1953497088,1440880751l0,0l0,0l51445760,0l1265631232,1440880748l482344960,2127989407l2097152,0l3145728,0l-221839360,1441220174l196608,0l1958739968,1440880751l0,0l0,0l46202880,0l1265631232,1440880748l482344960,2127989407l2097152,0l3145728,0l-227082240,1441220174l196608,0l1963982848,1440880751l0,0l0,0l40960000,0l1265631232,1440880748l482344960,2127989407l2097152,0l3145728,0l-232325120,1441220174l196608,0l1969225728,1440880751l0,0l0,0l35717120,0l1010827264,1440880750l269484032,1440880750l0,0l29425664,0l1249902592,1440880749l-1209008128,1440880750l0,0l27328512,0l1249902592,1440880749l482344960,2127989407l1971322880,1440880751l19988480,0l65536,65536l0,0l2086666240,1440880749l262144,1852375040l769673313,1440880177l0,0l0,0l0,0l0,-65536l-1,65535l-1020264448,2127988962l286982144,2127988965l262144,1852375040l769673313,1440880177l0,0l0,0l-1379926016,2127988964l1280573440,1280590918l17478,0l1343488,589824l1808793600,1440880751l1310720,589824l1857028096,1440880751l524288,524288l1439694848,1440880749l524288,131072l-1859125248,1440880748l524288,65536l1158676480,1440880751l0,0l0,0l0,0l2097152,4194304l1048576,0l0,32768l37191680,0l0,0l9502720,0l0,0l0,0l65536,0l0,0l528482304,1440880750l482344960,2127989407l0,0l2162688,0l528482304,1440880750l482344960,2127989407l6291456,0l3145728,0l-1715011584,1441220177l196608,0l2145386496,1440880750l0,0l9437184,0l15794176,0l1024458752,2127990462l1065877504,2127990462l1079508992,2127990462l1083703296,2127990462l1087897600,2127990462l1091567616,2127990462l1095237632,2127990462l1099956224,2127990462l1106247680,2127990462l1112539136,2127990462l1118830592,2127990462l1126694912,2127990462l1131413504,2127990462l65536,1440874496l0,0l0,0l-792723456,1440880748l-1591738368,1440880757l0,0l0,0l0,0l-1590689792,1440880757l0,0l0,0l0,0l0,0l0,0l0,0l0,0l5308416,0l65536,0l0,0l-2122055680,2127987000l2359296,65536l0,0l0,0l0,0l0,0l0,0l2162688,0l2110783488,1440880752l2818048,0l1736441856,1440880752l76611584,0l692060160,1440880174l544210944,1440880751l2063597568,1440880088l0,0l0,0l19202048,0l-1413480448,1440880751l0,0l0,0l0,0l0,0l0,0l0,0l0,0l0,0l0,0l0,0l0,0l0,0l0,0l0,0l0,0l0,0l0,0l0,0l0,0l0,0l0,0l0,0l0,0l0,0l0,0l0,0l0,0l0,0l0,0l0,0l0,0l0,0l0,0l0,0l2063597568,1440880088l6553600,6553600l-1731198976,1440880751l-1625292800,1440880751l-1519386624,1440880751l1481637888,1440880749l0,0l0,0l989855744,1l82575360,1260l-1546190848,80l-1546190848,80l-889192448,1l-1551892480,-1l658571263,2l-1006632960,1l0,1l0,1l82575360,0l0,0l-1546190848,80l0,0l0,0l0,0l0,0l65536,0l0,0l16384,16384l16384,0l65536,0l4194304,0l65536,65536l4456448,0l0,0l0,0l589824,16842755l262144,65536l65537,0l131072,131072l-1288962048,2127987000l10944512,0l10944512,0l4456448,65536l65536,0l1179648,0l-1908408320,1440880749l0,0l0,0l-1908408320,1440880749l235667456,0l-1259339776,1440880751l9175040,9240576l2104492032,1440880751l0,0l0,0l9109504,0l0,2097152l127926272,1440880747l0,0l-1524629504,2127987000l235667456,0l-1288962048,2127987000l10944512,0l0,0l0,0l11010048,0l-1820327936,1440880751l0,0l0,0l-1820327936,1440880751l4194304,0l0,0l0,0l0,0l0,0l0,0l0,0l0,0l0,0l0,0l0,0l0,0l0,0l0,0l0,0l0,0l0,0l1073741824,0l-473956352,2127988851l-428867584,2127988851l-428867584,2127988851l0,0l-484442112,2127988851l-478150656,2127988851l-491782144,2127988851l-490733568,2127988851l1975517184,2127988852l1994391552,2127988852l16777216,256l917505,0l45613056,0l0,0l45613056,0l0,0l370212864,0l65536,0l196608,0l4325376,0l0,65536l0,0l65536,0l4587520,0l4849664,0l65536,65536l0,0l65536,0l5111808,0l5373952,0l131072,65536l0,0l65536,0l5636096,0l11730944,0l196608,65536l0,0l65536,0l11993088,0l26738688,0l262144,65536l0,0l65536,0l27000832,0l28901376,0l327680,65536l0,0l65536,0l29163520,0l35258368,0l393216,65536l0,0l65536,0l35520512,0l36241408,0l458752,65536l0,0l65536,0l36503552,0l38076416,0l524288,65536l0,0l65536,0l38338560,0l40304640,0l589824,65536l0,0l65536,0l40566784,0l41615360,0l655360,65536l0,0l65536,0l41877504,0l42663936,0l720896,65536l0,0l65536,0l42926080,0l46792704,0l786432,65536l0,0l65536,0l47054848,0l50266112,0l851968,65536l0,0l65536,0l50528256,0l51838976,0l917504,65536l0,0l65536,0l52101120,0l52625408,0l983040,65536l0,0l65536,0l52887552,0l55050240,0l1048576,65536l0,0l65536,0l55312384,0l57212928,0l1114112,65536l0,0l65536,0l57475072,0l58392576,0l1179648,65536l0,0l65536,0l58654720,0l59965440,0l1245184,65536l0,0l65536,0l60227584,0l70844416,0l1310720,65536l0,0l65536,0l71106560,0l74907648,0l1376256,65536l0,0l65536,0l75169792,0l75431936,0l1441792,65536l0,0l65536,0l75694080,0l75956224,0l1507328,65536l0,0l65536,0l76218368,0l76480512,0l1572864,65536l0,0l65536,0l76742656,0l77004800,0l1638400,65536l0,0l65536,0l77266944,0l77529088,0l1703936,65536l0,0l65536,0l77791232,0l78053376,0l1769472,65536l0,0l65536,0l78315520,0l78577664,0l1835008,65536l0,0l65536,0l78839808,0l79101952,0l1900544,65536l0,0l65536,0l79364096,0l79626240,0l1966080,65536l0,0l65536,0l79888384,0l80150528,0l2031616,65536l0,0l65536,0l80412672,0l82051072,0l2818048,65536l0,0l65536,0l82313216,0l83951616,0l2883584,65536l0,0l65536,0l84213760,0l85852160,0l2949120,65536l0,0l65536,0l86114304,0l89587712,0l2097152,65536l0,0l65536,0l89849856,0l90112000,0l2162688,65536l0,0l65536,0l90374144,0l90636288,0l2228224,65536l0,0l65536,0l90898432,0l91160576,0l2293760,65536l0,0l65536,0l91422720,0l91684864,0l2359296,65536l0,0l65536,0l91947008,0l92209152,0l2424832,65536l0,0l65536,0l92471296,0l92733440,0l2490368,65536l0,0l65536,0l92995584,0l93257728,0l2555904,65536l0,0l65536,0l93519872,0l93782016,0l2621440,65536l0,0l65536,0l94044160,0l94306304,0l2686976,65536l0,0l65536,0l94568448,0l94830592,0l2752512,65536l0,0l65536,0l95092736,0l95420416,0l3014656,65536l0,0l65536,0l95682560,0l97189888,0l3080192,65536l0,0l65536,0l97452032,0l97845248,0l3145728,65536l0,0l65536,0l98107392,0l102498304,0l3211264,65536l0,0l65536,0l102760448,0l104660992,0l3276800,65536l0,0l65536,0l104923136,0l107020288,0l3342336,65536l0,0l65536,0l107282432,0l107610112,0l3407872,65536l0,0l65536,0l107872256,0l112656384,0l3473408,65536l0,0l65536,0l112918528,0l115015680,0l3538944,65536l0,0l65536,0l115277824,0l115474432,0l3604480,65536l0,0l65536,0l115736576,0l118095872,0l3670016,65536l0,0l65536,0l118358016,0l121044992,0l3735552,65536l0,0l65536,0l121307136,0l123600896,0l3801088,65536l0,0l65536,0l123863040,0l141164544,0l3866624,65536l0,0l65536,0l141426688,0l142934016,0l3932160,65536l0,0l65536,0l143196160,0l144769024,0l3997696,65536l0,0l65536,0l145031168,0l151977984,0l4063232,65536l0,0l65536,0l152240128,0l155254784,0l4128768,65536l0,0l65536,0l155516928,0l157220864,0l4194304,65536l0,0l65536,0l157483008,0l159186944,0l4259840,65536l0,0l65536,0l159449088,0l162463744,0l4325376,65536l0,0l65536,0l162725888,0l164626432,0l4390912,65536l0,0l65536,0l164888576,0l167903232,0l4456448,65536l0,0l65536,0l168165376,0l170917888,0l4521984,65536l0,0l65536,0l171180032,0l181927936,0l4587520,65536l0,0l65536,0l182190080,0l182845440,0l4653056,65536l0,0l65536,0l183107584,0l184877056,0l4718592,65536l0,0l65536,0l185139200,0l186449920,0l4784128,65536l0,0l65536,0l186712064,0l188022784,0l4849664,65536l0,0l65536,0l188284928,0l188809216,0l4915200,65536l0,0l65536,0l189071360,0l189267968,0l4980736,65536l0,0l65536,0l189530112,0l190709760,0l5046272,65536l0,0l65536,0l190971904,0l191430656,0l5111808,65536l0,0l65536,0l191692800,0l192020480,0l5177344,65536l0,0l65536,0l192282624,0l192610304,0l5242880,65536l0,0l65536,0l192872448,0l193200128,0l5308416,65536l0,0l65536,0l193462272,0l193789952,0l5373952,65536l0,0l65536,0l194052096,0l194379776,0l5439488,65536l0,0l65536,0l194641920,0l194969600,0l5505024,65536l0,0l65536,0l195231744,0l195559424,0l5570560,65536l0,0l65536,0l195821568,0l196149248,0l5636096,65536l0,0l65536,0l196411392,0l196804608,0l5701632,65536l0,0l65536,0l197066752,0l197459968,0l5767168,65536l0,0l65536,0l197722112,0l198115328,0l5832704,65536l0,0l65536,0l198377472,0l198770688,0l5898240,65536l0,0l65536,0l199032832,0l199426048,0l5963776,65536l0,0l65536,0l199688192,0l200081408,0l6029312,65536l0,0l65536,0l200343552,0l200736768,0l6094848,65536l0,0l65536,0l200998912,0l201392128,0l6160384,65536l0,0l65536,0l201654272,0l201981952,0l6225920,65536l0,0l65536,0l202244096,0l202571776,0l6291456,65536l0,0l65536,0l202833920,0l203161600,0l6356992,65536l0,0l65536,0l203423744,0l203751424,0l6422528,65536l0,0l65536,0l204013568,0l204341248,0l6488064,65536l0,0l65536,0l204603392,0l204931072,0l6553600,65536l0,0l65536,0l205193216,0l205520896,0l6619136,65536l0,0l65536,0l205783040,0l206110720,0l6684672,65536l0,0l65536,0l206372864,0l206766080,0l6750208,65536l0,0l65536,0l207028224,0l207421440,0l6815744,65536l0,0l65536,0l207683584,0l208076800,0l6881280,65536l0,0l65536,0l208338944,0l208732160,0l6946816,65536l0,0l65536,0l208994304,0l209387520,0l7012352,65536l0,0l65536,0l209649664,0l210042880,0l7077888,65536l0,0l65536,0l210305024,0l210698240,0l7143424,65536l0,0l65536,0l210960384,0l211353600,0l7208960,65536l0,0l65536,0l211615744,0l212271104,0l7274496,65536l0,0l65536,0l212533248,0l212992000,0l7340032,65536l0,0l65536,0l213254144,0l213712896,0l7405568,65536l0,0l65536,0l213975040,0l214630400,0l7471104,65536l0,0l65536,0l214892544,0l215351296,0l7536640,65536l0,0l65536,0l215613440,0l216072192,0l7602176,65536l0,0l65536,0l216334336,0l216989696,0l7667712,65536l0,0l65536,0l217251840,0l217907200,0l7733248,65536l0,0l65536,0l218169344,0l218628096,0l7798784,65536l0,0l65536,0l218890240,0l219348992,0l7864320,65536l0,0l65536,0l219611136,0l220069888,0l7929856,65536l0,0l65536,0l220332032,0l220790784,0l7995392,65536l0,0l65536,0l221052928,0l221511680,0l8060928,65536l0,0l65536,0l221773824,0l222232576,0l8126464,65536l0,0l65536,0l222494720,0l223150080,0l8192000,65536l0,0l65536,0l223412224,0l223870976,0l8257536,65536l0,0l65536,0l224133120,0l224591872,0l8323072,65536l0,0l65536,0l224854016,0l225312768,0l8388608,65536l0,0l65536,0l225574912,0l226033664,0l8454144,65536l0,0l65536,0l226295808,0l226754560,0l8519680,65536l0,0l65536,0l227016704,0l227475456,0l8585216,65536l0,0l65536,0l227737600,0l228392960,0l8650752,65536l0,0l65536,0l228655104,0l229113856,0l8716288,65536l0,0l65536,0l229376000,0l229834752,0l8781824,65536l0,0l65536,0l230096896,0l230555648,0l8847360,65536l0,0l65536,0l230817792,0l231276544,0l8912896,65536l0,0l65536,0l231538688,0l231997440,0l8978432,65536l0,0l65536,0l232259584,0l232718336,0l9043968,65536l0,0l65536,0l232980480,0l235601920,0l9109504,65536l0,0l0,0l0,0l0,0l0,0l0,0l89194496,0l13107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4206208,0l327680,0l6553600,0l393216,0l0,0l1925185536,0l0,0l0,0l209715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37043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1441202176l-96993280,2127990494l-96993280,2127990494l-96993280,2127990494l-96993280,2127990494l67698688,1440880761l0,0l0,0l524288,1441202176l-96993280,2127990494l-96993280,2127990494l-96993280,2127990494l-96993280,2127990494l134479872,1440880761l0,0l0,0l524288,1441202176l1197473792,-59271l-1,1441202175l1211039744,1440874496l0,0l131072,0l0,0l19988480,0l1884291072,2127990418l65536,0l-2045771776,1440880750l0,0l0,0l0,1426063360l-998244352,1440880751l65536,0l0,0l0,0l0,1440890752l0,0l0,0l482344960,1440880173l1151336448,1440880092l-96993280,2127990494l524288,0l131072,327680l0,0l-96993280,2127990494l0,1440874496l-188743680,1440880751l-112197632,1440880170l0,82575360l-2147483648,17565l2052,1440880640l0,0l16368,0l0,0l0,0l1740652528,1440880750l0,0l-1313849360,1440880128l16777216,1440880749l1610612736,1440880750l-2016411648,1440880190l0,0l19988480,0l1836056576,353123l-65536,65536l0,2031616l0,32768l425984,1919811584l-38043,0l65536,0l2031616,0l32768,425984l1634402304,-35726l-65536,65536l0,2031616l0,32768l491520,1440874496l1121976320,1440880750l548405248,1440880752l1840250880,1440880750l631242752,1440880752l633339904,1440880752l-665845760,1440880751l1740636160,1440880748l1873805312,1440880751l550502400,1440880752l-68157440,1440880751l-70254592,1440880751l-66060288,1440880751l692060160,1440880752l1680867328,1440880749l1682964480,1440880749l546308096,1440880752l616562688,1440880752l621805568,1440880752l627048448,1440880752l1687158784,1440880749l1622147072,1440880750l0,0l0,0l25231360,0l489684992,2127990414l65536,0l455081984,1440880749l-96993280,2127990494l524288,0l131072,327680l0,0l-96993280,2127990494l0,1440874496l82575360,0l0,0l0,1440880234l0,0l0,0l0,0l0,0l0,1440874496l0,0l0,0l939524096,1440880758l0,0l0,0l0,0l0,0l0,0l0,0l0,0l0,0l0,0l0,0l0,0l0,0l0,0l0,0l0,0l0,0l0,0l0,0l0,0l0,0l0,0l0,0l0,0l0,0l0,0l0,0l0,0l30474240,0l-1323040768,2127986869l1483735040,2127988959l1482686464,2127988959l2056257536,2127988958l0,-2146992128l-57472,-1l137166847,0l685768704,1440880752l-436207616,1440880751l-434110464,1440880751l1214251008,1440880750l-427819008,1440880751l2025848832,1440880751l588251136,1440880752l1121976320,1440880750l548405248,1440880752l1840250880,1440880750l631242752,1440880752l633339904,1440880752l-665845760,1440880751l1740636160,1440880748l1873805312,1440880751l550502400,1440880752l-68157440,1440880751l-70254592,1440880751l-66060288,1440880751l692060160,1440880752l1680867328,1440880749l1682964480,1440880749l546308096,1440880752l616562688,1440880752l621805568,1440880752l627048448,1440880752l1687158784,1440880749l1622147072,1440880750l1627389952,1440880750l1326448640,1440880750l611319808,1440880752l-255852544,1440880751l-250609664,1440880751l-245366784,1440880751l-240123904,1440880751l-234881024,1440880751l-229638144,1440880751l602931200,1440880752l-261095424,1440880751l-297795584,1440880751l-292552704,1440880751l-287309824,1440880751l-282066944,1440880751l-276824064,1440880751l-271581184,1440880751l-266338304,1440880751l-303038464,1440880751l-339738624,1440880751l-334495744,1440880751l0,0l30474240,0l-1314914304,2127986869l-771751936,2127988958l-771751936,2127988958l2025848832,2127988958l0,229376l-65536,15l851904,0l685768704,1440880752l-436207616,1440880751l-434110464,1440880751l1214251008,1440880750l-427819008,1440880751l2025848832,1440880751l588251136,1440880752l1121976320,1440880750l548405248,1440880752l1840250880,1440880750l631242752,1440880752l633339904,1440880752l-665845760,1440880751l1740636160,1440880748l1873805312,1440880751l550502400,1440880752l-68157440,1440880751l-70254592,1440880751l-66060288,1440880751l692060160,1440880752l1680867328,1440880749l1682964480,1440880749l546308096,1440880752l616562688,1440880752l621805568,1440880752l627048448,1440880752l1687158784,1440880749l1622147072,1440880750l1627389952,1440880750l1326448640,1440880750l611319808,1440880752l-255852544,1440880751l-250609664,1440880751l-245366784,1440880751l-240123904,1440880751l-234881024,1440880751l-229638144,1440880751l602931200,1440880752l-261095424,1440880751l-297795584,1440880751l-292552704,1440880751l-287309824,1440880751l-282066944,1440880751l-276824064,1440880751l-271581184,1440880751l-266338304,1440880751l-303038464,1440880751l-339738624,1440880751l0,0l0,0l36765696,0l-728760320,1440880751l0,0l0,0l82575360,1260l1610612736,39l1610612736,39l612368384,1l-1249902592,-1l1858142207,1l2063597568,2l691011584,1440880751l-872415232,1440880751l82575360,1260l1610612736,39l1610612736,39l612368384,1l-1245708288,-1l1858142207,1l2063597568,2l0,1l0,1l82575360,0l0,0l1610612736,39l0,0l0,0l0,0l0,0l65536,0l0,0l-65536,65535l989855744,1l0,0l0,0l0,0l0,0l0,0l0,0l0,0l0,0l0,0l0,0l0,0l0,0l0,0l0,0l0,0l0,0l0,0l0,0l0,0l0,0l0,0l0,0l0,0l0,0l0,0l0,0l0,0l0,0l0,0l0,0l0,0l0,0l0,0l0,0l0,0l0,0l-65536,-1l32636927,0l1229389824,17491l65536,0l842268672,0l524288,0l791805952,20307l-2094792704,26860l24641536,0l6291456,0l1634729984,25453l-1608515584,23686l46399488,0l8126464,0l1948254208,25462l10682368,1612l301203456,0l2359296,0l1735196672,26224l-75825152,25134l54525952,0l235667456,0l1936719872,26465l1048576,0l841744384,0l524288,0l2036727808,26476l1584922624,23335l311427072,0l378142720,0l1633943552,26725l991625216,6316l16515072,0l3538944,0l1700855808,26728l45678592,1988l20185088,0l2359296,0l1954021376,26733l206569472,31891l30932992,0l15466496,0l1667301376,27759l-1638858752,39118l303562752,0l7864320,0l2020605952,28001l242024448,309l22544384,0l2097152,0l1835335680,28257l-956235776,41002l689700864,0l113246208,0l1936982016,28783l1547960320,25700l802947072,0l38797312,0l1701838848,28786l-1382285312,25662l290193408,0l10944512,0l0,0l7405568,0l-1294467072,2127985644l-1719664640,1440880770l1062207488,1440880749l1048576,0l1114112,0l227016704,2127990431l1728053248,1440880769l0,0l-806879232,1440880751l-39845888,1440880165l0,0l225,6553886l0,131172l5308416,0l-1814036480,2127985644l222953472,0l18743296,0l-1913651200,1440880768l1769472,1966080l14745600,0l0,0l-2147483648,0l0,0l68222976,0l131072,1441202176l9764864,0l0,0l349175808,1440880763l65536,1440874496l51773440,0l0,0l343932928,1440880763l65536,1440874496l43384832,0l0,0l315097088,1440880763l-845152256,1440880761l-898629632,1440880761l-65011712,1440880761l2074083328,1440880761l1396703232,1440880761l1417674752,1440880761l-1802502144,1440880761l607125504,1440880761l-1753219072,1440880761l-1322254336,1440880761l-1660944384,1440880758l629145600,1440880761l1493172224,1440880758l-1941962752,1440880761l1169162240,1440880760l904921088,1440880762l2144337920,1440880758l1096810496,1440880760l599785472,1440880762l976224256,1440880762l201326592,1440880762l528482304,1440880761l-1740636160,1440880761l-614465536,1440880761l918552576,1440880761l-84934656,1440880760l1428160512,1440880760l1447034880,1440880762l1611661312,1440880762l1776287744,1440880762l-99614720,1440880761l-1172307968,1440880761l30408704,1440880762l-211812352,1440880757l-721420288,1440880761l352321536,1440880758l354418688,1440880758l348127232,1440880762l350224384,1440880762l926941184,1440880761l929038336,1440880761l931135488,1440880761l-1992294400,1440880759l-1576009728,1440880761l-1990197248,1440880759l-1988100096,1440880759l-1573912576,1440880761l-1571815424,1440880761l-771751936,1440880761l-769654784,1440880761l-767557632,1440880761l-2142240768,1440880758l-2140143616,1440880758l-2138046464,1440880758l-752877568,1440880761l-750780416,1440880761l-748683264,1440880761l-1885339648,1440880761l-1883242496,1440880761l-1881145344,1440880761l1221591040,1440880760l1223688192,1440880760l1225785344,1440880760l22020096,1440880762l24117248,1440880762l26214400,1440880762l764411904,1440880762l766509056,1440880762l768606208,1440880762l1639972864,1440880761l1642070016,1440880761l1644167168,1440880761l1223688192,1440880762l1225785344,1440880762l1227882496,1440880762l1063256064,1440880758l1065353216,1440880758l1067450368,1440880758l-372244480,1440880761l-370147328,1440880761l-368050176,1440880761l-365953024,1440880761l1839202304,1440880761l1841299456,1440880761l1843396608,1440880761l1845493760,1440880761l468713472,1440880758l470810624,1440880758l472907776,1440880758l475004928,1440880758l-1617952768,1440880761l-1615855616,1440880761l-1613758464,1440880761l-1611661312,1440880761l-1047527424,1440880761l-1045430272,1440880761l-1043333120,1440880761l-1041235968,1440880761l-1039138816,1440880761l664797184,1440880758l666894336,1440880758l668991488,1440880758l671088640,1440880758l673185792,1440880758l-1933574144,1440880761l-1931476992,1440880761l-1929379840,1440880761l-1927282688,1440880761l-1925185536,1440880761l-1923088384,1440880761l-1033895936,1440880761l-1031798784,1440880761l-1029701632,1440880761l-1027604480,1440880761l-1025507328,1440880761l-1023410176,1440880761l0,0l97583104,0l65536,0l0,0l173604864,0l131072,0l406061056,0l793772032,1440880751l85983232,1440880750l0,0l0,0l327680,0l88080384,1440880750l0,0l0,0l-143523840,-1l-55640065,-1l265158655,0l157745152,0l134217728,-31651987l270600528,-5568176l371195994,1440880749l-878706688,1440880751l720371712,1440880750l-1412431872,1440880086l2063597568,1440880088l1373634560,1440880749l1371537408,1440880749l373293056,1440880750l0,0l0,0l0,0l592445440,1440880752l1667629056,29812l0,1l65536,0l577765376,1440880752l0,1l1245184,0l75497472,1440880177l0,1l1589116928,2l-674037760,10506l1022689280,24335l2031616,2048l0,0l-1672019968,57392l0,0l-1672019968,57392l-143523840,265157806l67943,131080l1,0l0,1l124583936,65053l-143519711,265156914l1,0l0,0l6195,0l0,0l0,1l406061056,2818894l786552,1048578l4194368,99418112l524833,4l0,0l0,0l0,0l0,0l0,0l0,0l0,0l0,0l1703936,0l0,1703936l20840448,0l619708416,1440880751l0,0l0,0l1373634560,1440880749l65536,45876373l5,93914419l18743296,93914419l64421888,34734182l184680448,100860680l67240452,0l1862205440,59136l-33619968,53760l1613299712,2596l537657344,1024l1716518912,2122821l-65504,-32242156l124584346,483l33488896,24576l0,65535l0,0l0,-65536l0,2l0,0l-2621440,90l0,0l0,0l0,0l0,0l0,0l-1040711680,2127986869l449576960,0l1815085056,2127988855l-134217728,2127988851l-128974848,2127988851l-595591168,2127988851l-1812987904,2127988852l343932928,2127988852l801112064,2127988862l1468006400,2127988862l-224395264,2127988861l-228589568,2127988861l0,0l0,2l1121976320,1440880750l0,0l0,0l0,0l0,0l0,0l0,0l0,0l0,0l0,0l0,0l0,0l0,0l0,0l0,0l0,0l0,0l0,0l0,0l0,0l0,0l0,0l0,0l11272192,0l-552075264,2127986869l128385024,0l-376438784,2127986879l19529728,0l-185597952,1440880751l0,0l0,0l0,0l0,0l-147324928,7l-1076887552,0l0,0l0,0l0,0l0,0l0,0l1624113152,0l0,0l406126592,0l1549008896,2127986878l0,0l0,0l0,0l0,0l0,0l0,0l0,0l0,0l0,0l942931968,2127986878l605945856,0l65536,65536l65536,0l0,0l0,0l0,0l0,0l0,0l-1218183168,8l0,0l0,0l0,0l0,0l0,0l0,0l4259840,0l65536,0l0,0l-511180800,2127986986l2097152,65536l0,0l0,0l0,0l6356992,0l1117519872,2127987139l1201668096,2127988965l963641344,2127988954l-624951296,1440880751l1118437376,2127987139l1136001024,2127987139l1153433600,2127987139l1170866176,2127987139l1188298752,2127987139l8716288,60227584l-1256194048,1440880752l2162688,0l-1245184000,1440880752l0,0l0,0l3211264,0l131072,327680l5242880,7733353l7602287,1440874496l0,0l3145728,0l2162688,0l-1106247680,1440880750l2621440,0l-444596224,1440880751l30474240,0l-1309933568,2127986869l-771751936,2127988958l-771751936,2127988958l2025848832,2127988958l0,229376l-65536,15l851904,0l65536,0l0,0l12648448,0l1370488832,1440880749l482344960,2127989407l0,1440874496l65536,0l0,0l9502720,0l1370488832,1440880749l482344960,2127989407l0,0l65536,0l0,0l6356992,0l1370488832,1440880749l482344960,2127989407l65536,0l65536,0l0,0l3211264,0l1370488832,1440880749l482344960,2127989407l0,0l65536,0l70254592,0l3145728,0l1892483072,1441220174l131072,0l0,0l81960,0l0,0l15794176,0l-161480704,1440880751l482344960,2127989407l0,0l81961,0l0,0l12648448,0l-161480704,1440880751l482344960,2127989407l0,0l65536,0l0,0l9502720,0l-277872640,1440880751l-161480704,1440880751l65536,2127953920l0,0l0,0l6356992,0l131072,65536l1310720,0l688914432,1440880140l-583008256,1440880751l0,0l0,0l65536,524393l524288,6881280l-583008148,1440880751l0,6881390l1282408558,1440880078l51445760,0l28377088,-1304678656l-317783033,84324658l62012636,854396674l241920,95566895l854396676,654706610l28458236,854396674l1774190592,1440880768l164626432,1440880769l1807745024,1440880768l314572800,1440880768l-443547648,1440880767l1953497088,1440880765l1751121920,1440880766l-1353711616,1440880768l939524096,1440880767l1081081856,1440880767l688914432,1440880751l1751121920,1440880767l139460608,1440880769l-1265631232,1440880767l1995440128,1440880765l435159040,1440880767l-219152384,1440880767l751828992,1440880767l417333248,1440880768l-24117248,1440880768l1076887552,1440880733l56623104,1440880767l963641344,1440880765l-1189085184,1440880767l1660944384,1440880767l-1944059904,1440880767l1970274304,1440880767l-1607467008,1440880765l2009071616,1440880768l46137344,1440880722l2144337920,1440880758l-1871708160,1440880767l1952448512,1440880767l42991616,1440880767l1428160512,1440880760l463470592,1440880765l1250951168,1440880767l-618659840,1440880767l-590348288,1440880727l-46137344,1440880764l-1831862272,1440880766l869269504,1440880765l-296747008,1440880722l132120576,1440880715l-80740352,1440880767l1704984576,1440880762l481296384,1440880765l471859200,1440880758l2082471936,1440880768l1810890752,1440880733l-692060160,1440880766l262144000,1440880714l44040192,1440880769l1284505600,1440880732l-1225785344,1440880764l294649856,1440880715l-1755316224,1440880734l1207959552,1440880768l-746586112,1440880767l-744488960,1440880767l-742391808,1440880767l-740294656,1440880767l-738197504,1440880767l-736100352,1440880767l-734003200,1440880767l-731906048,1440880767l-729808896,1440880767l899678208,1440880719l-287309824,1440880767l-326107136,1440880714l1123024896,1440880768l1125122048,1440880768l1127219200,1440880768l1129316352,1440880768l1131413504,1440880768l1133510656,1440880768l1135607808,1440880768l1137704960,1440880768l-631242752,1440880766l847249408,1440880767l913309696,1440880733l1932525568,1440880765l374341632,1440880767l-1306525696,1440880765l-1401946112,1440880767l1828716544,1440880767l-1741684736,1440880767l-2060451840,1440880716l630194176,1440880768l272629760,1440880726l0,0l30474240,0l-1299972096,2127986869l1483735040,2127988959l1482686464,2127988959l2056257536,2127988958l0,8l0,0l262656,0l482344960,2127989407l6291456,0l2097152,0l1741553664,1441220174l482344960,2127989407l0,0l2162688,0l338690048,1440880752l482344960,2127989407l10485760,0l2097152,0l-2117206016,1441220177l482344960,2127989407l0,0l6356992,0l-90177536,1440880749l112197632,1440880752l-694157312,1440880751l2162688,0l-90177536,1440880749l482344960,2127989407l4194304,0l2097152,0l-1993474048,1441220177l1818558464,1769235830l18899299,0l2097152,0l1728970752,1441220174l482344960,2127989407l804257792,1440880751l2162688,0l-255852544,1440880751l482344960,2127989407l23068672,0l2097152,0l-2075262976,1441220177l1818558464,1769235830l-369073821,1440880749l18939904,0l389021696,1440880752l162529280,1440880752l2145386496,1440880750l2162688,0l11534336,1440880752l482344960,2127989407l4194304,0l2097152,0l-1454505984,1441220174l469762048,2127989407l6291456,0l30474240,0l-1294467072,2127986869l1483735040,2127988959l1482686464,2127988959l2056257536,2127988958l-2146304000,-668659708l994001665,-335311044l3670015,0l2097152,0l-1945239552,1441220177l469762048,2127989407l1216348160,1440880750l6356992,0l1120927744,1440880750l61865984,1440880752l-438304768,1440880751l2162688,0l-218103808,1440880751l482344960,2127989407l4194304,0l2097152,0l-1955725312,1441220177l1293942784,2127989248l179306496,0l2097152,0l1703804928,1441220174l482344960,2127989407l1069547520,1440880749l2162688,0l-275775488,1440880749l482344960,2127989407l183500800,0l2097152,0l1765670912,1441220174l1293942784,2127989248l1101004800,1440880749l25231360,0l327155712,1440880751l-130023424,1440880751l1842348032,1440880750l2162688,0l327155712,1440880751l482344960,2127989407l4194304,0l2097152,0l-2123497472,1441220177l482344960,2127989407l6291456,0l2097152,0l1657667584,1441220174l482344960,2127989407l-253755392,1440880751l2162688,0l326107136,1440880752l482344960,2127989407l10485760,0l2097152,0l1647181824,1441220174l16842752,0l131072,3l1836089344,222051l3,1836089344l418659,3l1836089344,1467235l4194307,1836187648l1535605,1048579l1869414400,1598574l2097155,1633878016l1664626,2097155l1633878016,1730162l2097155,1633878016l2516594,3l1734443008,2127981673l2097152,0l3145728,0l1653473280,1441220174l196608,2127953920l-452984832,1440880751l0,0l1735393280,1440880752l5308416,0l1735393280,1440880752l482344960,2127989407l2097152,0l3145728,0l1648230400,1441220174l196608,0l1836056576,1440880752l0,2127953920l16777216,0l3211264,0l65536,720896l4456448,6946917l5636193,2097269l6357075,7536750l0,0l126943232,0l0,-2146992128l-57472,-1l137166847,0l524288,65536l-939524096,1440880751l0,0l0,229376l-65536,15l851904,0l524288,65536l-909115392,1440880751l-65536,65535l0,229376l-65536,15l851904,0l524288,65536l-613416960,1440880751l-65536,65535l0,229376l-65536,15l851904,0l524288,65536l270532608,1440880751l-65536,65535l0,8l0,0l262656,0l524288,65536l-525336576,1440880751l0,0l-2146304000,-668659708l994001665,-335311044l3670015,0l524288,65536l-494927872,1440880751l0,0l0,67108864l0,260046848l131072,0l1310720,655360l602931200,1440880752l0,0l0,24l1048576,0l262145,0l524288,65536l-317718528,1440880751l-65536,65535l0,0l4198400,0l131072,0l524288,65536l-287309824,1440880751l-65536,65535l0,1l268435456,0l65536,0l524288,65536l-256901120,1440880751l-65536,65535l0,32736l-65536,-1l327679,0l524288,65536l-226492416,1440880751l-65536,65535l0,32736l-65536,-33554433l327677,0l524288,65536l-12582912,1440880751l-65536,65535l0,32736l-65536,-33554433l327677,0l524288,65536l17825792,1440880752l-65536,65535l0,128l0,0l263744,0l524288,65536l48234496,1440880752l-65536,65535l0,128l0,0l271792,0l524288,65536l78643200,1440880752l-65536,65535l536870912,0l0,96l67108864,0l524288,65536l109051904,1440880752l-65536,65535l536870912,0l0,96l67108864,0l524288,65536l139460608,1440880752l-65536,65535l1048576,0l33554432,0l65536,0l524288,65536l169869312,1440880752l-65536,65535l65536,224l524288,33554464l327690,0l524288,65536l200278016,1440880752l-65536,65535l0,4l0,8388608l262144,0l524288,65536l230686720,1440880752l-65536,65535l-1073741824,1l2097152,268435456l264192,0l524288,65536l261095424,1440880752l-65536,65535l2097152,0l0,64l65536,0l524288,65536l291504128,1440880752l-65536,65535l0,16l131072,0l65536,0l524288,65536l321912832,1440880752l-65536,65535l1900544,0l5242880,33816576l65760,0l524288,65536l352321536,1440880752l-65536,65535l0,4l0,65536l262144,0l524288,65536l382730240,1440880752l-65536,65535l0,4l0,65536l262144,0l524288,65536l413138944,1440880752l-65536,65535l0,0l545325116,1050656l132096,0l524288,65536l443547648,1440880752l-65536,65535l0,0l545325116,1050656l132096,0l524288,65536l473956352,1440880752l-65536,65535l1310720,1l-1877999616,805306368l65536,0l524288,65536l504365056,1440880752l-65536,65535l3407872,1l-1877999616,805310464l65536,0l524288,65536l534773760,1440880752l-65536,65535l0,8l0,0l262656,0l524288,65536l687865856,1440880752l-65536,65535l0,402653184l327680,0l146334,0l524288,65536l718274560,1440880752l-65536,65535l-2146435072,2428932l989872384,738426880l3342338,0l524288,65536l748683264,1440880752l-65536,65535l0,67108864l0,260046848l131072,0l524288,65536l779091968,1440880752l-65536,65535l0,67108864l0,260046848l131072,0l524288,65536l809500672,1440880752l-65536,65535l0,67108864l0,260046848l131072,0l524288,65536l839909376,1440880752l-65536,65535l0,67108864l0,260046848l131072,0l524288,65536l870318080,1440880752l-65536,65535l0,67108864l0,260046848l131072,0l524288,65536l900726784,1440880752l-65536,65535l0,67108864l0,260046848l131072,0l524288,65536l931135488,1440880752l-65536,65535l20971520,2097152l131072,524544l33619968,0l524288,65536l961544192,1440880752l-65536,65535l0,0l30474240,0l-1184759808,2127986869l-102760448,2127988959l-102760448,2127988959l2028994560,2127988958l0,24l1048576,0l262145,0l482344960,2127989407l0,0l0,0l0,0l122748928,0l-103809024,1440880751l482344960,2127989407l0,0l0,0l0,0l119603200,0l-103809024,1440880751l482344960,2127989407l0,0l0,0l0,0l116457472,0l-103809024,1440880751l482344960,2127989407l0,0l0,0l0,0l113311744,0l-103809024,1440880751l482344960,2127989407l0,0l0,0l0,0l110166016,0l-103809024,1440880751l482344960,2127989407l0,0l0,0l0,0l107020288,0l-103809024,1440880751l482344960,2127989407l0,0l0,0l0,0l103874560,0l-103809024,1440880751l482344960,2127989407l0,0l0,0l0,0l100728832,0l-103809024,1440880751l482344960,2127989407l0,0l30474240,0l-1182269440,2127986869l-872415232,2127988958l-872415232,2127988958l2024800256,2127988958l0,0l4198400,0l131072,0l94437376,0l-103809024,1440880751l482344960,2127989407l0,0l0,0l0,0l91291648,0l-103809024,1440880751l482344960,2127989407l0,0l0,0l0,0l88145920,0l-103809024,1440880751l482344960,2127989407l0,0l0,0l0,0l53542912,0l-666894336,1440880751l-158334976,1440880751l0,-1073741824l82002,0l0,0l50397184,0l-145752064,1440880751l482344960,2127989407l0,0l81904,0l0,0l47251456,0l1370488832,1440880749l-666894336,1440880751l65536,0l65536,0l0,0l44105728,0l-666894336,1440880751l-618659840,1440880751l65536,2127953920l0,0l0,0l40960000,0l689963008,1440880751l-1243611136,1440880748l2097152,0l2097152,0l-1674641408,1441220177l0,0l-261095424,1440880751l30474240,0l-1181483008,2127986869l-872415232,2127988958l-872415232,2127988958l2024800256,2127988958l0,1l268435456,0l65536,0l-324009984,1440880751l196608,1441202176l-320864256,1440880751l262144,1441202176l-317718528,1440880751l327680,1441202176l-314572800,1440880751l393216,1441202176l-311427072,1440880751l458752,1441202176l-308281344,1440880751l524288,1441202176l-305135616,1440880751l589824,1441202176l-301989888,1440880751l917504,1441202176l-298844160,1440880751l1376256,1441202176l-295698432,1440880751l1441792,1441202176l-292552704,1440880751l1572864,1441202176l-289406976,1440880751l1638400,1441202176l-286261248,1440880751l2162688,1441202176l-283115520,1440880751l2228224,0l-279969792,1440880751l2293760,0l-220200960,1440880751l2359296,0l-217055232,1440880751l2424832,0l-213909504,1440880751l2621440,0l-210763776,1440880751l3014656,0l-207618048,1440880751l3080192,0l-204472320,1440880751l3145728,0l-201326592,1440880751l3276800,0l-198180864,1440880751l3342336,0l-195035136,1440880751l3407872,0l-191889408,1440880751l0,0l30474240,0l-1180696576,2127986869l-771751936,2127988958l-771751936,2127988958l2025848832,2127988958l0,32736l-65536,-1l327679,0l0,0l0,0l0,0l56623104,0l3145728,0l1774125056,1441220174l65536,0l17170432,2l0,0l0,0l28377088,0l-103809024,1440880751l482344960,2127989407l-2142240768,1440880750l0,0l0,0l25231360,0l-103809024,1440880751l482344960,2127989407l689963008,1440880752l65536,0l0,0l22085632,0l-103809024,1440880751l482344960,2127989407l0,0l65536,0l0,0l18939904,0l-103809024,1440880751l482344960,2127989407l-125829120,1440880751l65536,0l0,0l15794176,0l-103809024,1440880751l482344960,2127989407l0,0l65536,0l0,0l12648448,0l-103809024,1440880751l482344960,2127989407l0,0l65536,0l0,0l9502720,0l-103809024,1440880751l482344960,2127989407l0,0l7405568,0l1516240896,1440880752l0,1l0,0l82575360,65536l560988160,1440880121l577765376,1440880121l134217728,1440874496l0,0l-1422901264,1440880749l1658847232,1440880752l0,0l65536,1440880640l0,0l3211264,0l196608,720896l4456448,6946917l5636193,2097269l6357075,7536750l0,0l79757312,0l1501560832,1287651328l1501560832,788529152l977272832,0l1329594368,679477248l1048576000,-943718400l8388608,8388608l427819008,1501560832l8388608,8388608l721420288,1426063360l989855744,788529152l411041792,1501560832l1614807040,557842432l1426063361,1501560832l1530920960,687865856l8388609,1501560832l532676608,859832320l1,8388608l1287651328,411041792l473956352,0l155189248,687865856l1862270977,780140544l960495616,427819008l1614807040,1665138688l1375731712,1451229185l1501560833,1530920960l0,0l8388608,8388608l1031798784,1891631104l2080374785,1312817152l-1908408319,369098752l457179136,255852545l746586113,541065217l746586113,1501560833l1564475392,427819008l541065217,738197505l427819008,239075329l-1270874111,654311424l515899393,868220929l515899393,369098753l1287651328,1501560832l1392508928,1501560832l1392508928,8388608l721420288,645922816l1384120320,1220542464l645922816,-1501560832l1358954496,1178599424l1358954496,-1287651328l809500672,0l1501560832,1337982976l1719664640,1321205760l1925185536,1925185537l893386753,893386752l1409286144,721420288l721420288,499122176l-2105540608,1908408320l2088763392,1270874112l1442840576,1820327936l1220542464,1031798784l1031798784,1203765248l1270874112,1296039936l-1925185536,2071986176l2042626048,1287651328l637534208,876609536l-704643072,1115684864l645922817,599785472l1149239296,637534208l788529152,859832320l960495616,960495616l1015021568,482344960l0,1501560833l599785472,1967128576l-1967128575,1967128576l817889281,943718400l901775360,960495616l0,444596224l1082130432,0l121634816,-884998144l1967128576,1967128577l2080374785,704643073l444596224,989855744l943718400,1082130432l1967128576,-2063597567l-935329791,427819009l-1107296255,989855744l1623195648,-1451229184l-1107296256,1220542464l1082130432,1082130432l1149239296,1203765248l-943718400,394264576l-213909504,402653184l834666497,574619649l989855745,1862270976l780140544,1082130432l-859832320,-943718400l-796917760,-859832320l-687865856,1149239296l1203765248,1967128576l1719664641,645922816l943718400,-1719664640l1581252609,402653184l402653185,402653185l515899393,1l989855744,-1329594368l-1375731712,-1287651328l796917760,926941184l893386752,0l444596224,-1761607680l-1631584256,-1501560832l926941184,1803550720l1853882368,1149239296l0,557842432l1803550720,402653184l-662700031,113246209l645922817,-1501560832l369098753,998244353l645922816,-1501560832l876609536,-1287651328l1719664640,1409286144l1925185536,1925185537l583008257,583008256l-1941962752,1031798785l25165824,1006632961l-754974720,1476395008l704643072,809500673l0,155189248l1883242496,1073741825l1212153856,-763363328l-2071986175,629145601l1384120320,-524288000l704643073,0l-843055104,515899392l83886080,0l843055104,1073741824l1883242496,1883242497l1883242497,1883242497l1073741825,1107296256l-2025848832,629145601l163577856,-411041791l989855744,1082130432l-1623195648,1287651328l637534208,876609536l-704643072,1581252608l859832320,-1908408320l-662700032,654311424l654311424,654311424l616562688,1845493760l616562688,771751936l482344960,0l0,-914358267l65536,0l79691776,0l3211264,0l65536,655360l5177344,6619248l5439598,7143545l7274594,108l3145728,0l28377088,0l65536,0l0,0l1284505600,2127990143l-1004535808,1440880751l0,0l0,134217728l406061056,0l-102760448,1440880751l0,0l65536,0l0,0l-102760448,1440880751l1622147072,1440880750l1838153728,1440880750l-91226112,1440880749l-1341128704,1440880748l-1526726656,1440880747l0,0l0,0l0,0l0,0l0,0l0,0l0,0l0,0l0,0l0,0l0,0l0,0l0,0l0,0l0,0l0,0l-1759510528,1440880757l914358272,1440880751l-615514112,1440880751l-2145386496,1440880749l0,0l1201668096,2127988965l1201668096,2127988965l1201668096,2127988965l0,0l1201668096,2127988965l0,0l0,0l0,0l0,0l0,0l0,0l0,0l0,0l547356672,1440880758l0,0l2162688,0l131072,262144l5046272,7536745l99,0l2162688,0l-96993280,1440880751l0,0l0,0l3211264,0l131072,65536l1600126976,1440880753l-65536,3145727l-114294737,1440879871l196608,7602293l3211311,0l65536,1376256l1648427008,1986359906l1702125929,1935754084l1836404325,7497058l3145779,0l51445760,0l6225920,524383l48,48l48,99l56,53l99,102l48,48l51,45l97,50l100,56l45,52l53,50l56,45l57,57l56,57l45,55l56,100l48,98l51,49l50,55l49,102l100,95l115,49l48,57l48,0l0,-4081l16,0l1968,0l1125,0l2272,0l1419,0l0,-4079l4,0l1,0l0,-4083l4,0l0,258l15,-4092l278,0l1602,-4086l8,0l14359,0l2562,0l291,-4085l206,0l128,0l257,129l0,0l130,0l0,131l0,0l132,0l0,-16059l0,0l-16058,0l0,327l0,0l329,0l0,-16047l0,0l-16043,0l0,-16042l0,0c-16041,0,0,344,1,0c447,0,16,470,2,0c511,0,8,-15488,98,0c95,120,48,48,48,48c99,56,53,99,102,48c48,51,45,97,50,100c56,45,52,53,50,56c45,57,57,56,57,45c55,56,100,48,98,51c49,50,55,49,102,100c95,115,49,48,57,49c0,0,161480704,1440880752,30474240,0c-1163264000,2127986869,-771751936,2127988958,-771751936,2127988958c2025848832,2127988958,0,32736,-65536,-33554433c327677,0,0,0,0,0c0,0,0,0,0,0c0,0,0,0,0,0c0,0,0,0,0,0c0,0,0,0,0,0c0,0,0,0,0,0c0,0,0,0,0,0c0,0,0,0,0,0c0,0,0,0,0,0l0,0l0,0l0,0l0,0l0,0l0,0l0,0l0,0l0,0l0,0l0,0l0,0l0,0l0,0l0,0l0,0l0,0l0,0l0,0l0,0l0,0l0,0l0,0l0,0l30474240,0l-1147928576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32593152,2127986869l-102760448,2127988959l-102760448,2127988959l2028994560,2127988958l0,128l0,0l263744,0l0,0l0,0l0,0l0,0l0,0l0,0l0,0l0,0l0,0l0,0l0,0l0,0l0,0l0,0l0,0l0,0l0,0l0,0l0,0l0,0l0,0l0,0l0,0l0,0l0,0l0,0l0,0l0,0l0,0l0,0l0,0l0,0l0,0l0,0l0,0l0,0l0,0l0,0l0,0l0,0l0,0l0,0l0,0l0,0l0,0l0,0l0,0l0,0l0,0l0,0l30474240,0l-1128660992,2127986869l-102760448,2127988959l-102760448,2127988959l2028994560,2127988958l0,128l0,0l271792,0l0,0l0,0l0,0l0,0l0,0l0,0l0,0l0,0l0,0l0,0l0,0l0,0l0,0l0,0l0,0l0,0l0,0l0,0l0,0l0,0l0,0l0,0l0,0l0,0l0,0l0,0l0,0l0,0l0,0l0,0l0,0l0,0l0,0l0,0l0,0l0,0l0,0l0,0l0,0l0,0l0,0l0,0l0,0l0,0l0,0l0,0l-445644800,2127988864l-455081984,2127988864l580911104,2127988863l0,0l30474240,0l-1119354880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6864512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2276992,2127986869l-102760448,2127988959l-102760448,2127988959l2028994560,2127988958l1048576,0l33554432,0l65536,0l0,0l0,0l0,0l0,0l0,0l0,0l0,0l0,0l0,0l0,0l0,0l0,0l0,0l0,0l0,0l0,0l0,0l0,0l0,0l0,0l0,0l0,0l0,0l0,0l0,0l0,0l0,0l0,0l0,0l0,0l0,0l0,0l0,0l0,0l0,0l0,0l0,0l0,0l0,0l0,0l0,0l0,0l0,0l0,0l0,0l0,0l0,0l0,0l0,0l0,0l30474240,0l-1108344832,2127986869l-102760448,2127988959l-102760448,2127988959l2028994560,2127988958l65536,224l524288,33554464l327690,0l0,0l0,0l0,0l0,0l0,0l0,0l0,0l0,0l0,0l0,0l0,0l0,0l0,0l0,0l0,0l0,0l0,0l0,0l0,0l0,0l0,0l0,0l0,0l0,0l0,0l0,0l0,0l0,0l0,0l0,0l0,0l0,0l0,0l0,0l0,0l0,0l0,0l0,0l0,0l0,0l0,0l0,0l0,0l0,0l0,0l0,0l0,0l0,0l-333447168,2127988864l-292552704,2127988864l30474240,0l-1095761920,2127986869l-102760448,2127988959l-102760448,2127988959l2028994560,2127988958l0,4l0,8388608l262144,0l0,0l-130023424,1440880751l482344960,2127989407l10485760,0l2097152,0l-50331648,1441220175l1768423424,2127954019l0,0l6356992,0l250609664,1440880752l439353344,1440880752l0,0l2162688,0l250609664,1440880752l482344960,2127989407l4194304,0l2097152,0l-1655701504,1441220177l482344960,2127989407l81788928,0l2097152,0l-1982857216,1441220177l482344960,2127989407l0,0l2162688,0l-341835776,1440880751l482344960,2127989407l85983232,0l2097152,0l-1905262592,1441220177l482344960,2127989407l0,0l44105728,0l1915748352,1440880749l-1533018112,1440880747l0,0l2162688,0l-662700032,1440880751l482344960,2127989407l4194304,0l2097152,0l-1991245824,1441220177l1866727424,7173492l6291456,0l2097152,0l-2003828736,1441220177l482344960,2127989407l0,0l2162688,0l162529280,1440880752l30474240,0l-1094189056,2127986869l-102760448,2127988959l-102760448,2127988959l2028994560,2127988958l-1073741824,1l2097152,268435456l264192,0l-527433728,1440880751l0,0l2162688,0l-514850816,1440880751l482344960,2127989407l4194304,0l2097152,0l-1890516992,1441220177l1967587328,7170412l6291456,0l2097152,0l-1756299264,1441220177l482344960,2127989407l0,0l2162688,0l87031808,1440880752l482344960,2127989407l10485760,0l2097152,0l-1817116672,1441220177l1967587328,7170412l0,0l18939904,0l1010827264,1440880750l541065216,1440880752l0,0l2162688,0l288358400,1440880752l482344960,2127989407l4194304,0l2097152,0l2011234304,1441220174l6356992,2127989407l6291456,0l2097152,0l-1777270784,1441220177l482344960,2127989407l0,0l2162688,0l1010827264,1440880750l482344960,2127989407l10485760,0l2097152,0l1983971328,1441220174l6356992,2127989407l0,0l6356992,0l2051014656,1440880750l-255852544,1440880751l0,0l30474240,0l-1089208320,2127986869l-102760448,2127988959l-102760448,2127988959l2028994560,2127988958l2097152,0l0,64l65536,0l2097152,0l-1764687872,1441220177l482344960,2127989407l0,0l2162688,0l-13631488,1440880751l482344960,2127989407l236978176,0l2097152,0l-2031026176,1441220177l1735262208,6909025l0,0l144769024,0l528482304,1440880752l84934656,1440880750l0,0l0,0l149946368,1440880752l482344960,2127989407l4194304,0l2097152,0l1780547584,1441220174l1634336768,1769234802l6291456,0l2097152,0l-1785659392,1441220177l482344960,2127989407l0,0l2162688,0l-2066743296,1440880748l482344960,2127989407l10485760,0l2097152,0l-406781952,1441220175l1634336768,1769234802l0,0l6356992,0l-1340080128,1440880748l-155189248,1440880751l0,0l2162688,0l-1340080128,1440880748l482344960,2127989407l4194304,0l2097152,0l1910571008,1441220174l1684930560,2127954025l18874368,0l2097152,0l-1806630912,1441220177l30474240,0l-1087635456,2127986869l-102760448,2127988959l-102760448,2127988959l2028994560,2127988958l0,16l131072,0l65536,0l1684930560,2127954025l0,0l56688640,0l327155712,1440880751l-477102080,1440880751l0,0l2162688,0l225443840,1440880752l482344960,2127989407l4194304,0l2097152,0l-119472128,1441220172l1634861056,6908020l6291456,0l2097152,0l-1827602432,1441220177l482344960,2127989407l0,0l2162688,0l327155712,1440880751l482344960,2127989407l10485760,0l2097152,0l1662058496,1441220174l1634861056,6908020l0,0l44105728,0l-527433728,1440880751l2024800256,1440880751l0,0l2162688,0l792723456,1440880751l482344960,2127989407l4194304,0l2097152,0l1696661504,1441220172l1953038336,1768712552l6291456,0l2097152,0l-1815019520,1441220177l482344960,2127989407l0,0l2162688,0l263192576,1440880752l482344960,2127989407l10485760,0l2097152,0l1712390144,1441220174l1953038336,1768712552l0,0l30474240,0l-1086062592,2127986869l-102760448,2127988959l-102760448,2127988959l2028994560,2127988958l1900544,0l5242880,33816576l65760,0l2097152,0l1668349952,1441220174l1752367104,1769105773l6291456,0l2097152,0l-1835991040,1441220177l482344960,2127989407l0,0l2162688,0l1621098496,1440880750l482344960,2127989407l10485760,0l2097152,0l-1926168576,1441220177l1752367104,1769105773l0,0l6356992,0l1010827264,1440880750l288358400,1440880752l0,0l2162688,0l1010827264,1440880750l482344960,2127989407l4194304,0l2097152,0l-1773076480,1441220177l1802371072,6909537l31457280,0l2097152,0l-1856962560,1441220177l482344960,2127989407l0,0l2162688,0l112197632,1440880752l482344960,2127989407l35651584,0l2097152,0l-5177344,1441220174l1802371072,6909537l0,0l6356992,0l-477102080,1440880751l-464519168,1440880751l0,0l2162688,0l124780544,1440880752l482344960,2127989407l4194304,0l2097152,0l-1844379648,1441220177l30474240,0l-1075838976,2127986869l-872415232,2127988958l-872415232,2127988958l2024800256,2127988958l0,4l0,65536l262144,0l482344960,2127989407l85983232,0l2097152,0l-2081357824,1441220177l1634729984,2113956204l0,0l56688640,0l1915748352,1440880749l162529280,1440880752l0,0l2162688,0l-341835776,1440880751l482344960,2127989407l4194304,0l2097152,0l1751187456,1441220174l1684930560,2113956200l6291456,0l2097152,0l-1865351168,1441220177l482344960,2127989407l0,0l2162688,0l-2055208960,1440880750l482344960,2127989407l10485760,0l2097152,0l-2131689472,1441220177l1684930560,2113956200l0,0l6356992,0l99614720,1440880752l327155712,1440880751l0,0l2162688,0l99614720,1440880752l482344960,2127989407l4194304,0l2097152,0l-1801388032,1441220174l1785593856,6906465l18874368,0l2097152,0l-1617887232,1441220177l482344960,2127989407l0,0l2162688,0l-341835776,1440880751l482344960,2127989407l23068672,0l30474240,0l-1075052544,2127986869l-872415232,2127988958l-872415232,2127988958l2024800256,2127988958l0,4l0,65536l262144,0l2162688,0l-155189248,1440880751l482344960,2127989407l4194304,0l2097152,0l-2079260672,1441220177l1768751104,2127954028l31457280,0l2097152,0l-1638858752,1441220177l482344960,2127989407l0,0l2162688,0l212860928,1440880752l482344960,2127989407l35651584,0l2097152,0l-179240960,1441220172l1768751104,2127954028l0,0l6356992,0l-1853882368,1440880749l200278016,1440880752l0,0l2162688,0l-243269632,1440880751l482344960,2127989407l4194304,0l2097152,0l-1961820160,1441220177l482344960,2127989407l44040192,0l2097152,0l-1659830272,1441220177l482344960,2127989407l0,0l2162688,0l1915748352,1440880749l482344960,2127989407l48234496,0l2097152,0l1704001536,1441220174l482344960,2127989407l0,0l6356992,0l250609664,1440880752l1837105152,1440880750l0,0l2162688,0l238026752,1440880752l30474240,0l-1074266112,2127986869l-771751936,2127988958l-771751936,2127988958l2025848832,2127988958l0,0l545325116,1050656l132096,0l0,0l0,0l54591488,0l-262144000,1440880751l482344960,2127989407l2097152,0l2097152,0l-1651441664,1441220177l0,0l0,0l50397184,0l2024800256,1440880751l-1150287872,1440880750l0,0l2162688,0l-1533018112,1440880747l482344960,2127989407l4194304,0l2097152,0l2133917696,1441220174l0,-2147483648l6307918,0l14745600,0l-124780544,1440880751l482344960,2127989407l457179136,1440880752l12648448,0l372244480,1440880750l-341835776,1440880751l10485760,0l10551296,0l-124780544,1440880751l482344960,2127989407l461373440,1440880752l8454144,0l2143289344,1440880749l188743680,1440880750l0,0l6356992,0l739246080,1440880748l482344960,2127989407l465567744,1440880752l4259840,0l-333447168,1440880751l578813952,1440880752l6291456,0l2162688,0l-333447168,1440880751l482344960,2127989407l20971520,0l30474240,0l-1071775744,2127986869l-771751936,2127988958l-771751936,2127988958l2025848832,2127988958l0,0l545325116,1050656l132096,0l2097152,0l-939458560,1441220175l0,0l0,0l14745600,0l553648128,1440880752l482344960,2127989407l478150656,1440880752l12648448,0l493879296,2127989407l578813952,1440880752l18874368,0l10551296,0l-341835776,1440880751l482344960,2127989407l482344960,1440880752l8454144,0l-2051014656,1440880750l1015021568,1440880750l23068672,0l6356992,0l-2051014656,1440880750l482344960,2127989407l486539264,1440880752l4259840,0l464519168,1440880752l188743680,1440880750l0,0l2162688,0l464519168,1440880752l482344960,2127989407l41943040,0l2097152,0l1014038528,1441220175l0,0l31457280,0l6356992,0l2024800256,1440880751l482344960,2127989407l494927872,1440880752l4259840,0l-92274688,1440880749l1621098496,1440880750l35651584,0l2162688,0l327155712,1440880751l482344960,2127989407l515899392,0l2097152,0l-1805582336,1441220174l30474240,0l-1069285376,2127986869l-771751936,2127988958l-771751936,2127988958l2025848832,2127988958l1310720,1l-1877999616,805306368l65536,0l69271552,0l1994391552,1440880751l482344960,2127989407l0,0l0,0l-127926272,1440880751l66125824,0l1994391552,1440880751l482344960,2127989407l2097152,0l3145728,0l-1723793408,1441220177l196608,2127953920l516947968,1440880752l0,0l0,0l60882944,0l1994391552,1440880751l482344960,2127989407l2097152,0l3145728,0l-1718550528,1441220177l196608,2127953920l522190848,1440880752l0,0l-1740570624,1441220177l55640064,0l1994391552,1440880751l482344960,2127989407l2097152,0l3145728,0l-1713307648,1441220177l196608,2127953920l527433728,1440880752l0,0l0,0l50397184,0l441450496,1440880750l-2055208960,1440880750l0,0l21037056,0l502267904,2127989407l502267904,2127989407l4194304,0l18939904,0l-1342177280,1440880748l482344960,2127989407l529530880,1440880752l16842752,0l372244480,1440880750l30474240,0l-1067319296,2127986869l-805306368,2127988958l-805306368,2127988958l2027945984,2127988958l3407872,1l-1877999616,805310464l65536,0l0,-2147483648l10502226,0l2162688,0l923795456,1440880750l482344960,2127989407l8388608,0l2097152,0l-1464729600,1441220174l0,-1073741824l4210770,0l2162688,0l-112197632,1440880751l482344960,2127989407l12582912,0l2097152,0l-1576927232,1441220175l0,0l6307923,0l2162688,0l372244480,1440880750l482344960,2127989407l23068672,0l2097152,0l-1478361088,1441220177l544407552,1684827970l25165824,0l2097152,0l42074112,1441220175l0,0l550502400,1440880752l23134208,0l332398592,1440880751l1325400064,1440880750l4194304,0l18939904,0l-2145386496,1440880750l482344960,2127989407l554696704,1440880752l16842752,0l905969664,1440880751l797966336,1440880751l18874368,0l2162688,0l-1319108608,1440880750l482344960,2127989407l4194304,0l2097152,0l-1418592256,1441220173l0,0l23085140,0l9502720,0l0,0l0,0l0,0l0,0l-1253048320,1440880750l2108686336,1440880752l-1236271104,1440880748l-360710144,1440880749l-1907359744,1440880748l-618659840,1440880751l-207618048,1440880174l-1053818880,1440880748l1266679808,1440880748l-939524096,1440880748l-1203765248,1440880750l0,0l-1162870784,1440880752l3211264,0l0,0l-82837504,1440880749l-448790528,1440880752l-392167424,1440880752l0,0l2162688,0l0,0l0,0l575668224,1440880752l10551296,0l-1907359744,1440880760l358612992,1440880193l-96993280,2127990494l524288,0l131072,327680l0,0l-96993280,2127990494l0,0l-408944640,1440880180l2032140288,1440880168l0,82575360l-2147483648,17565l1033,1440880640l0,0l16368,0l0,0l0,0l2096119792,1440880752l407764992,4599l2162688,0l-685768704,1440880752l0,0l0,0l10551296,0l0,1l0,0l0,0l0,1l0,0l0,0l0,0l0,0l0,0l0,0l0,0l0,0l0,0l0,0l16711680,-65536l65535,0l0,0l65536,0l0,0l74514432,0l-1236402176,2127986869l1483735040,2127988959l1482686464,2127988959l2056257536,2127988958l0,67108864l0,260046848l131072,0l-1230635008,2127986869l1483735040,2127988959l1483735040,2127988959l2056257536,2127988958l0,67108864l0,260046848l131072,0l-1224867840,2127986869l1483735040,2127988959l1483735040,2127988959l2056257536,2127988958l0,67108864l0,260046848l131072,0l-1219100672,2127986869l1483735040,2127988959l1483735040,2127988959l2056257536,2127988958l0,67108864l0,260046848l131072,0l-1213333504,2127986869l1483735040,2127988959l1483735040,2127988959l2056257536,2127988958l0,67108864l0,260046848l131072,0l-1207566336,2127986869l1483735040,2127988959l1483735040,2127988959l2056257536,2127988958l0,67108864l0,8388608l131072,0l-1203240960,2127986869l1483735040,2127988959l1483735040,2127988959l2056257536,2127988958l0,67108864l0,16777216l131072,0l-1198522368,2127986869l1483735040,2127988959l1483735040,2127988959l2056257536,2127988958l0,67108864l0,33554432l131072,0l-1193803776,2127986869l1483735040,2127988959l1483735040,2127988959l2056257536,2127988958l0,67108864l0,67108864l131072,0l-1189085184,2127986869l1483735040,2127988959l1483735040,2127988959l2056257536,2127988958l0,67108864l0,134217728l131072,0l-729808896,1440880751l482344960,2127989407l2097152,0l3145728,0l-1562247168,1441220177l196608,2127953920l644874240,1440880752l0,0l372244480,1440880750l38862848,0l-729808896,1440880751l482344960,2127989407l2097152,0l3145728,0l-1590558720,1441220177l196608,2127953920l650117120,1440880752l0,-2147483648l16466,0l33619968,0l-729808896,1440880751l482344960,2127989407l2097152,0l3145728,0l-1585315840,1441220177l196608,2127953920l655360000,1440880752l0,0l557842432,1440880752l28377088,0l-729808896,1440880751l482344960,2127989407l2097152,0l3145728,0l-1580072960,1441220177l196608,2127953920l660602880,1440880752l0,2127953920l25165824,0l23134208,0l-729808896,1440880751l482344960,2127989407l2097152,0l3145728,0l-1608384512,1441220177l196608,2127953920l665845760,1440880752l0,0l502267904,2127989407l17891328,0l-729808896,1440880751l482344960,2127989407l2097152,0l3145728,0l-1603141632,1441220177l196608,2127953920l671088640,1440880752l0,1440874496l4194304,0l12648448,0l-729808896,1440880751l482344960,2127989407l2097152,0l3145728,0l-1597898752,1441220177l196608,2127953920l676331520,1440880752l0,0l-218103808,1440880751l7405568,0l-729808896,1440880751l6356992,0l65536,2097152l6684672,7077993l3801189,3080239l7602223,7340141l7274543,7602293l7077935,3539061l3735601,3407921l3539049,6619246l3014777,7143540l112,0l7143424,112l4259840,0l65536,0l0,0l822870016,2127987139l3538944,65536l0,0l0,0l0,0l30474240,0l-1063518208,2127986869l-872415232,2127988958l-872415232,2127988958l2024800256,2127988958l0,8l0,0l262656,0l382795776,1l2007105536,1441220174l0,0l0,0l380698624,1l0,0l0,0l0,0l0,0l0,0l0,0l0,0l0,0l0,0l0,0l0,0l0,0l0,0l0,0l0,0l0,0l0,0l0,0l0,0l0,0l0,0l0,0l0,0l0,0l0,0l0,0l0,0l0,0l0,0l0,0l0,0l0,0l0,0l0,0l0,0l0,0l0,0l0,0l0,0l0,0l0,0l0,0l0,0l0,0l0,0l30474240,0l-1062731776,2127986869l-771751936,2127988958l-771751936,2127988958l2025848832,2127988958l0,402653184l327680,0l146334,0l0,0l0,0l0,0l0,0l0,0l0,0l0,0l0,0l0,0l0,0l0,0l0,0l0,0l0,0l0,0l0,0l0,0l0,0l0,0l0,0l0,0l0,0l0,0l0,0l0,0l0,0l0,0l0,0l0,0l0,0l0,0l0,0l0,0l0,0l0,0l0,0l0,0l0,0l0,0l0,0l0,0l0,0l0,0l0,0l0,0l0,0l0,0l0,0l0,0l0,0l30474240,0l-1058930688,2127986869l-771751936,2127988958l-771751936,2127988958l2025848832,2127988958l-2146435072,2428932l989872384,738426880l3342338,0l0,0l0,0l0,0l0,0l0,0l0,0l0,0l0,0l0,0l0,0l0,0l0,0l0,0l0,0l0,0l0,0l0,0l0,0l0,0l0,0l0,0l0,0l0,0l0,0l0,0l0,0l0,0l0,0l0,0l0,0l0,0l0,0l0,0l0,0l0,0l0,0l0,0l0,0l0,0l0,0l0,0l0,0l0,0l0,0l0,0l0,0l0,0l0,0l0,0l0,0l30474240,0l-1054867456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3818880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2770304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1721728,2127986869l-872415232,2127988958l-872415232,2127988958l2024800256,2127988958l0,67108864l0,260046848l131072,0l0,0l0,0l0,0l0,0l0,0" stroked="f" o:allowincell="f" style="position:absolute;left:1902;top:1087;width:292;height:283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  <v:rect id="shape_0" ID="_x0000c85cf003-a2d8-4528-9989-78d0b31271fd_s1091" path="l48,48l48,99l56,53l99,102l48,48l51,45l97,50l100,56l45,52l53,50l56,45l57,57l56,57l45,55l56,100l48,98l51,49l50,55l49,102l100,95l115,49l48,57l49,0l0,-4081l16,0l2118,0l0,0l2378,0l339,0l0,-4079l4,0l1,0l0,-4083l4,0l0,257l15,-4092l414,0l1602,-4086l8,0l14360,0l2562,0l291,-4085l342,0l128,0l256,129l0,0l130,0l0,131l0,0l132,0l0,-16059l0,0l-16058,0l0,327l0,0l329,0l0,-16047l0,0l-16043,0l0,-16042l0,0l-16041,0l0,344l1,0l470,2l0,511l0,8l-15488,98l0,-15487l136,0l95,120l48,48l48,48l99,56l53,99l102,48l48,51l45,97l50,100l56,45l52,53l50,56l45,57l57,56l57,45l55,56l100,48l98,51l49,50l55,49l102,100l95,115l49,48l57,50l0,23398l161480704,1440880752l30474240,0l-1163264000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47928576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32593152,2127986869l-102760448,2127988959l-102760448,2127988959l2028994560,2127988958l0,128l0,0l263744,0l0,0l0,0l0,0l0,0l0,0l0,0l0,0l0,0l0,0l0,0l0,0l0,0l0,0l0,0l0,0l0,0l0,0l0,0l0,0l0,0l0,0l0,0l0,0l0,0l0,0l0,0l0,0l0,0l0,0l0,0l0,0l0,0l0,0l0,0l0,0l0,0l0,0l0,0l0,0l0,0l0,0l0,0l0,0l0,0l0,0l0,0l0,0l0,0l0,0l0,0l30474240,0l-1128660992,2127986869l-102760448,2127988959l-102760448,2127988959l2028994560,2127988958l0,128l0,0l271792,0l0,0l0,0l0,0l0,0l0,0l0,0l0,0l0,0l0,0l0,0l0,0l0,0l0,0l0,0l0,0l0,0l0,0l0,0l0,0l0,0l0,0l0,0l0,0l0,0l0,0l0,0l0,0l0,0l0,0l0,0l0,0l0,0l0,0l0,0l0,0l0,0l0,0l0,0l0,0l0,0l0,0l0,0l0,0l0,0l0,0l0,0l-445644800,2127988864l-455081984,2127988864l580911104,2127988863l0,0l30474240,0l-1119354880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6864512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2276992,2127986869l-102760448,2127988959l-102760448,2127988959l2028994560,2127988958l1048576,0l33554432,0l65536,0l0,0l0,0l0,0l0,0l0,0l0,0l0,0l0,0l0,0l0,0l0,0l0,0l0,0l0,0l0,0l0,0l0,0l0,0l0,0l0,0l0,0l0,0l0,0l0,0l0,0l0,0l0,0l0,0l0,0l0,0l0,0l0,0l0,0l0,0l0,0l0,0l0,0l0,0l0,0l0,0l0,0l0,0l0,0l0,0l0,0l0,0l0,0l0,0l0,0l0,0l30474240,0l-1108344832,2127986869l-102760448,2127988959l-102760448,2127988959l2028994560,2127988958l65536,224l524288,33554464l327690,0l0,0l0,0l0,0l0,0l0,0l0,0l0,0l0,0l0,0l0,0l0,0l0,0l0,0l0,0l0,0l0,0l0,0l0,0l0,0l0,0l0,0l0,0l0,0l0,0l0,0l0,0l0,0l0,0l0,0l0,0l0,0l0,0l0,0l0,0l0,0l0,0l0,0l0,0l0,0l0,0l0,0l0,0l0,0l0,0l0,0l0,0l0,0l0,0l-333447168,2127988864l-292552704,2127988864l30474240,0l-1095761920,2127986869l-102760448,2127988959l-102760448,2127988959l2028994560,2127988958l0,4l0,8388608l262144,0l0,0l-130023424,1440880751l482344960,2127989407l10485760,0l2097152,0l-50331648,1441220175l1768423424,2127954019l0,0l6356992,0l250609664,1440880752l439353344,1440880752l0,0l2162688,0l250609664,1440880752l482344960,2127989407l4194304,0l2097152,0l-1655701504,1441220177l482344960,2127989407l81788928,0l2097152,0l-1982857216,1441220177l482344960,2127989407l0,0l2162688,0l-341835776,1440880751l482344960,2127989407l85983232,0l2097152,0l-1905262592,1441220177l482344960,2127989407l0,0l44105728,0l1915748352,1440880749l-1533018112,1440880747l0,0l2162688,0l-662700032,1440880751l482344960,2127989407l4194304,0l2097152,0l-1991245824,1441220177l1866727424,7173492l6291456,0l2097152,0l-2003828736,1441220177l482344960,2127989407l0,0l2162688,0l162529280,1440880752l30474240,0l-1094189056,2127986869l-102760448,2127988959l-102760448,2127988959l2028994560,2127988958l-1073741824,1l2097152,268435456l264192,0l-527433728,1440880751l0,0l2162688,0l-514850816,1440880751l482344960,2127989407l4194304,0l2097152,0l-1890516992,1441220177l1967587328,7170412l6291456,0l2097152,0l-1756299264,1441220177l482344960,2127989407l0,0l2162688,0l87031808,1440880752l482344960,2127989407l10485760,0l2097152,0l-1817116672,1441220177l1967587328,7170412l0,0l18939904,0l1010827264,1440880750l541065216,1440880752l0,0l2162688,0l288358400,1440880752l482344960,2127989407l4194304,0l2097152,0l2011234304,1441220174l6356992,2127989407l6291456,0l2097152,0l-1777270784,1441220177l482344960,2127989407l0,0l2162688,0l1010827264,1440880750l482344960,2127989407l10485760,0l2097152,0l1983971328,1441220174l6356992,2127989407l0,0l6356992,0l2051014656,1440880750l-255852544,1440880751l0,0l30474240,0l-1089208320,2127986869l-102760448,2127988959l-102760448,2127988959l2028994560,2127988958l2097152,0l0,64l65536,0l2097152,0l-1764687872,1441220177l482344960,2127989407l0,0l2162688,0l-13631488,1440880751l482344960,2127989407l236978176,0l2097152,0l-2031026176,1441220177l1735262208,6909025l0,0l144769024,0l528482304,1440880752l84934656,1440880750l0,0l0,0l149946368,1440880752l482344960,2127989407l4194304,0l2097152,0l1780547584,1441220174l1634336768,1769234802l6291456,0l2097152,0l-1785659392,1441220177l482344960,2127989407l0,0l2162688,0l-2066743296,1440880748l482344960,2127989407l10485760,0l2097152,0l-406781952,1441220175l1634336768,1769234802l0,0l6356992,0l-1340080128,1440880748l-155189248,1440880751l0,0l2162688,0l-1340080128,1440880748l482344960,2127989407l4194304,0l2097152,0l1910571008,1441220174l1684930560,2127954025l18874368,0l2097152,0l-1806630912,1441220177l30474240,0l-1087635456,2127986869l-102760448,2127988959l-102760448,2127988959l2028994560,2127988958l0,16l131072,0l65536,0l1684930560,2127954025l0,0l56688640,0l327155712,1440880751l-477102080,1440880751l0,0l2162688,0l225443840,1440880752l482344960,2127989407l4194304,0l2097152,0l-119472128,1441220172l1634861056,6908020l6291456,0l2097152,0l-1827602432,1441220177l482344960,2127989407l0,0l2162688,0l327155712,1440880751l482344960,2127989407l10485760,0l2097152,0l1662058496,1441220174l1634861056,6908020l0,0l44105728,0l-527433728,1440880751l2024800256,1440880751l0,0l2162688,0l792723456,1440880751l482344960,2127989407l4194304,0l2097152,0l1696661504,1441220172l1953038336,1768712552l6291456,0l2097152,0l-1815019520,1441220177l482344960,2127989407l0,0l2162688,0l263192576,1440880752l482344960,2127989407l10485760,0l2097152,0l1712390144,1441220174l1953038336,1768712552l0,0l30474240,0l-1086062592,2127986869l-102760448,2127988959l-102760448,2127988959l2028994560,2127988958l1900544,0l5242880,33816576l65760,0l2097152,0l1668349952,1441220174l1752367104,1769105773l6291456,0l2097152,0l-1835991040,1441220177l482344960,2127989407l0,0l2162688,0l1621098496,1440880750l482344960,2127989407l10485760,0l2097152,0l-1926168576,1441220177l1752367104,1769105773l0,0l6356992,0l1010827264,1440880750l288358400,1440880752l0,0l2162688,0l1010827264,1440880750l482344960,2127989407l4194304,0l2097152,0l-1773076480,1441220177l1802371072,6909537l31457280,0l2097152,0l-1856962560,1441220177l482344960,2127989407l0,0l2162688,0l112197632,1440880752l482344960,2127989407l35651584,0l2097152,0l-5177344,1441220174l1802371072,6909537l0,0l6356992,0l-477102080,1440880751l-464519168,1440880751l0,0l2162688,0l124780544,1440880752l482344960,2127989407l4194304,0l2097152,0l-1844379648,1441220177l30474240,0l-1075838976,2127986869l-872415232,2127988958l-872415232,2127988958l2024800256,2127988958l0,4l0,65536l262144,0l482344960,2127989407l85983232,0l2097152,0l-2081357824,1441220177l1634729984,2113956204l0,0l56688640,0l1915748352,1440880749l162529280,1440880752l0,0l2162688,0l-341835776,1440880751l482344960,2127989407l4194304,0l2097152,0l1751187456,1441220174l1684930560,2113956200l6291456,0l2097152,0l-1865351168,1441220177l482344960,2127989407l0,0l2162688,0l-2055208960,1440880750l482344960,2127989407l10485760,0l2097152,0l-2131689472,1441220177l1684930560,2113956200l0,0l6356992,0l99614720,1440880752l327155712,1440880751l0,0l2162688,0l99614720,1440880752l482344960,2127989407l4194304,0l2097152,0l-1801388032,1441220174l1785593856,6906465l18874368,0l2097152,0l-1617887232,1441220177l482344960,2127989407l0,0l2162688,0l-341835776,1440880751l482344960,2127989407l23068672,0l30474240,0l-1075052544,2127986869l-872415232,2127988958l-872415232,2127988958l2024800256,2127988958l0,4l0,65536l262144,0l2162688,0l-155189248,1440880751l482344960,2127989407l4194304,0l2097152,0l-2079260672,1441220177l1768751104,2127954028l31457280,0l2097152,0l-1638858752,1441220177l482344960,2127989407l0,0l2162688,0l212860928,1440880752l482344960,2127989407l35651584,0l2097152,0l-179240960,1441220172l1768751104,2127954028l0,0l6356992,0l-1853882368,1440880749l200278016,1440880752l0,0l2162688,0l-243269632,1440880751l482344960,2127989407l4194304,0l2097152,0l-1961820160,1441220177l482344960,2127989407l44040192,0l2097152,0l-1659830272,1441220177l482344960,2127989407l0,0l2162688,0l1915748352,1440880749l482344960,2127989407l48234496,0l2097152,0l1704001536,1441220174l482344960,2127989407l0,0l6356992,0l250609664,1440880752l1837105152,1440880750l0,0l2162688,0l238026752,1440880752l30474240,0l-1074266112,2127986869l-771751936,2127988958l-771751936,2127988958l2025848832,2127988958l0,0l545325116,1050656l132096,0l0,0l0,0l54591488,0l-262144000,1440880751l482344960,2127989407l2097152,0l2097152,0l-1651441664,1441220177l0,0l0,0l50397184,0l2024800256,1440880751l-1150287872,1440880750l0,0l2162688,0l-1533018112,1440880747l482344960,2127989407l4194304,0l2097152,0l2133917696,1441220174l0,-2147483648l6307918,0l14745600,0l-124780544,1440880751l482344960,2127989407l457179136,1440880752l12648448,0l372244480,1440880750l-341835776,1440880751l10485760,0l10551296,0l-124780544,1440880751l482344960,2127989407l461373440,1440880752l8454144,0l2143289344,1440880749l188743680,1440880750l0,0l6356992,0l739246080,1440880748l482344960,2127989407l465567744,1440880752l4259840,0l-333447168,1440880751l578813952,1440880752l6291456,0l2162688,0l-333447168,1440880751l482344960,2127989407l20971520,0l30474240,0l-1071775744,2127986869l-771751936,2127988958l-771751936,2127988958l2025848832,2127988958l0,0l545325116,1050656l132096,0l2097152,0l-939458560,1441220175l0,0l0,0l14745600,0l553648128,1440880752l482344960,2127989407l478150656,1440880752l12648448,0l493879296,2127989407l578813952,1440880752l18874368,0l10551296,0l-341835776,1440880751l482344960,2127989407l482344960,1440880752l8454144,0l-2051014656,1440880750l1015021568,1440880750l23068672,0l6356992,0l-2051014656,1440880750l482344960,2127989407l486539264,1440880752l4259840,0l464519168,1440880752l188743680,1440880750l0,0l2162688,0l464519168,1440880752l482344960,2127989407l41943040,0l2097152,0l1014038528,1441220175l0,0l31457280,0l6356992,0l2024800256,1440880751l482344960,2127989407l494927872,1440880752l4259840,0l-92274688,1440880749l1621098496,1440880750l35651584,0l2162688,0l327155712,1440880751l482344960,2127989407l515899392,0l2097152,0l-1805582336,1441220174l30474240,0l-1069285376,2127986869l-771751936,2127988958l-771751936,2127988958l2025848832,2127988958l1310720,1l-1877999616,805306368l65536,0l69271552,0l1994391552,1440880751l482344960,2127989407l0,0l0,0l-127926272,1440880751l66125824,0l1994391552,1440880751l482344960,2127989407l2097152,0l3145728,0l-1723793408,1441220177l196608,2127953920l516947968,1440880752l0,0l0,0l60882944,0l1994391552,1440880751l482344960,2127989407l2097152,0l3145728,0l-1718550528,1441220177l196608,2127953920l522190848,1440880752l0,0l-1740570624,1441220177l55640064,0l1994391552,1440880751l482344960,2127989407l2097152,0l3145728,0l-1713307648,1441220177l196608,2127953920l527433728,1440880752l0,0l0,0l50397184,0l441450496,1440880750l-2055208960,1440880750l0,0l21037056,0l502267904,2127989407l502267904,2127989407l4194304,0l18939904,0l-1342177280,1440880748l482344960,2127989407l529530880,1440880752l16842752,0l372244480,1440880750l30474240,0l-1067319296,2127986869l-805306368,2127988958l-805306368,2127988958l2027945984,2127988958l3407872,1l-1877999616,805310464l65536,0l0,-2147483648l10502226,0l2162688,0l923795456,1440880750l482344960,2127989407l8388608,0l2097152,0l-1464729600,1441220174l0,-1073741824l4210770,0l2162688,0l-112197632,1440880751l482344960,2127989407l12582912,0l2097152,0l-1576927232,1441220175l0,0l6307923,0l2162688,0l372244480,1440880750l482344960,2127989407l23068672,0l2097152,0l-1478361088,1441220177l544407552,1684827970l25165824,0l2097152,0l42074112,1441220175l0,0l550502400,1440880752l23134208,0l332398592,1440880751l1325400064,1440880750l4194304,0l18939904,0l-2145386496,1440880750l482344960,2127989407l554696704,1440880752l16842752,0l905969664,1440880751l797966336,1440880751l18874368,0l2162688,0l-1319108608,1440880750l482344960,2127989407l4194304,0l2097152,0l-1418592256,1441220173l0,0l23085140,0l9502720,0l0,0l0,0l0,0l0,0l-1253048320,1440880750l2108686336,1440880752l-1236271104,1440880748l-360710144,1440880749l-1907359744,1440880748l-618659840,1440880751l-207618048,1440880174l-1053818880,1440880748l1266679808,1440880748l-939524096,1440880748l-1203765248,1440880750l0,0l-1162870784,1440880752l3211264,0l0,0l-82837504,1440880749l-448790528,1440880752l-392167424,1440880752l0,0l2162688,0l0,0l0,0l575668224,1440880752l10551296,0l-1907359744,1440880760l358612992,1440880193l-96993280,2127990494l524288,0l131072,327680l0,0l-96993280,2127990494l0,0l-408944640,1440880180l2032140288,1440880168l0,82575360l-2147483648,17565l1033,1440880640l0,0l16368,0l0,0l0,0l2096119792,1440880752l407764992,4599l2162688,0l-685768704,1440880752l0,0l0,0l10551296,0l0,1l0,0l0,0l0,1l0,0l0,0l0,0l0,0l0,0l0,0l0,0l0,0l0,0l0,0l16711680,-65536l65535,0l0,0l65536,0l0,0l74514432,0l-1236402176,2127986869l1483735040,2127988959l1482686464,2127988959l2056257536,2127988958l0,67108864l0,260046848l131072,0l-1230635008,2127986869l1483735040,2127988959l1483735040,2127988959l2056257536,2127988958l0,67108864l0,260046848l131072,0l-1224867840,2127986869l1483735040,2127988959l1483735040,2127988959l2056257536,2127988958l0,67108864l0,260046848l131072,0l-1219100672,2127986869l1483735040,2127988959l1483735040,2127988959l2056257536,2127988958l0,67108864l0,260046848l131072,0l-1213333504,2127986869l1483735040,2127988959l1483735040,2127988959l2056257536,2127988958l0,67108864l0,260046848l131072,0l-1207566336,2127986869l1483735040,2127988959l1483735040,2127988959l2056257536,2127988958l0,67108864l0,8388608l131072,0l-1203240960,2127986869l1483735040,2127988959l1483735040,2127988959l2056257536,2127988958l0,67108864l0,16777216l131072,0l-1198522368,2127986869l1483735040,2127988959l1483735040,2127988959l2056257536,2127988958l0,67108864l0,33554432l131072,0l-1193803776,2127986869l1483735040,2127988959l1483735040,2127988959l2056257536,2127988958l0,67108864l0,67108864l131072,0l-1189085184,2127986869l1483735040,2127988959l1483735040,2127988959l2056257536,2127988958l0,67108864l0,134217728l131072,0l-729808896,1440880751l482344960,2127989407l2097152,0l3145728,0l-1562247168,1441220177l196608,2127953920l644874240,1440880752l0,0l372244480,1440880750l38862848,0l-729808896,1440880751l482344960,2127989407l2097152,0l3145728,0l-1590558720,1441220177l196608,2127953920l650117120,1440880752l0,-2147483648l16466,0l33619968,0l-729808896,1440880751l482344960,2127989407l2097152,0l3145728,0l-1585315840,1441220177l196608,2127953920l655360000,1440880752l0,0l557842432,1440880752l28377088,0l-729808896,1440880751l482344960,2127989407l2097152,0l3145728,0l-1580072960,1441220177l196608,2127953920l660602880,1440880752l0,2127953920l25165824,0l23134208,0l-729808896,1440880751l482344960,2127989407l2097152,0l3145728,0l-1608384512,1441220177l196608,2127953920l665845760,1440880752l0,0l502267904,2127989407l17891328,0l-729808896,1440880751l482344960,2127989407l2097152,0l3145728,0l-1603141632,1441220177l196608,2127953920l671088640,1440880752l0,1440874496l4194304,0l12648448,0l-729808896,1440880751l482344960,2127989407l2097152,0l3145728,0l-1597898752,1441220177l196608,2127953920l676331520,1440880752l0,0l-218103808,1440880751l7405568,0l-729808896,1440880751l6356992,0l65536,2097152l6684672,7077993l3801189,3080239l7602223,7340141l7274543,7602293l7077935,3539061l3735601,3407921l3539049,6619246l3014777,7143540l112,0l7143424,112l4259840,0l65536,0l0,0l822870016,2127987139l3538944,65536l0,0l0,0l0,0l30474240,0l-1063518208,2127986869l-872415232,2127988958l-872415232,2127988958l2024800256,2127988958l0,8l0,0l262656,0l382795776,1l2007105536,1441220174l0,0l0,0l380698624,1l0,0l0,0l0,0l0,0l0,0l0,0l0,0l0,0l0,0l0,0l0,0l0,0l0,0l0,0l0,0l0,0l0,0l0,0l0,0l0,0l0,0l0,0l0,0l0,0l0,0l0,0l0,0l0,0l0,0l0,0l0,0l0,0l0,0l0,0l0,0l0,0l0,0l0,0l0,0l0,0l0,0l0,0l0,0l0,0l0,0l30474240,0l-1062731776,2127986869l-771751936,2127988958l-771751936,2127988958l2025848832,2127988958l0,402653184l327680,0l146334,0l0,0l0,0l0,0l0,0l0,0l0,0l0,0l0,0l0,0l0,0l0,0l0,0l0,0l0,0l0,0l0,0l0,0l0,0l0,0l0,0l0,0l0,0l0,0l0,0l0,0l0,0l0,0l0,0l0,0l0,0l0,0l0,0l0,0l0,0l0,0l0,0l0,0l0,0l0,0l0,0l0,0l0,0l0,0l0,0l0,0l0,0l0,0l0,0l0,0l0,0l30474240,0l-1058930688,2127986869l-771751936,2127988958l-771751936,2127988958l2025848832,2127988958l-2146435072,2428932l989872384,738426880l3342338,0l0,0l0,0l0,0l0,0l0,0l0,0l0,0l0,0l0,0l0,0l0,0l0,0l0,0l0,0l0,0l0,0l0,0l0,0l0,0l0,0l0,0l0,0l0,0l0,0l0,0l0,0l0,0l0,0l0,0l0,0l0,0l0,0l0,0l0,0l0,0l0,0l0,0l0,0l0,0l0,0l0,0l0,0l0,0l0,0l0,0l0,0l0,0l0,0l0,0l0,0l30474240,0l-1054867456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3818880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2770304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1721728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0673152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49624576,2127986869l-771751936,2127988958l-771751936,2127988958l2025848832,2127988958l0,67108864l0,260046848l131072,0l0,0l0,0l0,0l0,0l0,0l0,0l0,0l0,0l0,0l0,0l0,0l0,0l0,0l0,0l0,0l0,0l0,0l0,0l0,0l0,0l0,0l0,0l0,0l0,0l0,0l0,0l0,0l0,0l0,0l0,0l0,0l0,0l0,0l0,0l0,0l0,0l0,0l0,0l0,0l0,0l0,0l0,0l0,0l0,0l0,0l0,0l0,0l0,0l0,0l0,0l30474240,0l-1047920640,2127986869l-771751936,2127988958l-771751936,2127988958l2025848832,2127988958l20971520,2097152l131072,524544l33619968,0l0,0l0,0l0,0l0,0l0,0l0,0l0,0l0,0l0,0l0,0l0,0l0,0l0,0l0,0l0,0l0,0l0,0l0,0l0,0l0,0l0,0l0,0l0,0l0,0l0,0l0,0l0,0l0,0l0,0l0,0l0,0l0,0l0,0l0,0l0,0l0,0l0,0l0,0l0,0l0,0l0,0l0,0l0,0l0,0l0,0l0,0l0,0l0,0l0,0l0,0l48300032,0l0,128l0,0l279104,0l524288,65536l1040187392,1440880752l-65536,65535l0,912l268501184,-536870910l134528447,0l524288,65536l1070596096,1440880752l-65536,65535l0,1048576l25165824,0l524288,0l524288,65536l1101004800,1440880752l-65536,65535l0,2097152l0,252l524288,0l524288,65536l1131413504,1440880752l-65536,65535l-2147483648,-134217728l-404811253,2082471423l137560063,0l524288,131072l1161822208,1440880752l-65536,65535l0,134l0,4215806l279104,0l524288,65536l1192230912,1440880752l-65536,65535l0,131206l0,4217854l803392,0l524288,65536l1222639616,1440880752l-65536,65535l0,2l0,8192l262144,0l524288,65536l1253048320,1440880752l-65536,65535l0,918l268503232,-536804350l168082879,0l524288,65536l1283457024,1440880752l-65536,65535l0,131990l268503232,-536799246l168607167,0l524288,65536l1313865728,1440880752l-65536,65535l0,1048576l92274688,0l524288,0l524288,65536l1344274432,1440880752l-65536,65535l0,3145728l41484288,252l524288,0l524288,65536l1374683136,1440880752l-65536,65535l-2143158272,-134217728l-402714101,-60817409l204931071,0l524288,393216l1405091840,1440880752l-65536,65535l-12713984,-2139095025l1467875331,-956432395l35897341,0l524288,65536l1435500544,1440880752l-65536,65535l0,0l96,33021820l33554432,0l524288,65536l1465909248,1440880752l-65536,65535l0,0l30474240,0l645791744,2127986869l1405091840,2127988959l1405091840,2127988959l2019557376,2127988958l0,128l0,0l279104,0l0,0l0,0l0,0l0,0l0,0l0,0l0,0l0,0l0,0l0,0l0,0l0,0l0,0l0,0l0,0l0,0l0,0l0,0l0,0l0,0l0,0l0,0l0,0l0,0l0,0l0,0l0,0l0,0l0,0l0,0l0,0l0,0l0,0l0,0l0,0l0,0l0,0l0,0l0,0l0,0l0,0l0,0l0,0l0,0l0,0l0,0l0,0l0,0l0,0l0,0l30474240,0l651689984,2127986869l1405091840,2127988959l1405091840,2127988959l2019557376,2127988958l0,912l268501184,-536870910l134528447,0l0,0l0,0l0,0l0,0l0,0l0,0l0,0l0,0l0,0l0,0l0,0l0,0l0,0l0,0l0,0l0,0l0,0l0,0l0,0l0,0l0,0l0,0l0,0l0,0l0,0l0,0l0,0l0,0l0,0l0,0l0,0l0,0l0,0l0,0l0,0l0,0l0,0l0,0l0,0l0,0l0,0l0,0l0,0l0,0l0,0l0,0l0,0l0,0l0,0l0,0l30474240,0l682098688,2127986869l1405091840,2127988959l1405091840,2127988959l2019557376,2127988958l0,1048576l25165824,0l524288,0l0,0l0,0l0,0l0,0l0,0l0,0l0,0l0,0l0,0l0,0l0,0l0,0l0,0l0,0l0,0l0,0l0,0l0,0l0,0l0,0l0,0l0,0l0,0l0,0l0,0l0,0l0,0l0,0l0,0l0,0l0,0l0,0l0,0l0,0l0,0l0,0l0,0l0,0l0,0l0,0l0,0l0,0l0,0l0,0l0,0l0,0l0,0l0,0l0,0l0,0l30474240,0l685899776,2127986869l1405091840,2127988959l1405091840,2127988959l2019557376,2127988958l0,2097152l0,252l524288,0l0,0l0,0l0,0l0,0l0,0l0,0l0,0l0,0l0,0l0,0l0,0l0,0l0,0l0,0l0,0l0,0l0,0l0,0l0,0l0,0l0,0l0,0l0,0l0,0l0,0l0,0l0,0l0,0l0,0l0,0l0,0l0,0l0,0l0,0l0,0l0,0l0,0l0,0l0,0l0,0l0,0l0,0l0,0l0,0l0,0l0,0l0,0l0,0l0,0l0,0l30474240,0l695730176,2127986869l1405091840,2127988959l1405091840,2127988959l2019557376,2127988958l0,-268435456l-406323199,1008729331l182016,0l746192896,2127986869l1405091840,2127988959l1405091840,2127988959l2019557376,2127988958l-2147483648,-671088640l-1072229877,1073742335l137560063,0l0,0l0,0l0,0l0,0l0,0l0,0l0,0l0,0l0,0l0,0l0,0l0,0l0,0l0,0l0,0l0,0l0,0l0,0l0,0l0,0l0,0l0,0l0,0l0,0l0,0l0,0l0,0l0,0l0,0l0,0l0,0l0,0l0,0l0,0l0,0l0,0l0,0l0,0l0,0l0,0l0,0l0,0l0,0l30474240,0l825491456,2127986869l1366294528,2127988959l1366294528,2127988959l2018508800,2127988958l0,134l0,4215806l279104,0l0,0l0,0l0,0l0,0l0,0l0,0l0,0l0,0l0,0l0,0l0,0l0,0l0,0l0,0l0,0l0,0l0,0l0,0l0,0l0,0l0,0l0,0l0,0l0,0l0,0l0,0l0,0l0,0l0,0l0,0l0,0l0,0l0,0l0,0l0,0l0,0l0,0l0,0l0,0l0,0l0,0l0,0l0,0l0,0l0,0l0,0l0,0l0,0l0,0l0,0l30474240,0l850001920,2127986869l1322254336,2127988959l1322254336,2127988959l2017460224,2127988958l0,131206l0,4217854l803392,0l0,0l0,0l0,0l0,0l0,0l0,0l0,0l0,0l0,0l0,0l0,0l0,0l0,0l0,0l0,0l0,0l0,0l0,0l0,0l0,0l0,0l0,0l0,0l0,0l0,0l0,0l0,0l0,0l0,0l0,0l0,0l0,0l0,0l0,0l0,0l0,0l0,0l0,0l0,0l0,0l0,0l0,0l0,0l0,0l0,0l0,0l0,0l0,0l0,0l0,0l30474240,0l1200095232,2127986869l1322254336,2127988959l1322254336,2127988959l2017460224,2127988958l0,2l0,8192l262144,0l0,0l0,0l0,0l0,0l0,0l0,0l0,0l0,0l0,0l0,0l0,0l0,0l0,0l0,0l0,0l0,0l0,0l0,0l0,0l0,0l0,0l0,0l0,0l0,0l0,0l0,0l0,0l0,0l0,0l0,0l0,0l0,0l0,0l0,0l0,0l0,0l0,0l0,0l0,0l0,0l0,0l0,0l0,0l0,0l0,0l0,0l0,0l0,0l0,0l0,0l30474240,0l1217396736,2127986869l1366294528,2127988959l1366294528,2127988959l2018508800,2127988958l0,918l268503232,-536804350l168082879,0l0,0l0,0l0,0l0,0l0,0l0,0l0,0l0,0l0,0l0,0l0,0l0,0l0,0l0,0l0,0l0,0l0,0l0,0l0,0l0,0l0,0l0,0l0,0l0,0l0,0l0,0l0,0l0,0l0,0l0,0l0,0l0,0l0,0l0,0l0,0l0,0l0,0l0,0l0,0l0,0l0,0l0,0l0,0l0,0l0,0l0,0l0,0l0,0l0,0l0,0l30474240,0l1248067584,2127986869l1322254336,2127988959l1322254336,2127988959l2017460224,2127988958l0,131990l268503232,-536799246l168607167,0l0,0l0,0l0,0l0,0l0,0l0,0l0,0l0,0l0,0l0,0l0,0l0,0l0,0l0,0l0,0l0,0l0,0l0,0l0,0l0,0l0,0l0,0l0,0l0,0l0,0l0,0l0,0l0,0l0,0l0,0l0,0l0,0l0,0l0,0l0,0l0,0l0,0l0,0l0,0l0,0l0,0l0,0l0,0l0,0l0,0l0,0l0,0l0,0l0,0l0,0l30474240,0l1596981248,2127986869l1322254336,2127988959l1322254336,2127988959l2017460224,2127988958l0,1048576l92274688,0l524288,0l0,0l0,0l0,0l0,0l0,0l0,0l0,0l0,0l0,0l0,0l0,0l0,0l0,0l0,0l0,0l0,0l0,0l0,0l0,0l0,0l0,0l0,0l0,0l0,0l0,0l0,0l0,0l0,0l0,0l0,0l0,0l0,0l0,0l0,0l0,0l0,0l0,0l0,0l0,0l0,0l0,0l0,0l0,0l0,0l0,0l0,0l0,0l0,0l0,0l0,0l30474240,0l1617690624,2127986869l1322254336,2127988959l1322254336,2127988959l2017460224,2127988958l0,3145728l41484288,252l524288,0l0,0l0,0l0,0l0,0l0,0l0,0l0,0l0,0l0,0l0,0l0,0l0,0l0,0l0,0l0,0l0,0l0,0l0,0l0,0l0,0l0,0l0,0l0,0l0,0l0,0l0,0l0,0l0,0l0,0l0,0l0,0l0,0l0,0l0,0l0,0l0,0l0,0l0,0l0,0l0,0l0,0l0,0l0,0l0,0l0,0l0,0l0,0l0,0l0,0l0,0l30474240,0l1645608960,2127986869l1322254336,2127988959l1322254336,2127988959l2017460224,2127988958l4194304,0l0,5242880l67108864,0l1744568320,2127986869l1322254336,2127988959l1322254336,2127988959l2017460224,2127988958l0,134217728l0,0l131078,0l1752956928,2127986869l1322254336,2127988959l1322254336,2127988959l2017460224,2127988958l0,536870912l0,256l131072,0l1788739584,2127986869l1322254336,2127988959l1322254336,2127988959l2017460224,2127988958l0,-268435456l-406323199,1008729331l182016,0l2072772608,2127986869l1322254336,2127988959l1322254336,2127988959l2017460224,2127988958l-2147352576,-671088640l-1069608437,-1073733633l137822207,0l-1800667136,2127986869l1322254336,2127988959l1322254336,2127988959l2017460224,2127988958l0,536870912l0,512l131072,0l0,0l0,0l0,0l0,0l0,0l0,0l0,0l0,0l0,0l0,0l0,0l0,0l0,0l0,0l0,0l30474240,0l-1779302400,2127986869l1282408448,2127988959l1282408448,2127988959l2015363072,2127988958l-12713984,-2139095025l1467875331,-956432395l35897341,0l0,0l0,0l0,0l0,0l0,0l0,0l0,0l0,0l0,0l0,0l0,0l0,0l0,0l0,0l0,0l0,0l0,0l0,0l0,0l0,0l0,0l0,0l0,0l0,0l0,0l0,0l0,0l0,0l0,0l0,0l0,0l0,0l0,0l0,0l0,0l0,0l0,0l0,0l0,0l0,0l0,0l0,0l0,0l0,0l0,0l0,0l0,0l0,0l0,0l0,0l30474240,0l-1421213696,2127986869l1282408448,2127988959l1282408448,2127988959l2015363072,2127988958l0,0l96,33021820l33554432,0l0,0l0,0l0,0l0,0l0,0l0,0l0,0l0,0l0,0l0,0l0,0l0,0l0,0l0,0l0,0l0,0l0,0l0,0l0,0l0,0l0,0l0,0l0,0l0,0l0,0l0,0l0,0l0,0l0,0l0,0l0,0l0,0l0,0l0,0l0,0l0,0l0,0l0,0l0,0l0,0l0,0l0,0l0,0l0,0l0,0l0,0l0,0l0,0l0,0l0,0l19988480,0l1919811584,-38043l-65536,65536l0,2031616l0,32768l491520,1634402304l-35726,-65536l65536,0l2031616,0l32768,491520l-618659840,1440880751l-207618048,1440880174l-1053818880,1440880748l1266679808,1440880748l-939524096,1440880748l-1203765248,1440880750l1865416704,1440880750l-546308096,1440880748l1048576000,1440880749l-1853882368,1440880749l1401946112,1440880689l-423624704,1440880180l1506803712,1440880749l-1256194048,1440880752l-602931200,1440880748l269484032,1440880175l-3145728,1440880174l-1993342976,1440880186l-2119172096,1440880175l1488977920,1440880749l1449132032,1440880750l1842348032,1440880750l1626341376,1440880750l-105906176,1440880751l1334837248,1440880750l1069547520,1440880749l0,0l65536,65536l19988480,0l1884291072,2127990418l196608,0l1536163840,1440880752l0,0l112459776,0l0,1426128896l1522532352,1440880752l65536,0l0,0l0,0l0,1440890752l0,0l0,0l482344960,1440880173l358612992,1440880193l-96993280,2127990494l524288,0l131072,327680l0,0l-96993280,2127990494l0,1440874496l-408944640,1440880180l2032140288,1440880168l0,82575360l-2147483648,17565l1033,1440880128l0,0l16368,0l0,0l0,0l-1213186064,1440880752l0,0l1109409776,1440880128l16777216,1440880749l-503316480,1440880749l-196083712,1440880751l0,0l25231360,0l489684992,2127990414l65536,0l1932525568,1440880094l599785472,1440880094l524288,327680l131072,327680l0,0l-96993280,2127990494l1214119936,1440874496l82575360,0l82575360,0l0,1440880749l88276992,0l24182784,0l29884416,0l0,0l0,1440874496l0,0l0,0l1912668160,1440880235l-196608,-1l6094847,0l9109504,0l12124160,0l6094848,0l3866624,0l6356992,0l14090240,0l12124160,0l12124160,0l7471104,0l-77070336,-1l15007743,0l-80805888,-1l4849663,0l-80478208,-1l-70844417,-1l15007743,0l-73334784,-1l6094847,0l-22478848,-1l12189695,0l-25493504,-1l3932159,0l-25231360,-1l-17432577,-1l65535,0l30474240,0l-1498808320,2127986994l-805306368,2127988958l-805306368,2127988958l2027945984,2127988958l-213975040,229391l-65504,1947312127l3407807,0l-2119172096,1440880175l1488977920,1440880749l1266679808,1440880748l-546308096,1440880748l1048576000,1440880749l-1853882368,1440880749l-1336934400,1440880748l-1334837248,1440880748l1574961152,1440880181l1577058304,1440880181l-621805568,1440880180l-619708416,1440880180l1917845504,1440880235l1919942656,1440880235l1082130432,1440880178l1084227584,1440880178l1127219200,1440880234l1129316352,1440880234l-1930428416,1440880180l-1928331264,1440880180l1600126976,1440880181l1602224128,1440880181l1011875840,1440880750l1013972992,1440880750l1016070144,1440880750l1018167296,1440880750l-500170752,1440880749l-498073600,1440880749l-495976448,1440880749l-493879296,1440880749l1916796928,1440880749l1918894080,1440880749l1920991232,1440880749l1923088384,1440880749l-1242562560,1440880748l-1240465408,1440880748l-1238368256,1440880748l-1236271104,1440880748l-1318060032,1440880750l-1315962880,1440880750l-1313865728,1440880750l-1311768576,1440880750l529530880,1440880750l531628032,1440880750l533725184,1440880750l535822336,1440880750l442499072,1440880750l444596224,1440880750l0,0l0,0l30474240,0l-1574174720,2127986994l-771751936,2127988958l-771751936,2127988958l2025848832,2127988958l-65536,-867182593l-50684,-1l4194303,0l-2119172096,1440880175l1488977920,1440880749l1266679808,1440880748l-546308096,1440880748l1048576000,1440880749l-1853882368,1440880749l-1336934400,1440880748l-1334837248,1440880748l1574961152,1440880181l1577058304,1440880181l-621805568,1440880180l-619708416,1440880180l1917845504,1440880235l1919942656,1440880235l1082130432,1440880178l1084227584,1440880178l1127219200,1440880234l1129316352,1440880234l-1930428416,1440880180l-1928331264,1440880180l1600126976,1440880181l1602224128,1440880181l1011875840,1440880750l1013972992,1440880750l1016070144,1440880750l1018167296,1440880750l-500170752,1440880749l-498073600,1440880749l-495976448,1440880749l-493879296,1440880749l1916796928,1440880749l1918894080,1440880749l1920991232,1440880749l1923088384,1440880749l-1242562560,1440880748l-1240465408,1440880748l-1238368256,1440880748l-1236271104,1440880748l-1318060032,1440880750l-1315962880,1440880750l-1313865728,1440880750l-1311768576,1440880750l529530880,1440880750l531628032,1440880750l533725184,1440880750l535822336,1440880750l442499072,1440880750l444596224,1440880750l446693376,1440880750l0,0l36765696,0l-761266176,1440880757l0,0l0,0l82575360,1260l-1546190848,80l-1546190848,80l1354760192,1l-1551892480,-1l-1392443393,1l2105540608,1l-276824064,1440880757l1628438528,1440880752l82575360,1260l-1546190848,80l-1546190848,80l1354760192,1l-1551892480,-1l-1392443393,1l2105540608,1l0,1l0,1l82575360,0l0,0l-1546190848,80l0,0l0,0l0,0l0,0l65536,0l0,0l-65536,65535l989855744,1l0,0l0,0l0,0l0,0l0,0l0,0l0,0l0,0l0,0l0,0l0,0l0,0l0,0l0,0l0,0l0,0l0,0l0,0l0,0l0,0l0,0l0,0l0,0l0,0l0,0l0,0l0,0l0,0l0,0l0,0l0,0l0,0l0,0l0,0l0,0l0,0l-65536,-1l36831231,0l-1422917632,1440880749l0,0l0,0l82575360,1260l-1546190848,80l-1546190848,80l1354760192,1l-1551892480,-1l-1392443393,1l2122317824,3l-1859125248,1440880749l1665138688,1440880752l82575360,1260l-1546190848,80l-1546190848,80l1354760192,1l-1551892480,-1l-1392443393,1l2122317824,3l0,1l0,1l82575360,0l0,0l-1546190848,80l0,0l0,0l0,0l0,0l65536,0l0,0l-65536,65535l989855744,1l0,0l0,0l0,0l0,0l0,0l0,0l0,0l0,0l0,0l0,0l0,0l0,0l0,0l0,0l0,0l0,0l0,0l0,0l0,0l0,0l0,0l0,0l0,0l0,0l0,0l0,0l0,0l0,0l0,0l0,0l0,0l0,0l0,0l0,0l0,0l0,0l-65536,-1l41025535,0l895483904,2127985648l0,0l20447232,0l0,0l0,1440874496l15597568,0l0,0l-2147352576,0l0,0l0,0l0,0l20447232,0l18743296,0l-1073545216,1440940030l-96993280,2127990494l136577024,0l146538496,0l544342016,0l20447232,0l0,0l140443648,0l0,0l-1961885696,1440880757l-1961361408,1440880757l-1961361408,1440880757l0,0l0,0l0,0l872415232,1440880758l524288,0l2108686336,1440880745l2108686336,1440880745l2142240768,1440880745l873988096,1440880758l2108686336,1440880745l2108686336,1440880745l2142240768,1440880745l873988096,1440880758l1718616064,1440880752l65536,0l0,0l0,0l0,1440890752l0,0l0,0l639631360,1440880758l524288,0l-1378877440,1440880757l-1378877440,1440880757l-1345323008,1440880757l641204224,1440880758l-1378877440,1440880757l-1378877440,1440880757l-1345323008,1440880757l641204224,1440880758l1070596096,1440880758l524288,0l910163968,1440880758l910163968,1440880758l943718400,1440880758l1072168960,1440880758l910163968,1440880758l910163968,1440880758l943718400,1440880758l1072168960,1440880758l0,0l0,0l0,0l0,0l0,0l0,0l0,0l0,0l0,0l-65536,1426096127l0,0l4194304,0l136380416,0l-65536,-867182593l-50684,-1l4194303,0l524288,65536l1591738368,1440880752l-65536,65535l-213975040,229391l-65504,1947312127l3407807,0l524288,65536l1561329664,1440880752l-65536,65535l131072,0l0,8l65536,0l524288,65536l-1200619520,1440880752l-65536,65535l-1867186176,54673l985989124,1318064128l1507347,0l524288,131072l1880096768,1440880752l-65536,65535l-1867186176,54673l985989124,1318064128l1507347,0l524288,65536l1910505472,1440880752l-65536,65535l-1867186176,54673l985989124,1318064128l1507347,0l524288,65536l1940914176,1440880752l-65536,65535l1262354432,0l290455552,286326532l1376518,0l524288,65536l1971322880,1440880752l-65536,65535l0,896l2097152,2l73728,0l524288,65536l2001731584,1440880752l-65536,65535l-1342177280,8l12582912,3072l65563,0l524288,65536l2032140288,1440880752l-65536,65535l0,6l32,98316l196608,0l524288,65536l2062548992,1440880752l-65536,65535l0,6l32,98316l196608,0l524288,65536l2117074944,1440880752l-65536,65535l-2147483648,1l12582912,0l77824,0l524288,65536l-2147483648,1440880752l-65536,65535l269746176,0l-2147418112,-2147483648l1114112,0l524288,196608l-2117074944,1440880752l-65536,65535l1048576,0l-2147483648,0l65536,0l524288,65536l-2086666240,1440880752l-65536,65535l262144,0l0,-2147483648l65536,0l524288,65536l-2056257536,1440880752l-65536,65535l268435456,0l65536,0l1048576,0l524288,65536l-2025848832,1440880752l-65536,65535l0,672l0,32776l81928,0l524288,65536l-1995440128,1440880752l-65536,65535l0,672l0,32776l81928,0l524288,65536l-1965031424,1440880752l-65536,65535l0,4096l67108864,0l65536,0l524288,65536l-1934622720,1440880752l-65536,65535l0,4096l67108864,0l65536,0l524288,65536l-1904214016,1440880752l-65536,65535l3604480,0l-671088640,73723l65536,0l524288,65536l-1816133632,1440880752l-65536,65535l2555904,0l1476395008,73722l65536,0l524288,65536l-1785724928,1440880752l-65536,65535l131072,0l0,8184l65536,0l524288,65536l-1755316224,1440880752l-65536,65535l131072,0l0,8184l65536,0l524288,65536l-1724907520,1440880752l-65536,65535l131072,0l0,4l65536,0l524288,65536l-1694498816,1440880752l-65536,65535l131072,0l0,8184l65536,0l524288,65536l-1664090112,1440880752l-65536,65535l0,786432l0,-67108864l2097167,0l524288,131072l-1633681408,1440880752l-65536,65535l0,786432l0,-67108864l2097167,0l524288,65536l-1603272704,1440880752l-65536,65535l0,786432l0,-67108864l2097167,0l524288,65536l-1572864000,1440880752l-65536,65535l3932160,0l1048576,1048580l65540,0l524288,131072l-1542455296,1440880752l-65536,65535l3932160,0l1048576,1048580l65540,0l524288,65536l-1512046592,1440880752l-65536,65535l0,65536l134086656,0l2097152,0l524288,65536l-1481637888,1440880752l-65536,65535l131072,98304l65536,8184l3276672,0l524288,65536l-1451229184,1440880752l-65536,65535l0,196608l-131072,31l2097152,0l524288,65536l-1420820480,1440880752l-65536,65535l131072,196608l-134217728,8191l2162688,0l524288,65536l-1390411776,1440880752l-65536,65535l-134414336,163871l-55264,-1l2883583,0l524288,65536l-1360003072,1440880752l-65536,65535l-33751040,229407l-317408,-1l2359295,0l524288,65536l-1329594368,1440880752l-65536,65535l131072,98304l134152192,8184l3276672,0l524288,65536l-1299185664,1440880752l-65536,65535l1048576,0l33554432,0l65536,0l524288,65536l-1111490560,1440880752l-65536,65535l0,1073741824l0,-2147483648l2097152,0l524288,65536l-1081081856,1440880752l-65536,65535l131072,0l0,8l65536,0l524288,65536l-1050673152,1440880752l-65536,65535l0,16l131072,0l65536,0l524288,65536l-1020264448,1440880752l-65536,65535l-888864768,-1941957405l-956157436,2147435099l2047999,0l524288,65536l-989855744,1440880752l-65536,65535l0,0l5308416,0l-1814036480,2127985644l99090432,0l18743296,0l-660602880,1440880752l786432,1441202176l14745600,0l0,0l-2147483648,0l5242880,0l2162688,0l-1140850688,1440880752l590348288,1440880752l0,0l30474240,0l-1434845184,2127986994l-965738496,2127988958l-965738496,2127988958l2023751680,2127988958l-1867186176,54673l985989124,1318064128l1507347,0l-1433665536,2127986994l-965738496,2127988958l-965738496,2127988958l2023751680,2127988958l-1867186176,54673l985989124,1318064128l1507347,0l0,0l44105728,0l1038090240,1440880750l482344960,2127989407l131072,1441202176l1951399936,1440880752l262144,1441202176l1957691392,1440880752l393216,1441202176l1963982848,1440880752l458752,1441202176l-1053818880,1440880748l524288,1441202176l1832910848,1440880752l589824,1441202176l-207618048,1440880174l655360,1441202176l1941962752,1440880752l786432,1441202176l1938817024,1440880752l851968,1441202176l-618659840,1440880751l983040,1441202176l-1907359744,1440880748l1048576,1441202176l-360710144,1440880749l1114112,1441202176l1101004800,1440880749l1179648,1441202176l1655701504,1440880750l1245184,1441202176l-897581056,1440880748l1310720,1441202176l1882193920,1440880752l1638400,1441202176l1423966208,1440880186l1703936,1441202176l1935671296,1440880752l1835008,1441202176l1932525568,1440880752l2228224,1441202176l-355467264,1440880749l2293760,1441202176l30474240,0l-1420689408,2127986994l-771751936,2127988958l-771751936,2127988958l2025848832,2127988958l-1867186176,54673l985989124,1318064128l1507347,0l1948254208,1440880752l2883584,1441202176l-1250951168,1440880750l3145728,0l1926234112,1440880752l3276800,0l1929379840,1440880752l3407872,0l1970274304,1440880752l0,0l0,0l0,0l0,0l0,0l0,0l34603008,0l3145728,0l-145293312,1441220177l262144,0l0,0l65536,0l0,0l6356992,0l1969225728,1440880752l-1251999744,1440880750l0,0l65536,0l0,0l3211264,0l1969225728,1440880752l482344960,2127989407l0,0l65536,0l47185920,0l3145728,0l-195624960,1441220177l131072,0l0,0l81904,0l50331648,0l3145728,0l-740884480,1441220635l131072,0l0,-1073741824l82002,0l58720256,0l3145728,0l-189333504,1441220177l131072,0l0,0l30490665,0l-1420689408,2127986994l-771751936,2127988958l-771751936,2127988958l2025848832,2127988958l-1867186176,54673l985989124,1318064128l1507347,0l6356992,0l1038090240,1440880750l-356515840,1440880749l-65536,32767l65536,0l0,0l3211264,0l-1251999744,1440880750l1038090240,1440880750l-1255145472,1440880752l65536,0l71303168,0l3145728,0l-864616448,1441220173l196608,0l-1257242624,1440880752l65536,0l0,0l18939904,0l-1054867456,1440880748l482344960,2127989407l-1253048320,1440880752l0,0l0,0l15794176,0l-1054867456,1440880748l482344960,2127989407l-1871708160,1440880752l65536,0l0,0l12648448,0l-1054867456,1440880748l482344960,2127989407l-1873805312,1440880752l0,0l0,0l9502720,0l-1054867456,1440880748l482344960,2127989407l-1869611008,1440880752l65536,0l0,0l6356992,0l-1054867456,1440880748l482344960,2127989407l-1111490560,1440880752l0,0l0,0l3211264,0l1251999744,1440880749l30474240,0l-1414266880,2127986994l-102760448,2127988959l-102760448,2127988959l2028994560,2127988958l1262354432,0l290455552,286326532l1376518,0l0,0l0,0l119603200,0l1423966208,1440880750l482344960,2127989407l0,0l0,0l0,0l116457472,0l1423966208,1440880750l482344960,2127989407l0,0l0,0l0,0l113311744,0l1423966208,1440880750l482344960,2127989407l0,0l0,0l0,0l110166016,0l1423966208,1440880750l482344960,2127989407l0,0l0,0l0,0l107020288,0l1423966208,1440880750l482344960,2127989407l0,0l0,0l0,0l103874560,0l1423966208,1440880750l482344960,2127989407l0,0l0,0l0,0l100728832,0l1423966208,1440880750l482344960,2127989407l0,0l0,0l0,0l97583104,0l1423966208,1440880750l482344960,2127989407l0,0l0,0l0,0l30474240,0l-1303904256,2127986994l-102760448,2127988959l-102760448,2127988959l2028994560,2127988958l0,896l2097152,2l73728,0l482344960,2127989407l0,0l0,0l0,0l88145920,0l1423966208,1440880750l482344960,2127989407l0,0l0,0l0,0l85000192,0l1423966208,1440880750l482344960,2127989407l0,0l0,0l0,0l81854464,0l1423966208,1440880750l482344960,2127989407l0,0l0,0l0,0l78708736,0l1423966208,1440880750l482344960,2127989407l0,0l0,0l0,0l75563008,0l1423966208,1440880750l482344960,2127989407l0,0l0,0l0,0l72417280,0l1423966208,1440880750l482344960,2127989407l0,0l0,0l196608,1441202176l1979711488,1440880752l262144,1441202176l1982857216,1440880752l327680,1441202176l1986002944,1440880752l393216,1441202176l1989148672,1440880752l458752,1441202176l1992294400,1440880752l524288,1441202176l30474240,0l-1276379136,2127986994l-771751936,2127988958l-771751936,2127988958l2025848832,2127988958l-1342177280,8l12582912,3072l65563,0l2008023040,1440880752l1572864,1441202176l2011168768,1440880752l1638400,1441202176l2014314496,1440880752l2162688,1441202176l2017460224,1440880752l2228224,0l2020605952,1440880752l2293760,0l2058354688,1440880752l2359296,0l2061500416,1440880752l2424832,0l2064646144,1440880752l2621440,0l2067791872,1440880752l3014656,0l2070937600,1440880752l3080192,0l2074083328,1440880752l3145728,0l2077229056,1440880752l3276800,0l2080374784,1440880752l3342336,0l2083520512,1440880752l3407872,0l2086666240,1440880752l0,0l0,0l0,0l0,0l0,0l0,0l0,0l0,0l0,0l0,0l0,0l0,0l34603008,0l3145728,0l-10027008,1441220177l65536,0l17170432,2l0,0l0,0l34668544,0l1423966208,1440880750l30474240,0l-1273102336,2127986994l-771751936,2127988958l-771751936,2127988958l2025848832,2127988958l0,6l32,98316l196608,0l65536,0l0,0l28377088,0l1423966208,1440880750l482344960,2127989407l0,0l65536,0l0,0l25231360,0l1423966208,1440880750l482344960,2127989407l2117074944,1440880752l65536,0l0,0l22085632,0l1423966208,1440880750l482344960,2127989407l0,0l65536,0l0,0l18939904,0l1423966208,1440880750l482344960,2127989407l0,0l65536,0l0,0l15794176,0l1423966208,1440880750l482344960,2127989407l0,0l65536,0l0,0l12648448,0l1423966208,1440880750l482344960,2127989407l65536,0l65536,0l0,0l9502720,0l1423966208,1440880750l482344960,2127989407l0,0l65536,0l0,0l6356992,0l1081081856,1440880178l1251999744,1440880749l-1117782016,1440880752l0,0l0,0l3211264,0l131072,786432l5242880,6881394l7602286,7471216l7733349,6619241l119,0l10551296,0l-1417674752,1440880764l1902116864,1440880765l358612992,1440880193l-96993280,2127990494l524288,0l131072,327680l0,0l-96993280,2127990494l0,1440874496l-408944640,1440880180l2032140288,1440880168l0,82575360l-2147483648,17565l1033,1440880640l0,0l16368,0l0,0l0,0l1516257264,1440880752l2162688,0l-1930428416,1440880180l589824,0l-1170210816,1440880752l2162688,0l0,0l0,0l0,0l4259840,0l65536,0l0,0l-1654915072,2127986994l557973504,65536l0,0l0,0l0,0l2162688,0l0,0l0,0l0,0l30474240,0l-1273102336,2127986994l-771751936,2127988958l-771751936,2127988958l2025848832,2127988958l0,6l32,98316l196608,0l2162688,0l1012924416,1440880750l482344960,2127989407l4194304,0l2097152,0l826736640,1441220177l0,-2147483648l-292536244,2127988864l2162688,0l441450496,1440880750l482344960,2127989407l10485760,0l3145728,0l-337182720,1441220177l196608,1440874496l2130706432,1440880752l0,1440874496l-2062548992,1440880748l296812544,0l-1201668096,1440880752l482344960,2127989407l0,0l0,0l-104398848,1441220177l196608,1440874496l2135949312,1440880752l0,1440874496l1682964480,1440880749l291569664,0l-1201668096,1440880752l482344960,2127989407l0,0l0,0l-132710400,1441220177l196608,1440874496l2141192192,1440880752l0,1440874496l475004928,1440880748l286326784,0l-1201668096,1440880752l482344960,2127989407l0,0l0,0l-127467520,1441220177l196608,1440874496l2146435072,1440880752l0,1440874496l586153984,1440880752l281083904,0l-1201668096,1440880752l30474240,0l-1270874112,2127986994l-771751936,2127988958l-771751936,2127988958l2025848832,2127988958l-2147483648,1l12582912,0l77824,0l275841024,0l-1201668096,1440880752l482344960,2127989407l0,0l0,0l117964800,1441220177l196608,1440874496l-2138046464,1440880752l0,1440874496l-1995440128,1440880749l270598144,0l-1201668096,1440880752l482344960,2127989407l0,0l0,0l123207680,1441220177l196608,1440874496l-2132803584,1440880752l0,1440874496l1334837248,1440880750l265355264,0l-1201668096,1440880752l482344960,2127989407l0,0l0,0l128450560,1441220177l196608,1440874496l-2127560704,1440880752l0,1440874496l-1255145472,1440880750l260112384,0l-1201668096,1440880752l482344960,2127989407l0,0l0,0l133693440,1441220177l196608,1440874496l-2122317824,1440880752l0,1440874496l1957691392,1440880749l254869504,0l-1201668096,1440880752l482344960,2127989407l0,0l0,0l105381888,1441220177l196608,1440874496l-2117074944,1440880752l0,1440874496l-624951296,1440880751l30474240,0l-1268383744,2127986994l-965738496,2127988958l-965738496,2127988958l2023751680,2127988958l1048576,0l-2147483648,0l65536,0l-1267073024,2127986994l-965738496,2127988958l-965738496,2127988958l2023751680,2127988958l262144,0l0,-2147483648l65536,0l-1265762304,2127986994l-965738496,2127988958l-965738496,2127988958l2023751680,2127988958l268435456,0l65536,0l1048576,0l482344960,2127989407l0,0l0,0l87556096,1441220177l196608,1440874496l-2101346304,1440880752l0,1440874496l1772093440,1440880752l233897984,0l-1201668096,1440880752l482344960,2127989407l0,0l0,0l92798976,1441220177l196608,1440874496l-2096103424,1440880752l0,1440874496l1793064960,1440880752l228655104,0l-1201668096,1440880752l482344960,2127989407l0,0l0,0l98041856,1441220177l196608,1440874496l-2090860544,1440880752l0,1440874496l1814036480,1440880752l223412224,0l-1201668096,1440880752l482344960,2127989407l0,0l0,0l69730304,1441220177l196608,1440874496l-2085617664,1440880752l30474240,0l-1263534080,2127986994l-102760448,2127988959l-102760448,2127988959l2028994560,2127988958l1048576,0l-2147483648,0l65536,0l196608,1440874496l-2080374784,1440880752l0,1440874496l1857028096,1440880752l212926464,0l-1201668096,1440880752l482344960,2127989407l0,0l0,0l80216064,1441220177l196608,1440874496l-2075131904,1440880752l0,1440874496l0,0l207683584,0l-1201668096,1440880752l482344960,2127989407l0,0l0,0l51904512,1441220177l196608,1440874496l-2069889024,1440880752l0,1440874496l-1334837248,1440880748l202440704,0l-1201668096,1440880752l482344960,2127989407l0,0l0,0l57147392,1441220177l196608,1440874496l-2064646144,1440880752l0,1440874496l1129316352,1440880234l197197824,0l-1201668096,1440880752l482344960,2127989407l0,0l0,0l62390272,1441220177l196608,1440874496l-2059403264,1440880752l0,1440874496l-498073600,1440880749l191954944,0l-1201668096,1440880752l482344960,2127989407l0,0l0,0l34078720,1441220177l30474240,0l-1261436928,2127986994l-102760448,2127988959l-102760448,2127988959l2028994560,2127988958l262144,0l0,-2147483648l65536,0l0,0l39321600,1441220177l196608,1440874496l-2048917504,1440880752l0,1440874496l444596224,1440880750l181469184,0l-1201668096,1440880752l482344960,2127989407l0,0l0,0l44564480,1441220177l196608,1440874496l-2043674624,1440880752l0,1440874496l-268435456,1440880749l176226304,0l-1201668096,1440880752l482344960,2127989407l0,0l0,0l49807360,1441220177l196608,1440874496l-2038431744,1440880752l0,1440874496l-2066743296,1440880748l170983424,0l-1201668096,1440880752l482344960,2127989407l0,0l0,0l21495808,1441220177l196608,1440874496l-2033188864,1440880752l0,1440874496l1742733312,1440880748l165740544,0l1081081856,1440880178l2088763392,1440880752l0,0l0,0l506462208,2127989407l506462208,2127989407l-2032140288,1440880752l2162688,0l-1302331392,1440880750l482344960,2127989407l4194304,0l2097152,0l-1498939392,1441220177l30474240,0l-1259339776,2127986994l-102760448,2127988959l-102760448,2127988959l2028994560,2127988958l268435456,0l65536,0l1048576,0l-1214251008,1440880752l0,0l2162688,0l-1171259392,1440880752l482344960,2127989407l4194304,0l2097152,0l999817216,1441220177l0,0l16470,0l6356992,0l-1243611136,1440880752l482344960,2127989407l-2018508800,1440880752l4259840,0l-1137704960,1440880752l534773760,1440880750l0,0l2162688,0l-1137704960,1440880752l482344960,2127989407l12582912,0l2097152,0l818413568,1441220177l0,-2147483648l16470,0l2162688,0l-1235222528,1440880752l482344960,2127989407l27262976,0l3145728,0l-71827456,1441220177l196608,0l-1172307968,1440880752l65536,0l0,0l135331840,0l1081081856,1440880178l482344960,2127989407l0,0l0,0l0,0l132186112,0l1081081856,1440880178l482344960,2127989407l0,0l0,0l0,0l129040384,0l1081081856,1440880178l30474240,0l-1257242624,2127986994l-771751936,2127988958l-771751936,2127988958l2025848832,2127988958l0,672l0,32776l81928,0l0,0l0,0l122748928,0l1081081856,1440880178l482344960,2127989407l0,0l0,0l0,0l119603200,0l1081081856,1440880178l482344960,2127989407l0,0l0,0l0,0l116457472,0l1081081856,1440880178l482344960,2127989407l0,0l0,0l0,0l85000192,0l1081081856,1440880178l-1887436800,1440880752l0,0l0,0l0,0l15794176,0l-1956642816,1440880752l482344960,2127989407l0,0l0,0l0,0l12648448,0l-1956642816,1440880752l482344960,2127989407l65536,0l65536,0l0,0l9502720,0l-1956642816,1440880752l482344960,2127989407l65536,1440874496l65536,0l0,0l6356992,0l1081081856,1440880178l-1956642816,1440880752l1208483840,2127987377l65536,0l0,0l30474240,0l-1257242624,2127986994l-771751936,2127988958l-771751936,2127988958l2025848832,2127988958l0,672l0,32776l81928,0l262144,0l0,0l65536,0l0,0l62980096,0l1081081856,1440880178l482344960,2127989407l65536,0l65536,0l0,0l59834368,0l1081081856,1440880178l-1981808640,1440880752l0,-1073741824l82002,0l0,0l56688640,0l-1969225728,1440880752l482344960,2127989407l0,0l81904,0l0,0l53542912,0l1081081856,1440880178l-1969225728,1440880752l65536,0l65536,0l0,0l18939904,0l1081081856,1440880178l-1918894080,1440880752l65536,2127953920l0,0l0,0l15794176,0l-1915748352,1440880752l482344960,2127989407l2106589184,1440880752l65536,0l0,0l12648448,0l-1915748352,1440880752l482344960,2127989407l2108686336,1440880752l65536,0l0,0l9502720,0l490733568,2127989407l490733568,2127989407l3014656,1440874496l30474240,0l-1255014400,2127986994l-872415232,2127988958l-872415232,2127988958l2024800256,2127988958l0,4096l67108864,0l65536,0l-1902116864,1440880752l3407872,0l-1898971136,1440880752l0,0l0,0l22020096,0l3145728,0l232259584,1441220177l65536,0l17170432,2l65536,0l0,0l28377088,0l1081081856,1440880178l482344960,2127989407l-1309671424,1440880750l0,0l0,0l25231360,0l-1950351360,1440880752l482344960,2127989407l-1119879168,1440880752l65536,0l0,0l22085632,0l1081081856,1440880178l-1950351360,1440880752l0,1440874496l65536,0l0,0l18939904,0l1081081856,1440880178l-1947205632,1440880752l468713472,1440880748l65536,0l0,0l15794176,0l1081081856,1440880178l482344960,2127989407l0,0l65536,0l0,0l12648448,0l1081081856,1440880178l482344960,2127989407l0,1440874496l65536,0l0,0l9502720,0l1081081856,1440880178l30474240,0l-1255014400,2127986994l-872415232,2127988958l-872415232,2127988958l2024800256,2127988958l0,4096l67108864,0l65536,0l65536,0l0,0l3211264,0l1081081856,1440880178l482344960,2127989407l0,0l65536,0l88080384,0l3145728,0l243793920,1441220177l131072,0l0,0l81960,0l0,0l25231360,0l1081081856,1440880178l482344960,2127989407l0,0l81961,0l0,0l22085632,0l-1984954368,1440880752l482344960,2127989407l0,0l65536,0l0,0l18939904,0l1081081856,1440880178l-1984954368,1440880752l65536,2127953920l0,0l0,0l15794176,0l-1981808640,1440880752l482344960,2127989407l65536,2127953920l0,0l0,0l12648448,0l-1981808640,1440880752l482344960,2127989407l65536,0l65536,0l0,0l9502720,0l-1981808640,1440880752l482344960,2127989407l0,0l65536,0l0,0l6356992,0l0,0l0,0l0,0l0,0l-961544192,1440880727l3866624,0l10485760,1440880781l2621440,0l0,5062528l3866729,0l0,0l51445760,0l0,0l0,0l41287680,4849664l0,0l41287680,68485120l1241579520,2130072696l0,-1342177280l16515,0l41287680,4915200l0,0l41287680,68485120l1241579520,2130072696l0,-1342177280l16531,0l41287680,4980736l0,0l41287680,68485120l1241579520,2130072696l0,-2013265920l16541,0l41287680,5046272l0,0l41287680,68485120l1241579520,2130072696l0,-1342177280l16547,0l41287680,5111808l0,0l41287680,68485120l1241579520,2130072696l0,-1677721600l16552,0l41287680,5177344l0,0l41287680,68485120l1241579520,2130072696l0,-2013265920l16557,0l41287680,5242880l0,0l41287680,68485120l1241579520,2130072696l0,973078528l16561,0l41287680,5308416l0,0l41287680,68485120l1241579520,2130072696l0,-1342177280l16563,0l41287680,5373952l0,0l41287680,68485120l1241579520,2130072696l0,637534208l16566,0l41287680,5439488l0,0l41287680,68485120l1241579520,2130072696l0,-1677721600l16568,0l41287680,5505024l0,0l41287680,68485120l1241579520,2130072696l0,301989888l16571,0l41287680,5570560l0,0l41287680,68485120l1241579520,2130072696l0,-2013265920l16573,0l41287680,5636096l0,0l41287680,68485120l1241579520,2130072696l0,-33554432l16575,0l41287680,5701632l0,0l41287680,68485120l1241579520,2130072696l0,973078528l16577,0l41287680,5767168l0,0l41287680,68485120l1241579520,2130072696l0,1962934272l16578,0l41287680,5832704l0,0l41287680,68485120l1241579520,2130072696l0,0l30474240,0l-1253703680,2127986994l-771751936,2127988958l-771751936,2127988958l2025848832,2127988958l3604480,0l-671088640,73723l65536,0l0,0l0,0l0,0l0,0l0,0l0,0l0,0l0,0l0,0l0,0l0,0l0,0l0,0l0,0l0,0l0,0l0,0l0,0l0,0l0,0l0,0l0,0l0,0l0,0l0,0l0,0l0,0l0,0l0,0l0,0l0,0l0,0l0,0l0,0l0,0l0,0l0,0l0,0l0,0l0,0l0,0l0,0l0,0c0,0,0,0,0,0c0,0,0,0,0,0c0,0,30474240,0,-1246756864,2127986994c-771751936,2127988958,-771751936,2127988958,2025848832,2127988958c2555904,0,1476395008,73722,65536,0c0,0,0,0,0,0c0,0,0,0,0,0c0,0,0,0,0,0c0,0,0,0,0,0c0,0,0,0,0,0c0,0,0,0,0,0c0,0,0,0,0,0c0,0,0,0,0,0c0,0,0,0,0,0c0,0,0,0,0,0c0,0,0,0,0,0c0,0,0,0,0,0c0,0,0,0,0,0c0,0,0,0,0,0c0,0,0,0,0,0c0,0,0,0,0,0c0,0,0,0,30474240,0c-1239416832,2127986994,-872415232,2127988958,-872415232,2127988958c2024800256,2127988958,131072,0,0,8184l65536,0l0,0l0,0l0,0l0,0l0,0l0,0l0,0l0,0l0,0l0,0l0,0l0,0l0,0l0,0l0,0l0,0l0,0l0,0l0,0l0,0l0,0l0,0l0,0l0,0l0,0l0,0l0,0l0,0l0,0l0,0l0,0l0,0l0,0l0,0l0,0l0,0l0,0l0,0l0,0l0,0l0,0l0,0l0,0l0,0l0,0l0,0l0,0l0,0l0,0l0,0l30474240,0l-1241645056,2127986994l-872415232,2127988958l-872415232,2127988958l2024800256,2127988958l131072,0l0,8184l65536,0l0,0l0,0l0,0l0,0l0,0l0,0l0,0l0,0l0,0l0,0l0,0l0,0l0,0l0,0l0,0l0,0l0,0l0,0l0,0l0,0l0,0l0,0l0,0l0,0l0,0l0,0l0,0l0,0l0,0l0,0l0,0l0,0l0,0l0,0l0,0l0,0l0,0l0,0l0,0l0,0l0,0l0,0l0,0l0,0l0,0l0,0l-445644800,2127988864l-455081984,2127988864l580911104,2127988863l0,0l30474240,0l-1240727552,2127986994l-872415232,2127988958l-872415232,2127988958l2024800256,2127988958l131072,0l0,4l65536,0l0,0l0,0l0,0l0,0l0,0l0,0l0,0l0,0l0,0l0,0l0,0l0,0l0,0l0,0l0,0l0,0l0,0l0,0l0,0l0,0l0,0l0,0l0,0l0,0l0,0l0,0l0,0l0,0l0,0l0,0l0,0l0,0l0,0l0,0l0,0l0,0l0,0l0,0l0,0l0,0l0,0l0,0l0,0l0,0l0,0l0,0l0,0l0,0l0,0l0,0l30474240,0l-1239416832,2127986994l-872415232,2127988958l-872415232,2127988958l2024800256,2127988958l131072,0l0,8184l65536,0l0,0l0,0l0,0l0,0l0,0l0,0l0,0l0,0l0,0l0,0l0,0l0,0l0,0l0,0l0,0l0,0l0,0l0,0l0,0l0,0l0,0l0,0l0,0l0,0l0,0l0,0l0,0l0,0l0,0l0,0l0,0l0,0l0,0l0,0l0,0l0,0l0,0l0,0l0,0l0,0l0,0l0,0l0,0l0,0l0,0l0,0l0,0l0,0l0,0l0,0l30474240,0l-1238368256,2127986994l-965738496,2127988958l-965738496,2127988958l2023751680,2127988958l0,786432l0,-67108864l2097167,0l-1236795392,2127986994l-965738496,2127988958l-965738496,2127988958l2023751680,2127988958l0,786432l0,-67108864l2097167,0l0,0l0,0l0,0l0,0l0,0l0,0l0,0l0,0l0,0l0,0l0,0l0,0l0,0l0,0l0,0l0,0l0,0l0,0l0,0l0,0l0,0l0,0l0,0l0,0l0,0l0,0l0,0l0,0l0,0l0,0l0,0l0,0l0,0l0,0l0,0l0,0l0,0l0,0l0,0l0,0l0,0l0,0l0,0l30474240,0l-1234436096,2127986994l-872415232,2127988958l-872415232,2127988958l2024800256,2127988958l0,786432l0,-67108864l2097167,0l0,0l0,0l0,0l0,0l0,0l0,0l0,0l0,0l0,0l0,0l0,0l0,0l0,0l0,0l0,0l0,0l0,0l0,0l0,0l0,0l0,0l0,0l0,0l0,0l0,0l0,0l0,0l0,0l0,0l0,0l0,0l0,0l0,0l0,0l0,0l0,0l0,0l0,0l0,0l0,0l0,0l0,0l0,0l0,0l0,0l0,0l0,0l0,0l-333447168,2127988864l-292552704,2127988864l30474240,0l-1234436096,2127986994l-872415232,2127988958l-872415232,2127988958l2024800256,2127988958l0,786432l0,-67108864l2097167,0l0,0l10485760,0l2097152,0l841613312,1441220175l1193279488,1768453231l99,0l18939904,0l-1780482048,1440880752l-1843396608,1440880752l0,0l2162688,0l-1440743424,1440880752l482344960,2127989407l4194304,0l2097152,0l260702208,1441220177l1752432640,25449l6291456,0l2097152,0l608829440,1441220177l0,0l0,0l2162688,0l-1780482048,1440880752l482344960,2127989407l10485760,0l2097152,0l363462656,1441220177l1752432640,25449l0,0l6356992,0l-1793064960,1440880752l-1931476992,1440880752l0,0l2162688,0l-1793064960,1440880752l482344960,2127989407l4194304,0l2097152,0l730464256,1441220177l1953038336,1193299305l94371906,0l2097152,0l587857920,1441220177l0,0l0,0l2162688,0l-1541406720,1440880752l482344960,2127989407l98566144,0l30474240,0l-1232732160,2127986994l-965738496,2127988958l-965738496,2127988958l2023751680,2127988958l1310720,0l1048576,1048576l65536,0l-1231028224,2127986994l-965738496,2127988958l-965738496,2127988958l2023751680,2127988958l2621440,0l0,4l65540,0l6291456,0l2097152,0l600440832,1441220177l0,0l0,0l2162688,0l-1352663040,1440880752l482344960,2127989407l10485760,0l2097152,0l1010434048,1441220177l1953038336,1109413225l3499881,0l6356992,0l-1679818752,1440880752l-2102394880,1440880749l0,0l2162688,0l-1679818752,1440880752l482344960,2127989407l4194304,0l2097152,0l98172928,1441220172l1735262208,541878644l18891335,0l2097152,0l579469312,1441220177l0,0l0,0l2162688,0l-1981808640,1440880752l482344960,2127989407l23068672,0l2097152,0l787087360,1441220177l1735262208,541878644l16967,0l6356992,0l-1642070016,1440880752l-269484032,1440880749l0,0l2162688,0l-1944059904,1440880752l30474240,0l-1228144640,2127986994l-771751936,2127988958l-771751936,2127988958l2025848832,2127988958l3932160,0l1048576,1048580l65540,0l0,0l0,0l2162688,0l-2032140288,1440880752l482344960,2127989407l35651584,0l2097152,0l774504448,1441220177l1735262208,1278372212l1734951456,53l44105728,0l-1642070016,1440880752l893386752,1440880748l0,0l2162688,0l-1277165568,1440880752l482344960,2127989407l4194304,0l2097152,0l474611712,1441220177l-1266548736,-474512669l6325123,0l2097152,0l537526272,1441220177l0,0l0,0l2162688,0l-1642070016,1440880752l482344960,2127989407l10485760,0l2097152,0l-1297481728,1441220173l-1266548736,-474512669l-2099018877,175l31522816,0l441450496,1440880750l528482304,1440880750l0,0l2162688,0l-1175453696,1440880752l482344960,2127989407l4194304,0l2097152,0l378142720,1441220177l858783744,48l6291456,0l2097152,0l550109184,1441220177l0,0l0,0l30474240,0l-1225916416,2127986994l-872415232,2127988958l-872415232,2127988958l2024800256,2127988958l0,65536l134086656,0l2097152,0l18939904,0l1915748352,1440880749l564133888,1440880752l0,0l2162688,0l-1969225728,1440880752l482344960,2127989407l4194304,0l2097152,0l688521216,1441220177l1768423424,99l6291456,0l2097152,0l797573120,1441220177l0,0l0,0l2162688,0l-1742733312,1440880752l482344960,2127989407l10485760,0l2097152,0l-1526071296,1441220177l1768423424,99l0,0l6356992,0l-1453326336,1440880752l-1264582656,1440880752l0,0l2162688,0l-1453326336,1440880752l482344960,2127989407l4194304,0l2097152,0l868876288,1441220177l0,0l81788928,0l2097152,0l776601600,1441220177l0,0l0,0l2162688,0l-2032140288,1440880752l482344960,2127989407l85983232,0l2097152,0l619315200,1441220177l0,0l0,0l44105728,0l-1337982976,1440880748l30474240,0l-1224343552,2127986994l-771751936,2127988958l-771751936,2127988958l2025848832,2127988958l131072,98304l65536,8184l3276672,0l1866727424,7173492l6291456,0l2097152,0l755630080,1441220177l0,0l0,0l2162688,0l-1541406720,1440880752l482344960,2127989407l10485760,0l2097152,0l-1511391232,1441220177l1866727424,7173492l0,0l31522816,0l-1304428544,1440880750l-2006974464,1440880752l0,0l2162688,0l-1994391552,1440880752l482344960,2127989407l4194304,0l2097152,0l633995264,1441220177l1967587328,7170412l6291456,0l2097152,0l768212992,1441220177l0,0l0,0l2162688,0l-1616904192,1440880752l482344960,2127989407l10485760,0l2097152,0l673841152,1441220177l1967587328,7170412l0,0l18939904,0l-1304428544,1440880750l-1162870784,1440880752l0,0l2162688,0l-1415577600,1440880752l482344960,2127989407l4194304,0l2097152,0l399114240,1441220177l6356992,0l6291456,0l30474240,0l-1219756032,2127986994l-771751936,2127988958l-771751936,2127988958l2025848832,2127988958l0,196608l-131072,31l2097152,0l2097152,0l371851264,1441220177l6356992,0l0,0l6356992,0l574619648,1440880752l-1868562432,1440880752l0,0l2162688,0l-1340080128,1440880752l482344960,2127989407l4194304,0l2097152,0l738852864,1441220177l1735262208,6909025l232783872,0l2097152,0l726269952,1441220177l0,0l0,0l2162688,0l-1742733312,1440880752l482344960,2127989407l236978176,0l2097152,0l459931648,1441220177l1735262208,6909025l0,0l144769024,0l-1175453696,1440880752l893386752,1440880748l0,0l0,0l-1553989632,1440880752l482344960,2127989407l4194304,0l2097152,0l168427520,1441220177l1634336768,1769234802l6291456,0l2097152,0l705298432,1441220177l0,0l0,0l2162688,0l-2069889024,1440880748l482344960,2127989407l10485760,0l2097152,0l-1753612288,1441220175l30474240,0l-1215561728,2127986994l-771751936,2127988958l-771751936,2127988958l2025848832,2127988958l131072,196608l-134217728,8191l2162688,0l482344960,2127989407l4194304,0l2097152,0l298450944,1441220177l1684930560,105l18874368,0l2097152,0l717881344,1441220177l0,0l0,0l2162688,0l578813952,1440880752l482344960,2127989407l23068672,0l2097152,0l334102528,1441220177l1684930560,105l0,0l56688640,0l-2032140288,1440880752l-1956642816,1440880752l0,0l2162688,0l-1478492160,1440880752l482344960,2127989407l4194304,0l2097152,0l-1498808320,1441220177l1634861056,6908020l6291456,0l2097152,0l696909824,1441220177l0,0l0,0l2162688,0l-2032140288,1440880752l482344960,2127989407l10485760,0l2097152,0l216662016,1441220177l1634861056,6908020l0,0l44105728,0l-2006974464,1440880752l-501219328,1440880749l0,0l2162688,0l-2102394880,1440880749l482344960,2127989407l4194304,0l30474240,0l-1210974208,2127986994l-771751936,2127988958l-771751936,2127988958l2025848832,2127988958l-134414336,163871l-55264,-1l2883583,0l2162688,0l-1440743424,1440880752l482344960,2127989407l10485760,0l2097152,0l266993664,1441220177l1953038336,1768712552l0,0l18939904,0l2046820352,1440880750l-1541406720,1440880752l0,0l2162688,0l-1327497216,1440880752l482344960,2127989407l4194304,0l2097152,0l189399040,1441220177l1752367104,1769105773l6291456,0l2097152,0l923402240,1441220177l0,0l0,0l2162688,0l2046820352,1440880750l482344960,2127989407l10485760,0l2097152,0l598409216,1441220177l1752367104,1769105773l0,0l6356992,0l-1304428544,1440880750l-1415577600,1440880752l0,0l2162688,0l-1304428544,1440880750l482344960,2127989407l4194304,0l2097152,0l751501312,1441220177l1802371072,6909537l31457280,0l2097152,0l936050688,1441220177l0,0l0,0l2162688,0l-1591738368,1440880752l30474240,0l-1169424384,2127986994l-771751936,2127988958l-771751936,2127988958l2025848832,2127988958l-33751040,229407l-317408,-1l2359295,0l-1944059904,1440880752l0,0l2162688,0l-1579155456,1440880752l482344960,2127989407l4194304,0l2097152,0l680198144,1441220177l1634729984,26988l81788928,0l2097152,0l915079168,1441220177l0,0l0,0l2162688,0l-1956642816,1440880752l482344960,2127989407l85983232,0l2097152,0l409665536,1441220177l1634729984,26988l0,0l56688640,0l-1337982976,1440880748l-1541406720,1440880752l0,0l2162688,0l1972371456,1440880752l482344960,2127989407l4194304,0l2097152,0l139132928,1441220177l1684930560,26984l6291456,0l2097152,0l894107648,1441220177l0,0l0,0l2162688,0l-214958080,1440880174l482344960,2127989407l10485760,0l2097152,0l627769344,1441220177l1684930560,26984l0,0l6356992,0l-1604321280,1440880752l-2032140288,1440880752l0,0l30474240,0l-1127612416,2127986994l-771751936,2127988958l-771751936,2127988958l2025848832,2127988958l131072,98304l134152192,8184l3276672,0l2097152,0l873136128,1441220177l0,0l0,0l2162688,0l-1931476992,1440880752l482344960,2127989407l23068672,0l2097152,0l657129472,1441220177l1785593856,6906465l0,0l6356992,0l1012924416,1440880750l-1654652928,1440880752l0,0l2162688,0l-1767899136,1440880752l482344960,2127989407l4194304,0l2097152,0l445317120,1441220177l1768751104,108l31457280,0l2097152,0l885719040,1441220177l0,0l0,0l2162688,0l-1491075072,1440880752l482344960,2127989407l35651584,0l2097152,0l-1733623808,1441220175l1768751104,108l0,0l6356992,0l-622854144,1440880180l-1503657984,1440880752l0,0l2162688,0l-622854144,1440880180l482344960,2127989407l4194304,0l2097152,0l562757632,1441220177l0,0l44040192,0l2097152,0l864747520,1441220177l12648448,0l196608,196608l1441792,0l925892608,1440880750l-1268776960,1440880752l0,0l0,0l-520093696,36511l0,2127953920l0,0l1728118784,1440880748l0,0l0,0l0,0l0,1440874496l0,0l0,0l0,0l0,0l0,2127953920l0,0l0,1440874496l0,0l-96993280,2127990494l5308416,0l65536,0l0,0l1115684864,2127987139l227278848,65536l0,0l0,0l0,0l0,0l0,0l28377088,0l65536,0l0,0l1284505600,2127990143l1516240896,1440880752l0,0l0,65536000l217382912,0l-1250951168,1440880752l0,0l65536,0l0,0l-1250951168,1440880752l-1309671424,1440880750l-631242752,1440880751l470810624,1440880748l1917845504,1440880235l1253048320,1440880749l0,0l0,0l0,0l0,0l0,0l0,0l0,0l0,0l0,0l0,0l0,0l0,0l0,0l0,0l0,0l0,0l0,0l1574961152,1440880181l2025848832,1440880751l2106589184,1440880752l1201668096,2127988965l1201668096,2127988965l1201668096,2127988965l1201668096,2127988965l0,0l1201668096,2127988965l0,0l0,0l0,0l0,0l0,0l0,0l0,0l0,0l1685061632,1440880767l0,0l9502720,0l0,0l0,0l589824,0l0,0l18874368,0l2162688,0l578813952,1440880752l482344960,2127989407l5242880,0l2097152,0l929759232,1441220173l0,0l23068672,0l2162688,0l-1126170624,1440880752l482344960,2127989407l9437184,0l12648448,0l65536,65536l0,0l131072,0l-1826619392,2127988967l-1250951168,1440880752l65536000,65536000l0,0l0,16256l16256,1l0,1l0,0l0,0l0,0l0,0l-632291328,1440880134l-620756992,1440880751l-1967128576,2127988956l-1213202432,1440880752l0,0l65536,0l0,0l0,0l0,0l30474240,0l-1436680192,2127986994l-102760448,2127988959l-102760448,2127988959l2028994560,2127988958l131072,0l0,8l65536,0l0,0l0,0l54591488,0l1864368128,1440880750l482344960,2127989407l-1192230912,1440880752l0,0l0,0l51445760,0l1864368128,1440880750l482344960,2127989407l2097152,0l3145728,0l1069219840,1441220177l196608,0l-1186988032,1440880752l0,0l0,0l46202880,0l1864368128,1440880750l482344960,2127989407l2097152,0l3145728,0l1040908288,1441220177l196608,0l-1181745152,1440880752l0,0l0,0l40960000,0l1864368128,1440880750l482344960,2127989407l2097152,0l3145728,0l1046151168,1441220177l196608,0l-1176502272,1440880752l0,0l0,0l35717120,0l1599078400,1440880181l269484032,1440880750l0,0l29425664,0l-1335885824,1440880748l1573912576,1440880181l0,0l27328512,0l-622854144,1440880180l482344960,2127989407l-1174405120,1440880752l29425664,0l0,0l71680,0l2098913,0l524288,262144l-959447040,1440880752l-65536,65535l0,0l71680,0l2098913,0l524288,65536l-929038336,1440880752l-65536,65535l-65536,-1l-23489,-1l8388607,0l524288,131072l-898629632,1440880752l-65536,65535l1342111744,262144l-1904,-1l7274495,0l524288,65536l-868220928,1440880752l-65536,65535l1342111744,262144l-1904,-1l7274495,0l524288,65536l-837812224,1440880752l-65536,65535l1238827008,262144l-100667392,2143551487l6480271,0l524288,65536l-807403520,1440880752l-65536,65535l0,0l16384,8126464l2097152,0l524288,65536l-776994816,1440880752l-65536,65535l268369920,0l-10096,-1l7143423,0l524288,65536l-746586112,1440880752l-65536,65535l131072,0l101715968,16l6291456,0l524288,65536l-716177408,1440880752l-65536,65535l0,0l19988480,0l65536,65536l0,0l-1250951168,1440880752l262144,1852375040l-1892661151,1440880113l0,0l0,0l0,0l0,-65536l-1,65535l-1020264448,2127988962l286982144,2127988965l262144,1852375040l-1892661151,1440880113l0,0l0,0l-1379926016,2127988964l1280573440,1280590918l17478,0l1343488,589824l-547356672,1440880752l1310720,589824l-499122176,1440880752l524288,524288l320864256,1440880751l524288,131072l-1222639616,1440880752l524288,65536l1957691392,1440880749l0,0l0,0l0,0l2097152,4194304l1048576,0l0,32768l37191680,0l0,0l5308416,0l-1108869120,2127990455l131072,2127953920l0,0l0,0l-1102577664,2127990455l-1098907648,2127990455l255328256,1440880089l1441792000,1440880753l5242880,0l4259840,0l65536,0l0,0l366739456,2127986987l174981120,65536l0,0l0,0l0,0l30474240,0l-1121714176,2127986994l-102760448,2127988959l-102760448,2127988959l2028994560,2127988958l1048576,0l33554432,0l65536,0l0,0l0,0l0,0l0,0l0,0l0,0l0,0l0,0l0,0l0,0l0,0l0,0l0,0l0,0l0,0l0,0l0,0l0,0l0,0l0,0l0,0l0,0l0,0l0,0l0,0l0,0l0,0l0,0l0,0l0,0l0,0l0,0l0,0l0,0l0,0l0,0l0,0l0,0l0,0l0,0l0,0l0,0l0,0l0,0l0,0l0,0l0,0l0,0l0,0l0,0l30474240,0l-1117257728,2127986994l-872415232,2127988958l-872415232,2127988958l2024800256,2127988958l0,1073741824l0,-2147483648l2097152,0l0,0l0,0l0,0l0,0l0,0l0,0l0,0l0,0l0,0l0,0l0,0l0,0l0,0l0,0l0,0l0,0l0,0l0,0l0,0l0,0l0,0l0,0l0,0l0,0l0,0l0,0l0,0l0,0l0,0l0,0l0,0l0,0l0,0l0,0l0,0l0,0l0,0l0,0l0,0l0,0l0,0l0,0l0,0l0,0l0,0l0,0l0,0l0,0l0,0l0,0l30474240,0l-1115947008,2127986994l-872415232,2127988958l-872415232,2127988958l2024800256,2127988958l131072,0l0,8l65536,0l0,0l0,0l0,0l0,0l0,0l0,0l0,0l0,0l0,0l0,0l0,0l0,0l0,0l0,0l0,0l0,0l0,0l0,0l0,0l0,0l0,0l0,0l0,0l0,0l0,0l0,0l0,0l0,0l0,0l0,0l0,0l0,0l0,0l0,0l0,0l0,0l0,0l0,0l0,0l0,0l0,0l0,0l0,0l0,0l0,0l0,0l0,0l0,0l0,0l0,0l30474240,0l-1114636288,2127986994l-872415232,2127988958l-872415232,2127988958l2024800256,2127988958l0,16l131072,0l65536,0l0,0l0,0l0,0l0,0l0,0l0,0l0,0l0,0l0,0l0,0l0,0l0,0l0,0l0,0l0,0l0,0l0,0l0,0l0,0l0,0l0,0l0,0l0,0l0,0l0,0l0,0l0,0l0,0l0,0l0,0l0,0l0,0l0,0l0,0l0,0l0,0l0,0l0,0l0,0l0,0l0,0l0,0l0,0l0,0l0,0l0,0l0,0l0,0l0,0l0,0l30474240,0l-1113325568,2127986994l-771751936,2127988958l-771751936,2127988958l2025848832,2127988958l-888864768,-1941957405l-956157436,2147435099l2047999,0l0,0l0,0l0,0l0,0l0,0l0,0l0,0l0,0l0,0l0,0l0,0l0,0l0,0l0,0l0,0l0,0l0,0l0,0l0,0l0,0l0,0l0,0l0,0l0,0l0,0l0,0l0,0l0,0l0,0l0,0l0,0l0,0l0,0l0,0l0,0l0,0l0,0l0,0l0,0l0,0l0,0l0,0l0,0l0,0l0,0l0,0l0,0l0,0l0,0l0,0l30474240,0l-1740898304,2127986993l-965738496,2127988958l-965738496,2127988958l2023751680,2127988958l0,0l71680,0l2098913,0l-1739456512,2127986993l-965738496,2127988958l-965738496,2127988958l2023751680,2127988958l0,0l71680,0l2098913,0l-1733296128,2127986993l-965738496,2127988958l-965738496,2127988958l2023751680,2127988958l0,0l71680,0l2098913,0l-1725300736,2127986993l-965738496,2127988958l-965738496,2127988958l2023751680,2127988958l0,0l71680,0l2098913,0l0,0l0,0l0,0l0,0l0,0l0,0l0,0l0,0l0,0l0,0l0,0l0,0l0,0l0,0l0,0l0,0l0,0l0,0l0,0l0,0l0,0l0,0l0,0l0,0l0,0l0,0l0,0l0,0l0,0l30474240,0l-1722417152,2127986993l-609222656,2127988958l-609222656,2127988958l2012217344,2127988958l0,0l71680,0l2098913,0l0,0l0,0l0,0l0,0l0,0l0,0l0,0l0,0l0,0l0,0l0,0l0,0l0,0l0,0l0,0l0,0l0,0l0,0l0,0l0,0l0,0l0,0l0,0l0,0l0,0l0,0l0,0l0,0l0,0l0,0l0,0l0,0l0,0l0,0l0,0l0,0l0,0l0,0l0,0l0,0l0,0l0,0l0,0l0,0l0,0l0,0l0,0l0,0l0,0l0,0l30474240,0l-1720057856,2127986993l-1562378240,2127988959l-1562378240,2127988959l2014314496,2127988958l-65536,-1l-31681,-1l8388607,0l-1247936512,2127986993l1282408448,2127988959l1282408448,2127988959l2015363072,2127988958l-65536,-1l-56257,-1l8388607,0l0,0l0,0l0,0l0,0l0,0l0,0l0,0l0,0l0,0l0,0l0,0l0,0l0,0l0,0l0,0l0,0l0,0l0,0l0,0l0,0l0,0l0,0l0,0l0,0l0,0l0,0l0,0l0,0l0,0l0,0l0,0l0,0l0,0l0,0l0,0l0,0l0,0l0,0l0,0l0,0l0,0l0,0l0,0l30474240,0l207355904,2127986994l1322254336,2127988959l1322254336,2127988959l2017460224,2127988958l1342111744,262144l-1904,-1l7274495,0l0,0l0,0l0,0l0,0l0,0l0,0l0,0l0,0l0,0l0,0l0,0l0,0l0,0l0,0l0,0l0,0l0,0l0,0l0,0l0,0l0,0l0,0l0,0l0,0l0,0l0,0l0,0l0,0l0,0l0,0l0,0l0,0l0,0l0,0l0,0l0,0l0,0l0,0l0,0l0,0l0,0l0,0l0,0l0,0l0,0l0,0l0,0l0,0l0,0l0,0l30474240,0l-2040528896,2127986994l1366294528,2127988959l1366294528,2127988959l2018508800,2127988958l1342111744,262144l-1904,-1l7274495,0l0,0l0,0l0,0l0,0l0,0l0,0l0,0l0,0l0,0l0,0l0,0l0,0l0,0l0,0l0,0l0,0l0,0l0,0l0,0l0,0l0,0l0,0l0,0l0,0l0,0l0,0l0,0l0,0l0,0l0,0l0,0l0,0l0,0l0,0l0,0l0,0l0,0l0,0l0,0l0,0l0,0l0,0l0,0l0,0l0,0l0,0l0,0" stroked="f" o:allowincell="f" style="position:absolute;left:2047;top:0;width:250;height:326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</v:group>
                <v:rect id="shape_0" ID="_x0000c85cf003-a2d8-4528-9989-78d0b31271fd_s1092" path="l48,48l48,99l56,53l99,102l48,48l51,45l97,50l100,56l45,52l53,50l56,45l57,57l56,57l45,55l56,100l48,98l51,49l50,55l49,102l100,95l115,49l48,57l50,0l23398,31185l32593,40l119,119l119,46l122,120l120,107l46,99l111,109l41,45l45,25945l-32590,-29372l28304,-27160l25143,-244l25552,20379l-29739,21367l12289,25945l26696,12289l-29698,20214l12289,-29766l25991,12289l32032,26448l21450,21508l31867,25945l23398,-29372l28304,19979l-28803,-244l-28712,26377l22823,-28209l-32756,20016l23500,30340l25945,23398l30456,20851l-29372,-29777l-255,0l0,-4081l16,0l3212,0l1719,0l3392,0l2034,0l0,-4079l4,0l1,0l0,-4083l4,0l0,256l15,-4092l414,0l1602,-4086l8,0l14361,0l2562,0l291,-4085l342,0l128,0l255,129l0,0l130,0l0,131l0,0l132,0l0,-16059l0,0l-16058,0l0,327l0,0l329,0l0,-16047l0,0l-16043,0l0,-16042l0,0l0,0l33619968,0l-277348352,2127985647l136577024,0l-600178688,0l86507520,0l57016320,0l65536,0l65536,0l86376448,0l56885248,0l-1192820736,19208320l-248512512,2127985647l1495793664,1440880689l0,0l830472192,1440880691l-243793920,2127985647l0,0l0,0l0,0l0,0l0,0l0,0l-1301282816,1440880574l0,0l0,0l0,0l0,0l16777216,67108864l1,1440874496l1478492160,1440880774l0,0l0,0l0,0l-241696768,2127985647l698351616,1440880775l1366294528,1440880181l0,0l0,0l-57016320,-1l65535,0l0,0l0,0l0,0l0,0l0,0l0,0l136577024,0l-600178688,0l86507520,0l57016320,0l1610678272,1440880721l136577024,0l-600178688,0l86507520,0l57016320,0l0,0l0,0l-1602224128,1440880774l-65536,-1l131071,0l65536,0l285278208,1440880775l136577024,0l-543162368,0l5308416,0l-457834496,1441220262l0,0l5767168,5832704l119537664,1440880775l6094848,6160384l2094006272,1440880074l-96993280,2127990494l645398528,1440880775l590741504,1441220262l2162688,0l-1992818688,2127985644l65536,65536l-8388608,1440880765l34668544,0l1137049600,1441220262l0,0l-663748608,1440880733l1038090240,1440880770l1661992960,1440880774l-427819008,1440880774l-1283457024,1440880774l1240465408,1440880775l-1481637888,1440880772l1905262592,1440880772l-1362100224,1440880770l-1660944384,1440880761l1806696448,1440880749l-1193279488,1440880768l-848297984,1440880769l1304428544,1440880772l1812987904,1440880749l-1113587712,1440880772l-238026752,1440880768l1139802112,1440880775l-2084569088,1440880772l-294649856,1440880774l-1599078400,1440880772l-2073034752,1440880770l1733296128,1440880770l-934281216,1440880774l-1620049920,1440880764l887095296,1440880774l-357564416,1440880771l-342884352,1440880767l-1785724928,1440880766l1891631104,1440880774l-915406848,1440880771l1103101952,1440880775l1976565760,1440880775l491782144,1440880140l-1674575872,1440880772l-1684013056,1440880771l-1681915904,1440880774l-1658847232,1440880775l1999634432,1440880774l-1868562432,1440880773l1729101824,1440880767l371195904,1440880767l-321912832,1440880774l-1150287872,1440880770l320864256,1440880768l-387973120,1440880774l-1262485504,1440880765l1469054976,1440880774l1785724928,1440880768l-1794113536,1440880765l-309329920,1440880770l1317011456,1440880770l-1781530624,1440880771l-84934656,1440880769l-1920991232,1440880774l750780416,1440880774l1624244224,1440880721l1725956096,1440880228l913309696,1440880733l177209344,1440880775l1782579200,1440880775l1784676352,1440880775l0,0l5308416,0l131072,1426128896l786432,131072l851968,805371904l1912834,-16646144l2031386,1426128896l2293760,1426194432l2359296,2113994752l-2127036416,1440880775l5242880,0l5308416,0l2075525120,1441220189l0,0l2076180480,1440880074l1789919232,1440880775l2076180480,1440880074l2094006272,1440880074l-96993280,2127990494l-1866989568,1440880775l5242880,0l34668544,0l-584712192,1441220262l0,0l131072,2127953920l1787822080,1440880775l196608,2127953920l1790967808,1440880775l262144,2127953920l1794113536,1440880775l327680,2127953920l1797259264,1440880775l393216,2127953920l1800404992,1440880775l458752,2127953920l1803550720,1440880775l524288,2127953920l1806696448,1440880775l589824,2127953920l1809842176,1440880775l917504,2127953920l1812987904,1440880775l1376256,2127953920l1816133632,1440880775l1441792,2127953920l1819279360,1440880775l1572864,2127953920l1822425088,1440880775l1638400,2127953920l1825570816,1440880775l2162688,2127953920l1828716544,1440880775l2228224,2127953920l1831862272,1440880775l2293760,0l1869611008,1440880775l2359296,0l1872756736,1440880775l2424832,0l1875902464,1440880775l2621440,0l1879048192,1440880775l3014656,0l1882193920,1440880775l3080192,0l1885339648,1440880775l3145728,0l1888485376,1440880775l3276800,0l1891631104,1440880775l3342336,0l1894776832,1440880775l3407872,0l1897922560,1440880775l0,0l0,0l0,0l0,0l0,0l0,0l0,0l0,0l0,0l0,0l0,0l0,0l0,0l34668544,0l-390725632,1441220262l0,0l-342884352,1440880767l-1620049920,1440880764l-59768832,1440880767l-1658847232,1440880775l-238026752,1440880768l1999634432,1440880774l1733296128,1440880770l-1193279488,1440880768l487587840,1440880235l1891631104,1440880774l1661992960,1440880774l1806696448,1440880749l-915406848,1440880771l1905262592,1440880772l-1599078400,1440880772l1038090240,1440880770l-274726912,1440880774l-2084569088,1440880772l-1660944384,1440880761l-679477248,1440880772l-1362100224,1440880770l-1684013056,1440880771l-1283457024,1440880774l-229638144,1440880774l-2073034752,1440880770l-1113587712,1440880772l887095296,1440880774l-663748608,1440880733l-1666187264,1440880775l1976565760,1440880775l988807168,1440880770l-1481637888,1440880772l729808896,1440880775l-1785724928,1440880766l-1718616064,1440880772l-84934656,1440880769l847249408,1440880767l-1920991232,1440880774l177209344,1440880775l371195904,1440880767l-1280311296,1440880773l-183500800,1440880767l1729101824,1440880767l320864256,1440880768l-809500672,1440880767l719323136,1440880774l-782237696,1440880766l1624244224,1440880721l-309329920,1440880770l1552941056,1440880770l1725956096,1440880228l1534066688,1440880774l913309696,1440880733l-1781530624,1440880771l-1521483776,1440880774l1048576,1440880775l-1336934400,1440880772l1317011456,1440880770l291504128,1440880775l1469054976,1440880774l-1262485504,1440880765l1657798656,1440880775l0,0l9502720,0l393216,0l0,0l0,0l0,0l-1145044992,2127990437l-1141374976,2127990437l-1128267776,2127990437l0,0l-1476395008,1440880775l-1472200704,1440880775l-1472200704,1440880775l2076180480,1440880074l2094006272,1440880074l-96993280,2127990494l1228406784,1440880781l565182464,1440879856l9437184,0l5308416,0l-1814036480,2127985644l16515072,0l18743296,0l0,0l131072,1440874496l14745600,0l0,0l-2147483648,0l0,0l3211264,0l1819279360,1440880776l1822425088,1440880776l1822425088,1440880776l1836056576,1440880758l1073872896,0l3211264,0l756023296,1440880179l1280311296,1440880689l371195904,1440880767l1955004416,-2016325926l3166664,0l5308416,0l1973420032,1440880765l1886060544,327680l1445986304,1440880774l637534208,1440880775l0,0l16368,0l0,0l0,0l-966639632,-252659379l8487297,0l851968000,2127985645l1900544,0l2359296,0l2130706432,1440880771l65536,1440874496l2359296,0l0,0l65536,0l421265408,0l-1088880640,0l0,1440880768l-65536,-1l65535,1440874496l547356672,1440880776l0,0l2162688,0l0,2031616l1114112,0l-456130560,1440880774l9502720,0l-1985478656,2127985644l-1793064960,1440880748l-1678770176,1440880775l1769472,0l926416896,1440880689l927465472,1440880689l526385152,1440880159l1714421760,1440880771l1973420032,1440880778l1372585984,1440880218l429916160,1440880154l401080320,0l60948480,0l8323072,0l0,0l0,1440874496l0,0l12648448,0l-2129657856,1440880775l-1176502272,1440880690l524288,65536l0,0l223346688,2127990431l-1706033152,1440880776l14745600,0l4063232,0l4980736,0l0,0l18743296,0l0,0l-65536,-1l65535,0l-1291780096,2127988849l1546190848,687194767l1546207220,687194767l-212844556,1440880165l0,165888l589824,2127990494l1024065536,959331220l1787865357,1440880776l1024065536,959331220l13740301,0l-1297088512,1440880774l-1535115264,1440880774l937426944,1440880687l0,131072l0,0l223346688,2127990431l-405798912,1440880774l14745600,0l4063232,0l4980736,0l0,0l18743296,0l0,0l-65536,-1l65535,0l369164288,1440880747l1546190848,687194767l1546207220,687194767l-212844556,1440880165l0,131072l589824,1886060544l1842085888,94682310l132147520,1440880715l0,0l0,0l5308416,0l-1814036480,2127985644l11468800,0l18743296,0l0,0l131072,1440874496l14745600,0l0,0l-2147483648,0l16777216,1440880775l4259840,0l-1508376576,2127985644l-1276116992,1440880772l-301989888,1440880772l8847360,0l979369984,1440880181l1308622848,1440880778l4194304,0l2162688,0l-1992818688,2127985644l65536,65536l349175808,1440880775l3211264,0l1981284352,2127990411l65536,65536l26214400,1440880767l27000832,1440880767l27000832,1440880767l5308416,0l-8978432,1441220262l0,0l2076180480,1440880074l-69206016,1440880776l2076180480,1440880074l2094006272,1440880074l-96993280,2127990494l1118306304,1440880776l2097152,0l5308416,0l-1814036480,2127985644l27197440,0l18743296,0l0,0l1572864,0l14745600,0l0,0l-2147483648,0l0,0l12648448,0l-190840832,1440880764l-329252864,1440880688l2293760,65536l0,0l223346688,2127990431l1067450368,1440880775l14745600,0l4063232,0l4980736,0l0,0l18743296,0l0,0l-65536,-1l65535,0l-1291780096,2127988849l1546190848,687194767l1546207220,687194767l-212844556,1440880165l0,165888l589824,2127990494l-1285160960,1243572673l-1491038586,1440880775l-1285160960,1243572673l2199174,0l0,327680l0,0l1153433600,1440880775l5308416,0l1433403392,1440880768l-1799684096,327680l1445986304,1440880774l-687865856,1440880772l0,0l16368,0l0,0l0,0l1039613936,-252659961l34701697,0l533725184,2127989407l533725184,2127989407l381681664,1440880776l981467136,1440880776l536870912,2127985312l0,0l-1140850688,2127990437l0,0l0,0l0,0l0,0l0,0l0,0l0,0l0,0l0,0l0,0l0,0l0,0l0,0l0,0l0,0l0,0l0,0l0,0l0,0l0,0l0,0l0,0l0,0l0,0l0,0l0,0l0,0l0,0l0,0l0,0l0,0l0,0l0,0l0,0l0,0l0,0l0,0l0,0l0,0l0,0l0,0l0,0l26279936,0l293601280,1440880776l830472192,1440880776l2088763392,1440880113l0,65536l-196608,0l0,131072l262144,1852375040l769673313,1440880177l0,0l0,0l65536,256l262144,0l2097152,0l336592896,1440880747l336592896,1440880747l27328512,0l65536,0l308281344,1440880188l-433061888,1440880774l1831862272,1440880781l-1471152128,1440880775l1599078400,1440880780l-2041577472,1440880780l2048917504,1440880776l-187695104,1440880780l-1037041664,1440880779l-272629760,1440880778l-1436549120,1440880779l-344981504,1440880780l-660602880,1440880778l449839104,1440880776l1836056576,1440880780l463470592,1440880775l-95420416,1440880780l-943718400,1440880778l1808793600,1440880780l1806696448,1440880749l700448768,1440880781l-1630535680,1440880780l2019557376,1440880781l1623195648,1440880781l174063616,1440880781l390070272,1440880781l-279969792,1440880780l-803209216,1440880776l375390208,1440880779l1131413504,1440880780l-91226112,1440880780l348127232,1440880780l-475004928,1440880780l1354760192,1440880780l-1008730112,1440880780l1749024768,1440880780l-1363148800,1440880780l-513802240,1440880744l916455424,1440880745l1617952768,1440880745l-1665138688,1440880780l-1177550848,1440880776l-754974720,1440880780l1032847360,1440880781l-1067450368,1440880779l-1065353216,1440880779l144703488,1440880781l146800640,1440880781l-505413632,1440880780l0,0l5308416,0l1236729856,1441220263l0,0l2076180480,1440880074l2021654528,1440880775l2076180480,1440880074l2094006272,1440880074l-96993280,2127990494l-1064828928,1440880774l5242880,0l4259840,0l-1508376576,2127985644l-1958739968,1440880776l333447168,1440880772l8454144,0l720371712,1440880181l180355072,1440880778l4194304,0l3211264,0l553648128,1440880772l569376768,1440880772l569376768,1440880772l1836056576,1440880758l1073872896,0l34668544,0l517996544,2127989407l517996544,2127989407l0,0l0,0l-1145044992,2127990437l-1141374976,2127990437l-1128267776,2127990437l0,0l0,0l0,0l0,0l-96993280,2127990494l-96993280,2127990494l-96993280,2127990494l0,0l0,0l870842368,2127990237l-663814144,2127990248l-529530880,1440880176l-530579456,1440880176l1558183936,1440880185l0,0l0,0l-98041856,2127990494l0,0l0,0l-98041856,2127990494l2105540608,1440880775l0,0l0,0l-98041856,2127990494l0,0l0,0l-98041856,2127990494l0,0l0,0l-98041856,2127990494l0,0l0,0l-98041856,2127990494l314572800,1440880775l-1920991232,1440880774l23068672,0l11534336,0l670564352,2127990420l0,65536l0,0l0,0l0,0l0,0l0,0l0,0l388497408,1440880775l-750780416,1440880775l-750780416,1440880775l-744488960,1440880775l587202560,1440880761l0,1440874496l-98041856,2127990494l0,0l0,0l0,0l0,0l0,0l0,0l2162688,0l-756023296,1440880774l0,0l2097152,0l5308416,0l-1814036480,2127985644l33030144,0l18743296,0l0,0l262144,1440874496l14745600,0l0,0l-2147483648,0l3145728,0l5308416,0l-1243152384,1441220265l0,0l2076180480,1440880074l-2146435072,1440880776l2076180480,1440880074l2094006272,1440880074l-96993280,2127990494l1860698112,1440880776l5242880,0l3211264,0l-293601280,1440880776l-1553989632,1440880776l1935671296,1440880690l-645922816,1440880765l-646971392,1440880765l13697024,0l-2010120192,2127985644l65536,65536l-65536,-1l32751,0l-65520,-1l32751,0l-65520,-1l32751,0l-65520,-1l32751,0l-1069547504,1440880574l65536,0l1533018112,1440880189l335609856,1440880747l-797966336,2127990430l-1191182336,1440880769l524288,0l1480589312,1440880776l1480589312,1440880776l1514143744,1440880776l-1189609472,1440880769l1480589312,1440880776l1480589312,1440880776l1514143744,1440880776l-1189609472,1440880769l5308416,0l1842872320,1441220263l0,0l2076180480,1440880074l1056964608,1440880776l2076180480,1440880074l2094006272,1440880074l-96993280,2127990494l1720188928,1440880776l5242880,0l12648448,0l-249561088,1440880774l1280311296,1440880689l262144,65536l0,0l223346688,2127990431l-292552704,1440880774l14745600,0l4063232,0l4980736,0l0,0l18743296,0l0,0l-65536,-1l65535,0l-1291780096,2127988849l1546190848,687194767l1546207220,687194767l-212844556,1440880165l0,165888l589824,2127990494l1011810304,-2138597859l1450196602,1440880775l1011810304,-2138597859l5324410,0l1817706496,1441220262l0,0l18743296,0l-2094006272,1440880775l0,1440874496l14745600,0l0,0l8585216,0l16777216,1440880775l5308416,0l-923795456,2127990427l0,5963776l0,0l0,0l0,0l0,0l0,0l6553600,6553700l0,0l12648448,0l-2096103424,1440880771l937426944,1440880687l0,131072l0,0l223346688,2127990431l-405798912,1440880774l14745600,0l4063232,0l4980736,0l0,0l18743296,0l0,0l-65536,-1l65535,0l-1291780096,2127988849l1546190848,687194767l1546207220,687194767l-212844556,1440880165l0,165888l589824,2127990494l1842085888,94682310l1962961216,1440880775l1842085888,94682310l34695488,0l543162368,2127989407l543162368,2127989407l943718400,2127985345l-417333248,2127985329l536870912,2127985312l0,0l0,7012449l73,0l0,0l0,0l0,0l0,0l0,0l0,0l0,0l0,0l0,0l0,0l0,0l0,0l0,0l0,0l0,0l0,0l0,0l0,0l0,0l0,0l0,0l0,0l0,0l0,0l0,0l0,0l0,0l0,0l0,0l0,0l0,0l0,0l0,0l0,0l0,0l0,0l0,0l0,0l0,0l0,0l0,0l0,0l0,0l0,0l0,0l0,0l0,0l0,0l0,0l0,0l0,0l0,0l0,0l0,0l0,0l0,0l0,0l12648448,0l1955594240,1440880765l-1803550720,1440880690l458752,65536l0,0l223346688,2127990431l1687158784,1440880774l14745600,0l4063232,0l4980736,0l0,0l18743296,0l0,0l-65536,-1l65535,0l65536,2031616l1546190848,687194767l1546207220,687194767l-212844556,1440880165l0,131072l589824,2686976l293076992,707274527l-2046778367,1440880775l293076992,707274527l14787585,0l-737148928,1440880775l-694157312,1440880176l-1803550720,1440880690l458752,65536l0,0l223346688,2127990431l1687158784,1440880774l14745600,0l4063232,0l4980736,0l0,0l18743296,0l0,0l-65536,-1l65535,0l553713664,1440879856l1546190848,687194767l1546207220,687194767l-212844556,1440880165l0,136448l589824,1440880074l293076992,707274527l-309287935,1440880770l0,0l-96993280,2127990494l-87556096,1440880775l14680064,0l13697024,0l-2010120192,2127985644l65536,65536l-65536,-1l32751,0l-65520,-1l32751,0l-65520,-1l32751,0l-65520,-1l32751,0l-1069547504,1440880574l-1778319360,-1371032498l1533046988,1440880189l-100597760,2127990494l-797966336,2127990430l1744830464,1440880774l524288,0l-1634729984,1440880778l-1634729984,1440880778l-1601175552,1440880778l1746403328,1440880774l-1634729984,1440880778l-1634729984,1440880778l-1601175552,1440880778l1746403328,1440880774l5308416,0l486539264,2127989407l486539264,2127989407l2076180480,1440880074l2044723200,1440880778l2076180480,1440880074l2094006272,1440880074l-96993280,2127990494l2047344640,1440880778l5242880,0l4259840,0l-1508376576,2127985644l1978662912,1440880765l-1940914176,1440880765l9109504,0l1158676480,1440880181l-1941962752,1440880778l4194304,0l4259840,0l-1508376576,2127985644l-856686592,1440880776l788529152,1440880771l8650752,1440880640l859832320,1440880181l825229312,1440880778l4194304,0l5308416,0l-1814036480,2127985644l16515072,0l18743296,0l831520768,1440880776l131072,327680l14745600,0l0,0l-2147483648,0l0,0l9502720,0l-1985478656,2127985644l-920649728,1440880767l54525952,1440880766l5963776,393216l357171200,1440880690l2077229056,1440880690l990904320,1440880079l-1206910976,1440880776l898629632,1440880776l424673280,1440880154l429916160,1440880154l0,0l0,0l8126464,0l0,0l0,1179648l0,0l9502720,0l-1985478656,2127985644l-1901068288,1440880767l-1039138816,1440880769l720896,393216l-268959744,1440880349l-267911168,1440880349l526385152,1440880159l-1734344704,1440880772l-59768832,1440880767l1372585984,1440880218l429916160,1440880154l255066112,0l192020480,0l7340032,65537l65537,0l0,1179648l870842368,2127990237l13697024,0l-2010120192,2127985644l65536,65536l-65536,-1l32751,0l-65520,-1l32751,0l-65520,-1l32751,0l-65520,-1l32751,0l-1069547504,1440880574l65536,0l1533018112,1440880189l335609856,1440880747l-797966336,2127990430l1274019840,1440880776l524288,0l491782144,1440880776l491782144,1440880776l525336576,1440880776l1275592704,1440880776l491782144,1440880776l491782144,1440880776l525336576,1440880776l1275592704,1440880776l5308416,0l-2001207296,1441220269l0,0l2076180480,1440880074l289406976,1440880781l2076180480,1440880074l2094006272,1440880074l-96993280,2127990494l-713555968,1440880780l1957691392,1440880778l4259840,0l65536,1441202176l-1812987904,1440880757l0,0l513802240,1440880814l-1803550720,1440880757l-907018240,1440880779l-1563426816,1440880177l34668544,0l527433728,2127989407l527433728,2127989407l0,0l0,0l-1145044992,2127990437l-1141374976,2127990437l-1128267776,2127990437l0,0l0,0l0,0l0,0l-96993280,2127990494l-96993280,2127990494l-96993280,2127990494l0,0l0,0l870842368,2127990237l-663814144,2127990248l-529530880,1440880176l-530579456,1440880176l-187695104,1440880761l0,0l0,0l-98041856,2127990494l0,0l0,0l-98041856,2127990494l-1948254208,1440880775l0,0l0,0l-98041856,2127990494l0,0l0,0l-98041856,2127990494l0,0l0,0l-98041856,2127990494l0,0l0,0l-98041856,2127990494l-806354944,1440880775l-1682964480,1440880774l23068672,0l11534336,0l670564352,2127990420l0,65536l0,0l0,0l0,0l0,0l0,0l0,0l-732430336,1440880775l-1923088384,1440880775l-1923088384,1440880775l-1916796928,1440880775l587202560,1440880761l0,0l-98041856,2127990494l0,0l0,0l0,0l0,0l0,0l34603008,0l2162688,0l131072,1426194432l0,0l5111808,0l5308416,0l-1572339712,1441220265l0,0l2076180480,1440880074l655360000,1440880776l2076180480,1440880074l2094006272,1440880074l-96993280,2127990494l385351680,1440880776l5242880,0l4259840,0l-1508376576,2127985644l2126512128,1440880768l2129657856,1440880772l6225920,2130072576l272629760,1440880175l713031680,1440880776l0,0l26279936,0l65536,24379392l1983643648,1634235194l2037671280,1763730800l1596079460,808464504l896818992,1868767266l1935962735,1030060649l909193762,841756720l808465969,980361250l1031041139,539112738l1030382689,942682402l539111472,1752457584l745349693,808857906l809528368,825388076l741355574,808857906l577075248,980827198l1869771891,1780508011l1936615791,1701607796l1768759869,577922420l1983659567,1919903290l1634497901,1983659635l1696622138,574451313l543973750,790769699l980827198,1902452838l1881292142,543453042l809508913,790770208l980827198,1902452838l1931623790,1075866997l808525873,540028984l1043276336,980823868l1836216166,1935764597l980827198,1752457584l1634887456,1852139876l1634235252,1802462576l578036285,1664773920l1701736047,2037675107l574449008,1952671090l1702109218,1868723320l1667592824,1075985780l808528945,741355576l841757248,808465969l1010708258,1634220662l1701602414,1983659635l1881172026,1953067887l1030647657,741359650l1043276336,980823868l1684955496,1047749996l980823868,1885431923l1887007845,15973l26279706,0l2162688,0l262144,1426194432l0,0l5111808,0l4259840,0l-1508376576,2127985644l-1601175552,1440880774l-1972371456,1440880774l7602176,0l57671680,1440880175l-1383071744,1440880777l4194304,0l34668544,0l443088896,1441220262l0,0l-1880096768,1440880775l-1880096768,1440880775l49545216,0l1241579584,2130072696l0,-1610612736l16519,0l49545216,-65536l65535,0l49545216,0l1241579584,2130072696l0,-1610612736l16535,0l49545216,-65536l65535,0l49545216,0l1241579584,2130072696l0,-1207959552l16545,0l49545216,-65536l65535,0l49545216,0l1241579584,2130072696l0,-1610612736l16551,0l49545216,-65536l65535,0l49545216,0l1241579584,2130072696l0,-2013265920l16557,0l49545216,-65536l65535,0l49545216,0l1241579584,2130072696l0,-1207959552l16561,0l49545216,-65536l65535,0l49545216,0l1241579584,2130072696l0,-1409286144l16564,0l49545216,-65536l65535,0l49545216,0l1241579584,2130072696l0,-1610612736l16567,0l49545216,-65536l65535,0l49545216,0l1241579584,2130072696l0,-1811939328l16570,0l49545216,-65536l65535,0l49545216,0l1241579584,2130072696l0,-2013265920l16573,0l49545216,-65536l65535,0l49545216,0l34668608,0l475594752,1441220262l0,0l0,0l0,0l49545216,0l1241579584,2130072696l0,-1207959552l16577,0l49545216,-65536l65535,0l49545216,0l1241579584,2130072696l0,838860800l16579,0l49545216,-65536l65535,0l49545216,0l1241579584,2130072696l0,-1409286144l16580,0l49545216,-65536l65535,0l49545216,0l1241579584,2130072696l0,637534208l16582,0l49545216,-65536l65535,0l49545216,0l1241579584,2130072696l0,-1610612736l16583,0l49545216,-65536l65535,0l49545216,0l1241579584,2130072696l0,436207616l16585,0l49545216,-65536l65535,0l49545216,0l1241579584,2130072696l0,-1811939328l16586,0l49545216,-65536l65535,0l49545216,0l1241579584,2130072696l0,234881024l16588,0l49545216,-65536l65535,0l49545216,0l1241579584,2130072696l0,-2013265920l16589,0l49545216,-65536l65535,0l49545216,0l1241579584,2130072696l0,33554432l16591,0l49545216,-65536l65535,0l49545216,0l34668608,0l-1950810112,1441220266l0,0l0,0l0,0l49545216,0l1241579584,2130072696l0,-83886080l16592,0l49545216,-65536l65535,0l49545216,0l1241579584,2130072696l0,-1207959552l16593,0l49545216,-65536l65535,0l49545216,0l1241579584,2130072696l0,1962934272l16594,0l49545216,-65536l65535,0l49545216,0l1241579584,2130072696l0,838860800l16595,0l49545216,-65536l65535,0l49545216,0l1241579584,2130072696l0,-285212672l16595,0l49545216,-65536l65535,0l49545216,0l1241579584,2130072696l0,-1409286144l16596,0l49545216,-65536l65535,0l49545216,0l1241579584,2130072696l0,1761607680l16597,0l49545216,-65536l65535,0l49545216,0l1241579584,2130072696l0,637534208l16598,0l49545216,-65536l65535,0l49545216,0l1241579584,2130072696l0,-486539264l16598,0l49545216,-65536l65535,0l49545216,0l1241579584,2130072696l0,-1610612736l16599,0l49545216,-65536l65535,0l49545216,0l34668608,0l482344960,2127989407l482344960,2127989407l0,0l0,0l49545216,0l1241579584,2130072696l0,436207616l16601,0l49545216,-65536l65535,0l49545216,0l1241579584,2130072696l0,-687865856l16601,0l49545216,-65536l65535,0l49545216,0l1241579584,2130072696l0,-1811939328l16602,0l49545216,-65536l65535,0l49545216,0l1241579584,2130072696l0,1358954496l16603,0l49545216,-65536l65535,0l49545216,0l1241579584,2130072696l0,234881024l16604,0l49545216,-65536l65535,0l49545216,0l1241579584,2130072696l0,-889192448l16604,0l49545216,-65536l65535,0l49545216,0l1241579584,2130072696l0,-2013265920l16605,0l49545216,-65536l65535,0l49545216,0l1241579584,2130072696l0,0l70320128,0l482344960,2127989407l482344960,2127989407l0,0l0,0l1988362240,1965579190l1449686325,1544499202l1538680334,1315988912l1308642950,1894601712l1449684020,1894645516l1449684020,1728663050l1748471769,-1796376956l-15044020,0l-1145044992,2127990437l-1141374976,2127990437l-1128267776,2127990437l13697024,0l-2010120192,2127985644l65536,65536l-65536,-1l32751,0l-65520,-1l32751,0l-65520,-1l32751,0l-65520,-1l32751,0l-1069547504,1440880574l-536805376,1440880176l1533018112,1440880189l65536,0l-797966336,2127990430l1912602624,1440880769l524288,0l-1727004672,1440880775l-1727004672,1440880775l-1693450240,1440880775l1914175488,1440880769l-1727004672,1440880775l-1727004672,1440880775l-1693450240,1440880775l1914175488,1440880769l34668544,0l482344960,2127989407l482344960,2127989407l-98041856,2127990494l0,0l0,0l-98041856,2127990494l-201326592,1440880775l845152256,1440880775l157286400,0l23068672,0l-1188560896,2127990437l0,2127953920l0,0l0,0l-1145044992,2127990437l-1141374976,2127990437l-1128267776,2127990437l0,0l0,0l0,0l0,0l-96993280,2127990494l-96993280,2127990494l-96993280,2127990494l0,0l0,0l870842368,2127990237l-663814144,2127990248l-529530880,1440880176l-530579456,1440880176l-975175680,1440880766l0,0l0,0l-98041856,2127990494l0,0l0,0l-98041856,2127990494l-1712324608,1440880775l0,0l0,0l-98041856,2127990494l0,0l0,0l-98041856,2127990494l0,0l0,0l-98041856,2127990494l0,0l0,0l-98041856,2127990494l-145752064,1440880775l1998585856,1440880775l180355072,0l9437184,0l-1188560896,2127990437l0,2127953920l0,0l0,0l-1145044992,2127990437l-1141374976,2127990437l-1128267776,2127990437l0,0l-2037383168,1440880775l-2033188864,1440880775l-2033188864,1440880775l5308416,0l-1814036480,2127985644l18677760,0l18743296,0l-967835648,1440880779l851968,1441202176l14745600,0l0,0l-2147483648,0l0,0l5308416,0l-1585971200,2127985644l3604480,0l18743296,0l-543162368,1440880775l65536,0l14745600,0l0,0l-1065287680,0l160,0l3211264,0l458752,1426194432l1703936,65536l2424832,131072l0,536870912l3145728,0l9502720,0l-1985478656,2127985644l1940914176,1440880775l422576128,1440880776l589824,0l781844480,1440880691l-1250426880,1440880160l990904320,1440880079l1629487104,1440880778l367001600,1440880776l424673280,1440880154l429916160,1440880154l0,0l0,0l-1057226752,0l0,0l0,1440874496l9437184,0l5308416,0l1468596224,1441220262l0,0l18743296,0l1623195648,1440880775l65536,1440874496l14745600,0l0,0l-2147483648,0l5242880,0l5308416,0l-1169162240,1440880771l1575288832,327680l-1362100224,1440880774l788529152,1869901678l20015,0l16368,0l0,0l0,0l272842736,-252658796l2195841,0l0,0l0,0l-2104492032,1440880774l5308416,0l-1814036480,2127985644l8257536,0l18743296,0l-1473249280,1440880774l65536,1440874496l14745600,0l0,0l-2147483648,0l3014656,3211369l5308472,0l0,0l0,0l0,0l-772276224,1440880774l2063597568,1440880074l2094006272,1440880074l-100663296,2127990494l458752,1440874503l0,0l14745600,0l-2010120192,2127985644l65536,65536l-65536,-1l32751,0l-65520,-1l32751,0l-65520,-1l32751,0l-65520,-1l32751,0l-1069547504,1440880574l2063663104,1440880074l1533018112,1440880189l-100597760,2127990494l-797966336,2127990430l-234881024,1440880774l524288,0l-877658112,1440880775l-877658112,1440880775l-844103680,1440880775l-233308160,1440880774l-877658112,1440880775l-877658112,1440880775l-844103680,1440880775l-233308160,1440880774l1568145408,1440880775l14680064,0l2162688,0l65536,65536l262144,0l0,0l40960000,0l895483904,2127985648l158597120,0l20447232,0l-983564288,1440880778l1703936,2127953920l15597568,0l0,0l-2147352576,0l0,0l0,0l0,0l20447232,0l18743296,0l16842752,65534l-96993280,2127990494l136577024,0l-641073152,0l544342016,0l20447232,0l0,0l299040768,0l0,0l-1599078400,1440880772l-1598554112,1440880772l-1598554112,1440880772l887095296,1440880774l887619584,1440880774l887619584,1440880774l-1254096896,1440880775l524288,0l311427072,1440880776l311427072,1440880776l344981504,1440880776l-1252524032,1440880775l311427072,1440880776l311427072,1440880776l344981504,1440880776l-1252524032,1440880775l-1606418432,1440880775l65536,0l0,0l0,0l0,16256l0,0l0,0l-2104492032,1440880774l524288,0l118489088,1440880776l118489088,1440880776l152043520,1440880776l-2102919168,1440880774l118489088,1440880776l118489088,1440880776l152043520,1440880776l-2102919168,1440880774l306184192,1440880776l524288,0l191889408,1440880776l191889408,1440880776l225443840,1440880776l307757056,1440880776l191889408,1440880776l191889408,1440880776l225443840,1440880776l307757056,1440880776l0,0l0,0l0,0l0,0l0,0l0,0l0,0l0,0l0,0l-65536,32767l0,0l4194304,0l14745600,0l1488977920,1440880772l-737148928,1440880775l1331691520,1440880689l917504,786432l0,0l223346688,2127990431l1471152128,1440880772l14745600,0l4063232,0l4980736,0l0,0l18743296,0l0,0l-65536,-1l65535,0l65536,0l1546190848,687194767l1546207220,687194767l-212844556,1440880165l0,131072l589824,0l1249705984,-604057065l-237990937,1440880761l0,0l0,0l-96993280,2127990494l14680064,0l5308416,0l-1814036480,2127985644l6160384,0l16056320,0l1158676480,1440880775l131072,1440874496l12648448,0l0,0l-2147483648,0l0,0l5308416,0l100270080,1441220262l0,0l2076180480,1440880074l947912704,1440880776l2076180480,1440880074l2094006272,1440880074l-96993280,2127990494l-1493696512,1440880774l47251456,65536l2162688,0l196608,1426063360l0,0l5111808,0l5308416,0l-860225536,1441220262l0,0l2076180480,1440880074l2096103424,1440880775l2076180480,1440880074l2094006272,1440880074l-96993280,2127990494l-1093140480,1440880774l0,65536l3211264,0l-84934656,1440880769l320864256,1440880768l1503657984,1440880689l292552704,1440880775l291504128,1440880775l5308416,0l-923795456,2127990427l0,5963776l0,0l0,0l0,0l0,0l0,0l6553600,6553700l0,0l5308416,0l-1814036480,2127985644l41287680,0l13041664,0l-1542455296,1440880775l917504,1440874496l10485760,0l0,0l-2147483648,0l2097152,2097152l5308416,0l-1814036480,2127985644l84934656,0l16056320,0l-1573912576,1440880775l786432,1440874496l12648448,0l0,0l-2147483648,0l5242880,0l12648448,0l1879048192,1440880751l1280311296,1440880689l720896,2818048l0,0l223346688,2127990431l-2089811968,1440880774l14745600,0l4063232,0l4980736,0l0,0l18743296,0l0,0l-65536,-1l65535,0l-1291780096,2127988849l1546190848,687194767l1546207220,687194767l-212844556,1440880165l0,165888l589824,2127990494l768409600,1795454589l1488984671,1440880772l768409600,1795454589l5315167,0l-1814036480,2127985644l27197440,0l18743296,0l0,0l2686976,0l14745600,0l0,0l-2147483648,0l0,1440880640l5308416,0l760872960,1441220262l0,0l2076180480,1440880074l57671680,1440880776l2076180480,1440880074l2094006272,1440880074l-96993280,2127990494l2103967744,1440880772l5242880,0l8454144,0l851968000,2127985645l1900544,0l1835008,0l186646528,1440880776l65536,1441202176l1835008,0l0,0l65536,0l161742962,0l-645922816,0l0,7012449l-65463,-1l65535,7471104l-110100385,1440880774l8388608,0l5308416,0l660209664,1441220260l0,0l7536640,7209057l-1323302797,1440880775l0,2293760l2094006272,1440880074l-96993280,2127990494l1981284352,1440874496l0,0l9502720,0l-1985478656,2127985644l-477102080,1440880775l814743552,1440880769l3014656,0l2053636096,1440880687l2054684672,1440880687l526385152,1440880159l-1356857344,1440880773l1304428544,1440880772l424673280,1440880154l429916160,1440880154l496500736,0l0,0l7340032,0l0,0l0,1440874496l-98041856,2127990494l14745600,0l-35651584,1440880774l1565523968,1440880775l-329252864,1440880688l2293760,65536l0,0l223346688,2127990431l1067450368,1440880775l14745600,0l4063232,0l4980736,0l0,0l18743296,0l0,0l-65536,-1l65535,0l65536,0l1546190848,687194767l1546207220,687194767l-212844556,1440880165l0,131072l589824,3211369l-1285160904,1243572673l1725992582,1440880228l0,0l7602176,7471215l95,104l14680131,0l5308416,0l-1814036480,2127985644l15728640,0l18743296,0l1445986304,1440880780l131072,100663296l14745600,0l0,0l-2147483648,0l1239941120,1440880758l2162688,0l-103809024,1440880780l-95944704,1440880780l-95420416,1440880780l4259840,0l0,196608l1114112,196608l262144,1638400l262144,2555904l1114112,7536640l6357072,0l0,0l34668544,0l-691404800,1441220262l0,0l131072,1441202176l-73400320,1440880774l196608,1441202176l-70254592,1440880774l262144,1441202176l-67108864,1440880774l327680,1441202176l-63963136,1440880774l393216,1441202176l-60817408,1440880774l458752,1441202176l-57671680,1440880774l524288,1441202176l-54525952,1440880774l589824,1441202176l-51380224,1440880774l917504,1441202176l-48234496,1440880774l1376256,1441202176l-45088768,1440880774l1441792,0l-41943040,1440880774l1572864,0l-38797312,1440880774l1638400,0l-35651584,1440880774l2162688,0l-32505856,1440880774l2228224,0l-29360128,1440880774l2293760,0l-1430257664,1440880775l2359296,0l-1427111936,1440880775l2424832,0l-1423966208,1440880775l2621440,0l-1420820480,1440880775l3014656,0l-1417674752,1440880775l3080192,0l-1414529024,1440880775l3145728,0l-1411383296,1440880775l3276800,0l-1408237568,1440880775l3342336,0l-1405091840,1440880775l3407872,0l-1401946112,1440880775l0,0l0,0l0,0l0,0l0,0l0,0l0,0l0,0l0,0l0,0l0,0l0,0l0,0l5308416,0l-923795456,2127990427l0,5963776l0,0l0,0l0,0l0,0l0,0l6553600,6553700l0,2127987200l4259840,0l1175453696,1440880775l0,0l0,0l-96993280,2127990494l-96993280,2127990494l-96993280,2127990494l0,0l34668544,0l-654704640,1441220262l0,0l131072,1441202176l-752877568,1440880775l196608,1441202176l-749731840,1440880775l262144,1441202176l-746586112,1440880775l327680,1441202176l-743440384,1440880775l393216,1441202176l-740294656,1440880775l458752,1441202176l-737148928,1440880775l524288,1441202176l-734003200,1440880775l589824,1441202176l-730857472,1440880775l917504,1441202176l-727711744,1440880775l1376256,1441202176l-724566016,1440880775l1441792,0l-721420288,1440880775l1572864,0l-718274560,1440880775l1638400,0l-1430257664,1440880775l2162688,0l-1427111936,1440880775l2228224,0l-1423966208,1440880775l2293760,0l-1386217472,1440880775l2359296,1441202176l-1383071744,1440880775l2424832,0l-1379926016,1440880775l2621440,1440874496l-1376780288,1440880775l3014656,0l-1373634560,1440880775l3080192,1441202176l-1370488832,1440880775l3145728,0l1134559232,1440880775l3276800,1440874496l1137704960,1440880775l3342336,0l1140850688,1440880775l3407872,1440874496l1143996416,1440880775l0,0l0,0l0,1441202176l0,0l0,0l0,0l0,1441202176l0,0l0,0l0,0l0,1440874496l0,0l10485760,0l12648448,0l-1919942656,1440880765l1280311296,1440880689l65536,65536l0,0l223346688,2127990431l-1700790272,1440880774l14745600,0l4063232,0l4980736,0l0,0l18743296,0l0,0l-65536,-1l65535,0l-1291780096,2127988849l1546190848,687194767l1546207220,687194767l-212844556,1440880165l0,165888l589824,2127990494l58458112,-876478667l591447393,1440880775l58458112,-876478667l5358945,0l146407424,1441220262l0,0l2076180480,1440880074l1385168896,1440880775l2076180480,1440880074l2094006272,1440880074l-96993280,2127990494l1697120256,1440880776l5242880,0l4259840,0l-1508376576,2127985644l404750336,1440880775l-200278016,1440880764l6619136,0l-1594884096,1440880180l1564475392,1440880776l4194304,0l34668544,0l1137311744,1441220262l0,0l131072,1441202176l-1298137088,1440880775l262144,1441202176l-1291845632,1440880775l393216,1441202176l-1285554176,1440880775l458752,1441202176l1725956096,1440880228l524288,1441202176l1624244224,1440880721l589824,1441202176l750780416,1440880774l655360,1441202176l-1307574272,1440880775l786432,1441202176l-1310720000,1440880775l851968,1441202176l-183500800,1440880767l983040,1441202176l-566231040,1440880770l1048576,1441202176l847249408,1440880767l1114112,1441202176l-1376780288,1440880775l1179648,1441202176l-1373634560,1440880775l1245184,1441202176l-1370488832,1440880775l1310720,1441202176l-1367343104,1440880775l1638400,1441202176l-1336934400,1440880772l1703936,458752l-1313865728,1440880775l1835008,458752l-1317011456,1440880775l2162688,458752l1694498816,1440880771l2228224,589824l-1371537408,1440880773l2293760,1245184l-1304428544,1440880775l2555904,1245184l-1329594368,1440880775l2621440,1245184l-1326448640,1440880775l2686976,1245184l440401920,1440880769l2752512,1245184l-1301282816,1440880775l2883584,1245184l-782237696,1440880766l3145728,0l-1323302912,1440880775l3276800,0l-1320157184,1440880775l3407872,0l-1279262720,1440880775l0,0l0,0l0,0l0,0l0,0l6356992,0l-923795456,2127990427l0,5963776l0,0l0,0l0,0l0,0l0,0l6553600,6553700l0,0l65536,0l6291456,0l34668544,0l590020608,1441220262l0,0l131072,1441202176l-1257242624,1440880775l262144,1441202176l-1250951168,1440880775l393216,1441202176l-1244659712,1440880775l458752,1441202176l-428867584,1440880774l524288,1441202176l1245708288,1440880771l589824,1441202176l1421869056,1440880770l655360,1441202176l-1266679808,1440880775l786432,1441202176l-1269825536,1440880775l851968,1441202176l275775488,1440880775l983040,1441202176l-84934656,1440880769l1048576,1441202176l-1262485504,1440880765l1114112,1441202176l2130706432,1440880772l1179648,1441202176l371195904,1440880767l1245184,1441202176l-1329594368,1440880775l1310720,1441202176l-1326448640,1440880775l1638400,1441202176l-150994944,1440880773l1703936,0l-1272971264,1440880775l1835008,0l-1276116992,1440880775l2162688,0l-1136656384,1440880774l2228224,0l-935329792,1440880774l2293760,0l-1263534080,1440880775l2555904,0l-1288699904,1440880775l2621440,0l-1285554176,1440880775l2686976,0l1418723328,1440880720l2752512,0l-1260388352,1440880775l2883584,0l847249408,1440880767l3145728,0l-1282408448,1440880775l3276800,0l-1279262720,1440880775l3407872,0l-1238368256,1440880775l0,0l0,0l0,0l0,0l0,0l34668544,0l584056832,2127989407l584056832,2127989407l-1289748480,1440880775l-1289748480,1440880775l80609280,4587520l-100597760,2127990494l0,939524096l16531,0l82575360,1703936l0,0l82575360,4653056l-100597760,2127990494l458752,0l0,491520l0,458752l0,0l557056,0l458752,0l0,622592l0,458752l0,0l688128,0l458752,0l0,753664l0,458752l0,0l819200,0l458752,0l0,884736l0,458752l0,0l950272,0l458752,0l0,1015808l0,458752l0,0l1081344,0l458752,0l0,1146880l0,458752l0,0l1212416,0l458752,0l0,1277952l0,1376256l0,0l1343488,0l458752,0l0,1409024l0,458752l0,0l1474560,0l458752,0l0,1540096l0,458752l0,0l1605632,0l458752,0l0,1671168l0,458752l0,0l1736704,0l458752,0l0,1802240l0,458752l5308416,0l183173120,1441220263l0,0l0,0l311427072,1440880776l0,0l0,0l0,0l6553600,6553700l0,1376256l13697024,0l-2010120192,2127985644l65536,65536l-65536,-1l32751,0l-65520,-1l32751,0l-65520,-1l32751,0l-65520,-1l32751,0l-1069547504,1440880574l65536,0l1533018112,1440880189l65536,458752l-797966336,2127990430l1425014784,1440880770l524288,0l-1235222528,1440880775l-1235222528,1440880775l-1201668096,1440880775l1426587648,1440880770l-1235222528,1440880775l-1235222528,1440880775l-1201668096,1440880775l1426587648,1440880770l34668544,0l482344960,2127989407l482344960,2127989407l0,0l0,0l0,0l0,0l0,0l0,0l0,0l0,0l0,0l0,0l0,0l0,0l0,0l0,0l0,0l0,0l0,0l0,0l0,0l0,0l0,0l0,0l0,0l0,0l0,0l0,0l0,0l0,0l0,0l0,0l0,0l0,0l0,0l0,0l0,0l0,0l0,0l0,0l0,0l0,0l0,0l0,0l0,0l-96993280,2127990494l78643200,0l7340032,0l-1839529984,1441220262l586153984,2127989407l-1211105280,1440880775l-1211105280,1440880775l42467328,0l1174470656,2130072696l0,-553648128l16582,0l18415616,1769472l0,0l18415616,196608l1174470672,2130072696l0,1803550720l325140679,0l-1482686464,1440880773l1564475392,1440880775l0,0l5308416,0l-1965359104,1441220264l0,0l0,0l-1071644672,1440880775l0,0l0,0l0,0l6553600,6553700l0,0l13697024,0l-2010120192,2127985644l65536,65536l-65536,-1l32751,0l-65520,-1l32751,0l-65520,-1l32751,0l-65520,-1l32751,0l-1069547504,1440880574l65536,0l1533018112,1440880189l65536,0l-797966336,2127990430l-1048576,1440880775l524288,0l-1181745152,1440880775l-1181745152,1440880775l-1148190720,1440880775l524288,1440880776l-1181745152,1440880775l-1181745152,1440880775l-1148190720,1440880775l524288,1440880776l34668544,0l482344960,2127989407l482344960,2127989407l0,0l0,0l-1174929408,1440880775l565182464,1440879856l0,2134900736l299974864,0l-1482686464,1440880773l482344960,2127989407l0,0l0,0l-1145044992,2127990437l-1141374976,2127990437l-1128267776,2127990437l0,0l0,0l0,0l0,0l-96993280,2127990494l-96993280,2127990494l-96993280,2127990494l0,0l0,0l870842368,2127990237l-663814144,2127990248l-529530880,1440880176l-530579456,1440880176l757071872,1440880739l0,0l0,0l-98041856,2127990494l0,0l0,0l-98041856,2127990494l-1168113664,1440880775l0,0l0,0l-98041856,2127990494l0,0l0,0l-98041856,2127990494l0,0l0,0l-98041856,2127990494l0,0l0,0l-98041856,2127990494l-1154482176,1440880775l-646971392,1440880765l42795008,2818048l276889600,0l-1482686464,1440880773l482344960,2127989407l0,0l0,0l536870912,2127985312l0,0l50331648,5242880l0,0l0,0l0,0l0,0l0,0l0,0l40960000,0l895483904,2127985648l27197440,0l20447232,0l1996488704,1440880775l1572864,0l15597568,0l0,0l-2147352576,0l0,0l0,0l0,0l20447232,0l18743296,0l16842752,65534l-96993280,2127990494l136577024,0l-477495296,0l544342016,0l20447232,0l0,0l167641088,0l0,0l599785472,1440880769l600309760,1440880769l600309760,1440880769l-650117120,1440880772l-649592832,1440880772l-649592832,1440880772l-396361728,1440880770l524288,0l-1106247680,1440880775l-1106247680,1440880775l-1072693248,1440880775l-394788864,1440880770l-1106247680,1440880775l-1106247680,1440880775l-1072693248,1440880775l-394788864,1440880770l-1124073472,1440880775l65536,0l0,0l0,0l0,16256l0,0l0,0l-1200619520,1440880775l524288,0l-1071644672,1440880775l-1071644672,1440880775l-1038090240,1440880775l-1199046656,1440880775l-1071644672,1440880775l-1071644672,1440880775l-1038090240,1440880775l-1199046656,1440880775l44040192,1440880777l524288,0l457179136,1440880776l457179136,1440880776l490733568,1440880776l45613056,1440880777l457179136,1440880776l457179136,1440880776l490733568,1440880776l45613056,1440880777l0,0l0,0l0,0l0,0l0,0l0,0l-687865856,1440880776l-687079424,1440880776l-687079424,1440880776l-65536,32767l0,0l4194304,0l34668544,0l1213923328,1441220262l0,0l0,0l0,0l0,0l0,0m0,0xxl0,0l0,0l0,0l0,0l-96993280,2127990494l0,0l221315072,0l482344960,2127989407l-1203765248,1440880775l0,0l0,0l81788928,0l2097152,0l916127744,1441220262l482344960,2127989407l0,0l2162688,0l1102053376,1440880775l482344960,2127989407l85983232,0l2097152,0l838533120,1441220262l482344960,2127989407l0,0l44105728,0l-664797184,1440880733l210829312,0l583008256,2127989407l583008256,2127989407l-1089470464,1440880775l-1089470464,1440880775l4194304,0l2097152,0l907739136,1441220262l1866727424,7173492l6291456,0l2097152,0l937099264,1441220262l482344960,2127989407l0,0l2162688,0l-1178599424,1440880775l482344960,2127989407l10485760,0l2097152,0l648740864,1441220260l1866727424,7173492l0,0l199294976,0l482344960,2127989407l482344960,2127989407l0,0l0,0l444596224,1440880775l482344960,2127989407l4194304,0l2097152,0l807141376,1441220262l34668544,0l-1824784384,1441220265l0,0l1209794560,1441220262l482344960,2127989407l0,0l2162688,0l-1559232512,1440880775l482344960,2127989407l10485760,0l2097152,0l1287389184,1441220262l1967587328,7170412l0,0l18939904,0l-352321536,1440880773l-765460480,1440880775l0,0l2162688,0l-1052770304,1440880775l482344960,2127989407l4194304,0l2097152,0l76546048,0l153157632,0l117440512,1440880776l482344960,2127989407l0,0l0,0l536870912,2127985312l0,0l-352321536,1440880773l0,0l0,0l0,0l0,0l0,0l0,0l0,0l0,0l0,0l0,0l0,0l0,0l0,0l0,0l0,0l0,0l0,0l0,0l0,0l0,0l0,0l0,0l0,0l0,0l0,0l0,0l0,0l0,0l0,0l0,0l0,0l0,0l0,0l0,0l34668544,0l536870912,2127989407l1929379840,1440880776l943718400,2127985345l-417333248,2127985329l536870912,2127985312l0,0l-100663296,2127990494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0l-96993280,2127990494l-96993280,2127990494l-96993280,2127990494l-96993280,2127990494l67698688,0l0,0l0,0l-530055168,1440880176l-96993280,2127990494l-96993280,2127990494l-96993280,2127990494l-96993280,2127990494l134479872,2127990494l0,0l0,0l-98041856,2127990494l-991952896,-59257l-1,65535l1211039744,0l0,0l131072,0l0,0l6356992,0l-923795456,2127990427l0,5963776l0,0l0,0l0,0l0,0l0,0l6553600,6553700l0,65536l95,104l6291523,0l27328512,0l65536,25886720l1983643648,1634235194l2037671280,1763730800l1596079460,808464504l846487344,1663050293l1685221231,1702521203l825369149,741355574l808857906,1864376880l1953526586,892478013l1684086818,891436394l573583412,1952542752l1830960488,1815363632l1814835776,1814836032l808857906,1697923120l893399149,741490796l808857906,859860016l909193772,845951024l808465969,577058112l980827198,1869771891l1780508011,1936615791l1701607796,1768759869l577922420,1983659567l1919903290,1634497901l1983659635,1696622138l574451313,543973750l790769699,980827198l1902452838,1881292142l543453042,1952737655l540090472,1043276339l1715107388,1852925216l1970479677,540024941l807416128,1010708258l543570550,1030648165l1836413730,1684633376l807430260,573653024l1983659567,1696622138l574451313,544044403l809508912,790769696l980827198,1902452838l1931623790,1746955637l1751607653,540024948l790769728,1982807102l1919903290,1634497901l1983659635,1851877434l1936026724,980827198l1869619304,1769236851l574451311,809511984l1010708258,1748661807l1818521185,1010725733l1933211183,1701863784l1701869940,62l4259840,0l65536,1179648l4521984,7602296l6357106,7274608l6357100,6619252l7274566,7798898l7471201,100l-1128267776,2127990437l3211264,0l65536,655360l4587520,7077993l4587621,7471215l6357101,116l-96993280,2127990494l3211264,0l65536,917504l4587520,7077993l4325484,6488161l6750315,7274610l7209077,100l3211264,0l65536,655360l4587520,7077993l4325484,7602281l6357101,112l0,0l3211264,0l65536,917504l4587520,7077993l4325484,7602281l6357101,5046384l6553711,101l3211264,0l65536,917504l4587520,7077993l4325484,7602281l6357101,5111920l7143521,101l3211264,0l65536,589824l4587520,7077993l4391020,7077999l7471215,1440874496l3145728,0l7405568,0l0,0l0,0l0,0l0,0l0,0l0,0l0,0l-384303104,1440880780l0,0l0,0l-1916796928,1440880846l0,0l0,0l2162688,0l0,0l0,0l2097152,0l9502720,0l-1985478656,2127985644l1600126976,1440880762l-1789919232,1440880770l327680,0l1444544512,1440880691l-635437056,1440880215l990904320,1440880079l-724566016,1440880778l614465536,1440880779l424673280,1440880154l429916160,1440880154l0,0l0,0l1090256896,0l0,0l0,1440874496l9437184,0l5308416,0l-1814036480,2127985644l96862208,0l13041664,0l1890582528,1440880776l1048576,327680l10485760,0l0,0l-2147483648,0l49545216,0l4259840,0l-1508376576,2127985644l-437256192,1440880774l-1918894080,1440880180l6422528,1440880640l224395264,1440880175l982515712,1440880776l4194304,0l12648448,0l-521142272,1440880819l-1975517184,1440880690l196608,65536l0,0l223346688,2127990431l2101346304,1440880772l14745600,0l4063232,0l4980736,0l0,0l18743296,0l0,0l-65536,-1l65535,0l-1291780096,2127988849l1546190848,687194767l1546207220,687194767l-212844556,1440880165l0,165888l589824,2127990494l542965760,-354033415l1425063066,1440880776l542965760,-354033415l4308122,0l-1508376576,2127985644l204472320,1440880181l-1145044992,1440880776l6881280,0l-1409286144,1440880180l-110100480,1440880776l4194304,0l5308416,0l-361758720,1440880771l1916272640,327680l-96993280,2127990494l788529152,1869901678l20015,0l16368,0l0,0l0,0l347291632,-252659351l34701697,0l1394343936,1441220263l0,0l262144,327680l327680,393216l393216,458752l458752,524288l524288,589824l589824,655360l655360,720896l720896,786432l786432,851968l851968,917504l917504,983040l983040,1048576l1048576,1114112l1114112,1179648l1179648,1245184l1245184,1310720l1310720,1376256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1999634432,1440880774l-1868562432,1440880773l1729101824,1440880767l371195904,1440880767l-321912832,1440880774l-1150287872,1440880770l320864256,1440880768l-387973120,1440880774l-1262485504,1440880765l1469054976,1440880774l1785724928,1440880768l-1794113536,1440880765l-309329920,1440880770l1317011456,1440880770l-1781530624,1440880771l-84934656,1440880769l-1920991232,1440880774l750780416,1440880774l1624244224,1440880721l1725956096,1440880228l913309696,1440880733l177209344,1440880775l1782579200,1440880775l0,0l1517289472,1440880775l17891328,0l358612992,1440880193l-818937856,1440880094l327680,327680l131072,327680l0,0l0,0l0,0l0,65536l7929856,0l7929856,0l-65536,1440880776l-96993280,2127990494l-96993280,2127990494l-96993280,2127990494l-96993280,2127990494l67698688,1440880773l0,0l0,0l-800587776,1440880776l-96993280,2127990494l-96993280,2127990494l-96993280,2127990494l-96993280,2127990494l134479872,1440880776l0,0l0,0l-1446510592,1440880776l-685768704,-59256l-1,1440940031l1211039744,1440874496l0,0l131072,0l0,0l9502720,0l-1985478656,2127985644l814743552,1440880769l-1933574144,1440880767l5373952,0l-313917440,1440880688l-1250426880,1440880160l990904320,1440880079l-1552941056,1440880775l1891631104,1440880774l424673280,1440880154l429916160,1440880154l0,0l0,0l-2130968576,0l0,0l0,1440874496l6619136,7012449l4259913,0l-1508376576,2127985644l465567744,1440880775l-718274560,1440880775l5963776,28639232l1344274432,1440880181l-334495744,1440880775l107347968,115605504l5308416,0l-1814036480,2127985644l41287680,0l18743296,0l-430964736,1440880774l327680,1440874496l14745600,0l0,0l-2147483648,0l0,1441220262l34668544,0l1518075904,1441220262l0,0l-807403520,1440880775l-807403520,1440880775l21495808,196608l1241579536,2130072696l0,-2147483648l16500,0l21495808,983040l0,0l21495808,196608l1241579536,2130072696l0,-2147483648l16516,0l21495808,1048576l0,0l21495808,196608l1241579536,2130072696l0,-1073741824l16526,0l21495808,1114112l0,0l21495808,196608l1241579536,2130072696l0,-2147483648l16532,0l21495808,1179648l0,0l21495808,196608l1241579536,2130072696l0,-1610612736l16537,0l21495808,1245184l0,0l21495808,196608l1241579536,2130072696l0,-1073741824l16542,0l21495808,1310720l0,0l21495808,196608l1241579536,2130072696l0,-268435456l16545,0l21495808,1376256l0,0l21495808,196608l1241579536,2130072696l0,-2147483648l16548,0l21495808,1441792l0,0l21495808,196608l1241579536,2130072696l0,268435456l16551,0l21495808,1507328l0,0l21495808,196608l1241579536,2130072696l0,-1610612736l16553,0l21495808,1572864l0,0l21495808,196608l34668560,0l-1698889728,1441220262l0,0l21495808,1638400l0,0l21495808,196608l1241579536,2130072696l0,0l0,0l0,0l0,0l0,0l0,0l0,0l0,0l0,0l0,0l0,0l0,0l0,0l0,0l0,0l0,0l0,0l0,0l0,0l0,0l0,0l0,0l0,0l0,0l0,0l0,0l0,0l0,0l0,0l0,0l0,0l-96993280,2127990494l55574528,0l9437184,0l-1188560896,2127990437l0,2127953920l0,0l0,0l-1145044992,2127990437l-1141374976,2127990437l-1128267776,2127990437l0,0l-283115520,1440880775l-278921216,1440880775l-278921216,1440880775l2076180480,1440880074l2094006272,1440880074l-96993280,2127990494l-738721792,1440880775l565182464,1440879856l870842368,2127990237l23134208,0l313524224,1440880775l482344960,2127989407l0,0l0,0l-1145044992,2127990437l0,2127990437l-1128267776,2127990437l13697024,0l-1588592640,1440880775l-2046820352,1440880775l1503657984,1440880689l0,131072l0,0l223346688,2127990431l1089470464,1440880774l14745600,0l4063232,0l4980736,0l0,0l18743296,0l0,0l-65536,-1l65535,0l486604800,2127989407l1546190848,687194767l1546207220,687194767l-212844556,1440880165l0,131072l589824,2097152l944504832,-1378387747l1469080402,1440880775l0,0l0,0l5308416,0l-1814036480,2127985644l6750208,0l18743296,0l0,0l65536,1440874496l14745600,0l0,0l-2147483648,0l5242880,0l4259840,0l-1508376576,2127985644l-815792128,1440880775l-1384120320,1440880769l6029312,7602176l1366294633,1440880181l-462422016,1440880775l6815744,117l136380416,0l0,0l0,0l21495808,720896l0,0l21495808,196608l1241579536,2130072696l0,-2147483648l16500,0l21495808,786432l0,0l21495808,196608l1241579536,2130072696l0,-2147483648l16516,0l21495808,851968l0,0l21495808,196608l1241579536,2130072696l0,-1073741824l16526,0l21495808,917504l0,0l21495808,196608l1241579536,2130072696l0,-2147483648l16532,0l21495808,983040l0,0l21495808,196608l1241579536,2130072696l0,-1610612736l16537,0l21495808,1048576l0,0l21495808,196608l1241579536,2130072696l0,-1073741824l16542,0l21495808,1114112l0,0l21495808,196608l1241579536,2130072696l0,-268435456l16545,0l21495808,1179648l0,0l21495808,196608l1241579536,2130072696l0,-2147483648l16548,0l21495808,1245184l0,0l21495808,196608l1241579536,2130072696l0,268435456l16551,0l21495808,1310720l0,0l21495808,196608l1241579536,2130072696l0,-1610612736l16553,0l21495808,1376256l0,0l21495808,196608l1241579536,2130072696l0,805306368l16556,0l21495808,1441792l0,0l21495808,196608l1241579536,2130072696l0,-1073741824l16558,0l21495808,1507328l0,0l21495808,196608l1241579536,2130072696l0,-1476395008l16560,0l21495808,1572864l0,0l21495808,196608l1241579536,2130072696l0,-268435456l16561,0l21495808,1638400l0,0l21495808,196608l1241579536,2130072696l0,939524096l16563,0l21495808,1703936l0,0l21495808,196608l1241579536,2130072696l0,-2147483648l16564,0l21495808,1769472l0,0l21495808,196608l1241579536,2130072696l0,-939524096l16565,0l21495808,1835008l0,0l21495808,196608l1241579536,2130072696l0,268435456l16567,0l21495808,1900544l0,0l21495808,196608l1241579536,2130072696l0,1476395008l16568,0l21495808,1966080l0,0l21495808,196608l1241579536,2130072696l0,-1610612736l16569,0l21495808,2031616l0,0l21495808,196608l1241579536,2130072696l0,-402653184l16570,0l21495808,2097152l0,0l21495808,196608l1241579536,2130072696l0,805306368l16572,0l21495808,2162688l0,0l21495808,196608l1241579536,2130072696l0,2013265920l16573,0l21495808,2228224l0,0l21495808,196608l1241579536,2130072696l0,-1073741824l16574,0l21495808,2293760l0,0l21495808,196608l1241579536,2130072696l0,67108864l16576,0l21495808,2359296l0,0l21495808,196608l1241579536,2130072696l0,-1476395008l16576,0l21495808,2424832l0,0l21495808,196608l1241579536,2130072696l0,1275068416l16577,0l21495808,2490368l0,0l21495808,196608l1241579536,2130072696l0,-268435456l16577,0l21495808,2555904l0,0l21495808,196608l1241579536,2130072696l0,-1811939328l16578,0l21495808,2621440l0,0l21495808,196608l1241579536,2130072696l0,939524096l16579,0l21495808,2686976l0,0l21495808,196608l1241579536,2130072696l0,-603979776l16579,0l21495808,2752512l0,0l21495808,196608l1241579536,2130072696l0,-2147483648l16580,0l21495808,2818048l0,0l21495808,196608l1241579536,2130072696l0,603979776l16581,0l21495808,2883584l0,0l21495808,196608l1241579536,2130072696l0,-939524096l16581,0l21495808,2949120l0,0l21495808,196608l1241579536,2130072696l0,1811939328l16582,0l21495808,3014656l0,0l21495808,196608l1241579536,2130072696l0,268435456l16583,0l21495808,3080192l0,0l21495808,196608l1241579536,2130072696l0,-1275068416l16583,0l21495808,3145728l0,0l21495808,196608l1241579536,2130072696l0,1476395008l16584,0l21495808,3211264l0,0l21495808,196608l1241579536,2130072696l0,-67108864l16584,0l21495808,3276800l0,0l21495808,196608l1241579536,2130072696l0,-1610612736l16585,0l21495808,3342336l0,0l21495808,196608l1241579536,2130072696l0,1140850688l16586,0l21495808,3407872l0,0l21495808,196608l1241579536,2130072696l0,-402653184l16586,0l21495808,3473408l0,0l21495808,196608l1241579536,2130072696l0,0l34668544,0l521142272,2127989407l521142272,2127989407l0,0l0,0l-1145044992,2127990437l-1141374976,2127990437l-1128267776,2127990437l0,0l0,0l0,0l0,0l-96993280,2127990494l-96993280,2127990494l-96993280,2127990494l0,0l0,0l870842368,2127990237l-663814144,2127990248l-529530880,1440880176l-530579456,1440880176l757071872,1440880739l0,0l0,0l-98041856,2127990494l0,0l0,0l-98041856,2127990494l-568328192,1440880775l0,0l0,0l-98041856,2127990494l0,0l0,0l-98041856,2127990494l0,0l0,0l-98041856,2127990494l0,0l0,0l-98041856,2127990494l191889408,1440880776l-782237696,1440880766l23068672,0l5242880,0l-152240128,1441220261l2076180480,1440880074l2076180480,1440880074l-303562752,1440880775l2076180480,1440880074l2094006272,1440880074l-96993280,2127990494l-303562752,1440880775l28311552,0l7340032,0l-876806144,1441220262l482344960,2127989407l2097152,0l379584512,1440880747l379584512,1440880747l336592896,1440880747l0,0l0,0l0,0l0,0l0,0l5308416,0l-1585971200,2127985644l3604480,0l18743296,0l-1578106880,1440880774l65536,0l14745600,0l0,0l-1065287680,0l16777376,0l5308416,0l508362752,1441220190l0,0l262144,805437440l549466114,1440880775l3604480,1426194432l2094006272,1440880074l-96993280,2127990494l-1093140480,1440880774l0,0l34668544,0l536870912,2127989407l536870912,2127989407l943718400,2127985345l-417333248,2127985329l536870912,2127985312l0,0l0,0l0,0l0,0l0,0l0,0l0,0l0,0l0,0l0,0l0,0l0,0l0,0l0,0l0,0l0,0l0,0l0,0l0,0l0,0l0,0l0,0l0,0l0,0l0,0l0,0l0,0l0,0l0,0l0,0l0,0l0,0l0,0l0,0l0,0l0,0l0,0l0,0l0,0l0,0l0,0l0,0l0,0l0,0l0,0l0,0l0,0l0,0l0,0l0,0l0,0l0,0l0,0l0,0l0,0l0,0l0,0l0,0l0,0l0,0l5308416,0l-906100736,1441220265l0,0l2076180480,1440880074l-187695104,1440880776l2076180480,1440880074l2094006272,1440880074l-96993280,2127990494l278396928,1440880776l2097152,0l12648448,0l-1469054976,1440880177l1935671296,1440880690l0,131072l0,0l223346688,2127990431l153092096,1440880776l14745600,0l4063232,0l4980736,0l0,0l18743296,0l0,0l-65536,-1l65535,0l-1291780096,2127988849l1546190848,687194767l1546207220,687194767l-212844556,1440880165l0,165888l589824,2127990494l-179306496,-1869295799l-494883358,1440880776l-179306496,-1869295799l3255778,0l-875560960,1440880776l-862978048,1440880776l-862978048,1440880776l1836056576,1440880758l1073872896,0l9502720,0l-1985478656,2127985644l141557760,1440880769l-1500512256,1440880775l655360,0l-33947648,1440880688l-1904214016,1440880218l990904320,1440880079l-1164967936,1440880779l-1166016512,1440880779l424673280,1440880154l429916160,1440880154l0,0l0,0l8323072,0l0,0l0,1440874496l2076180480,1440880074l5308416,0l-923795456,2127990427l0,5963776l0,0l0,0l0,0l0,0l0,0l6553600,6553700l0,0l40960000,0l895483904,2127985648l111738880,0l61341696,0l-1317011456,1440880778l524288,3211264l57016376,0l0,0l-2147352576,0l97,0l0,0l0,0l61341696,0l18743296,0l1090519040,1440940030l-96993280,2127990494l136577024,0l-600178688,0l544342016,0l61341696,0l0,0l262537216,0l0,0l1959788544,1440880766l1960312832,1440880766l1960312832,1440880766l177209344,1440880769l177733632,1440880769l177733632,1440880769l1541406720,1440880186l524288,0l-1879048192,1440880775l-1879048192,1440880775l-1845493760,1440880775l1542979584,1440880186l-1879048192,1440880775l-1879048192,1440880775l-1845493760,1440880775l1542979584,1440880186l-439353344,1440880775l65536,0l0,0l0,0l0,16256l0,0l0,0l-864026624,1440880176l524288,0l-1844445184,1440880775l-1844445184,1440880775l-1810890752,1440880775l-862453760,1440880176l-1844445184,1440880775l-1844445184,1440880775l-1810890752,1440880775l-862453760,1440880176l-166723584,1440880775l524288,0l-1809842176,1440880775l-1809842176,1440880775l-1776287744,1440880775l-165150720,1440880775l-1809842176,1440880775l-1809842176,1440880775l-1776287744,1440880775l-165150720,1440880775l0,0l0,0l0,0l0,0l0,0l0,0l0,0l0,0l0,0l-65536,32767l0,0l4259840,0l21037056,0l-1254621184,2127985647l1817182208,1440880776l1817706496,1440880776l1817706496,1440880776l-1191182336,2127985647l0,0l0,0l2094006272,1440880083l0,0l0,0l-2147418112,-1l-2147352577,-1l65535,0l0,0l-925892608,1440880690l0,0l268632064,1440880777l-994050048,1440880770l781189120,1440880160l1441792,1440874496l0,0l-65536,131071l2,0l0,0l-2147418112,-1l-2147352577,-1l65535,0l1579155456,1440880775l0,0l0,0l385875968,1440880777l-96993280,2127990494l729808896,1440880690l0,0l0,0l-2147418112,-1l-2147352577,-1l547422207,1440880776l0,0l40960000,0l895483904,2127985648l16515072,0l20447232,0l670040064,1440880775l131072,2127953920l15597568,0l0,0l-2147352576,0l0,0l0,0l0,0l20447232,0l18743296,0l16842752,65534l-96993280,2127990494l167575552,0l-1104478208,0l50135040,0l20447232,0l0,0l187957248,0l0,0l-1923088384,1440880775l-1922564096,1440880775l-1922564096,1440880775l-238026752,1440880768l-237502464,1440880768l-237502464,1440880768l-1373634560,1440880775l524288,0l1385168896,1440880775l1385168896,1440880775l1418723328,1440880775l-1372061696,1440880775l1385168896,1440880775l1385168896,1440880775l1418723328,1440880775l-1372061696,1440880775l-377487360,1440880775l65536,0l0,0l0,0l0,16256l0,0l0,0l-2134900736,1440880775l524288,0l1056964608,1440880776l1056964608,1440880776l1090519040,1440880776l-2133327872,1440880775l1056964608,1440880776l1056964608,1440880776l1090519040,1440880776l-2133327872,1440880775l-442499072,1440880774l524288,0l-1037041664,1440880775l-1037041664,1440880775l-1003487232,1440880775l-440926208,1440880774l-1037041664,1440880775l-1037041664,1440880775l-1003487232,1440880775l-440926208,1440880774l0,0l0,0l0,0l0,0xeexexxm0,0em0,0c0,0,0,0,0,0xxc-65536,32767,0,0,4194304,0em5308416,0c-1014104064,1441220265,0,0,2076180480,1440880074exc1930428416,1440880776,2076180480,1440880074,2094006272,1440880074xxm1253572608,1440880776xxm0,0ex" fillcolor="white" stroked="f" o:allowincell="f" style="position:absolute;left:3212;top:1719;width:179;height:31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_x0000c85cf003-a2d8-4528-9989-78d0b31271fd_s1093" path="l48,48l48,99l56,53l99,102l48,48l51,45l97,50l100,56l45,52l53,50l56,45l57,57l56,57l45,55l56,100l48,98l51,49l50,55l49,102l100,95l115,49l48,57l51,0l23398,31185l32593,40l119,119l119,46l122,120l120,107l46,99l111,109l41,45l45,25945l-32590,-29372l28304,-27160l25143,-244l25552,20379l-29739,21367l12289,25945l26696,12289l-29698,20214l12289,-29766l25991,12289l32032,26448l21450,21508l31867,25945l23398,-29372l28304,19979l-28803,-244l-28712,26377l22823,-28209l-32756,20016l23500,30340l25945,23398l30456,20851l-29372,-29777l-255,0l0,-4081l16,0l4620,0l1764,0l4800,0l2079,0l0,-4079l4,0l1,0l0,-4083l4,0l0,255l15,-4092l414,0l1602,-4086l8,0l14362,0l2562,0l291,-4085l342,0l128,0l254,129l0,0l130,0l0,131l0,0l132,0l0,-16059l0,0l-16058,0l0,327l0,0l329,0l0,-16047l0,0l-16043,0l0,-16042l0,0l52428800,0l9502720,0l-303038464,1441220253l209715200,17869291l3833082,3080239l7274596,7536739l7274542,7536737l7536745,7274541l6619248,3014766l7471215,3080295l7536750,7274543l6684774,6488169l3080293,3014705l3080242,6619245l6357108,7340079l6750315,6815779l7536737,6357072l7602290,2130051072l9437184,0l4259840,0l74448896,1441220252l209715200,17869291l481852666,2127990410l1245184,0l1514143744,1440880828l1513095168,1440880828l4194304,0l6356992,0l-333447168,1441220252l209715200,17869291l486046970,2127990410l1703936,0l-1875902464,1440880829l-1876951040,1440880829l157286400,1440880830l156237824,1440880830l521666560,2127990410l0,-603979776l6340767,0l10551296,0l1430257664,1441220242l209715200,17869291l980909306,1919252079l2003790950,1668183376l980885620,1030513014l1818322466,790783347l980892734,1768188258l1983543072,574450785l1043276336,1782216508l980885603,1030513014l1953456674,1043276392l1916434236,1010725456l1916434223,1010725456l1882879791,1010725456l1047673463,1916434236l1010725456,2054371959l1983543072,574450785l790769970,62l482344960,2127989407l6356992,0l487587840,2127989407l-204472320,1440880826l521666560,2127990410l0,1568669696l1565573327,1440880975l3211264,0l74448896,1440880830l482344960,2127989407l521666560,2127990410l0,-1879048192l6307956,0l4194304,0l65536,1048576l7143424,6553701l6357097,6881327l6357101,6619239l3014711,7209072l103,2127989407l4194304,0l4259840,0l-2103443456,1441220255l209715200,17869291l481852666,2127990410l1179648,-2147483648l1724924006,1440880828l1723858944,1440880828l4194304,0l6356992,0l-590872576,2127990420l65536,0l0,0l0,0l-584056832,2127990420l-580386816,2127990420l1608515584,1440880975l2019033088,1440880975l-1881145344,1440880975l-1283457024,2127988849l6291456,0l19988480,0l-1811939328,1441220250l209715200,17869291l980909306,1919252079l2003790950,1668183376l980885620,1030513014l1818322466,790783347l980892734,1768188258l1983543072,574450785l1043276336,1782216508l980885603,1030513014l1953456674,1043276392l1916434236,1010725456l1916434223,1010725456l1882879791,1010725456l1047673463,1916434236l1010725456,2054371959l1983543072,574450785l790769970,980892734l1852990827,1983543072l574450785,1043276338l1933211452,544424826l1635138167,841104748l1043276340,1916434236l1953394502,980885619l1768125281,1411530089l1936026985,2003127840l1836012064,539127393l1097349751,1030321006l1835619362,1310749541l1377859429,1851878767l980885538,1953718629l1634300737,-1360715203l-1816271733,1835619131l577664339,1664775968l1411530099,1936026985l2003127840,1836012064l790785633,2127990334l53542912,0l209715200,1441220252l209715200,17869291l97530,0l65536,0l65536,0l65536,0l65536,0l65536,0l65536,0l65536,0l65536,0l65536,0l65536,0l0,0l65536,0l-267321344,0l0,0l-267321344,0l286326784,0l65536,0l65536,0l0,0l173998080,0l65536,0l65537,1694513555l65537,755023085l68689921,11796481l68657153,68747265l0,0l65536,0l-1006043136,0l65536,0l65536,0l65536,0l65536,0l65536,0l65536,0l65536,0l65536,0l65536,0l65536,0l65536,0l65536,0l65536,0l65536,0l65536,0l65536,0l65536,0l65536,0l65536,0l65536,0l65536,0l65536,0l65536,0l65536,0l65536,0l65536,0l65536,0l1540112392,1156l1311784969,1081l65536,0l65536,0l65536,0l65536,0l65536,0l-168165376,0l127336448,0l65536,0l-282263552,0l-163315712,0l772866048,0l-266076160,0l1091305472,0l65536,0l21430272,0l21561344,0l65536,0l-1051328512,0l-1051262976,0l65536,0l-507510784,0l10944512,0l65536,0l65536,0l65536,0l65536,0l65536,0l65536,0l65536,0l65536,0l65536,0l65536,0l65536,0l65536,0l0,0l65536,0l65536,0l0,0l65537,-65536l65536,0l0,0l135331840,0l-178257920,1440880829l-171835392,1440880829l-171835392,1440880829l6422528,-1015021568l1184890880,1440880817l1243480064,1440880817l1243480064,1440880817l58195968,-1051328512l428867584,1440880821l441712640,1440880821l441712640,1440880821l12451840,-2126118912l1697644544,1440880775l1747845120,1440880775l1747845120,1440880775l49807360,-1051656192l0,0l0,0l0,0l65536,22544384l0,0l0,0l0,0l0,21430272l0,0l0,0l0,0l0,21561344l1281359872,1440880751l1331560448,1440880751l1331560448,1440880751l49807360,-1052442624l0,0l0,0l0,0l0,8716288l0,0l0,0l0,0l0,8847360l0,0l0,0l0,0l0,25165824l0,0l0,0l0,0l-65536,25231615l0,0l0,0l0,0l1048576,29294608l0,0l0,0l0,0l0,25362432l0,0l0,0l0,0l131072,30867456l0,0l0,0l0,0l0,33488905l0,0l0,0l0,0l1697906688,29360292l0,0l0,0l0,0l-1697972224,29491291l0,0l0,0l0,0l131072,30801920l0,0l0,0l0,0l0,29425665l0,0l0,0l0,0l0,8454144l0,0l0,0l0,0l0,8585216l0,0l0,0l0,0l0,8519680l0,0l0,0l0,0l0,8650752l0,0l0,0l0,0l262144,12517380l0,0l0,0l0,0l0,37683202l264044544,0l1818251378,1440880232l471859200,1440879854l6619136,196608l1909487420,1440880232l1870659584,1440880232l1469710336,16l1777366844,1440880232l543162368,1440879854l6750208,1l1780511555,1440880232l487587840,1440879854l6750208,8519681l1784706848,1440880232l543162368,1440879854l6750208,65537l1883251310,1440880232l471859200,1440879854l8060928,0l1788895597,1440880232l487587840,1440879854l5963776,8650753l732981587,1440880232l471859200,1440879854l6488064,0l1913679698,1440880232l471859200,1440879854l6750208,196608l1901098337,1440880232l543162368,1440879854l1469579264,0l1916818733,1440880232l543162368,1440879854l5832704,65536l1919957623,1440880232l543162368,1440879854l5832704,1048576l1924167484,1440880232l543162368,1440879854l5832704,131072l1927297655,1440880232l543162368,1440879854l5832704,983040l1792031806,1440880232l487587840,1440879854l5963776,8716289l1905292402,1440880232l1870659584,1440880232l1469644800,16l1795174178,1440880232l1267728384,1440880232l6619136,1l1809857143,1440880232l471859200,1440879854l6619136,65537l1814062414,1440880232l471859200,1440879854l6619136,131072l1931485299,1440880232l471859200,1440879854l1469841408,0l1934681378,1440880232l1095761920,1440880232l1469841408,65536l1839228269,1440880232l1847590912,1440880232l1468792832,0l1806726944,1440880232l1267728384,1440880232l6619136,0l1821406778,1440880232l487587840,1440879854l6029312,8585216l1895856674,1440880232l11534336,1440880232l1469513728,16l1827680060,1440880232l543162368,1440879854l6684672,1l1830829682,1440880232l487587840,1440879854l6684672,8519681l1835008000,1440880232l543162368,1440879854l6684672,65537l1887436800,1440880232l-1075838976,1440879848l8192000,0l741370928,741370928l93416496,0l554696704,2127989407l554696704,2127989407l371195904,1440880830l371195904,1440880830l741343232,741370928l741370928,741370928l741370928,741370928l741370928,741370928l741370928,741370928l741370928,741370928l741370928,741370928l741370928,741370928l741370928,741370928l741370928,741370928l741370928,808676400l842282804,808202292l825306476,909522994l842610992,842084908l909654327,1815688760l842019117,875574839l841758772,959918641l892942392,825060409l909586992,942945328l842084908,943208759l1815688505,942813234l892614969,841756726l959918641,892942392l741370936,1815622193l1815096368,925972274l808202809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75834732l875836981,741355576l926036274,943208505l762065974,808793396l943272248,825371700l943273778,875968568l553648128,2127989407l0,0l553648128,2127989407l60882944,0l542113792,2127989407l13697024,0l494927872,2127989407l1592786944,1440880221l486014976,2127990410l1638400,-167772160l1233141936,1440880975l1232076800,1440880975l-42991616,1440880829l-44040192,1440880829l521666560,2127990410l8454144,0l1598029824,1440880221l482344960,2127989407l521666560,2127990410l0,1073741824l3162208,0l5242880,0l-1816068096,1441220255l0,0l486014976,2127990410l1638400,0l-1824522240,1440880829l-1825570816,1440880829l38797312,1440880830l37748736,1440880830l13631488,0l12582912,0l1948319744,1441220252l209715200,17869291l980909306,1919252079l2003790950,1668183376l980885620,1030513014l1818322466,790783347l980892734,1768188258l1983543072,574450785l1043276336,1782216508l980885603,1030513014l1953456674,1043276392l1916434236,1010725456l1916434223,1010725456l1882879791,1010725456l1047673463,1916434236l1010725456,2054371959l1983543072,574450785l790771761,980892734l1852990827,1983543072l574450785,1043276338l1933211452,544424826l1635138167,824327532l1043276344,0l10551296,0l938999808,2127990421l65536,0l0,0l0,0l948436992,2127990421l952107008,2127990421l958398464,2127990421l1535115264,1440880828l3801088,0l-225443840,1440880978l-224657408,1440880978l-224395264,1440880978l-1828716544,1440880819l-1828192256,1440880819l-1828192256,1440880819l0,0l0,0l0,0l0,0l13697024,0l36700160,1440880830l494927872,2127989407l486014976,2127990410l1638400,2013265920l187744419,1440880830l186646528,1440880830l1761607680,1440880221l1760559104,1440880221l521666560,2127990410l8454144,0l74448896,1440880830l404750336,1440880830l486014976,2127990410l1507328,402653184l1603322053,1440880221l1602224128,1440880221l620756992,1440880223l619708416,1440880223l513802240,2127990410l3211264,0l-1465909248,1440880975l409993216,1440880830l521666560,2127990410l0,-2147483648l13647968,0l3145728,0l468713472,2127990410l65536,65536l521666560,2127990410l0,-2147483648l486031456,2127990410l3211264,0l484442112,2127989407l1717567488,1440880723l455081984,1440880830l454033408,1440880830l3145728,0l3145728,0l-612302848,1441220462l209715200,17869291l521698554,2127990410l0,0l3178496,0l7405568,0l-1593835520,1441220252l0,0l0,0l0,0l0,0l0,0l0,0l0,3604525l56,0l1884291072,1440880828l-821035008,1440880828l131072,3670017l53,0l26279936,0l-148832256,1441220253l209715200,17869291l6847738,131073l1756392550,1440880232l543162368,1440879854l6815744,65537l1759525950,1440880232l1285554176,1440880232l6815744,1l1824530531,1440880232l487587840,1440879854l6029312,8650752l1818261295,1440880232l471859200,1440879854l6619136,196608l1777365584,1440880232l543162368,1440879854l6750208,1l1780508011,1440880232l487587840,1440879854l6750208,8519681l1784691319,1440880232l543162368,1440879854l6750208,65537l1788900193,1440880232l487587840,1440879854l5963776,8650753l1792031351,1440880232l487587840,1440879854l5963776,8716289l1795170338,1440880232l1267728384,1440880232l6619136,1l1809872211,1440880232l471859200,1440879854l6619136,65537l1814064737,1440880232l471859200,1440879854l6619136,131072l1806705263,1440880232l1267728384,1440880232l6619136,0l1821384738,1440880232l487587840,1440879854l6029312,8585216l1827693673,1440880232l543162368,1440879854l6684672,1l469762048,1440880830l23134208,0l-570359808,1441220253l209715200,17869291l529562874,1440880830l115343360,1440880830l521666560,2127990410l0,-2147483648l14696544,0l18939904,0l529530880,1440880830l482344960,2127989407l521666560,2127990410l0,1879048192l3162228,0l15794176,0l529530880,1440880830l482344960,2127989407l521666560,2127990410l0,-1879048192l470827124,1440880830l12648448,0l529530880,1440880830l482344960,2127989407l521666560,2127990410l0,1073741824l3162238,0l3145728,0l-1782513664,1441220255l0,0l521666560,2127990410l0,1426063360l496025807,1440880830l6356992,0l529530880,1440880830l482344960,2127989407l521666560,2127990410l0,1417674752l521715919,2127990410l3211264,0l-157286400,1440880829l-176160768,1440880829l521666560,2127990410l0,0l27295744,0l7405568,0l-769589248,1441220253l209715200,17869291l3505402,6684771l3145776,2949171l3276897,3670116l3407917,3276853l2949176,3735609l3735608,3604525l6553656,6422576l3211315,3604530l6684721,6226020l3211379,3735600l51,0l4259840,0l1287127040,2127988846l131072,0l-1891631104,1440880819l-1858076672,1440880819l-1857552384,1440880819l-1857552384,1440880819l0,0l10551296,0l-2113863680,1441220255l209715200,17869291l31994,0l0,0l948436992,2127990421l952107008,2127990421l958398464,2127990421l-1296039936,1440880818l7602176,1782185984l1687167075,1440880829l1688469504,1440880829l1689255936,1440880829l838860800,1440880825l839909376,1440880825l839909376,1440880825l0,0l0,0l0,0l0,0l3211264,0l65536,131072l4784128,100l1811939328,1440880152l82837504,1440880830l3145728,0l4259840,0l534773760,1440880814l0,0l0,0l0,0l0,0l535822336,1440880814l196608,0l2162688,0l-1546649600,2127986785l458752,65536l-412090368,1440880813l1114112,16l65536,0l2000420864,2000302129l544235890,1701869940l1869488701,790783342l1982807102,1667592762l574439028,1127049338l1998594638,1684628026l1629633897,1095970162l1010708258,1916434223l1631482448,1933669491l574447977,-460607771l1396413373,1968401769l1998594670,1030972218l1835619362,1310749541l1377859429,1851878767l893267746,892611633l741816684,829173813l892088368,892628022l1815229740,892089141l909470768,1815426092l892090165,909470775l1815557420,892089652l909470773,808464684l741880940,896284729l959720497,741356908l879506741,808528953l808545330,892939312l892416364,1815688236l892090420,808807479l845951020,943272755l825307948,862729528l859387186,1815098412l741945649,1815687473l741945649,829175348l824980018,829173810l824979506,879507248l960048182,825307500l959459628,741422188l879506740,892480565l1815426105,892482349l757870649,926103858l942828594,741617715l825700909,845951030l859058485,875703596l892496948,741487925l926101554,841837625l959657785,858862124l829175606,959984178l959787564,845952308l909719094,842150188l762067256,959854898l808594488,1815359794l942813745,841821241l909522745,959787628l824979769,959984178l808596332,841757235l942945334,875639404l841756725,942683441l942748524,841758518l892614965,858993260l757872697,926103858l942828594,741617715l926497073,841837625l858798136,875703596l841837620,842086200l859189804,845952823l858929202,942812460l1815687218,926036781l841758261,909193264l892547692,858533936l808727344,959787628l841758004,943272755l875574124,841758261l825571376,959589740l741488435,926495277l762066743,741684530l741370928,942683181l909208625,862728236l741486898,925985840l808204593,959656812l1815096370,875769906l812396588,808725804l879507767,829173804l812396588,808725804l879506232,812396588l909455916,741683564l959460397,825519154l1815096372,842020401l808725804,946615864l829173804,825635636l845951020,741488181l959605808,875375665l1815427120,741487667l842099760,1815096376l741684530,1815687729l1815096368,741356337l741370928,1815163697l1815096368,741487409l741370928,808857901l812398901,762064940l892352049,1815096376l842214448,741370935l842230832,1815096377l825044016,926167094l808202348,909192556l741553200,741370928l808857901,812397108l812396588,862728236l959526451,741881401l841837616,875771703l842347320,842084908l892877111,1815557174l892744497,842020663l1815096372,808465965l909653809,808204344l892745836,842348336l1815096368,825243445l808596278,913059884l909325621,913059884l909325621,946614316l909587254,741880884l909470768,842348600l808204340,825306476l842543673,909326128l842608940,842217520l841837616,825571380l842085682,842084908l892877111,1815557174l892941361,909326647l824980534,942683188l943075384,741370937l859335728,842478640l741488945,808727601l909129784,762065209l926102578,842609465l825371696,943273778l926168629,808202348l808202348,808202348l808202348,808202348l808202348,858860908l942813488,909195314l875835692,808990768l1815361333,1815096368l1815096368,1815096368l1815096368,926365233l909193783,825701932l909654064,741436468l808727601,875837240l829175353,876099380l909193785,875637808l943206452,876033840l808202348,808202348l808202348,875703660l909719089,741881399l926036274,909457465l913061684,892549177l909194801,875835692l808990768,1815426871l909521713,892614962l824981554,942683188l942747704,741370929l741370928,892169264l909193271,741356083l913060141,892548405l812396588,812396588l812396588,812396588l812396588,812396588l829173804,926234163l875704375,762064940l825241654,943077431l1815096376,808793656l808596791,896282668l909193271,741356083l909208624,926298161l842478136,875835692l808990768,1815163447l892744497,842020663l1815096372,808465965l909653809,808204344l892745836,842348336l1815096368,825243445l808596278,812396588l812396588,762064940l842020401,825504306l824981554,942683188l926363704,908946484l909325621,1815162156l808530737,808202551l892679788,808203827l892875372,842544946l824981552,942683188l926363704,858876981l926364982,741618224l892169264,909194036l943076146,896282668l876097587,808203825l892611948,875771959l741751092,825504817l842019378,812397110l896282668,825701943l892090422,926036792l829174832,859126065l875968055,875835692l808990768,1815426871l876163126,741880888l808857910,1815361587l876163122,842412080l824980023,942683188l925904952,959278132l859388214,741357618l926036274,875575609l913060921,959657268l942814520,875835692l808990768,1815426871l925907253,808792372l875637812,842150196l842412592,909193836l943207986,762064940l842610993,909652280l841758776,959918641l875967800,892759092l741749557,859125046l942500918,909654067l824981552,942683188l909586488,875785269l892876342,808203316l858861932,959721527l741355574,825504817l842019378,812397110l762064940,926103094l808859700,875637816l943206452,858994480l858796396,809054264l741356594,808727601l925907000,829173815l959526454,909718073l875637808,943206452l876033840,842280300l959526967,741879856l808727601,925907000l762065975,859320881l808924468,824980530l942683188,926363704l842099764,909389876l942683189,875835692l808990768,1815426871l942944557,926103089l741881912,808727601l925907000,829174327l842346553,959787574l875637810,943206452l842479408,858860908l808530486,875704880l875835692,808990768l1815099191,909521197l875837744,741619763l808727601,925907000l829174070,909520952l875836985,875637816l943206452,959723312l825306476,926036793l943207481,875835692l808990768,1815623223l942946349,959920434l824980536,942683188l909586488,858876985l842282032,875836728l875835692,808990768l1815230263,842086449l959920185,824980528l942683188,876032056l825060409,892547377l825702200,875637810l943206452,842479408l858926444,909258808l741487927,808727601l925907000,829175862l943272753,825307696l875637810,943206452l892811056,808594796l909456440,943206457l875835692,808990768l1815230263,876163629l943273014,824981045l942683188,926363704l825060404,809056565l808728631,875637808l943206452,842479408l808594796,858796855l842348340,875835692l808990768,1815099191l858994481,825637170l824981554,942683188l926363704,959278128l942814259,909193777l875835692,808990768l1815361335,842412333l959721520,741356089l808727601,925907000l946615350,959461176l909718069,875835692l808990768,1815361335l926233389,875836981l824981041,942683188l926363704,858614833l943206964,842347316l875835692,808990768l1815557687,943141165l875706165,741880377l808727601,925907000l829175350,909195576l808530227,875637812l943206452,876033840l825830764,909128757l741880888,808727601l925907000,829174071l825438257,892940592l875637810,943206452l892811056,926495084l892745014,741357111l808727601,925907000l879506743,943141177l875835698,875835692l808990768,1815098417l926298413,892810548l741488440,808727601l925907000,762065463l876099121,808661296l824981045,942683188l926363704,825060401l959526966,809055537l875637812,943206452l876033840,909192556l876099637,842215991l875835692,808990768l1815426871,960051505l875836214,824980019l942683188,926363704l825060404,892876344l859058742,875637810l943206452,859256624l842477932,825241913l741618232,808727601l925907000,862730038l959525175,875575605l875835692,808990768l1815557687,825373485l942813497,824980019l942683188,926363704l825060404,842020145l926431032,875637810l943206452,808924976l808596332,842282552l824981045,942683188l909586488,858614840l926496568,808595763l875835692,808990768l1815361335,909259053l892875826,741617717l808727601,925907000l829175094,809055796l926495797,875637814l943206452,876033840l943141228,875706165l741880377,808727601l925907000,762066998l876164913,892547377l824981043,942683188l909586488,858614837l842217776,808597817l875835692,808990768l1815099191,925971249l875639088,824981045l942683188,926363704l825060400,892418103l842412083,875637812l943206452,825702192l876096876,909390649l824981045,942683188l909586488,825060409l959459897,858927417l875637810,943206452l876033840,808793964l875575351,824981041l942683188,926363704l909208628,875705394l875704884,875835692l808990768,1815163447l892483377,808858937l824981049,942683188l842149944,825846840l959460147,741751094l808727601,925907000l829174579,808597303l875836217,875835692l808990768,1815426871l842544945,842610485l824979504,942683188l926363704,925985845l926299192,842347318l875835692,808990768l1815426871,1815096368l942682933,741749044l858876976,842477617l842281260,942813494l1815492920,875968567l824980019,925905203l892890162,943077681l892352556,959526707l829174832,942813497l757871667,875968049l875835702,858796652l909652785,842281260l942813494,1815492920l859386418,741357111l909259825,875837745l845951539,842609971l841758265,959656241l892810297,841837618l808923697,825505331l875637814,943206452l892811056,875705708l808990770,896282668l876097587,808203825l925905516,892482869l741356081,825504817l825242162,812398904l845951020,825636656l942944312,875637808l943206452,876032048l943141228,959527225l741487410,808727601l925907000,845952311l825636656,942944312l875637808,943206452l876032048,959459948l909127732,741488434l808727601,808466488l762065975,960050745l808989235,842084908l809056567,1815361844l909652269,959985974l741881397,808727601l925907000,896283959l942814258,808202296l909390700,875903030l1815096372,876098861l825372983,824980025l842085428,909258802l741370930,858876976l842477617,842084908l859126071,1815097913l926431025,808596024l824979512,942683188l926363704,959540277l942683702,842084908l859126071,1815097913l809056049,943142457l824981552,942683188l926363704,909274165l875835698,842084908l859126071,1815097913l876164913,892547377l824981043,942683188l926363704,842230837l808990263,842084908l859126071,1815097913l926496561,842609970l824980534,942683188l926363704,959671349l909193779,842084908l859126071,1815097913l808466481,959721524l824980025,942683188l926363704,892628021l842348344,842084908l859126071,1815097913l858798129,925906229l824979506,942683188l926363704,842361909l943206964,842084908l859126071,1815097913l909129777,875968822l824981556,942683188l926363704,943025205l875706425,842084908l859126071,1815097913l959461425,825373752l824981047,942683188l926363704,825846837l875574583,842084908l859126071,1815097913l842086449,959920185l824980528,942683188l926363704,858876981l892483127,825371702l892942130,808597811l825766252,858992950l741487414,808727601l925907000,829175095l925971508,841757241l959918641,842609461l942763056,926038321l808858425,875835692l808990768,1815426871l842478897,741619256l926036274,959657273l829173810,875704888l942683442,875637816l943206452,892811056l859189612,808465464l842084908,859126071l1815097913,892483633l942683957,824981041l942683188,926363704l825388085,943075894l825371704,892942130l808597811,842543468l909195064,741618741l808727601,925907000l845952311,842543666l841757746,959918641l842609461,942763056l909652275,842478130l875835692,808990768l1815426871,859386418l741357111,942763056l825637174,942682161l875835692,808990768l1815426871,959787826l741751090,942763056l892809783,909326134l875835692,808990768l1815426871,875705394l741487416,942763056l809055543,875967538l875835692,808990768l1815426871,825374258l741356596,942763056l875575607,842608952l875835692,808990768l1815426871,875638835l741750070,942763056l959525432,808597811l875835692,808990768l1815426871,808988723l741488945,942763056l858993976,942945849l875835692,808990768l1815426871,892612915l741880375,942763056l942946360,909587253l875835692,808990768l1815426871,909586995l741355576,942763056l859189561,875573553l875835692,808990768l1815426871,842281779l741749555,942763056l926364729,842217526l875835692,808990768l1815426871,925905971l741488440,942763056l842610489,808858930l875835692,808990768l1815426871,1815096368l1815096368,1815096368l1815096368,1815096368l1815096368,1815096368l1815096368,1815096368l1815096368,1815096368l1815096368,1815096368l909521971,875836728l762064940,925907251l859190578,875637810l842150196,842412592l808202348,875769196l876099634,741487923l808727601,925907000l762066742,808597041l960050224,824979506l942683188,909586488l892169268,943077177l741487416,808727601l925907000,762066742l943011377,842478648l824980019,942683188l926363704,841837621l842020915,842348342l875835692,808990768l1815623223,960051505l875836214,824980019l942683188,926363704l925985844,959591219l942813494,875835692l808990768,1815099191l959525165,959918643l741881908,808727601l925907000,879507510l943011640,808728631l875835692,808990768l1815425842,825833521l825307958,824980528l942683188,926363704l909208628,960049462l808859954,875835692l808990768,1815361335l909129777,875968822l824981556,942683188l876032056,959278137l808727857,942946358l875835692,808990768l1815164727,892352817l892483122,824980025l942683188,926363704l825060402,809056565l808728631,875637808l943206452,842479408l858796396,809054264l741356594,808727601l925907000,762064951l926168882,825833010l875637810,943206452l876033840,808594796l909456440,943206457l875835692,808990768l1815230263,909521197l875837744,741619763l808727601,925907000l762065206,876164918l875706167,875637816l943206452,842479408l858860908,808530486l875704880,875835692l808990768,1815099191l943075629,858861620l741750064,808727601l925907000,762065207l859320881,808924468l824980530,942683188l926363704,841837620l859191602,875835704l875835692,808990768l1815361335,925905453l875769907,741487927l808727601,925907000l762064951,858861873l926365749,824980017l942683188,926363704l943221810,892940343l741751090,808727601l925907000,762065975l926103094,808859700l875637816,943206452l858994480,909192556l942749238,875967031l875835692,808990768l1815426871,909588785l926234165,824979510l942683188,926363704l943287349,925907000l741881393,808727601l925907000,762064951l825766961,943141686l824981560,942683188l926363704,842492978l942684217,741751096l808727601,925907000l762066231,892876593l959722039,824981554l942683188,909586488l825060406,909652279l909129265,875637812l943206452,842479408l876096876,909390649l824981045,942683188l909586488,876112953l959722039,741879860l808727601,925907000l762066742,808597809l842086713,824980019l942683188,926363704l925985844,959459895l741618739,808727601l925907000,862729527l959525175,875575605l875835692,808990768l1815557687,942813485l825307952,741751090l808727601,925907000l762065719,892549169l808988720,875637808l943206452,926299952l842477932,825241913l741618232,808727601l925907000,862730038l909652018,909455924l875835692,808990768l1815623223,959461421l909127733,824980023l942683188,909586488l825715767,858927929l741749553,808727601l925907000,762065975l842151991,959854387l875637814,943206452l909522736,842412396l875835956,741618226l808727601,925907000l762065202,859385907l842610994,875637808l943206452,808924976l892678508,825506098l741750064,808727601l925907000,829173815l959787575,959460917l875637814,943206452l942813744,859124076l909520948,741881910l808727601,925907000l963392567,808661809l909719097,875835692l808990768,1815294775l943141165,808662321l741618230,808727601l925907000,762065207l825374001,926103604l824981047,942683188l926363704,808545332l926234676,875637814l943206452,892811056l858860908,859387443l808465460,875835692l808990768,1815230263l925971249,875639088l824981045,942683188l926363704,959605808l875574577,741880369l808727601,925907000l829175095,809055796l926495797,875637814l943206452,876033840l842083692,942944822l875574581,875835692l808990768,1815426615l926234161,909654327l824981045,942683188l926363704,741370933l892955696,842478128l1815096368,842217779l808203825,808202348l808202348,808202348l825306476,875574580l842610996,842084908l809056567,1815556916l875639085,876032817l741750585,926036274l875575609,762066739l942813489,926365234l841758263,959918641l859058233,741370935l825060400,859191092l808465721,875637816l943206452,892811056l875638124,808596023l875575088,875835692l808990768,1815426871l926167341,808464946l741617719,808727601l925907000,845952311l825636656,942944312l875637808,943206452l876032048,959459948l909127732,741488434l808727601,808466488l762065975,960050745l808989235,842084908l809056567,1815361844l942813745,926298164l824980536,942683188l943140920,909470769l842543413,741619252l808727601,943273784l963393077,825701172l808203320,808662380l909194296,762064940l875640881,875967280l841756728,959918641l875967800,909208628l808792373,808202807l926429548,959591220l1815096374,1815096368l808530737,824980023l942683188,959722551l875654198,909456439l808202288,808202348l825372012,942946100l942945843,812396588l862728236,842084658l808203318,825766252l959918649,741357107l808727601,925907000l829175351,875704888l942683442,875637816l943206452,909588272l842543468,892482610l741881904,808727601l925907000,829175351l808858424,926234165l875637814,943206452l943011632,925905260l842479667,741751096l842230832,909259057l1815096372,808858935l959591218,875637814l943206452,959918384l942813548,825307952l741751090,808727601l909129784,862730552l959525175,875575605l875835692,808990768l1815557687,892680497l875835440,757872177l909193266,959787571l862729778,909522481l808203318,808662380l909194296,829173804l875771705,858796082l875637810,943206452l892745520,943206764l808857654,741618741l909586995,829173816l959788084,808662584l875637812,943206452l876033840,926103148l842281781,824981552l942683188,926363704l741370933,909208624l741881395,741370928l741370928,959278128l859190838,842217017l892480812,959788594l1815689011,926430264l741816626,892890160l943077681,741355568l926036274,909457465l829175092,892350521l808203316,892547692l909718073,845951020l925905713,859059760l875637810,943206452l825702192,892679788l824981043,942683188l959722551,858942518l959592757,1815096374l1815096368,859125046l1815096374,842084916l808727862,1815096376l942682413,808990776l741356598,741370928l808727601,925907000l762066998,859125046l825044022,892679788l824980787,942683188l959722551,875916342l909456183,741488438l808727601,925907000l812398135,845951020l909260337,808204344l841756780,909194032l829175345,825504049l808202801,892611948l808661302,741357109l808727601,925907000l963392567,926036021l808202290,959524204l926168376,909456952l842084908,892877111l1815360566,959918381l875966515,741357113l808727601,925907000l762066996,943142449l825243447,824981047l942683188,926363704l925985845,926169398l1815096370,875967033l959985201,875637814l943206452,959985200l926038380,875902516l824980023,942683188l943075384,842361913l892875574,741487921l808727601,825243704l829176117,875835703l909586738,875637808l943206452,825702192l926495084,808596531l741487408,808727601l925907000,829175863l892483379,943273272l875637812,943206452l942748208,959591532l825635129,824979510l942683188,892416056l808741940,808988721l741356083,808873008l876098617,808202296l842217580,842477619l812396588,812396588l875835692,876034096l1815492916,1815096368l875967025,942945336l762064940,959590706l943142198,824981045l942683188,926363704l825060405,892745521l926036528,875637810l943206452,809055792l875705708,741881906l859125046,741370934l842165296,909390643l741881910,926036274l875575609,762065203l909129521,825439024l824980021,942683188l926363704,875654198l909456439,808202288l909128812,842215987l879505452,925907001l808203827,808202348l926429548,959591220l1815096374,1815096368l892679725,757872179l892759089,741684021l825060400,925972786l959459384,825371702l943273778,959723576l875901292,809054518l741880888,825702454l909587513,892431415l808597044,808596023l926430764,926169393l762066742,942813490l892679220,875637814l943206452,892743984l824979564,943207734l943025208,875706425l842084908,809056567l1815361844,875704369l892679728,959198771l858994997,808596017l943141228,892745783l741815603,808727601l925907000,829175351l808727088,859125046l892939318,825439033l1815097906,876032817l825242416,762064940l926495281,892876848l824980017,942683188l926363704,825060404l825570101,909260081l875637812,943206452l876033840,926103916l959853108,824980532l942683188,943075384l741370935,808530737l812397111,845951020l875770674,943207990l842084908,809056567l1815163700,892351533l959985975,824980017l942683188,926363704l875654196,909456439l808202288,909128812l842215987,879505452l925907001,808203827l808202348,926429548l959591220,1815096374l1815096368,892679725l757872179,892759089l741684021,909339696l875966777,741881906l808727601,925907000l829175604,825635893l876097593,943074360l876163383,1815557687l909391153,842477618l908865586,959526712l926299956,825372012l875837490,741750069l808727601,825243704l812397878,825438508l1815230256,943274037l824980530,808859704l875900982,942763060l942682676,943208501l909392172,825438776l858876976,926167346l741356085,808727601l925907000,812397873l812396588,896282668l876097587,808203825l942746988,858797105l808989750,842084908l892877111,1815360566l909390129,808466488l829173804,859060024l741751090,741370928l858876976,842477617l875835692,876034096l1815492916,876033073l808465973,812396588l762064940,926167346l909326388,808204340l926298476,825374519l875637814,943206452l892811056,892482668l808728633,762064940l942683441,892745523l841758263,959918641l875967800,825060404l825636658,960050737l875637810,943206452l842479408,808660332l959985969,741881912l808727601,925907000l946614839,859255864l808202294,959920492l960050739,824980536l942683188,942747704l858876977,842414128l942946354,875835692l808990768,1815623479l876163380,741617715l825388080,943075894l1815096376,960049453l942749746,741881910l926036274,909457465l913060916,909325621l892679724,862729779l925972788,942684213l875835692,808990768l1815426871,825307699l741619250,959540272l942813496,842347316l842084908,809056567l1815163188,859125046l892742710,1815491381l825374258,808465460l875835692,808990768l1815557687,808466226l842217520,875835692l808990768,1815557687l808466226,842217520l875835692,808990768l1815557687,942682933l741749044,942500912l876099385,824980019l842085428,909258802l741370930,808610864l942749239,808989744l875835692,808990768l1815361328,842610221l825243184,875637814l943206452,909588272l925905516,808988982l741357620,808727601l808466488,845952055l808728880,926037552l875637810,943206452l876032048,909716844l842217785,841756728l959918641,959721529l825322548,808663089l875574070,875835692l808990768,1815492407l926494770,741487921l859139120,825505840l1815096374,825766189l909324340,741357620l926036274,909457465l845952052,926495031l741356596,942763056l842216503,808203833l808202348,926232940l875968562,829173804l892614452,741355574l741370928,841837616l876033073,875967288l1815096376,1815096368l875967025,942945336l762064940,942684465l859320372,875637810l943206452,875968304l842214764,842347065l741619256,808727601l909129784,845953080l926103858,908865590l909325621,808202348l858927724,909521971l841758776,959918641l859058233,808545329l892614454,943076144l875835692,808990768l1815426871,876033073l808465973,879505452l842217008,808202803l943273068,909326128l812396588,829173804l859060024,741751090l741370928,908946480l909325621,1815162156l859125046,1815096373l959590701,808990513l741751088,926036274l943208505,829176116l825635893,876097593l943074360,876163383l1815557687,909391153l842477618,908865586l959526712,926299956l825372012,875837490l741750069,808727601l825243704,812397878l892743980,1815623736l943274037,841757746l959918641,959721529l825060404,825571378l909717558,842083376l926233396,859256370l875638124,858796345l909653304,875835692l808990768,1815426871l942813485,808857909l741357113,859058737l909260597,845951799l825833777,808203319l858533996,943077170l741370928,825322544l859058997,808465971l875835692,808990768l1815426871,942682933l741749044,875654192l808727347,842609459l875835692,808990768l1815623223,959918381l876099129,741751088l909586995,829173816l959788084,808662584l875637812,943206452l876033840,943074668l892745783,741750072l808727601,925907000l812397111,829173804l943076150,812396588l812396588,829173804l909718320,859386673l841821238,892744245l825637177,926167916l959852848,1815096375l926102325,942748978l825371700,943273778l925905977,858994028l825569847,841757752l959918641,808728888l942894135,825767473l741619254,808727601l925907000,963393079l909390136,909324599l875835692,808990768l1815492407,943076149l825831479,825371698l943273778,842085173l808202348,825306476l892874804,943207984l842084908,809056567l1815556916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926037554l909326649,845951020l808858425,808989233l875835692,808990768l1815492407,875574072l959525431,875637810l943206452,909588272l942682732,859191096l741488947,808727601l825243704,812397361l892679724,762066483l909523249,808204336l824979564,925905203l909274162,875835698l892875052,892810034l1815098416,909719095l825439031,875637811l943206452,926363952l808202348,808202348l892679788,841758259l845952565,875639350l1815096372,926494770l741487921,859008048l842609974,741751096l808727601,925907000l862730036,959788595l909719602,875835692l808990768,1815557175l842217266,842085688l913059884,909325621l862728236,942815280l875836209,875835692l808990768,1815623729l858993709,942749232l824981560,942683188l926363704,942763060l909652275,842478130l875835692,808990768l1815164983,926167341l842346801,741880369l808727601,925907000l829175095,809056565l808728631,875637808l943206452,808990512l808594796,926232884l842478647,875835692l808990768,1815099447l942944306,892809529l824980528,942683188l926363704,825060406l959854392,875573557l875835692,808990768l1815099447,858796333l825503799,741619254l808727601,925907000l762067255,909260594l909588786,875637808l943206452,943142704l875638124,875902515l808595769,875835692l808990768,1815689015l875836205,892418105l824980528,942683188l943140920,908946480l808857654,808990770l875835692,808990768l1815623479,943273012l808532275,875637812l943206452,909588272l859320684,909455414l741750581,808727601l925907000,879505464l926167862,842609968l875835692,808990768l1815426871,875903277l825503794,875637814l943206452,808990512l876162412,942749491l741355572,808727601l925907000,829175863l926429240,808858425l875637808,943206452l808990512,808989036l909719094,741880884l808727601,925907000l929839412,875835440l943077176,875835692l808990768,1815164983l859189549,892548400l741357622,808727601l925907000,845951032l892940592,926103349l875637814,943206452l825767728,842412396l892940595,741880886l808727601,925907000l829174072,909128759l909194803,875835692l808990768,1815164983l808466739,926036023l875637810,943206452l825767728,926035308l959854905,741488951l808727601,925907000l762064952,842215480l825375024,875637814l943206452,909588272l892810092,842021171l824981552,942683188l926363704,825322553l825504051,875574579l875835692,808990768l1815099447,842086701l825308722,875637810l943206452,808990512l942945132,842478129l824980019,942683188l943140920,875392048l808465719,942815540l875835692,808990768l1815099447,875901745l825243191,824980025l942683188,943140920l825060400,926429232l825307187,875637810l943206452,808990512l876032364,875704377l741881399,808727601l925907000,762064952l859190065,943207473l824979504,942683188l943140920,892169264l808989489,808727090l875835692,808990768l1815360567,875966777l842282293,875637812l943206452,892614448l825635180,842348855l741881399,808727601l925907000,762066228l892745265,909652785l824981560,942683188l943140920,825060400l892811057,876097589l875637816,943206452l909588272,892808556l876034356,741356087l808727601,925907000l829173816,942814000l909326132,875637808l943206452,825767728l808529260,892614454l943076144,875835692l808990768,1815689015l909127981,859124533l741749042,808727601l925907000,829176119l808924212,943207475l875835692,808990768l1815164983,943076401l875966512,875637808l943206452,825767728l808791404,858862645l741487414,808727601l925907000,812396600l896282668,876097587l808203825,858927468l959592246,741750072l825504817,842019378l812397366,845951020l825636656,942944312l875637808,943206452l876032048,842019436l875902513,741880373l808727601,925907000l845952311,825636656l942944312,875637808l943206452,876032048l959459948,909127732l741488434,808727601l808466488,762065975l960050745,808989235l842084908,809056567l1815361844,909127981l942815284,741880377l808727601,925907000l896283703,942814258l808202296,892482668l808728633,762064940l942683441,892745523l841758263,959918641l875967800,825060404l926430521,909719859l875637816,943206452l909588272,858993516l825701428,824981558l942683188,926363704l876112946,875639861l1815096372,858796599l825700663,875637810l943206452,825766192l808989036,808793395l824980023,942683188l926363704,825519160l808662073,1815096372l825307699,741619250l892693552,942945843l741880369,808727601l925907000,896283191l926103862,943077174l875835692,808990768l1815230263,859387445l909588023,875637816l943206452,842479408l859320684,909455414l741750581,808727601l925907000,829175861l942880560,959984183l1815096374,909521971l875836728,896282668l960050993,875836726l842084908,959985975l1815556148,959918389l875902521,825371700l943273778,925905977l808202348,808202348l825306476,875574580l842610996,842084908l809056567,1815556916l875639085,876032817l741750585,926036274l875575609,762066739l942813489,926365234l841758263,959918641l859058233,741370935l741370928,741370928l741370928,959278128l859388214,741357618l926036274,875575609l762065977,960050745l808989235,842084908l809056567,1815361844l959854893,942814009l825371696,960050994l876164144,808202348l808202348,808925292l858928184,841758774l959918641,858927161l908946487,825766710l875835700,842084908l809056567,1815622706l959591725,942682933l824979512,942683188l925970488,892169270l926232627,909456441l875835692,808990768l1815492401,943011121l959658033,824981043l942683188,942747704l741370933,741370928l959278128,825503800l741750072,926036274l875575609,812397625l812396588,762064940l875575353,909457457l842084908,809056567l1815361844,892350770l909128757,824981552l942683188,926363704l741370933,741370928l959278128,825503800l741750072,926036274l875575609,812397625l812396588,762064940l875575353,909457457l842084908,809056567l1815361844,1815096368l1815096368,808991021l892875060,825371702l960050994,876164144l808202348,808202348l943271276,942748720l841758261,959918641l959721529,825453620l842478900,741355576l808727601,925907000l762066231,808597809l842086713,824980019l942683188,926363704l858942516,909653552l808202807,892416364l858993715,1815096374l892352310,892548150l825371698,960050994l808596528,908865644l909325621,808202348l808202348,808202348l808202348,808202348l808202348,943207276l876034356,824981552l942683188,926363704l925723701,943140917l909194288,875835692l808990768,1815426871l808793901,875575351l824981041,942683188l926363704,925723701l942945332,808859960l875835692,808990768l1815426871,842479669l909455920,875637808l943206452,825636656l824979564,942683188l959722551,959278134l825503800,741750072l926036274,875575609l812397625,812396588l812396588,812396588l812396588,812396588l845951020,909260337l808204344,892808556l858927158,741751090l808727601,925907000l812397623,845951020l825702704,808202805l808662380,909194296l762064940,875640881l875967280,841756728l959918641,875967800l859008052,825242416l808203316,926429548l959591220,1815096374l1815096368,825374258l824980532,942683188l959722551,875654198l909456439,808202288l808202348,825372012l942946100,942945843l862728236,926233649l808204338,808662380l909194296,762064940l859058737,858928433l824980536,842085428l909258802,741370933l808610864,942749239l808989744,875835692l808990768,1815361328l875639341,892548150l741488432,808727601l925907000,845952567l825636656,942944312l875637808,943206452l876032048,959459948l909127732,741488434l808727601,808466488l762065975,960050745l808989235,842084908l809056567,1815361844l808859697,825768246l824980017,942683188l926363704,842361910l943206964,1815096368l825307699,741619250l841837616,808858425l808989233,875835692l808990768,1815492407l892678445,959985971l741487414,808727601l925907000,829175351l909456185,959590711l875637814,943206452l809055792,875965804l842152245,741749048l808727601,925907000l762066230,959853622l959656247,875637810l943206452,892745520l909324652,842020665l1815096372,825242157l808595760,741488945l926036274,909457465l913060916,909325621l892679724,762066483l859125046,825044022l926036844,808202549l892743020,741356085l862728493,825571122l762064940,842347830l825044016,926036844l808202549,892743020l741356085,862728493l825571122,762064940l959852593,892810293l824980528,942683188l926232632,892759092l741749557,892431408l825242419,842084664l875835692,808990768l1815689265,909456179l892877104,875637814l943206452,926168880l959917420,909523255l741749555,926036274l875575609,762064947l825831729,858929201l824981043,942683188l909586488,842361913l943206964,829173804l892352564,825440568l875637810,943206452l909588272,942944620l959984944,741486899l808727601,925907000l829175351,825504053l876032820,875637812l943206452,909588272l825306476,808859960l842478649,875835692l808990768,1815688759l808989745,859387957l824980017,942683188l926363704,875654198l943009848,842085177l875835692,808990768l1815492407,875640113l926102577,824980532l942683188,926363704l825060406,909719601l926169392,875637810l943206452,959854384l808662380,909194296l829173804,942814264l842215991,875637808l842150196,859189808l808202348,925905516l808988982,741357620l808727601,808466488l829174839,959853872l808858678,875637816l943206452,909588272l925905516,808988982l741357620,808727601l808466488,845952055l808728880,926037552l875637810,943206452l876032048,909716844l842217785,841756728l959918641,959721529l925985844,942747698l942815544,875835692l808990768,1815492407l842281525,741357624l842099760,876098614l808204340,875703660l825636153,741881904l808727601,925907000l829174839,858798130l959590705,875637814l943206452,959985200l842412652,741618737l859125046,741370934l842165296,909390643l741881910,926036274l875575609,762065203l892483890,808923701l875637812,943206452l876033840,926167404l808858932,1815096368l859189300,741487410l959736880,859254840l1815096374,1815096368l876034097,909718067l812396588,762064940l859125046,825044022l892679788,808203571l842083692,943141177l909717552,842084908l943208759,1815688248l909391153,942684465l908867636,959526712l926299956,875901292l925905462,741356082l825702454,909587513l841837623,876098097l909456692,875835692l808990768,1815426609l909192240,943208501l959985004,741618232l926036274,875575609l829174841,942747952l808661041,841821236l892875569,892876601l875654201,959524917l842020406,875835692l808990768,1815426871l825307185,858796344l757871664,942879026l943143221,896284981l875835955,808202289l825766252,909129527l741751092,825504817l842019378,812397110l829173804,859060024l741751090,841837616l808728880,926037552l875637810,943206452l892811056,824979564l942683188,959722551l875654198,909456439l808202288,808202348l943011948,909193781l829173804,926365494l741749042,808727601l925907000,896283959l876097587,808203825l842607980,892942131l741750068,926036274l875575609,812398386l909718828,909588275l808202348,808202348l808202348,808202348l808202348,892679788l808465971,892679724l808466227,808202348l909259116,875837492l1815096376,959459885l858796342,741618228l808727601,925907000l963391799,842282803l875837750,875835692l808990768,1815558198l858860592,842477617l808202348,858927724l909521971,841758776l959918641,859058233l875392049,959919408l842086712,875835692l808990768,1815361335l876033073,808465973l879505452,842217008l808202803,943273068l909326128,812396588l829173804,859060024l741751090,741370928l908946480,909325621l1815162156,859125046l1815096373,959590701l808990513,741751088l926036274,943208505l829176116,825635893l876097593,943074360l876163383,1815557687l909391153,842477618l908865586,959526712l926299956,825372012l875837490,741750069l808727601,825243704l812397878,892743980l1815623736,943274037l841757746,959918641l959721529,942763060l942682676,943208501l909392172,825438776l959540272,909718070l909193777,875835692l808990768,1815426871l842283057,943011888l959199288,842544692l1815097651,959853619l943207477,896282668l909194036,943076146l842084908,959985975l1815556148,825439285l909324854,825371704l943273778,925905977l859060588,876097847l841756720,959918641l875771192,875392053l858994481,942944819l842084908,892877111l1815687731,943076149l825831479,825371698l943273778,842085173l808202348,925642860l875704624,929839412l1815096371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875967025,942945336l829173804,892679481l875705401,875637808l943206452,892745520l942746988,892678960l808597296,875835692l808990768,1815099702l926430516,908866101l909325621,808202348l858927724,909521971l841758776,959918641l859058233,909208625l892417848,876099384l875835692,808990768l1815361335,876033073l808465973,879505452l842217008,808202803l943273068,909326128l812396588,829173804l859060024,741751090l741370928,908946480l909325621,1815162156l859125046,1815096373l859125046,808594486l825635123,892431414l959526452,942946352l926430764,926169393l829175606,842413109l842151728,943074352l876163383,1815557687l842084909,892613688l824981045,942683188l909193272,741370933l808530737,896283191l842545464,909257780l926496312,959605814l909586483,741488953l842477623,842347575l841837623,926299184l909326391,875637815l943206452,892811056l859386476,959854384l925643321,926037808l926037300,926167404l943011640,1815096373l926103341,959984689l824981554,942683188l926363704,908946485l892417081,842085175l875835692,808990768l1815492401,808988973l808793395,741356087l808727601,909129784l879505465,892811317l892742706,1815491381l1815096368,858993202l943076916,825371704l960050994,825439280l943075692,943010103l741619767,808727601l925907000,829174839l892614452,741355574l808741936,858927926l1815096370,808991028l741749559,741370928l942763056,842216503l808203833,808202348l892743020,741749557l913060141,892548405l896282668,825701173l875968051,875835692l959920176,1815491896l909391153,942684465l908867636,959526712l926299956,875901292l925905462,741356082l825702454,909587513l841837623,876098097l909456692,875835692l808990768,1815426609l858860592,942945334l959985004,741618232l808727601,808466488l845952055,925905721l842610998,925906732l892614450,762066738l842608691,859387704l875637813,943206452l808924976,808202348l909716844,842217785l841756728,959918641l959721529,942500916l909456695,741751088l808727601,925907000l829175095,808990260l741619248,858876976l808925494,808203314l808594796,842084401l842608944,842084908l892877111,1815360566l859125046,892742710l1815491381,892679725l757872179,842230833l741422391,908946480l808596789,1815162156l892809779,1815096369l892679725,757870642l842230833,741422391l908946480,808596789l1815162156,892809779l1815096369,909127981l926168377,741617717l808727601,892352568l762065975,943142705l859386163,757870646l825701169,875705136l829175865,808661813l943273524,875637816l943206452,959983920l808529260,926496048l741357111,926036274l875575609,762065977l959920439,858994230l825371702,960050994l808662064,876032364l808663092,741619252l808727601,925907000l896283703,942814258l1815096376,859189549l959592244,741619769l808727601,925907000l762066999,875771441l960049719,824980536l942683188,926363704l825060408,825307190l892679479,875637810l943206452,943142704l876032364,858797110l741880371,808727601l925907000,762065975l875771441,960049719l824980536,942683188l926363704,825060408l926167862,943274290l875637812,943206452l943142704,909192556l925970736,842347829l875835692,808990768l1815623479,909391665l858992692,824981554l942683188,926363704l859139124,825505840l1815096374,892745780l909261107,825371700l943273778,925905977l909653100,842609461l841757750,959918641l808728888,808610871l942749239,808989744l875835692,808990768l1815361328,875835442l842215991,824979504l942683188,926363704m808610872,942749239xxl808989744,875835692l808990768,1815361328l876163122,842412080l824980023,942683188l925904952,959278132l859388214,741357618l926036274,875575609l845952057,859255856l875967540,875637808l943206452,943142704l875705708,808990770l879505452,943273266l808202292,892415340l926103600,909587766l842084908,892877111l1815360566,943143217l959591990,824980017l942683188,909586488l825060405,959460409l925971505,875637814l943206452,892745520l808532332,875574585l829173804,909653297l942945847,875637808l943206452,825766192l959524204,909717812l842348338,875835692l808990768,1815623479l876163380,741617715l842296368,876099893l1815096368,808792365l909587256,741750581l926036274,909457465l762065972,909522232l959788600,875637810l943206452,909588272l943208300,825831989l824980021,942683188l926363704,909667377l892809269,875637810l943206452,808728112l959789164,858927928l824979506,942683188l942747704,842558513l959590965,741486899l808727601,925907000l879507511,859060529l808203312,808662380l909194296,762064940l875640881,875967280l841756728,959918641l875967800,909208628l808792373,808202807l926429548,959591220l1815096374,892416824l909586482,875637816l943206452,909588272l825438572,741488432l909586995,829173816l892614452,741355574l741370928,841837616l876033073,875967288l1815096376,1815096368l842020153,741356087l825060400,875903033l892745783,825371702l943273778,875836981l842607980,959723056l741880375,808727601l925907000,896284470l892482868,741487929l808727601,925907000l896284214,926103097l858535479,825373497l892562486,825700663l741355570,808727601l909129784,845951033l842479408,892352818l875637814,943206452l809055792,809056620l859058233,824979506l942683188,925904952l825060409,959852594l926494769,875637814l943206452,909588272l943274092,909718070l824980019,942683188l926363704,842296374l859256372,741357618l808727601,825243704l879506485,825833778l808857910,875835692l808990768,1815360817l1815096368,1815096368l909259064,741619252l741370928,741370928l959918385,1815622710l1815096368,842020153l741356087,825060400l875903033,892745783l825371702,943273778l875836981,959524204l909127984,943206968l875835692,808990768l1815557687,858796333l942879033,741749048l808727601,925907000l929839414,959983666l959654966,909193779l909258092,959789368l741618743,808727601l858798136,762067252l959919666,909193521l875637816,943206452l959722288,909260140l825571379,824980021l942683188,892416056l825060409,859058999l808924212,875637812l943206452,842479408l959786348,943207991l824980019,942683188l909586488,858876983l943010359,876099893l875835692,808990768l1815621938,960049716l909194801,875637808l943206452,875901232l892678764,825636400l808202801,842609004l875573808,808202296l875771756,842215472l892679724,913061683l926102837,812396588l925970732,942945849l808925292,858928184l841758774,959918641l858927161,858876983l808925494,808203314l808594796,842084401l842608944,842084908l892877111,1815360566l859125046,892742710l1815491381,892679725l757872179,842230833l741422391,908946480l808596789,1815162156l892809779,1815096369l892679725,757870642l842230833,741422391l908946480,808596789l1815162156,892809779l1815096369,909127981l926168377,741617717l808727601,892352568l913060919,909325621l829173804,808661813l825309233,875637810l943206452,959983920l892547948,943271990l824981045,942683188l876032056,925723703l909719353,909325110l842084908,809056567l1815098164,876032561l943272240,824979508l942683188,926363704l842361910,943206964l879505452,943141177l875835698,875835692l808990768,1815492407l925972788,875639352l875637812,943206452l909588272,892482924l892744499,824981047l942683188,926363704l842099766,959788343l875575090,875835692l808990768,1815492407l925972788,875639352l875637812,943206452l909588272,825832556l825374775,824980532l942683188,926363704l842361910,909325109l741750581,808727601l925907000,829175351l892679986,808923705l875637812,943206452l909588272,808662380l909194296,762064940l825241650,842477618l824981049,842085428l909258802,741370937l808610864,942749239l808989744,875835692l808990768,1815361328l876165170,926496304l875637814,943206452l825767728,925905516l808988982,741357620l808727601,808466488l845952055,808728880l926037552,875637810l943206452,876032048l909716844,842217785l841756728,959918641l959721529,925723700l892678961,943077685l875835692,808990768l1815099447,926234929l858863926,824980025l942683188,926363704l842296376,876099893l1815096368,859125046l875637814,808595764l909586738,942746988l943272497,875575607l875835692,808990768l1815557431,1815096368l942879029,875704880l875637808,943206452l875640880,942746988l892678960,808597296l875835692,808990768l1815557431,925907245l842543408,824979508l942683188,926363704l825060409,875771445l825767474,875637814l943206452,926363952l909390700,875903030l1815096372,876032565l842478387,825371704l943273778,925905977l926037356,926102324l841758770,959918641l808728888,741370935l741370928,825060400l808793137,960050228l825371698,960050994l926102576,825306476l926101812,909588788l842084908,809056567l1815556916,842084653l926298680,741750583l926036274,875575609l812398387,812396588l812396588,812396588l762064940,960050745l808989235,842084908l809056567,1815361844l959854893,942814009l825371696,960050994l876164144,909716844l842217785,841756728l959918641,959721529l741370932,741370928l926444592,842283056l741881395,926036274l842021177,762066739l942880310,875639857l825371700,960050994l942944816,842345836l808662329,741357624l808727601,825243704l762066487,892351285l892614967,875637814l943206452,909586736l942746988,892941879l741617713,808727601l925907000,812396854l812396588,762064940l875575353,909457457l842084908,809056567l1815361844,1815096368l1815096368,808991021l892875060,825371702l960050994,876164144l959524204,892483636l942682676,875835692l808990768,1815426871l1815096368,1815096368l808991021,892875060l825371702,960050994l876164144,808202348l808202348,943271276l942748720,841758261l959918641,959721529l741370932,741370928l959278128,825503800l741750072,926036274l875575609,812397625l812396588,762064940l875575353,909457457l842084908,809056567l1815361844,909129773l959722803,824980532l942683188,926363704l825060405,959592502l942945334,875637808l943206452,876033840l808661612,926300214l1815096370,859124017l909325108,913059884l909455415,842347316l842084908,809056567l1815097908,892742704l1815491381,1815096368l1815096368,1815096368l1815096368,1815096368l1815096368,842217261l858796852,824981043l942683188,926363704l825060405,808661561l942880824,875637812l943206452,892811056l959524204,942682930l876098360,875835692l808990768,1815426871l825831725,909719350l741880377,808727601l925907000,896283959l808597304,808858930l875835692,808990768l1815164471,1815096368l808991021,892875060l825371702,960050994l876164144,808202348l808202348,808202348l808202348,808202348l909390700,808465200l1815096376,842412338l741881910,858876976l842477617,842281260l876163382,1815229236l1815096368,825307445l741879864,859139120l825505840,1815096374l926232877,959656754l741486903,825504817l842019378,812397878l845951020,825636656l942944312,875637808l943206452,876032048l892679788,808465971l824979504,942683188l926363704,808610870l942749239,808989744l875835692,808990768l1815361328,876163122l842412080,824980023l942683188,925904952l959278132,859388214l741357618,926036274l875575609,862729273l892548408,808990257l875835692,808990768l1815492407,842281525l741357624,842296368l876099893,1815096368l808792365,909587256l741750581,926036274l909457465,845952052l892744241,842084913l875637816,943206452l943077168,842084972l926234169,741750072l808727601,925907000l913060407,959787570l841756722,808465201l926233143,926051382l959591986,741357111l808727601,825243704l929838391,858796849l808990257,875835692l808990768,1815492407l1815096368,926037554l909326649,913059884l909325621,859058732l959658295,959540274l875967288,942945843l859189548,892547636l1815361841,926101554l842086198,824979512l926103095,808988723l892431408,925906489l808858681,942684204l892614196,946615344l825767481,842611000l909652268,926299960l1815492146,892549425l926037561,824980787l808465200,875966518l809069625,859386169l741488183,925971512l842479157,809004080l892744760,741946937l858798137,892481846l808545328,875573555l959656241,959657260l926036273,829175859l858796848,943075896l876162105,842544690l1815228468,825832245l926167345,925969458l892613173,876098871l892614508,909718579l942420793,892876848l909130039,959461484l859320885,942422070l942880050,909586488l825505644,892679475l942421047,892876848l909130039,926365036l842348336,959199284l842543160,943272247l909652332,825702201l741423416,808990513l808988725,829174065l909521721,959919409l925969457,808857904l909719351,909586796l959788856,741946936l959919925,842281522l959540272,892744504l926299449,825831724l858798393,1815099698l875771441,959920436l824979760,909326393l859191605,909208629l842413625,942879026l876033324,858862900l896283441,926495540l808793907,809056044l909719095,963393849l842543160,943272247l809054508,842347570l1815622456,825767985l825375026,892088884l892613428,842281011l959461484,959983669l925643569,926363705l942682672,808991084l825700920,824981561l875704377,859320885l959540280,842412339l809056051,925905196l909522997,1815558457l892874808,926430514l875899955,942813232l1815361593,859058225l859191090,959198771l842543160,943077427l859320684,909193782l741750321,892549425l892614199,963393337l842543160,943272247l892809516,926233650l1815361589,875771441l876034104,824981045l825374008,926431539l909208630,858928179l842347061,808988972l842413106,1815492405l808990517,942814771l909192245,926364726l808597811,808923500l909326129,741815344l926101554,825571126l896284464,875836471l942682169,892940588l825701938,1815099696l842020657,842608689l824981553,926430776l842216242,909208624l959788854,875706418l925905196,892877109l1815099447,892874808l876165170,876031029l892678961,1815492405l925971512,875706165l808987704,892744760l1815688761,808529969l842543159,824981557l842281782,909520946l925985842,808857904l875639858,943272236l959788595,1815425846l825767985,808597297l824981042,808662329l943208246,808545335l875966515,926234167l825505580,909718835l829173813,842216496l858994231,943270966l858929200,1815623224l876099121,875902265l824981049,926364720l960051508,943287350l858929200,741881400l892876849,959525684l829174578,808925240l876099376,892415029l1815295801,926037554l909129529,845951020l909260337,808204344l842412652,741618737l909259825,875837745l812397107,896282668l942747953,808204336l892482668,808728633l762064940,942683441l892745523,841758263l959918641,875967800l825060404,825307190l892679479,875637810l943206452,876033840l959524204,926102071l909456433,875835692l808990768,1815361335l842020407,741750577l926247984,909195062l824979512,942683188l925970488,825060405l808663091,876032311l875637812,943206452l926365488,959525996l875574068,862728236l943076916,741618741l875850800,943206451l741751096,825504817l842019378,812397110l762064940,808990769l926300464,824981558l942683188,926363704l825060405,808466488l909588025,875637816l943206452,892811056l892941420,825374004l1815096374,825504305l892942133,841757752l808465201,959853111l741370934,825635117l842085936,1815491383l825570865,1815096377l875903284,909193781l892742956,1815491381l859125046,1815096373l875903284,909193781l829173804,892417074l943012151,825371700l925904947,909719090l757870700,808531505l926036278,829175347l892548406,879505452l892613945,741749042l892679725,913061427l892548405,879505452l892613945,741749042l842099760,926232884l876098873,858862124l842477616,1815492918l825044016,959918130l892680501,909208626l741684277,959736880l842347573,757872177l859125046,892759094l741684021,959736880l842347573,808203825l875704684,959919409l741619765,808661298l909260592,812398137l909192492,825634865l909326130,892744044l808202549,892941420l825374004,908930102l909325621,892679788l808203571,892941420l825374004,1815096374l825504305,892942133l841757752,808465201l959853111,741370934l825242157,892744243l1815097913,892679729l1815096375,875903284l909193781,892742956l1815491381,859125046l1815096373,875903284l909193781,829173804l892417074,943012151l825371700,925904947l909719090,757870700l925905457,892941625l829174325,825636150l879505452,892613945l741749042,892679725l913061427,892548405l879505452,892613945l741749042,842099760l926232884,876098873l858862124,842477616l1815492918,825044016l842608692,875640376l909208628,741619253l959736880,842347573l757872177,859125046l892759094,741684021l959736880,842347573l808203825,875704684l959919409,741619765l808661298,909260592l812398137,909192492l825634865,909326130l892744044,808204086l892941420,825374004l908930102,909325621l892679788,808203571l892941420,825374004l1815096374,825504305l892942133,841757752l808465201,959853111l741370934,825766189l959658289,1815622195l926234161,1815096368l875903284,909193781l892742956,1815491381l859125046,1815096373l875903284,909193781l829173804,892417074l943012151,825371700l925904947,909719090l757870700,858861618l959788594,829173810l859256118,879505452l892613945,741749042l892679725,913061427l892548405,879505452l892613945,741749042l875785264,909653558l808204336,892810348l926169397,824980021l842085428,909258802l741370930,741370928l741370928,959736880l842347573,808203825l875704684,959919409l741619765,808661298l909260592,812398137l842083628,892942128l842347833,892744044l808204087,892941420l825374004,908930102l909325621,892679788l808203571,892941420l825374004,1815096374l825504305,892942133l841757752,808465201l959853111,741370934l943207224,808988726l909208624,741947189l959736880,842347573l757872177,859125046l892759094,741684021l959736880,842347573l808203825,875704684l959919409,741619765l808661298,909260592l812398137,875638060l942815536,875835702l892744044,808202296l892941420,825374004l908930102,909325621l892679788,808203571l892941420,825374004l1815096374,825504305l892942133,841757752l808465201,959853111l741370934,892810038l808596531,909208632l741488693,959736880l842347573,757872177l859125046,892759094l741684021,959736880l842347573,808203825l875704684,959919409l741619765,808661298l909260592,812398137l909192492,825634865l909326130,892744044l808203064,892941420l825374004,908930102l909325621,892679788l808203571,892941420l825374004,1815096374l825504305,892942133l841757752,808465201l959853111,741370934l842412852,825636656l909208630,741685301l959736880,842347573l757872177,859125046l892759094,741684021l959736880,842347573l808203825,875704684l959919409,741619765l808661298,909260592l812398137,942746924l859386161,942814009l892744044,808203832l892941420,825374004l908930102,909325621l892679788,808203571l892941420,825374004l1815096374,825504305l892942133,841757752l808465201,959853111l741370934,942945074l842019128,909208628l741881909,959736880l842347573,757872177l859125046,892759094l741684021,959736880l842347573,808203825l875704684,959919409l741619765,808661298l909260592,812398137l808594732,909259569l808597813,892744044l808204600,892941420l825374004,908930102l909325621,892679788l808203571,892941420l825374004,1815096374l825504305,892942133l841757752,808465201l959853111,741370934l892678963,842216500l892744044,808202553l892941420,825374004l908930102,909325621l892679788,808203571l892941420,825374004l1815096374,909521971l942683704,762064940l808794417,825241912l824980017,842085428l909258802,741370934l741370928,741370928l959736880,842347573l808203825,875704684l959919409,741619765l808661298,909260592l812398137,859319596l808859704,829173816l842609974,879505452l892613945,741749042l892679725,913061427l892548405,879505452l892613945,741749042l842099760,926232884l876098873,858862124l842477616,1815492918l825044016,959918130l892680501,909208626l741554485,959736880l842347573,757872177l859125046,892759094l741684021,959736880l842347573,808203825l875704684,959919409l741619765,808661298l909260592,812398137l909717804,875772210l1815230258,959788593l1815096372,875903284l909193781,892742956l1815491381,859125046l1815096373,875903284l909193781,829173804l892417074,943012151l825371700,925904947l909719090,942420076l909654067,808466480l892744044,808203577l892941420,825374004l908930102,909325621l892679788,808203571l892941420,825374004l1815096374,825504305l892942133,841757752l808465201,959853111l741370934,892875309l909259058,829174327l892941622,879505452l892613945,741749042l892679725,913061427l892548405,879505452l892613945,741749042l842099760,926232884l876098873,858862124l842477616,1815492918l825044016,842608692l875640376,909208628l741751093,959736880l842347573,757872177l859125046,892759094l741684021,959736880l842347573,808203825l875704684,959919409l741619765,808661298l909260592,812398137l909586732,925906481l1815099446,959788593l1815096375,875903284l909193781,892742956l1815491381,859125046l1815096373,875903284l909193781,829173804l892417074,943012151l825371700,925904947l909719090,908865644l859125555,942682676l892744044,808204345l892941420,825374004l908930102,909325621l892679788,808203571l892941420,825374004l1815096374,825504305l892942133,841757752l808465201,959853111l741370934,909653037l842609461,829174838l943273270,879505452l892613945,741749042l892679725,913061427l892548405,879505452l892613945,741749042l842099760,926232884l876098873,858862124l842477616,1815492918l825044016,909127990l859255345,909208630l741947701,959736880l842347573,757872177l859125046,892759094l741684021,959736880l842347573,808203825l909390700,808859702l1815096376,858929204l909718580,825371696l943273778,925905977l842544236,959722547l841756726,959918641l808728888,741370935l741370928,959736880l842347573,808203825l875704684,959919409l741619765,808661298l909260592,812398137l909325356,909586482l829175345,825243190l879505452,892613945l741749042,892679725l913061427,892548405l879505452,892613945l741749042,842099760l926232884,876098873l858862124,842477616l1815492918,908930096l909653816,909457461l909521260,808202544l892941420,825374004l908930102,909325621l892679788,808203571l892941420,825374004l1815096374,825504305l892942133,841757752l808465201,959853111l741370934,825766189l959658289,1815622195l808859185,1815096370l875903284,909193781l892742956,1815491381l859125046,1815096373l875903284,909193781l829173804,892417074l943012151,825371700l925904947,909719090l824979564,959984947l959722549,909208630l741552182,959736880l842347573,757872177l859125046,892759094l741684021,959736880l842347573,808203825l875704684,959919409l741619765,808661298l909260592,812398137l875770412,808532024l829174834,875574838l879505452,892613945l741749042,892679725l913061427,892548405l879505452,892613945l741749042,842099760l926232884,876098873l858862124,842477616l1815492918,942484528l959527224,942945330l909521260,808203312l892941420,825374004l908930102,909325621l892679788,808203571l892941420,825374004l1815096374,825504305l892942133,841757752l808465201,959853111l741370934,825242157l892744243,1815097913l808859185,1815096373l875903284,909193781l892742956,1815491381l859125046,1815096373l875903284,909193781l829173804,892417074l943012151,825371700l925904947,909719090l808202348,858797932l842084402,1815096376l858929204,909718580l825371696,943273778l925905977,842544236l959722547,841756726l959918641,808728888l741370935,741370928l959540272,909326392l808727090,909717804l959919413,1815099697l959722545,859191350l824980786,875836469l808597817,892431410l943077427,875770672l825438508,943208757l1815228729,942682929l959591478,824979509l909392184,825700656l875654194,943077684l808595508,959983916l892614196,1815490869l959722545,808728630l824979506,909652535l892351286,925985840l926169140,959854385l925969708,926103097l909457718,892415340l808727600,808202290l825306476,875574580l842610996,842084908l809056567,1815556916l875639085,876032817l741750585,926036274l875575609,762066739l942813489,926365234l841758263,959918641l859058233,858876983l808925494,808203314l808594796,842084401l842608944,842084908l892877111,1815360566l859125046,892742710l1815491381,892679725l757872179,842230833l741422391,908946480l808596789,1815162156l892809779,1815096369l892679725,757870642l842230833,741422391l908946480,808596789l1815162156,892809779l1815096369,909127981l926168377,741617717l808727601,892352568l762065975,943076149l926102832,875637814l943206452,909586736l859124076,942747699l741486897,808727601l825243704,913062200l909325621,762064940l959920439,858994230l825371702,960050994l808662064,825831788l842020402,741618230l808727601,925907000l896284982,942814258l1815096376,842477869l875573303,741488438l808727601,925907000l762066231,926037809l909389872,824980023l942683188,926363704l825060405,875772214l875704373,875637808l943206452,892811056l825831788,892809524l741881908,808727601l925907000,762067254l926037809,909389872l824980023,942683188l926363704,825060405l808923703,926299184l875637810,943206452l892811056,909192556l892613433,808727088l875835692,808990768l1815426871,875641137l875902769,824981560l942683188,909586488l875785273,892876342l808203316,842544236l959722547,841756726l959918641,808728888l942959671,875836210l741357113,926036274l876165177,762066736l875575353,909457457l842084908,809056567l1815361844,1815096368l1815096368,808991021l892875060,825371702l960050994,876164144l808594796,909259569l741488949,808727601l925907000,946615607l892417332,909455922l875835692,808990768l1815426871,842478897l808728120,1815096368l909128498,842479160l762064940,943206705l942683701,841758265l959918641,859058233l741370935,926036274l959657273,812396594l812396588,762064940l892612913,959722544l841757241,959918641l859058233,825060407l858862641,926495799l825371702,960050994l926102576,825306476l909260850,909588279l842084908,809056567l1815556916,1815096368l1815096368,1815096368l1815096368,959854893l942814009,825371696l960050994,876164144l909716844,842217785l841756728,959918641l959721529,959278132l859388214,741357618l926036274,875575609l812397625,812396588l946614316,876097591l943076146,842084908l809056567,1815556914l859190829,825504056l841757748,959918641l875704377,892169272l859126066,808990768l875835692,808990768l1815492401,808662317l876164917,824981045l942683188,925970488l959278134,925971767l808990261,875835692l808990768,1815492151l1815096368,1815096368l808991021,892875060l825371702,960050994l876164144,808202348l808202348,943271276l942748720,841758261l959918641,959721529l825060404,858927415l808858674,875637816l943206452,892811056l808202348,808202348l943271276,942748720l841758261,959918641l959721529,741370932l741370928,959278128l825503800,741750072l926036274,875575609l812397625,812396588l762064940,875575353l909457457,842084908l809056567,1815361844l1815096368,1815096368l808991021,892875060l825371702,960050994l876164144,875638124l842348341,741619248l808727601,925907000l829175095,892877113l892876088,875637814l943206452,892811056l808989036,808793395l808202807,859060588l876097847,762064940l943206705,942683701l841758265,959918641l859058233,741370935l926036274,959657273l812396594,812396588l762064940,892612913l959722544,841757241l959918641,859058233l825060407,858862641l926495799,825371702l960050994,926102576l825306476,909260850l909588279,842084908l809056567,1815556916l1815096368,858796589l859321143,741881393l808727601,925907000l762066231,858992690l943208497,824980534l942683188,926363704l841837621,825439024l909654072,875637812l943206452,892811056l808662380,909194296l762064940,875640881l875967280,841756728l959918641,875967800l942763060,926365494l808202294,926429548l959591220,1815096374l926300461,909456184l824981556,942683188l926363704,892890169l943077681,875835692l842019377,1815492401l876033073,808465973l812396588,762064940l926167346,909326388l808204340,808202348l808662380,909194296l762064940,892876081l842086201,841756720l959918641,875967800l909339700,942945328l1815096368,876034097l909718067,762064940l825439285,909324854l875637816,943206452l892811056,892679788l808203827,926167404l808858932,1815096368l1815096368,909127981l926429749,741357622l909208624,1815096368l825307699,741619250l892628016,842348344l842281260,876163382l1815229236,858797873l741749561,859125046l875719734,859321394l858860594,842477617l892088428,926430771l842086704,875639660l942815029,963391532l926036021,808202290l959524204,926168376l909456952,842084908l892877111,1815360566l808728881,825504057l824981047,942683188l926363704,842296373l909587762,741880369l808727601,925907000l896284215,842545464l1815096372,942749751l942945332,875637808l943206452,825833008l842083692,842281013l808990774,875835692l808990768,1815098929l959461689,842216496l875637808,943206452l959918128,842412396l926430265,741617713l808727601,925907000l862730295,808466230l808465969,875835692l808990768,1815492407l909390388,942814007l875637808,943206452l875901232,959591532l825635129,824979510l942683188,892416056l741370932,741370928l825060400,842478896l892810802,1815096370l1815096368,875637808l926429236,909718580l859060588,876097847l896282668,876097587l808203825,909390188l909718840,741618226l825504817,842019378l812397110,829173804l859060024,741751090l909208624,959525682l942945845,875835692l808990768,1815426871l859125046,875637814l926429236,909718580l926167404,808858932l1815096368,1815096368l875639341,859321399l741880886,842361904l943206964,1815096368l942682933,741749044l825060400,825833009l875704886,875637808l943206452,825702192l926232940,943206965l741487416,909586995l762064952,842412849l842018865,824980530l942683188,926363704l943156276,959591736l741487921,959854641l909193273,845953079l892416048,829173804l943076150,812396588l812396588,845951020l876098103,909326130l892480812,943011378l1815492919,892940594l741422136,741370928l741370928,841837616l875835441,858796601l875637810,943206452l876033840,808662380l909194296,762064940l875640881,875967280l841756728,959918641l875967800,842558516l859125557,1815096374l876034097,909718067l762064940,859255857l842609714,824979512l942683188,926363704l892759092,741749557l808727601,875837240l829175353,892614452l741355574,741370928l841837616,876033073l875967288,1815096376l875638835,741750070l825307699,1815688755l942682933,741488436l741370928,741370928l741370928,925723696l926036535,875704886l875835692,808990768l1815361335,859189298l892811573,824981558l942683188,925904952l808610868,808465465l842478134,875835692l808990768,1815361328l808464685,842217014l841758265,959918641l959721529,892628020l842348344,875835692l876034096,1815294005l1815096368,876033073l808465973,762064940l808529970,825242161l841757241,959918641l875967800,892759092l741749557,859125046l908946486,909325621l1815162156,892809779l1815096369,892679725l757870642,842230833l741422391,908946480l808596789,1815162156l892809779,1815096369l892679725,757870642l842230833,741422391l825060400,892941872l808793908,875637812l943206452,876033328l909128300,859190835l741617713,808727601l808466488,829174839l808661813,825309233l875637810,943206452l959983920,808529260l926496048,741357111l926036274,875575609l762065977,959920439l858994230,825371702l960050994,808662064l858926444,825767988l741618224,808727601l925907000,896283703l942814258,1815096376l926365741,825767222l824980017,942683188l926363704,942500917l892745527,842084664l875835692,808990768l1815426871,875837485l909324337,824979512l942683188,926363704l841837621,808661811l808857912,875835692l808990768,1815361335l926365741,825767222l824980017,942683188l926363704,942500917l892745527,842084664l875835692,808990768l1815426871,875837485l909324337,824979512l942683188,926363704l841837621,808661811l808857912,875835692l808990768,1815361335l943076657,875902001l824981552,942683188l926363704,875654197l808466486,808203318l909193836,943207986l913059884,909325621l892679724,845952563l875639350,1815096372l1815096368,909717556l808464432,946614316l942945593,875575603l842084908,892877111l1815622710,892876081l842086201,1815096368l875835442,842215991l762064940,892549177l942814262,875637816l943206452,943142704l808923500,909326643l842084908,859126071l1815097913,959788337l943076663,812396588l762064940,926167346l892482867,808203831l808202348,808202348l808202348,875573868l858928948,1815096370l876034097,909718067l829173804,842283062l741487927,859125046l959278132,859388214l741357618,926036274l875575609,829174841l926234163,875704375l762064940,808530998l892416823,1815096370l859059253,825242164l1815096374,875835442l842215991,812396588l845951020,875575609l943077168,812396588l762064940,960050481l876099376,824979504l942683188,926363704l825060402,892877109l825308213,875637810l943206452,842479408l892415340,892680249l842084660,875835692l808990768,1815230263l808925240,959591737l875637814,943206452l876033840,926431340l892940598,824980536l942683188,926363704l943221812,959526455l741619765,808727601l925907000,762065975l875901489,943077680l824981049,942683188l926363704,842361909l943206964,862728236l842281265,842477623l875835692,808990768l1815492407,875639091l925906738,875637810l943206452,909588272l875836268,892418105l824980528,942683188l926363704,825060406xeexexxm892482866,858797106em875637810,943206452c892811056,825308012,808923700,824980023,942683188,926363704xxc825453622,926037041,741488432,808727601,925907000,862729783em943273012,875574577c875835692,808990768,1815492407,892481837,875705650,741487408exc808727601,925907000,762066231,909129265,876097844,824980019xxm942683188,926363704m892759093,741749557xxm741370928,741370928ex" fillcolor="white" stroked="f" o:allowincell="f" style="position:absolute;left:4620;top:1764;width:179;height:31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_x0000c85cf003-a2d8-4528-9989-78d0b31271fd_s1094" path="l48,48l48,99l56,53l99,102l48,48l51,45l97,50l100,56l45,52l53,50l56,45l57,57l56,57l45,55l56,100l48,98l51,49l50,55l49,102l100,95l115,49l48,57l52,0l23398,31185l32593,40l119,119l119,46l122,120l120,107l46,99l111,109l41,45l45,25945l-32590,-29372l28304,-27160l25143,-244l25552,20379l-29739,21367l12289,25945l26696,12289l-29698,20214l12289,-29766l25991,12289l32032,26448l21450,21508l31867,25945l23398,-29372l28304,19979l-28803,-244l-28712,26377l22823,-28209l-32756,20016l23500,30340l25945,23398l30456,20851l-29372,-29777l-255,0l0,-4081l16,0l6226,0l1749,0l6406,0l2064,0l0,-4079l4,0l1,0l0,-4083l4,0l0,254l15,-4092l414,0l1602,-4086l8,0l14363,0l2562,0l291,-4085l342,0l128,0l253,129l0,0l130,0l0,131l0,0l132,0l0,-16059l0,0l-16058,0l0,327l0,0l329,0l0,-16047l0,0l-16043,0l0,-16042l0,0l4194304,0l30474240,0l29097984,2127987004l1483735040,2127988959l1482686464,2127988959l2056257536,2127988958l65536,0l1736470544,805306371l196608,0l0,0l0,0l0,0l0,0l0,0l0,0l0,0l0,0l0,0l0,0l0,0l0,0l0,0l0,0l0,0l0,0l0,0l0,0l0,0l0,0l0,0l0,0l0,0l0,0l0,0l0,0l0,0l0,0l0,0l0,0l0,0l0,0l0,0l0,0l0,0l0,0l0,0l0,0l0,0l0,0l0,0l0,0l0,0l0,0l0,0l0,0l0,0l0,0l0,0l0,0l30474240,0l81395712,2127987004l1483735040,2127988959l1482686464,2127988959l2056257536,2127988958l571539456,0l67109888,1094730752l196608,0l0,0l0,0l0,0l0,0l0,0l0,0l0,0l0,0l0,0l0,0l0,0l0,0l0,0l0,0l0,0l0,0l0,0l0,0l0,0l0,0l0,0l0,0l0,0l0,0l0,0l0,0l0,0l0,0l0,0l0,0l0,0l0,0l0,0l0,0l0,0l0,0l0,0l0,0l0,0l0,0l0,0l0,0l0,0l0,0l0,0l0,0l0,0l0,0l0,0l0,0l30474240,0l111673344,2127987004l-771751936,2127988958l-771751936,2127988958l2025848832,2127988958l1987510272,276873216l-406815728,2087208210l461320,0l0,0l0,0l0,0l0,0l0,0l0,0l0,0l0,0l0,0l0,0l0,0l0,0l0,0l0,0l0,0l0,0l0,0l0,0l0,0l0,0l0,0l0,0l0,0l0,0l0,0l0,0l0,0l0,0l0,0l0,0l0,0l0,0l0,0l0,0l0,0l0,0l0,0l0,0l0,0l0,0l0,0l0,0l0,0l0,0l0,0l0,0l0,0l0,0l0,0l0,0l30474240,0l122028032,2127987004l-771751936,2127988958l-771751936,2127988958l2025848832,2127988958l278921216,512l536870912,292l66560,0l0,0l0,0l0,0l0,0l0,0l0,0l0,0l0,0l0,0l0,0l0,0l0,0l0,0l0,0l0,0l0,0l0,0l0,0l0,0l0,0l0,0l0,0l0,0l0,0l0,0l0,0l0,0l0,0l0,0l0,0l0,0l0,0l0,0l0,0l0,0l0,0l0,0l0,0l0,0l0,0l0,0l0,0l0,0l0,0l0,0l0,0l-445644800,2127988864l-455081984,2127988864l580911104,2127988863l0,0l30474240,0l124518400,2127987004l-771751936,2127988958l-771751936,2127988958l2025848832,2127988958l537460736,536870912l83891216,174080512l196736,0l0,0l0,0l0,0l0,0l0,0l0,0l0,0l0,0l0,0l0,0l0,0l0,0l0,0l0,0l0,0l0,0l0,0l0,0l0,0l0,0l0,0l0,0l0,0l0,0l0,0l0,0l0,0l0,0l0,0l0,0l0,0l0,0l0,0l0,0l0,0l0,0l0,0l0,0l0,0l0,0l0,0l0,0l0,0l0,0l0,0l0,0l0,0l0,0l0,0l0,0l30474240,0l128319488,2127987004l-771751936,2127988958l-771751936,2127988958l2025848832,2127988958l131072,32768l1024,4194305l196640,0l0,0l0,0l0,0l0,0l0,0l0,0l0,0l0,0l0,0l0,0l0,0l0,0l0,0l0,0l0,0l0,0l0,0l0,0l0,0l0,0l0,0l0,0l0,0l0,0l0,0l0,0l0,0l0,0l0,0l0,0l0,0l0,0l0,0l0,0l0,0l0,0l0,0l0,0l0,0l0,0l0,0l0,0l0,0l0,0l0,0l0,0l0,0l0,0l0,0l0,0l30474240,0l130285568,2127987004l-771751936,2127988958l-771751936,2127988958l2025848832,2127988958l202113024,0l1024,279707648l197634,0l0,0l0,0l0,0l0,0l0,0l0,0l0,0l0,0l0,0l0,0l0,0l0,0l0,0l0,0l0,0l0,0l0,0l0,0l0,0l0,0l0,0l0,0l0,0l0,0l0,0l0,0l0,0l0,0l0,0l0,0l0,0l0,0l0,0l0,0l0,0l0,0l0,0l0,0l0,0l0,0l0,0l0,0l0,0l0,0l0,0l0,0l0,0l0,0l0,0l0,0l30474240,0l133562368,2127987004l-771751936,2127988958l-771751936,2127988958l2025848832,2127988958l0,8421376l8192,3l197128,0l0,0l0,0l0,0l0,0l0,0l0,0l0,0l0,0l0,0l0,0l0,0l0,0l0,0l0,0l0,0l0,0l0,0l0,0l0,0l0,0l0,0l0,0l0,0l0,0l0,0l0,0l0,0l0,0l0,0l0,0l0,0l0,0l0,0l0,0l0,0l0,0l0,0l0,0l0,0l0,0l0,0l0,0l0,0l0,0l0,0l0,0l0,0l0,0l-333447168,2127988864l-292552704,2127988864l30474240,0l135790592,2127987004l-771751936,2127988958l-771751936,2127988958l2025848832,2127988958l67633152,0l2104320,25952256l198912,0l1577058304,1440880751l1365245952,1440880751l1302331392,1440880751l0,0l2162688,0l1704984576,1440880751l482344960,2127989407l4194304,0l2097152,0l-1024131072,1441220174l1752432640,25449l6291456,0l2097152,0l-667615232,1441220174l0,0l0,0l2162688,0l1365245952,1440880751l482344960,2127989407l10485760,0l2097152,0l-925564928,1441220174l1752432640,25449l0,0l6356992,0l1352663040,1440880751l1214251008,1440880751l0,0l2162688,0l1352663040,1440880751l482344960,2127989407l4194304,0l2097152,0l-285933568,1441220174l1953038336,1193299305l94371906,0l2097152,0l-646643712,1441220174l0,0l0,0l2162688,0l1604321280,1440880751l482344960,2127989407l98566144,0l2097152,0l-774569984,1441220174l1953038336,1193299305l66,0l132186112,0l1113587712,1440880751l30474240,0l138805248,2127987004l-102760448,2127988959l-102760448,2127988959l2028994560,2127988958l-14745600,-2038375814l-192074589,1491844671l502719,0l1953038336,1109413225l6317929,0l2097152,0l-424280064,1441220174l0,0l0,0l2162688,0l1793064960,1440880751l482344960,2127989407l10485760,0l2097152,0l-263847936,1441220174l1953038336,1109413225l3499881,0l6356992,0l1465909248,1440880751l-1858076672,1440880749l0,0l2162688,0l1465909248,1440880751l482344960,2127989407l4194304,0l2097152,0l395706368,1441220172l1735262208,541878644l18891335,0l2097152,0l-403308544,1441220174l0,0l0,0l2162688,0l1163919360,1440880751l482344960,2127989407l23068672,0l2097152,0l-476708864,1441220174l1735262208,541878644l16967,0l6356992,0l1503657984,1440880751l534773760,1440880750l0,0l2162688,0l1201668096,1440880751l482344960,2127989407l4194304,0l2097152,0l-705298432,1441220174l1735262208,1278372212l31474208,0l30474240,0l608305152,2127987004l-102760448,2127988959l-102760448,2127988959l2028994560,2127988958l135266304,32l132096,336068616l196610,0l2097152,0l-497680384,1441220174l1735262208,1278372212l1734951456,53l44105728,0l1503657984,1440880751l-275775488,1440880749l0,0l2162688,0l1868562432,1440880751l482344960,2127989407l4194304,0l2097152,0l-801767424,1441220174l-1266548736,-474512669l6325123,0l2097152,0l-462028800,1441220174l0,0l0,0l2162688,0l1503657984,1440880751l482344960,2127989407l10485760,0l2097152,0l1766195200,1441220172l-1266548736,-474512669l-2099018877,175l31522816,0l370147328,1440880750l441450496,1440880750l0,0l2162688,0l1970274304,1440880751l482344960,2127989407l4194304,0l2097152,0l-873070592,1441220174l858783744,48l6291456,0l2097152,0l-441057280,1441220174l0,0l0,0l2162688,0l1970274304,1440880751l482344960,2127989407l10485760,0l2097152,0l-371851264,1441220174l30474240,0l616038400,2127987004l1483735040,2127988959l1482686464,2127988959l2056257536,2127988958l0,0l1024,4194304l131072,0l482344960,2127989407l4194304,0l2097152,0l-277479424,1441220174l1768423424,99l6291456,0l2097152,0l-487194624,1441220174l0,0l0,0l2162688,0l1402994688,1440880751l482344960,2127989407l10485760,0l2097152,0l-117047296,1441220175l1768423424,99l0,0l6356992,0l1692401664,1440880751l1881145344,1440880751l0,0l2162688,0l1692401664,1440880751l482344960,2127989407l4194304,0l2097152,0l-155844608,1441220174l0,0l81788928,0l2097152,0l-499777536,1441220174l0,0l0,0l2162688,0l1113587712,1440880751l482344960,2127989407l85983232,0l2097152,0l-644481024,1441220174l0,0l0,0l44105728,0l441450496,1440880750l1832910848,1440880750l0,0l2162688,0l1126170624,1440880751l482344960,2127989407l4194304,0l30474240,0l627310592,2127987004l-102760448,2127988959l-102760448,2127988959l2028994560,2127988958l0,0l1024,4194304l131072,0l2162688,0l1604321280,1440880751l482344960,2127989407l10485760,0l2097152,0l-346685440,1441220175l1866727424,7173492l0,0l31522816,0l1951399936,1440880750l1138753536,1440880751l0,0l2162688,0l1151336448,1440880751l482344960,2127989407l4194304,0l2097152,0l-659161088,1441220174l1967587328,7170412l6291456,0l2097152,0l-524943360,1441220174l0,0l0,0l2162688,0l1528823808,1440880751l482344960,2127989407l10485760,0l2097152,0l-329908224,1441220174l1967587328,7170412l0,0l18939904,0l1951399936,1440880750l1982857216,1440880751l0,0l2162688,0l1730150400,1440880751l482344960,2127989407l4194304,0l2097152,0l-894042112,1441220174l6356992,0l6291456,0l2097152,0l-503971840,1441220174l0,0l0,0l2162688,0l1951399936,1440880750l30474240,0l629407744,2127987004l-872415232,2127988958l-872415232,2127988958l2024800256,2127988958l65536,0l524288,0l65536,0l1277165568,1440880751l0,0l2162688,0l1805647872,1440880751l482344960,2127989407l4194304,0l2097152,0l-529137664,1441220174l1735262208,6909025l232783872,0l2097152,0l-516554752,1441220174l0,0l0,0l2162688,0l1402994688,1440880751l482344960,2127989407l236978176,0l2097152,0l-787087360,1441220174l1735262208,6909025l0,0l144769024,0l1970274304,1440880751l-275775488,1440880749l0,0l0,0l1591738368,1440880751l482344960,2127989407l4194304,0l2097152,0l-831127552,1441220174l1634336768,1769234802l6291456,0l2097152,0l-294256640,1441220174l0,0l0,0l2162688,0l1915748352,1440880749l482344960,2127989407l10485760,0l2097152,0l-495583232,1441220172l1634336768,1769234802l0,0l6356992,0l1012924416,1440880750l1377828864,1440880751l0,0l30474240,0l630718464,2127987004l-771751936,2127988958l-771751936,2127988958l2025848832,2127988958l0,220160l-1040318464,-1073348552l786435,0l2097152,0l-273285120,1441220174l0,0l0,0l2162688,0l1832910848,1440880750l482344960,2127989407l23068672,0l2097152,0l-694812672,1441220174l1684930560,105l0,0l56688640,0l1113587712,1440880751l1189085184,1440880751l0,0l2162688,0l1667235840,1440880751l482344960,2127989407l4194304,0l2097152,0l-864681984,1441220172l1634861056,6908020l6291456,0l2097152,0l-319422464,1441220174l0,0l0,0l2162688,0l1113587712,1440880751l482344960,2127989407l10485760,0l2097152,0l-1047134208,1441220174l1634861056,6908020l0,0l44105728,0l1138753536,1440880751l-1342177280,1440880748l0,0l2162688,0l-1858076672,1440880749l482344960,2127989407l4194304,0l2097152,0l-1427767296,1441220173l1953038336,1768712552l6291456,0l2097152,0l-332005376,1441220174l19988480,0l65536,65536l0,0l1894776832,1440880751l262144,2037972992l769677945,1440880177l0,0l0,0l0,0l0,-65536l-1,65535l-1020264448,2127988962l286982144,2127988965l262144,2037972992l769677945,1440880177l0,0l0,0l-1379926016,2127988964l-65536,-65536l0,0l557056,131072l1221591040,1440880750l0,0l0,0l0,0l0,0l524288,131072l1923088384,1440880751l524288,65536l1146093568,1440880751l0,0l0,0l0,0l0,0l0,0l0,32768l35880960,0l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65536,0l1633878016,288370l65536,0l0,65536l0,1919811584l1600357,65536l196608,65536l65536,0l1734410240,1666153l65536,65536l65536,65536l0,1668022272l1076335,65536l65536,65536l65536,0l1918959616,158836l65536,65536l65536,65536l0,1919746048l224372,65536l65536,65536l65536,0l1919614976,1142113l65536,851968l65536,65536l0,1835728896l1207659,65536l851968,65536l65536,0l1836187648,355957l65536,0l0,65536l0,1852047360l488033,16711680l2162688,16711680l65536,0l1819541504,1733219l65536,65536l65536,65536l0,1768357888l1274476,65536l65536,65536l65536,0l1919811584,94838l65536,65536l65536,0l0,1634402304l554098,65536l196608,65536l65536,0l16842752,0l131072,3l1836089344,222051l3,1836089344l418659,3l1836089344,1467235l4194307,1836187648l1535605,1048579l1869414400,1598574l2097155,1633878016l1664626,2097155l1633878016,1730162l2097155,1633878016l2516594,3l1734443008,27753l0,0l2162688,0l1654652928,1440880751l482344960,2127989407l35651584,0l2097152,0l-1668939776,1441220175l1768751104,108l0,0l6356992,0l-361758720,1440880749l1642070016,1440880751l0,0l2162688,0l-361758720,1440880749l482344960,2127989407l4194304,0l5308416,0l-1814036480,2127985644l31522816,0l18743296,0l-1325400064,1440880749l262144,327680l14745600,0l0,0l-2147483648,0l5242880,0l12648448,0l-23068672,1440880770l1477443584,1440880220l3735552,917504l0,0l223346688,2127990431l-902823936,1440880770l14745600,0l4063232,0l4980736,0l0,0l18743296,0l0,0l-65536,-1l65535,0l-67043328,1440880767l1546190848,687194767l1546207220,687194767l-212844556,1440880165l0,137216l589824,1440880765l1474428928,1406239730l-1302304316,1440880769l1474428928,1406239730l3238340,0l-383778816,1440880226l1477443584,1440880220l-673185792,1440880716l-2128740352,-1948545284l3166664,0l28377088,0l65536,0l0,0l1284505600,2127990143l1351614464,1440880749l0,0l0,65536000l102432768,0l1894776832,1440880751l0,0l65536,0l0,0l1894776832,1440880751l-1247805440,1440880750l1126170624,1440880750l1541406720,1440880749l2020605952,1440880751l-995098624,1440880748l0,0l0,0l0,0l0,0l0,0l0,0l0,0l0,0l0,0l0,0l0,0l0,0l0,0l0,0l0,0l0,0l1201668096,2127988965l-1459617792,1440880749l-1975517184,1440880750l-1207959552,1440880750l0,0l1201668096,2127988965l1201668096,2127988965l1201668096,2127988965l0,0l1201668096,2127988965l0,0l0,0l0,0l0,0l0,0l0,0l0,0l0,0l898629632,1440880758l0,0l9502720,0l0,0l0,0l0,0l0,0l18874368,0l2162688,0l-275775488,1440880749l482344960,2127989407l5242880,0l2097152,0l397869056,1441220172l0,0l23068672,0l2162688,0l2026897408,1440880751l482344960,2127989407l9437184,0l12648448,0l65536,65536l0,0l131072,0l-1826619392,2127988967l1894776832,1440880751l65536000,65536000l0,0l0,16256l16256,1l0,1l0,0l0,0l0,0l0,0l-632291328,1440880134l371195904,1440880750l-1967128576,2127988956l1932525568,1440880751l0,0l65536,0l0,0l0,0l0,0l30474240,0l-521666560,2127987003l-771751936,2127988958l-771751936,2127988958l2025848832,2127988958l402653184,-805306352l-2058088447,262144l198658,0l0,0l0,0l54591488,0l1265631232,1440880748l482344960,2127989407l1953497088,1440880751l0,0l0,0l51445760,0l1265631232,1440880748l482344960,2127989407l2097152,0l3145728,0l-221839360,1441220174l196608,0l1958739968,1440880751l0,0l0,0l46202880,0l1265631232,1440880748l482344960,2127989407l2097152,0l3145728,0l-227082240,1441220174l196608,0l1963982848,1440880751l0,0l0,0l40960000,0l1265631232,1440880748l482344960,2127989407l2097152,0l3145728,0l-232325120,1441220174l196608,0l1969225728,1440880751l0,0l0,0l35717120,0l1010827264,1440880750l269484032,1440880750l0,0l29425664,0l1249902592,1440880749l-1209008128,1440880750l0,0l27328512,0l1249902592,1440880749l482344960,2127989407l1971322880,1440880751l19988480,0l65536,65536l0,0l2086666240,1440880749l262144,1852375040l769673313,1440880177l0,0l0,0l0,0l0,-65536l-1,65535l-1020264448,2127988962l286982144,2127988965l262144,1852375040l769673313,1440880177l0,0l0,0l-1379926016,2127988964l1280573440,1280590918l17478,0l1343488,589824l1808793600,1440880751l1310720,589824l1857028096,1440880751l524288,524288l1439694848,1440880749l524288,131072l-1859125248,1440880748l524288,65536l1158676480,1440880751l0,0l0,0l0,0l2097152,4194304l1048576,0l0,32768l37191680,0l0,0l9502720,0l0,0l0,0l65536,0l0,0l528482304,1440880750l482344960,2127989407l0,0l2162688,0l528482304,1440880750l482344960,2127989407l6291456,0l3145728,0l-1715011584,1441220177l196608,0l2145386496,1440880750l0,0l9437184,0l15794176,0l1024458752,2127990462l1065877504,2127990462l1079508992,2127990462l1083703296,2127990462l1087897600,2127990462l1091567616,2127990462l1095237632,2127990462l1099956224,2127990462l1106247680,2127990462l1112539136,2127990462l1118830592,2127990462l1126694912,2127990462l1131413504,2127990462l65536,1440874496l0,0l0,0l-792723456,1440880748l-1591738368,1440880757l0,0l0,0l0,0l-1590689792,1440880757l0,0l0,0l0,0l0,0l0,0l0,0l0,0l5308416,0l65536,0l0,0l-2122055680,2127987000l2359296,65536l0,0l0,0l0,0l0,0l0,0l2162688,0l2110783488,1440880752l2818048,0l1736441856,1440880752l76611584,0l692060160,1440880174l544210944,1440880751l2063597568,1440880088l0,0l0,0l19202048,0l-1413480448,1440880751l0,0l0,0l0,0l0,0l0,0l0,0l0,0l0,0l0,0l0,0l0,0l0,0l0,0l0,0l0,0l0,0l0,0l0,0l0,0l0,0l0,0l0,0l0,0l0,0l0,0l0,0l0,0l0,0l0,0l0,0l0,0l0,0l0,0l0,0l2063597568,1440880088l6553600,6553600l-1731198976,1440880751l-1625292800,1440880751l-1519386624,1440880751l1481637888,1440880749l0,0l0,0l989855744,1l82575360,1260l-1546190848,80l-1546190848,80l-889192448,1l-1551892480,-1l658571263,2l-1006632960,1l0,1l0,1l82575360,0l0,0l-1546190848,80l0,0l0,0l0,0l0,0l65536,0l0,0l16384,16384l16384,0l65536,0l4194304,0l65536,65536l4456448,0l0,0l0,0l589824,16842755l262144,65536l65537,0l131072,131072l-1288962048,2127987000l10944512,0l10944512,0l4456448,65536l65536,0l1179648,0l-1908408320,1440880749l0,0l0,0l-1908408320,1440880749l235667456,0l-1259339776,1440880751l9175040,9240576l2104492032,1440880751l0,0l0,0l9109504,0l0,2097152l127926272,1440880747l0,0l-1524629504,2127987000l235667456,0l-1288962048,2127987000l10944512,0l0,0l0,0l11010048,0l-1820327936,1440880751l0,0l0,0l-1820327936,1440880751l4194304,0l0,0l0,0l0,0l0,0l0,0l0,0l0,0l0,0l0,0l0,0l0,0l0,0l0,0l0,0l0,0l0,0l1073741824,0l-473956352,2127988851l-428867584,2127988851l-428867584,2127988851l0,0l-484442112,2127988851l-478150656,2127988851l-491782144,2127988851l-490733568,2127988851l1975517184,2127988852l1994391552,2127988852l16777216,256l917505,0l45613056,0l0,0l45613056,0l0,0l370212864,0l65536,0l196608,0l4325376,0l0,65536l0,0l65536,0l4587520,0l4849664,0l65536,65536l0,0l65536,0l5111808,0l5373952,0l131072,65536l0,0l65536,0l5636096,0l11730944,0l196608,65536l0,0l65536,0l11993088,0l26738688,0l262144,65536l0,0l65536,0l27000832,0l28901376,0l327680,65536l0,0l65536,0l29163520,0l35258368,0l393216,65536l0,0l65536,0l35520512,0l36241408,0l458752,65536l0,0l65536,0l36503552,0l38076416,0l524288,65536l0,0l65536,0l38338560,0l40304640,0l589824,65536l0,0l65536,0l40566784,0l41615360,0l655360,65536l0,0l65536,0l41877504,0l42663936,0l720896,65536l0,0l65536,0l42926080,0l46792704,0l786432,65536l0,0l65536,0l47054848,0l50266112,0l851968,65536l0,0l65536,0l50528256,0l51838976,0l917504,65536l0,0l65536,0l52101120,0l52625408,0l983040,65536l0,0l65536,0l52887552,0l55050240,0l1048576,65536l0,0l65536,0l55312384,0l57212928,0l1114112,65536l0,0l65536,0l57475072,0l58392576,0l1179648,65536l0,0l65536,0l58654720,0l59965440,0l1245184,65536l0,0l65536,0l60227584,0l70844416,0l1310720,65536l0,0l65536,0l71106560,0l74907648,0l1376256,65536l0,0l65536,0l75169792,0l75431936,0l1441792,65536l0,0l65536,0l75694080,0l75956224,0l1507328,65536l0,0l65536,0l76218368,0l76480512,0l1572864,65536l0,0l65536,0l76742656,0l77004800,0l1638400,65536l0,0l65536,0l77266944,0l77529088,0l1703936,65536l0,0l65536,0l77791232,0l78053376,0l1769472,65536l0,0l65536,0l78315520,0l78577664,0l1835008,65536l0,0l65536,0l78839808,0l79101952,0l1900544,65536l0,0l65536,0l79364096,0l79626240,0l1966080,65536l0,0l65536,0l79888384,0l80150528,0l2031616,65536l0,0l65536,0l80412672,0l82051072,0l2818048,65536l0,0l65536,0l82313216,0l83951616,0l2883584,65536l0,0l65536,0l84213760,0l85852160,0l2949120,65536l0,0l65536,0l86114304,0l89587712,0l2097152,65536l0,0l65536,0l89849856,0l90112000,0l2162688,65536l0,0l65536,0l90374144,0l90636288,0l2228224,65536l0,0l65536,0l90898432,0l91160576,0l2293760,65536l0,0l65536,0l91422720,0l91684864,0l2359296,65536l0,0l65536,0l91947008,0l92209152,0l2424832,65536l0,0l65536,0l92471296,0l92733440,0l2490368,65536l0,0l65536,0l92995584,0l93257728,0l2555904,65536l0,0l65536,0l93519872,0l93782016,0l2621440,65536l0,0l65536,0l94044160,0l94306304,0l2686976,65536l0,0l65536,0l94568448,0l94830592,0l2752512,65536l0,0l65536,0l95092736,0l95420416,0l3014656,65536l0,0l65536,0l95682560,0l97189888,0l3080192,65536l0,0l65536,0l97452032,0l97845248,0l3145728,65536l0,0l65536,0l98107392,0l102498304,0l3211264,65536l0,0l65536,0l102760448,0l104660992,0l3276800,65536l0,0l65536,0l104923136,0l107020288,0l3342336,65536l0,0l65536,0l107282432,0l107610112,0l3407872,65536l0,0l65536,0l107872256,0l112656384,0l3473408,65536l0,0l65536,0l112918528,0l115015680,0l3538944,65536l0,0l65536,0l115277824,0l115474432,0l3604480,65536l0,0l65536,0l115736576,0l118095872,0l3670016,65536l0,0l65536,0l118358016,0l121044992,0l3735552,65536l0,0l65536,0l121307136,0l123600896,0l3801088,65536l0,0l65536,0l123863040,0l141164544,0l3866624,65536l0,0l65536,0l141426688,0l142934016,0l3932160,65536l0,0l65536,0l143196160,0l144769024,0l3997696,65536l0,0l65536,0l145031168,0l151977984,0l4063232,65536l0,0l65536,0l152240128,0l155254784,0l4128768,65536l0,0l65536,0l155516928,0l157220864,0l4194304,65536l0,0l65536,0l157483008,0l159186944,0l4259840,65536l0,0l65536,0l159449088,0l162463744,0l4325376,65536l0,0l65536,0l162725888,0l164626432,0l4390912,65536l0,0l65536,0l164888576,0l167903232,0l4456448,65536l0,0l65536,0l168165376,0l170917888,0l4521984,65536l0,0l65536,0l171180032,0l181927936,0l4587520,65536l0,0l65536,0l182190080,0l182845440,0l4653056,65536l0,0l65536,0l183107584,0l184877056,0l4718592,65536l0,0l65536,0l185139200,0l186449920,0l4784128,65536l0,0l65536,0l186712064,0l188022784,0l4849664,65536l0,0l65536,0l188284928,0l188809216,0l4915200,65536l0,0l65536,0l189071360,0l189267968,0l4980736,65536l0,0l65536,0l189530112,0l190709760,0l5046272,65536l0,0l65536,0l190971904,0l191430656,0l5111808,65536l0,0l65536,0l191692800,0l192020480,0l5177344,65536l0,0l65536,0l192282624,0l192610304,0l5242880,65536l0,0l65536,0l192872448,0l193200128,0l5308416,65536l0,0l65536,0l193462272,0l193789952,0l5373952,65536l0,0l65536,0l194052096,0l194379776,0l5439488,65536l0,0l65536,0l194641920,0l194969600,0l5505024,65536l0,0l65536,0l195231744,0l195559424,0l5570560,65536l0,0l65536,0l195821568,0l196149248,0l5636096,65536l0,0l65536,0l196411392,0l196804608,0l5701632,65536l0,0l65536,0l197066752,0l197459968,0l5767168,65536l0,0l65536,0l197722112,0l198115328,0l5832704,65536l0,0l65536,0l198377472,0l198770688,0l5898240,65536l0,0l65536,0l199032832,0l199426048,0l5963776,65536l0,0l65536,0l199688192,0l200081408,0l6029312,65536l0,0l65536,0l200343552,0l200736768,0l6094848,65536l0,0l65536,0l200998912,0l201392128,0l6160384,65536l0,0l65536,0l201654272,0l201981952,0l6225920,65536l0,0l65536,0l202244096,0l202571776,0l6291456,65536l0,0l65536,0l202833920,0l203161600,0l6356992,65536l0,0l65536,0l203423744,0l203751424,0l6422528,65536l0,0l65536,0l204013568,0l204341248,0l6488064,65536l0,0l65536,0l204603392,0l204931072,0l6553600,65536l0,0l65536,0l205193216,0l205520896,0l6619136,65536l0,0l65536,0l205783040,0l206110720,0l6684672,65536l0,0l65536,0l206372864,0l206766080,0l6750208,65536l0,0l65536,0l207028224,0l207421440,0l6815744,65536l0,0l65536,0l207683584,0l208076800,0l6881280,65536l0,0l65536,0l208338944,0l208732160,0l6946816,65536l0,0l65536,0l208994304,0l209387520,0l7012352,65536l0,0l65536,0l209649664,0l210042880,0l7077888,65536l0,0l65536,0l210305024,0l210698240,0l7143424,65536l0,0l65536,0l210960384,0l211353600,0l7208960,65536l0,0l65536,0l211615744,0l212271104,0l7274496,65536l0,0l65536,0l212533248,0l212992000,0l7340032,65536l0,0l65536,0l213254144,0l213712896,0l7405568,65536l0,0l65536,0l213975040,0l214630400,0l7471104,65536l0,0l65536,0l214892544,0l215351296,0l7536640,65536l0,0l65536,0l215613440,0l216072192,0l7602176,65536l0,0l65536,0l216334336,0l216989696,0l7667712,65536l0,0l65536,0l217251840,0l217907200,0l7733248,65536l0,0l65536,0l218169344,0l218628096,0l7798784,65536l0,0l65536,0l218890240,0l219348992,0l7864320,65536l0,0l65536,0l219611136,0l220069888,0l7929856,65536l0,0l65536,0l220332032,0l220790784,0l7995392,65536l0,0l65536,0l221052928,0l221511680,0l8060928,65536l0,0l65536,0l221773824,0l222232576,0l8126464,65536l0,0l65536,0l222494720,0l223150080,0l8192000,65536l0,0l65536,0l223412224,0l223870976,0l8257536,65536l0,0l65536,0l224133120,0l224591872,0l8323072,65536l0,0l65536,0l224854016,0l225312768,0l8388608,65536l0,0l65536,0l225574912,0l226033664,0l8454144,65536l0,0l65536,0l226295808,0l226754560,0l8519680,65536l0,0l65536,0l227016704,0l227475456,0l8585216,65536l0,0l65536,0l227737600,0l228392960,0l8650752,65536l0,0l65536,0l228655104,0l229113856,0l8716288,65536l0,0l65536,0l229376000,0l229834752,0l8781824,65536l0,0l65536,0l230096896,0l230555648,0l8847360,65536l0,0l65536,0l230817792,0l231276544,0l8912896,65536l0,0l65536,0l231538688,0l231997440,0l8978432,65536l0,0l65536,0l232259584,0l232718336,0l9043968,65536l0,0l65536,0l232980480,0l235601920,0l9109504,65536l0,0l0,0l0,0l0,0l0,0l0,0l89194496,0l13107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m0,0xx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4206208,0l327680,0l6553600,0l393216,0l0,0l1925185536,0l0,0l0,0l209715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37043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1441202176l-96993280,2127990494l-96993280,2127990494l-96993280,2127990494l-96993280,2127990494l67698688,1440880761l0,0l0,0l524288,1441202176l-96993280,2127990494l-96993280,2127990494l-96993280,2127990494l-96993280,2127990494l134479872,1440880761l0,0l0,0l524288,1441202176l1197473792,-59271l-1,1441202175l1211039744,1440874496l0,0l131072,0l0,0l19988480,0l1884291072,2127990418l65536,0l-2045771776,1440880750l0,0l0,0l0,1426063360l-998244352,1440880751l65536,0l0,0l0,0l0,1440890752l0,0l0,0l482344960,1440880173l1151336448,1440880092l-96993280,2127990494l524288,0l131072,327680l0,0l-96993280,2127990494l0,1440874496l-188743680,1440880751l-112197632,1440880170l0,82575360l-2147483648,17565l2052,1440880640l0,0l16368,0l0,0l0,0l1740652528,1440880750l0,0l-1313849360,1440880128l16777216,1440880749l1610612736,1440880750l-2016411648,1440880190l0,0l19988480,0l1836056576,353123l-65536,65536l0,2031616l0,32768l425984,1919811584l-38043,0l65536,0l2031616,0l32768,425984l1634402304,-35726l-65536,65536l0,2031616l0,32768l491520,1440874496l1121976320,1440880750l548405248,1440880752l1840250880,1440880750l631242752,1440880752l633339904,1440880752l-665845760,1440880751l1740636160,1440880748l1873805312,1440880751l550502400,1440880752l-68157440,1440880751l-70254592,1440880751l-66060288,1440880751l692060160,1440880752l1680867328,1440880749l1682964480,1440880749l546308096,1440880752l616562688,1440880752l621805568,1440880752l627048448,1440880752l1687158784,1440880749l1622147072,1440880750l0,0l0,0l25231360,0l489684992,2127990414l65536,0l455081984,1440880749l-96993280,2127990494l524288,0l131072,327680l0,0l-96993280,2127990494l0,1440874496l82575360,0l0,0l0,1440880234l0,0l0,0l0,0l0,0l0,1440874496l0,0l0,0l939524096,1440880758l0,0l0,0l0,0l0,0l0,0l0,0l0,0l0,0l0,0l0,0l0,0l0,0l0,0l0,0l0,0l0,0l0,0l0,0l0,0l0,0l0,0l0,0l0,0l0,0l0,0l0,0l0,0l30474240,0l-1323040768,2127986869l1483735040,2127988959l1482686464,2127988959l2056257536,2127988958l0,-2146992128l-57472,-1l137166847,0l685768704,1440880752l-436207616,1440880751l-434110464,1440880751l1214251008,1440880750l-427819008,1440880751l2025848832,1440880751l588251136,1440880752l1121976320,1440880750l548405248,1440880752l1840250880,1440880750l631242752,1440880752l633339904,1440880752l-665845760,1440880751l1740636160,1440880748l1873805312,1440880751l550502400,1440880752l-68157440,1440880751l-70254592,1440880751l-66060288,1440880751l692060160,1440880752l1680867328,1440880749l1682964480,1440880749l546308096,1440880752l616562688,1440880752l621805568,1440880752l627048448,1440880752l1687158784,1440880749l1622147072,1440880750l1627389952,1440880750l1326448640,1440880750l611319808,1440880752l-255852544,1440880751l-250609664,1440880751l-245366784,1440880751l-240123904,1440880751l-234881024,1440880751l-229638144,1440880751l602931200,1440880752l-261095424,1440880751l-297795584,1440880751l-292552704,1440880751l-287309824,1440880751l-282066944,1440880751l-276824064,1440880751l-271581184,1440880751l-266338304,1440880751l-303038464,1440880751l-339738624,1440880751l-334495744,1440880751l0,0l30474240,0l-1314914304,2127986869l-771751936,2127988958l-771751936,2127988958l2025848832,2127988958l0,229376l-65536,15l851904,0l685768704,1440880752l-436207616,1440880751l-434110464,1440880751l1214251008,1440880750l-427819008,1440880751l2025848832,1440880751l588251136,1440880752l1121976320,1440880750l548405248,1440880752l1840250880,1440880750l631242752,1440880752l633339904,1440880752l-665845760,1440880751l1740636160,1440880748l1873805312,1440880751l550502400,1440880752l-68157440,1440880751l-70254592,1440880751l-66060288,1440880751l692060160,1440880752l1680867328,1440880749l1682964480,1440880749l546308096,1440880752l616562688,1440880752l621805568,1440880752l627048448,1440880752l1687158784,1440880749l1622147072,1440880750l1627389952,1440880750l1326448640,1440880750l611319808,1440880752l-255852544,1440880751l-250609664,1440880751l-245366784,1440880751l-240123904,1440880751l-234881024,1440880751l-229638144,1440880751l602931200,1440880752l-261095424,1440880751l-297795584,1440880751l-292552704,1440880751l-287309824,1440880751l-282066944,1440880751l-276824064,1440880751l-271581184,1440880751l-266338304,1440880751l-303038464,1440880751l-339738624,1440880751l0,0l0,0l36765696,0l-728760320,1440880751l0,0l0,0l82575360,1260l1610612736,39l1610612736,39l612368384,1l-1249902592,-1l1858142207,1l2063597568,2l691011584,1440880751l-872415232,1440880751l82575360,1260l1610612736,39l1610612736,39l612368384,1l-1245708288,-1l1858142207,1l2063597568,2l0,1l0,1l82575360,0l0,0l1610612736,39l0,0l0,0l0,0l0,0l65536,0l0,0l-65536,65535l989855744,1l0,0l0,0l0,0l0,0l0,0l0,0l0,0l0,0l0,0l0,0l0,0l0,0l0,0l0,0l0,0l0,0l0,0l0,0l0,0l0,0l0,0l0,0l0,0l0,0l0,0l0,0l0,0l0,0l0,0l0,0l0,0l0,0l0,0l0,0l0,0l0,0l-65536,-1l32636927,0l1229389824,17491l65536,0l842268672,0l524288,0l791805952,20307l-2094792704,26860l24641536,0l6291456,0l1634729984,25453l-1608515584,23686l46399488,0l8126464,0l1948254208,25462l10682368,1612l301203456,0l2359296,0l1735196672,26224l-75825152,25134l54525952,0l235667456,0l1936719872,26465l1048576,0l841744384,0l524288,0l2036727808,26476l1584922624,23335l311427072,0l378142720,0l1633943552,26725l991625216,6316l16515072,0l3538944,0l1700855808,26728l45678592,1988l20185088,0l2359296,0l1954021376,26733l206569472,31891l30932992,0l15466496,0l1667301376,27759l-1638858752,39118l303562752,0l7864320,0l2020605952,28001l242024448,309l22544384,0l2097152,0l1835335680,28257l-956235776,41002l689700864,0l113246208,0l1936982016,28783l1547960320,25700l802947072,0l38797312,0l1701838848,28786l-1382285312,25662l290193408,0l10944512,0l0,0l7405568,0l-1294467072,2127985644l-1719664640,1440880770l1062207488,1440880749l1048576,0l1114112,0l227016704,2127990431l1728053248,1440880769l0,0l-806879232,1440880751l-39845888,1440880165l0,0l225,6553886l0,131172l5308416,0l-1814036480,2127985644l222953472,0l18743296,0l-1913651200,1440880768l1769472,1966080l14745600,0l0,0l-2147483648,0l0,0l68222976,0l131072,1441202176l9764864,0l0,0l349175808,1440880763l65536,1440874496l51773440,0l0,0l343932928,1440880763l65536,1440874496l43384832,0l0,0l315097088,1440880763l-845152256,1440880761l-898629632,1440880761l-65011712,1440880761l2074083328,1440880761l1396703232,1440880761l1417674752,1440880761l-1802502144,1440880761l607125504,1440880761l-1753219072,1440880761l-1322254336,1440880761l-1660944384,1440880758l629145600,1440880761l1493172224,1440880758l-1941962752,1440880761l1169162240,1440880760l904921088,1440880762l2144337920,1440880758l1096810496,1440880760l599785472,1440880762l976224256,1440880762l201326592,1440880762xeexexxm528482304,1440880761ec-614465536,1440880761,918552576,1440880761,-84934656,1440880760xxc1428160512,1440880760,1447034880,1440880762,1611661312,1440880762em1776287744,1440880762c-99614720,1440880761,-1172307968,1440880761,30408704,1440880762exc-211812352,1440880757,-721420288,1440880761,352321536,1440880758xxm354418688,1440880758m348127232,1440880762xxm350224384,1440880762ex" fillcolor="white" stroked="f" o:allowincell="f" style="position:absolute;left:6226;top:1749;width:179;height:31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_x0000c85cf003-a2d8-4528-9989-78d0b31271fd_s1095" path="l48,48l48,99l56,53l99,102l48,48l51,45l97,50l100,56l45,52l53,50l56,45l57,57l56,57l45,55l56,100l48,98l51,49l50,55l49,102l100,95l115,49l48,57l53,0l23398,31185l32593,40l119,119l119,46l122,120l120,107l46,99l111,109l41,45l45,25945l-32590,-29372l28304,-27160l25143,-244l25552,20379l-29739,21367l12289,25945l26696,12289l-29698,20214l12289,-29766l25991,12289l32032,26448l21450,21508l31867,25945l23398,-29372l28304,19979l-28803,-244l-28712,26377l22823,-28209l-32756,20016l23500,30340l25945,23398l30456,20851l-29372,-29777l-255,0l0,-4081l16,0l7680,0l1764,0l7860,0l2079,0l0,-4079l4,0l1,0l0,-4083l4,0l0,253l15,-4092l420,0l1602,-4086l8,0l14364,0l2562,0l307,-4085l348,0l128,0l252,129l0,0l130,0l0,131l0,0l132,0l0,-16059l0,0l-16058,0l0,327l0,0l329,0l0,-16047l0,0l-16043,0l0,-16042l0,0l161480704,1440880752l30474240,0l-1163264000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47928576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32593152,2127986869l-102760448,2127988959l-102760448,2127988959l2028994560,2127988958l0,128l0,0l263744,0l0,0l0,0l0,0l0,0l0,0l0,0l0,0l0,0l0,0l0,0l0,0l0,0l0,0l0,0l0,0l0,0l0,0l0,0l0,0l0,0l0,0l0,0l0,0l0,0l0,0l0,0l0,0l0,0l0,0l0,0l0,0l0,0l0,0l0,0l0,0l0,0l0,0l0,0l0,0l0,0l0,0l0,0l0,0l0,0l0,0l0,0l0,0l0,0l0,0l0,0l30474240,0l-1128660992,2127986869l-102760448,2127988959l-102760448,2127988959l2028994560,2127988958l0,128l0,0l271792,0l0,0l0,0l0,0l0,0l0,0l0,0l0,0l0,0l0,0l0,0l0,0l0,0l0,0l0,0l0,0l0,0l0,0l0,0l0,0l0,0l0,0l0,0l0,0l0,0l0,0l0,0l0,0l0,0l0,0l0,0l0,0l0,0l0,0l0,0l0,0l0,0l0,0l0,0l0,0l0,0l0,0l0,0l0,0l0,0l0,0l0,0l-445644800,2127988864l-455081984,2127988864l580911104,2127988863l0,0l30474240,0l-1119354880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6864512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2276992,2127986869l-102760448,2127988959l-102760448,2127988959l2028994560,2127988958l1048576,0l33554432,0l65536,0l0,0l0,0l0,0l0,0l0,0l0,0l0,0l0,0l0,0l0,0l0,0l0,0l0,0l0,0l0,0l0,0l0,0l0,0l0,0l0,0l0,0l0,0l0,0l0,0l0,0l0,0l0,0l0,0l0,0l0,0l0,0l0,0l0,0l0,0l0,0l0,0l0,0l0,0l0,0l0,0l0,0l0,0l0,0l0,0l0,0l0,0l0,0l0,0l0,0l0,0l30474240,0l-1108344832,2127986869l-102760448,2127988959l-102760448,2127988959l2028994560,2127988958l65536,224l524288,33554464l327690,0l0,0l0,0l0,0l0,0l0,0l0,0l0,0l0,0l0,0l0,0l0,0l0,0l0,0l0,0l0,0l0,0l0,0l0,0l0,0l0,0l0,0l0,0l0,0l0,0l0,0l0,0l0,0l0,0l0,0l0,0l0,0l0,0l0,0l0,0l0,0l0,0l0,0l0,0l0,0l0,0l0,0l0,0l0,0l0,0l0,0l0,0l0,0l0,0l-333447168,2127988864l-292552704,2127988864l30474240,0l-1095761920,2127986869l-102760448,2127988959l-102760448,2127988959l2028994560,2127988958l0,4l0,8388608l262144,0l0,0l-130023424,1440880751l482344960,2127989407l10485760,0l2097152,0l-50331648,1441220175l1768423424,2127954019l0,0l6356992,0l250609664,1440880752l439353344,1440880752l0,0l2162688,0l250609664,1440880752l482344960,2127989407l4194304,0l2097152,0l-1655701504,1441220177l482344960,2127989407l81788928,0l2097152,0l-1982857216,1441220177l482344960,2127989407l0,0l2162688,0l-341835776,1440880751l482344960,2127989407l85983232,0l2097152,0l-1905262592,1441220177l482344960,2127989407l0,0l44105728,0l1915748352,1440880749l-1533018112,1440880747l0,0l2162688,0l-662700032,1440880751l482344960,2127989407l4194304,0l2097152,0l-1991245824,1441220177l1866727424,7173492l6291456,0l2097152,0l-2003828736,1441220177l482344960,2127989407l0,0l2162688,0l162529280,1440880752l30474240,0l-1094189056,2127986869l-102760448,2127988959l-102760448,2127988959l2028994560,2127988958l-1073741824,1l2097152,268435456l264192,0l-527433728,1440880751l0,0l2162688,0l-514850816,1440880751l482344960,2127989407l4194304,0l2097152,0l-1890516992,1441220177l1967587328,7170412l6291456,0l2097152,0l-1756299264,1441220177l482344960,2127989407l0,0l2162688,0l87031808,1440880752l482344960,2127989407l10485760,0l2097152,0l-1817116672,1441220177l1967587328,7170412l0,0l18939904,0l1010827264,1440880750l541065216,1440880752l0,0l2162688,0l288358400,1440880752l482344960,2127989407l4194304,0l2097152,0l2011234304,1441220174l6356992,2127989407l6291456,0l2097152,0l-1777270784,1441220177l482344960,2127989407l0,0l2162688,0l1010827264,1440880750l482344960,2127989407l10485760,0l2097152,0l1983971328,1441220174l6356992,2127989407l0,0l6356992,0l2051014656,1440880750l-255852544,1440880751l0,0l30474240,0l-1089208320,2127986869l-102760448,2127988959l-102760448,2127988959l2028994560,2127988958l2097152,0l0,64l65536,0l2097152,0l-1764687872,1441220177l482344960,2127989407l0,0l2162688,0l-13631488,1440880751l482344960,2127989407l236978176,0l2097152,0l-2031026176,1441220177l1735262208,6909025l0,0l144769024,0l528482304,1440880752l84934656,1440880750l0,0l0,0l149946368,1440880752l482344960,2127989407l4194304,0l2097152,0l1780547584,1441220174l1634336768,1769234802l6291456,0l2097152,0l-1785659392,1441220177l482344960,2127989407l0,0l2162688,0l-2066743296,1440880748l482344960,2127989407l10485760,0l2097152,0l-406781952,1441220175l1634336768,1769234802l0,0l6356992,0l-1340080128,1440880748l-155189248,1440880751l0,0l2162688,0l-1340080128,1440880748l482344960,2127989407l4194304,0l2097152,0l1910571008,1441220174l1684930560,2127954025l18874368,0l2097152,0l-1806630912,1441220177l30474240,0l-1087635456,2127986869l-102760448,2127988959l-102760448,2127988959l2028994560,2127988958l0,16l131072,0l65536,0l1684930560,2127954025l0,0l56688640,0l327155712,1440880751l-477102080,1440880751l0,0l2162688,0l225443840,1440880752l482344960,2127989407l4194304,0l2097152,0l-119472128,1441220172l1634861056,6908020l6291456,0l2097152,0l-1827602432,1441220177l482344960,2127989407l0,0l2162688,0l327155712,1440880751l482344960,2127989407l10485760,0l2097152,0l1662058496,1441220174l1634861056,6908020l0,0l44105728,0l-527433728,1440880751l2024800256,1440880751l0,0l2162688,0l792723456,1440880751l482344960,2127989407l4194304,0l2097152,0l1696661504,1441220172l1953038336,1768712552l6291456,0l2097152,0l-1815019520,1441220177l482344960,2127989407l0,0l2162688,0l263192576,1440880752l482344960,2127989407l10485760,0l2097152,0l1712390144,1441220174l1953038336,1768712552l0,0l30474240,0l-1086062592,2127986869l-102760448,2127988959l-102760448,2127988959l2028994560,2127988958l1900544,0l5242880,33816576l65760,0l2097152,0l1668349952,1441220174l1752367104,1769105773l6291456,0l2097152,0l-1835991040,1441220177l482344960,2127989407l0,0l2162688,0l1621098496,1440880750l482344960,2127989407l10485760,0l2097152,0l-1926168576,1441220177l1752367104,1769105773l0,0l6356992,0l1010827264,1440880750l288358400,1440880752l0,0l2162688,0l1010827264,1440880750l482344960,2127989407l4194304,0l2097152,0l-1773076480,1441220177l1802371072,6909537l31457280,0l2097152,0l-1856962560,1441220177l482344960,2127989407l0,0l2162688,0l112197632,1440880752l482344960,2127989407l35651584,0l2097152,0l-5177344,1441220174l1802371072,6909537l0,0l6356992,0l-477102080,1440880751l-464519168,1440880751l0,0l2162688,0l124780544,1440880752l482344960,2127989407l4194304,0l2097152,0l-1844379648,1441220177l30474240,0l-1075838976,2127986869l-872415232,2127988958l-872415232,2127988958l2024800256,2127988958l0,4l0,65536l262144,0l482344960,2127989407l85983232,0l2097152,0l-2081357824,1441220177l1634729984,2113956204l0,0l56688640,0l1915748352,1440880749l162529280,1440880752l0,0l2162688,0l-341835776,1440880751l482344960,2127989407l4194304,0l2097152,0l1751187456,1441220174l1684930560,2113956200l6291456,0l2097152,0l-1865351168,1441220177l482344960,2127989407l0,0l2162688,0l-2055208960,1440880750l482344960,2127989407l10485760,0l2097152,0l-2131689472,1441220177l1684930560,2113956200l0,0l6356992,0l99614720,1440880752l327155712,1440880751l0,0l2162688,0l99614720,1440880752l482344960,2127989407l4194304,0l2097152,0l-1801388032,1441220174l1785593856,6906465l18874368,0l2097152,0l-1617887232,1441220177l482344960,2127989407l0,0l2162688,0l-341835776,1440880751l482344960,2127989407l23068672,0l30474240,0l-1075052544,2127986869l-872415232,2127988958l-872415232,2127988958l2024800256,2127988958l0,4l0,65536l262144,0l2162688,0l-155189248,1440880751l482344960,2127989407l4194304,0l2097152,0l-2079260672,1441220177l1768751104,2127954028l31457280,0l2097152,0l-1638858752,1441220177l482344960,2127989407l0,0l2162688,0l212860928,1440880752l482344960,2127989407l35651584,0l2097152,0l-179240960,1441220172l1768751104,2127954028l0,0l6356992,0l-1853882368,1440880749l200278016,1440880752l0,0l2162688,0l-243269632,1440880751l482344960,2127989407l4194304,0l2097152,0l-1961820160,1441220177l482344960,2127989407l44040192,0l2097152,0l-1659830272,1441220177l482344960,2127989407l0,0l2162688,0l1915748352,1440880749l482344960,2127989407l48234496,0l2097152,0l1704001536,1441220174l482344960,2127989407l0,0l6356992,0l250609664,1440880752l1837105152,1440880750l0,0l2162688,0l238026752,1440880752l30474240,0l-1074266112,2127986869l-771751936,2127988958l-771751936,2127988958l2025848832,2127988958l0,0l545325116,1050656l132096,0l0,0l0,0l54591488,0l-262144000,1440880751l482344960,2127989407l2097152,0l2097152,0l-1651441664,1441220177l0,0l0,0l50397184,0l2024800256,1440880751l-1150287872,1440880750l0,0l2162688,0l-1533018112,1440880747l482344960,2127989407l4194304,0l2097152,0l2133917696,1441220174l0,-2147483648l6307918,0l14745600,0l-124780544,1440880751l482344960,2127989407l457179136,1440880752l12648448,0l372244480,1440880750l-341835776,1440880751l10485760,0l10551296,0l-124780544,1440880751l482344960,2127989407l461373440,1440880752l8454144,0l2143289344,1440880749l188743680,1440880750l0,0l6356992,0l739246080,1440880748l482344960,2127989407l465567744,1440880752l4259840,0l-333447168,1440880751l578813952,1440880752l6291456,0l2162688,0l-333447168,1440880751l482344960,2127989407l20971520,0l30474240,0l-1071775744,2127986869l-771751936,2127988958l-771751936,2127988958l2025848832,2127988958l0,0l545325116,1050656l132096,0l2097152,0l-939458560,1441220175l0,0l0,0l14745600,0l553648128,1440880752l482344960,2127989407l478150656,1440880752l12648448,0l493879296,2127989407l578813952,1440880752l18874368,0l10551296,0l-341835776,1440880751l482344960,2127989407l482344960,1440880752l8454144,0l-2051014656,1440880750l1015021568,1440880750l23068672,0l6356992,0l-2051014656,1440880750l482344960,2127989407l486539264,1440880752l4259840,0l464519168,1440880752l188743680,1440880750l0,0l2162688,0l464519168,1440880752l482344960,2127989407l41943040,0l2097152,0l1014038528,1441220175l0,0l31457280,0l6356992,0l2024800256,1440880751l482344960,2127989407l494927872,1440880752l4259840,0l-92274688,1440880749l1621098496,1440880750l35651584,0l2162688,0l327155712,1440880751l482344960,2127989407l515899392,0l2097152,0l-1805582336,1441220174l30474240,0l-1069285376,2127986869l-771751936,2127988958l-771751936,2127988958l2025848832,2127988958l1310720,1l-1877999616,805306368l65536,0l69271552,0l1994391552,1440880751l482344960,2127989407l0,0l0,0l-127926272,1440880751l66125824,0l1994391552,1440880751l482344960,2127989407l2097152,0l3145728,0l-1723793408,1441220177l196608,2127953920l516947968,1440880752l0,0l0,0l60882944,0l1994391552,1440880751l482344960,2127989407l2097152,0l3145728,0l-1718550528,1441220177l196608,2127953920l522190848,1440880752l0,0l-1740570624,1441220177l55640064,0l1994391552,1440880751l482344960,2127989407l2097152,0l3145728,0l-1713307648,1441220177l196608,2127953920l527433728,1440880752l0,0l0,0l50397184,0l441450496,1440880750l-2055208960,1440880750l0,0l21037056,0l502267904,2127989407l502267904,2127989407l4194304,0l18939904,0l-1342177280,1440880748l482344960,2127989407l529530880,1440880752l16842752,0l372244480,1440880750l30474240,0l-1067319296,2127986869l-805306368,2127988958l-805306368,2127988958l2027945984,2127988958l3407872,1l-1877999616,805310464l65536,0l0,-2147483648l10502226,0l2162688,0l923795456,1440880750l482344960,2127989407l8388608,0l2097152,0l-1464729600,1441220174l0,-1073741824l4210770,0l2162688,0l-112197632,1440880751l482344960,2127989407l12582912,0l2097152,0l-1576927232,1441220175l0,0l6307923,0l2162688,0l372244480,1440880750l482344960,2127989407l23068672,0l2097152,0l-1478361088,1441220177l544407552,1684827970l25165824,0l2097152,0l42074112,1441220175l0,0l550502400,1440880752l23134208,0l332398592,1440880751l1325400064,1440880750l4194304,0l18939904,0l-2145386496,1440880750l482344960,2127989407l554696704,1440880752l16842752,0l905969664,1440880751l797966336,1440880751l18874368,0l2162688,0l-1319108608,1440880750l482344960,2127989407l4194304,0l2097152,0l-1418592256,1441220173l0,0l23085140,0l9502720,0l0,0l0,0l0,0l0,0l-1253048320,1440880750l2108686336,1440880752l-1236271104,1440880748l-360710144,1440880749l-1907359744,1440880748l-618659840,1440880751l-207618048,1440880174l-1053818880,1440880748l1266679808,1440880748l-939524096,1440880748l-1203765248,1440880750l0,0l-1162870784,1440880752l3211264,0l0,0l-82837504,1440880749l-448790528,1440880752l-392167424,1440880752l0,0l2162688,0l0,0l0,0l575668224,1440880752l10551296,0l-1907359744,1440880760l358612992,1440880193l-96993280,2127990494l524288,0l131072,327680l0,0l-96993280,2127990494l0,0l-408944640,1440880180l2032140288,1440880168l0,82575360l-2147483648,17565l1033,1440880640l0,0l16368,0l0,0l0,0l2096119792,1440880752l407764992,4599l2162688,0l-685768704,1440880752l0,0l0,0l10551296,0l0,1l0,0l0,0l0,1l0,0l0,0l0,0l0,0l0,0l0,0l0,0l0,0l0,0l0,0l16711680,-65536l65535,0l0,0l65536,0l0,0l74514432,0l-1236402176,2127986869l1483735040,2127988959l1482686464,2127988959l2056257536,2127988958l0,67108864l0,260046848l131072,0l-1230635008,2127986869l1483735040,2127988959l1483735040,2127988959l2056257536,2127988958l0,67108864l0,260046848l131072,0l-1224867840,2127986869l1483735040,2127988959l1483735040,2127988959l2056257536,2127988958l0,67108864l0,260046848l131072,0l-1219100672,2127986869l1483735040,2127988959l1483735040,2127988959l2056257536,2127988958l0,67108864l0,260046848l131072,0l-1213333504,2127986869l1483735040,2127988959l1483735040,2127988959l2056257536,2127988958l0,67108864l0,260046848l131072,0l-1207566336,2127986869l1483735040,2127988959l1483735040,2127988959l2056257536,2127988958l0,67108864l0,8388608l131072,0l-1203240960,2127986869l1483735040,2127988959l1483735040,2127988959l2056257536,2127988958l0,67108864l0,16777216l131072,0l-1198522368,2127986869l1483735040,2127988959l1483735040,2127988959l2056257536,2127988958l0,67108864l0,33554432l131072,0l-1193803776,2127986869l1483735040,2127988959l1483735040,2127988959l2056257536,2127988958l0,67108864l0,67108864l131072,0l-1189085184,2127986869l1483735040,2127988959l1483735040,2127988959l2056257536,2127988958l0,67108864l0,134217728l131072,0l-729808896,1440880751l482344960,2127989407l2097152,0l3145728,0l-1562247168,1441220177l196608,2127953920l644874240,1440880752l0,0l372244480,1440880750l38862848,0l-729808896,1440880751l482344960,2127989407l2097152,0l3145728,0l-1590558720,1441220177l196608,2127953920l650117120,1440880752l0,-2147483648l16466,0l33619968,0l-729808896,1440880751l482344960,2127989407l2097152,0l3145728,0l-1585315840,1441220177l196608,2127953920l655360000,1440880752l0,0l557842432,1440880752l28377088,0l-729808896,1440880751l482344960,2127989407l2097152,0l3145728,0l-1580072960,1441220177l196608,2127953920l660602880,1440880752l0,2127953920l25165824,0l23134208,0l-729808896,1440880751l482344960,2127989407l2097152,0l3145728,0l-1608384512,1441220177l196608,2127953920l665845760,1440880752l0,0l502267904,2127989407l17891328,0l-729808896,1440880751l482344960,2127989407l2097152,0l3145728,0l-1603141632,1441220177l196608,2127953920l671088640,1440880752l0,1440874496l4194304,0l12648448,0l-729808896,1440880751l482344960,2127989407l2097152,0l3145728,0l-1597898752,1441220177l196608,2127953920l676331520,1440880752l0,0l-218103808,1440880751l7405568,0l-729808896,1440880751l6356992,0l65536,2097152l6684672,7077993l3801189,3080239l7602223,7340141l7274543,7602293l7077935,3539061l3735601,3407921l3539049,6619246l3014777,7143540l112,0l7143424,112l4259840,0l65536,0l0,0l822870016,2127987139l3538944,65536l0,0l0,0l0,0l30474240,0l-1063518208,2127986869l-872415232,2127988958l-872415232,2127988958l2024800256,2127988958l0,8l0,0l262656,0l382795776,1l2007105536,1441220174l0,0l0,0l380698624,1l0,0l0,0l0,0l0,0l0,0l0,0l0,0l0,0l0,0l0,0l0,0l0,0l0,0l0,0l0,0l0,0l0,0l0,0l0,0l0,0l0,0l0,0l0,0l0,0l0,0l0,0l0,0l0,0l0,0l0,0l0,0l0,0l0,0l0,0l0,0l0,0l0,0l0,0l0,0l0,0l0,0l0,0l0,0l0,0l0,0l30474240,0l-1062731776,2127986869l-771751936,2127988958l-771751936,2127988958l2025848832,2127988958l0,402653184l327680,0l146334,0l0,0l0,0l0,0l0,0l0,0l0,0l0,0l0,0l0,0l0,0l0,0l0,0l0,0l0,0l0,0l0,0l0,0l0,0l0,0l0,0l0,0l0,0l0,0l0,0l0,0l0,0l0,0l0,0l0,0l0,0l0,0l0,0l0,0l0,0l0,0l0,0l0,0l0,0l0,0l0,0l0,0l0,0l0,0l0,0l0,0l0,0l0,0l0,0l0,0l0,0l30474240,0l-1058930688,2127986869l-771751936,2127988958l-771751936,2127988958l2025848832,2127988958l-2146435072,2428932l989872384,738426880l3342338,0l0,0l0,0l0,0l0,0l0,0l0,0l0,0l0,0l0,0l0,0l0,0l0,0l0,0l0,0l0,0l0,0l0,0l0,0l0,0l0,0l0,0l0,0l0,0l0,0l0,0l0,0l0,0l0,0l0,0l0,0l0,0l0,0l0,0l0,0l0,0l0,0l0,0l0,0l0,0l0,0l0,0l0,0l0,0l0,0l0,0l0,0l0,0l0,0l0,0l0,0l30474240,0l-1054867456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3818880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2770304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1721728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0673152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49624576,2127986869l-771751936,2127988958l-771751936,2127988958l2025848832,2127988958l0,67108864l0,260046848l131072,0l0,0l0,0l0,0l0,0l0,0l0,0l0,0l0,0l0,0l0,0l0,0l0,0l0,0l0,0l0,0l0,0l0,0l0,0l0,0l0,0l0,0l0,0l0,0l0,0l0,0l0,0l0,0l0,0l0,0l0,0l0,0l0,0l0,0l0,0l0,0l0,0l0,0l0,0l0,0l0,0l0,0l0,0l0,0l0,0l0,0l0,0l0,0l0,0l0,0l0,0l30474240,0l-1047920640,2127986869l-771751936,2127988958l-771751936,2127988958l2025848832,2127988958l20971520,2097152l131072,524544l33619968,0l0,0l0,0l0,0l0,0l0,0l0,0l0,0l0,0l0,0l0,0l0,0l0,0l0,0l0,0l0,0l0,0l0,0l0,0l0,0l0,0l0,0l0,0l0,0l0,0l0,0l0,0l0,0l0,0l0,0l0,0l0,0l0,0l0,0l0,0l0,0l0,0l0,0l0,0l0,0l0,0l0,0l0,0l0,0l0,0l0,0l0,0l0,0l0,0l0,0l0,0l48300032,0l0,128l0,0l279104,0l524288,65536l1040187392,1440880752l-65536,65535l0,912l268501184,-536870910l134528447,0l524288,65536l1070596096,1440880752l-65536,65535l0,1048576l25165824,0l524288,0l524288,65536l1101004800,1440880752l-65536,65535l0,2097152l0,252l524288,0l524288,65536l1131413504,1440880752l-65536,65535l-2147483648,-134217728l-404811253,2082471423l137560063,0l524288,131072l1161822208,1440880752l-65536,65535l0,134l0,4215806l279104,0l524288,65536l1192230912,1440880752l-65536,65535l0,131206l0,4217854l803392,0l524288,65536l1222639616,1440880752l-65536,65535l0,2l0,8192l262144,0l524288,65536l1253048320,1440880752l-65536,65535l0,918l268503232,-536804350l168082879,0l524288,65536l1283457024,1440880752l-65536,65535l0,131990l268503232,-536799246l168607167,0l524288,65536l1313865728,1440880752l-65536,65535l0,1048576l92274688,0l524288,0l524288,65536l1344274432,1440880752l-65536,65535l0,3145728l41484288,252l524288,0l524288,65536l1374683136,1440880752l-65536,65535l-2143158272,-134217728l-402714101,-60817409l204931071,0l524288,393216l1405091840,1440880752l-65536,65535l-12713984,-2139095025l1467875331,-956432395l35897341,0l524288,65536l1435500544,1440880752l-65536,65535l0,0l96,33021820l33554432,0l524288,65536l1465909248,1440880752l-65536,65535l0,0l30474240,0l645791744,2127986869l1405091840,2127988959l1405091840,2127988959l2019557376,2127988958l0,128l0,0l279104,0l0,0l0,0l0,0l0,0l0,0l0,0l0,0l0,0l0,0l0,0l0,0l0,0l0,0l0,0l0,0l0,0l0,0l0,0l0,0l0,0l0,0l0,0l0,0l0,0l0,0l0,0l0,0l0,0l0,0l0,0l0,0l0,0l0,0l0,0l0,0l0,0l0,0l0,0l0,0l0,0l0,0l0,0l0,0l0,0l0,0l0,0l0,0l0,0l0,0l0,0l30474240,0l651689984,2127986869l1405091840,2127988959l1405091840,2127988959l2019557376,2127988958l0,912l268501184,-536870910l134528447,0l0,0l0,0l0,0l0,0l0,0l0,0l0,0l0,0l0,0l0,0l0,0l0,0l0,0l0,0l0,0l0,0l0,0l0,0l0,0l0,0l0,0l0,0l0,0l0,0l0,0l0,0l0,0l0,0l0,0l0,0l0,0l0,0l0,0l0,0l0,0l0,0l0,0l0,0l0,0l0,0l0,0l0,0l0,0l0,0l0,0l0,0l0,0l0,0l0,0l0,0l30474240,0l682098688,2127986869l1405091840,2127988959l1405091840,2127988959l2019557376,2127988958l0,1048576l25165824,0l524288,0l0,0l0,0l0,0l0,0l0,0l0,0l0,0l0,0l0,0l0,0l0,0l0,0l0,0l0,0l0,0l0,0l0,0l0,0l0,0l0,0l0,0l0,0l0,0l0,0l0,0l0,0l0,0l0,0l0,0l0,0l0,0l0,0l0,0l0,0l0,0l0,0l0,0l0,0l0,0l0,0l0,0l0,0l0,0l0,0l0,0l0,0l0,0l0,0l0,0l0,0l30474240,0l685899776,2127986869l1405091840,2127988959l1405091840,2127988959l2019557376,2127988958l0,2097152l0,252l524288,0l0,0l0,0l0,0l0,0l0,0l0,0l0,0l0,0l0,0l0,0l0,0l0,0l0,0l0,0l0,0l0,0l0,0l0,0l0,0l0,0l0,0l0,0l0,0l0,0l0,0l0,0l0,0l0,0l0,0l0,0l0,0l0,0l0,0l0,0l0,0l0,0l0,0l0,0l0,0l0,0l0,0l0,0l0,0l0,0l0,0l0,0l0,0l0,0l0,0l0,0l30474240,0l695730176,2127986869l1405091840,2127988959l1405091840,2127988959l2019557376,2127988958l0,-268435456l-406323199,1008729331l182016,0l746192896,2127986869l1405091840,2127988959l1405091840,2127988959l2019557376,2127988958l-2147483648,-671088640l-1072229877,1073742335l137560063,0l0,0l0,0l0,0l0,0l0,0l0,0l0,0l0,0l0,0l0,0l0,0l0,0l0,0l0,0l0,0l0,0l0,0l0,0l0,0l0,0l0,0l0,0l0,0l0,0l0,0l0,0l0,0l0,0l0,0l0,0l0,0l0,0l0,0l0,0l0,0l0,0l0,0l0,0l0,0l0,0l0,0l0,0l0,0l30474240,0l825491456,2127986869l1366294528,2127988959l1366294528,2127988959l2018508800,2127988958l0,134l0,4215806l279104,0l0,0l0,0l0,0l0,0l0,0l0,0l0,0l0,0l0,0l0,0l0,0l0,0l0,0l0,0l0,0l0,0l0,0l0,0l0,0l0,0l0,0l0,0l0,0l0,0l0,0l0,0l0,0l0,0l0,0l0,0l0,0l0,0l0,0l0,0l0,0l0,0l0,0l0,0l0,0l0,0l0,0l0,0l0,0l0,0l0,0l0,0l0,0l0,0l0,0l0,0l30474240,0l850001920,2127986869l1322254336,2127988959l1322254336,2127988959l2017460224,2127988958l0,131206l0,4217854l803392,0l0,0l0,0l0,0l0,0l0,0l0,0l0,0l0,0l0,0l0,0l0,0l0,0l0,0l0,0l0,0l0,0l0,0l0,0l0,0l0,0l0,0l0,0l0,0l0,0l0,0l0,0l0,0l0,0l0,0l0,0l0,0l0,0l0,0l0,0l0,0l0,0l0,0l0,0l0,0l0,0l0,0l0,0l0,0l0,0l0,0l0,0l0,0l0,0l0,0l0,0l30474240,0l1200095232,2127986869l1322254336,2127988959l1322254336,2127988959l2017460224,2127988958l0,2l0,8192l262144,0l0,0l0,0l0,0l0,0l0,0l0,0l0,0l0,0l0,0l0,0l0,0l0,0l0,0l0,0l0,0l0,0l0,0l0,0l0,0l0,0l0,0l0,0l0,0l0,0l0,0l0,0l0,0l0,0l0,0l0,0l0,0l0,0l0,0l0,0l0,0l0,0l0,0l0,0l0,0l0,0l0,0l0,0l0,0l0,0l0,0l0,0l0,0l0,0l0,0l0,0l30474240,0l1217396736,2127986869l1366294528,2127988959l1366294528,2127988959l2018508800,2127988958l0,918l268503232,-536804350l168082879,0l0,0l0,0l0,0l0,0l0,0l0,0l0,0l0,0l0,0l0,0l0,0l0,0l0,0l0,0l0,0l0,0l0,0l0,0l0,0l0,0l0,0l0,0l0,0l0,0l0,0l0,0l0,0l0,0l0,0l0,0l0,0l0,0l0,0l0,0l0,0l0,0l0,0l0,0l0,0l0,0l0,0l0,0l0,0l0,0l0,0l0,0l0,0l0,0l0,0l0,0l30474240,0l1248067584,2127986869l1322254336,2127988959l1322254336,2127988959l2017460224,2127988958l0,131990l268503232,-536799246l168607167,0l0,0l0,0l0,0l0,0l0,0l0,0l0,0l0,0l0,0l0,0l0,0l0,0l0,0l0,0l0,0l0,0l0,0l0,0l0,0l0,0l0,0l0,0l0,0l0,0l0,0l0,0l0,0l0,0l0,0l0,0l0,0l0,0l0,0l0,0l0,0l0,0l0,0l0,0l0,0l0,0l0,0l0,0l0,0l0,0l0,0l0,0l0,0l0,0l0,0l0,0l30474240,0l1596981248,2127986869l1322254336,2127988959l1322254336,2127988959l2017460224,2127988958l0,1048576l92274688,0l524288,0l0,0l0,0l0,0l0,0l0,0l0,0l0,0l0,0l0,0l0,0l0,0l0,0l0,0l0,0l0,0l0,0l0,0l0,0l0,0l0,0l0,0l0,0l0,0l0,0l0,0l0,0l0,0l0,0l0,0l0,0l0,0l0,0l0,0l0,0l0,0l0,0l0,0l0,0l0,0l0,0l0,0l0,0l0,0l0,0l0,0l0,0l0,0l0,0l0,0l0,0l30474240,0l1617690624,2127986869l1322254336,2127988959l1322254336,2127988959l2017460224,2127988958l0,3145728l41484288,252l524288,0l0,0l0,0l0,0l0,0l0,0l0,0l0,0l0,0l0,0l0,0l0,0l0,0l0,0l0,0l0,0l0,0l0,0l0,0l0,0l0,0l0,0l0,0l0,0l0,0l0,0l0,0l0,0l0,0l0,0l0,0l0,0l0,0l0,0l0,0l0,0l0,0l0,0l0,0l0,0l0,0l0,0l0,0l0,0l0,0l0,0l0,0l0,0l0,0l0,0l0,0l30474240,0l1645608960,2127986869l1322254336,2127988959l1322254336,2127988959l2017460224,2127988958l4194304,0l0,5242880l67108864,0l1744568320,2127986869l1322254336,2127988959l1322254336,2127988959l2017460224,2127988958l0,134217728l0,0l131078,0l1752956928,2127986869l1322254336,2127988959l1322254336,2127988959l2017460224,2127988958l0,536870912l0,256l131072,0l1788739584,2127986869l1322254336,2127988959l1322254336,2127988959l2017460224,2127988958l0,-268435456l-406323199,1008729331l182016,0l2072772608,2127986869l1322254336,2127988959l1322254336,2127988959l2017460224,2127988958l-2147352576,-671088640l-1069608437,-1073733633l137822207,0l-1800667136,2127986869l1322254336,2127988959l1322254336,2127988959l2017460224,2127988958l0,536870912l0,512l131072,0l0,0l0,0l0,0l0,0l0,0l0,0l0,0l0,0l0,0m0,0xxl0,0l0,0l0,0l0,0l0,0l30474240,0l-1779302400,2127986869l1282408448,2127988959l1282408448,2127988959l2015363072,2127988958l-12713984,-2139095025l1467875331,-956432395l35897341,0l0,0l0,0l0,0l0,0l0,0l0,0l0,0l0,0l0,0l0,0l0,0l0,0l0,0l0,0l0,0l0,0l0,0l0,0l0,0l0,0l0,0l0,0l0,0l0,0l0,0l0,0l0,0l0,0l0,0l0,0l0,0l0,0l0,0l0,0l0,0l0,0l0,0l0,0l0,0l0,0l0,0l0,0l0,0l0,0l0,0l0,0l0,0l0,0l0,0l0,0l30474240,0l-1421213696,2127986869l1282408448,2127988959l1282408448,2127988959l2015363072,2127988958l0,0l96,33021820l33554432,0l0,0l0,0l0,0l0,0l0,0l0,0l0,0l0,0l0,0l0,0l0,0l0,0l0,0l0,0l0,0l0,0l0,0l0,0l0,0l0,0l0,0l0,0l0,0l0,0l0,0l0,0l0,0l0,0l0,0l0,0l0,0l0,0l0,0l0,0l0,0l0,0l0,0l0,0l0,0l0,0l0,0l0,0l0,0l0,0l0,0l0,0l0,0l0,0l0,0l0,0l19988480,0l1919811584,-38043l-65536,65536l0,2031616l0,32768l491520,1634402304l-35726,-65536l65536,0l2031616,0l32768,491520l-618659840,1440880751l-207618048,1440880174l-1053818880,1440880748l1266679808,1440880748l-939524096,1440880748l-1203765248,1440880750l1865416704,1440880750l-546308096,1440880748l1048576000,1440880749l-1853882368,1440880749l1401946112,1440880689l-423624704,1440880180l1506803712,1440880749l-1256194048,1440880752l-602931200,1440880748l269484032,1440880175l-3145728,1440880174l-1993342976,1440880186l-2119172096,1440880175l1488977920,1440880749l1449132032,1440880750l1842348032,1440880750l1626341376,1440880750l-105906176,1440880751l1334837248,1440880750l1069547520,1440880749l0,0l65536,65536l19988480,0l1884291072,2127990418l196608,0l1536163840,1440880752l0,0l112459776,0l0,1426128896l1522532352,1440880752l65536,0l0,0l0,0l0,1440890752l0,0l0,0l482344960,1440880173l358612992,1440880193l-96993280,2127990494l524288,0l131072,327680l0,0l-96993280,2127990494l0,1440874496l-408944640,1440880180l2032140288,1440880168l0,82575360l-2147483648,17565l1033,1440880128l0,0l16368,0l0,0l0,0l-1213186064,1440880752l0,0l1109409776,1440880128l16777216,1440880749l-503316480,1440880749l-196083712,1440880751l0,0l25231360,0l489684992,2127990414l65536,0l1932525568,1440880094l599785472,1440880094l524288,327680l131072,327680l0,0l-96993280,2127990494l1214119936,1440874496l82575360,0l82575360,0l0,1440880749l88276992,0l24182784,0l29884416,0l0,0l0,1440874496l0,0l0,0l1912668160,1440880235l-196608,-1l6094847,0l9109504,0l12124160,0l6094848,0l3866624,0l6356992,0l14090240,0l12124160,0l12124160,0l7471104,0l-77070336,-1l15007743,0l-80805888,-1l4849663,0l-80478208,-1l-70844417,-1l15007743,0l-73334784,-1l6094847,0l-22478848,-1l12189695,0l-25493504,-1l3932159,0l-25231360,-1l-17432577,-1l65535,0l30474240,0l-1498808320,2127986994l-805306368,2127988958l-805306368,2127988958l2027945984,2127988958l-213975040,229391l-65504,1947312127l3407807,0l-2119172096,1440880175l1488977920,1440880749l1266679808,1440880748l-546308096,1440880748l1048576000,1440880749l-1853882368,1440880749l-1336934400,1440880748l-1334837248,1440880748l1574961152,1440880181l1577058304,1440880181l-621805568,1440880180l-619708416,1440880180l1917845504,1440880235l1919942656,1440880235l1082130432,1440880178l1084227584,1440880178l1127219200,1440880234l1129316352,1440880234l-1930428416,1440880180l-1928331264,1440880180l1600126976,1440880181l1602224128,1440880181l1011875840,1440880750l1013972992,1440880750l1016070144,1440880750l1018167296,1440880750l-500170752,1440880749l-498073600,1440880749l-495976448,1440880749l-493879296,1440880749l1916796928,1440880749l1918894080,1440880749l1920991232,1440880749l1923088384,1440880749l-1242562560,1440880748l-1240465408,1440880748l-1238368256,1440880748l-1236271104,1440880748l-1318060032,1440880750l-1315962880,1440880750l-1313865728,1440880750l-1311768576,1440880750l529530880,1440880750l531628032,1440880750l533725184,1440880750l535822336,1440880750l442499072,1440880750l444596224,1440880750l0,0l0,0l30474240,0l-1574174720,2127986994l-771751936,2127988958l-771751936,2127988958l2025848832,2127988958l-65536,-867182593l-50684,-1l4194303,0l-2119172096,1440880175l1488977920,1440880749l1266679808,1440880748l-546308096,1440880748l1048576000,1440880749l-1853882368,1440880749l-1336934400,1440880748l-1334837248,1440880748l1574961152,1440880181l1577058304,1440880181l-621805568,1440880180l-619708416,1440880180l1917845504,1440880235l1919942656,1440880235l1082130432,1440880178l1084227584,1440880178l1127219200,1440880234l1129316352,1440880234l-1930428416,1440880180l-1928331264,1440880180l1600126976,1440880181l1602224128,1440880181l1011875840,1440880750l1013972992,1440880750l1016070144,1440880750l1018167296,1440880750l-500170752,1440880749l-498073600,1440880749l-495976448,1440880749l-493879296,1440880749l1916796928,1440880749l1918894080,1440880749l1920991232,1440880749l1923088384,1440880749l-1242562560,1440880748l-1240465408,1440880748l-1238368256,1440880748l-1236271104,1440880748l-1318060032,1440880750l-1315962880,1440880750l-1313865728,1440880750l-1311768576,1440880750l529530880,1440880750l531628032,1440880750l533725184,1440880750l535822336,1440880750l442499072,1440880750l444596224,1440880750l446693376,1440880750l0,0l36765696,0l-761266176,1440880757l0,0l0,0l82575360,1260l-1546190848,80l-1546190848,80l1354760192,1l-1551892480,-1l-1392443393,1l2105540608,1l-276824064,1440880757l1628438528,1440880752l82575360,1260l-1546190848,80l-1546190848,80l1354760192,1l-1551892480,-1l-1392443393,1l2105540608,1l0,1l0,1l82575360,0l0,0l-1546190848,80l0,0l0,0l0,0l0,0l65536,0l0,0l-65536,65535l989855744,1l0,0l0,0l0,0l0,0l0,0l0,0l0,0l0,0l0,0l0,0l0,0l0,0l0,0l0,0l0,0l0,0l0,0l0,0l0,0l0,0l0,0l0,0l0,0l0,0l0,0l0,0l0,0l0,0l0,0l0,0l0,0l0,0l0,0l0,0l0,0l0,0l-65536,-1l36831231,0l-1422917632,1440880749l0,0l0,0l82575360,1260l-1546190848,80l-1546190848,80l1354760192,1l-1551892480,-1l-1392443393,1l2122317824,3l-1859125248,1440880749l1665138688,1440880752l82575360,1260l-1546190848,80l-1546190848,80l1354760192,1l-1551892480,-1l-1392443393,1l2122317824,3l0,1l0,1l82575360,0l0,0l-1546190848,80l0,0l0,0l0,0l0,0l65536,0l0,0l-65536,65535l989855744,1l0,0l0,0l0,0l0,0l0,0l0,0l0,0l0,0l0,0l0,0l0,0l0,0l0,0l0,0l0,0l0,0l0,0l0,0l0,0l0,0l0,0l0,0l0,0l0,0l0,0l0,0l0,0l0,0l0,0l0,0l0,0l0,0l0,0l0,0l0,0l0,0l-65536,-1l41025535,0l895483904,2127985648l0,0l20447232,0l0,0l0,1440874496l15597568,0l0,0l-2147352576,0l0,0l0,0l0,0l20447232,0l18743296,0l-1073545216,1440940030l-96993280,2127990494l136577024,0l146538496,0l544342016,0l20447232,0l0,0l140443648,0l0,0l-1961885696,1440880757l-1961361408,1440880757l-1961361408,1440880757l0,0l0,0l0,0l872415232,1440880758l524288,0l2108686336,1440880745l2108686336,1440880745l2142240768,1440880745l873988096,1440880758l2108686336,1440880745l2108686336,1440880745l2142240768,1440880745l873988096,1440880758l1718616064,1440880752l65536,0l0,0l0,0l0,1440890752l0,0l0,0l639631360,1440880758l524288,0l-1378877440,1440880757l-1378877440,1440880757l-1345323008,1440880757l641204224,1440880758l-1378877440,1440880757l-1378877440,1440880757l-1345323008,1440880757l641204224,1440880758l1070596096,1440880758l524288,0l910163968,1440880758l910163968,1440880758l943718400,1440880758l1072168960,1440880758l910163968,1440880758l910163968,1440880758l943718400,1440880758l1072168960,1440880758l0,0l0,0l0,0l0,0l0,0l0,0l0,0l0,0l0,0l-65536,1426096127l0,0l4194304,0l136380416,0l-65536,-867182593l-50684,-1l4194303,0l524288,65536l1591738368,1440880752l-65536,65535l-213975040,229391l-65504,1947312127l3407807,0l524288,65536l1561329664,1440880752l-65536,65535l131072,0l0,8l65536,0l524288,65536l-1200619520,1440880752l-65536,65535l-1867186176,54673l985989124,1318064128l1507347,0l524288,131072l1880096768,1440880752l-65536,65535l-1867186176,54673l985989124,1318064128l1507347,0l524288,65536l1910505472,1440880752l-65536,65535l-1867186176,54673l985989124,1318064128l1507347,0l524288,65536l1940914176,1440880752l-65536,65535l1262354432,0l290455552,286326532l1376518,0l524288,65536l1971322880,1440880752l-65536,65535l0,896l2097152,2l73728,0l524288,65536l2001731584,1440880752l-65536,65535l-1342177280,8l12582912,3072l65563,0l524288,65536l2032140288,1440880752l-65536,65535l0,6l32,98316l196608,0l524288,65536l2062548992,1440880752l-65536,65535l0,6l32,98316l196608,0l524288,65536l2117074944,1440880752l-65536,65535l-2147483648,1l12582912,0l77824,0l524288,65536l-2147483648,1440880752l-65536,65535l269746176,0l-2147418112,-2147483648l1114112,0l524288,196608l-2117074944,1440880752l-65536,65535l1048576,0l-2147483648,0l65536,0l524288,65536l-2086666240,1440880752l-65536,65535l262144,0l0,-2147483648l65536,0l524288,65536l-2056257536,1440880752l-65536,65535l268435456,0l65536,0l1048576,0l524288,65536l-2025848832,1440880752l-65536,65535l0,672l0,32776l81928,0l524288,65536l-1995440128,1440880752l-65536,65535l0,672l0,32776l81928,0l524288,65536l-1965031424,1440880752l-65536,65535l0,4096l67108864,0l65536,0l524288,65536l-1934622720,1440880752l-65536,65535l0,4096l67108864,0l65536,0l524288,65536l-1904214016,1440880752l-65536,65535l3604480,0l-671088640,73723l65536,0l524288,65536l-1816133632,1440880752l-65536,65535l2555904,0l1476395008,73722l65536,0l524288,65536l-1785724928,1440880752l-65536,65535l131072,0l0,8184l65536,0l524288,65536l-1755316224,1440880752l-65536,65535l131072,0l0,8184l65536,0l524288,65536l-1724907520,1440880752l-65536,65535l131072,0l0,4l65536,0l524288,65536l-1694498816,1440880752l-65536,65535l131072,0l0,8184l65536,0l524288,65536l-1664090112,1440880752l-65536,65535l0,786432l0,-67108864l2097167,0l524288,131072l-1633681408,1440880752l-65536,65535l0,786432l0,-67108864l2097167,0l524288,65536l-1603272704,1440880752l-65536,65535l0,786432l0,-67108864l2097167,0l524288,65536l-1572864000,1440880752l-65536,65535l3932160,0l1048576,1048580l65540,0l524288,131072l-1542455296,1440880752l-65536,65535l3932160,0l1048576,1048580l65540,0l524288,65536l-1512046592,1440880752l-65536,65535l0,65536l134086656,0l2097152,0l524288,65536l-1481637888,1440880752l-65536,65535l131072,98304l65536,8184l3276672,0l524288,65536l-1451229184,1440880752l-65536,65535l0,196608l-131072,31l2097152,0l524288,65536l-1420820480,1440880752l-65536,65535l131072,196608l-134217728,8191l2162688,0l524288,65536l-1390411776,1440880752l-65536,65535l-134414336,163871l-55264,-1l2883583,0l524288,65536l-1360003072,1440880752l-65536,65535l-33751040,229407l-317408,-1l2359295,0l524288,65536l-1329594368,1440880752l-65536,65535l131072,98304l134152192,8184l3276672,0l524288,65536l-1299185664,1440880752l-65536,65535l1048576,0l33554432,0l65536,0l524288,65536l-1111490560,1440880752l-65536,65535l0,1073741824l0,-2147483648l2097152,0l524288,65536l-1081081856,1440880752l-65536,65535l131072,0l0,8l65536,0l524288,65536l-1050673152,1440880752l-65536,65535l0,16l131072,0l65536,0l524288,65536l-1020264448,1440880752l-65536,65535l-888864768,-1941957405l-956157436,2147435099l2047999,0l524288,65536l-989855744,1440880752l-65536,65535l0,0l5308416,0l-1814036480,2127985644l99090432,0l18743296,0l-660602880,1440880752l786432,1441202176l14745600,0l0,0l-2147483648,0l5242880,0l2162688,0l-1140850688,1440880752l590348288,1440880752l0,0l30474240,0l-1434845184,2127986994l-965738496,2127988958l-965738496,2127988958l2023751680,2127988958l-1867186176,54673l985989124,1318064128l1507347,0l-1433665536,2127986994l-965738496,2127988958l-965738496,2127988958l2023751680,2127988958l-1867186176,54673l985989124,1318064128l1507347,0l0,0l44105728,0l1038090240,1440880750l482344960,2127989407l131072,1441202176l1951399936,1440880752l262144,1441202176l1957691392,1440880752l393216,1441202176l1963982848,1440880752l458752,1441202176l-1053818880,1440880748l524288,1441202176l1832910848,1440880752l589824,1441202176l-207618048,1440880174l655360,1441202176l1941962752,1440880752l786432,1441202176l1938817024,1440880752l851968,1441202176l-618659840,1440880751l983040,1441202176l-1907359744,1440880748l1048576,1441202176l-360710144,1440880749l1114112,1441202176l1101004800,1440880749l1179648,1441202176l1655701504,1440880750l1245184,1441202176l-897581056,1440880748l1310720,1441202176l1882193920,1440880752l1638400,1441202176l1423966208,1440880186l1703936,1441202176l1935671296,1440880752l1835008,1441202176l1932525568,1440880752l2228224,1441202176l-355467264,1440880749l2293760,1441202176l30474240,0l-1420689408,2127986994l-771751936,2127988958l-771751936,2127988958l2025848832,2127988958l-1867186176,54673l985989124,1318064128l1507347,0l1948254208,1440880752l2883584,1441202176l-1250951168,1440880750l3145728,0l1926234112,1440880752l3276800,0l1929379840,1440880752l3407872,0l1970274304,1440880752l0,0l0,0l0,0l0,0l0,0l0,0l34603008,0l3145728,0l-145293312,1441220177l262144,0l0,0l65536,0l0,0l6356992,0l1969225728,1440880752l-1251999744,1440880750l0,0l65536,0l0,0l3211264,0l1969225728,1440880752l482344960,2127989407l0,0l65536,0l47185920,0l3145728,0l-195624960,1441220177l131072,0l0,0l81904,0l50331648,0l3145728,0l-740884480,1441220635l131072,0l0,-1073741824l82002,0l58720256,0l3145728,0l-189333504,1441220177l131072,0l0,0l30490665,0l-1420689408,2127986994l-771751936,2127988958l-771751936,2127988958l2025848832,2127988958l-1867186176,54673l985989124,1318064128l1507347,0l6356992,0l1038090240,1440880750l-356515840,1440880749l-65536,32767l65536,0l0,0l3211264,0l-1251999744,1440880750l1038090240,1440880750l-1255145472,1440880752l65536,0l71303168,0l3145728,0l-864616448,1441220173l196608,0l-1257242624,1440880752l65536,0l0,0l18939904,0l-1054867456,1440880748l482344960,2127989407l-1253048320,1440880752l0,0l0,0l15794176,0l-1054867456,1440880748l482344960,2127989407l-1871708160,1440880752l65536,0l0,0l12648448,0l-1054867456,1440880748l482344960,2127989407l-1873805312,1440880752l0,0l0,0l9502720,0l-1054867456,1440880748l482344960,2127989407l-1869611008,1440880752l65536,0l0,0l6356992,0l-1054867456,1440880748l482344960,2127989407l-1111490560,1440880752l0,0l0,0l3211264,0l1251999744,1440880749l30474240,0l-1414266880,2127986994l-102760448,2127988959l-102760448,2127988959l2028994560,2127988958l1262354432,0l290455552,286326532l1376518,0l0,0l0,0l119603200,0l1423966208,1440880750l482344960,2127989407l0,0l0,0l0,0l116457472,0l1423966208,1440880750l482344960,2127989407l0,0l0,0l0,0l113311744,0l1423966208,1440880750l482344960,2127989407l0,0l0,0l0,0l110166016,0l1423966208,1440880750l482344960,2127989407l0,0l0,0l0,0l107020288,0l1423966208,1440880750l482344960,2127989407l0,0l0,0l0,0l103874560,0l1423966208,1440880750l482344960,2127989407l0,0l0,0l0,0l100728832,0l1423966208,1440880750l482344960,2127989407l0,0l0,0l0,0l97583104,0l1423966208,1440880750l482344960,2127989407l0,0l0,0l0,0l30474240,0l-1303904256,2127986994l-102760448,2127988959l-102760448,2127988959l2028994560,2127988958l0,896l2097152,2l73728,0l482344960,2127989407l0,0l0,0l0,0l88145920,0l1423966208,1440880750l482344960,2127989407l0,0l0,0l0,0l85000192,0l1423966208,1440880750l482344960,2127989407l0,0l0,0l0,0l81854464,0l1423966208,1440880750l482344960,2127989407l0,0l0,0l0,0l78708736,0l1423966208,1440880750l482344960,2127989407l0,0l0,0l0,0l75563008,0l1423966208,1440880750l482344960,2127989407l0,0l0,0l0,0l72417280,0l1423966208,1440880750l482344960,2127989407l0,0l0,0l196608,1441202176l1979711488,1440880752l262144,1441202176l1982857216,1440880752l327680,1441202176l1986002944,1440880752l393216,1441202176l1989148672,1440880752l458752,1441202176l1992294400,1440880752l524288,1441202176l30474240,0l-1276379136,2127986994l-771751936,2127988958l-771751936,2127988958l2025848832,2127988958l-1342177280,8l12582912,3072l65563,0l2008023040,1440880752l1572864,1441202176l2011168768,1440880752l1638400,1441202176l2014314496,1440880752l2162688,1441202176l2017460224,1440880752l2228224,0l2020605952,1440880752l2293760,0l2058354688,1440880752l2359296,0l2061500416,1440880752l2424832,0l2064646144,1440880752l2621440,0l2067791872,1440880752l3014656,0l2070937600,1440880752l3080192,0l2074083328,1440880752l3145728,0l2077229056,1440880752l3276800,0l2080374784,1440880752l3342336,0l2083520512,1440880752l3407872,0l2086666240,1440880752l0,0l0,0l0,0l0,0l0,0l0,0l0,0l0,0l0,0l0,0l0,0l0,0l34603008,0l3145728,0l-10027008,1441220177l65536,0l17170432,2l0,0l0,0l34668544,0l1423966208,1440880750l30474240,0l-1273102336,2127986994l-771751936,2127988958l-771751936,2127988958l2025848832,2127988958l0,6l32,98316l196608,0l65536,0l0,0l28377088,0l1423966208,1440880750l482344960,2127989407l0,0l65536,0l0,0l25231360,0l1423966208,1440880750l482344960,2127989407l2117074944,1440880752l65536,0l0,0l22085632,0l1423966208,1440880750l482344960,2127989407l0,0l65536,0l0,0l18939904,0l1423966208,1440880750l482344960,2127989407l0,0l65536,0l0,0l15794176,0l1423966208,1440880750l482344960,2127989407l0,0l65536,0l0,0l12648448,0l1423966208,1440880750l482344960,2127989407l65536,0l65536,0l0,0l9502720,0l1423966208,1440880750l482344960,2127989407l0,0l65536,0l0,0l6356992,0l1081081856,1440880178l1251999744,1440880749l-1117782016,1440880752l0,0l0,0l3211264,0l131072,786432l5242880,6881394l7602286,7471216l7733349,6619241l119,0l10551296,0l-1417674752,1440880764l1902116864,1440880765l358612992,1440880193l-96993280,2127990494l524288,0l131072,327680l0,0l-96993280,2127990494l0,1440874496l-408944640,1440880180l2032140288,1440880168l0,82575360l-2147483648,17565l1033,1440880640l0,0l16368,0l0,0l0,0l1516257264,1440880752l2162688,0l-1930428416,1440880180l589824,0l-1170210816,1440880752l2162688,0l0,0l0,0l0,0l4259840,0l65536,0l0,0l-1654915072,2127986994l557973504,65536l0,0l0,0l0,0l2162688,0l0,0l0,0l0,0l30474240,0l-1273102336,2127986994l-771751936,2127988958l-771751936,2127988958l2025848832,2127988958l0,6l32,98316l196608,0l2162688,0l1012924416,1440880750l482344960,2127989407l4194304,0l2097152,0l826736640,1441220177l0,-2147483648l-292536244,2127988864l2162688,0l441450496,1440880750l482344960,2127989407l10485760,0l3145728,0l-337182720,1441220177l196608,1440874496l2130706432,1440880752l0,1440874496l-2062548992,1440880748l296812544,0l-1201668096,1440880752l482344960,2127989407l0,0l0,0l-104398848,1441220177l196608,1440874496l2135949312,1440880752l0,1440874496l1682964480,1440880749l291569664,0l-1201668096,1440880752l482344960,2127989407l0,0l0,0l-132710400,1441220177l196608,1440874496l2141192192,1440880752l0,1440874496l475004928,1440880748l286326784,0l-1201668096,1440880752l482344960,2127989407l0,0l0,0l-127467520,1441220177l196608,1440874496l2146435072,1440880752l0,1440874496l586153984,1440880752l281083904,0l-1201668096,1440880752l30474240,0l-1270874112,2127986994l-771751936,2127988958l-771751936,2127988958l2025848832,2127988958l-2147483648,1l12582912,0l77824,0l275841024,0l-1201668096,1440880752l482344960,2127989407l0,0l0,0l117964800,1441220177l196608,1440874496l-2138046464,1440880752l0,1440874496l-1995440128,1440880749l270598144,0l-1201668096,1440880752l482344960,2127989407l0,0l0,0l123207680,1441220177l196608,1440874496l-2132803584,1440880752l0,1440874496l1334837248,1440880750l265355264,0l-1201668096,1440880752l482344960,2127989407l0,0l0,0l128450560,1441220177l196608,1440874496l-2127560704,1440880752l0,1440874496l-1255145472,1440880750l260112384,0l-1201668096,1440880752l482344960,2127989407l0,0l0,0l133693440,1441220177l196608,1440874496xeexexxem0,1440874496c1957691392,1440880749,254869504,0,-1201668096,1440880752xxc482344960,2127989407,0,0,0,0em105381888,1441220177c196608,1440874496,-2117074944,1440880752,0,1440874496exc-624951296,1440880751,30474240,0,-1268383744,2127986994xxxxm2023751680,2127988958ex" fillcolor="white" stroked="f" o:allowincell="f" style="position:absolute;left:7680;top:1764;width:179;height:31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ect>
                <v:rect id="shape_0" ID="_x0000c85cf003-a2d8-4528-9989-78d0b31271fd_s1096" path="l48,48l48,99l56,53l99,102l48,48l51,45l97,50l100,56l45,52l53,50l56,45l57,57l56,57l45,55l56,100l48,98l51,49l50,55l49,102l100,95l115,49l48,57l54,0l23398,31185l32593,40l119,119l119,46l122,120l120,107l46,99l111,109l41,45l45,25945l-32590,-29372l28304,-27160l25143,-244l25552,20379l-29739,21367l12289,25945l26696,12289l-29698,20214l12289,-29766l25991,12289l32032,26448l21450,21508l31867,25945l23398,-29372l28304,19979l-28803,-244l-28712,26377l22823,-28209l-32756,20016l23500,30340l25945,23398l30456,20851l-29372,-29777l-255,0l0,-4081l16,0l5206,0l1878,0l5702,0l2163,0l0,-4079l4,0l1,0l0,-4083l4,0l0,252l15,-4093l4160,0l15,-4092l208,0l1,-4087l16,0l0,0l0,0l1296,0l1581,0l2,-4086l8,0l14365,0l515,0l35,-4085l110,0l-15488,98l0,904l0,0l95,120l48,48l48,48l99,56l53,99l102,48l48,51l0,0l33619968,0l-277348352,2127985647l136577024,0l-600178688,0l86507520,0l57016320,0l65536,0l65536,0l86376448,0l56885248,0l-1192820736,19208320l-248512512,2127985647l1495793664,1440880689l0,0l830472192,1440880691l-243793920,2127985647l0,0l0,0l0,0l0,0l0,0l0,0l-1301282816,1440880574l0,0l0,0l0,0l0,0l16777216,67108864l1,1440874496l1478492160,1440880774l0,0l0,0l0,0l-241696768,2127985647l698351616,1440880775l1366294528,1440880181l0,0l0,0l-57016320,-1l65535,0l0,0l0,0l0,0l0,0l0,0l0,0l136577024,0l-600178688,0l86507520,0l57016320,0l1610678272,1440880721l136577024,0l-600178688,0l86507520,0l57016320,0l0,0l0,0l-1602224128,1440880774l-65536,-1l131071,0l65536,0l285278208,1440880775l136577024,0l-543162368,0l5308416,0l-457834496,1441220262l0,0l5767168,5832704l119537664,1440880775l6094848,6160384l2094006272,1440880074l-96993280,2127990494l645398528,1440880775l590741504,1441220262l2162688,0l-1992818688,2127985644l65536,65536l-8388608,1440880765l34668544,0l1137049600,1441220262l0,0l-663748608,1440880733l1038090240,1440880770l1661992960,1440880774l-427819008,1440880774l-1283457024,1440880774l1240465408,1440880775l-1481637888,1440880772l1905262592,1440880772l-1362100224,1440880770l-1660944384,1440880761l1806696448,1440880749l-1193279488,1440880768l-848297984,1440880769l1304428544,1440880772l1812987904,1440880749l-1113587712,1440880772l-238026752,1440880768l1139802112,1440880775l-2084569088,1440880772l-294649856,1440880774l-1599078400,1440880772l-2073034752,1440880770l1733296128,1440880770l-934281216,1440880774l-1620049920,1440880764l887095296,1440880774l-357564416,1440880771l-342884352,1440880767l-1785724928,1440880766l1891631104,1440880774l-915406848,1440880771l1103101952,1440880775l1976565760,1440880775l491782144,1440880140l-1674575872,1440880772l-1684013056,1440880771l-1681915904,1440880774l-1658847232,1440880775l1999634432,1440880774l-1868562432,1440880773l1729101824,1440880767l371195904,1440880767l-321912832,1440880774l-1150287872,1440880770l320864256,1440880768l-387973120,1440880774l-1262485504,1440880765l1469054976,1440880774l1785724928,1440880768l-1794113536,1440880765l-309329920,1440880770l1317011456,1440880770l-1781530624,1440880771l-84934656,1440880769l-1920991232,1440880774l750780416,1440880774l1624244224,1440880721l1725956096,1440880228l913309696,1440880733l177209344,1440880775l1782579200,1440880775l1784676352,1440880775l0,0l5308416,0l131072,1426128896l786432,131072l851968,805371904l1912834,-16646144l2031386,1426128896l2293760,1426194432l2359296,2113994752l-2127036416,1440880775l5242880,0l5308416,0l2075525120,1441220189l0,0l2076180480,1440880074l1789919232,1440880775l2076180480,1440880074l2094006272,1440880074l-96993280,2127990494l-1866989568,1440880775l5242880,0l34668544,0l-584712192,1441220262l0,0l131072,2127953920l1787822080,1440880775l196608,2127953920l1790967808,1440880775l262144,2127953920l1794113536,1440880775l327680,2127953920l1797259264,1440880775l393216,2127953920l1800404992,1440880775l458752,2127953920l1803550720,1440880775l524288,2127953920l1806696448,1440880775l589824,2127953920l1809842176,1440880775l917504,2127953920l1812987904,1440880775l1376256,2127953920l1816133632,1440880775l1441792,2127953920l1819279360,1440880775l1572864,2127953920l1822425088,1440880775l1638400,2127953920l1825570816,1440880775l2162688,2127953920l1828716544,1440880775l2228224,2127953920l1831862272,1440880775l2293760,0l1869611008,1440880775l2359296,0l1872756736,1440880775l2424832,0l1875902464,1440880775l2621440,0l1879048192,1440880775l3014656,0l1882193920,1440880775l3080192,0l1885339648,1440880775l3145728,0l1888485376,1440880775l3276800,0l1891631104,1440880775l3342336,0l1894776832,1440880775l3407872,0l1897922560,1440880775l0,0l0,0l0,0l0,0l0,0l0,0l0,0l0,0l0,0l0,0l0,0l0,0l0,0l34668544,0l-390725632,1441220262l0,0l-342884352,1440880767l-1620049920,1440880764l-59768832,1440880767l-1658847232,1440880775l-238026752,1440880768l1999634432,1440880774l1733296128,1440880770l-1193279488,1440880768l487587840,1440880235l1891631104,1440880774l1661992960,1440880774l1806696448,1440880749l-915406848,1440880771l1905262592,1440880772l-1599078400,1440880772l1038090240,1440880770l-274726912,1440880774l-2084569088,1440880772l-1660944384,1440880761l-679477248,1440880772l-1362100224,1440880770l-1684013056,1440880771l-1283457024,1440880774l-229638144,1440880774l-2073034752,1440880770l-1113587712,1440880772l887095296,1440880774l-663748608,1440880733l-1666187264,1440880775l1976565760,1440880775l988807168,1440880770l-1481637888,1440880772l729808896,1440880775l-1785724928,1440880766l-1718616064,1440880772l-84934656,1440880769l847249408,1440880767l-1920991232,1440880774l177209344,1440880775l371195904,1440880767l-1280311296,1440880773l-183500800,1440880767l1729101824,1440880767l320864256,1440880768l-809500672,1440880767l719323136,1440880774l-782237696,1440880766l1624244224,1440880721l-309329920,1440880770l1552941056,1440880770l1725956096,1440880228l1534066688,1440880774l913309696,1440880733l-1781530624,1440880771l-1521483776,1440880774l1048576,1440880775l-1336934400,1440880772l1317011456,1440880770l291504128,1440880775l1469054976,1440880774l-1262485504,1440880765l1657798656,1440880775l0,0l9502720,0l393216,0l0,0l0,0l0,0l-1145044992,2127990437l-1141374976,2127990437l-1128267776,2127990437l0,0l-1476395008,1440880775l-1472200704,1440880775l-1472200704,1440880775l2076180480,1440880074l2094006272,1440880074l-96993280,2127990494l1228406784,1440880781l565182464,1440879856l9437184,0l5308416,0l-1814036480,2127985644l16515072,0l18743296,0l0,0l131072,1440874496l14745600,0l0,0l-2147483648,0l0,0l3211264,0l1819279360,1440880776l1822425088,1440880776l1822425088,1440880776l1836056576,1440880758l1073872896,0l3211264,0l756023296,1440880179l1280311296,1440880689l371195904,1440880767l1955004416,-2016325926l3166664,0l5308416,0l1973420032,1440880765l1886060544,327680l1445986304,1440880774l637534208,1440880775l0,0l16368,0l0,0l0,0l-966639632,-252659379l8487297,0l851968000,2127985645l1900544,0l2359296,0l2130706432,1440880771l65536,1440874496l2359296,0l0,0l65536,0l421265408,0l-1088880640,0l0,1440880768l-65536,-1l65535,1440874496l547356672,1440880776l0,0l2162688,0l0,2031616l1114112,0l-456130560,1440880774l9502720,0l-1985478656,2127985644l-1793064960,1440880748l-1678770176,1440880775l1769472,0l926416896,1440880689l927465472,1440880689l526385152,1440880159l1714421760,1440880771l1973420032,1440880778l1372585984,1440880218l429916160,1440880154l401080320,0l60948480,0l8323072,0l0,0l0,1440874496l0,0l12648448,0l-2129657856,1440880775l-1176502272,1440880690l524288,65536l0,0l223346688,2127990431l-1706033152,1440880776l14745600,0l4063232,0l4980736,0l0,0l18743296,0l0,0l-65536,-1l65535,0l-1291780096,2127988849l1546190848,687194767l1546207220,687194767l-212844556,1440880165l0,165888l589824,2127990494l1024065536,959331220l1787865357,1440880776l1024065536,959331220l13740301,0l-1297088512,1440880774l-1535115264,1440880774l937426944,1440880687l0,131072l0,0l223346688,2127990431l-405798912,1440880774l14745600,0l4063232,0l4980736,0l0,0l18743296,0l0,0l-65536,-1l65535,0l369164288,1440880747l1546190848,687194767l1546207220,687194767l-212844556,1440880165l0,131072l589824,1886060544l1842085888,94682310l132147520,1440880715l0,0l0,0l5308416,0l-1814036480,2127985644l11468800,0l18743296,0l0,0l131072,1440874496l14745600,0l0,0l-2147483648,0l16777216,1440880775l4259840,0l-1508376576,2127985644l-1276116992,1440880772l-301989888,1440880772l8847360,0l979369984,1440880181l1308622848,1440880778l4194304,0l2162688,0l-1992818688,2127985644l65536,65536l349175808,1440880775l3211264,0l1981284352,2127990411l65536,65536l26214400,1440880767l27000832,1440880767l27000832,1440880767l5308416,0l-8978432,1441220262l0,0l2076180480,1440880074l-69206016,1440880776l2076180480,1440880074l2094006272,1440880074l-96993280,2127990494l1118306304,1440880776l2097152,0l5308416,0l-1814036480,2127985644l27197440,0l18743296,0l0,0l1572864,0l14745600,0l0,0l-2147483648,0l0,0l12648448,0l-190840832,1440880764l-329252864,1440880688l2293760,65536l0,0l223346688,2127990431l1067450368,1440880775l14745600,0l4063232,0l4980736,0l0,0l18743296,0l0,0l-65536,-1l65535,0l-1291780096,2127988849l1546190848,687194767l1546207220,687194767l-212844556,1440880165l0,165888l589824,2127990494l-1285160960,1243572673l-1491038586,1440880775l-1285160960,1243572673l2199174,0l0,327680l0,0l1153433600,1440880775l5308416,0l1433403392,1440880768l-1799684096,327680l1445986304,1440880774l-687865856,1440880772l0,0l16368,0l0,0l0,0l1039613936,-252659961l34701697,0l533725184,2127989407l533725184,2127989407l381681664,1440880776l981467136,1440880776l536870912,2127985312l0,0l-1140850688,2127990437l0,0l0,0l0,0l0,0l0,0l0,0l0,0l0,0l0,0l0,0l0,0l0,0l0,0l0,0l0,0l0,0l0,0l0,0l0,0l0,0l0,0l0,0l0,0l0,0l0,0l0,0l0,0l0,0l0,0l0,0l0,0l0,0l0,0l0,0l0,0l0,0l0,0l0,0l0,0l0,0l0,0l0,0l26279936,0l293601280,1440880776l830472192,1440880776l2088763392,1440880113l0,65536l-196608,0l0,131072l262144,1852375040l769673313,1440880177l0,0l0,0l65536,256l262144,0l2097152,0l336592896,1440880747l336592896,1440880747l27328512,0l65536,0l308281344,1440880188l-433061888,1440880774l1831862272,1440880781l-1471152128,1440880775l1599078400,1440880780l-2041577472,1440880780l2048917504,1440880776l-187695104,1440880780l-1037041664,1440880779l-272629760,1440880778l-1436549120,1440880779l-344981504,1440880780l-660602880,1440880778l449839104,1440880776l1836056576,1440880780l463470592,1440880775l-95420416,1440880780l-943718400,1440880778l1808793600,1440880780l1806696448,1440880749l700448768,1440880781l-1630535680,1440880780l2019557376,1440880781l1623195648,1440880781l174063616,1440880781l390070272,1440880781l-279969792,1440880780l-803209216,1440880776l375390208,1440880779l1131413504,1440880780l-91226112,1440880780l348127232,1440880780l-475004928,1440880780l1354760192,1440880780l-1008730112,1440880780l1749024768,1440880780l-1363148800,1440880780l-513802240,1440880744l916455424,1440880745l1617952768,1440880745l-1665138688,1440880780l-1177550848,1440880776l-754974720,1440880780l1032847360,1440880781l-1067450368,1440880779l-1065353216,1440880779l144703488,1440880781l146800640,1440880781l-505413632,1440880780l0,0l5308416,0l1236729856,1441220263l0,0l2076180480,1440880074l2021654528,1440880775l2076180480,1440880074l2094006272,1440880074l-96993280,2127990494l-1064828928,1440880774l5242880,0l4259840,0l-1508376576,2127985644l-1958739968,1440880776l333447168,1440880772l8454144,0l720371712,1440880181l180355072,1440880778l4194304,0l3211264,0l553648128,1440880772l569376768,1440880772l569376768,1440880772l1836056576,1440880758l1073872896,0l34668544,0l517996544,2127989407l517996544,2127989407l0,0l0,0l-1145044992,2127990437l-1141374976,2127990437l-1128267776,2127990437l0,0l0,0l0,0l0,0l-96993280,2127990494l-96993280,2127990494l-96993280,2127990494l0,0l0,0l870842368,2127990237l-663814144,2127990248l-529530880,1440880176l-530579456,1440880176l1558183936,1440880185l0,0l0,0l-98041856,2127990494l0,0l0,0l-98041856,2127990494l2105540608,1440880775l0,0l0,0l-98041856,2127990494l0,0l0,0l-98041856,2127990494l0,0l0,0l-98041856,2127990494l0,0l0,0l-98041856,2127990494l314572800,1440880775l-1920991232,1440880774l23068672,0l11534336,0l670564352,2127990420l0,65536l0,0l0,0l0,0l0,0l0,0l0,0l388497408,1440880775l-750780416,1440880775l-750780416,1440880775l-744488960,1440880775l587202560,1440880761l0,1440874496l-98041856,2127990494l0,0l0,0l0,0l0,0l0,0l0,0l2162688,0l-756023296,1440880774l0,0l2097152,0l5308416,0l-1814036480,2127985644l33030144,0l18743296,0l0,0l262144,1440874496l14745600,0l0,0l-2147483648,0l3145728,0l5308416,0l-1243152384,1441220265l0,0l2076180480,1440880074l-2146435072,1440880776l2076180480,1440880074l2094006272,1440880074l-96993280,2127990494l1860698112,1440880776l5242880,0l3211264,0l-293601280,1440880776l-1553989632,1440880776l1935671296,1440880690l-645922816,1440880765l-646971392,1440880765l13697024,0l-2010120192,2127985644l65536,65536l-65536,-1l32751,0l-65520,-1l32751,0l-65520,-1l32751,0l-65520,-1l32751,0l-1069547504,1440880574l65536,0l1533018112,1440880189l335609856,1440880747l-797966336,2127990430l-1191182336,1440880769l524288,0l1480589312,1440880776l1480589312,1440880776l1514143744,1440880776l-1189609472,1440880769l1480589312,1440880776l1480589312,1440880776l1514143744,1440880776l-1189609472,1440880769l5308416,0l1842872320,1441220263l0,0l2076180480,1440880074l1056964608,1440880776l2076180480,1440880074l2094006272,1440880074l-96993280,2127990494l1720188928,1440880776l5242880,0l12648448,0l-249561088,1440880774l1280311296,1440880689l262144,65536l0,0l223346688,2127990431l-292552704,1440880774l14745600,0l4063232,0l4980736,0l0,0l18743296,0l0,0l-65536,-1l65535,0l-1291780096,2127988849l1546190848,687194767l1546207220,687194767l-212844556,1440880165l0,165888l589824,2127990494l1011810304,-2138597859l1450196602,1440880775l1011810304,-2138597859l5324410,0l1817706496,1441220262l0,0l18743296,0l-2094006272,1440880775l0,1440874496l14745600,0l0,0l8585216,0l16777216,1440880775l5308416,0l-923795456,2127990427l0,5963776l0,0l0,0l0,0l0,0l0,0l6553600,6553700l0,0l12648448,0l-2096103424,1440880771l937426944,1440880687l0,131072l0,0l223346688,2127990431l-405798912,1440880774l14745600,0l4063232,0l4980736,0l0,0l18743296,0l0,0l-65536,-1l65535,0l-1291780096,2127988849l1546190848,687194767l1546207220,687194767l-212844556,1440880165l0,165888l589824,2127990494l1842085888,94682310l1962961216,1440880775l1842085888,94682310l34695488,0l543162368,2127989407l543162368,2127989407l943718400,2127985345l-417333248,2127985329l536870912,2127985312l0,0l0,7012449l73,0l0,0l0,0l0,0l0,0l0,0l0,0l0,0l0,0l0,0l0,0l0,0l0,0l0,0l0,0l0,0l0,0l0,0l0,0l0,0l0,0l0,0l0,0l0,0l0,0l0,0l0,0l0,0l0,0l0,0l0,0l0,0l0,0l0,0l0,0l0,0l0,0l0,0l0,0l0,0l0,0l0,0l0,0l0,0l0,0l0,0l0,0l0,0l0,0l0,0l0,0l0,0l0,0l0,0l0,0l0,0l0,0l0,0l12648448,0l1955594240,1440880765l-1803550720,1440880690l458752,65536l0,0l223346688,2127990431l1687158784,1440880774l14745600,0l4063232,0l4980736,0l0,0l18743296,0l0,0l-65536,-1l65535,0l65536,2031616l1546190848,687194767l1546207220,687194767l-212844556,1440880165l0,131072l589824,2686976l293076992,707274527l-2046778367,1440880775l293076992,707274527l14787585,0l-737148928,1440880775l-694157312,1440880176l-1803550720,1440880690l458752,65536l0,0l223346688,2127990431l1687158784,1440880774l14745600,0l4063232,0l4980736,0l0,0l18743296,0l0,0l-65536,-1l65535,0l553713664,1440879856l1546190848,687194767l1546207220,687194767l-212844556,1440880165l0,136448l589824,1440880074l293076992,707274527l-309287935,1440880770l0,0l-96993280,2127990494l-87556096,1440880775l14680064,0l13697024,0l-2010120192,2127985644l65536,65536l-65536,-1l32751,0l-65520,-1l32751,0l-65520,-1l32751,0l-65520,-1l32751,0l-1069547504,1440880574l-1778319360,-1371032498l1533046988,1440880189l-100597760,2127990494l-797966336,2127990430l1744830464,1440880774l524288,0l-1634729984,1440880778l-1634729984,1440880778l-1601175552,1440880778l1746403328,1440880774l-1634729984,1440880778l-1634729984,1440880778l-1601175552,1440880778l1746403328,1440880774l5308416,0l486539264,2127989407l486539264,2127989407l2076180480,1440880074l2044723200,1440880778l2076180480,1440880074l2094006272,1440880074l-96993280,2127990494l2047344640,1440880778l5242880,0l4259840,0l-1508376576,2127985644l1978662912,1440880765l-1940914176,1440880765l9109504,0l1158676480,1440880181l-1941962752,1440880778l4194304,0l4259840,0l-1508376576,2127985644l-856686592,1440880776l788529152,1440880771l8650752,1440880640l859832320,1440880181l825229312,1440880778l4194304,0l5308416,0l-1814036480,2127985644l16515072,0l18743296,0l831520768,1440880776l131072,327680l14745600,0l0,0l-2147483648,0l0,0l9502720,0l-1985478656,2127985644l-920649728,1440880767l54525952,1440880766l5963776,393216l357171200,1440880690l2077229056,1440880690l990904320,1440880079l-1206910976,1440880776l898629632,1440880776l424673280,1440880154l429916160,1440880154l0,0l0,0l8126464,0l0,0l0,1179648l0,0l9502720,0l-1985478656,2127985644l-1901068288,1440880767l-1039138816,1440880769l720896,393216l-268959744,1440880349l-267911168,1440880349l526385152,1440880159l-1734344704,1440880772l-59768832,1440880767l1372585984,1440880218l429916160,1440880154l255066112,0l192020480,0l7340032,65537l65537,0l0,1179648l870842368,2127990237l13697024,0l-2010120192,2127985644l65536,65536l-65536,-1l32751,0l-65520,-1l32751,0l-65520,-1l32751,0l-65520,-1l32751,0l-1069547504,1440880574l65536,0l1533018112,1440880189l335609856,1440880747l-797966336,2127990430l1274019840,1440880776l524288,0l491782144,1440880776l491782144,1440880776l525336576,1440880776l1275592704,1440880776l491782144,1440880776l491782144,1440880776l525336576,1440880776l1275592704,1440880776l5308416,0l-2001207296,1441220269l0,0l2076180480,1440880074l289406976,1440880781l2076180480,1440880074l2094006272,1440880074l-96993280,2127990494l-713555968,1440880780l1957691392,1440880778l4259840,0l65536,1441202176l-1812987904,1440880757l0,0l513802240,1440880814l-1803550720,1440880757l-907018240,1440880779l-1563426816,1440880177l34668544,0l527433728,2127989407l527433728,2127989407l0,0l0,0l-1145044992,2127990437l-1141374976,2127990437l-1128267776,2127990437l0,0l0,0l0,0l0,0l-96993280,2127990494l-96993280,2127990494l-96993280,2127990494l0,0l0,0l870842368,2127990237l-663814144,2127990248l-529530880,1440880176l-530579456,1440880176l-187695104,1440880761l0,0l0,0l-98041856,2127990494l0,0l0,0l-98041856,2127990494l-1948254208,1440880775l0,0l0,0l-98041856,2127990494l0,0l0,0l-98041856,2127990494l0,0l0,0l-98041856,2127990494l0,0l0,0l-98041856,2127990494l-806354944,1440880775l-1682964480,1440880774l23068672,0l11534336,0l670564352,2127990420l0,65536l0,0l0,0l0,0l0,0l0,0l0,0l-732430336,1440880775l-1923088384,1440880775l-1923088384,1440880775l-1916796928,1440880775l587202560,1440880761l0,0l-98041856,2127990494l0,0l0,0l0,0l0,0l0,0l34603008,0l2162688,0l131072,1426194432l0,0l5111808,0l5308416,0l-1572339712,1441220265l0,0l2076180480,1440880074l655360000,1440880776l2076180480,1440880074l2094006272,1440880074l-96993280,2127990494l385351680,1440880776l5242880,0l4259840,0l-1508376576,2127985644l2126512128,1440880768l2129657856,1440880772l6225920,2130072576l272629760,1440880175l713031680,1440880776l0,0l26279936,0l65536,24379392l1983643648,1634235194l2037671280,1763730800l1596079460,808464504l896818992,1868767266l1935962735,1030060649l909193762,841756720l808465969,980361250l1031041139,539112738l1030382689,942682402l539111472,1752457584l745349693,808857906l809528368,825388076l741355574,808857906l577075248,980827198l1869771891,1780508011l1936615791,1701607796l1768759869,577922420l1983659567,1919903290l1634497901,1983659635l1696622138,574451313l543973750,790769699l980827198,1902452838l1881292142,543453042l809508913,790770208l980827198,1902452838l1931623790,1075866997l808525873,540028984l1043276336,980823868l1836216166,1935764597l980827198,1752457584l1634887456,1852139876l1634235252,1802462576l578036285,1664773920l1701736047,2037675107l574449008,1952671090l1702109218,1868723320l1667592824,1075985780l808528945,741355576l841757248,808465969l1010708258,1634220662l1701602414,1983659635l1881172026,1953067887l1030647657,741359650l1043276336,980823868l1684955496,1047749996l980823868,1885431923l1887007845,15973l26279706,0l2162688,0l262144,1426194432l0,0l5111808,0l4259840,0l-1508376576,2127985644l-1601175552,1440880774l-1972371456,1440880774l7602176,0l57671680,1440880175l-1383071744,1440880777l4194304,0l34668544,0l443088896,1441220262l0,0l-1880096768,1440880775l-1880096768,1440880775l49545216,0l1241579584,2130072696l0,-1610612736l16519,0l49545216,-65536l65535,0l49545216,0l1241579584,2130072696l0,-1610612736l16535,0l49545216,-65536l65535,0l49545216,0l1241579584,2130072696l0,-1207959552l16545,0l49545216,-65536l65535,0l49545216,0l1241579584,2130072696l0,-1610612736l16551,0l49545216,-65536l65535,0l49545216,0l1241579584,2130072696l0,-2013265920l16557,0l49545216,-65536l65535,0l49545216,0l1241579584,2130072696l0,-1207959552l16561,0l49545216,-65536l65535,0l49545216,0l1241579584,2130072696l0,-1409286144l16564,0l49545216,-65536l65535,0l49545216,0l1241579584,2130072696l0,-1610612736l16567,0l49545216,-65536l65535,0l49545216,0l1241579584,2130072696l0,-1811939328l16570,0l49545216,-65536l65535,0l49545216,0l1241579584,2130072696l0,-2013265920l16573,0l49545216,-65536l65535,0l49545216,0l34668608,0l475594752,1441220262l0,0l0,0l0,0l49545216,0l1241579584,2130072696l0,-1207959552l16577,0l49545216,-65536l65535,0l49545216,0l1241579584,2130072696l0,838860800l16579,0l49545216,-65536l65535,0l49545216,0l1241579584,2130072696l0,-1409286144l16580,0l49545216,-65536l65535,0l49545216,0l1241579584,2130072696l0,637534208l16582,0l49545216,-65536l65535,0l49545216,0l1241579584,2130072696l0,-1610612736l16583,0l49545216,-65536l65535,0l49545216,0l1241579584,2130072696l0,436207616l16585,0l49545216,-65536l65535,0l49545216,0l1241579584,2130072696l0,-1811939328l16586,0l49545216,-65536l65535,0l49545216,0l1241579584,2130072696l0,234881024l16588,0l49545216,-65536l65535,0l49545216,0l1241579584,2130072696l0,-2013265920l16589,0l49545216,-65536l65535,0l49545216,0l1241579584,2130072696l0,33554432l16591,0l49545216,-65536l65535,0l49545216,0l34668608,0l-1950810112,1441220266l0,0l0,0l0,0l49545216,0l1241579584,2130072696l0,-83886080l16592,0l49545216,-65536l65535,0l49545216,0l1241579584,2130072696l0,-1207959552l16593,0l49545216,-65536l65535,0l49545216,0l1241579584,2130072696l0,1962934272l16594,0l49545216,-65536l65535,0l49545216,0l1241579584,2130072696l0,838860800l16595,0l49545216,-65536l65535,0l49545216,0l1241579584,2130072696l0,-285212672l16595,0l49545216,-65536l65535,0l49545216,0l1241579584,2130072696l0,-1409286144l16596,0l49545216,-65536l65535,0l49545216,0l1241579584,2130072696l0,1761607680l16597,0l49545216,-65536l65535,0l49545216,0l1241579584,2130072696l0,637534208l16598,0l49545216,-65536l65535,0l49545216,0l1241579584,2130072696l0,-486539264l16598,0l49545216,-65536l65535,0l49545216,0l1241579584,2130072696l0,-1610612736l16599,0l49545216,-65536l65535,0l49545216,0l34668608,0l482344960,2127989407l482344960,2127989407l0,0l0,0l49545216,0l1241579584,2130072696l0,436207616l16601,0l49545216,-65536l65535,0l49545216,0l1241579584,2130072696l0,-687865856l16601,0l49545216,-65536l65535,0l49545216,0l1241579584,2130072696l0,-1811939328l16602,0l49545216,-65536l65535,0l49545216,0l1241579584,2130072696l0,1358954496l16603,0l49545216,-65536l65535,0l49545216,0l1241579584,2130072696l0,234881024l16604,0l49545216,-65536l65535,0l49545216,0l1241579584,2130072696l0,-889192448l16604,0l49545216,-65536l65535,0l49545216,0l1241579584,2130072696l0,-2013265920l16605,0l49545216,-65536l65535,0l49545216,0l1241579584,2130072696l0,0l70320128,0l482344960,2127989407l482344960,2127989407l0,0l0,0l1988362240,1965579190l1449686325,1544499202l1538680334,1315988912l1308642950,1894601712l1449684020,1894645516l1449684020,1728663050l1748471769,-1796376956l-15044020,0l-1145044992,2127990437l-1141374976,2127990437l-1128267776,2127990437l13697024,0l-2010120192,2127985644l65536,65536l-65536,-1l32751,0l-65520,-1l32751,0l-65520,-1l32751,0l-65520,-1l32751,0l-1069547504,1440880574l-536805376,1440880176l1533018112,1440880189l65536,0l-797966336,2127990430l1912602624,1440880769l524288,0l-1727004672,1440880775l-1727004672,1440880775l-1693450240,1440880775l1914175488,1440880769l-1727004672,1440880775l-1727004672,1440880775l-1693450240,1440880775l1914175488,1440880769l34668544,0l482344960,2127989407l482344960,2127989407l-98041856,2127990494l0,0l0,0l-98041856,2127990494l-201326592,1440880775l845152256,1440880775l157286400,0l23068672,0l-1188560896,2127990437l0,2127953920l0,0l0,0l-1145044992,2127990437l-1141374976,2127990437l-1128267776,2127990437l0,0l0,0l0,0l0,0l-96993280,2127990494l-96993280,2127990494l-96993280,2127990494l0,0l0,0l870842368,2127990237l-663814144,2127990248l-529530880,1440880176l-530579456,1440880176l-975175680,1440880766l0,0l0,0l-98041856,2127990494l0,0l0,0l-98041856,2127990494l-1712324608,1440880775l0,0l0,0l-98041856,2127990494l0,0l0,0l-98041856,2127990494l0,0l0,0l-98041856,2127990494l0,0l0,0l-98041856,2127990494l-145752064,1440880775l1998585856,1440880775l180355072,0l9437184,0l-1188560896,2127990437l0,2127953920l0,0l0,0l-1145044992,2127990437l-1141374976,2127990437l-1128267776,2127990437l0,0l-2037383168,1440880775l-2033188864,1440880775l-2033188864,1440880775l5308416,0l-1814036480,2127985644l18677760,0l18743296,0l-967835648,1440880779l851968,1441202176l14745600,0l0,0l-2147483648,0l0,0l5308416,0l-1585971200,2127985644l3604480,0l18743296,0l-543162368,1440880775l65536,0l14745600,0l0,0l-1065287680,0l160,0l3211264,0l458752,1426194432l1703936,65536l2424832,131072l0,536870912l3145728,0l9502720,0l-1985478656,2127985644l1940914176,1440880775l422576128,1440880776l589824,0l781844480,1440880691l-1250426880,1440880160l990904320,1440880079l1629487104,1440880778l367001600,1440880776l424673280,1440880154l429916160,1440880154l0,0l0,0l-1057226752,0l0,0l0,1440874496l9437184,0l5308416,0l1468596224,1441220262l0,0l18743296,0l1623195648,1440880775l65536,1440874496l14745600,0l0,0l-2147483648,0l5242880,0l5308416,0l-1169162240,1440880771l1575288832,327680l-1362100224,1440880774l788529152,1869901678l20015,0l16368,0l0,0l0,0l272842736,-252658796l2195841,0l0,0l0,0l-2104492032,1440880774l5308416,0l-1814036480,2127985644l8257536,0l18743296,0l-1473249280,1440880774l65536,1440874496l14745600,0l0,0l-2147483648,0l3014656,3211369l5308472,0l0,0l0,0l0,0l-772276224,1440880774l2063597568,1440880074l2094006272,1440880074l-100663296,2127990494l458752,1440874503l0,0l14745600,0l-2010120192,2127985644l65536,65536l-65536,-1l32751,0l-65520,-1l32751,0l-65520,-1l32751,0l-65520,-1l32751,0l-1069547504,1440880574l2063663104,1440880074l1533018112,1440880189l-100597760,2127990494l-797966336,2127990430l-234881024,1440880774l524288,0l-877658112,1440880775l-877658112,1440880775l-844103680,1440880775l-233308160,1440880774l-877658112,1440880775l-877658112,1440880775l-844103680,1440880775l-233308160,1440880774l1568145408,1440880775l14680064,0l2162688,0l65536,65536l262144,0l0,0l40960000,0l895483904,2127985648l158597120,0l20447232,0l-983564288,1440880778l1703936,2127953920l15597568,0l0,0l-2147352576,0l0,0l0,0l0,0l20447232,0l18743296,0l16842752,65534l-96993280,2127990494l136577024,0l-641073152,0l544342016,0l20447232,0l0,0l299040768,0l0,0l-1599078400,1440880772l-1598554112,1440880772l-1598554112,1440880772l887095296,1440880774l887619584,1440880774l887619584,1440880774l-1254096896,1440880775l524288,0l311427072,1440880776l311427072,1440880776l344981504,1440880776l-1252524032,1440880775l311427072,1440880776l311427072,1440880776l344981504,1440880776l-1252524032,1440880775l-1606418432,1440880775l65536,0l0,0l0,0l0,16256l0,0l0,0l-2104492032,1440880774l524288,0l118489088,1440880776l118489088,1440880776l152043520,1440880776l-2102919168,1440880774l118489088,1440880776l118489088,1440880776l152043520,1440880776l-2102919168,1440880774l306184192,1440880776l524288,0l191889408,1440880776l191889408,1440880776l225443840,1440880776l307757056,1440880776l191889408,1440880776l191889408,1440880776l225443840,1440880776l307757056,1440880776l0,0l0,0l0,0l0,0l0,0l0,0l0,0l0,0l0,0l-65536,32767l0,0l4194304,0l14745600,0l1488977920,1440880772l-737148928,1440880775l1331691520,1440880689l917504,786432l0,0l223346688,2127990431l1471152128,1440880772l14745600,0l4063232,0l4980736,0l0,0l18743296,0l0,0l-65536,-1l65535,0l65536,0l1546190848,687194767l1546207220,687194767l-212844556,1440880165l0,131072l589824,0l1249705984,-604057065l-237990937,1440880761l0,0l0,0l-96993280,2127990494l14680064,0l5308416,0l-1814036480,2127985644l6160384,0l16056320,0l1158676480,1440880775l131072,1440874496l12648448,0l0,0l-2147483648,0l0,0l5308416,0l100270080,1441220262l0,0l2076180480,1440880074l947912704,1440880776l2076180480,1440880074l2094006272,1440880074l-96993280,2127990494l-1493696512,1440880774l47251456,65536l2162688,0l196608,1426063360l0,0l5111808,0l5308416,0l-860225536,1441220262l0,0l2076180480,1440880074l2096103424,1440880775l2076180480,1440880074l2094006272,1440880074l-96993280,2127990494l-1093140480,1440880774l0,65536l3211264,0l-84934656,1440880769l320864256,1440880768l1503657984,1440880689l292552704,1440880775l291504128,1440880775l5308416,0l-923795456,2127990427l0,5963776l0,0l0,0l0,0l0,0l0,0l6553600,6553700l0,0l5308416,0l-1814036480,2127985644l41287680,0l13041664,0l-1542455296,1440880775l917504,1440874496l10485760,0l0,0l-2147483648,0l2097152,2097152l5308416,0l-1814036480,2127985644l84934656,0l16056320,0l-1573912576,1440880775l786432,1440874496l12648448,0l0,0l-2147483648,0l5242880,0l12648448,0l1879048192,1440880751l1280311296,1440880689l720896,2818048l0,0l223346688,2127990431l-2089811968,1440880774l14745600,0l4063232,0l4980736,0l0,0l18743296,0l0,0l-65536,-1l65535,0l-1291780096,2127988849l1546190848,687194767l1546207220,687194767l-212844556,1440880165l0,165888l589824,2127990494l768409600,1795454589l1488984671,1440880772l768409600,1795454589l5315167,0l-1814036480,2127985644l27197440,0l18743296,0l0,0l2686976,0l14745600,0l0,0l-2147483648,0l0,1440880640l5308416,0l760872960,1441220262l0,0l2076180480,1440880074l57671680,1440880776l2076180480,1440880074l2094006272,1440880074l-96993280,2127990494l2103967744,1440880772l5242880,0l8454144,0l851968000,2127985645l1900544,0l1835008,0l186646528,1440880776l65536,1441202176l1835008,0l0,0l65536,0l161742962,0l-645922816,0l0,7012449l-65463,-1l65535,7471104l-110100385,1440880774l8388608,0l5308416,0l660209664,1441220260l0,0l7536640,7209057l-1323302797,1440880775l0,2293760l2094006272,1440880074l-96993280,2127990494l1981284352,1440874496l0,0l9502720,0l-1985478656,2127985644l-477102080,1440880775l814743552,1440880769l3014656,0l2053636096,1440880687l2054684672,1440880687l526385152,1440880159l-1356857344,1440880773l1304428544,1440880772l424673280,1440880154l429916160,1440880154l496500736,0l0,0l7340032,0l0,0l0,1440874496l-98041856,2127990494l14745600,0l-35651584,1440880774l1565523968,1440880775l-329252864,1440880688l2293760,65536l0,0l223346688,2127990431l1067450368,1440880775l14745600,0l4063232,0l4980736,0l0,0l18743296,0l0,0l-65536,-1l65535,0l65536,0l1546190848,687194767l1546207220,687194767l-212844556,1440880165l0,131072l589824,3211369l-1285160904,1243572673l1725992582,1440880228l0,0l7602176,7471215l95,104l14680131,0l5308416,0l-1814036480,2127985644l15728640,0l18743296,0l1445986304,1440880780l131072,100663296l14745600,0l0,0l-2147483648,0l1239941120,1440880758l2162688,0l-103809024,1440880780l-95944704,1440880780l-95420416,1440880780l4259840,0l0,196608l1114112,196608l262144,1638400l262144,2555904l1114112,7536640l6357072,0l0,0l34668544,0l-691404800,1441220262l0,0l131072,1441202176l-73400320,1440880774l196608,1441202176l-70254592,1440880774l262144,1441202176l-67108864,1440880774l327680,1441202176l-63963136,1440880774l393216,1441202176l-60817408,1440880774l458752,1441202176l-57671680,1440880774l524288,1441202176l-54525952,1440880774l589824,1441202176l-51380224,1440880774l917504,1441202176l-48234496,1440880774l1376256,1441202176l-45088768,1440880774l1441792,0l-41943040,1440880774l1572864,0l-38797312,1440880774l1638400,0l-35651584,1440880774l2162688,0l-32505856,1440880774l2228224,0l-29360128,1440880774l2293760,0l-1430257664,1440880775l2359296,0l-1427111936,1440880775l2424832,0l-1423966208,1440880775l2621440,0l-1420820480,1440880775l3014656,0l-1417674752,1440880775l3080192,0l-1414529024,1440880775l3145728,0l-1411383296,1440880775l3276800,0l-1408237568,1440880775l3342336,0l-1405091840,1440880775l3407872,0l-1401946112,1440880775l0,0l0,0l0,0l0,0l0,0l0,0l0,0l0,0l0,0l0,0l0,0l0,0l0,0l5308416,0l-923795456,2127990427l0,5963776l0,0l0,0l0,0l0,0l0,0l6553600,6553700l0,2127987200l4259840,0l1175453696,1440880775l0,0l0,0l-96993280,2127990494l-96993280,2127990494l-96993280,2127990494l0,0l34668544,0l-654704640,1441220262l0,0l131072,1441202176l-752877568,1440880775l196608,1441202176l-749731840,1440880775l262144,1441202176l-746586112,1440880775l327680,1441202176l-743440384,1440880775l393216,1441202176l-740294656,1440880775l458752,1441202176l-737148928,1440880775l524288,1441202176l-734003200,1440880775l589824,1441202176l-730857472,1440880775l917504,1441202176l-727711744,1440880775l1376256,1441202176l-724566016,1440880775l1441792,0l-721420288,1440880775l1572864,0l-718274560,1440880775l1638400,0l-1430257664,1440880775l2162688,0l-1427111936,1440880775l2228224,0l-1423966208,1440880775l2293760,0l-1386217472,1440880775l2359296,1441202176l-1383071744,1440880775l2424832,0l-1379926016,1440880775l2621440,1440874496l-1376780288,1440880775l3014656,0l-1373634560,1440880775l3080192,1441202176l-1370488832,1440880775l3145728,0l1134559232,1440880775l3276800,1440874496l1137704960,1440880775l3342336,0l1140850688,1440880775l3407872,1440874496l1143996416,1440880775l0,0l0,0l0,1441202176l0,0l0,0l0,0l0,1441202176l0,0l0,0l0,0l0,1440874496l0,0l10485760,0l12648448,0l-1919942656,1440880765l1280311296,1440880689l65536,65536l0,0l223346688,2127990431l-1700790272,1440880774l14745600,0l4063232,0l4980736,0l0,0l18743296,0l0,0l-65536,-1l65535,0l-1291780096,2127988849l1546190848,687194767l1546207220,687194767l-212844556,1440880165l0,165888l589824,2127990494l58458112,-876478667l591447393,1440880775l58458112,-876478667l5358945,0l146407424,1441220262l0,0l2076180480,1440880074l1385168896,1440880775l2076180480,1440880074l2094006272,1440880074l-96993280,2127990494l1697120256,1440880776l5242880,0l4259840,0l-1508376576,2127985644l404750336,1440880775l-200278016,1440880764l6619136,0l-1594884096,1440880180l1564475392,1440880776l4194304,0l34668544,0l1137311744,1441220262l0,0l131072,1441202176l-1298137088,1440880775l262144,1441202176l-1291845632,1440880775l393216,1441202176l-1285554176,1440880775l458752,1441202176l1725956096,1440880228l524288,1441202176l1624244224,1440880721l589824,1441202176l750780416,1440880774l655360,1441202176l-1307574272,1440880775l786432,1441202176l-1310720000,1440880775l851968,1441202176l-183500800,1440880767l983040,1441202176l-566231040,1440880770l1048576,1441202176l847249408,1440880767l1114112,1441202176l-1376780288,1440880775l1179648,1441202176l-1373634560,1440880775l1245184,1441202176l-1370488832,1440880775l1310720,1441202176l-1367343104,1440880775l1638400,1441202176l-1336934400,1440880772l1703936,458752l-1313865728,1440880775l1835008,458752l-1317011456,1440880775l2162688,458752l1694498816,1440880771l2228224,589824l-1371537408,1440880773l2293760,1245184l-1304428544,1440880775l2555904,1245184l-1329594368,1440880775l2621440,1245184l-1326448640,1440880775l2686976,1245184l440401920,1440880769l2752512,1245184l-1301282816,1440880775l2883584,1245184l-782237696,1440880766l3145728,0l-1323302912,1440880775l3276800,0l-1320157184,1440880775l3407872,0l-1279262720,1440880775l0,0l0,0l0,0l0,0l0,0l6356992,0l-923795456,2127990427l0,5963776l0,0l0,0l0,0l0,0l0,0l6553600,6553700l0,0l65536,0l6291456,0l34668544,0l590020608,1441220262l0,0l131072,1441202176l-1257242624,1440880775l262144,1441202176l-1250951168,1440880775l393216,1441202176l-1244659712,1440880775l458752,1441202176l-428867584,1440880774l524288,1441202176l1245708288,1440880771l589824,1441202176l1421869056,1440880770l655360,1441202176l-1266679808,1440880775l786432,1441202176l-1269825536,1440880775l851968,1441202176l275775488,1440880775l983040,1441202176l-84934656,1440880769l1048576,1441202176l-1262485504,1440880765l1114112,1441202176l2130706432,1440880772l1179648,1441202176l371195904,1440880767l1245184,1441202176l-1329594368,1440880775l1310720,1441202176l-1326448640,1440880775l1638400,1441202176l-150994944,1440880773l1703936,0l-1272971264,1440880775l1835008,0l-1276116992,1440880775l2162688,0l-1136656384,1440880774l2228224,0l-935329792,1440880774l2293760,0l-1263534080,1440880775l2555904,0l-1288699904,1440880775l2621440,0l-1285554176,1440880775l2686976,0l1418723328,1440880720l2752512,0l-1260388352,1440880775l2883584,0l847249408,1440880767l3145728,0l-1282408448,1440880775l3276800,0l-1279262720,1440880775l3407872,0l-1238368256,1440880775l0,0l0,0l0,0l0,0l0,0l34668544,0l584056832,2127989407l584056832,2127989407l-1289748480,1440880775l-1289748480,1440880775l80609280,4587520l-100597760,2127990494l0,939524096l16531,0l82575360,1703936l0,0l82575360,4653056l-100597760,2127990494l458752,0l0,491520l0,458752l0,0l557056,0l458752,0l0,622592l0,458752l0,0l688128,0l458752,0l0,753664l0,458752l0,0l819200,0l458752,0l0,884736l0,458752l0,0l950272,0l458752,0l0,1015808l0,458752l0,0l1081344,0l458752,0l0,1146880l0,458752l0,0l1212416,0l458752,0l0,1277952l0,1376256l0,0l1343488,0l458752,0l0,1409024l0,458752l0,0l1474560,0l458752,0l0,1540096l0,458752l0,0l1605632,0l458752,0l0,1671168l0,458752l0,0l1736704,0l458752,0l0,1802240l0,458752l5308416,0l183173120,1441220263l0,0l0,0l311427072,1440880776l0,0l0,0l0,0l6553600,6553700l0,1376256l13697024,0l-2010120192,2127985644l65536,65536l-65536,-1l32751,0l-65520,-1l32751,0l-65520,-1l32751,0l-65520,-1l32751,0l-1069547504,1440880574l65536,0l1533018112,1440880189l65536,458752l-797966336,2127990430l1425014784,1440880770l524288,0l-1235222528,1440880775l-1235222528,1440880775l-1201668096,1440880775l1426587648,1440880770l-1235222528,1440880775l-1235222528,1440880775l-1201668096,1440880775l1426587648,1440880770l34668544,0l482344960,2127989407l482344960,2127989407l0,0l0,0l0,0l0,0l0,0l0,0l0,0l0,0l0,0l0,0l0,0l0,0l0,0l0,0l0,0l0,0l0,0l0,0l0,0l0,0l0,0l0,0l0,0l0,0l0,0l0,0l0,0l0,0l0,0l0,0l0,0l0,0l0,0l0,0l0,0l0,0l0,0l0,0l0,0l0,0l0,0l0,0l0,0l-96993280,2127990494l78643200,0l7340032,0l-1839529984,1441220262l586153984,2127989407l-1211105280,1440880775l-1211105280,1440880775l42467328,0l1174470656,2130072696l0,-553648128l16582,0l18415616,1769472l0,0l18415616,196608l1174470672,2130072696l0,1803550720l325140679,0l-1482686464,1440880773l1564475392,1440880775l0,0l5308416,0l-1965359104,1441220264l0,0l0,0l-1071644672,1440880775l0,0l0,0l0,0l6553600,6553700l0,0l13697024,0l-2010120192,2127985644l65536,65536l-65536,-1l32751,0l-65520,-1l32751,0l-65520,-1l32751,0l-65520,-1l32751,0l-1069547504,1440880574l65536,0l1533018112,1440880189l65536,0l-797966336,2127990430l-1048576,1440880775l524288,0l-1181745152,1440880775l-1181745152,1440880775l-1148190720,1440880775l524288,1440880776l-1181745152,1440880775l-1181745152,1440880775l-1148190720,1440880775l524288,1440880776l34668544,0l482344960,2127989407l482344960,2127989407l0,0l0,0l-1174929408,1440880775l565182464,1440879856l0,2134900736l299974864,0l-1482686464,1440880773l482344960,2127989407l0,0l0,0l-1145044992,2127990437l-1141374976,2127990437l-1128267776,2127990437l0,0l0,0l0,0l0,0l-96993280,2127990494l-96993280,2127990494l-96993280,2127990494l0,0l0,0l870842368,2127990237l-663814144,2127990248l-529530880,1440880176l-530579456,1440880176l757071872,1440880739l0,0l0,0l-98041856,2127990494l0,0l0,0l-98041856,2127990494l-1168113664,1440880775l0,0l0,0l-98041856,2127990494l0,0l0,0l-98041856,2127990494l0,0l0,0l-98041856,2127990494l0,0l0,0l-98041856,2127990494l-1154482176,1440880775l-646971392,1440880765l42795008,2818048l276889600,0l-1482686464,1440880773l482344960,2127989407l0,0l0,0l536870912,2127985312l0,0l50331648,5242880l0,0l0,0l0,0l0,0l0,0l0,0l40960000,0l895483904,2127985648l27197440,0l20447232,0l1996488704,1440880775l1572864,0l15597568,0l0,0l-2147352576,0l0,0l0,0l0,0l20447232,0l18743296,0l16842752,65534l-96993280,2127990494l136577024,0l-477495296,0l544342016,0l20447232,0l0,0l167641088,0l0,0l599785472,1440880769l600309760,1440880769l600309760,1440880769l-650117120,1440880772l-649592832,1440880772l-649592832,1440880772l-396361728,1440880770l524288,0l-1106247680,1440880775l-1106247680,1440880775l-1072693248,1440880775l-394788864,1440880770l-1106247680,1440880775l-1106247680,1440880775l-1072693248,1440880775l-394788864,1440880770l-1124073472,1440880775l65536,0l0,0l0,0l0,16256l0,0l0,0l-1200619520,1440880775l524288,0l-1071644672,1440880775l-1071644672,1440880775l-1038090240,1440880775l-1199046656,1440880775l-1071644672,1440880775l-1071644672,1440880775l-1038090240,1440880775l-1199046656,1440880775l44040192,1440880777l524288,0l457179136,1440880776l457179136,1440880776l490733568,1440880776l45613056,1440880777l457179136,1440880776l457179136,1440880776l490733568,1440880776l45613056,1440880777l0,0l0,0l0,0l0,0l0,0l0,0l-687865856,1440880776l-687079424,1440880776l-687079424,1440880776l-65536,32767l0,0l4194304,0l34668544,0l1213923328,1441220262l0,0l0,0l0,0l0,0l0,0l0,0l0,0l0,0l0,0m0,0xxl-96993280,2127990494l0,0l221315072,0l482344960,2127989407l-1203765248,1440880775l0,0l0,0l81788928,0l2097152,0l916127744,1441220262l482344960,2127989407l0,0l2162688,0l1102053376,1440880775l482344960,2127989407l85983232,0l2097152,0l838533120,1441220262l482344960,2127989407l0,0l44105728,0l-664797184,1440880733l210829312,0l583008256,2127989407l583008256,2127989407l-1089470464,1440880775l-1089470464,1440880775l4194304,0l2097152,0l907739136,1441220262l1866727424,7173492l6291456,0l2097152,0l937099264,1441220262l482344960,2127989407l0,0l2162688,0l-1178599424,1440880775l482344960,2127989407l10485760,0l2097152,0l648740864,1441220260l1866727424,7173492l0,0l199294976,0l482344960,2127989407l482344960,2127989407l0,0l0,0l444596224,1440880775l482344960,2127989407l4194304,0l2097152,0l807141376,1441220262l34668544,0l-1824784384,1441220265l0,0l1209794560,1441220262l482344960,2127989407l0,0l2162688,0l-1559232512,1440880775l482344960,2127989407l10485760,0l2097152,0l1287389184,1441220262l1967587328,7170412l0,0l18939904,0l-352321536,1440880773l-765460480,1440880775l0,0l2162688,0l-1052770304,1440880775l482344960,2127989407l4194304,0l2097152,0l76546048,0l153157632,0l117440512,1440880776l482344960,2127989407l0,0l0,0l536870912,2127985312l0,0l-352321536,1440880773l0,0l0,0l0,0l0,0l0,0l0,0l0,0l0,0l0,0l0,0l0,0l0,0l0,0l0,0l0,0l0,0l0,0l0,0l0,0l0,0l0,0l0,0l0,0l0,0l0,0l0,0l0,0l0,0l0,0l0,0l0,0l0,0l0,0l0,0l34668544,0l536870912,2127989407l1929379840,1440880776l943718400,2127985345l-417333248,2127985329l536870912,2127985312l0,0l-100663296,2127990494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0l-96993280,2127990494l-96993280,2127990494l-96993280,2127990494l-96993280,2127990494l67698688,0l0,0l0,0l-530055168,1440880176l-96993280,2127990494l-96993280,2127990494l-96993280,2127990494l-96993280,2127990494l134479872,2127990494l0,0l0,0l-98041856,2127990494l-991952896,-59257l-1,65535l1211039744,0l0,0l131072,0l0,0l6356992,0l-923795456,2127990427l0,5963776l0,0l0,0l0,0l0,0l0,0l6553600,6553700l0,65536l95,104l6291523,0l27328512,0l65536,25886720l1983643648,1634235194l2037671280,1763730800l1596079460,808464504l846487344,1663050293l1685221231,1702521203l825369149,741355574l808857906,1864376880l1953526586,892478013l1684086818,891436394l573583412,1952542752l1830960488,1815363632l1814835776,1814836032l808857906,1697923120l893399149,741490796l808857906,859860016l909193772,845951024l808465969,577058112l980827198,1869771891l1780508011,1936615791l1701607796,1768759869l577922420,1983659567l1919903290,1634497901l1983659635,1696622138l574451313,543973750l790769699,980827198l1902452838,1881292142l543453042,1952737655l540090472,1043276339l1715107388,1852925216l1970479677,540024941l807416128,1010708258l543570550,1030648165l1836413730,1684633376l807430260,573653024l1983659567,1696622138l574451313,544044403l809508912,790769696l980827198,1902452838l1931623790,1746955637l1751607653,540024948l790769728,1982807102l1919903290,1634497901l1983659635,1851877434l1936026724,980827198l1869619304,1769236851l574451311,809511984l1010708258,1748661807l1818521185,1010725733l1933211183,1701863784l1701869940,62l4259840,0l65536,1179648l4521984,7602296l6357106,7274608l6357100,6619252l7274566,7798898l7471201,100l-1128267776,2127990437l3211264,0l65536,655360l4587520,7077993l4587621,7471215l6357101,116l-96993280,2127990494l3211264,0l65536,917504l4587520,7077993l4325484,6488161l6750315,7274610l7209077,100l3211264,0l65536,655360l4587520,7077993l4325484,7602281l6357101,112l0,0l3211264,0l65536,917504l4587520,7077993l4325484,7602281l6357101,5046384l6553711,101l3211264,0l65536,917504l4587520,7077993l4325484,7602281l6357101,5111920l7143521,101l3211264,0l65536,589824l4587520,7077993l4391020,7077999l7471215,1440874496l3145728,0l7405568,0l0,0l0,0l0,0l0,0l0,0l0,0l0,0l-384303104,1440880780l0,0l0,0l-1916796928,1440880846l0,0l0,0l2162688,0l0,0l0,0l2097152,0l9502720,0l-1985478656,2127985644l1600126976,1440880762l-1789919232,1440880770l327680,0l1444544512,1440880691l-635437056,1440880215l990904320,1440880079l-724566016,1440880778l614465536,1440880779l424673280,1440880154l429916160,1440880154l0,0l0,0l1090256896,0l0,0l0,1440874496l9437184,0l5308416,0l-1814036480,2127985644l96862208,0l13041664,0l1890582528,1440880776l1048576,327680l10485760,0l0,0l-2147483648,0l49545216,0l4259840,0l-1508376576,2127985644l-437256192,1440880774l-1918894080,1440880180l6422528,1440880640l224395264,1440880175l982515712,1440880776l4194304,0l12648448,0l-521142272,1440880819l-1975517184,1440880690l196608,65536l0,0l223346688,2127990431l2101346304,1440880772l14745600,0l4063232,0l4980736,0l0,0l18743296,0l0,0l-65536,-1l65535,0l-1291780096,2127988849l1546190848,687194767l1546207220,687194767l-212844556,1440880165l0,165888l589824,2127990494l542965760,-354033415l1425063066,1440880776l542965760,-354033415l4308122,0l-1508376576,2127985644l204472320,1440880181l-1145044992,1440880776l6881280,0l-1409286144,1440880180l-110100480,1440880776l4194304,0l5308416,0l-361758720,1440880771l1916272640,327680l-96993280,2127990494l788529152,1869901678l20015,0l16368,0l0,0l0,0l347291632,-252659351l34701697,0l1394343936,1441220263l0,0l262144,327680l327680,393216l393216,458752l458752,524288l524288,589824l589824,655360l655360,720896l720896,786432l786432,851968l851968,917504l917504,983040l983040,1048576l1048576,1114112l1114112,1179648l1179648,1245184l1245184,1310720l1310720,1376256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1999634432,1440880774l-1868562432,1440880773l1729101824,1440880767l371195904,1440880767l-321912832,1440880774l-1150287872,1440880770l320864256,1440880768l-387973120,1440880774l-1262485504,1440880765l1469054976,1440880774l1785724928,1440880768l-1794113536,1440880765l-309329920,1440880770l1317011456,1440880770l-1781530624,1440880771l-84934656,1440880769l-1920991232,1440880774l750780416,1440880774l1624244224,1440880721l1725956096,1440880228l913309696,1440880733l177209344,1440880775l1782579200,1440880775l0,0l1517289472,1440880775l17891328,0l358612992,1440880193l-818937856,1440880094l327680,327680l131072,327680l0,0l0,0l0,0l0,65536l7929856,0l7929856,0l-65536,1440880776l-96993280,2127990494l-96993280,2127990494l-96993280,2127990494l-96993280,2127990494l67698688,1440880773l0,0l0,0l-800587776,1440880776l-96993280,2127990494l-96993280,2127990494l-96993280,2127990494l-96993280,2127990494l134479872,1440880776l0,0l0,0l-1446510592,1440880776l-685768704,-59256l-1,1440940031l1211039744,1440874496l0,0l131072,0l0,0l9502720,0l-1985478656,2127985644l814743552,1440880769l-1933574144,1440880767l5373952,0l-313917440,1440880688l-1250426880,1440880160l990904320,1440880079l-1552941056,1440880775l1891631104,1440880774l424673280,1440880154l429916160,1440880154l0,0l0,0l-2130968576,0l0,0l0,1440874496l6619136,7012449l4259913,0l-1508376576,2127985644l465567744,1440880775l-718274560,1440880775l5963776,28639232l1344274432,1440880181l-334495744,1440880775l107347968,115605504l5308416,0l-1814036480,2127985644l41287680,0l18743296,0l-430964736,1440880774l327680,1440874496l14745600,0l0,0l-2147483648,0l0,1441220262l34668544,0l1518075904,1441220262l0,0l-807403520,1440880775l-807403520,1440880775l21495808,196608l1241579536,2130072696l0,-2147483648l16500,0l21495808,983040l0,0l21495808,196608l1241579536,2130072696l0,-2147483648l16516,0l21495808,1048576l0,0l21495808,196608l1241579536,2130072696l0,-1073741824l16526,0l21495808,1114112l0,0l21495808,196608l1241579536,2130072696l0,-2147483648l16532,0l21495808,1179648l0,0l21495808,196608l1241579536,2130072696l0,-1610612736l16537,0l21495808,1245184l0,0l21495808,196608l1241579536,2130072696l0,-1073741824l16542,0l21495808,1310720l0,0l21495808,196608l1241579536,2130072696l0,-268435456l16545,0l21495808,1376256l0,0l21495808,196608l1241579536,2130072696l0,-2147483648l16548,0l21495808,1441792l0,0l21495808,196608l1241579536,2130072696l0,268435456l16551,0l21495808,1507328l0,0l21495808,196608l1241579536,2130072696l0,-1610612736l16553,0l21495808,1572864l0,0l21495808,196608l34668560,0l-1698889728,1441220262l0,0l21495808,1638400l0,0l21495808,196608l1241579536,2130072696l0,0l0,0l0,0l0,0l0,0l0,0l0,0l0,0l0,0l0,0l0,0l0,0l0,0l0,0l0,0l0,0l0,0l0,0l0,0l0,0l0,0l0,0l0,0l0,0l0,0l0,0l0,0l0,0l0,0l0,0l0,0l-96993280,2127990494l55574528,0l9437184,0l-1188560896,2127990437l0,2127953920l0,0l0,0l-1145044992,2127990437l-1141374976,2127990437l-1128267776,2127990437l0,0l-283115520,1440880775l-278921216,1440880775l-278921216,1440880775l2076180480,1440880074l2094006272,1440880074l-96993280,2127990494l-738721792,1440880775l565182464,1440879856l870842368,2127990237l23134208,0l313524224,1440880775l482344960,2127989407l0,0l0,0l-1145044992,2127990437l0,2127990437l-1128267776,2127990437l13697024,0l-1588592640,1440880775l-2046820352,1440880775l1503657984,1440880689l0,131072l0,0l223346688,2127990431l1089470464,1440880774l14745600,0l4063232,0l4980736,0l0,0l18743296,0l0,0l-65536,-1l65535,0l486604800,2127989407l1546190848,687194767l1546207220,687194767l-212844556,1440880165l0,131072l589824,2097152l944504832,-1378387747l1469080402,1440880775l0,0l0,0l5308416,0l-1814036480,2127985644l6750208,0l18743296,0l0,0l65536,1440874496l14745600,0l0,0l-2147483648,0l5242880,0l4259840,0l-1508376576,2127985644l-815792128,1440880775l-1384120320,1440880769l6029312,7602176l1366294633,1440880181l-462422016,1440880775l6815744,117l136380416,0l0,0l0,0l21495808,720896l0,0l21495808,196608l1241579536,2130072696l0,-2147483648l16500,0l21495808,786432l0,0l21495808,196608l1241579536,2130072696l0,-2147483648l16516,0l21495808,851968l0,0l21495808,196608l1241579536,2130072696l0,-1073741824l16526,0l21495808,917504l0,0l21495808,196608l1241579536,2130072696l0,-2147483648l16532,0l21495808,983040l0,0l21495808,196608l1241579536,2130072696l0,-1610612736l16537,0l21495808,1048576l0,0l21495808,196608l1241579536,2130072696l0,-1073741824l16542,0l21495808,1114112l0,0l21495808,196608l1241579536,2130072696l0,-268435456l16545,0l21495808,1179648l0,0l21495808,196608l1241579536,2130072696l0,-2147483648l16548,0l21495808,1245184l0,0l21495808,196608l1241579536,2130072696l0,268435456l16551,0l21495808,1310720l0,0l21495808,196608l1241579536,2130072696l0,-1610612736l16553,0l21495808,1376256l0,0l21495808,196608l1241579536,2130072696l0,805306368l16556,0l21495808,1441792l0,0l21495808,196608l1241579536,2130072696l0,-1073741824l16558,0l21495808,1507328l0,0l21495808,196608l1241579536,2130072696l0,-1476395008l16560,0l21495808,1572864l0,0l21495808,196608l1241579536,2130072696l0,-268435456l16561,0l21495808,1638400l0,0l21495808,196608l1241579536,2130072696l0,939524096l16563,0l21495808,1703936l0,0l21495808,196608l1241579536,2130072696l0,-2147483648l16564,0l21495808,1769472l0,0l21495808,196608l1241579536,2130072696l0,-939524096l16565,0l21495808,1835008l0,0l21495808,196608l1241579536,2130072696l0,268435456l16567,0l21495808,1900544l0,0l21495808,196608l1241579536,2130072696l0,1476395008l16568,0l21495808,1966080l0,0l21495808,196608l1241579536,2130072696l0,-1610612736l16569,0l21495808,2031616l0,0l21495808,196608l1241579536,2130072696l0,-402653184l16570,0l21495808,2097152l0,0l21495808,196608l1241579536,2130072696l0,805306368l16572,0l21495808,2162688l0,0l21495808,196608l1241579536,2130072696l0,2013265920l16573,0l21495808,2228224l0,0l21495808,196608l1241579536,2130072696l0,-1073741824l16574,0l21495808,2293760l0,0l21495808,196608l1241579536,2130072696l0,67108864l16576,0l21495808,2359296l0,0l21495808,196608l1241579536,2130072696l0,-1476395008l16576,0l21495808,2424832l0,0l21495808,196608l1241579536,2130072696l0,1275068416l16577,0l21495808,2490368l0,0l21495808,196608l1241579536,2130072696l0,-268435456l16577,0l21495808,2555904l0,0l21495808,196608l1241579536,2130072696l0,-1811939328l16578,0l21495808,2621440l0,0l21495808,196608l1241579536,2130072696l0,939524096l16579,0l21495808,2686976l0,0l21495808,196608l1241579536,2130072696l0,-603979776l16579,0l21495808,2752512l0,0l21495808,196608l1241579536,2130072696l0,-2147483648l16580,0l21495808,2818048l0,0l21495808,196608l1241579536,2130072696l0,603979776l16581,0l21495808,2883584l0,0l21495808,196608l1241579536,2130072696l0,-939524096l16581,0l21495808,2949120l0,0l21495808,196608l1241579536,2130072696l0,1811939328l16582,0l21495808,3014656l0,0l21495808,196608l1241579536,2130072696l0,268435456l16583,0l21495808,3080192l0,0l21495808,196608l1241579536,2130072696l0,-1275068416l16583,0l21495808,3145728l0,0l21495808,196608l1241579536,2130072696l0,1476395008l16584,0l21495808,3211264l0,0l21495808,196608l1241579536,2130072696l0,-67108864l16584,0l21495808,3276800l0,0l21495808,196608l1241579536,2130072696l0,-1610612736l16585,0l21495808,3342336l0,0l21495808,196608l1241579536,2130072696l0,1140850688l16586,0l21495808,3407872l0,0l21495808,196608l1241579536,2130072696l0,-402653184l16586,0l21495808,3473408l0,0l21495808,196608l1241579536,2130072696l0,0l34668544,0l521142272,2127989407l521142272,2127989407l0,0l0,0l-1145044992,2127990437l-1141374976,2127990437l-1128267776,2127990437l0,0l0,0l0,0l0,0l-96993280,2127990494l-96993280,2127990494l-96993280,2127990494l0,0l0,0l870842368,2127990237l-663814144,2127990248l-529530880,1440880176l-530579456,1440880176l757071872,1440880739l0,0l0,0l-98041856,2127990494l0,0l0,0l-98041856,2127990494l-568328192,1440880775l0,0l0,0l-98041856,2127990494l0,0l0,0l-98041856,2127990494l0,0l0,0l-98041856,2127990494l0,0l0,0l-98041856,2127990494l191889408,1440880776l-782237696,1440880766l23068672,0l5242880,0l-152240128,1441220261l2076180480,1440880074l2076180480,1440880074l-303562752,1440880775l2076180480,1440880074l2094006272,1440880074l-96993280,2127990494l-303562752,1440880775l28311552,0l7340032,0l-876806144,1441220262l482344960,2127989407l2097152,0l379584512,1440880747l379584512,1440880747l336592896,1440880747l0,0l0,0l0,0l0,0l0,0l5308416,0l-1585971200,2127985644l3604480,0l18743296,0l-1578106880,1440880774l65536,0l14745600,0l0,0l-1065287680,0l16777376,0l5308416,0l508362752,1441220190l0,0l262144,805437440l549466114,1440880775l3604480,1426194432l2094006272,1440880074l-96993280,2127990494l-1093140480,1440880774l0,0l34668544,0l536870912,2127989407l536870912,2127989407l943718400,2127985345l-417333248,2127985329l536870912,2127985312l0,0l0,0l0,0l0,0l0,0l0,0l0,0l0,0l0,0l0,0l0,0l0,0l0,0l0,0l0,0l0,0l0,0l0,0l0,0l0,0l0,0l0,0l0,0l0,0l0,0l0,0l0,0l0,0l0,0l0,0l0,0l0,0l0,0l0,0l0,0l0,0l0,0l0,0l0,0l0,0l0,0l0,0l0,0l0,0l0,0l0,0l0,0l0,0l0,0l0,0l0,0l0,0l0,0l0,0l0,0l0,0l0,0l0,0l0,0l0,0l5308416,0l-906100736,1441220265l0,0l2076180480,1440880074l-187695104,1440880776l2076180480,1440880074l2094006272,1440880074l-96993280,2127990494l278396928,1440880776l2097152,0l12648448,0l-1469054976,1440880177l1935671296,1440880690l0,131072l0,0l223346688,2127990431l153092096,1440880776l14745600,0l4063232,0l4980736,0l0,0l18743296,0l0,0l-65536,-1l65535,0l-1291780096,2127988849l1546190848,687194767l1546207220,687194767l-212844556,1440880165l0,165888l589824,2127990494l-179306496,-1869295799l-494883358,1440880776l-179306496,-1869295799l3255778,0l-875560960,1440880776l-862978048,1440880776l-862978048,1440880776l1836056576,1440880758l1073872896,0l9502720,0l-1985478656,2127985644l141557760,1440880769l-1500512256,1440880775l655360,0l-33947648,1440880688l-1904214016,1440880218l990904320,1440880079l-1164967936,1440880779l-1166016512,1440880779l424673280,1440880154l429916160,1440880154l0,0l0,0l8323072,0l0,0l0,1440874496l2076180480,1440880074l5308416,0l-923795456,2127990427l0,5963776l0,0l0,0l0,0l0,0l0,0l6553600,6553700l0,0l40960000,0l895483904,2127985648l111738880,0l61341696,0l-1317011456,1440880778l524288,3211264l57016376,0l0,0l-2147352576,0l97,0l0,0l0,0l61341696,0l18743296,0l1090519040,1440940030l-96993280,2127990494l136577024,0l-600178688,0l544342016,0l61341696,0l0,0l262537216,0l0,0l1959788544,1440880766l1960312832,1440880766l1960312832,1440880766l177209344,1440880769l177733632,1440880769l177733632,1440880769l1541406720,1440880186l524288,0l-1879048192,1440880775l-1879048192,1440880775l-1845493760,1440880775l1542979584,1440880186l-1879048192,1440880775l-1879048192,1440880775l-1845493760,1440880775l1542979584,1440880186l-439353344,1440880775l65536,0l0,0l0,0l0,16256l0,0l0,0l-864026624,1440880176l524288,0l-1844445184,1440880775l-1844445184,1440880775l-1810890752,1440880775l-862453760,1440880176l-1844445184,1440880775l-1844445184,1440880775l-1810890752,1440880775l-862453760,1440880176l-166723584,1440880775l524288,0l-1809842176,1440880775l-1809842176,1440880775l-1776287744,1440880775l-165150720,1440880775l-1809842176,1440880775l-1809842176,1440880775l-1776287744,1440880775l-165150720,1440880775l0,0l0,0l0,0l0,0l0,0l0,0l0,0l0,0l0,0l-65536,32767l0,0l4259840,0l21037056,0l-1254621184,2127985647l1817182208,1440880776l1817706496,1440880776l1817706496,1440880776l-1191182336,2127985647l0,0l0,0l2094006272,1440880083l0,0l0,0l-2147418112,-1l-2147352577,-1l65535,0l0,0l-925892608,1440880690l0,0l268632064,1440880777l-994050048,1440880770l781189120,1440880160l1441792,1440874496l0,0l-65536,131071l2,0l0,0l-2147418112,-1l-2147352577,-1l65535,0l1579155456,1440880775l0,0l0,0l385875968,1440880777l-96993280,2127990494l729808896,1440880690l0,0l0,0l-2147418112,-1l-2147352577,-1l547422207,1440880776l0,0l40960000,0l895483904,2127985648l16515072,0l20447232,0l670040064,1440880775l131072,2127953920l15597568,0l0,0l-2147352576,0l0,0l0,0l0,0l20447232,0l18743296,0l16842752,65534l-96993280,2127990494l167575552,0l-1104478208,0l50135040,0l20447232,0l0,0l187957248,0l0,0l-1923088384,1440880775l-1922564096,1440880775l-1922564096,1440880775l-238026752,1440880768l-237502464,1440880768l-237502464,1440880768l-1373634560,1440880775l524288,0l1385168896,1440880775l1385168896,1440880775l1418723328,1440880775l-1372061696,1440880775l1385168896,1440880775l1385168896,1440880775l1418723328,1440880775l-1372061696,1440880775l-377487360,1440880775l65536,0l0,0l0,0l0,16256l0,0l0,0l-2134900736,1440880775l524288,0l1056964608,1440880776l1056964608,1440880776l1090519040,1440880776l-2133327872,1440880775l1056964608,1440880776l1056964608,1440880776l1090519040,1440880776l-2133327872,1440880775l-442499072,1440880774l524288,0l-1037041664,1440880775l-1037041664,1440880775l-1003487232,1440880775l-440926208,1440880774l-1037041664,1440880775l-1037041664,1440880775l-1003487232,1440880775l-440926208,1440880774l0,0l0,0l0,0l0,0l0,0l0,0l0,0l0,0xeexexxm0,0ec0,0,4194304,0,5308416,0xxc-1014104064,1441220265,0,0,2076180480,1440880074em1930428416,1440880776c2076180480,1440880074,2094006272,1440880074,-96993280,2127990494exc1253572608,1440880776,0,0,5308416,0xxm8257536,0xxm18743296,0ex" stroked="f" o:allowincell="f" style="position:absolute;left:5206;top:1878;width:495;height:28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ect>
                <v:group id="shape_0" alt="_x0000c85cf003-a2d8-4528-9989-78d0b31271fd_s1097" style="position:absolute;left:2656;top:132;width:1295;height:1580">
                  <v:line id="shape_0" from="2656,1008" to="3479,1008" ID="_x0000c85cf003-a2d8-4528-9989-78d0b31271fd_s10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02,570" to="3941,570" ID="_x0000c85cf003-a2d8-4528-9989-78d0b31271fd_s10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ID="_x0000c85cf003-a2d8-4528-9989-78d0b31271fd_s1100" path="l48,48l48,99l56,53l99,102l48,48l51,45l97,50l100,56l45,52l53,50l56,45l57,57l56,57l45,55l56,100l48,98l51,49l50,55l49,102l100,95l115,49l49,48l48,0l0,-4081l16,0l840,0l45,0l1114,0l309,0l0,-4079l4,0l1,0l0,-4083l4,0l0,251l15,-4092l188,0l1970,-4086l8,0l14369,0l2594,0l83,-4085l128,0l127,0l32,769l14415,0l-15488,98l0,904l0,0l959,0l2,95l120,48l48,48l48,99l56,53l99,102l48,48l51,45l97,50l100,56l45,52l53,50l56,45l57,57l56,57l45,55l56,100l48,98l51,49l50,55l49,102l100,95l115,49l49,48l49,0l0,-4081l16,0l700,0l330,0l940,0l555,0l0,-4079l4,0l1,0l15,-4092l188,0l1970,-4086l8,0l14370,0l2594,0l83,-4085l128,0l127,0l32,769l14415,0l52428800,0l9502720,0l-303038464,1441220253l209715200,17869291l3833082,3080239l7274596,7536739l7274542,7536737l7536745,7274541l6619248,3014766l7471215,3080295l7536750,7274543l6684774,6488169l3080293,3014705l3080242,6619245l6357108,7340079l6750315,6815779l7536737,6357072l7602290,2130051072l9437184,0l2162688,0l65536,1441202176l0,0l7274496,119l2162688,0l954204160,1441220243l209715200,17869291l2129146,0l6356992,0l-333447168,1441220252l209715200,17869291l486046970,2127990410l1703936,0l-1875902464,1440880829l-1876951040,1440880829l157286400,1440880830l156237824,1440880830l521666560,2127990410l0,-603979776l6340767,0l10551296,0l1430257664,1441220242l209715200,17869291l980909306,1919252079l2003790950,1668183376l980885620,1030513014l1818322466,790783347l980892734,1768188258l1983543072,574450785l1043276336,1782216508l980885603,1030513014l1953456674,1043276392l1916434236,1010725456l1916434223,1010725456l1882879791,1010725456l1047673463,1916434236l1010725456,2054371959l1983543072,574450785l790769970,62l482344960,2127989407l2162688,0l2094006272,1440880083l0,0l1869348864,1853182071l2192483,0l1282932736,2127988846l131072,2127953920l1769996288,1440880221l2162688,0l178257920,1440880830l0,0l2097152,0l4259840,0l65536,1048576l7143424,6553701l6357097,6881327l6357101,6619239l3014711,7209072l103,2127989407l4194304,0l4259840,0l-1993342976,1441220255l209715200,17869291l31994,0l0,0l192479232,2130056781l1844445184,1440880828l4194304,0l6356992,0l-590872576,2127990420l65536,0l0,0l0,0l-584056832,2127990420l-580386816,2127990420l1608515584,1440880975l2019033088,1440880975l-1881145344,1440880975l-1283457024,2127988849l6291456,0l19988480,0l-1811939328,1441220250l209715200,17869291l980909306,1919252079l2003790950,1668183376l980885620,1030513014l1818322466,790783347l980892734,1768188258l1983543072,574450785l1043276336,1782216508l980885603,1030513014l1953456674,1043276392l1916434236,1010725456l1916434223,1010725456l1882879791,1010725456l1047673463,1916434236l1010725456,2054371959l1983543072,574450785l790769970,980892734l1852990827,1983543072l574450785,1043276338l1933211452,544424826l1635138167,841104748l1043276340,1916434236l1953394502,980885619l1768125281,1411530089l1936026985,2003127840l1836012064,539127393l1097349751,1030321006l1835619362,1310749541l1377859429,1851878767l980885538,1953718629l1634300737,-1360715203l-1816271733,1835619131l577664339,1664775968l1411530099,1936026985l2003127840,1836012064l790785633,2127990334l53542912,0l209715200,1441220252l209715200,17869291l97530,0l65536,0l65536,0l65536,0l65536,0l65536,0l65536,0l65536,0l65536,0l65536,0l65536,0l0,0l65536,0l-267321344,0l0,0l-267321344,0l286326784,0l65536,0l65536,0l0,0l173998080,0l65536,0l65537,1694513555l65537,755023085l68689921,11796481l68657153,68747265l0,0l65536,0l-1006043136,0l65536,0l65536,0l65536,0l65536,0l65536,0l65536,0l65536,0l65536,0l65536,0l65536,0l65536,0l65536,0l65536,0l65536,0l65536,0l65536,0l65536,0l65536,0l65536,0l65536,0l65536,0l65536,0l65536,0l65536,0l65536,0l65536,0l65536,0l1540112392,1156l1311784969,1081l65536,0l65536,0l65536,0l65536,0l65536,0l-168165376,0l127336448,0l65536,0l-282263552,0l-163315712,0l772866048,0l-266076160,0l1091305472,0l65536,0l21430272,0l21561344,0l65536,0l-1051328512,0l-1051262976,0l65536,0l-507510784,0l10944512,0l65536,0l65536,0l65536,0l65536,0l65536,0l65536,0l65536,0l65536,0l65536,0l65536,0l65536,0l65536,0l0,0l65536,0l65536,0l0,0l65537,-65536l65536,0l0,0l101777408,0l1892679680,1440880232l471859200,1440879854l8192000,65536l1765801984,1440880232l1095761920,1440880232l6815744,131073l1756364800,1440880232l543162368,1440879854l6815744,65537l1863319552,1440880232l1870659584,1440880232l1469186048,16l1759510528,1440880232l1285554176,1440880232l6815744,1l-788529152,2127990249l-184549376,1440880231l256901120,16l1824522240,1440880232l487587840,1440879854l6029312,8650752l-792723456,2127990249l-365953024,1440880218l257490944,16l1944059904,1440880232l-114294784,1440879871l7471104,131073l1937768448,1440880232l-114294784,1440879871l7471104,65537l1940914176,1440880232l-114294784,1440879871l7471104,1l1818230784,1440880232l471859200,1440879854l6619136,196608l-778043392,2127990249l-114294784,1440879871l260964352,0l1909456896,1440880232l1870659584,1440880232l1469710336,16l-784334848,2127990249l-365953024,1440880218l257228800,0l1777336320,1440880232l543162368,1440879854l6750208,1l1780482048,1440880232l487587840,1440879854l6750208,8519681l1784676352,1440880232l543162368,1440879854l6750208,65537l-780140544,2127990249l-114294784,1440879871l262602752,0l-687865856,2127990241l1470103552,1440880079l261554176,0l1883242496,1440880232l471859200,1440879854l8060928,0l714080256,1440880714l471859200,1440879854l257425408,16l-767557632,2127990249l543162368,1440879854l74186752,0l-769654784,2127990249l-114294784,1440879871l74252288,0l1788870656,1440880232l487587840,1440879854l5963776,8650753l-803195598,2127990249l-184549376,1440880231l257622016,16l-799001555,2127990249l-114294784,1440879871l257556480,16l-790613140,2127990249l1242562560,1440879849l257359872,16l-771739083,2127990249l471859200,1440879854l73990144,0l1995452460,2127990466l-114294784,1440879871l74317824,0l732966966,1440880232l471859200,1440879854l6488064,0l1913662764,1440880232l471859200,1440879854l6750208,196608l1901082161,1440880232l543162368,1440879854l1469579264,0l-773834696,2127990249l471859200,1440879854l74121216,0l1916810294,1440880232l543162368,1440879854l5832704,65536l1919955769,1440880232l543162368,1440879854l5832704,1048576l1924148278,1440880232l543162368,1440879854l5832704,131072l1927295282,1440880232l543162368,1440879854l5832704,983040l1792027702,1440880232l487587840,1440879854l5963776,8716289l-786419604,2127990249l487587840,1440879854l75038720,0l-794808212,2127990249l487587840,1440879854l75104256,0l-775933844,2127990249l471859200,1440879854l74055680,0l1905274988,1440880232l1870659584,1440880232l1469644800,16l1795174508,1440880232l1267728384,1440880232l6619136,1l1809854572,1440880232l471859200,1440879854l6619136,65537l1814048876,1440880232l471859200,1440879854l6619136,131072l1931489388,1440880232l471859200,1440879854l1469841408,0l1934635116,1440880232l1095761920,1440880232l1469841408,65536l706754357,1440880714l543162368,1440879854l262471680,0l1839213622,1440880232l1847590912,1440880232l1468792832,0l1806709042,1440880232l1267728384,1440880232l6619136,0l1993357106,2127990466l-114294784,1440879871l260898816,0l1821389613,1440880232l487587840,1440879854l6029312,8585216l710946860,1440880714l11534336,1440880232l258605056,0l1895837740,1440880232l11534336,1440880232l1469513728,16l703606828,1440880714l-114294784,1440879871l260571136,16l662712364,1440880714l-114294784,1440879871l260505600,16l1827680300,1440880232l543162368,1440879854l6684672,1l1830826028,1440880232l487587840,1440879854l6684672,8519681l1835020332,1440880232l543162368,1440879854l6684672,65537l636497964,1440880714l471859200,1440879854l76283904,0l1887449132,1440880232l-1075838976,1440879848l8192000,0l-782226382,2127990249l487587840,1440879854l258146304,0l926036274,959985721l762067253,926036017l875835446,825371704l943273778,959789368l15807084,0l-2094006272,2127990410l176160768,1440880830l176685056,1440880830l176685056,1440880830l-2090860544,2127990410l0,0l0,0l0,0l0,0l0,0l0,0l-2088763392,2127990410l65536,1869807616l-423595987,1440880226l-44040192,1440880226l0,0l0,0l2094006272,1440880083l0,0l0,0l0,0l0,0l0,0l0,0l0,0l1232076800,1440880975l1232601088,1440880975l1232601088,1440880975l741343232,741370928l31550512,0l-595066880,2127990447l131072,0l-53477376,1440880829l0,0l-560988160,2127990447l178257920,1440880830l-557318144,2127990447l-553648128,2127990447l-548405248,2127990447l-544210944,2127990447l-537919488,2127990447l-532152320,2127990447l-527433728,2127990447l-524288000,2127990447l-520617984,2127990447l-517472256,2127990447l-513802240,2127990447l-509607936,2127990447l-504365056,2127990447l1687158784,1440880829l-499646464,2127990447l-768606208,1440880828l-768081920,1440880828l-768081920,1440880828l6553600,6553600l0,0l-96993280,2127990494l-96993280,2127990494l1487929344,1440880975l1996488704,1751607653l15732,0l517996544,1440880176l0,0l0,0l0,0l-134217728,2127990469l1777336320,1440880822l0,1667593077l-496998036,2127990447l-468189184,2127990447l-461897728,2127990447l-456130560,2127990447l-451411968,2127990447l-446693376,2127990447l-442499072,2127990447l-438829056,2127990447l-1591738368,2127990468l-1839202304,1440880829l-65536,32767l0,0l-435683328,2127990447l-427294720,2127990447l-423624704,2127990447l-419954688,2127990447l-416808960,2127990447l-412614656,2127990447l-409468928,2127990447l0,0l31457280,0l12648448,0l1948319744,1441220252l0,0l980877312,1919252079l2003790950,1668183376l980885620,1030513014l1818322466,790783347l980892734,1768188258l1979741984,574450785l74288,1782216508l8291,0l0,1043276392l-291473604,1440880233l-2122317824,1440880079l101187584,1440880822l91226112,1440880822l1594884096,1440880723l-1567621120,1440880826l1849688064,1440880828l0,0l0,0l0,0l101187584,1440880822l1043267584,0l21037056,0l-641662976,1441220462l209715200,17869291l1349549306,2000436850l1702260538,1869375090l1853182071,1998615651l1818326586,1634083389l577074028,2000436783l1684628026,980885609l1030513014,790769698l980892734,1998611306l1818326586,1868702269l790784116,980892734l1047679090,980889404l1047679090,980889404l1047679088,1916434236l980892734,1047679090l1933211452,980885626l1030513014,573846050l2000436783,1866887738l544437358,1935751799l1030318435,1651067938l1952543333,544108393l1769104723,1998594662l1849780282,574450035l1700948300,1769234802l1394634351,1718186597l980885538,1953718629l1634300737,1867391549l1394634612,577990241l1664775968,1310866803l544175215,1936613715l1986348064,1734438497l577335905,2000436783l1851878458,980885607l1768188258,1768432189l575555885,792477231l1349663351,792477298l1047673463,980889404l1030504048,1953849634l6365807,0l487587840,2127989407l613416960,1440880223l513802240,2127990410l65536,0l1786773504,2130072696l3211264,0l-212860928,1440880829l482344960,2127989407l521666560,2127990410l756547584,570119236l6307833,0l4194304,0l-696188928,1441220253l209715200,17869291l674069754,959460397l942747442,673851704l959460397,942747442l2697528,1440880975l4194304,0l2162688,0l1595408384,2127990410l387973120,1440880830l2139095040,2127990250l7405568,0l-1593835520,1441220252l0,0l0,0l0,0l0,0l0,0l0,0l0,3604525l56,0l1884291072,1440880828l-821035008,1440880828l131072,3670017l53,0l26279936,0l-148832256,1441220253l209715200,17869291l6847738,131073l1756392550,1440880232l543162368,1440879854l6815744,65537l1759525950,1440880232l1285554176,1440880232l6815744,1l1824530531,1440880232l487587840,1440879854l6029312,8650752l1818261295,1440880232l471859200,1440879854l6619136,196608l1777365584,1440880232l543162368,1440879854l6750208,1l1780508011,1440880232l487587840,1440879854l6750208,8519681l1784691319,1440880232l543162368,1440879854l6750208,65537l1788900193,1440880232l487587840,1440879854l5963776,8650753l1792031351,1440880232l487587840,1440879854l5963776,8716289l1795170338,1440880232l1267728384,1440880232l6619136,1l1809872211,1440880232l471859200,1440879854l6619136,65537l1814064737,1440880232l471859200,1440879854l6619136,131072l1806705263,1440880232l1267728384,1440880232l6619136,0l1821384738,1440880232l487587840,1440879854l6029312,8585216l1827693673,1440880232l543162368,1440879854l6684672,1l469762048,1440880830l23134208,0l-570359808,1441220253l209715200,17869291l529562874,1440880830l115343360,1440880830l521666560,2127990410l0,-2147483648l14696544,0l18939904,0l529530880,1440880830l482344960,2127989407l521666560,2127990410l0,1879048192l3162228,0l15794176,0l529530880,1440880830l482344960,2127989407l521666560,2127990410l0,-1879048192l470827124,1440880830l12648448,0l529530880,1440880830l482344960,2127989407l521666560,2127990410l0,1073741824l3162238,0l3145728,0l-1782513664,1441220255l0,0l521666560,2127990410l0,1426063360l496025807,1440880830l6356992,0l529530880,1440880830l482344960,2127989407l521666560,2127990410l0,1417674752l521715919,2127990410l3211264,0l-157286400,1440880829l-176160768,1440880829l521666560,2127990410l0,0l27295744,0l7405568,0l-771751936,1441220253l0,0l0,0l0,0l0,0l0,0l0,0l0,3604525l56,0l1228931072,1440880975l1749024768,1440880829l131072,3735553l54,0l4259840,0l1287127040,2127988846l131072,0l-1891631104,1440880819l-1858076672,1440880819l-1857552384,1440880819l-1857552384,1440880819l0,0l10551296,0l938999808,2127990421l65536,0l0,0l0,0l948436992,2127990421l952107008,2127990421l958398464,2127990421l-223346688,1440880829l3801088,0l-29360128,1440880829l-28573696,1440880829l-28311552,1440880829l-197132288,1440880826l-196608000,1440880826l-196608000,1440880826l0,0l0,0l0,0l0,0l3211264,0l65536,131072l4784128,100l1811939328,1440880152l82837504,1440880830l3145728,0l4259840,0l534773760,1440880814l0,0l0,0l0,0l0,0l535822336,1440880814l196608,0l2162688,0l-1546649600,2127986785l458752,65536l-412090368,1440880813l1114112,16l65536,0l2000420864,2000302129l544235890,1701869940l1869488701,790783342l1982807102,1852402746l926236261,1948262960l857881967,741422137l573585205,1027885344l813195042,1664102448l1717777720,758329392l946090593,842347565l960048440,925710648l1647338552,926036275l1600415281,959459699l1931485753,1802465908l574448741,1864376948l1819042106,1852405615l1819043171,577118781l2037674784,574449004l1769172848,1852795252l1935827258,1953852527l1936538469,1869622639l1769236851,1747807855l2053730927,1635020399l1701981548,1769234796l1664771446,577921384l809378366,892939312l892416364,1815688236l892090420,875916343l845951020,943272755l825307948,862729528l859387186,1815098412l741945649,1815687473l741945649,829175348l824980018,829173810l824979506,879507248l960048182,825307500l959459628,741422188l879506740,892480565l1815426105,892482349l757870649,926103858l942828594,741617715l825700909,845951030l859058485,875703596l892496948,741487925l926101554,841837625l959657785,858862124l829175606,959984178l959787564,845952308l909719094,842150188l762067256,959854898l808594488,1815359794l942813745,841821241l909522745,959787628l824979769,959984178l808596332,841757235l942945334,875639404l841756725,942683441l942748524,841758518l892614965,858993260l757872697,926103858l942828594,741617715l926497073,841837625l858798136,875703596l841837620,842086200l859189804,845952823l858929202,942812460l1815687218,926036781l841758261,909193264l892547692,858533936l808727344,959787628l841758004,943272755l875574124,841758261l825571376,959589740l741488435,926495277l762066743,741684530l741370928,942683181l909208625,896282668l741748786,942763056l808204343,808924524l1815096370,859189554l812396588,808725804l879507767,829173804l812396588,808725804l879506232,812396588l842347052,741683564l959460397,825519155l808202294,741683564l959460397,808610866l1815096376,875375665l1815558192,808203825l808202348,808202348l959590764,1815096374l825767217,845951020l808725804,946615864l829173804,892744500l896282668,808203569l741684076,942683181l825322549,1815096368l875901229,959199288l741370936,1815359545l1815096368,824980793l879505458,942943288l741880940,963393588l909454393,741553516l829176121,875311664l942959672,1815164204l1815096368,825635635l943077689,762064940l859256626,892549172l825371698,943273778l926168629,909324652l808924981,808203314l808856940,943141168l741881910,909667376l892809269,808202290l808924524,842217009l1815096368,859125046l1815096374,859125046l1815096374,926103096l942945334,896282668l892876854,741880882l825060400,942815537l859254834,959523894l859320370,762064946l892875826,825569841l825371698,943273778l926168629,959721836l859387701,741619254l808727601,909129784l812398904,946614316l926167091,842608946l875835692,808990768l1815165238,859058733l959658295,841756722l959918641,875967800l741370935,741370928l741370928,741370928l741370928,741370928l825060400,842084403l825766456,875637814l943206452,876033328l808202348,808202348l808202348,808202348l926298476,825374519l926297142,943206449l829174838,875835692l876034096,1815492916l943141937,825375028l824979510,942683188l926363704,741370932l741370928,741370928l841837616,959852852l943077174,842084908l892877111,1815557174l859322678,825635125l875637814,943206452l892811056,909324652l876163638,741880373l808727601,825243704l812396856,812396588l762064940,825243445l808596278,1815162156l859125046,1815096373l1815096368,1815096368l1815096368,1815096368l1815096368,1815096368l892744497,842020663l1815096372,808465965l909653809,808204344l892745836,842348336l1815096368,825243445l808596278,829173804l909127990,926038071l875637810,943206452l825374512,909324652l808924981,808203314l808856940,943141168l741881910,909667376l892809269,808202290l808924524,842217009l1815096368,1815096368l1815096368,808857901l875704882,741880369l808727601,925907000l762065975,859125046l825044022,825438572l741422896,892759088l741749557,942828592l943141429,741879858l808727601,925907000l829175095,926234163l875704375,762064940l825439285,909324854l1815096376,942682933l741749044,875392048l859322165,909718580l875835692,808596017l1815230002,1815096368l926299957,741881393l842217525,1815359543l892940593,909522739l875637812,943206452l892811056,959460972l942946356,909194796l876098352,959459948l909127732,741488434l808727601,808466488l762065975,960050745l808989235,842084908l809056567,1815361844l859124790,842348601l875637816,943206452l892811056,809055596l892417079,824980528l842085428,909258802l825388082,943075894l1815096376,960049453l942749746,741881910l926036274,909457465l913060916,909325621l892679724,762066483l943207224,741879862l808727601,925907000l862729526,943076916l741618741,825322544l875575091,808465977l875835692,808596017l1815230002,1815096368l859190829,909653047l824981552,942683188l859254840,808545331l959461427,808727088l875835692,808990768l1815099191,825636401l959592761,824979510l942683188,926363704l875392052,825767730l942682169,875835692l808990768,1815361335l942813485,926233651l741618224,808727601l925907000,829174839l875574322,808727862l875637816,943206452l892811056,875638124l859189560,943208503l875835692,808990768l1815230263,892352817l892483122,824980025l942683188,926363704l825060402,825374259l842149936,875637812l943206452,808924976l909192556,876163126l876098356,875835692l808990768,1815164471l909129777,875968822l824981556,942683188l876032056,825060409l842217777,942946615l875637816,943206452l943077168,876096876l926495288,741619769l808727601,925907000l829176118,875835443l875903026,875637812l943206452,842479408l825766252,926431538l741617721,808727601l925907000,762067252l858861873,926365749l824980017,942683188l926363704,841837618l842020915,842348342l875835692,808990768l1815623223,959656241l825372728,824980017l942683188,926363704l841837621,892614704l942684470,875637816l943206452,842479408l959589740,959723060l741750072,808727601l925907000,762065975l960050481,876099376l824979504,942683188l926363704,841837618l808662832,892810291l875637810,943206452l808924976,859255148l909718067,741880369l808727601,925907000l762064951,842281785l825372984,875637814l943206452,876033840l909192556,875573298l808597817,875835692l808990768,1815361079l808925240,959591737l875637814,943206452l876033840,892546412l875967799,741749044l808727601,925907000l762065207,942814259l892548152,875637810l943206452,926299952l925969772,842478904l942815540,875835692l808990768,1815492151l825833521,825307958l824980528,942683188l926363704,959278132l808727857,942946358l875835692,808990768l1815164727,858796337l959524913,824980021l942683188,926363704l959540277,909456951l808859445,875835692l808990768,1815426871l925972788,875639352l875637812,943206452l808726832,909192556l926233655,842479669l875835692,808990768l1815230263,943075629l858861620,741750064l808727601,925907000l762065207,825767473l959787321,824980528l942683188,926363704l825060404,943207734l858928948,875637810l943206452,892811056l960049516,875771449l741487412,808727601l925907000,762065975l943077425,875705909l824980019,942683188l926363704,925985843l808532274,875706417l875835692,808990768l1815557687,825308979l809055545,875637812l943206452,926299952l842214764,842086705l741487416,808727601l925907000,762065975l808792369,943142962l824980023,942683188l926363704,842230832l875968560,741750066l808727601,925907000l762066998,959920179l842085175,875637808l943206452,876033840l842083692,942944822l875574581,875835692l808990768,1815426615l959853617,959722800l824981047,942683188l926363704,925985844l842478904,942815540l875835692,808990768l1815623223,959918381l858861876,741749557l808727601,925907000l762066230,859385907l842610994,875637808l943206452,808924976l825438572,825307191l741750068,808727601l925907000,762064951l825767729,909128501l824980530,942683188l926363704,942500913l875772212,741750070l808727601,925907000l762067254,808597809l842086713,824980019l942683188,926363704l892824628,808990512l741749044,808727601l925907000,829174839l842281526,842150964l875637812,943206452l825374512,842477932l909457717,741751088l808727601,842020920l963393586,808661809l909719097,875835692l808990768,1815294775l842479409,875772208l875637812,943206452l892811056,943141228l959919410,741355570l808727601,925907000l829175095,909391927l892548663,875637810l943206452,892811056l808202348,808662380l909194296,829173804l925905203,875637810l842085938,909719608l909653868,741487412l808530737,946614839l909717813,808987704l825701173,1815359545l842086705,741618488l909521197,875640372l808610868,942879027l875637814,842085938l909719608,959591020l808859443,842281260l876163382,1815229236l959787826,741751090l858861874,926169401l762065461,926036274l875967280,824981041l942683188,926363704l842361909,943206964l1815096368,942682933l741749044,808610864l842347831,808595765l875835692,808596017l1815689265,1815096368l909586482,875575345l824979512,942683188l925904952,925985844l825833784,842215993l875835692,808990768l1815426871,909586482l875575345,824979512l942683188,925904952l808610868,808465465l842478134,875835692l808990768,1815361328l959854893,942814009l825371696,960050994l876164144,942746988l943273526,943076665l875835692,808990768l1815426871,842281525l741357624,875785264l892876342,808203316l943009132,842086196l741488945,825504817l842019378,812397110l829173804,925905203l825371698,892942130l808597811,943141228l842151991,741357616l808727601,925907000l829175095,808859193l825371704,892942130l808597811,959918444l926300464,741879864l808727601,925907000l845952311,875639350l825371700,892942130l808597811,959918444l858861876,741749557l808727601,925907000l862729527,943077170l825371696,892942130l808597811,959918444l959787575,741619250l808727601,925907000l862729527,825373497l825371702,892942130l808597811,808989036l875574320,741488953l808727601,925907000l879506743,892811317l825371698,892942130l808597811,808989036l808793395,741356087l808727601,925907000l896283959,942814258l825371704,892942130l808597811,808989036l909719094,741880884l808727601,925907000l896283959,842545464l825371700,892942130l808597811,808989036l842283065,741750577l808727601,925907000l963392823,808793905l825371700,892942130l808597811,825766252l926431538,741617721l808727601,925907000l829175095,842413875l841758261,959918641l842609461,942763056l858863153,842217011l875835692,808990768l1815426871,825504817l741488951,926036274l959657273,829173810l842608952,909326647l875637808,943206452l892811056,926232940l875968562,842084908l859126071,1815097913l842151985,808792628l824981560,942683188l926363704,909208629l808728627,825371696l892942130,808597811l842543468,808924469l741749048,808727601l925907000,845952311l909260337,841758776l959918641,842609461l942763056,825702450l875836726,875835692l808990768,1815426871l942813746,741618226l926036274,959657273l829173810,942748472l926036534,875637810l943206452,892811056l959591020,808859443l829173804,909719096l808464689,875637816l943206452,892811056l892547692,909718073l829173804,926037816l859256373,875637814l943206452,892811056l842281580,842217524l829173804,959788856l909390384,875637812l943206452,892811056l842412652,808727601l829173804,809056056l959526964,875637810l943206452,892811056l825242476,909456948l829173804,825374776l842609465,875637808l943206452,892811056l942682988,842608944l829173804,859125816l875968819,875637816l943206452,892811056l875639660,942815029l829173804,876099640l926102840,875637814l943206452,892811056l926036844,808466486l829173804,909195576l808530227,875637812l943206452,892811056l875770732,909325106l829173804,926169400l859321911,875637810l943206452,892811056l808727404,842479671l829173804,959920440l909455922,875637808l943206452,892811056l808202348,808202348l808202348,808202348l808202348,808202348l808202348,808202348l808202348,808202348l808202348,808202348l808202348,909390700l875903030,1815096372l809055021,909455927l824980019,842085428l909258802,741370930l858614832,943206964l842347316,875835692l808990768,1815557687l842412333,959721520l741356089,808727601l925907000,762065974l909588789,842217528l875835692,808990768l1815557687,892743981l926169144,741487410l808727601,925907000l762066231,808989490l892810802,875637810l943206452,943077168l960049516,875771449l741487412,808727601l925907000,829174839l842216247,842085945l875637816,943206452l808924976,825306476l926036793,943207481l875835692,808990768l1815623223,892811316l876099384,875637808l943206452,892547632l959983980,825439793l741617713,808727601l925907000,829174839l959526454,909718073l875637808,943206452l876033840,808989036l909719094,741880884l808727601,925907000l762067252,875901241l876099120,875637816l943206452,825702192l809054572,842412597l741488949,808727601l925907000,762065463l960050481,876099376l824979504,942683188l926363704,808545330l959461427,808727088l875835692,808990768l1815099191,876032557l959853111,824980017l942683188,926363704l841837620,892614704l942684470,875637816l943206452,842479408l909192556,876163126l876098356,875835692l808990768,1815164471l959919661,842479412l824981556,942683188l926363704,825060402l825374259,842149936l875637812,943206452l808924976,909192556l825242680,909455411l875835692,808990768l1815164727,942813485l926233651,741618224l808727601,925907000l762065975,909718066l875640883,875637812l943206452,876033840l808594796,858796855l842348340,875835692l808990768,1815099191l825307437,926430515l741486903,808727601l925907000,946614839l959461176,909718069l875835692,808990768l1815361335,859190829l909653047,824981552l942683188,859254840l825060403,825636406l909260600,875637812l943206452,892811056l926495084,892745014l741357111,808727601l925907000,963392823l808990776,943075639l875835692,808990768l1815099191,942944557l926103089,741881912l808727601,925907000l929837623,808991026l909719608,875835692l808990768,1815426871l943141165,875706165l741880377,808727601l925907000,762066486l942749489,808857910l824980534,942683188l926363704,942500914l875772212,741750070l808727601,925907000l946616630,875706164l942683193,875835692l808990768,1815557687l842608941,825833776l741487410,808727601l925907000,829174839l808597303,875836217l875835692,808990768l1815426871,825308979l809055545,875637812l943206452,926299952l842083692,825438264l909718065,875835692l808990768,1815295799l859320621,942682165l824979504,942683188l909586488,925985847l808532274,875706417l875835692,808990768l1815557687,942682675l892482614,875637814l943206452,943077168l808988012,808465721l741488438,808727601l925907000,929838902l842217777,909324595l875835692,808990768l1815361335,842544941l909587250,824981049l942683188,909586488l909208630,875705394l875704884,875835692l808990768,1815163447l959460141,960049715l824979506,942683188l926363704,892431408l876163637,909455409l875835692,808990768l1815099191,892483377l808858937,824981049l942683188,842149944l892431416,909128755l943207990,875835692l808990768,1815361335l858992953,959854896l875637814,943206452l858994480,925969772l859124024,875705904l875835692,808990768l1815164727,842346797l859321393,741750583l808727601,925907000l829174839,892875824l824981047,942683188l926363704,825060405l959853363,808727603l875637808,943206452l842479408,825438572l825307191,741750068l808727601,925907000l845951031,808792377l942813492,875835692l808990768,1815426871l959853617,959722800l824981047,942683188l926363704,825060404l875705906,808793400l875637812,943206452l892745520,892744044l943273783,741750070l808727601,925907000l812397879,963391532l926036021,808202290l859386732,741749042l741370928,741370928l741370928,825060400l808793137,960050228l825371698,960050994l926102576,825306476l926101812,909588788l842084908,809056567l1815556916,842084653l926298680,741750583l926036274,875575609l812398387,762064940l909587505,808794419l824981552,942683188l926363704,825060405l842151732,808923184l875637812,943206452l892811056,875638124l808596023,875575088l875835692,808990768l1815426871,909586482l875575345,824979512l942683188,925904952l808610868,808465465l842478134,875835692l808990768,1815361328l959854893,942814009l825371696,960050994l876164144,842150252l909128760,741619767l808727601,925907000l896282936,942748982l875967538,875835692l959920176,1815491896l926102585,741619761l859139120,825505840l1815096374,825766189l909324340,741357620l926036274,909457465l829174836,892417334l741488432,942763056l842216503,808203833l808202348,825438572l741488432,808727601l875837240,829175353l892614452,741355574l741370928,841837616l876033073,875967288l1815096376,1815096368l825307699,741619250l942763056,926038321l808858425,875835692l808990768,1815492407l842151985,808792628l824981560,942683188l926363704,942763062l842281522,943206453l875835692,808990768l1815492407,909326385l892745008,824981047l942683188,892809272l808545336,926430007l909719602,862728236l842084658,808203318l909457260,842215984l824981049,942683188l925970488,842099769l825438264,909718065l875835692,808990768l1815689270,825308979l809055545,875637812l943206452,926299952l892940652,875573301l741749044,825242157l892482358,1815491129l909521203,741619254l859139120,825505840l1815096374,859257137l808464948,824980019l942683188,909586488l942763061,909129272l875836720,926036780l1815099446,892613681l859191353,824980528l942683188,926363704l859204660,875771191l741879858,808727601l925907000,812397879l829173804,943076150l812396588,812396588l762064940,909522489l859191603,841821234l892744245,959918905l942946412,926495287l946614316,909717813l808464440,842084908l892877111,1815426102l808466737,741618741l858942512,959592757l1815096374,808661298l875966519,824980019l942683188,926363704l892759089,741749557l808727601,875837240l845952569,842609971l808203833,808202348l892679788,808203827l825373804,875902514l808204336,808529260l943208504,808728112l812396588,875835692l808990768,1815623223l892679725,757872179l892759089,741684021l808727601,875837240l896284217,892548916l842479158,875835692l808990768,1815492407l1815096368,842412338l741881910,741370928l825438258,1815490870l875639089,741486897l875392048,858863157l808858928,875835692l808990768,1815361335l842020153,741356087l825060400,875903033l892745783,825371702l943273778,875836981l925969772,909128505l808859956,875835692l808990768,1815622711l926298413,808924984l741750577,808727601l925907000,829175095l876164663,808202807l909261164,943075636l824981049,942683188l943075384,842624057l892744759,741488436l808727601,909129784l896284984,942880306l842346805,875835692l808990768,1815688497l875640625,925970996l824979510,942683188l926363704,959540273l842281783,842215472l875835692,808990768l1815623479,842478385l959789109,824980536l942683188,825372728l842296376,909195577l741357105,808727601l825243704,879506485l942682416,808596272l913059884,942946608l741357620,859335728l925905714,1815096370l1815096368,875637808l926429236,909718580l808202348,909259116l875837492,1815096376l842084909,926234169l741750072,808727601l925907000,762066231l909586737,842149941l824980023,942683188l959852600,842361904l943206964,892679724l812398131,845951020l875770674,943207990l842084908,809056567l1815163700,808923437l858992694,741487921l808727601,925907000l829175351,892614452l741355574,808741936l858927926,1815096370l808991028,741749559l741370928,942763056l842216503,808203833l808202348,892743020l741749557,913060141l892548405,762064940l825831985,808466487l841758265,959918641l876099640,892431417l959526452,942946352l926430764,926169393l829175606,842413109l842151728,943074352l876163383,1815557687l842084909,892613688l824981045,942683188l909193272,741370933l943011377,896284728l842545464,825371700l960050994,876164144l842019180,892743732l741749557,859387193l842150195,925985840l909653816,926233397l875835692,808990768l1815492407,875704369l892679728,959198771l858994997,808596017l926101868,808661044l1815096369,959590701l943206455,741486901l808727601,925907000l762065975,892548401l842346801,824980534l942683188,926363704l859401268,909259831l741618745,808727601l909129784,812398392l825438508,1815230256l1815096368,858993202l943076916,825371704l960050994,825439280l808725868,943273781l741486905,808727601l925907000,829174839l892614452,741355574l808741936,858927926l1815096370,808991028l741749559,741370928l942763056,842216503l808203833,808202348l892743020,741749557l913060141,892548405l862728236,909195574l943206964,875835692l808990768,1815557175l909391153,942684465l908867636,959526712l926299956,875901292l925905462,741356082l825702454,909587513l841837623,876098097l909456692,875835692l808990768,1815426609l858860592,842477617l959985004,741618232l909654065,892352048l829174836,808596536l943207736,876162104l858929206,829173809l875639347,808596791l875835692,808990768l1815425335,1815096368l1815096368,942682933l741749044,825060400l808726840,942945843l825371696,943273778l875836981,875639148l808990774,1815096368l876034097,909718067l812396588,829173804l925905203,875637810l926429236,909718580l926167404,808858932l1815096368,1815096368l875639341,859321399l741880886,909208624l842479415,824981041l942683188,926363704l842296373,876099893l1815096368,808792365l909587256,741750581l926036274,909457465l762065972,909586993l959852849,824980025l942683188,926363704l858614834,943272240l943208505,875835692l808990768,1815230263l926169144,741357107l926510128,959853369l741619769,808727601l825243704,829174072l909652019,876098098l875637816,943206452l943142704,959525996l875574068,845951020l909260337,808204344l959524204,825766457l943207992,842084908l892877111,1815360566l859125046,892742710l1815491381,825832499l808990007,875637816l943206452,892811056l825373548,875967025l829173804,842086457l892548152,825371698l960050994,825308208l892679788,908867123l909325621,842412652l808727601,875637808l943206452,926299952l808923756,859320368l875637810,943206452l926299952,808923756l859320368,875637810l943206452,926299952l808662380,909194296l762064940,943143224l741487412,825504817l842019378,812397110l845951020,825636656l942944312,875637808l943206452,876032048l959851884,808857650l824981041,942683188l926363704,808610870l942749239,808989744l875835692,808990768l1815361328,876163122l842412080,824980023l942683188,925904952l959278132,859388214l741357618,926036274l875575609,829174841l859320625,808662576l875637812,943206452l909588272,959459948l842346807,896282668l876097587,808203825l942746988,858797105l808989750,842084908l892877111,1815360566l959526706,808727607l829173804,859060024l741751090,741370928l892431408,909652535l1815096372,876033073l808465973,812396588l762064940,926167346l909326388,808204340l808202348,909259116l875837492,1815096376l809054509,942683192l824980019,942683188l909586488,858614836l892483890,875968562l875835692,808990768l1815623734,859386418l741357111,859125046l741370934,842165296l909390643,741881910l926036274,875575609l829174067,876033584l909324341,875637816l943206452,892811056l926167404,808858932l1815096368,859189300l741487410,959736880l859254840,1815096374l1815096368,876034097l909718067,812396588l762064940,859125046l825044022,892679788l808203571,842083692l943141177,909717552l842084908,943208759l1815688248,909391153l942684465,908867636l959526712,926299956l875901292,925905462l741356082,825702454l909587513,841837623l876098097,909456692l875835692,808990768l1815426609,909192240l943208501,959985004l741618232,926036274l875575609,762065977l892875313,959460913l824979510,892548146l926298679,825060403l808532276,943011891l875637814,943206452l892811056,842083692l909194552,808859952l875704620,842478899l1815295798,960049458l741619505,741370928l909586995,812396600l829173804,875771185l808858419,875637808l943206452,892811056l808662380,909194296l829173804,875770676l959656752,875637810l943206452,943077168l925969772,943077689l909717556,926036780l1815099446,892613681l859191353,824980528l942683188,926363704l908946484,909653816l909457461,875835692l808990768,1815230263l1815096368,909325873l1815096376,1815096368l1815096368,959655985l959656246,757872179l909260082,909719861l875785265,909193271l808204089,858994028l825569847,841757752l959918641,808728888l859139127,892483379l741619761,926036274l876165177,862730032l943075640,875968049l875835692,808990768l1815492407,875640889l858863414,875637814l943206452,909588272l909325676,959461176l841757233,959918641l825439544,741370930l825060400,942683185l943075381,825371704l960050994,926102576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42412652,859388215l1815096374,909326642l942813488,875637808l943206452,909588272l808663148,825374516l824980025,942683188l926363704,808610870l909588536,842609459l875835692,808990768l1815294257,892742704l1815491381,909717805l741879862,741370928l808530737,845951543l875639350,942746676l926102069,808726581l959854444,858994486l824980273,942683188l925970488,741370935l741370928,892759088l741749557,1815491890l825374258,808203316l959459948,842346807l862728236,959788595l909719602,875835692l808990768,1815557175l892744499,959984185l875637814,943206452l926168880,859255404l825571378,1815096370l859125046,1815096374l842543155,875770168l875637812,943206452l943206704,859057516l825634867,741881912l808727601,925907000l829174839,942748472l926036534,875637810l943206452,825767728l875638124,892416311l942813490,875835692l808990768,1815426871l960050481,876099376l824979504,942683188l943140920,841837616l892417072,926168887l875637810,943206452l808990512,875573868l925972792,741617717l808727601,925907000l762066487,909588529l808531257,875637812l943206452,808990512l808529260,875575091l875968049,875835692l808990768,1815689015l842478125,926495286l824979510,942683188l926363704,825060408l892744500,842086708l875637808,943206452l959919920,875769196l825768244,741617717l808727601,925907000l762064952,909129270l943206960,875637808l943206452,943142704l959722604,825832248l824980528,942683188l926363704,942763062l892352051,909587766l875835692,808990768l1815099447,875771444l959787063,875637810l943206452,892811056l892939628,875573812l824981041,942683188l943140920,959278128l825701172,808465464l875835692,808990768l1815623479,942684209l909326647,824979504l942683188,943140920l942763056,959854128l942945334,875835692l808990768,1815688247l875573303,909588532l875637816,943206452l825767728,909192556l859123763,808990261l875835692,808990768l1815099447,959524914l859256117,824981047l942683188,943140920l909208625,959525682l942945845,875835692l808990768,1815164983l808728369,825635638l875637814,943206452l825767728,809055084l842020656,824980023l942683188,943140920l841837617,909719863l842610489,875835692l808990768,1815099447l858798125,842608690l824981041,942683188l926363704,926116918l809055029,741879858l808727601,925907000l829176119,875639601l808792881,875637812l943206452,808990512l825830764,825635378l824980017,942683188l943140920,875785264l926036280,741487410l808727601,925907000l762064952,808793908l842609712,875637816l943206452,808990512l892547436,808859444l741488945,808727601l925907000,762064952l942682161,825242423l824980017,942683188l943140920,925985840l842021172,943077172l875835692,808990768l1815099447,909324589l942944563,741355576l808727601,925907000l762064952,942879029l875704880,875637808l943206452,875837232l909195628,875902260l824980530,942683188l876032056,909208629l892942129,943077170l875835692,808990768l1815426103,909521197l942879029,741881910l808727601,925907000l762064952,926363953l942683445,824981556l942683188,926363704l925723702,926495797l808597300,875835692l808990768,1815099447l842215473,859255864l824979510,942683188l943140920,825060401l876033584,909324341l875637816,943206452l959919920,808529260l892548406,909193779l875835692,808990768l1815689015,926168113l942945072,875637816l943206452,825767728l909390188,909127736l824979508,942683188l943140920,892169265l825505072,842217011l875835692,808990768l1815099447,1815096368l942682933,741749044l842099760,842479155l909457465,875835692l808596017,1815295538l1815096368,909586482l875575345,824979512l942683188,925904952l808610868,892743986l942814516,875835692l808990768,1815426871l909586482,875575345l824979512,942683188l925904952,808610868l808465465,842478134l875835692,808990768l1815361328,959854893l942814009,825371696l960050994,876164144l808529260,842544182l942815544,875835692l808990768,1815361335l842281525,741357624l842296368,876099893l1815096368,808792365l909587256,741750581l926036274,909457465l762065972,943012145l960049975,824981558l942683188,926363704l859008054,926168115l741881393,808727601l925907000,946614839l825505076,808203316l808597356,925972275l824980017,942683188l942747704,942763057l892678960,741488432l808727601,925907000l879507511,859060529l808203312,825373548l875967025,896282668l875967285,942813496l875835692,808990768l1815230263,859387445l909588023,875637816l943206452,842479408l959853932,926299955l824981558,942683188l926363704,942763058l892352051,909587766l875835692,808990768l1815622967,859254833l942815032,808203833l909390700,875903030l1815096372,959918389l875902521,825371700l943273778,925905977l925971820,892746041l841757748,959918641l808728888,741370935l741370928,825060400l808793137,960050228l825371698,960050994l926102576,825306476l926101812,909588788l842084908,809056567l1815556916,842084653l926298680,741750583l926036274,875575609l812398387,812396588l812396588,812396588l762064940,960050745l808989235,842084908l809056567,1815361844l959854893,942814009l825371696,960050994l876164144,909716844l842217785,841756728l959918641,959721529l741370932,741370928l926444592,842283056l741881395,926036274l842021177,762066739l942880310,875639857l825371700,960050994l942944816,842345836l808662329,741357624l808727601,825243704l762066487,892351285l892614967,875637814l943206452,909586736l892678508,859320632l741749561,808727601l825243704,812397880l812396588,762064940l875575353,909457457l842084908,809056567l1815361844,1815096368l1815096368,808991021l892875060,825371702l960050994,876164144l808530540,808727861l741879862,808727601l925907000,812397879l812396588,762064940l875575353,909457457l842084908,809056567l1815361844,1815096368l1815096368,808991021l892875060,825371702l960050994,876164144l808202348,808202348l943271276,942748720l841758261,959918641l959721529,741370932l741370928,959278128l825503800,741750072l926036274,875575609l862729273,926233649l808466482,875835692l808990768,1815426871l842608941,825833776l741487410,808727601l925907000,845952055l943075379,741488438l825322544,859058997l808203827,808924780l859059765,841757237l959918641,842281017l741370928,859125046l741370934,741370928l741370928,741370928l741370928,741370928l942894128,926495800l741879860,808727601l925907000,762066231l925906231,825503800l875637814,943206452l892811056,892808556l808990512,741749044l808727601,925907000l762066231,875836471l909719608,875637808l943206452,892811056l926430572,892481586l824979510,942683188l909586488,741370929l808727601,875837240l762066489,875575353l909457457,842084908l809056567,1815361844l1815096368,1815096368l1815096368,1815096368l1815096368,1815096368l842412338,741881910l925723696,842020405l909718067,875835692l808990768,1815361335l1815096368,926494770l741487921,859139120l825505840,1815096374l825766189,909324340l741357620,926036274l909457465,862729268l808661043,741618737l942763056,842216503l808203833,808202348l842412652,741618737l808727601,875837240l829175353,892614452l741355574,741370928l841837616,876033073l875967288,1815096376l892612915,741880375l859139120,825505840l1815096374,875704621l842346803,741619763l825504817,842019378l812397878,845951020l825636656,942944312l875637808,943206452l876032048,825372012l859059764,842477621l875835692,808990768l1815492407,909586482l875575345,824979512l942683188,925904952l808610868,808465465l842478134,875835692l808990768,1815361328l959854893,942814009l825371696,960050994l876164144,909652332l943273520,741486897l808727601,925907000l896284215,942814258l808202296,825373548l875967025,762064940l909326642,942813488l875637808,943206452l909588272,892415340l943272757,842217017l875835692,808990768l1815492407,892549425l842086198,824981049l942683188,959852600l908946480,842609972l909195314,875835692l808990768,1815426615l909391405,858863417l824980025,942683188l909586488,858876981l808925494,808203314l808594796,842084401l842608944,842084908l892877111,1815360566l859125046,892742710l1815491381,892679725l757872179,842230833l741422391,908946480l808596789,1815162156l892809779,1815096369l892679725,757870642l842230833,741422391l908946480,808596789l1815162156,892809779l1815096369,909127981l926168377,741617717l808727601,892352568l913060919,909325621l829173804,808661813l825309233,875637810l943206452,959983920l892547948,943271990l824981045,942683188l876032056,925723703l909719353,909325110l842084908,809056567l1815098164,959525165l842543409,741749555l808727601,925907000l896284982,942814258l1815096376,808989745l859387957,824980017l942683188,926363704l875654198,943009848l842085177,875835692l808990768,1815492407l875640113,926102577l824980532,942683188l926363704,825060406l909719601,926169392l875637810,943206452l959854384,942944620l959984944,741486899l808727601,925907000l829175351,892352564l825440568,875637810l943206452,909588272l825569644,859058484l741618743,808727601l925907000,762066487l959983921,876163126l824980023,942683188l909586488,859139129l825505840,1815096374l842283057,858928952l824979506,842085428l909258802,741370931l808610864,942749239l808989744,875835692l808990768,1815361328l909455409,909391417l824981552,942683188l926363704,808610870l942749239,808989744l875835692,808990768l1815361328,876163122l842412080,824980023l942683188,925904952l959278132,859388214l741357618,926036274l875575609,829174841l825242167,842610744l875637816,943206452l909588272,875705708l808990770,829173804l942945842,741880884l841837616,909457716l943206449,875835692l808990768,1815361335l808989233,842084659l824981049,942683188l943075384,909274169l875835698,892679724l812398131,845951020l875770674,943207990l842084908,809056567l1815163700,842609197l926037301,824980528l942683188,926363704l875654196,909456439l808202288,909128812l842215987,879505452l925907001,808203827l808202348,926429548l959591220,1815096374l1815096368,892679725l757872179,892759089l741684021,825060400l925972786,959459384l825371702,943273778l959723576,875901292l809054518,741880888l825702454,909587513l892431415,808597044l808596023,926430764l926169393,762066742l942813490,892679220l875637814,943206452l892743984,824979564l943207734,943025208l875706425,842084908l809056567,1815361844l825307185,858796344l757871664,942879026l943143221,829176117l825242932,808859193l875637810,943206452l892811056,825241964l808532017,741617715l858862125,926496056l1815688504,875705141l741355828,942763056l808924977,909718582l875835692,808596017l1815230002,1815096368l876034097,909718067l762064940,876163122l842412080,824980023l942683188,926363704l741370933,808727601l875837240,829175353l892614452,741355574l741370928,892890160l825374008,1815096374l926365233,909193783l875835692,808990768l1815426871,942682933l741749044,959278128l959918898,909456437l842084908,809056567l1815556660,959786032l926364470,741370934l741370928,741370928l741370928,741370928l892759088,808858421l892742704,808923957l741370928,842099760l876098614,808204340l808594796,808531513l875705395,875835692l808990768,1815164727l876032825,876164658l875637812,943206452l926430768,824979564l925905203,741370930l842165296,909390643l741881910,926036274l875575609,762065203l926232628,825833529l875637810,943206452l876033840,926167404l808858932,1815096368l859189300,741487410l959736880,859254840l1815096374,1815096368l876034097,909718067l812396588,762064940l859125046,825044022l892679788,808203571l842083692,943141177l909717552,842084908l943208759,1815688248l909391153,942684465l908867636,959526712l926299956,875901292l925905462,741356082l825702454,909587513l841837623,876098097l909456692,875835692l808990768,1815426609l909192240,943208501l959985004,741618232l926036274,875575609l829174841,808596536l943207736,876162104l858929206,829173809l959591993,825372982l875637814,943206452l892811056,876097900l892874802,741881912l943076409,808530738l909390700,942945593l1815096376,825439285l909324854,825371704l943273778,925905977l859059564,858928689l841758774,959918641l808728888,876178487l942749491,741355572l926036274,859125817l762066228,859255092l875705139,825371704l943273778,959591221l909325676,959461176l841757233,959918641l825439544,741370930l741370928,842084407l1815688244,808203063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909259116l875837492,1815096376l892680497,842283317l824979508,942683188l909586488,825060405l892547128,842477621l875637808,943206452l809055792,943010924l741487927,859125046l741370934,842165296l909390643,741881910l926036274,875575609l829174067,825702454l943142965,875637812l943206452,876033840l926167404,808858932l1815096368,859189300l741487410,959736880l859254840,1815096374l1815096368,876034097l909718067,812396588l762064940,859125046l825044022,892679788l808203571,892679788l841758259,909194032l829175345,825635893l876097593,943074360l876163383,1815557687l909391153,842477618l908865586,959526712l926299956,825372012l875837490,741750069l808727601,825243704l812397878,825438508l1815230256,943274037l841757746,959854646l845952567,925905721l842610998,925906732l892614450,762066738l909389874,859322167l824981302,942683188l926363704,959605813l909586483,741488953l842477623,842347575l875654199,892811319l808203576,859254124l942944567,741880377l808727601,925907000l762066231,825506102l825440053,875637810l943206452,909586736l942746988,892678960l808597296,875835692l808990768,1815099702l926430516,908866101l909325621,808202348l858927724,909521971l841758776,959918641l859058233,909208625l892417848,876099384l875835692,808990768l1815361335,876033073l808465973,879505452l842217008,808202803l943273068,909326128l812396588,829173804l859060024,741751090l741370928,908946480l909325621,1815162156l859125046,1815096373l926102837,909521713l875637812,926429236l909457465,875901292l809054518,741880888l825702454,909587513l892431415,808597044l808596023,926430764l926169393,762066742l942813490,892679220l875637814,943206452l892743984,824979564l875836979,943025208l875706425,875835692l808990768,1815361328l808663346,960050743l808922162,876032567l1815556661,959460141l959920178,824980787l942683188,926363704l741370928,959278128l859388214,741357618l926036274,875575609l762065977,892679992l909717558,875835692l808990768,1815426871l943076401,875966512l829173804,926496307l741618224,841837616l825241904,959524914l825371698,943273778l875836981,892679788l908867123,909325621l892743020,741749557l862728493,825571122l762064940,842347830l825044016,926036844l808202549,892743020l741356085,862728493l825571122,762064940l842347830,825044016l926036844,808202549l808529260,875903286l875574583,875835692l808990768,1815361333l926363949,959525688l741357107,926101805l842215473,1815623988l858993969,959853616l824981560,942683188l942747704,825060409l959787056,808859447l842084908,809056567l1815361844,926496557l859190841,841758259l959918641,859058233l925985840,859321396l875967536,875835692l808990768,1815361335l842281525,808204344l909192556,842478643l876099897,875835692l808990768,1815623479l859189549,959592244l741619769,808727601l925907000,762066999l825243185,892679985l824980021,942683188l926363704,925985848l808728116,942814003l875835692,808990768l1815361335,859189549l959592244,741619769l808727601,925907000l762066999,875771441l960049719,824980536l942683188,926363704l825060408,825307190l892679479,875637810l943206452,943142704l876032364,858797110l741880371,808727601l925907000,896283703l876097587,808203825l909653100,842609461l841757750,959918641l808728888,942959671l959657270,741619250l926036274,876165177l845952816,825636656l942944312,875637808l943206452,876032048l875573868,858928948l741355570,808727601l925907000,845953079l825636656,942944312l875637808,943206452l876032048,959459948l909127732,741488434l808727601,808466488l762065975,960050745l808989235,842084908l809056567,1815361844l926167090,909390899l824979508,942683188l926363704,842361912l943206964,1815096368l959787572,741356600l825060400,859320373l926234167,825371702l943273778,875836981l926495084,842413624l741486905,808727601l925907000,762066230l808728881,825504057l824981047,942683188l909586488,825846837l808794416,1815096372l943010097,875968310l824979512,942683188l942747704,825060401l959525945,892809782l875637810,943206452l943142704,959525996l875574068,879505452l943273266,808202292l892415340,926103600l909587766,842084908l892877111,1815360566l909457453,892745782l824980025,942683188l926363704,943156278l959591736,741487921l808727601,925907000l946614583,925906230l824980021,942683188l875966520,892890160l842217529,741356083l808727601,825243704l946614584,842151218l842085177,875835692l808990768,1815623479l876163380,741617715l859139120,825505840l1815096374,825766189l909324340,741357620l926036274,909457465l829174836,892417334l741488432,942763056l842216503,808203833l825440364,925905461l824981558,942683188l926363704,858876982l842477617,926036780l1815099446,876033073l808465973,812396588l762064940,926167346l909326388,808204340l808202348,808794476l808597298,762064940l892877105,909653812l841758261,959918641l875967800,959278132l875966514,942815033l875835692,808990768l1815557687,842347573l842348853,875835692l808990768,1815492151l859191605,741750583l842217779,862729777l925972277,808464945l875835692,808990768l1815099702,926363698l809054770,824981045l942683188,959852600l960064560,875575600l741356083,808727601l808466488,762067255l909128241,959459641l824981047,942683188l926363704,959999030l959591992,741487414l808727601,925907000l879506999,926299186l808989235,875835692l808990768,1815360817l960049716,909194801l875637808,943206452l875901232,808202348l808202348,842086508l875967542,812396588l812396588,925970732l942945849,808202348l808794476,808597298l762064940,892877105l909653812,841758261l959918641,875967800l825060404,808529977l942815286,875637816l943206452,926299952l808529260,858863923l909195320,875835692l808990768,1815688759l942682679,858535481l825373497,841837622l892942390,875837241l875835692,808990768l1815688243,926298669l825307449,824981558l942683188,875769912l842361913,892875574l741487921,808727601l825243704,762067253l875771697,926168115l824980528,942683188l926363704,892169266l943077177,741487416l808727601,925907000l829175606,892483379l943273272,875637812l943206452,942748208l959591532,825635129l824979510,942683188l892416056,892496948l909520949,741486897l959540272,808595506l741357620,859270192l858796084,892742706l1815556917,859125046l1815096375,825306160l875968823,926444600l842283056,741881395l926036274,842021177l829175603,926496307l741618224,841837616l825241904,959524914l825371698,943273778l875836981,892679788l908867123,909325621l892743020,741749557l862728493,825571122l762064940,842347830l825044016,926036844l808202549,892743020l741356085,862728493l825571122,762064940l842347830,825044016l926036844,808202549l808529260,875903286l875574583,875835692l808990768,1815361333l859125046,1815096374l858993969,825766192l824980017,942683188l942747704,859008057l959460917,741750072l808727601,925907000l762066740,959920439l858994230,825371702l960050994,808662064l926036332,959524916l741356600,808727601l925907000,896284215l942814258,1815096376l925972788,875639352l875637812,943206452l909588272,825832556l825374775,824980532l942683188,926363704l842361910,909325109l741750581,808727601l925907000,829175351l892679986,808923705l875637812,943206452l909588272,825832556l825374775,824980532l942683188,926363704l959736886,842544945l741618737,808727601l925907000,896284215l858993970,909587766l875835692,808990768l1815492407,892809777l926038325,824980528l942683188,926363704l859139126,825505840l1815096374,808464941l925905457,741751090l825504817,842019378l812398902,845951020l825636656,942944312l875637808,943206452l876032048,959984236l959852596,824981047l942683188,943140920l808610865,942749239l808989744,875835692l808990768,1815361328l876163122,842412080l824980023,942683188l925904952,959278132l859388214,741357618l926036274,875575609l762065977,892547383l909718837,875637816l943206452,808990512l892940652,825833015l741488947,808727601l925907000,879507511l943273266,808202292l892679788,824981043l842085428,925970992l825060406,959590712l809056056,875637812l943206452,926234416l808202348,858862956l842149944,824979508l942683188,825765944l825060404,892547128l842477621,875637808l943206452,926234416l809053548,942747703l741356594,808727601l925907000,762067255l859190577,943075892l824981041,942683188l925970488,875785271l892876342,808203316l926037356,926102324l841758770,959918641l808728888,842361911l858993719,741880375l926036274,876165177l812398384,812396588l762064940,892612913l959722544,841757241l959918641,859058233l825060407,858862641l926495799,825371702l960050994,926102576l825306476,909260850l909588279,842084908l809056567,1815556916l1815096368,1815096368l1815096368,1815096368l959854893,942814009l825371696,960050994l876164144,909716844l842217785,841756728l959918641,959721529l959278132,859388214l741357618,926036274l875575609,812397625l812396588,946614316l876097591,943076146l842084908,809056567l1815556914,859190829l825504056,841757748l959918641,875704377l892169272,859126066l808990768,875835692l808990768,1815492401l808662317,876164917l824981045,942683188l925970488,825060406l959854392,875573557l875835692,808990768l1815164471,1815096368l1815096368,808991021l892875060,825371702l960050994,876164144l808202348,808202348l943271276,942748720l841758261,959918641l959721529,825060404l842544185,808596533l875637816,943206452l892811056,808202348l808202348,943271276l942748720,841758261l959918641,959721529l741370932,741370928l959278128,825503800l741750072,926036274l875575609,812397625l812396588,762064940l875575353,909457457l842084908,809056567l1815361844,1815096368l1815096368,808991021l892875060,825371702l960050994,876164144l808988012,875901750l741618745,808727601l925907000,762066231l842544689,875836985l824979512,942683188l926363704,858942516l909653552,808202807l892416364,858993715l1815096374,892352310l892548150,825371698l960050994,808596528l908865644,909325621l808202348,808202348l808202348,808202348l808202348,808202348l859254124,808662066l741749555,808727601l925907000,762066231l858929457,859322416l824980536,942683188l926363704,825060405l808661561,942880824l875637812,943206452l892811056,959524204l959919665,942815542l875835692,808990768l1815426871,842479669l909455920,875637808l943206452,825636656l808202348,943271276l942748720,841758261l959918641,959721529l741370932,741370928l741370928,741370928l741370928,875785264l808661046,808204336l909193836,943207986l829173804,925905203l875637810,959526450l842216500,808202348l825308524,942684209l896282668,876097587l808203825,892415340l858993207,842086201l875835692,808596017l1815426610,1815096368l909586482,875575345l824979512,942683188l925904952,892759092l808858421,741355568l808727601,925907000l845952567,825636656l942944312,875637808l943206452,876032048l959459948,909127732l741488434,808727601l808466488,762065975l960050745,808989235l842084908,809056567l1815361844,859125811l943075637,875637808l943206452,909588272l875705708,808990770l879505452,943273266l808202292,892415340l926103600,909587766l842084908,892877111l1815360566,909259058l825372981,824981554l942683188,909586488l825388088,892746034l909457463,875835692l808990768,1815230263l892482102,741356089l808661298,892483376l845952567,842412599l808859449,875835692l808990768,1815426865l808661303,943075635l875637808,943206452l909588272,808202348l842412652,859388215l1815096374,859125046l875703350,859387699l829174329,909326393l875967284,909192248l858928179,876163381l858796652,825701943l741357618,859191089l942682935,829173808l808859957,909392183l808987696,875967544l1815359541,943077688l960051249,942746674l909588534,909521463l859386220,842414389l741684023,808661041l909129264,963393844l959527216,842413875l825505836,926299447l946614322,909391920l959854901,808991020l842085939,829173813l808530736,858861876l859122745,842084665l1815622455,808661041l909260851,959199544l943075892,842019890l959657324,875639089l824980023,875705655l943011637,876047412l959722293,741554486l943206456,809056053l809004086,942814521l741881395,859124280l925907000,876047414l892678961,741619509l943206456,809056053l926247990,892809271l741880882,942684217l959526706,942763064l926366006,825833521l943141164,942683440l1815163184,909326641l926232886,824979769l909193271,959919920l925985846,892811318l959854649,926364972l875704889,829173810l909326393,909457717l959523895,809056561l809054771,859189612l926495796,741421113l859322673,909718838l829175091,909523254l858862130,926231608l825570356,1815294259l959657013,892810039l959917104,959854384l1815689526,942684217l959526706,959523896l892613168,942880818l943206764,842609201l741487665,875770933l875574069,809004082l942683449,741552441l925907255,808595511l943287352,926038064l741882161,842021169l942814516,829175859l909194041,959918898l808528944,909653303l926497078,942684268l943010357,892089143l842018868,876099896l875573612,909586995l741749555,942684217l909652786,942763064l825374259,909521206l859386156,875968309l1815558453,942684217l959526706,925969464l892613173,876098871l859189612,926431284l741750068,842348593l943272753,829175351l842281782,892482867l942746674,909390384l909587762,943142252l842412848,824980792l926168630,842609463l925985840,859255088l926167094,858796588l892810807,1815556145l875837237,808466740l959523896,926298677l809054257,808923500l959459634,741880114l943077425,858993207l829173810,892810806l842543673,808528948l943273271,808990517l942684268,959984181l925644084,892547380l909587765,825505900l842478903,942422068l909391920,959854901l825241964,942683952l741881138,875771441l909128242,829174326l909193271,825504304l959523892,892744504l892548665,943206764l842477873,741749296l859126065,943142448l829175608,909128496l892745524,876031031l959787825,1815098678l859058225,859191090l959198771,842543160l943077427,943075692l892680500,741751092l926167089,960050231l963393081,842543160l943077427,943206700l825439285,1815294521l926431281,943140912l824980788,859257141l842412652,808925495l1815096374,842412338l741881910,909274160l875835698,842281260l876163382,1815229236l1815096368,825307445l741879864,842296368l876099893,1815096368l808792365,909587256l741750581,926036274l909457465,762065972l825243185,892679985l824980021,942683188l926363704,825060404l858928953,892612919l875637814,943206452l876033840,808859500l909586738,896282668l825701943,741357622l808727601,825243704l762066231,859321137l925972272,824980532l942683188,926363704l825519159,808662073l1815096372,909521971l875836728,879505452l942682932,909719608l875835692,808596017l1815230002,1815096368l943206701,909717552l741881399,808727601l925907000,762066231l808990769,926300464l824981558,942683188l926363704,959736885l842347573,808203825l875704684,959919409l741619765,808661298l909260592,812398137l909192492,825634865l909326130,892744044l808204593,892941420l825374004,908930102l909325621,892679788l808203571,892941420l825374004,1815096374l825504305,892942133l841757752,808465201l959853111,741370934l825635117,842085936l1815491383,859125297l1815096373,875903284l909193781,892742956l1815491381,859125046l1815096373,875903284l909193781,829173804l892417074,943012151l825371700,925904947l909719090,757870700l925905457,892941625l829174325,892613942l879505452,892613945l741749042,892679725l913061427,892548405l879505452,892613945l741749042,842099760l926232884,876098873l858862124,842477616l1815492918,825044016l909127990,859255345l909208630,741422389l959736880,842347573l757872177,859125046l892759094,741684021l959736880,842347573l808203825,875704684l959919409,741619765l808661298,909260592l812398137,808594732l909259569,808597813l892744044,808204085l892941420,825374004l908930102,909325621l892679788,808203571l892941420,825374004l1815096374,825504305l892942133,841757752l808465201,959853111l741370934,808595757l959789367,1815229749l909456945,1815096369l875903284,909193781l892742956,1815491381l859125046,1815096373l875903284,909193781l829173804,892417074l943012151,825371700l925904947,909719090l757870700,959460401l825636914,829174836l875967798,879505452l892613945,741749042l892679725,913061427l892548405,879505452l892613945,741749042l842099760,926232884l876098873,858862124l842477616,1815492918l825044016,909127990l859255345,909208630l741815861,959736880l842347573,757872177l859125046,892759094l741684021,959736880l842347573,808203825l875704684,959919409l741619765,808661298l909260592,812398137l942746924,859386161l942814009,892744044l808202295,892941420l825374004,908930102l909325621,892679788l808203571,892941420l825374004,1815096374l825504305,892942133l841757752,808465201l959853111,741370934l825242157,892744243l1815097913,926234161l1815096371,875903284l909193781,892742956l1815491381,859125046l1815096373,875903284l909193781,862728236l943076916,741879862l926182448,876164405l741487927,825504817l842019378,812397110l812396588,812396588l879505452,892613945l741749042,842099760l926232884,876098873l858862124,842477616l1815492918,825044016l959918130,892680501l909208626,741816117l959736880,842347573l757872177,859125046l892759094,741684021l959736880,842347573l808203825,875704684l959919409,741619765l808661298,909260592l812398137,942880812l942683704,829173808l959919414,879505452l892613945,741749042l892679725,913061427l892548405,879505452l892613945,741749042l842099760,926232884l876098873,858862124l842477616,1815492918l825044016,842608692l875640376,909208628l741357621,959736880l842347573,757872177l859125046,892759094l741684021,959736880l842347573,808203825l875704684,959919409l741619765,808661298l909260592,812398137l926103084,842281781l829175856,842544438l879505452,892613945l741749042,892679725l913061427,892548405l879505452,892613945l741749042,842099760l926232884,876098873l858862124,842477616l1815492918,825044016l909127990,859255345l909208630,741554229l959736880,842347573l757872177,859125046l892759094,741684021l959736880,842347573l808203825,875704684l959919409,741619765l808661298,909260592l812398137,909325356l909586482,829175345l892876086,879505452l892613945,741749042l892679725,913061427l892548405,879505452l892613945,741749042l842099760,926232884l876098873,858862124l842477616,1815492918l825044016,959525176l842217779,909208632l741750837,959736880l842347573,757872177l859125046,892759094l741684021,959736880l842347573,808203825l875704684,959919409l741619765,808661298l909260592,812398137l875770412,808532024l829174834,943207734l879505452,892613945l741749042,892679725l913061427,892548405l879505452,892613945l741749042,842099760l926232884,876098873l858862124,842477616l1815492918,841821232l842215728,842609974l909208624,741947445l959736880,842347573l757872177,859125046l892759094,741684021l959736880,842347573l808203825,875704684l959919409,741619765l808661298,909260592l812398137,892547884l859059253,909208626l741423413,959736880l842347573,757872177l859125046,892759094l741684021,959736880l842347573,808203825l909390700,808859702l1815096376,892940589l808532016,741486897l825504817,842019378l812398134,812396588l812396588,879505452l892613945,741749042l842099760,926232884l876098873,858862124l842477616,1815492918l942484528,909654067l1815099440,959788593l1815096370,875903284l909193781,892742956l1815491381,859125046l1815096373,875903284l909193781,829173804l892417074,943012151l825371700,925904947l909719090,757870700l925905457,892941625l829174325,859387190l879505452,892613945l741749042,892679725l913061427,892548405l879505452,892613945l741749042,842099760l926232884,876098873l858862124,842477616l1815492918,959523888l859386422,842478132l892744044,808203321l892941420,825374004l908930102,909325621l892679788,808203571l892941420,825374004l1815096374,825504305l892942133,841757752l808465201,959853111l741370934,943207224l808988726,909208624l741685557,959736880l842347573,757872177l859125046,892759094l741684021,959736880l842347573,808203825l875704684,959919409l741619765,808661298l909260592,812398137l942812460,842084917l1815230262,959788593l1815096373,875903284l909193781,892742956l1815491381,859125046l1815096373,875903284l909193781,829173804l892417074,943012151l825371700,925904947l909719090,757870700l959460401,825636914l829174836,909718838l879505452,892613945l741749042,892679725l913061427,892548405l879505452,892613945l741749042,842099760l926232884,876098873l858862124,842477616l1815492918,925969456l808857910,808990263l892744044,808204089l892941420,825374004l908930102,909325621l892679788,808203571l892941420,825374004l1815096374,825504305l892942133,841757752l808465201,959853111l741370934,892810038l808596531,909208632l741882165,959736880l842347573,757872177l859125046,892759094l741684021,959736880l842347573,808203825l875704684,959919409l741619765,808661298l909260592,812398137l942943532,959657270l1815361074,959788593l1815096376,875903284l909193781,892742956l1815491381,859125046l1815096373,875903284l909193781,829173804l892417074,943012151l825371700,925904947l909719090,757870700l808531505,926036278l829175347,960050486l879505452,892613945l741749042,892679725l913061427,892548405l879505452,892613945l741749042,875785264l909653558,808204336l842544236,959722547l841756726,959918641l808728888,942959671l875836210,741357113l926036274,876165177l812398384,812396588l879505452,892613945l741749042,842099760l926232884,876098873l858862124,842477616l1815492918,859057200l925905462,1815490870l808859185,1815096369l875903284,909193781l892742956,1815491381l859125046,1815096373l875903284,909193781l829173804,892417074l943012151,825371700l925904947,909719090l757870700,943142966l892876086,909208630l741421110,959736880l842347573,757872177l859125046,892759094l741684021,959736880l842347573,808203825l875704684,959919409l741619765,808661298l909260592,812398137l942746924,859386161l942814009,909521260l808202800,892941420l825374004,908930102l909325621,892679788l808203571,892941420l825374004,1815096374l825504305,892942133l841757752,808465201l959853111,741370934l943010609,875836729l829175353,858797622l879505452,892613945l741749042,892679725l913061427,892548405l879505452,892613945l741749042,842099760l926232884,876098873l858862124,842477616l1815492918,858926128l825767988,1815360048l808859185,1815096372l875903284,909193781l892742956,1815491381l859125046,1815096373l875903284,909193781l829173804,892417074l943012151,825371700l925904947,909719090l757870700,825833528l875835961,909208632l741617718,959736880l842347573,757872177l859125046,892759094l741684021,959736880l842347573,808203825l875704684,959919409l741619765,808661298l909260592,812398137l808594732,909259569l808597813,909521260l808203568,892941420l825374004,908930102l909325621,892679788l808203571,892941420l825374004,1815096374l825504305,892942133l841757752,808465201l959853111,741370934l808938544,825242163l808204338,842544236l959722547,841756726l959918641,808728888l942959671,875836210l741357113,926036274l876165177,812398384l812396588,829173804l859322425,875704886l959523888,926233910l809054521,875835756l909653561,741683763l875836721,842610996l829174320,909652789l858992696,858860596l943273265,842086712l808661356,842282552l741356857,876165169l925970486,829174321l909718580,842019896l942746672,875967545l909194549,875835756l876099129,741356080l942815025,808662582l829173813,876098615l909586743,825044025l859191607,892941879l825060406,875835445l741356080,825060400l808793137,960050228l825371698,960050994l926102576,825306476l926101812,909588788l842084908,809056567l1815556916,842084653l926298680,741750583l926036274,875575609l829175603,926496307l741618224,841837616l825241904,959524914l825371698,943273778l875836981,892679788l908867123,909325621l892743020,741749557l862728493,825571122l762064940,842347830l825044016,926036844l808202549,892743020l741356085,862728493l825571122,762064940l842347830,825044016l926036844,808202549l808529260,875903286l875574583,875835692l808990768,1815361333l909325613,859123768l824981047,942683188l925970488,892431414l825242419,842084664l875835692,808990768l1815689265,859125046l1815096374,926496557l859190841,841758259l959918641,859058233l959540272,808858161l875705906,875835692l808990768,1815688759l842281525,808204344l925969772,808466226l842479156,875835692l808990768,1815426871l842477869,875573303l741488438,808727601l925907000,762066231l859387441,842020148l824979508,942683188l926363704,959540277l925971505,943207477l875835692,808990768l1815688759,842477869l875573303,741488438l808727601,925907000l762066231,926037809l909389872,824980023l942683188,926363704l825060405,875772214l875704373,875637808l943206452,892811056l825831788,892809524l741881908,808727601l925907000,862730550l943076916,741618741l942959664,875836210l741357113,926036274l876165177,879507248l875770424,808859956l842084908,959985975l1815556148,808991021l892875060,825371702l960050994,876164144l808202348,808202348l943271276,942748720l841758261,959918641l959721529,841837620l842215728,842609974l875835692,808990768l1815426871,825570360l892482101,875637814l943206452,892811056l926232940,875968562l808202288,808661612l926300214,1815096370l942747949,808858936l741751096,926036274l875575609,812398387l842084908,859126071l1815097913,1815096368l1815096368,875639085l875835445,741488953l926036274,875575609l762066739,825504049l959723315,841758263l959918641,859058233l825060407,842543665l926365494,825371702l960050994,926102576l808202348,808202348l808202348,808202348l909716844,842217785l841756728,959918641l959721529,959278132l859388214,741357618l926036274,875575609l762065977,960050745l808989235,842084908l809056567,1815361844l1815096368,1815096368l942683960,909324852l825371704,960050994l926102064,909520236l875640883,741618737l926036274,842021177l762066996,892940853l943206451,875637808l943206452,909586736l859123052,959919408l741750068,808727601l825243704,762066487l825571129,943076663l875637808,943206452l909522736,808202348l808202348,943271276l942748720,841758261l959918641,959721529l741370932,741370928l959278128,825503800l741750072,926036274l875575609,762065977l842086193,909390387l824981552,942683188l926363704,741370933l741370928,959278128l825503800,741750072l926036274,875575609l812397625,812396588l762064940,875575353l909457457,842084908l809056567,1815361844l1815096368,1815096368l808991021,892875060l825371702,960050994l876164144,808202348l808202348,943271276l942748720,841758261l959918641,959721529l825060404,892810548l875966514,875835692l808990768,1815426871l943274289,943011893l824981045,942683188l926363704,942763061l892678960,741488432l876178480,942749491l1815096372,942747949l808858936,741751096l926036274,875575609l812398387,842084908l859126071,1815097913l1815096368,1815096368l875639085,875835445l741488953,926036274l875575609,762066739l825504049,959723315l841758263,959918641l859058233,825060407l842543665,926365494l825371702,960050994l926102576,808202348l808594796,942880563l943075635,875835692l808990768,1815426871l858796589,943206707l741619256,808727601l925907000,762066231l858992690,943208497l824980534,942683188l926363704,859139125l825505840,1815096374l825766189,909324340l741357620,926036274l909457465,829174836l926365240,741357111l942763056,842216503l808203833,909716844l892549175,741880886l808727601,925907000l946616631,909717813l875637816,808595764l909586738,926167404l808858932,1815096368l1815096368,875639341l859321399,741880886l741370928,859139120l825505840,1815096374l943010093,825702709l741355570,926036274l909457465,862729268l875835446,808202296l926429548,959591220l1815096374,859059501l858928689,824981558l942683188,926363704l892759093,741749557l875654192,909456439l808202288,808202348l808529260,942814518l808990263,829173804l808202294,825373548l875967025,879505452l892811317,875637810l959526450,842216500l808923500,909326643l892679724,845952563l942944820,824980019l925905203,741370930l943076149,825831479l825453618,842478900l1815096376,842020153l741356087,825060400l875903033,892745783l825371702,943273778l875836981,876163436l875641136,741750577l808727601,925907000l879506743,926233138l942813494,875835692l808990768,1815492407l943274037,808203314l825767788,875836472l824979512,942683188l959852600,825060401l875574578,943207986l875637808,943206452l808857904,809056620l859058233,824979506l942683188,925904952l909208633,942946610l875573559,875835692l808990768,1815623479l808924723,808857904l875637808,943206452l909588272,875705452l842217270,824979512l942683188,892416056l842296372,909195577l741357105,808727601l825243704,812397621l812396588,762064940l926232625,926298674l808202805,808202348l824979564,942683188l959722551,876178486l942749491,1815096372l942682933,741749044l875654192,959789110l875704886,875835692l808596017,1815230002l1815096368,876034097l909718067,829173804l825438774,875967801l875637816,943206452l892811056,892679788l824981043,942683188l959722551,875654198l909456439,808202288l808202348,825372012l942946100,942945843l896282668,942814258l808202296,808662380l909194296,762064940l959852849,842151473l824979508,942683188l926363704,892431409l942814519,842217528l926036780,1815099446l909324589,808464690l741618226,808727601l925907000,929838135l842348600,842346809l909652268,825243961l1815623478,825241650l1815096373,909325873l1815096376,1815096368l1815096368,942815026l859255348,841821238l892744245,909719352l959525484,825505845l812396588,812396588l762064940,875573554l808597812,824980019l942683188,926363704l859139124,825505840l1815096374,825766189l909324340,741357620l926036274,909457465l946615348,892810546l808203827,926429548l959591220,1815096374l926167341,959722035l741357618,808727601l925907000,913060919l909325621,875835692l876034096,1815492916l876033073,808465973l812396588,762064940l926167346,909326388l808204340,825242476l909456948,825373484l959853361,808662380l842478648,812396588l812396588,812396588l762064940,842151735l842151479,875637812l943206452,876033840l909128300,926496051l741881397,808727601l808466488,845952055l808728880,926037552l875637810,943206452l876032048,808529260l859190832,741751090l926036274,875575609l879506489,892811317l875637810,926429236l858797364,808202348l926167404,808858932l1815096368,825242157l808595760,741488945l926036274,909457465l913060916,909325621l892679724,762066483l859125046,825044022l926036844,808202549l892743020,741356085l862728493,825571122l762064940,842347830l825044016,926036844l808202549,892743020l741356085,862728493l825571122,762064940l959852593,892810293l824980528,942683188l926232632,808610868l909521718,875573555l875835692,808990768l1815361328,858993969l825766192,824980017l942683188,942747704l825060409,959787056l808859447,842084908l809056567,1815361844l926496557,859190841l841758259,959918641l859058233,841837616l943207475,875704369l875835692,808990768l1815361335,842281525l808204344,926428524l943011383,741486897l808727601,925907000l762066231,909588280l825309237,875637810l943206452,892811056l876096876,858796340l741357622,808727601l925907000,762066231l858993458,909195312l875637808,943206452l876033840,926428524l943011383,741486897l808727601,925907000l762066231,909588280l825309237,875637810l943206452,892811056l876096876,858796340l741357622,808727601l925907000,762066231l858993458,909195312l875637808,943206452l876033840,909455724l892612920,741879860l808727601,925907000l829175095,808990260l741619248,825388080l943075894,1815096376l859125046,892742710l1815491381,825374258l808203316,808202348l959460460,808464438l1815096368,875903288l809055032,825371700l943273778,942945845l943010156,825702709l808202290,875573868l858928948,1815096370l859322669,842282549l824981560,942683188l926363704,925985848l859386672,825371702l892942130,808597811l892678508,909457209l1815096376,1815096368l875639341,842347319l741750581,741370928l741370928,741370928l808610864,842478644l808202803,926429548l959591220,1815096374l876099121,842348338l892679724,762065971l960050745,808989235l842084908,809056567l1815361844,892744497l842020663,1815096372l825505325,825440048l808202805,875836780l808596531,808203825l875573868,858928948l1815096370,1815096368l809056562,909586484l1815096376,1815096368l959787309,943140921l741355572,808727601l925907000,762065463l943273265,825505077l824980017,942683188l926363704,825060402l892877109,825308213l875637810,943206452l842479408,926431340l842348848,824981049l942683188,926363704l943221812,959526455l741619765,808727601l925907000,946615351l825636664,876098873l875835692,808990768l1815361335,892481837l909717556,741751096l808727601,925907000l896283959,942814258l1815096376,875639091l925906738,875637810l943206452,909588272l825308012,808923700l824980023,942683188l926363704,875785270l825768244,741617717l808727601,925907000l762066487,842347057l808727093,824980019l942683188,926363704l825453621,926037041l741488432,808727601l925907000,862729783l842281265,842477623l875835692,808990768l1815492407,959722547l808792376,875637812l943206452,909588272l842083692,842347061l842215476,875835692l808990768,1815426871l808857901,942748726l741487412,808727601l925907000,913061175l909325621,812396588l812396588,812396588l842412332,812398133l812396588,762064940l875573554,808597812l824980019,942683188l926363704,842361908l943206964,829173804l942946353,943206457l875835692,808990768l1815492407,876097841l942684472,875637816l943206452,909588272l842346860,892548144l824979506,942683188l926363704,841837622l959590449,909195569l875637816,943206452l876033840,942748012l809056308,824981560l942683188,926363704l825322550,959984696l741881904,808727601l925907000,829175351l875573813,808596787l875835692,808990768l1815492407,808530477l959527218,741881393l808727601,925907000l862729271,942749232l842608948,875835692l808990768,1815492407l842281525,808204344l825831788,876165176l824981552,942683188l926363704,959540278l959985713,741879860l808727601,925907000l845952567,875836722l808728627,875835692l808990768,1815492407l926363699,892352309l875637814,943206452l909588272,825831788l876165176,824981552l942683188,926363704l959540278,959985713l741879860,808727601l925907000,845952567l875836722,808728627l875835692,808990768l1815492407,926363699l892352309,875637814l943206452,909588272l808202348,808202348l808202348,808202348l808202348,808202348l808202348,808202348l808202348,892743020l741749557,909586995l741370935,825519152l808662073,1815096372l876033073,808465973l829173804,959985716l842610487,875637808l943206452,842479408l859254124,942944567l741880377,808727601l925907000,829175095l909194035,842346809l875637808,943206452l959985200,925972844l741617717,875968567l812397107,845951020l875770674,943207990l842084908,809056567l1815163700,825701425l825374001,824981554l942683188,926363704l875654194,909456439l808202288,909128812l842215987,879505452l925907001,808203827l808202348,926429548l959591220,1815096374l1815096368,892679725l757872179,892759089l741684021,892759088l741749557,892431408l959526452,942946352l926430764,926169393l829175606,842413109l842151728,943074352l876163383,1815557687l842084909,892613688l824981045,942683188l909193272,741370933l808530737,896283191l842545464,1815096372l959722033,959787063l757871672,808726582l909129525,841837621l960050995,926103856l875835692,808990768l1815164471,1815096368l1815096368,959854893l942814009,825371696l960050994,876164144l909390188,909127736l1815096372,942682933l741749044,825060400l808726840,942945843l825371696,943273778l875836981,909194860l876098352,829173804l909455414,741356083l825322544,926300213l808989750,875835692l808990768,1815426871l808530737,824980023l942683188,959722551l842099766,876098614l808204340,808202348l825372012,942946100l942945843,812396588l896282668,876097587l808203825,808464748l808466226,824979512l842085428,909258802l741370930,808610864l942749239,808989744l875835692,808990768l1815361328,959919161l808923697,875637812l943206452,909588272l925905516,808988982l741357620,808727601l808466488,845952055l808728880,926037552l875637810,943206452l876032048,909716844l842217785,841756728l959918641,959721529l825060404,909326644l825570873,875637810l943206452,876033840l842478700,892612917l892742710,1815491381l842412338,741881910l959540272,942683702l842281260,859189302l1815098931,1815096368l825307445,741879864l859139120,825505840l1815096374,808859693l892678706,824981043l842085428,909258802l741370930,808610864l942749239,808989744l875835692,808990768l1815361328,909717554l875769905,824980530l942683188,926363704l808610869,942749239l808989744,875835692l808990768,1815361328l876163122,842412080l824980023,942683188l925904952,959278132l859388214,741357618l926036274,875575609l762065977,859385905l875574321,824979512l942683188,926363704l741370932,859125046l842230838,909259057l1815096372,959723565l892744755,875637814l943206452,959854384l808596332,842282552l824981045,942683188l909586488,892431416l892744496,876099895l875835692,808990768l1815689270,892483890l808923701,875637812l943206452,892811056l825832044,825503797l824981554,942683188l926363704,859139125l825505840,1815096374l858929453,875903287l841758261,959918641l842281017,741370935l859191605,1815492407l1815096368,1815096368l1815096368,1815096368l1815096368,859125046l741355574,859125046l1815097399,1815096368l942682933,741749044l825060400,808726840l942945843,825371696l943273778,875836981l842085484,943077176l1815096368,875574065l875968049,762064940l842282289,842347828l824981049,942683188l926363704,825846837l875574583,875835692l876034096,1815492916l942944305,808859445l812396588,762064940l926167346,909326388l808204340,959459948l842346807,959459884l842346807,808662380l909194296,762064940l875640881,875967280l841756728,959918641l875967800,876112948l909390649,808203829l808857964,842217013l1815096368,926232877l842086707,741750581l808727601,925907000l929838391,859059768l875637810,926429236l909718580,909259116l875837492,1815096376l1815096368,875639341l859321399,741880886l842361904,943206964l1815096368,875967025l942945336,829173804l809056056,959526964l875637810,943206452l825571120,942813548l825307952,741751090l808727601,909129784l929839416,959983666l942812214,875575345l741370936,842165296l909390643,741881910l926036274,875575609l762065203,959983666l959525176,824981558l942683188,926363704l875654196,909456439l808202288,909128812l842215987,879505452l925907001,808203827l808202348,926429548l959591220,1815096374l1815096368,892679725l757872179,892759089l741684021,825060400l925972786,959459384l825371702,943273778l959723576,875901292l809054518,741880888l825702454,909587513l892431415,808597044l808596023,926430764l926169393,762066742l942813490,892679220l875637814,943206452l892743984,824979564l943207734,943025208l875706425,842084908l809056567,1815361844l876099127,808859952l925969456,892613945l959984948,942944620l876099896,741422902l808727601,925907000l929837623,808728630l808465977,959918380l875902005,1815689269l892416821,741815857l825060400,808726840l942945843,825371696l943273778,875836981l825700972,875837241l1815096368,876034097l909718067,812396588l845951020,959854646l808203831,926167404l808858932,1815096368l1815096368,875639341l859321399,741880886l741370928,808727601l909129784,896282676l876097587,808203825l808859500,959592248l824979510,842085428l909258802,741370930l808610864,942749239l808989744,875835692l808990768,1815361328l926299957,808990257l875835692,808990768l1815492407,909586482l875575345,824979512l942683188,925904952l808610868,808465465l842478134,875835692l808990768,1815361328l959854893,942814009l825371696,960050994l876164144,808530540l926300467,741618743l808727601,925907000l896283191,942814258l808202296,892614764l875835700,946614316l909717813,808464440l842084908,892877111l1815426102,808466737l741618741,942763056l808465715,1815096376l909522993,842348084l875637816,943206452l909588272,892679788l824981043,842085428l925970992,942763062l808465715,1815096376l1815096368,859125046l1815096374,925972017l909718068,1815096370l892614189,942813753l808203825,925642860l875704624,762067252l909391158,825044019l892679788,925644083l825308980,762065968l825241905,942878768l875637813,943206452l876033840,942880876l942683704,896282668l876097587,808203825l808859244,909717554l824980534,842085428l909258802,741370928l892824624,875968051l842476592,892352816l825060407,858993203l959918640,875637815l943206452,892811056l841756780,926103858l845951030,808728880l926037552,875637810l943206452,876032048l909716844,842217785l841756728,959918641l959721529,959540276l942813496,842347316l875835692,876034096l1815492916,1815096368l842020153,741356087l825060400,875903033l892745783,825371702l943273778,875836981l926166380,842019127l741357616,808727601l925907000,946615607l876033073,842347827l875835692,808990768l1815688759,875638835l741750070,808610864l859190069,909717558l875835692,808990768l1815558198,875900978l909391926,824980023l942683188,943075384l842361911,892875574l741487921,808727601l825243704,762067253l909456177,859256120l824980532,942683188l926363704,858876979l842282032,875836728l875835692,808990768l1815230263,909390388l942814007,875637808l943206452,875901232l959591532,825635129l824979510,942683188l892416056,959736884l808465718,741749559l741370928,859270192l858796084,1815096370l1815096368,875637808l926429236,909718580l943271276,942748720l841758261,959918641l959721529,875654196l909456439,808202288l892546412,892417334l824980536,942683188l926363704,892431412l842347830,943077683l875835692,808990768l1815426871,959591213l942814514,824980534l942683188,943075384l842165304,909587257l892742704,1815491381l1815096368,858993202l943076916,825371704l960050994,825439280l909128044,808793143l741881395,808727601l925907000,829175095l892614452,741355574l808741936,858927926l1815096370,808991028l741749559,741370928l942763056,842216503l808203833,808202348l892743020,741749557l913060141,892548405l913059884,909325621l829173804,825635893l876097593,943074360l876163383,1815557687l909391153,842477618l908865586,959526712l926299956,825372012l875837490,741750069l808727601,825243704l812397878,825438508l1815230256,943274037l858534962,858861874l762067254,892875313l959460913,824980528l892548146,926298679l925985843,960050482l842544434,875835692l808990768,1815622194l1815096368,842020407l741750577,825701431l1815425330,824980793l829174832,808990260l741421873,859139120l825505840,1815096374l825766189,909324340l741357620,926036274l909457465,829174836l942815029,741356598l942763056,842216503l808203833,875835756l909654325,741617715l808727601,925907000l829173816,925905203l808528946,859190832l1815492914,876033073l808465973,812396588l762064940,926167346l909326388,808204340l858927468,825506105l741356081,808727601l925907000,845953077l909260337,808204344l808529260,959461427l741618224,808727601l925907000,762064952l876164409,875575092l875835692,808990768l1815099447,875903277l825503794,875637814l943206452,808990512l892482668,808728633l812396588,909717804l1815621686,875639089l741486897,909523249l845953072,875639350l909192244,808728627l909274160,875835698l892678700,875575605l825307500,842084660l859125548,808728118l892548716,842477623l812396588,862728236l943076916,741618741l908946480,808726841l808466484,875835692l808596017,1815230002l1815096368,808530737l824980023,842085428l925970992,925723702l808465459,741356083l808727601,925907000l829174839,808859193l875637816,808595764l909586738,808922476l892613938,824980025l942683188,926363704l909274164,875835698l875835692,842019377l1815492401,825701933l909654064,875637812l943206452,876033840l926036844,741357622l825504817,825372722l762066487,909718326l909324595,875835692l808990768,1815361335l842217779,824981041l842085428,925970992l908946486,925972528l741879860,808727601l925907000,879506487l892811317,875637810l808595764,909586738l926231916,909195062l824979512,942683188l926363704,842361908l943206964,875835692l842019377,1815492401l892613933,892941618l875637810,943206452l876033840,959985004l741618232,825504817l825372722,762066487l942879029,875704880l875835692,808990768l1815361335,892809529l824980528,842085428l925970992,875392054l875770424,741751092l808727601,925907000l829174839,842413875l824981045,842085428l925970992,875392054l943206453,741881399l808727601,925907000l829174839,925971508l808202809,825503084l808662073,824979508l942683188,926363704l892431412,909652535l1815096372,926429997l825440057,875637810l943206452,876033840l859189612,808465464l762064940,892745011l876098865,875835692l808990768,1815361335l842412338,741881910l858614832,892351794l741750072,808727601l925907000,845952055l842543666,808203314l959589740,825243187l824981554,942683188l926363704,842165300l909587257,1815096368l859058477,926233136l741619254,808727601l925907000,845952311l842609971,808203833l875638124,825308978l909326641,875835692l808990768,1815426871l875705394,741487416l825060400,959656500l808597046,875637816l943206452,892811056l842412652,808727601l762064940,808596529l875573816,824979512l942683188,926363704l808676405,892744753l1815096374,825504045l876033591,741487927l808727601,925907000l862729527,825243696l808202809,875638124l842347569,875704377l875835692,808990768l1815426871,892612915l741880375,825060400l858861876,959591224l875637814,943206452l892811056,926036844l808466486,762064940l942683185,892810034l824981558,942683188l926363704,859008053l858993204,1815096374l808726829,825831477l741356600,808727601l925907000,862729527l943140916,808202807l875638124,876163376l842084662,875835692l808990768,1815426871l1815096368,1815096368l1815096368,1815096368l1815096368,1815096368l1815096368,1815096368l1815096368,1815096368l1815096368,1815096368l1815096368,942682933l741749044,959278128l959918898,909456437l842084908,809056567l1815556660,959786032l926364470,741370934l741370928,741370928l741370928,741370928l892759088,808858421l892742704,808923957l741370928,926036274l842479673,879505456l943273266,808202292l925970796,859124789l741751094,808727601l925907000,812397879l812396588,762064940l960050745,808989235l842084908,809056567l1815361844,959854893l942814009,825371696l960050994,876164144l909716844,842217785l841756728,959918641l959721529,741370932l875785264,892876342l808203316,892743020l875575092,741356598l825504817,842019378l812397110,829173804l925905203,875637810l808595764,909586738l892808556,926365746l741881397,808727601l925907000,829175095l808859193,875637816l808595764,909586738l876031340,825440057l741356600,808727601l925907000,845952311l875639350,875637812l808595764,909586738l876031340,909653302l741486897,808727601l925907000,862729527l943077170,875637808l808595764,909586738l876031340,808727603l741619763,808727601l925907000,862729527l825373497,875637814l808595764,909586738l876031340,876163632l741750070,808727601l925907000,879506743l892811317,875637810l808595764,909586738l859254124,942944567l741880377,808727601l925907000,896283959l942814258,875637816l808595764,909586738l859254124,858796084l741355570,808727601l925907000,896283959l842545464,875637812l808595764,909586738l859254124,926234672l741488436,808727601l925907000,963392823l808793905,875637812l808595764,909586738l842476908,825308983l741618743,808727601l925907000,829175095l842413875,824981045l842085428,925970992l925723702,909456434l909193270,875835692l808990768,1815426871l825504817,741488951l925723696,842281266l943206960,875835692l808990768,1815426871l842478897,741619256l925723696,926038065l808858932,875835692l808990768,1815426871l942880305,741355572l825060400,842019636l909522741,875637812l943206452,892811056l909193836,943207986l762064940,926037041l959525169,824981043l942683188,926363704l842165301,842151986l1815096372,842281261l909523251,741879858l808727601,925907000l845952311,926103858l808202294,858860908l825374264,842478647l875835692,808990768l1815426871,959787826l741751090,825504817l825372722,762066487l859321137,925972272l824980532,942683188l926363704,875719733l859321394,1815096370l926101805,909261113l741749040,808727601l925907000,845952311l875639350,824979508l942683188,959722551l825060406,926299955l942813240,875637816l943206452,892811056l825242476,909456948l762064940,859255601l892613430,824979510l942683188,926363704l808676405,959524920l875637810,808595764l909586738,858860908l942944311,842217528l875835692,808990768l1815426871,892612915l741880375,825322544l892679219,842215993l875835692,808990768l1815426871,909586995l741355576,808727601l875837240,829175353l926364465,909718576l875637808,943206452l892811056,875770732l909325106,829173804l942683185,943075381l875637816,943206452l892811056,808727404l842479671,875835692l876034096,1815492916l859058481,875968825l824981041,942683188l926363704,741370933l741370928,741370928l825504817,825372722l812398135,812396588l812396588,812396588l875835692,842019377l1815492401,1815096368l1815096368,1815096368l875637808,926429236l909718580,808202348l875573612,909587768l1815096368,875967025l942945336,762064940l959527217,909259833l824981045,942683188l909586488,842099765l825438264,909718065l875835692,808990768l1815689270,859125046l892742710,1815491381l1815096368,858993202l943076916,825371704l960050994,825439280l925969772,959918128l842478128,875835692l808990768,1815361335l876033073,808465973l879505452,842217008l808202803,943273068l909326128,812396588l829173804,859060024l741751090,741370928l908946480,909325621l1815162156,859125046l1815096373,959590701l808990513,741751088l926036274,943208505l829176116,825635893l876097593,943074360l876163383,1815557687l909391153,842477618l908865586,959526712l926299956,825372012l875837490,741750069l808727601,825243704l812397878,892743980l1815623736,943274037l841757746,959918641l959721529,943025204l825767220,757871153l875968312,909522999l959802423,926168113l741554483,808727601l925907000,896283959l943010872,741486897l909588525,909653812l896284470,959984947l808203572,909390188l876032052,824980530l842085428,909258802l741370930,808610864l942749239,808989744l875835692,808990768l1815361328,892875569l943207985,824981049l942683188,926363704l808610869,942749239l808989744,875835692l808990768,1815361328l876163122,842412080l824980023,942683188l925904952,959278132l859388214,741357618l926036274,875575609l829174841,825702710l892481586,875637814l943206452,909588272l875705708,808990770l879505452,943273266l808202292,892415340l926103600,909587766l842084908,892877111l1815360566,926167092l858992693,875637814l943206452,892811056l808594796,943141424l741749040,808727601l925907000,913060918l825831734,808203827l892415340,943207481l909717556,875835692l808990768,1815099441l875967793,859125556l824980025,942683188l926363704,825519158l808662073,1815096372l909521971,875836728l829173804,859255601l876032305,875637812l842150196,842412592l808202348,825438572l741488432,825504817l825372722,762066487l943272497,808923953l824981560,942683188l926363704,909274165l875835698,875835692l842019377,1815492401l959590701,892614705l741487414,808727601l925907000,862729527l825373497,875637814l808595764,909586738l842083692,892679480l909586740,875835692l808990768,1815426871l926430516,824980021l842085428,925970992l925985846,892941618l909717558,875835692l808990768,1815622194l842281525,824981560l842085428,925970992l909208630,875705394l875704884,875835692l808990768,1815163447l943274037,824980530l842085428,925970992l892824630,808990512l741749044,808727601l925907000,913060919l909325621,875637808l808595764,909586738l858860908,926234416l842478132,875835692l808990768,1815426871l875968567,824980019l842085428,925970992l825060406,925905203l808464434,875637808l943206452,892811056l825571436,741881401l825504817,825372722l762066487,892549169l808988720,875637808l943206452,926299952l859322732,741356592l825504817,825372722l762066487,842413621l875573555,875637808l943206452,808924976l875573612,909587768l875835692,842019377l1815492401,842478648l808728884,875637816l943206452,926299952l825307500,842084660l875835692,842019377l1815492401,926101805l808990518,741881906l808727601,925907000l829175095,909719345l824981556,842085428l925970992,825060406l909326131,909456435l875637808,943206452l892811056,875704684l876097845,875835692l842019377,1815492401l926101805,943207472l741487416,808727601l925907000,829175095l925905203,824979506l842085428,925970992l825060406,859256371l808530740,875637812l943206452,892811056l859189612,808465464l875835692,842019377l1815492401,858992941l875772214,741355572l808727601,925907000l829174327,959655991l875312691,892811317l825060402,942879027l842478902,875637816l943206452,892811056l859320684,942682165l943010860,1815229751l825438509,825307191l741750068,808727601l925907000,845952311l909260337,875313208l892811317,909208626l959722553,909195320l875835692,808990768l1815164727,942813746l741618226,943274037l762065970,825701169l876032821,824981552l942683188,926363704l842165299,909587257l842083376,942748980l825060404,875835443l875903026,875637812l943206452,892811056l892678764,875575605l875704620,876097845l858860908,959789362l943076148,875835692l808990768,1815426871l825374258,741356596l892613169,1815361585l842215725,942945334l741356598,808727601l925907000,845952311l959854646,824981047l825570354,879506488l808726580,808597809l875835692,808990768l1815688759,842348338l741486901,892613169l1815361585,808661293l842543665,741749048l808727601,925907000l845952311,892549176l824980536,825570354l762065976,842151991l959854387,875637814l943206452,909522736l875639660,942815029l762064940,858927921l959590451,824980017l942683188,926363704l842230837,808990263l1815096368,842215725l926232880,741619761l808727601,925907000l862729527,943140916l808202807,842083692l909261111,808597298l875835692,808990768l1815426871,1815096368l1815096368,1815096368l1815096368,1815096368l909456182,741488953l959278128,959918898l909456437,842084908l809056567,1815556660l959786032,926364470l741370934,741370928l741370928,741370928l741370928,892759088l808858421,892742704l808923957,741370928l892759088,741749557l842427440,892612921l1815096374,909521971l875836728,896282668l842018873,942683696l875835692,808596017l1815230002,1815096368l808530737,824980023l842085428,925970992l825060406,842478898l842412596,875637812l943206452,892811056l842412652,741618737l825504817,825372722l762066487,808792625l825308473,824981558l942683188,926363704l959671349,909193779l875835692,842019377l1815492401,875704621l959788596,741486903l808727601,925907000l879506743,892811317l875637810,808595764l909586738,842280300l926300216,741619765l808727601,925907000l896283703,942814258l875637816,808595764l909586738,875704684l942683957,741881906l808727601,925907000l896282935,842545464l875637812,808595764l909586738,842281324l959854641,741750064l808727601,925907000l913059895,909325621l875637808,808595764l909586738,842083692l926299702,942684217l875835692,808990768l1815426871,875968567l824980019,842085428l925970992,825060406l943273522,859125042l875637814,943206452l892811056,825571436l741881401,825504817l825372722,845952567l926364983,943207477l875835692,808990768l1815426871,808663097l824979508,842085428l925970992,942500918l875772212,741750070l808727601,925907000l829176118,892875824l824981047,842085428l925970992,825060406l875705906,808793400l875637812,943206452l892745520,825307500l842084660,875835692l842019377,1815492401l808661298,875966519l824980019,942683188l926363704,825322546l875968823,875637816l808595764,909586738l825701228,959789361l824980528,942683188l909586488,842099767l942748980,875637812l808595764,909586738l858860908,959789362l943076148,875835692l808990768,1815426871l808530737,741356087l825504817,825372722l762066487,909259569l909653044,824979508l942683188,926363704l909208629,808728627l875637808,808595764l909586738,892415340l876165424,741618745l808727601,925907000l829174583,959655991l808203827,842083692l926495287,875967025l875835692,808990768l1815426871,892549169l741879856,825060400l825636658,960050737l875637810,943206452l892811056,909193836l943207986,762064940l909324593,859190582l824980536,942683188l926363704,842165300l842151986,1815096372l892549421,926495283l824980025,942683188l926363704,842165300l909587257,1815096368l909259053,875771187l741357616,808727601l925907000,845952311l959788341,808203312l842083692,959854648l875575609,875835692l808990768,1815426871l825374258,741356596l825060400,892680242l925971509,875637814l943206452,892811056l943075948,909588790l829173804,926429492l842216242,875637816l943206452,808597296l892809836,842085682l762064940,808858161l859322419,824980021l942683188,926363704l942828597,943010616l1815096372,842478648l808728884,875637816l943206452,926299952l875639660,942815029l762064940,842543665l876097588,824981556l942683188,926363704l842230837,808990263l1815096368,926036269l842412601,741356087l808727601,925907000l862729527,943140916l808202807,842083692l909326387,909455928l875835692,808990768l1815426871,1815096368l1815096368,1815096368l1815096368,1815096368l909521971,875836728l896282668,892351544l842217526,842084908l959985975,1815556148l808728629,859321909l825371698,943273778l925905977,842083692l876034360,808989752l875835692,808990768l1815426871,942813485l942946105,741357620l808727601,925907000l946615607,959460912l741357618,926430516l1815097909,808464685l926366005,841756726l959918641,959721529l741370932,892941113l959460402,909208630l741421877,842558512l859125557,824979510l959655991,812398131l946614316,892810546l741357107,859125300l1815491888,808464685l926366005,841756726l959918641,959721529l892628020,842348344l812396588,825832492l1815097909,892611632l842348344,808202348l926233964,741750064l892628016,842348344l812396588,842151468l1815230773,892611632l842348344,808202348l943208044,741880369l892628016,842348344l812396588,859125548l1815361078,892611632l842348344,808202348l959527020,741355570l892628016,842348344l812396588,876099628l1815491383,892611632l842348344,808202348l808794476,741488434l892628016,842348344l812396588,825241900l942684213,875311212l892811317,741370930l808545328,875770168l1815096372,926430516l808202805,824979564l943076401,812396600l943010860,1815229751l1815096368,842084913l741749044,892628016l842348344,812396588l926036268,842348855l824979564,842413875l812398133,829173804l875770931,808204344l943010924,741487927l741370928,959460401l1815360048,892611632l842348344,808202348l926167404,808858932l879505452,892811317l1815096370,892415024l959459380,741370934l926430516,812397109l829173804,909455414l808202803,943010924l741487927,741370928l825701937,1815623217l892611632,842348344l808202348,859255148l875575094,879505452l892811317,1815096370l942746672,875704880l741370928,926430516l896283189,876097587l808203825,859320684l825440049,824979506l842085428,909258802l741370931,741370928l825453616,926037041l741488432,808727601l925907000,812398135l812396588,812396588l913059884,909325621l908865584,926102837l812396592,926101804l909455926,909324652l842020665,1815096372l825242157,808595760l741488945,926036274l909457465,913060916l909325621,892679724l762066483,859125046l825044022,926036844l808202549,892743020l741356085,862728493l825571122,762064940l842347830,825044016l926036844,808202549l892743020,741356085l862728493,825571122l762064940,959852593l892810293,824980528l942683188,926232632l892759092,741749557l892431408,825242419l842084664,875835692l808990768,1815689265l859125046,892611638l842348344,959917420l909523255,741749555l926036274,875575609l829173811,808792628l943141937,875637812l943206452,808924976l875705708,741881906l825060400,842347314l842347058,875637816l943206452,892811056l842083692,842151219l942814514,875835692l808990768,1815426871l808595757,943076913l741751088,808727601l925907000,829175095l892744244,875968312l875637816,943206452l808924976,842083692l842151219,942814514l875835692,808990768l1815426871,858927405l842150453,741880373l808727601,925907000l762066231,825242161l808990262,824981049l942683188,926363704l875654197,943011378c942945847,875835692,808990768,1815099191,909521971,875836728c879505452,875770424,808859956,842084908,959985975,1815556148c858929204,909718580,825371696,943273778,925905977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909716844,842217785,841756728,959918641,959721529,943156276c842216502,808202288,875771756,842215472,762064940,959658033c960049717,824980536,842085428,909258802,943025202,859124022c741619769,926036274,876165177,762066736,825307697,842346545c824979512,942683188,926363704,825060405,825307442,942814512c875637808,943206452,892811056,875705452,842217270,1815096376c876032305,909129524,841758261,808465201,959853111,741370934c859125037,825766966,829175858,842544438,829173804,892417080c741749046,959854385,1815230260,1815096368,825505841,909194805c909717804,1815621686,876032305,909129524,841757239,808465201c959853111,741370934,858798129,925906229,862728242,875640114c959919664,762064940,842544177,875968566,824980534,942683188c926363704,892431411,926168118,842609461,875835692,808990768c1815426871,1815096368,942682933,741749044,825060400,859125305c808532277,875637812,842150196,875967024,808202348,808202348c808529260,875966775,842479156,875835692,808990768,1815426871c1815096368,1815096368,1815096368,859125046,741355574,859125046c1815097399,1815096368,959853361,875704375,762064940,808529970c825242161,841757241,959918641,875967800,892759092,741749557c859125046,908946486,909325621,1815162156,892809779,1815096369c892679725,757870642,842230833,741422391,908946480,808596789c1815162156,892809779,1815096369,892679725,757870642,842230833c741422391,825060400,892941872,808793908,875637812,943206452l876033328,892679788l808203827,859124076l942747699,741486897l808727601,825243704l913062200,909325621l762064940,959920439l858994230,825371702l960050994,808662064l808529260,926234676l875637814,943206452l892811056,875705708l741881906,825060400l925972529,892417332l875637810,943206452l892811056,825306476l876032312,842346805l875835692,808990768l1815426871,875639085l809054520,741356087l808727601,925907000l896283959,942814258l875637816,943206452l909588272,825306476l876032312,842346805l875835692,808990768l1815426871,942747949l892614449,741487921l808727601,925907000l762066231,942944561l925907249,824979506l942683188,926363704l842361909,943206964l875835692,808990768l1815492407,909521971l875836728,879505452l875770424,808859956l842084908,959985975l1815556148,858929204l909718580,825371696l943273778,925905977l808202348,808202348l825306476,842609719l942683193,875835692l808990768,1815426871l825570869,909390392l875637812,926429236l909457465,841756780l959722289,859254832l959605814,876034361l741619256,825060400l909260852,909391416l875637812,943206452l859256624,842544236l959722547,841756726l959918641,808728888l741370935,741370928l825060400,808793137l960050228,825371698l960050994,926102576l825306476,926101812l909588788,842084908l809056567,1815556916l842084653,926298680l741750583,926036274l875575609,812398387l812396588,812396588l812396588,762064940l960050745,808989235l842084908,809056567l1815361844,959854893l942814009,825371696l960050994,876164144l909716844,842217785l841756728,959918641l959721529,741370932l741370928,926444592l842283056,741881395l926036274,842021177l762066739,942880310l875639857,825371700l960050994,942944816l842345836,808662329l741357624,808727601l825243704,762066487l892351285,892614967l875637814,943206452l909586736,926234476l942749488,824980023l942683188,859254840l741370937,741370928l959278128,825503800l741750072,926036274l875575609,812397625l812396588,762064940l875575353,909457457l842084908,809056567l1815361844,909193517l858861880,741619254l808727601,925907000l812397879,812396588l762064940,875575353l909457457,842084908l809056567,1815361844l1815096368,1815096368l808991021,892875060l825371702,960050994l876164144,808202348l808202348,943271276l942748720,841758261l959918641,959721529l741370932,741370928l959278128,825503800l741750072,926036274l875575609,762065977l875901233,825374772l824981047,942683188l926363704,908946485l926496308,842609457l875835692,808990768l1815426615,959918644l942682165,825766444l942944312,909587052l909719608,808202288l875638124,943075896l875967542,875835692l808990768,1815295799l858929204,909718580l825371696,943273778l925905977,808202348l808202348,909325676l959461176,841757233l959918641,825439544l741370930,808807472l909194035,892090420l942814258,812396600l812396588,812396588l812396588,812396588l812396588,879505452l808859952,741355568l959999024,859321397l741617721,926036274l909457465,845953076l926495031,741356596l808610864,842478644l808202803,960049516l943207478,741617719l808727601,925907000l829175095,942815029l808203318,892678508l909457209,1815096376l1815096368,875639341l842347319,741750581l741370928,741370928l741370928,808610864l842478644,808202803l926429548,959591220l1815096374,876099121l842348338,892679724l762065971,960050745l808989235,842084908l809056567,1815361844l892744497,842020663l1815096372,926364717l842348852,808203833l875836780,808596531l808203825,875573868l858928948,1815096370l1815096368,909588017l942682420,1815096376l1815096368,926497077l926168376,875637810l943206452,959854384l808466028,926494771l824979510,942683188l909586488,808873017l959460144,741357111l808727601,925907000l762067254,825242934l842086193,875637808l943206452,842479408l875965804,842609977l741487416,808727601l925907000,762065463l892941366,859320889l875637810,943206452l842479408,959655276l825635638,741880375l808727601,925907000l896282679,942814258l1815096376,808530221l926167606,741357622l808727601,925907000l762066231,909127985l909587506,824979512l942683188,926363704l825060405,909260592l875705145,875637816l943206452,892811056l959655276,943208244l741619256,808727601l925907000,762064951l909127985,909587506l824979512,942683188l926363704,825060405l842412081,943077172l875637808,943206452l892811056,808529260l959853111,942944819l875835692,808990768l1815426871,876163885l943208503,824980534l942683188,926363704l825060400,808727089l926167863,875637810l943206452,892811056l892679788,808203827l808202348,808202348l824979564,909455926l808202348,808202348l842083692,825634864l808596793,875835692l808990768,1815426871l842281525,808204344l808529260,875966775l842479156,875835692l808990768,1815426871l925905197,875836977l741488438,808727601l925907000,762066231l942878769,842021168l824979508,942683188l926363704,825060405l809056561,892745268l875637814,943206452l892811056,808529260l875966775,842479156l875835692,808990768l1815426871,925905197l875836977,741488438l808727601,925907000l762066231,942878769l842021168,824979508l942683188,926363704l825060405,809056561l892745268,875637814l943206452,892811056l808727660,959524916l875637810,943206452l926365488,875705708l741881906,892628016l959918391,741749553l808727601,925907000l879506999,925972277l909324601,875835692l808990768,1815492407l925907252,909456179l875637816,943206452l909588272,909456492l892351281,875637814l943206452,926365488l926233708,825833265l824981043,942683188l926363704,892628022l959918391,741749553l808727601,925907000l879506999,859254841l943076659,875835692l808990768,1815492407l825636148,909455411l875835692,808990768l1815557943,1815096368l1815096368,1815096368l1815096368,1815096368l1815096368,926430765l943011384,824981045l942683188,926363704l908946486,925906744l875705401,875835692l808990768,1815492407l926430765,876164912l824980530,942683188l926363704,908946486l909325621,926036780l812398390,879505452l859060529,808203312l909390700,875903030l1815096372,858862129l858993209,824981554l842085428,909258802l741370930,741370928l741370928,741370928l741370928,741370928l741370928,741370928l741370928,741371184l1819834416,959854893l942814009,825371696l960050994,876164144l808202348,825373292l808792371,808202807l842544236,959722547l841756726,959918641l808728888,825060407l926101554,875705654l875637816,943206452l892811056,808202348l808202348,925972588l842610744,1815096376l926494770,741487921l825846832,926036278l741618743,825504817l842019378,879505974l875770424,808859956l842084908,959985975l1815556148,1815096368l842412338,741881910l825322544,892351024l909587251,875835692l808990768,1815426871l858929204,909718580l825371696,943273778l925905977,959789164l858927928,1815096370l926494770,741487921l859335728,858993976l741356081,825504817l842019378,879505974l875770424,808859956l842084908,959985975l1815556148,1815096368l808530996,942815029l762064940,926168630l942749497,875637812l943206452,858994480l808530540,859386424l808202801,859321708l842543152,841758261l959918641,808728888l943025207,942682163l741750066,926036274l876165177,762066736l959983665,875575092l824980534,942683188l926363704,825060405l876165168,909389879l875637812,943206452l892811056,959525996l875574068,845951020l825702704,808202805l925907308,825832247l824981043,842085428l909258802,942763058l842479158,875705399l925972268,842609715l959592044,909456433l845951020,825702704l808202805,926103916l842610992,824980534l842085428,909258802l942959666,875836210l741357113,926036274l876165177,812398384l845951020,909260337l808204344,825306476l959789111,875705401l875835692,808990768l1815426871,858929204l909718580,825371696l943273778,925905977l875573612,909587768l1815096368,926494770l741487921,875981872l808728376,741619256l825504817,842019378l829173814,926299704l842282802,825699380l959722295,741370930l959540272,876163641l741750585,942959664l875836210,741357113l926036274,876165177l879507248,875770424l808859956,842084908l959985975,1815556148l1815096368,1815096368l892613684,842151481l875637812,943206452l892811056,842544236l959722547,841756726l959918641,808728888l825519159,808662073l1815096372,926494770l741487921,809004080l825504055,741750579l825504817,842019378l862728758,943076916l741618741,825060400l926167608,942879800l875637812,842150196l892744240,808202348l808595820,876164921l741357109,825504817l842019378,879505974l875770424,808859956l842084908,959985975l1815556148,1815096368l842412338,741881910l825060400,842609973l825569843,875637810l943206452,892811056l842544236,959722547l841756726,959918641l808728888,808545335l926234676,808202294l959459948,842346807l829173804,859256882l942750008,875637812l842150196,842412592l909717868,926430519l741880371,808923447l1815228724,1815096368l859387953,875575609l762064940,858928435l859124018,875637814l943206452,859256624l909585772,808858677l741357620,808727601l925907000,812397879l845951020,909260337l808204344,808529260l926364213,875574064l875835692,808990768l1815426871,858929204l909718580,825371696l943273778,925905977l959525996,875574068l845951020,825702704l808202805,892745580l875574836,1815096376l825439537,859191093l1815096370,876032305l825569332,875637810l943206452,909588272l842544236,959722547l841756726,959918641l808728888,741370935l741370928,859139120l808925238,741486905l926036274,859125817l812397105,762064940l858928435,859124018l875637814,943206452l859256624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909390700l875903030,1815096372l943076149,825831479l825371698,943273778l925905977,842609004l959918905,741356600l808727601,925907000l963393079,825701172l808465464,842084908l892877111,1815426099l925971501,842216243l841758772,959918641l842216760,859139129l808925238,741486905l926036274,859125817l812397105,762064940l909127729,959591222l825371702,960050994l876164144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943141228l842215737,1815096376l909653299,960049713l875637810,943206452l859386160,825765228l926103864,741750072l808727601,808466488l862729273,943077170l842214448,808990263l825438572,741488432l909586995,812396600l812396588,812396588l812396588,892679724l829175347,842413875l741357109,858876976l892483127,808202294l892743020,741749557l959278128,859388214l741357618,926036274l875575609,762065977l960050745,808989235l842084908,809056567l1815361844,959854893l942814009,825371696l960050994,876164144l909716844,842217785l841756728,959918641l959721529,926313524l909654326,808204344l808202348,808202348l859123052,892678192l741881393,808727601l825243704,762066487l960050745,808989235l842084908,809056567l1815361844,959854893l942814009,825371696l960050994,876164144l909716844,842217785l841756728,959918641l959721529,959278132l859388214,741357618l926036274,875575609l829174841,926168115l842479673,842084908l809056567,1815361844l1815096368,1815096368l808991021,892875060l825371702,960050994l876164144,960048492l842348849,741751096l842609965,762066741l892742705,1815425845l825307697,926495536l808203316,808202348l825438572,741488432l741370928,859204656l960050741,1815096370l858929453,875903287l841758261,959918641l842281017,741370935l859191605,1815492407l1815096368,1815096368l1815096368,1815096368l1815096368,859125046l741355574,859125046l1815097399,892742704l1815491381,824980793l913060912,892418354l808203058,859255404l825571378,1815096370l859125046,892480566l926300216,829173810l909326393,875967284l909192248,858928179l876163381,858796652l825701943,741357618l859191089,942682935l829173808,808859957l909392183,808987696l875967544,1815359541l875967544,875771704l909192244,892351286l859386416,943075692l825373237,741421874l842020657,842084917l946615088,909325618l959721785,825505580l892679475,946615351l892876848,909130039l909652268,909587252l1815099448,859126065l892744245,942421560l926167609,858861624l943075692,909652020l741880120,875641144l959657523,926247988l859321651,741486900l842348849,926037045l829174325,959460152l942944310,942746680l909325617,842217011l825766252,892549172l741750583,875640881l808858424,946614835l892876848,909130039l959852844,858929463l1815097905,858995000l875641145,876031033l809055281,1815492919l943206456,809056053l892873782,808859705l1815490864,825831481l926364473,876096562l825571637,1815360048l876097592,909718838l926231609,943009847l1815228721,942684217l959526706,942746680l926366006,825833521l943141228,942683440l741421360,909326641l926232886,829174073l909193271,959919920l925969462,892811318l959854649,926365036l875704889,824979506l909326393,909457717l959540279,809056561l809054771,859189548l926495796,1815162937l859322673,909718838l824980787,909523254l858862130,926247992l825570356,741552435l959657013,892810039l959933488,959854384l741947702,942684217l959526706,959540280l892613168,942880818l943206700,842609201l1815229489,875770933l875574069,959523890l859255349,892679735l808727916,875575600l824980023,842216496l858994231,925985849l808531249,943207223l892875052,892483890l1815490866,808925489l909719348,892090167l842018868,825506100l925907052,825635124l824981554,925905200l892483632,875916344l808924467,741356853l808661041,825766966l829175094,875967288l859255601,909192240l859190328,909587251l925907052,842019636l892088374,892744503l875704371,943272300l959788595,741815861l909719089,825373238l896284723,892613687l858862385,875836716l875836464,946615088l808794416,842086712l809056044,909719095l963393081,842543160l943272247,809054508l842347570,1815622456l825440561,926102070l824979513,959853623l859190581,925985847l808857909,859125303l808727852,959722032l929839156,909586489l942815033,943272236l925906994,1815228465l959527217,842215481l824979513,875836214l809056057,959540273l892744504,892548665l892875052,926365745l1815360308,909326641l926298672,959198258l842543160,943272247l909652332,959526457l741617715,959854385l943076146,896282933l892613687,825307953l959461420,959525173l829174840,925905200l892483632,925969464l909522996,925906993l825766252,825374008l741685297,808529969l926233143,829174579l842216249,942747953l925969459,909652272l876099379,808923500l959854641,741356601l879505974,943273266l808202292,892679788l824981043,909719345l879507508,959525429l925643832,842149942l913061433,825701683l925644336,909391666l913061936,825701683l908865584,842608950l929837621,892614450l925644342,943208759l929839161,842086196l824979760,762064944l942813489,926365234l841758263,959918641l859058233,842230839l909259057,1815096372l859125046,892742710l808858421,943010924l808596791,925906732l859388215,943010924l825374263,926168876l892416561,892548716l825241911,909193516l909716844,842217785l841756728,959918641l959721529,842230836l909259057,1815096372l859125046,825830454l875574583,943010924l808596791,925906732l859388215,842216556l876098613,942945836l825635128,892810860l892416816,926037804l808531508,808597356l926363705,808464684l825373548,875967025l913059884,909325621l892679724,1815098931l926430516,741356085l926363703,1815296313l892482356,741619764l842020407,1815164978l926233398,741421105l1815228721,1815096368l825307699,741619250l892759088,741749557l892809529,879506480l892811317,925642802l959919920,879506233l875901491,925643832l842149942,913060152l825701683,892088624l859190320,913060920l926102837,824979761l862728496,842084658l808203318,892679788l959198771,808793905l892628020,842348344l808922160,960050999l859073587,942945586l909585460,942813744l859204657,808531765l825568305,842608945l825715760,842347316l808528945,842230833l909259057,1815096372l859125046,943008822l875706425,943010924l808596791,925906732l859388215,959657068l808595505,925906732l960051511,926168940l892416561,875835692l876034096,1815492916l892612915,741880375l876047408,909456688l1815096376,1815096368l1815096368,1815096368l1815096368,1815096368l1815096368,1815096368l876098349,825438259l824980528,942683188l943140920,741370928l741370928,825060400l926298425,842610233l875637816,943206452l909391920,808202348l808202348,909193836l943207986,812396588l812396588,845951020l825702704,808202805l808794476,808597298l762064940,892877105l909653812,841758261l959918641,875967800l909208628,842084400l909588790,875835692l808990768,1815230007l943141165,959527225l741487410,808727601l925907000,862728247l943077170,1815096368l875836465,892613685l824980017,942683188l959852600,908946481l859059507,909455415l875835692,808990768l1815425330,959461689l842216496,875637808l943206452,959918128l842476908,909522228l741749040,808727601l925907000,913061943l909390897,909325621l875835692,808990768l1815689015,909390388l942814007,875637808l943206452,875901232l959591532,825635129l824979510,942683188l892416056,741370932l741370928,808545328l892481593,909719606l812396588,812396588l875835692,876034096l1815492916,926102585l741619761,859139120l825505840,1815096374l825766189,909324340l741357620,926036274l909457465,963392564l842414134,741879858l858876976,909194288l808203318,959983980l842544432,741880373l808727601,925907000l829175351,892875824l858535479,943077170l808545328,926234676l808202294,808202348l825372012,942946100l942945843,879505452l892613945,741749042l842296368,876099893l1815096368,808792365l909587256,741750581l926036274,909457465l762065972,842478388l959526453,875637810l943206452,876033840l959524204,959985713l808988724,875835692l808990768,1815099441l842150966,741880373l808727601,909129784l845951028,959657010l875967029,875835692l808990768,1815426865l892483641,825701681l875637810,943206452l909588272,959525996l875574068,829173804l942945842,741880884l892169264,875639090l842478130,875835692l808990768,1815687480l926495021,925971765l741619761,808727601l909129784,829173817l808859193,892742712l1815491381,1815096368l858993202,943076916l825371704,960050994l825439280,808530540l909390641,741617715l808727601,925907000l829174327,892614452l741355574,808741936l858927926,1815096370l808991028,741749559l741370928,942763056l842216503,808203833l808202348,892743020l741749557,913060141l892548405,762064940l825831985,808466487l841758265,959918641l876099640,892431417l959526452,942946352l926430764,926169393l829175606,842413109l842151728,943074352l876163383,1815557687l842084909,892613688l824981045,942683188l909193272,741370933l943011377,896284728l842545464,825371700l960050994,876164144l842282348,926234169l757870646,808727859l825504563,875654197l909129010,909520947l875835692,808990768l1815492407,959591477l909587766,858598448l858797109,892417075l808662124,842150200l762064940,942683441l892745523,841758263l959918641,875967800l808610868,842478644l741356083,808727601l825243704,762065208l892612913,959722544l824980025,942683188l926363704,943090742l942813496,1815096368l808726829,909652537l741618737,808727601l825243704,762064952l825241905,942944304l875637808,943206452l909588272,959525996l875574068,896282668l876097587,808203825l909323628,943011633l741356087,808727601l925907000,829174071l842412345,875967031l842214448,808990263l909716844,842217785l841756728,959918641l959721529,943156276l959591736,741487921l959854641,909193273l845953079,892416048l829173804,943076150l812396588,812396588l862728236,959592244l842217009,892480812l959788594,1815164211l808924211,926496305l829173804,859060531l859386676,875637814l842150196,859189808l808202348,842412652l741618737,909586995l862728248,943077170l959654960,909193779l859386732,741749042l926430516,879505973l892811317,842345522l943206964,875705708l741881906,943274037l896283698,842545464l892742708,808858421l892679788,741357107l942682679,929838649l959983666,943139894l842216502,909653868l741487412,959526200l946616374,909717813l825830456,875574583l925972844,741617717l808663097,963391540l875574072,808528944l926234676,808545334l926234676,825306166l825308209,825322546l825308209,825306162l875968823,825322552l875968823,842083384l942748980,842099764l942748980,858860596l842477617,858876976l842477617,858860592l892483127,858876982l892483127,875637814l959918388,875654194l959918388,892415026l842217264,892431416l842217264,892415032l909652535,892431412l909652535,909192244l808728627,909208624l808728627,925969456l859386672,925985846l859386672,925969462l926169398,925985842l926169398,942746674l808465715,942763064l808465715,959523896l875900976,959540276l875900976,959523892l942683702,959540272l942683702,808594480l825635123,808610870l825635123,808594486l892417849,808610866l892417849,825371698l943075894,825388088l943075894,842148920l842151986,842165300l842151986,842148916l909587257,842165296l909587257,858926128l959592757,858942518l959592757,875703350l859321394,875719730l859321394,875703346l909324345,875719736l909324345,892480568l809055541,892496948l809055541,909257780l875835698,909274160l875835698,909257776l926496312,909274166l926496312,926034998l825569845,959540274l859191609,842216500l875835692,808990768l1815361335,909652269l842413368,741487412l808727601,925907000l829174583,825831991l842543408,875637812l943206452,926299952l825701228,959789361l824980528,942683188l909586488,858614839l825831730,842217522l875835692,808990768l1815361335,892416301l926429744,741488440l808727601,925907000l862728247,909652018l909455924,875835692l808990768,1815623223l926429997,825440057l824979506,942683188l926363704,825060404l875705906,808793400l875637812,943206452l892745520,909390188l875900985,741750585l808727601,925907000l829174839,926234679l842609714,875637816l943206452,943077168l925969772,825308217l909325619,875835692l808990768,1815426615l959460141,960049715l824979506,942683188l926363704,858876976l825243441,909456433l875835692,808990768l1815099191,943141165l808662321,741618230l808727601,925907000l762065207,859386936l909456948,875835692l808990768,1815688759l842608941,825833776l741487410,808727601l925907000,929838135l943140917,909194288l875835692,808990768l1815361335,875705905l842282034,824980530l942683188,842477624l925985841,892941618l909717558,875835692l808990768,1815622194l858992953,959854896l875637814,943206452l858994480,926364012l859385906,824980532l942683188,926363704l925985845,926233144l808464953,875835692l808990768,1815426871l1815096368,925971761l876165170,824980023l942683188,926363704l925985845,858863928l808204338,943010668l959590710,824980025l942683188,959524920l942500915,859387953l909457463,875835692l808990768,1815361840l909586995,858533944l943077170,858876976l842477617,926036780l1815099446,1815096368l1815096368,1815096368l892742704,1815491381l959592759,741750072l959933488,892877106l1815096374,892679725l824981043,942683188l926363704,959278134l859388214,741357618l926036274,875575609l762065977,960050745l808989235,842084908l809056567,1815361844l959854893,942814009l825371696,960050994l876164144,909716844l842217785,841756728l959918641,959721529l926313524,909654326l824981560,942683188l926363704,741370931l741370928,942500912l943009840,909588279l875835692,808990768l1815492407,959854893l942814009,825371696l960050994,876164144l909716844,842217785l841756728,959918641l959721529,959278132l859388214,741357618l926036274,875575609l762065977,960050745l808989235,842084908l809056567,1815361844l875836209,926431543l875637810,943206452l909588272,808202348l808202348,875638124l825570868,842609968l875835692,808990768l1815492407,892876333l926430775,757871664l892483893,825060406l875835692,808728880l1815163696,825307697l926495536,824980532l942683188,959722551l741370934,858876976l842477617,812396588l963391532,926036021l808202290,959524204l926168376,909456952l842084908,892877111l1815360566,926167352l892678964,875637810l943206452,959854384l959524204,926233395l875835700,875835692l808990768,1815557687l859255605,741487929l858614832,825832241l808727607,875835692l808990768,1815623734l892481837,909259824l741357624,808727601l825243704,963391542l809054265,808596276l875835692,808990768l1815689008,892678445l825506098,741750064l808727601,925907000l829175095,909195576l808530227,875637812l943206452,876033840l875705452,842217270l824979512,942683188l892416056,842296372l909195577,741357105l808727601,825243704l812397621,812396588l762064940,808661298l892876345,808203831l808202348,824979564l942683188,959722551l909536310,858863921l808922166,875835953l842296377,825833781l1815096371,808792365l909587256,741750581l926036274,909457465l879506484,909456694l875837239,875835692l808990768,1815426871l942749485,892614450l824979510,942683188l926363704,959802421l926364470,942812214l842609462,829174323l842282035,859059255l875637810,943206452l825766192,858991980l892941364,741618743l808727601,925907000l829175095,875771696l943077687,892416300l892678198,896283696l876097587,808203825l942746988,858797105l808989750,842084908l892877111,1815360566l942813492,808990263l829173804,859060024l741751090,875392048l909717555,909326132l875835692,808990768l1815361335,909586995l824979512,942683188l959722551,875654198l909456439,808202288l808202348,825372012l942946100,942945843l812396588,875835692l808596017,1815230002l909521971,875836728l829173804,808988981l809055543,875637812l842150196,842412592l808202348,808988012l858797111,741356085l808727601,925907000l762066231,876032056l842347312,875637808l943206452,892811056l875639404,808990009l959523896,942683702l875704684,959919409l741749557,808661298l909260592,812398137l825371948,942946100l942945843,892744044l808202288,875639404l808990009,943270968l808726579,808202348l875639404,808990009l959523896,942683702l875704684,959919409l741749557,808661298l909260592,812398137l825371948,942946100l942945843,892744044l808203825,875639404l808990009,808528952l926234676,741370934l825388080,943012148l824981552,808859193l842099768,926232884l909325625,858862124l842477616,1815492918l825044016,926103344l842543412,909208628l741749301,825388080l943012148,824981552l825504049,812397105l845951020,892941361l741879864,909523249l829175856,892417074l859126071,825371702l925904947,909719090l757870700,926167346l909326388,829175860l842216758,845951020l892941361,741879864l959918385,1815622710l1815096368,959721778l942684213,909717804l1815621686,825504305l892942133,841758259l808465201,959853111l741370934,825635117l842085936,1815491383l859125297,1815096375l959721778,942684213l875704620,876097845l808202348,875639404l808990009,959523896l942683702,875704684l959919409,741749557l808661298,909260592l812398137,808529196l876032823,875706417l892744044,808202804l875639404,808990009l858860600,842477617l741370928,825388080l943012148,824981552l808859193,842099768l926232884,909325625l858862124,842477616l1815492918,841821232l859060278,909456437l892744044,808203572l875639404,808990009l858860600,892483127l741370934,825388080l943012148,824981552l808859193,842099768l926232884,909325625l858862124,842477616l1815492918,841821232l876033073,875967288l909208632,741880885l825388080,943012148l824981552,925971508l812397113,845951020l892941361,741879864l909523249,829175856l892417074,859126071l825371702,925904947l909719090,841756780l859060278,909456437l892744044,808202549l875639404,808990009l892415032,842217264l741370936,825388080l943012148,824981552l808859193,842099768l926232884,909325625l858862124,842477616l1815492918,825044016l909127990,859255345l909208630,741553461l825388080,943012148l824981552,942815029l812397622,845951020l892941361,741879864l909523249,862730288l943076916,741357109l825060400,943208758l842479928,875637816l842150196,842412592l808202348,875639404l808990009,909192248l808728627,741370928l825388080,943012148l824981552,808859193l842099768,926232884l909325625,858862124l842477616,181549291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959854893l942814009,825371696l960050994,876164144l892679532,842347575l1815096376,926102585l741619761,825060400l892876849,959983670l825371702,960050994l926102576,841756780l959918641,842609461l741370928,741370928l825060400,808793137l960050228,825371698l960050994,926102576l825306476,926101812l909588788,842084908l809056567,1815556916l842084653,926298680l741750583,926036274l875575609,812398387l762064940,825440306l842347825,875637808l943206452,892811056l926035308,825375032l741749042,808727601l925907000,762066231l959985458,825372978l875637814,943206452l892811056,925905516l808988982,741357620l808727601,808466488l845952055,808728880l926037552,875637810l943206452,876032048l909716844,842217785l841756728,959918641l959721529,925723700l842479667,842610481l875835692,808990768l1815426871,825570869l909390392,875637812l926429236,909457465l808925292,858928184l841758774,959918641l858927161,858942519l842281777,808204336l858862444,842281525l824980530,942683188l926363704,942959669l875836210,741357113l926036274,876165177l812398384,812396588l762064940,892612913l959722544,841757241l959918641,859058233l741370935,926036274l875575609,762066739l942813489,926365234l841758263,959918641l859058233,858876983l808925494,808203314l892415340,959789112l808728114,875835692l808990768,1815426871l875573805,808597558l741487923,808727601l925907000,829175095l909324341,943273781l875637812,943206452l959985200,824979564l925905203,741370930l842165296,909390643l741881910,926036274l875575609,829174067l876165168,909389879l875637812,943206452l876033840,926167404l808858932,1815096368l859189300,741487410l959736880,859254840l1815096374,1815096368l876034097,909718067l812396588,762064940l859125046,825044022l892679788,808203571l909653100,942944310l841756720,959918641l808728888,892431415l959526452,942946352l926430764,926169393l829175606,842413109l842151728,943074352l876163383,1815557687l842084909,892613688l824981045,942683188l909193272,741370933l808530737,896283191l842545464,808594484l892417849,876178482l875574580,741487416l926101805,926430008l1815557175,959853617l875575344,824980016l942683188,926363704l741370933,741370928l859139120,825505840l1815096374,825766189l909324340,741357620l926036274,909457465l913060916,842020151l808204336,926429548l959591220,1815096374l1815096368,859125046l875637814,926429236l909718580,926167404l808858932,1815096368l1815096368,875639341l859321399,741880886l842361904,943206964l1815096368,959787572l741356600,825060400l859320373,926234167l825371702,943273778l875836981,825765228l842610485,741880369l808727601,925907000l762066231,876098353l858796593,824979506l942683188,909586488l808873017,825440562l909585458,925970992l858876982,959591990l858994228,875835692l808990768,1815164977l842413101,808596020l824981041,942683188l926363704,943090741l876033329,825306164l858876983,808989494l741749044,741370928l741370928,825388080l943012148,925644848l959983666,741370934l825388080,943012148l824981552,808859193l842099768,926232884l909325625,858862124l842477616,1815492918l841821232,876033073l875967288,909208632l741355573,825388080l943012148,925644848l859059768,741370930l825388080,943012148l824981552,808859193l842099768,926232884l909325625,858862124l842477616,1815492918l841821232,876033073l875967288,909208632l741749045,825388080l943012148,942422064l909717813,741370936l825388080,943012148l824981552,808859193l842099768,926232884l909325625,858862124l842477616,1815492918l825044016,926103344l842543412,909208628l741749301,825388080l943012148,959199280l808793905,741370932l825388080,943012148l824981552,808859193l842099768,926232884l909325625,858862124l842477616,1815492918l841821232,876033073l875967288,909208632l741487413,825388080l943012148,959199280l875574072,741370928l825388080,943012148l824981552,808859193l842099768,926232884l909325625,858862124l842477616,1815492918l825044016,909127990l859255345,909208630l741815093,825388080l943012148,824981552l892875824,812398135l845951020,892941361l741879864,909523249l829175856,892417074l859126071,825371702l925904947,909719090l757870700,859254833l942748727,829174834l842282294,845951020l892941361,741879864l875639089,1815228721l1815096368,959721778l942684213,909717804l1815621686,825504305l892942133,841758259l808465201,959853111l741370934,943075885l875901748,829175349l892613942,845951020l892941361,741879864l959918385,1815622710l1815096368,959721778l942684213,909717804l1815621686,825504305l892942133,841758259l808465201,959853111l741370934,875639341l859321399,1815622710l875902513,1815096376l959721778,942684213l875704620,876097845l808202348,875639404l808990009,959523896l942683702,875704684l959919409,741749557l808661298,909260592l812398137,943075884l875901748,829175349l825570614,845951020l892941361,741879864l808530737,1815097911l1815096368,959721778l942684213,909717804l1815621686,825504305l892942133,841758259l808465201,959853111l741370934,825635117l842085936,1815491383l892679729,1815096371l959721778,942684213l926101804,909455926l808202348,875639404l808990009,959523896l942683702,875704684l959919409,741749557l808661298,909260592l812398137,892352556l859189299,829175862l909456694,845951020l892941361,741879864l825504817,1815230775l1815096368,959721778l942684213,909717804l1815621686,825504305l892942133,841758259l808465201,959853111l741370934,925905197l825505587,1815360056l892679729,1815096376l959721778,942684213l808792364,942814007l808202348,875639404l808990009,959523896l942683702,875704684l959919409,741749557l808661298,909260592l812398137,875638060l959657527,942682165l892744044,808202294l875639404,808990009l892415032,909652535l741370932,825388080l943012148,824981552l808859193,842099768l926232884,909325625l858862124,842477616l1815492918,841821232l859060278,909456437l892744044,808202550l875639404,808990009l909192248,808728627l741370928,825388080l943012148,824981552l808859193,842099768l926232884,909325625l858862124,842477616l1815492918,859384880l875705657,1815492912l909456945,1815096371l959721778,942684213l808923436,909326643l808202348,875639404l808990009,959523896l942683702,875704684l959919409,741749557l808661298,909260592l812398137,825371948l942946100,942945843l892744044,808203318l875639404,808990009l925969464,926169398l741370930,825388080l943012148,824981552l808859193,842099768l926232884,909325625l858862124,842477616c1815492918,959261744,842348851,909717556,892744044,808203574c875639404,808990009,942746680,808465715,741370936,825388080c943012148,824981552,808859193,842099768,926232884,909325625c858862124,842477616,1815492918,909257776,892548152,1815491892c909456945,1815096375,959721778,942684213,809054508,875836720c808202348,875639404,808990009,959523896,942683702,875704684c959919409,741749557,808661298,909260592,812398137,926167340c892941110,1815621680,909456945,1815096376,959721778,942684213c909717804,808988726,808202348,875639404,808990009,959523896c942683702,875704684,959919409,741749557,808661298,909260592c812398137,909192492,825634865,909326130,892744044,808204598c875639404,808990009,808594488,825635123,741370934,825388080c943012148,824981552,808859193,842099768,926232884,909325625c858862124,842477616,1815492918,875375664,892744240,876097843c892744044,808202295,875639404,808990009,808594488,892417849c741370930,825388080,943012148,824981552,808859193,842099768c926232884,909325625,858862124,842477616,1815492918,808987696c909128501,1815623219,926234161,1815096370,959721778,942684213c909193772,943207986,808202348,875639404,808990009,959523896c942683702,875704684,959919409,741749557,808661298,909260592c812398137,825242156,892744243,1815097913,926234161,1815096371c959721778,942684213,842150444,875704888,808202348,875639404c808990009,959523896,942683702,875704684,959919409,741749557c808661298,909260592,812398137,808529196,876032823,875706417c892744044,808203319,875639404,808990009,842148920,909587257c741370928,825388080,943012148,824981552,808859193,842099768c926232884,909325625,858862124,842477616,1815492918,926297136c943206449,829174838,909587766,845951020,892941361,741879864c959787826,1815492914,1815096368,959721778,942684213,909717804c1815621686,825504305,892942133,841758259,808465201,959853111c741370934,926167341,892941110,1815621680,926234161,1815096374c959721778,942684213,842281516,842217524,808202348,875639404c808990009,959523896,942683702,875704684,959919409,741749557c808661298,909260592,812398137,926036268,943075381,1815490868c926234161,1815096375,959721778,942684213,959722028,943076144c808202348,875639404,808990009,959523896,942683702,875704684c959919409,741749557,808661298,909260592,812398137,909258028c892548152,1815491892,926234161,1815096375,959721778,942684213c892678700,875575605,808202348,875639404,808990009,959523896c942683702,875704684,959919409,741749557,808661298,909260592c812398137,942746924,859386161,942814009,892744044,808204343c875639404,808990009,909257784,875835698,741370928,825388080c943012148,824981552,808859193,842099768,926232884,909325625c858862124,842477616,1815492918,859384880,875705657,1815492912c926234161,1815096377,959721778,942684213,943075884,909588790c808202348,875639404,808990009,959523896,942683702,875704684c959919409,741749557,808661298,909260592,812398137,808856876c959920435,1815492407,926234161,1815096377,959721778,942684213c892809772,842085682,808202348,875639404,808990009,959523896c942683702,875704684,959919409,741749557,808661298,909260592c812398137,825371948,942946100,942945843,892744044,808202296c875639404,808990009,942812216,875575345,741370936,825388080c943012148,824981552,808859193,842099768,926232884,909325625c858862124,842477616,1815492918,808856624,959920435,1815492407c943011377,1815096369,959721778,942684213,943206956,876098867c808202348,875639404,808990009,959523896,942683702,875704684c959919409,741749557,808661298,909260592,812398137,859385132c875705657,1815492912,943011377,1815096369,959721778,942684213c876163628,808595769,808202348,875639404,808990009,959523896c942683702,875704684,959919409,741749557,808661298,909260592c812398137,825766188,959658289,1815622195,943011377,1815096370c959721778,942684213,825242412,909456948,808202348,875639404c808990009,959523896,942683702,875704684,959919409,741749557c808661298,909260592,812398137,943075884,875901748,829175349c859321654,845951020,892941361,741879864,808988723,1815230769c1815096368,959721778,942684213,909717804,1815621686,825504305c892942133,841758259,808465201,959853111,741370934,926036269c943075381,1815490868,943011377,1815096371,959721778,942684213c875639596,942815029,808202348,875639404,808990009,959523896c942683702,875704684,959919409,741749557,808661298,909260592c812398137,926167340,892941110,1815621680,943011377,1815096372c959721778,942684213,825373484,875967025,808202348,875639404c808990009,959523896,942683702,875704684,959919409,741749557c808661298,909260592,812398137,926297388,943206449,829174838c876098870,845951020,892941361,741879864,909586995,1815097400c1815096368,959721778,942684213,909717804,1815621686,825504305c892942133,841758259,808465201,959853111,741370934,825635117c842085936,1815491383,943011377,1815096373,959721778,942684213c875770668,909325106,808202348,875639404,808990009,959523896l942683702,875704684l926167852,942683187l808202348,875639404l808990009,959523896l942683702,875704684l959919409,741749557l808661298,909260592l812398137,862728236l943076916,741618741l842361904,842281265l741488434,926036274l876165177,896284464l875639090,842478130l842084908,959985975l1815556148,1815096368l1815096368,875639085l875835445,741488953l926036274,875575609l762066739,825504049l959723315,841758263l959918641,859058233l825060407,842543665l926365494,825371702l960050994,926102576l808202348,808202348l808202348,808202348l909716844,842217785l841756728,959918641l959721529,959278132l859388214,741357618l926036274,875575609l762065977,960050745l808989235,842084908l809056567,1815361844l1815096368,1815096368l942683960,909324852l825371704,960050994l926102064,909520236l875640883,741618737l926036274,842021177l762066996,892940853l943206451,875637808l943206452,909586736l859123052,959919408l741750068,808727601l825243704,929838647l925906741,842479665l875835692,808990768l1815687991,1815096368l1815096368,808991021l892875060,825371702l960050994,876164144l808202348,808202348l943271276,942748720l841758261,959918641l959721529,892169268l842217526,842608952l875835692,808990768l1815426871,1815096368l1815096368,808991021l892875060,825371702l960050994,876164144l808202348,808202348l943271276,942748720l841758261,959918641l959721529,741370932l741370928,959278128l825503800,741750072l926036274,875575609l812397625,812396588l762064940,875575353l909457457,842084908l809056567,1815361844l942750001,808728888l875637816,943206452l909588272,943140204l926102066,741751094l808727601,925907000l845952566,943075379l741488438,842361904l943206964,1815096368l842346797,825242674l824981554,842085428l909258802,808610865l942749239,808989744l875835692,808990768l1815361328,909586482l875575345,824979512l942683188,925904952l858614836,909456176l842348338,875835692l808990768,1815426871l909586482,875575345l824979512,942683188l925904952,808610868l808465465,842478134l875835692,808990768l1815361328,959854893l942814009,825371696l960050994,876164144" stroked="f" o:allowincell="f" style="position:absolute;left:3496;top:177;width:273;height:263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  <v:shape id="shape_0" ID="_x0000c85cf003-a2d8-4528-9989-78d0b31271fd_s1101" fillcolor="white" stroked="t" o:allowincell="f" style="position:absolute;left:3356;top:462;width:239;height:224;mso-wrap-style:none;v-text-anchor:middle;mso-position-horizontal-relative:char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_x0000c85cf003-a2d8-4528-9989-78d0b31271fd_s1102" fillcolor="white" stroked="t" o:allowincell="f" style="position:absolute;left:2940;top:882;width:239;height:224;mso-wrap-style:none;v-text-anchor:middle;mso-position-horizontal-relative:char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ID="_x0000c85cf003-a2d8-4528-9989-78d0b31271fd_s1103" fillcolor="white" stroked="t" o:allowincell="f" style="position:absolute;left:3406;top:987;width:59;height: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448,867" to="3777,986" ID="_x0000c85cf003-a2d8-4528-9989-78d0b31271fd_s110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60,1017" to="3929,1017" ID="_x0000c85cf003-a2d8-4528-9989-78d0b31271fd_s11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66,567" to="2666,1511" ID="_x0000c85cf003-a2d8-4528-9989-78d0b31271fd_s11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62,564" to="2917,564" ID="_x0000c85cf003-a2d8-4528-9989-78d0b31271fd_s11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ID="_x0000c85cf003-a2d8-4528-9989-78d0b31271fd_s1108" fillcolor="white" stroked="t" o:allowincell="f" style="position:absolute;left:2878;top:522;width:59;height: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76,416" to="3251,520" ID="_x0000c85cf003-a2d8-4528-9989-78d0b31271fd_s110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58,1530" to="3227,1530" ID="_x0000c85cf003-a2d8-4528-9989-78d0b31271fd_s111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6,1353" to="3236,1712" ID="_x0000c85cf003-a2d8-4528-9989-78d0b31271fd_s11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34,1413" to="3334,1652" ID="_x0000c85cf003-a2d8-4528-9989-78d0b31271fd_s11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50,1548" to="3951,1548" ID="_x0000c85cf003-a2d8-4528-9989-78d0b31271fd_s11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944,570" to="3944,1529" ID="_x0000c85cf003-a2d8-4528-9989-78d0b31271fd_s11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ID="_x0000c85cf003-a2d8-4528-9989-78d0b31271fd_s1115" path="l48,48l48,99l56,53l99,102l48,48l51,45l97,50l100,56l45,52l53,50l56,45l57,57l56,57l45,55l56,100l48,98l51,49l50,55l49,102l100,95l115,49l49,49l53,0l0,-4081l16,0l240,0l0,0l514,0l264,0l0,-4079l4,0l1,0l0,-4083l4,0l0,250l15,-4092l278,0l1602,-4086l8,0l14384,0l2562,0l291,-4085l206,0l128,0l249,129l0,0l130,0l0,131l0,0l132,0l0,-16059l0,0l-16058,0l0,327l0,0l329,0l0,-16047l0,0l-16043,0l0,-16042l0,0l-16041,0l0,344l1,0l447,0l16,470l2,0l511,0l8,-15488l98,0l95,120l48,48l48,48l99,56l53,99l102,48l48,51l45,97l50,100l56,45l52,53l50,56l45,57l57,56l57,45l55,56l100,48l98,51l49,50l55,49l102,100l95,115l49,49l49,54l0,0l4194304,0l30474240,0l29097984,2127987004l1483735040,2127988959l1482686464,2127988959l2056257536,2127988958l65536,0l1736470544,805306371l196608,0l0,0l0,0l0,0l0,0l0,0l0,0l0,0l0,0l0,0l0,0l0,0l0,0l0,0l0,0l0,0l0,0l0,0l0,0l0,0l0,0l0,0l0,0l0,0l0,0l0,0l0,0l0,0l0,0l0,0l0,0l0,0l0,0l0,0l0,0l0,0l0,0l0,0l0,0l0,0l0,0l0,0l0,0l0,0l0,0l0,0l0,0l0,0l0,0l0,0l0,0l30474240,0l81395712,2127987004l1483735040,2127988959l1482686464,2127988959l2056257536,2127988958l571539456,0l67109888,1094730752l196608,0l0,0l0,0l0,0l0,0l0,0l0,0l0,0l0,0l0,0l0,0l0,0l0,0l0,0l0,0l0,0l0,0l0,0l0,0l0,0l0,0l0,0l0,0l0,0l0,0l0,0l0,0l0,0l0,0l0,0l0,0l0,0l0,0l0,0l0,0l0,0l0,0l0,0l0,0l0,0l0,0l0,0l0,0l0,0l0,0l0,0l0,0l0,0l0,0l0,0l0,0l30474240,0l111673344,2127987004l-771751936,2127988958l-771751936,2127988958l2025848832,2127988958l1987510272,276873216l-406815728,2087208210l461320,0l0,0l0,0l0,0l0,0l0,0l0,0l0,0l0,0l0,0l0,0l0,0l0,0l0,0l0,0l0,0l0,0l0,0l0,0l0,0l0,0l0,0l0,0l0,0l0,0l0,0l0,0l0,0l0,0l0,0l0,0l0,0l0,0l0,0l0,0l0,0l0,0l0,0l0,0l0,0l0,0l0,0l0,0l0,0l0,0l0,0l0,0l0,0l0,0l0,0l0,0l30474240,0l122028032,2127987004l-771751936,2127988958l-771751936,2127988958l2025848832,2127988958l278921216,512l536870912,292l66560,0l0,0l0,0l0,0l0,0l0,0l0,0l0,0l0,0l0,0l0,0l0,0l0,0l0,0l0,0l0,0l0,0l0,0l0,0l0,0l0,0l0,0l0,0l0,0l0,0l0,0l0,0l0,0l0,0l0,0l0,0l0,0l0,0l0,0l0,0l0,0l0,0l0,0l0,0l0,0l0,0l0,0l0,0l0,0l0,0l0,0l0,0l-445644800,2127988864l-455081984,2127988864l580911104,2127988863l0,0l30474240,0l124518400,2127987004l-771751936,2127988958l-771751936,2127988958l2025848832,2127988958l537460736,536870912l83891216,174080512l196736,0l0,0l0,0l0,0l0,0l0,0l0,0l0,0l0,0l0,0l0,0l0,0l0,0l0,0l0,0l0,0l0,0l0,0l0,0l0,0l0,0l0,0l0,0l0,0l0,0l0,0l0,0l0,0l0,0l0,0l0,0l0,0l0,0l0,0l0,0l0,0l0,0l0,0l0,0l0,0l0,0l0,0l0,0l0,0l0,0l0,0l0,0l0,0l0,0l0,0l0,0l30474240,0l128319488,2127987004l-771751936,2127988958l-771751936,2127988958l2025848832,2127988958l131072,32768l1024,4194305l196640,0l0,0l0,0l0,0l0,0l0,0l0,0l0,0l0,0l0,0l0,0l0,0l0,0l0,0l0,0l0,0l0,0l0,0l0,0l0,0l0,0l0,0l0,0l0,0l0,0l0,0l0,0l0,0l0,0l0,0l0,0l0,0l0,0l0,0l0,0l0,0l0,0l0,0l0,0l0,0l0,0l0,0l0,0l0,0l0,0l0,0l0,0l0,0l0,0l0,0l0,0l30474240,0l130285568,2127987004l-771751936,2127988958l-771751936,2127988958l2025848832,2127988958l202113024,0l1024,279707648l197634,0l0,0l0,0l0,0l0,0l0,0l0,0l0,0l0,0l0,0l0,0l0,0l0,0l0,0l0,0l0,0l0,0l0,0l0,0l0,0l0,0l0,0l0,0l0,0l0,0l0,0l0,0l0,0l0,0l0,0l0,0l0,0l0,0l0,0l0,0l0,0l0,0l0,0l0,0l0,0l0,0l0,0l0,0l0,0l0,0l0,0l0,0l0,0l0,0l0,0l0,0l30474240,0l133562368,2127987004l-771751936,2127988958l-771751936,2127988958l2025848832,2127988958l0,8421376l8192,3l197128,0l0,0l0,0l0,0l0,0l0,0l0,0l0,0l0,0l0,0l0,0l0,0l0,0l0,0l0,0l0,0l0,0l0,0l0,0l0,0l0,0l0,0l0,0l0,0l0,0l0,0l0,0l0,0l0,0l0,0l0,0l0,0l0,0l0,0l0,0l0,0l0,0l0,0l0,0l0,0l0,0l0,0l0,0l0,0l0,0l0,0l0,0l0,0l0,0l-333447168,2127988864l-292552704,2127988864l30474240,0l135790592,2127987004l-771751936,2127988958l-771751936,2127988958l2025848832,2127988958l67633152,0l2104320,25952256l198912,0l1577058304,1440880751l1365245952,1440880751l1302331392,1440880751l0,0l2162688,0l1704984576,1440880751l482344960,2127989407l4194304,0l2097152,0l-1024131072,1441220174l1752432640,25449l6291456,0l2097152,0l-667615232,1441220174l0,0l0,0l2162688,0l1365245952,1440880751l482344960,2127989407l10485760,0l2097152,0l-925564928,1441220174l1752432640,25449l0,0l6356992,0l1352663040,1440880751l1214251008,1440880751l0,0l2162688,0l1352663040,1440880751l482344960,2127989407l4194304,0l2097152,0l-285933568,1441220174l1953038336,1193299305l94371906,0l2097152,0l-646643712,1441220174l0,0l0,0l2162688,0l1604321280,1440880751l482344960,2127989407l98566144,0l2097152,0l-774569984,1441220174l1953038336,1193299305l66,0l132186112,0l1113587712,1440880751l30474240,0l138805248,2127987004l-102760448,2127988959l-102760448,2127988959l2028994560,2127988958l-14745600,-2038375814l-192074589,1491844671l502719,0l1953038336,1109413225l6317929,0l2097152,0l-424280064,1441220174l0,0l0,0l2162688,0l1793064960,1440880751l482344960,2127989407l10485760,0l2097152,0l-263847936,1441220174l1953038336,1109413225l3499881,0l6356992,0l1465909248,1440880751l-1858076672,1440880749l0,0l2162688,0l1465909248,1440880751l482344960,2127989407l4194304,0l2097152,0l395706368,1441220172l1735262208,541878644l18891335,0l2097152,0l-403308544,1441220174l0,0l0,0l2162688,0l1163919360,1440880751l482344960,2127989407l23068672,0l2097152,0l-476708864,1441220174l1735262208,541878644l16967,0l6356992,0l1503657984,1440880751l534773760,1440880750l0,0l2162688,0l1201668096,1440880751l482344960,2127989407l4194304,0l2097152,0l-705298432,1441220174l1735262208,1278372212l31474208,0l30474240,0l608305152,2127987004l-102760448,2127988959l-102760448,2127988959l2028994560,2127988958l135266304,32l132096,336068616l196610,0l2097152,0l-497680384,1441220174l1735262208,1278372212l1734951456,53l44105728,0l1503657984,1440880751l-275775488,1440880749l0,0l2162688,0l1868562432,1440880751l482344960,2127989407l4194304,0l2097152,0l-801767424,1441220174l-1266548736,-474512669l6325123,0l2097152,0l-462028800,1441220174l0,0l0,0l2162688,0l1503657984,1440880751l482344960,2127989407l10485760,0l2097152,0l1766195200,1441220172l-1266548736,-474512669l-2099018877,175l31522816,0l370147328,1440880750l441450496,1440880750l0,0l2162688,0l1970274304,1440880751l482344960,2127989407l4194304,0l2097152,0l-873070592,1441220174l858783744,48l6291456,0l2097152,0l-441057280,1441220174l0,0l0,0l2162688,0l1970274304,1440880751l482344960,2127989407l10485760,0l2097152,0l-371851264,1441220174l30474240,0l616038400,2127987004l1483735040,2127988959l1482686464,2127988959l2056257536,2127988958l0,0l1024,4194304l131072,0l482344960,2127989407l4194304,0l2097152,0l-277479424,1441220174l1768423424,99l6291456,0l2097152,0l-487194624,1441220174l0,0l0,0l2162688,0l1402994688,1440880751l482344960,2127989407l10485760,0l2097152,0l-117047296,1441220175l1768423424,99l0,0l6356992,0l1692401664,1440880751l1881145344,1440880751l0,0l2162688,0l1692401664,1440880751l482344960,2127989407l4194304,0l2097152,0l-155844608,1441220174l0,0l81788928,0l2097152,0l-499777536,1441220174l0,0l0,0l2162688,0l1113587712,1440880751l482344960,2127989407l85983232,0l2097152,0l-644481024,1441220174l0,0l0,0l44105728,0l441450496,1440880750l1832910848,1440880750l0,0l2162688,0l1126170624,1440880751l482344960,2127989407l4194304,0l30474240,0l627310592,2127987004l-102760448,2127988959l-102760448,2127988959l2028994560,2127988958l0,0l1024,4194304l131072,0l2162688,0l1604321280,1440880751l482344960,2127989407l10485760,0l2097152,0l-346685440,1441220175l1866727424,7173492l0,0l31522816,0l1951399936,1440880750l1138753536,1440880751l0,0l2162688,0l1151336448,1440880751l482344960,2127989407l4194304,0l2097152,0l-659161088,1441220174l1967587328,7170412l6291456,0l2097152,0l-524943360,1441220174l0,0l0,0l2162688,0l1528823808,1440880751l482344960,2127989407l10485760,0l2097152,0l-329908224,1441220174l1967587328,7170412l0,0l18939904,0l1951399936,1440880750l1982857216,1440880751l0,0l2162688,0l1730150400,1440880751l482344960,2127989407l4194304,0l2097152,0l-894042112,1441220174l6356992,0l6291456,0l2097152,0l-503971840,1441220174l0,0l0,0l2162688,0l1951399936,1440880750l30474240,0l629407744,2127987004l-872415232,2127988958l-872415232,2127988958l2024800256,2127988958l65536,0l524288,0l65536,0l1277165568,1440880751l0,0l2162688,0l1805647872,1440880751l482344960,2127989407l4194304,0l2097152,0l-529137664,1441220174l1735262208,6909025l232783872,0l2097152,0l-516554752,1441220174l0,0l0,0l2162688,0l1402994688,1440880751l482344960,2127989407l236978176,0l2097152,0l-787087360,1441220174l1735262208,6909025l0,0l144769024,0l1970274304,1440880751l-275775488,1440880749l0,0l0,0l1591738368,1440880751l482344960,2127989407l4194304,0l2097152,0l-831127552,1441220174l1634336768,1769234802l6291456,0l2097152,0l-294256640,1441220174l0,0l0,0l2162688,0l1915748352,1440880749l482344960,2127989407l10485760,0l2097152,0l-495583232,1441220172l1634336768,1769234802l0,0l6356992,0l1012924416,1440880750l1377828864,1440880751l0,0l30474240,0l630718464,2127987004l-771751936,2127988958l-771751936,2127988958l2025848832,2127988958l0,220160l-1040318464,-1073348552l786435,0l2097152,0l-273285120,1441220174l0,0l0,0l2162688,0l1832910848,1440880750l482344960,2127989407l23068672,0l2097152,0l-694812672,1441220174l1684930560,105l0,0l56688640,0l1113587712,1440880751l1189085184,1440880751l0,0l2162688,0l1667235840,1440880751l482344960,2127989407l4194304,0l2097152,0l-864681984,1441220172l1634861056,6908020l6291456,0l2097152,0l-319422464,1441220174l0,0l0,0l2162688,0l1113587712,1440880751l482344960,2127989407l10485760,0l2097152,0l-1047134208,1441220174l1634861056,6908020l0,0l44105728,0l1138753536,1440880751l-1342177280,1440880748l0,0l2162688,0l-1858076672,1440880749l482344960,2127989407l4194304,0l2097152,0l-1427767296,1441220173l1953038336,1768712552l6291456,0l2097152,0l-332005376,1441220174l19988480,0l65536,65536l0,0l1894776832,1440880751l262144,2037972992l769677945,1440880177l0,0l0,0l0,0l0,-65536l-1,65535l-1020264448,2127988962l286982144,2127988965l262144,2037972992l769677945,1440880177l0,0l0,0l-1379926016,2127988964l-65536,-65536l0,0l557056,131072l1221591040,1440880750l0,0l0,0l0,0l0,0l524288,131072l1923088384,1440880751l524288,65536l1146093568,1440880751l0,0l0,0l0,0l0,0l0,0l0,32768l35880960,0l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65536,0l1633878016,288370l65536,0l0,65536l0,1919811584l1600357,65536l196608,65536l65536,0l1734410240,1666153l65536,65536l65536,65536l0,1668022272l1076335,65536l65536,65536l65536,0l1918959616,158836l65536,65536l65536,65536l0,1919746048l224372,65536l65536,65536l65536,0l1919614976,1142113l65536,851968l65536,65536l0,1835728896l1207659,65536l851968,65536l65536,0l1836187648,355957l65536,0l0,65536l0,1852047360l488033,16711680l2162688,16711680l65536,0l1819541504,1733219l65536,65536l65536,65536l0,1768357888l1274476,65536l65536,65536l65536,0l1919811584,94838l65536,65536l65536,0l0,1634402304l554098,65536l196608,65536l65536,0l16842752,0l131072,3l1836089344,222051l3,1836089344l418659,3l1836089344,1467235l4194307,1836187648l1535605,1048579l1869414400,1598574l2097155,1633878016l1664626,2097155l1633878016,1730162l2097155,1633878016l2516594,3l1734443008,27753l0,0l2162688,0l1654652928,1440880751l482344960,2127989407l35651584,0l2097152,0l-1668939776,1441220175l1768751104,108l0,0l6356992,0l-361758720,1440880749l1642070016,1440880751l0,0l2162688,0l-361758720,1440880749l482344960,2127989407l4194304,0l5308416,0l-1814036480,2127985644l31522816,0l18743296,0l-1325400064,1440880749l262144,327680l14745600,0l0,0l-2147483648,0l5242880,0l12648448,0l-23068672,1440880770l1477443584,1440880220l3735552,917504l0,0l223346688,2127990431l-902823936,1440880770l14745600,0l4063232,0l4980736,0l0,0l18743296,0l0,0l-65536,-1l65535,0l-67043328,1440880767l1546190848,687194767l1546207220,687194767l-212844556,1440880165l0,137216l589824,1440880765l1474428928,1406239730l-1302304316,1440880769l1474428928,1406239730l3238340,0l-383778816,1440880226l1477443584,1440880220l-673185792,1440880716l-2128740352,-1948545284l3166664,0l28377088,0l65536,0l0,0l1284505600,2127990143l1351614464,1440880749l0,0l0,65536000l102432768,0l1894776832,1440880751l0,0l65536,0l0,0l1894776832,1440880751l-1247805440,1440880750l1126170624,1440880750l1541406720,1440880749l2020605952,1440880751l-995098624,1440880748l0,0l0,0l0,0l0,0l0,0l0,0l0,0l0,0l0,0l0,0l0,0l0,0l0,0l0,0l0,0l0,0l1201668096,2127988965l-1459617792,1440880749l-1975517184,1440880750l-1207959552,1440880750l0,0l1201668096,2127988965l1201668096,2127988965l1201668096,2127988965l0,0l1201668096,2127988965l0,0l0,0l0,0l0,0l0,0l0,0l0,0l0,0l898629632,1440880758l0,0l9502720,0l0,0l0,0l0,0l0,0l18874368,0l2162688,0l-275775488,1440880749l482344960,2127989407l5242880,0l2097152,0l397869056,1441220172l0,0l23068672,0l2162688,0l2026897408,1440880751l482344960,2127989407l9437184,0l12648448,0l65536,65536l0,0l131072,0l-1826619392,2127988967l1894776832,1440880751l65536000,65536000l0,0l0,16256l16256,1l0,1l0,0l0,0l0,0l0,0l-632291328,1440880134l371195904,1440880750l-1967128576,2127988956l1932525568,1440880751l0,0l65536,0l0,0l0,0l0,0l30474240,0l-521666560,2127987003l-771751936,2127988958l-771751936,2127988958l2025848832,2127988958l402653184,-805306352l-2058088447,262144l198658,0l0,0l0,0l54591488,0l1265631232,1440880748l482344960,2127989407l1953497088,1440880751l0,0l0,0l51445760,0l1265631232,1440880748l482344960,2127989407l2097152,0l3145728,0l-221839360,1441220174l196608,0l1958739968,1440880751l0,0l0,0l46202880,0l1265631232,1440880748l482344960,2127989407l2097152,0l3145728,0l-227082240,1441220174l196608,0l1963982848,1440880751l0,0l0,0l40960000,0l1265631232,1440880748l482344960,2127989407l2097152,0l3145728,0l-232325120,1441220174l196608,0l1969225728,1440880751l0,0l0,0l35717120,0l1010827264,1440880750l269484032,1440880750l0,0l29425664,0l1249902592,1440880749l-1209008128,1440880750l0,0l27328512,0l1249902592,1440880749l482344960,2127989407l1971322880,1440880751l19988480,0l65536,65536l0,0l2086666240,1440880749l262144,1852375040l769673313,1440880177l0,0l0,0l0,0l0,-65536l-1,65535l-1020264448,2127988962l286982144,2127988965l262144,1852375040l769673313,1440880177l0,0l0,0l-1379926016,2127988964l1280573440,1280590918l17478,0l1343488,589824l1808793600,1440880751l1310720,589824l1857028096,1440880751l524288,524288l1439694848,1440880749l524288,131072l-1859125248,1440880748l524288,65536l1158676480,1440880751l0,0l0,0l0,0l2097152,4194304l1048576,0l0,32768l37191680,0l0,0l9502720,0l0,0l0,0l65536,0l0,0l528482304,1440880750l482344960,2127989407l0,0l2162688,0l528482304,1440880750l482344960,2127989407l6291456,0l3145728,0l-1715011584,1441220177l196608,0l2145386496,1440880750l0,0l9437184,0l15794176,0l1024458752,2127990462l1065877504,2127990462l1079508992,2127990462l1083703296,2127990462l1087897600,2127990462l1091567616,2127990462l1095237632,2127990462l1099956224,2127990462l1106247680,2127990462l1112539136,2127990462l1118830592,2127990462l1126694912,2127990462l1131413504,2127990462l65536,1440874496l0,0l0,0l-792723456,1440880748l-1591738368,1440880757l0,0l0,0l0,0l-1590689792,1440880757l0,0l0,0l0,0l0,0l0,0l0,0l0,0l5308416,0l65536,0l0,0l-2122055680,2127987000l2359296,65536l0,0l0,0l0,0l0,0l0,0l2162688,0l2110783488,1440880752l2818048,0l1736441856,1440880752l76611584,0l692060160,1440880174l544210944,1440880751l2063597568,1440880088l0,0l0,0l19202048,0l-1413480448,1440880751l0,0l0,0l0,0l0,0l0,0l0,0l0,0l0,0l0,0l0,0l0,0l0,0l0,0l0,0l0,0l0,0l0,0l0,0l0,0l0,0l0,0l0,0l0,0l0,0l0,0l0,0l0,0l0,0l0,0l0,0l0,0l0,0l0,0l0,0l2063597568,1440880088l6553600,6553600l-1731198976,1440880751l-1625292800,1440880751l-1519386624,1440880751l1481637888,1440880749l0,0l0,0l989855744,1l82575360,1260l-1546190848,80l-1546190848,80l-889192448,1l-1551892480,-1l658571263,2l-1006632960,1l0,1l0,1l82575360,0l0,0l-1546190848,80l0,0l0,0l0,0l0,0l65536,0l0,0l16384,16384l16384,0l65536,0l4194304,0l65536,65536l4456448,0l0,0l0,0l589824,16842755l262144,65536l65537,0l131072,131072l-1288962048,2127987000l10944512,0l10944512,0l4456448,65536l65536,0l1179648,0l-1908408320,1440880749l0,0l0,0l-1908408320,1440880749l235667456,0l-1259339776,1440880751l9175040,9240576l2104492032,1440880751l0,0l0,0l9109504,0l0,2097152l127926272,1440880747l0,0l-1524629504,2127987000l235667456,0l-1288962048,2127987000l10944512,0l0,0l0,0l11010048,0l-1820327936,1440880751l0,0l0,0l-1820327936,1440880751l4194304,0l0,0l0,0l0,0l0,0l0,0l0,0l0,0l0,0l0,0l0,0l0,0l0,0l0,0l0,0l0,0l0,0l1073741824,0l-473956352,2127988851l-428867584,2127988851l-428867584,2127988851l0,0l-484442112,2127988851l-478150656,2127988851l-491782144,2127988851l-490733568,2127988851l1975517184,2127988852l1994391552,2127988852l16777216,256l917505,0l45613056,0l0,0l45613056,0l0,0l370212864,0l65536,0l196608,0l4325376,0l0,65536l0,0l65536,0l4587520,0l4849664,0l65536,65536l0,0l65536,0l5111808,0l5373952,0l131072,65536l0,0l65536,0l5636096,0l11730944,0l196608,65536l0,0l65536,0l11993088,0l26738688,0l262144,65536l0,0l65536,0l27000832,0l28901376,0l327680,65536l0,0l65536,0l29163520,0l35258368,0l393216,65536l0,0l65536,0l35520512,0l36241408,0l458752,65536l0,0l65536,0l36503552,0l38076416,0l524288,65536l0,0l65536,0l38338560,0l40304640,0l589824,65536l0,0l65536,0l40566784,0l41615360,0l655360,65536l0,0l65536,0l41877504,0l42663936,0l720896,65536l0,0l65536,0l42926080,0l46792704,0l786432,65536l0,0l65536,0l47054848,0l50266112,0l851968,65536l0,0l65536,0l50528256,0l51838976,0l917504,65536l0,0l65536,0l52101120,0l52625408,0l983040,65536l0,0l65536,0l52887552,0l55050240,0l1048576,65536l0,0l65536,0l55312384,0l57212928,0l1114112,65536l0,0l65536,0l57475072,0l58392576,0l1179648,65536l0,0l65536,0l58654720,0l59965440,0l1245184,65536l0,0l65536,0l60227584,0l70844416,0l1310720,65536l0,0l65536,0l71106560,0l74907648,0l1376256,65536l0,0l65536,0l75169792,0l75431936,0l1441792,65536l0,0l65536,0l75694080,0l75956224,0l1507328,65536l0,0l65536,0l76218368,0l76480512,0l1572864,65536l0,0l65536,0l76742656,0l77004800,0l1638400,65536l0,0l65536,0l77266944,0l77529088,0l1703936,65536l0,0l65536,0l77791232,0l78053376,0l1769472,65536l0,0l65536,0l78315520,0l78577664,0l1835008,65536l0,0l65536,0l78839808,0l79101952,0l1900544,65536l0,0l65536,0l79364096,0l79626240,0l1966080,65536l0,0l65536,0l79888384,0l80150528,0l2031616,65536l0,0l65536,0l80412672,0l82051072,0l2818048,65536l0,0l65536,0l82313216,0l83951616,0l2883584,65536l0,0l65536,0l84213760,0l85852160,0l2949120,65536l0,0l65536,0l86114304,0l89587712,0l2097152,65536l0,0l65536,0l89849856,0l90112000,0l2162688,65536l0,0l65536,0l90374144,0l90636288,0l2228224,65536l0,0l65536,0l90898432,0l91160576,0l2293760,65536l0,0l65536,0l91422720,0l91684864,0l2359296,65536l0,0l65536,0l91947008,0l92209152,0l2424832,65536l0,0l65536,0l92471296,0l92733440,0l2490368,65536l0,0l65536,0l92995584,0l93257728,0l2555904,65536l0,0l65536,0l93519872,0l93782016,0l2621440,65536l0,0l65536,0l94044160,0l94306304,0l2686976,65536l0,0l65536,0l94568448,0l94830592,0l2752512,65536l0,0l65536,0l95092736,0l95420416,0l3014656,65536l0,0l65536,0l95682560,0l97189888,0l3080192,65536l0,0l65536,0l97452032,0l97845248,0l3145728,65536l0,0l65536,0l98107392,0l102498304,0l3211264,65536l0,0l65536,0l102760448,0l104660992,0l3276800,65536l0,0l65536,0l104923136,0l107020288,0l3342336,65536l0,0l65536,0l107282432,0l107610112,0l3407872,65536l0,0l65536,0l107872256,0l112656384,0l3473408,65536l0,0l65536,0l112918528,0l115015680,0l3538944,65536l0,0l65536,0l115277824,0l115474432,0l3604480,65536l0,0l65536,0l115736576,0l118095872,0l3670016,65536l0,0l65536,0l118358016,0l121044992,0l3735552,65536l0,0l65536,0l121307136,0l123600896,0l3801088,65536l0,0l65536,0l123863040,0l141164544,0l3866624,65536l0,0l65536,0l141426688,0l142934016,0l3932160,65536l0,0l65536,0l143196160,0l144769024,0l3997696,65536l0,0l65536,0l145031168,0l151977984,0l4063232,65536l0,0l65536,0l152240128,0l155254784,0l4128768,65536l0,0l65536,0l155516928,0l157220864,0l4194304,65536l0,0l65536,0l157483008,0l159186944,0l4259840,65536l0,0l65536,0l159449088,0l162463744,0l4325376,65536l0,0l65536,0l162725888,0l164626432,0l4390912,65536l0,0l65536,0l164888576,0l167903232,0l4456448,65536l0,0l65536,0l168165376,0l170917888,0l4521984,65536l0,0l65536,0l171180032,0l181927936,0l4587520,65536l0,0l65536,0l182190080,0l182845440,0l4653056,65536l0,0l65536,0l183107584,0l184877056,0l4718592,65536l0,0l65536,0l185139200,0l186449920,0l4784128,65536l0,0l65536,0l186712064,0l188022784,0l4849664,65536l0,0l65536,0l188284928,0l188809216,0l4915200,65536l0,0l65536,0l189071360,0l189267968,0l4980736,65536l0,0l65536,0l189530112,0l190709760,0l5046272,65536l0,0l65536,0l190971904,0l191430656,0l5111808,65536l0,0l65536,0l191692800,0l192020480,0l5177344,65536l0,0l65536,0l192282624,0l192610304,0l5242880,65536l0,0l65536,0l192872448,0l193200128,0l5308416,65536l0,0l65536,0l193462272,0l193789952,0l5373952,65536l0,0l65536,0l194052096,0l194379776,0l5439488,65536l0,0l65536,0l194641920,0l194969600,0l5505024,65536l0,0l65536,0l195231744,0l195559424,0l5570560,65536l0,0l65536,0l195821568,0l196149248,0l5636096,65536l0,0l65536,0l196411392,0l196804608,0l5701632,65536l0,0l65536,0l197066752,0l197459968,0l5767168,65536l0,0l65536,0l197722112,0l198115328,0l5832704,65536l0,0l65536,0l198377472,0l198770688,0l5898240,65536l0,0l65536,0l199032832,0l199426048,0l5963776,65536l0,0l65536,0l199688192,0l200081408,0l6029312,65536l0,0l65536,0l200343552,0l200736768,0l6094848,65536l0,0l65536,0l200998912,0l201392128,0l6160384,65536l0,0l65536,0l201654272,0l201981952,0l6225920,65536l0,0l65536,0l202244096,0l202571776,0l6291456,65536l0,0l65536,0l202833920,0l203161600,0l6356992,65536l0,0l65536,0l203423744,0l203751424,0l6422528,65536l0,0l65536,0l204013568,0l204341248,0l6488064,65536l0,0l65536,0l204603392,0l204931072,0l6553600,65536l0,0l65536,0l205193216,0l205520896,0l6619136,65536l0,0l65536,0l205783040,0l206110720,0l6684672,65536l0,0l65536,0l206372864,0l206766080,0l6750208,65536l0,0l65536,0l207028224,0l207421440,0l6815744,65536l0,0l65536,0l207683584,0l208076800,0l6881280,65536l0,0l65536,0l208338944,0l208732160,0l6946816,65536l0,0l65536,0l208994304,0l209387520,0l7012352,65536l0,0l65536,0l209649664,0l210042880,0l7077888,65536l0,0l65536,0l210305024,0l210698240,0l7143424,65536l0,0l65536,0l210960384,0l211353600,0l7208960,65536l0,0l65536,0l211615744,0l212271104,0l7274496,65536l0,0l65536,0l212533248,0l212992000,0l7340032,65536l0,0l65536,0l213254144,0l213712896,0l7405568,65536l0,0l65536,0l213975040,0l214630400,0l7471104,65536l0,0l65536,0l214892544,0l215351296,0l7536640,65536l0,0l65536,0l215613440,0l216072192,0l7602176,65536l0,0l65536,0l216334336,0l216989696,0l7667712,65536l0,0l65536,0l217251840,0l217907200,0l7733248,65536l0,0l65536,0l218169344,0l218628096,0l7798784,65536l0,0l65536,0l218890240,0l219348992,0l7864320,65536l0,0l65536,0l219611136,0l220069888,0l7929856,65536l0,0l65536,0l220332032,0l220790784,0l7995392,65536l0,0l65536,0l221052928,0l221511680,0l8060928,65536l0,0l65536,0l221773824,0l222232576,0l8126464,65536l0,0l65536,0l222494720,0l223150080,0l8192000,65536l0,0l65536,0l223412224,0l223870976,0l8257536,65536l0,0l65536,0l224133120,0l224591872,0l8323072,65536l0,0l65536,0l224854016,0l225312768,0l8388608,65536l0,0l65536,0l225574912,0l226033664,0l8454144,65536l0,0l65536,0l226295808,0l226754560,0l8519680,65536l0,0l65536,0l227016704,0l227475456,0l8585216,65536l0,0l65536,0l227737600,0l228392960,0l8650752,65536l0,0l65536,0l228655104,0l229113856,0l8716288,65536l0,0l65536,0l229376000,0l229834752,0l8781824,65536l0,0l65536,0l230096896,0l230555648,0l8847360,65536l0,0l65536,0l230817792,0l231276544,0l8912896,65536l0,0l65536,0l231538688,0l231997440,0l8978432,65536l0,0l65536,0l232259584,0l232718336,0l9043968,65536l0,0l65536,0l232980480,0l235601920,0l9109504,65536l0,0l0,0l0,0l0,0l0,0l0,0l89194496,0l13107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4206208,0l327680,0l6553600,0l393216,0l0,0l1925185536,0l0,0l0,0l209715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37043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1441202176l-96993280,2127990494l-96993280,2127990494l-96993280,2127990494l-96993280,2127990494l67698688,1440880761l0,0l0,0l524288,1441202176l-96993280,2127990494l-96993280,2127990494l-96993280,2127990494l-96993280,2127990494l134479872,1440880761l0,0l0,0l524288,1441202176l1197473792,-59271l-1,1441202175l1211039744,1440874496l0,0l131072,0l0,0l19988480,0l1884291072,2127990418l65536,0l-2045771776,1440880750l0,0l0,0l0,1426063360l-998244352,1440880751l65536,0l0,0l0,0l0,1440890752l0,0l0,0l482344960,1440880173l1151336448,1440880092l-96993280,2127990494l524288,0l131072,327680l0,0l-96993280,2127990494l0,1440874496l-188743680,1440880751l-112197632,1440880170l0,82575360l-2147483648,17565l2052,1440880640l0,0l16368,0l0,0l0,0l1740652528,1440880750l0,0l-1313849360,1440880128l16777216,1440880749l1610612736,1440880750l-2016411648,1440880190l0,0l19988480,0l1836056576,353123l-65536,65536l0,2031616l0,32768l425984,1919811584l-38043,0l65536,0l2031616,0l32768,425984l1634402304,-35726l-65536,65536l0,2031616l0,32768l491520,1440874496l1121976320,1440880750l548405248,1440880752l1840250880,1440880750l631242752,1440880752l633339904,1440880752l-665845760,1440880751l1740636160,1440880748l1873805312,1440880751l550502400,1440880752l-68157440,1440880751l-70254592,1440880751l-66060288,1440880751l692060160,1440880752l1680867328,1440880749l1682964480,1440880749l546308096,1440880752l616562688,1440880752l621805568,1440880752l627048448,1440880752l1687158784,1440880749l1622147072,1440880750l0,0l0,0l25231360,0l489684992,2127990414l65536,0l455081984,1440880749l-96993280,2127990494l524288,0l131072,327680l0,0l-96993280,2127990494l0,1440874496l82575360,0l0,0l0,1440880234l0,0l0,0l0,0l0,0l0,1440874496l0,0l0,0l939524096,1440880758l0,0l0,0l0,0l0,0l0,0l0,0l0,0l0,0l0,0l0,0l0,0l0,0l0,0l0,0l0,0l0,0l0,0l0,0l0,0l0,0l0,0l0,0l0,0l0,0l0,0l0,0l0,0l30474240,0l-1323040768,2127986869l1483735040,2127988959l1482686464,2127988959l2056257536,2127988958l0,-2146992128l-57472,-1l137166847,0l685768704,1440880752l-436207616,1440880751l-434110464,1440880751l1214251008,1440880750l-427819008,1440880751l2025848832,1440880751l588251136,1440880752l1121976320,1440880750l548405248,1440880752l1840250880,1440880750l631242752,1440880752l633339904,1440880752l-665845760,1440880751l1740636160,1440880748l1873805312,1440880751l550502400,1440880752l-68157440,1440880751l-70254592,1440880751l-66060288,1440880751l692060160,1440880752l1680867328,1440880749l1682964480,1440880749l546308096,1440880752l616562688,1440880752l621805568,1440880752l627048448,1440880752l1687158784,1440880749l1622147072,1440880750l1627389952,1440880750l1326448640,1440880750l611319808,1440880752l-255852544,1440880751l-250609664,1440880751l-245366784,1440880751l-240123904,1440880751l-234881024,1440880751l-229638144,1440880751l602931200,1440880752l-261095424,1440880751l-297795584,1440880751l-292552704,1440880751l-287309824,1440880751l-282066944,1440880751l-276824064,1440880751l-271581184,1440880751l-266338304,1440880751l-303038464,1440880751l-339738624,1440880751l-334495744,1440880751l0,0l30474240,0l-1314914304,2127986869l-771751936,2127988958l-771751936,2127988958l2025848832,2127988958l0,229376l-65536,15l851904,0l685768704,1440880752l-436207616,1440880751l-434110464,1440880751l1214251008,1440880750l-427819008,1440880751l2025848832,1440880751l588251136,1440880752l1121976320,1440880750l548405248,1440880752l1840250880,1440880750l631242752,1440880752l633339904,1440880752l-665845760,1440880751l1740636160,1440880748l1873805312,1440880751l550502400,1440880752l-68157440,1440880751l-70254592,1440880751l-66060288,1440880751l692060160,1440880752l1680867328,1440880749l1682964480,1440880749l546308096,1440880752l616562688,1440880752l621805568,1440880752l627048448,1440880752l1687158784,1440880749l1622147072,1440880750l1627389952,1440880750l1326448640,1440880750l611319808,1440880752l-255852544,1440880751l-250609664,1440880751l-245366784,1440880751l-240123904,1440880751l-234881024,1440880751l-229638144,1440880751l602931200,1440880752l-261095424,1440880751l-297795584,1440880751l-292552704,1440880751l-287309824,1440880751l-282066944,1440880751l-276824064,1440880751l-271581184,1440880751l-266338304,1440880751l-303038464,1440880751l-339738624,1440880751l0,0l0,0l36765696,0l-728760320,1440880751l0,0l0,0l82575360,1260l1610612736,39l1610612736,39l612368384,1l-1249902592,-1l1858142207,1l2063597568,2l691011584,1440880751l-872415232,1440880751l82575360,1260l1610612736,39l1610612736,39l612368384,1l-1245708288,-1l1858142207,1l2063597568,2l0,1l0,1l82575360,0l0,0l1610612736,39l0,0l0,0l0,0l0,0l65536,0l0,0l-65536,65535l989855744,1l0,0l0,0l0,0l0,0l0,0l0,0l0,0l0,0l0,0l0,0l0,0l0,0l0,0l0,0l0,0l0,0l0,0l0,0l0,0l0,0l0,0l0,0l0,0l0,0l0,0l0,0l0,0l0,0l0,0l0,0l0,0l0,0l0,0l0,0l0,0l0,0l-65536,-1l32636927,0l1229389824,17491l65536,0l842268672,0l524288,0l791805952,20307l-2094792704,26860l24641536,0l6291456,0l1634729984,25453l-1608515584,23686l46399488,0l8126464,0l1948254208,25462l10682368,1612l301203456,0l2359296,0l1735196672,26224l-75825152,25134l54525952,0l235667456,0l1936719872,26465l1048576,0l841744384,0l524288,0l2036727808,26476l1584922624,23335l311427072,0l378142720,0l1633943552,26725l991625216,6316l16515072,0l3538944,0l1700855808,26728l45678592,1988l20185088,0l2359296,0l1954021376,26733l206569472,31891l30932992,0l15466496,0l1667301376,27759l-1638858752,39118l303562752,0l7864320,0l2020605952,28001l242024448,309l22544384,0l2097152,0l1835335680,28257l-956235776,41002l689700864,0l113246208,0l1936982016,28783l1547960320,25700l802947072,0l38797312,0l1701838848,28786l-1382285312,25662l290193408,0l10944512,0l0,0l7405568,0l-1294467072,2127985644l-1719664640,1440880770l1062207488,1440880749l1048576,0l1114112,0l227016704,2127990431l1728053248,1440880769l0,0l-806879232,1440880751l-39845888,1440880165l0,0l225,6553886l0,131172l5308416,0l-1814036480,2127985644l222953472,0l18743296,0l-1913651200,1440880768l1769472,1966080l14745600,0l0,0l-2147483648,0l0,0l68222976,0l131072,1441202176l9764864,0l0,0l349175808,1440880763l65536,1440874496l51773440,0l0,0l343932928,1440880763l65536,1440874496l43384832,0l0,0l315097088,1440880763l-845152256,1440880761l-898629632,1440880761l-65011712,1440880761l2074083328,1440880761l1396703232,1440880761l1417674752,1440880761l-1802502144,1440880761l607125504,1440880761l-1753219072,1440880761l-1322254336,1440880761l-1660944384,1440880758l629145600,1440880761l1493172224,1440880758l-1941962752,1440880761l1169162240,1440880760l904921088,1440880762l2144337920,1440880758l1096810496,1440880760l599785472,1440880762l976224256,1440880762l201326592,1440880762l528482304,1440880761l-1740636160,1440880761l-614465536,1440880761l918552576,1440880761l-84934656,1440880760l1428160512,1440880760l1447034880,1440880762l1611661312,1440880762l1776287744,1440880762l-99614720,1440880761l-1172307968,1440880761l30408704,1440880762l-211812352,1440880757l-721420288,1440880761l352321536,1440880758l354418688,1440880758l348127232,1440880762l350224384,1440880762l926941184,1440880761l929038336,1440880761l931135488,1440880761l-1992294400,1440880759l-1576009728,1440880761l-1990197248,1440880759l-1988100096,1440880759l-1573912576,1440880761l-1571815424,1440880761l-771751936,1440880761l-769654784,1440880761l-767557632,1440880761l-2142240768,1440880758l-2140143616,1440880758l-2138046464,1440880758l-752877568,1440880761l-750780416,1440880761l-748683264,1440880761l-1885339648,1440880761l-1883242496,1440880761l-1881145344,1440880761l1221591040,1440880760l1223688192,1440880760l1225785344,1440880760l22020096,1440880762l24117248,1440880762l26214400,1440880762l764411904,1440880762l766509056,1440880762l768606208,1440880762l1639972864,1440880761l1642070016,1440880761l1644167168,1440880761l1223688192,1440880762l1225785344,1440880762l1227882496,1440880762l1063256064,1440880758l1065353216,1440880758l1067450368,1440880758l-372244480,1440880761l-370147328,1440880761l-368050176,1440880761l-365953024,1440880761l1839202304,1440880761l1841299456,1440880761l1843396608,1440880761l1845493760,1440880761l468713472,1440880758l470810624,1440880758l472907776,1440880758l475004928,1440880758l-1617952768,1440880761l-1615855616,1440880761l-1613758464,1440880761l-1611661312,1440880761l-1047527424,1440880761l-1045430272,1440880761l-1043333120,1440880761l-1041235968,1440880761l-1039138816,1440880761l664797184,1440880758l666894336,1440880758l668991488,1440880758l671088640,1440880758l673185792,1440880758l-1933574144,1440880761l-1931476992,1440880761l-1929379840,1440880761l-1927282688,1440880761l-1925185536,1440880761l-1923088384,1440880761l-1033895936,1440880761l-1031798784,1440880761l-1029701632,1440880761l-1027604480,1440880761l-1025507328,1440880761l-1023410176,1440880761l0,0l97583104,0l65536,0l0,0l173604864,0l131072,0l406061056,0l793772032,1440880751l85983232,1440880750l0,0l0,0l327680,0l88080384,1440880750l0,0l0,0l-143523840,-1l-55640065,-1l265158655,0l157745152,0l134217728,-31651987l270600528,-5568176l371195994,1440880749l-878706688,1440880751l720371712,1440880750l-1412431872,1440880086l2063597568,1440880088l1373634560,1440880749l1371537408,1440880749l373293056,1440880750l0,0l0,0l0,0l592445440,1440880752l1667629056,29812l0,1l65536,0l577765376,1440880752l0,1l1245184,0l75497472,1440880177l0,1l1589116928,2l-674037760,10506l1022689280,24335l2031616,2048l0,0l-1672019968,57392l0,0l-1672019968,57392l-143523840,265157806l67943,131080l1,0l0,1l124583936,65053l-143519711,265156914l1,0l0,0l6195,0l0,0l0,1l406061056,2818894l786552,1048578l4194368,99418112l524833,4l0,0l0,0l0,0l0,0l0,0l0,0l0,0l0,0l1703936,0l0,1703936l20840448,0l619708416,1440880751l0,0l0,0l1373634560,1440880749l65536,45876373l5,93914419l18743296,93914419l64421888,34734182l184680448,100860680l67240452,0l1862205440,59136l-33619968,53760l1613299712,2596l537657344,1024l1716518912,2122821l-65504,-32242156l124584346,483l33488896,24576l0,65535l0,0l0,-65536l0,2l0,0l-2621440,90l0,0l0,0l0,0l0,0l0,0l-1040711680,2127986869l449576960,0l1815085056,2127988855l-134217728,2127988851l-128974848,2127988851l-595591168,2127988851l-1812987904,2127988852l343932928,2127988852l801112064,2127988862l1468006400,2127988862l-224395264,2127988861l-228589568,2127988861l0,0l0,2l1121976320,1440880750l0,0l0,0l0,0l0,0l0,0l0,0l0,0l0,0l0,0l0,0l0,0l0,0l0,0l0,0l0,0l0,0l0,0l0,0l0,0l0,0l0,0l0,0l11272192,0l-552075264,2127986869l128385024,0l-376438784,2127986879l19529728,0l-185597952,1440880751l0,0l0,0l0,0l0,0l-147324928,7l-1076887552,0l0,0l0,0l0,0l0,0l0,0l1624113152,0l0,0l406126592,0l1549008896,2127986878l0,0l0,0l0,0l0,0l0,0l0,0l0,0l0,0l0,0l942931968,2127986878l605945856,0l65536,65536l65536,0l0,0l0,0l0,0l0,0l0,0l-1218183168,8l0,0l0,0l0,0l0,0l0,0l0,0l4259840,0l65536,0l0,0l-511180800,2127986986l2097152,65536l0,0l0,0l0,0l6356992,0l1117519872,2127987139l1201668096,2127988965l963641344,2127988954l-624951296,1440880751l1118437376,2127987139l1136001024,2127987139l1153433600,2127987139l1170866176,2127987139l1188298752,2127987139l8716288,60227584l-1256194048,1440880752l2162688,0l-1245184000,1440880752l0,0l0,0l3211264,0l131072,327680l5242880,7733353l7602287,1440874496l0,0l3145728,0l2162688,0l-1106247680,1440880750l2621440,0l-444596224,1440880751l30474240,0l-1309933568,2127986869l-771751936,2127988958l-771751936,2127988958l2025848832,2127988958l0,229376l-65536,15l851904,0l65536,0l0,0l12648448,0l1370488832,1440880749l482344960,2127989407l0,1440874496l65536,0l0,0l9502720,0l1370488832,1440880749l482344960,2127989407l0,0l65536,0l0,0l6356992,0l1370488832,1440880749l482344960,2127989407l65536,0l65536,0l0,0l3211264,0l1370488832,1440880749l482344960,2127989407l0,0l65536,0l70254592,0l3145728,0l1892483072,1441220174l131072,0l0,0l81960,0l0,0l15794176,0l-161480704,1440880751l482344960,2127989407l0,0l81961,0l0,0l12648448,0l-161480704,1440880751l482344960,2127989407l0,0l65536,0l0,0l9502720,0l-277872640,1440880751l-161480704,1440880751l65536,2127953920l0,0l0,0l6356992,0l131072,65536l1310720,0l688914432,1440880140l-583008256,1440880751l0,0l0,0l65536,524393l524288,6881280l-583008148,1440880751l0,6881390l1282408558,1440880078l51445760,0l28377088,-1304678656l-317783033,84324658l62012636,854396674l241920,95566895l854396676,654706610l28458236,854396674l1774190592,1440880768l164626432,1440880769l1807745024,1440880768l314572800,1440880768l-443547648,1440880767l1953497088,1440880765l1751121920,1440880766l-1353711616,1440880768l939524096,1440880767l1081081856,1440880767l688914432,1440880751l1751121920,1440880767l139460608,1440880769l-1265631232,1440880767l1995440128,1440880765l435159040,1440880767l-219152384,1440880767l751828992,1440880767l417333248,1440880768l-24117248,1440880768l1076887552,1440880733l56623104,1440880767l963641344,1440880765l-1189085184,1440880767l1660944384,1440880767l-1944059904,1440880767l1970274304,1440880767l-1607467008,1440880765l2009071616,1440880768l46137344,1440880722l2144337920,1440880758l-1871708160,1440880767l1952448512,1440880767l42991616,1440880767l1428160512,1440880760l463470592,1440880765l1250951168,1440880767l-618659840,1440880767l-590348288,1440880727l-46137344,1440880764l-1831862272,1440880766l869269504,1440880765l-296747008,1440880722l132120576,1440880715l-80740352,1440880767l1704984576,1440880762l481296384,1440880765l471859200,1440880758l2082471936,1440880768l1810890752,1440880733l-692060160,1440880766l262144000,1440880714l44040192,1440880769l1284505600,1440880732l-1225785344,1440880764l294649856,1440880715l-1755316224,1440880734l1207959552,1440880768l-746586112,1440880767l-744488960,1440880767l-742391808,1440880767l-740294656,1440880767l-738197504,1440880767l-736100352,1440880767l-734003200,1440880767l-731906048,1440880767l-729808896,1440880767l899678208,1440880719l-287309824,1440880767l-326107136,1440880714l1123024896,1440880768l1125122048,1440880768l1127219200,1440880768l1129316352,1440880768l1131413504,1440880768l1133510656,1440880768l1135607808,1440880768l1137704960,1440880768l-631242752,1440880766l847249408,1440880767l913309696,1440880733l1932525568,1440880765l374341632,1440880767l-1306525696,1440880765l-1401946112,1440880767l1828716544,1440880767l-1741684736,1440880767l-2060451840,1440880716l630194176,1440880768l272629760,1440880726l0,0l30474240,0l-1299972096,2127986869l1483735040,2127988959l1482686464,2127988959l2056257536,2127988958l0,8l0,0l262656,0l482344960,2127989407l6291456,0l2097152,0l1741553664,1441220174l482344960,2127989407l0,0l2162688,0l338690048,1440880752l482344960,2127989407l10485760,0l2097152,0l-2117206016,1441220177l482344960,2127989407l0,0l6356992,0l-90177536,1440880749l112197632,1440880752l-694157312,1440880751l2162688,0l-90177536,1440880749l482344960,2127989407l4194304,0l2097152,0l-1993474048,1441220177l1818558464,1769235830l18899299,0l2097152,0l1728970752,1441220174l482344960,2127989407l804257792,1440880751l2162688,0l-255852544,1440880751l482344960,2127989407l23068672,0l2097152,0l-2075262976,1441220177l1818558464,1769235830l-369073821,1440880749l18939904,0l389021696,1440880752l162529280,1440880752l2145386496,1440880750l2162688,0l11534336,1440880752l482344960,2127989407l4194304,0l2097152,0l-1454505984,1441220174l469762048,2127989407l6291456,0l30474240,0l-1294467072,2127986869l1483735040,2127988959l1482686464,2127988959l2056257536,2127988958l-2146304000,-668659708l994001665,-335311044l3670015,0l2097152,0l-1945239552,1441220177l469762048,2127989407l1216348160,1440880750l6356992,0l1120927744,1440880750l61865984,1440880752l-438304768,1440880751l2162688,0l-218103808,1440880751l482344960,2127989407l4194304,0l2097152,0l-1955725312,1441220177l1293942784,2127989248l179306496,0l2097152,0l1703804928,1441220174l482344960,2127989407l1069547520,1440880749l2162688,0l-275775488,1440880749l482344960,2127989407l183500800,0l2097152,0l1765670912,1441220174l1293942784,2127989248l1101004800,1440880749l25231360,0l327155712,1440880751l-130023424,1440880751l1842348032,1440880750l2162688,0l327155712,1440880751l482344960,2127989407l4194304,0l2097152,0l-2123497472,1441220177l482344960,2127989407l6291456,0l2097152,0l1657667584,1441220174l482344960,2127989407l-253755392,1440880751l2162688,0l326107136,1440880752l482344960,2127989407l10485760,0l2097152,0l1647181824,1441220174l16842752,0l131072,3l1836089344,222051l3,1836089344l418659,3l1836089344,1467235l4194307,1836187648l1535605,1048579l1869414400,1598574l2097155,1633878016l1664626,2097155l1633878016,1730162l2097155,1633878016l2516594,3l1734443008,2127981673l2097152,0l3145728,0l1653473280,1441220174l196608,2127953920l-452984832,1440880751l0,0l1735393280,1440880752l5308416,0l1735393280,1440880752l482344960,2127989407l2097152,0l3145728,0l1648230400,1441220174l196608,0l1836056576,1440880752l0,2127953920l16777216,0l3211264,0l65536,720896l4456448,6946917l5636193,2097269l6357075,7536750l0,0l126943232,0l0,-2146992128l-57472,-1l137166847,0l524288,65536l-939524096,1440880751l0,0l0,229376l-65536,15l851904,0l524288,65536l-909115392,1440880751l-65536,65535l0,229376l-65536,15l851904,0l524288,65536l-613416960,1440880751l-65536,65535l0,229376l-65536,15l851904,0l524288,65536l270532608,1440880751l-65536,65535l0,8l0,0l262656,0l524288,65536l-525336576,1440880751l0,0l-2146304000,-668659708l994001665,-335311044l3670015,0l524288,65536l-494927872,1440880751l0,0l0,67108864l0,260046848l131072,0l1310720,655360l602931200,1440880752l0,0l0,24l1048576,0l262145,0l524288,65536l-317718528,1440880751l-65536,65535l0,0l4198400,0l131072,0l524288,65536l-287309824,1440880751l-65536,65535l0,1l268435456,0l65536,0l524288,65536l-256901120,1440880751l-65536,65535l0,32736l-65536,-1l327679,0l524288,65536l-226492416,1440880751l-65536,65535l0,32736l-65536,-33554433l327677,0l524288,65536l-12582912,1440880751l-65536,65535l0,32736l-65536,-33554433l327677,0l524288,65536l17825792,1440880752l-65536,65535l0,128l0,0l263744,0l524288,65536l48234496,1440880752l-65536,65535l0,128l0,0l271792,0l524288,65536l78643200,1440880752l-65536,65535l536870912,0l0,96l67108864,0l524288,65536l109051904,1440880752l-65536,65535l536870912,0l0,96l67108864,0l524288,65536l139460608,1440880752l-65536,65535l1048576,0l33554432,0l65536,0l524288,65536l169869312,1440880752l-65536,65535l65536,224l524288,33554464l327690,0l524288,65536l200278016,1440880752l-65536,65535l0,4l0,8388608l262144,0l524288,65536l230686720,1440880752l-65536,65535l-1073741824,1l2097152,268435456l264192,0l524288,65536l261095424,1440880752l-65536,65535l2097152,0l0,64l65536,0l524288,65536l291504128,1440880752l-65536,65535l0,16c131072,0,65536,0,524288,65536c321912832,1440880752,-65536,65535,1900544,0c5242880,33816576,65760,0,524288,65536c352321536,1440880752,-65536,65535,0,4c0,65536,262144,0,524288,65536c382730240,1440880752,-65536,65535,0,4c0,65536,262144,0,524288,65536c413138944,1440880752,-65536,65535,0,0c545325116,1050656,132096,0,524288,65536c443547648,1440880752,-65536,65535,0,0c545325116,1050656,132096,0,524288,65536c473956352,1440880752,-65536,65535,1310720,1c-1877999616,805306368,65536,0,524288,65536c504365056,1440880752,-65536,65535,3407872,1c-1877999616,805310464,65536,0,524288,65536c534773760,1440880752,-65536,65535,0,8c0,0,262656,0,524288,65536c687865856,1440880752,-65536,65535,0,402653184c327680,0,146334,0,524288,65536c718274560,1440880752,-65536,65535,-2146435072,2428932c989872384,738426880,3342338,0,524288,65536c748683264,1440880752,-65536,65535,0,67108864c0,260046848,131072,0,524288,65536c779091968,1440880752,-65536,65535,0,67108864c0,260046848,131072,0,524288,65536c809500672,1440880752,-65536,65535,0,67108864c0,260046848,131072,0,524288,65536c839909376,1440880752,-65536,65535,0,67108864c0,260046848,131072,0,524288,65536c870318080,1440880752,-65536,65535,0,67108864c0,260046848,131072,0,524288,65536c900726784,1440880752,-65536,65535,0,67108864c0,260046848,131072,0,524288,65536c931135488,1440880752,-65536,65535,20971520,2097152c131072,524544,33619968,0,524288,65536c961544192,1440880752,-65536,65535,0,0c30474240,0,-1184759808,2127986869,-102760448,2127988959c-102760448,2127988959,2028994560,2127988958,0,24c1048576,0,262145,0,482344960,2127989407c0,0,0,0,0,0c122748928,0,-103809024,1440880751,482344960,2127989407c0,0,0,0,0,0c119603200,0,-103809024,1440880751,482344960,2127989407c0,0,0,0,0,0c116457472,0,-103809024,1440880751,482344960,2127989407c0,0,0,0,0,0c113311744,0,-103809024,1440880751,482344960,2127989407c0,0,0,0,0,0l110166016,0l-103809024,1440880751l482344960,2127989407l0,0l0,0l0,0l107020288,0l-103809024,1440880751l482344960,2127989407l0,0l0,0l0,0l103874560,0l-103809024,1440880751l482344960,2127989407l0,0l0,0l0,0l100728832,0l-103809024,1440880751l482344960,2127989407l0,0l30474240,0l-1182269440,2127986869l-872415232,2127988958l-872415232,2127988958l2024800256,2127988958l0,0l4198400,0l131072,0l94437376,0l-103809024,1440880751l482344960,2127989407l0,0l0,0l0,0l91291648,0l-103809024,1440880751l482344960,2127989407l0,0l0,0l0,0l88145920,0l-103809024,1440880751l482344960,2127989407l0,0l0,0l0,0l53542912,0l-666894336,1440880751l-158334976,1440880751l0,-1073741824l82002,0l0,0l50397184,0l-145752064,1440880751l482344960,2127989407l0,0l81904,0l0,0l47251456,0l1370488832,1440880749l-666894336,1440880751l65536,0l65536,0l0,0l44105728,0l-666894336,1440880751l-618659840,1440880751l65536,2127953920l0,0l0,0l40960000,0l689963008,1440880751l-1243611136,1440880748l2097152,0l2097152,0l-1674641408,1441220177l0,0l-261095424,1440880751l30474240,0l-1181483008,2127986869l-872415232,2127988958l-872415232,2127988958l2024800256,2127988958l0,1l268435456,0l65536,0l-324009984,1440880751l196608,1441202176l-320864256,1440880751l262144,1441202176l-317718528,1440880751l327680,1441202176l-314572800,1440880751l393216,1441202176l-311427072,1440880751l458752,1441202176l-308281344,1440880751l524288,1441202176l-305135616,1440880751l589824,1441202176l-301989888,1440880751l917504,1441202176l-298844160,1440880751l1376256,1441202176l-295698432,1440880751l1441792,1441202176l-292552704,1440880751l1572864,1441202176l-289406976,1440880751l1638400,1441202176l-286261248,1440880751l2162688,1441202176l-283115520,1440880751l2228224,0l-279969792,1440880751l2293760,0l-220200960,1440880751l2359296,0l-217055232,1440880751l2424832,0l-213909504,1440880751l2621440,0l-210763776,1440880751l3014656,0l-207618048,1440880751l3080192,0l-204472320,1440880751l3145728,0l-201326592,1440880751l3276800,0l-198180864,1440880751l3342336,0l-195035136,1440880751l3407872,0l-191889408,1440880751l0,0l30474240,0l-1180696576,2127986869l-771751936,2127988958l-771751936,2127988958l2025848832,2127988958l0,32736l-65536,-1l327679,0l0,0l0,0l0,0l56623104,0l3145728,0l1774125056,1441220174l65536,0l17170432,2l0,0l0,0l28377088,0l-103809024,1440880751l482344960,2127989407l-2142240768,1440880750l0,0l0,0l25231360,0l-103809024,1440880751l482344960,2127989407l689963008,1440880752l65536,0l0,0l22085632,0l-103809024,1440880751l482344960,2127989407l0,0l65536,0l0,0l18939904,0l-103809024,1440880751l482344960,2127989407l-125829120,1440880751l65536,0l0,0l15794176,0l-103809024,1440880751l482344960,2127989407l0,0l65536,0l0,0l12648448,0l-103809024,1440880751l482344960,2127989407l0,0l65536,0l0,0l9502720,0l-103809024,1440880751l482344960,2127989407l0,0l7405568,0l1516240896,1440880752l0,1l0,0l82575360,65536l560988160,1440880121l577765376,1440880121l134217728,1440874496l0,0l-1422901264,1440880749l1658847232,1440880752l0,0l65536,1440880640l0,0l3211264,0l196608,720896l4456448,6946917l5636193,2097269l6357075,7536750l0,0l79757312,0l1501560832,1287651328l1501560832,788529152l977272832,0l1329594368,679477248l1048576000,-943718400l8388608,8388608l427819008,1501560832l8388608,8388608l721420288,1426063360l989855744,788529152l411041792,1501560832l1614807040,557842432l1426063361,1501560832l1530920960,687865856l8388609,1501560832l532676608,859832320l1,8388608l1287651328,411041792l473956352,0l155189248,687865856l1862270977,780140544l960495616,427819008l1614807040,1665138688l1375731712,1451229185l1501560833,1530920960l0,0l8388608,8388608l1031798784,1891631104l2080374785,1312817152l-1908408319,369098752l457179136,255852545l746586113,541065217l746586113,1501560833l1564475392,427819008l541065217,738197505l427819008,239075329l-1270874111,654311424l515899393,868220929l515899393,369098753l1287651328,1501560832l1392508928,1501560832l1392508928,8388608l721420288,645922816l1384120320,1220542464l645922816,-1501560832l1358954496,1178599424l1358954496,-1287651328l809500672,0l1501560832,1337982976l1719664640,1321205760l1925185536,1925185537l893386753,893386752l1409286144,721420288l721420288,499122176l-2105540608,1908408320l2088763392,1270874112l1442840576,1820327936l1220542464,1031798784l1031798784,1203765248l1270874112,1296039936l-1925185536,2071986176l2042626048,1287651328l637534208,876609536l-704643072,1115684864l645922817,599785472l1149239296,637534208l788529152,859832320l960495616,960495616l1015021568,482344960l0,1501560833l599785472,1967128576l-1967128575,1967128576l817889281,943718400l901775360,960495616l0,444596224l1082130432,0l121634816,-884998144l1967128576,1967128577l2080374785,704643073l444596224,989855744l943718400,1082130432l1967128576,-2063597567l-935329791,427819009l-1107296255,989855744l1623195648,-1451229184l-1107296256,1220542464l1082130432,1082130432l1149239296,1203765248l-943718400,394264576l-213909504,402653184l834666497,574619649l989855745,1862270976l780140544,1082130432l-859832320,-943718400l-796917760,-859832320l-687865856,1149239296l1203765248,1967128576l1719664641,645922816l943718400,-1719664640l1581252609,402653184l402653185,402653185l515899393,1l989855744,-1329594368l-1375731712,-1287651328l796917760,926941184l893386752,0l444596224,-1761607680l-1631584256,-1501560832l926941184,1803550720l1853882368,1149239296l0,557842432l1803550720,402653184l-662700031,113246209l645922817,-1501560832l369098753,998244353l645922816,-1501560832l876609536,-1287651328l1719664640,1409286144l1925185536,1925185537l583008257,583008256l-1941962752,1031798785l25165824,1006632961l-754974720,1476395008l704643072,809500673l0,155189248l1883242496,1073741825l1212153856,-763363328l-2071986175,629145601l1384120320,-524288000l704643073,0l-843055104,515899392l83886080,0l843055104,1073741824l1883242496,1883242497l1883242497,1883242497l1073741825,1107296256l-2025848832,629145601l163577856,-411041791l989855744,1082130432l-1623195648,1287651328l637534208,876609536l-704643072,1581252608l859832320,-1908408320l-662700032,654311424l654311424,654311424l616562688,1845493760l616562688,771751936l482344960,0l0,-914358267l65536,0l79691776,0l3211264,0l65536,655360l5177344,6619248l5439598,7143545l7274594,108l3145728,0l28377088,0l65536,0l0,0l1284505600,2127990143l-1004535808,1440880751l0,0l0,134217728l406061056,0l-102760448,1440880751l0,0l65536,0l0,0l-102760448,1440880751l1622147072,1440880750l1838153728,1440880750l-91226112,1440880749l-1341128704,1440880748l-1526726656,1440880747l0,0l0,0l0,0l0,0l0,0l0,0l0,0l0,0l0,0l0,0l0,0l0,0l0,0l0,0l0,0l0,0l-1759510528,1440880757l914358272,1440880751l-615514112,1440880751l-2145386496,1440880749l0,0l1201668096,2127988965l1201668096,2127988965l1201668096,2127988965l0,0l1201668096,2127988965l0,0l0,0l0,0l0,0l0,0l0,0l0,0l0,0l547356672,1440880758l0,0l2162688,0l131072,262144l5046272,7536745l99,0l2162688,0l-96993280,1440880751l0,0l0,0l3211264,0l131072,65536l1600126976,1440880753l-65536,3145727l-114294737,1440879871l196608,7602293l3211311,0l65536,1376256l1648427008,1986359906l1702125929,1935754084l1836404325,7497058l3145779,0l51445760,0l6225920,524383l48,48l48,99l56,53l99,102l48,48l51,45l97,50l100,56l45,52l53,50l56,45l57,57l56,57l45,55l56,100l48,98l51,49l50,55l49,102l100,95l115,49l49,49l53,0l0,-4081l16,0l240,0l0,0l514,0l264,0l0,-4079l4,0l1,0l0,-4083l4,0l0,250l15,-4092l278,0l1602,-4086l8,0l14384,0l2562,0l291,-4085l206,0l128,0l249,129l0,0l130,0l0,131l0,0l132,0l0,-16059l0,0l-16058,0l0,327l0,0l329,0l0,-16047l0,0l-16043,0l0,-16042l0,0l-16041,0l0,344l1,0l447,0l16,470l2,0l511,0l8,-15488l98,0l95,120l48,48l48,48l99,56l53,99l102,48l48,51l45,97l50,100l56,45l52,53l50,56l45,57l57,56l57,45l55,56l100,48l98,51l49,50l55,49l102,100l95,115l49,49l49,54l0,0l161480704,1440880752l30474240,0l-1163264000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47928576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32593152,2127986869l-102760448,2127988959l-102760448,2127988959l2028994560,2127988958l0,128l0,0l263744,0l0,0l0,0l0,0l0,0l0,0l0,0l0,0l0,0l0,0l0,0l0,0l0,0l0,0l0,0l0,0l0,0l0,0l0,0l0,0l0,0l0,0l0,0l0,0l0,0l0,0l0,0l0,0l0,0l0,0l0,0l0,0l0,0l0,0l0,0l0,0l0,0l0,0l0,0l0,0l0,0l0,0l0,0l0,0l0,0l0,0l0,0l0,0l0,0l0,0l0,0l30474240,0l-1128660992,2127986869l-102760448,2127988959l-102760448,2127988959l2028994560,2127988958l0,128l0,0l271792,0l0,0l0,0l0,0l0,0l0,0l0,0l0,0l0,0l0,0l0,0l0,0l0,0l0,0l0,0l0,0l0,0l0,0l0,0l0,0l0,0l0,0l0,0l0,0l0,0l0,0l0,0l0,0l0,0l0,0l0,0l0,0l0,0l0,0l0,0l0,0l0,0l0,0l0,0l0,0l0,0l0,0l0,0l0,0l0,0l0,0l0,0l-445644800,2127988864l-455081984,2127988864l580911104,2127988863l0,0l30474240,0l-1119354880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6864512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2276992,2127986869l-102760448,2127988959l-102760448,2127988959l2028994560,2127988958l1048576,0l33554432,0l65536,0l0,0l0,0l0,0l0,0l0,0l0,0l0,0l0,0l0,0l0,0l0,0l0,0l0,0l0,0l0,0l0,0l0,0l0,0l0,0l0,0l0,0l0,0l0,0l0,0l0,0l0,0l0,0l0,0l0,0l0,0l0,0l0,0l0,0l0,0l0,0l0,0l0,0l0,0l0,0l0,0l0,0l0,0l0,0l0,0l0,0l0,0l0,0l0,0l0,0l0,0l30474240,0l-1108344832,2127986869l-102760448,2127988959l-102760448,2127988959l2028994560,2127988958l65536,224l524288,33554464l327690,0l0,0l0,0l0,0l0,0l0,0l0,0l0,0l0,0l0,0l0,0l0,0l0,0l0,0l0,0l0,0l0,0l0,0l0,0l0,0l0,0l0,0l0,0l0,0l0,0l0,0l0,0l0,0l0,0l0,0l0,0l0,0l0,0l0,0l0,0l0,0l0,0l0,0l0,0l0,0l0,0l0,0l0,0l0,0l0,0l0,0l0,0l0,0l0,0l-333447168,2127988864l-292552704,2127988864l30474240,0l-1095761920,2127986869l-102760448,2127988959l-102760448,2127988959l2028994560,2127988958l0,4l0,8388608l262144,0l0,0l-130023424,1440880751l482344960,2127989407l10485760,0l2097152,0l-50331648,1441220175l1768423424,2127954019l0,0l6356992,0l250609664,1440880752l439353344,1440880752l0,0l2162688,0l250609664,1440880752l482344960,2127989407l4194304,0l2097152,0l-1655701504,1441220177l482344960,2127989407l81788928,0l2097152,0l-1982857216,1441220177l482344960,2127989407l0,0l2162688,0l-341835776,1440880751l482344960,2127989407l85983232,0l2097152,0l-1905262592,1441220177l482344960,2127989407l0,0l44105728,0l1915748352,1440880749l-1533018112,1440880747l0,0l2162688,0l-662700032,1440880751l482344960,2127989407l4194304,0l2097152,0l-1991245824,1441220177l1866727424,7173492l6291456,0l2097152,0l-2003828736,1441220177l482344960,2127989407l0,0l2162688,0l162529280,1440880752l30474240,0l-1094189056,2127986869l-102760448,2127988959l-102760448,2127988959l2028994560,2127988958l-1073741824,1l2097152,268435456l264192,0l-527433728,1440880751l0,0l2162688,0l-514850816,1440880751l482344960,2127989407l4194304,0l2097152,0l-1890516992,1441220177l1967587328,7170412l6291456,0l2097152,0l-1756299264,1441220177l482344960,2127989407l0,0l2162688,0l87031808,1440880752l482344960,2127989407l10485760,0l2097152,0l-1817116672,1441220177l1967587328,7170412l0,0l18939904,0l1010827264,1440880750l541065216,1440880752l0,0l2162688,0l288358400,1440880752l482344960,2127989407l4194304,0l2097152,0l2011234304,1441220174l6356992,2127989407l6291456,0l2097152,0l-1777270784,1441220177l482344960,2127989407l0,0l2162688,0l1010827264,1440880750l482344960,2127989407l10485760,0l2097152,0l1983971328,1441220174l6356992,2127989407l0,0l6356992,0l2051014656,1440880750l-255852544,1440880751l0,0l30474240,0l-1089208320,2127986869l-102760448,2127988959l-102760448,2127988959l2028994560,2127988958l2097152,0l0,64l65536,0l2097152,0l-1764687872,1441220177l482344960,2127989407l0,0l2162688,0l-13631488,1440880751l482344960,2127989407l236978176,0l2097152,0l-2031026176,1441220177l1735262208,6909025l0,0l144769024,0l528482304,1440880752l84934656,1440880750l0,0l0,0l149946368,1440880752l482344960,2127989407l4194304,0l2097152,0l1780547584,1441220174l1634336768,1769234802l6291456,0l2097152,0l-1785659392,1441220177l482344960,2127989407l0,0l2162688,0l-2066743296,1440880748l482344960,2127989407l10485760,0l2097152,0l-406781952,1441220175l1634336768,1769234802l0,0l6356992,0l-1340080128,1440880748l-155189248,1440880751l0,0l2162688,0l-1340080128,1440880748l482344960,2127989407l4194304,0l2097152,0l1910571008,1441220174l1684930560,2127954025l18874368,0l2097152,0l-1806630912,1441220177l30474240,0l-1087635456,2127986869l-102760448,2127988959l-102760448,2127988959l2028994560,2127988958l0,16l131072,0l65536,0l1684930560,2127954025l0,0l56688640,0l327155712,1440880751l-477102080,1440880751l0,0l2162688,0l225443840,1440880752l482344960,2127989407l4194304,0l2097152,0l-119472128,1441220172l1634861056,6908020l6291456,0l2097152,0l-1827602432,1441220177l482344960,2127989407l0,0l2162688,0l327155712,1440880751l482344960,2127989407l10485760,0l2097152,0l1662058496,1441220174l1634861056,6908020l0,0l44105728,0l-527433728,1440880751l2024800256,1440880751l0,0l2162688,0l792723456,1440880751l482344960,2127989407l4194304,0l2097152,0l1696661504,1441220172l1953038336,1768712552l6291456,0l2097152,0l-1815019520,1441220177l482344960,2127989407l0,0l2162688,0l263192576,1440880752l482344960,2127989407l10485760,0l2097152,0l1712390144,1441220174l1953038336,1768712552l0,0l30474240,0l-1086062592,2127986869l-102760448,2127988959l-102760448,2127988959l2028994560,2127988958l1900544,0l5242880,33816576l65760,0l2097152,0l1668349952,1441220174l1752367104,1769105773l6291456,0l2097152,0l-1835991040,1441220177l482344960,2127989407l0,0l2162688,0l1621098496,1440880750l482344960,2127989407l10485760,0l2097152,0l-1926168576,1441220177l1752367104,1769105773l0,0l6356992,0l1010827264,1440880750l288358400,1440880752l0,0l2162688,0l1010827264,1440880750l482344960,2127989407l4194304,0l2097152,0l-1773076480,1441220177l1802371072,6909537l31457280,0l2097152,0l-1856962560,1441220177l482344960,2127989407l0,0l2162688,0l112197632,1440880752l482344960,2127989407l35651584,0l2097152,0l-5177344,1441220174l1802371072,6909537l0,0l6356992,0l-477102080,1440880751l-464519168,1440880751l0,0l2162688,0l124780544,1440880752l482344960,2127989407l4194304,0l2097152,0l-1844379648,1441220177l30474240,0l-1075838976,2127986869l-872415232,2127988958l-872415232,2127988958l2024800256,2127988958l0,4l0,65536l262144,0l482344960,2127989407l85983232,0l2097152,0l-2081357824,1441220177l1634729984,2113956204l0,0l56688640,0l1915748352,1440880749l162529280,1440880752l0,0l2162688,0l-341835776,1440880751l482344960,2127989407l4194304,0l2097152,0l1751187456,1441220174l1684930560,2113956200l6291456,0l2097152,0l-1865351168,1441220177l482344960,2127989407l0,0l2162688,0l-2055208960,1440880750l482344960,2127989407l10485760,0l2097152,0l-2131689472,1441220177l1684930560,2113956200l0,0l6356992,0l99614720,1440880752l327155712,1440880751l0,0l2162688,0l99614720,1440880752l482344960,2127989407l4194304,0l2097152,0l-1801388032,1441220174l1785593856,6906465l18874368,0l2097152,0l-1617887232,1441220177l482344960,2127989407l0,0l2162688,0l-341835776,1440880751l482344960,2127989407l23068672,0l30474240,0l-1075052544,2127986869l-872415232,2127988958l-872415232,2127988958l2024800256,2127988958l0,4l0,65536l262144,0l2162688,0l-155189248,1440880751l482344960,2127989407l4194304,0l2097152,0l-2079260672,1441220177l1768751104,2127954028l31457280,0l2097152,0l-1638858752,1441220177l482344960,2127989407l0,0l2162688,0l212860928,1440880752l482344960,2127989407l35651584,0l2097152,0l-179240960,1441220172l1768751104,2127954028l0,0l6356992,0l-1853882368,1440880749l200278016,1440880752l0,0l2162688,0l-243269632,1440880751l482344960,2127989407l4194304,0l2097152,0l-1961820160,1441220177l482344960,2127989407l44040192,0l2097152,0l-1659830272,1441220177l482344960,2127989407l0,0l2162688,0l1915748352,1440880749l482344960,2127989407l48234496,0l2097152,0l1704001536,1441220174l482344960,2127989407l0,0l6356992,0l250609664,1440880752l1837105152,1440880750l0,0l2162688,0l238026752,1440880752l30474240,0l-1074266112,2127986869l-771751936,2127988958l-771751936,2127988958l2025848832,2127988958l0,0l545325116,1050656l132096,0l0,0l0,0l54591488,0l-262144000,1440880751l482344960,2127989407l2097152,0l2097152,0l-1651441664,1441220177l0,0l0,0l50397184,0l2024800256,1440880751l-1150287872,1440880750l0,0l2162688,0l-1533018112,1440880747l482344960,2127989407l4194304,0l2097152,0l2133917696,1441220174l0,-2147483648l6307918,0l14745600,0l-124780544,1440880751l482344960,2127989407l457179136,1440880752l12648448,0l372244480,1440880750l-341835776,1440880751l10485760,0l10551296,0l-124780544,1440880751l482344960,2127989407l461373440,1440880752l8454144,0l2143289344,1440880749l188743680,1440880750l0,0l6356992,0l739246080,1440880748l482344960,2127989407l465567744,1440880752l4259840,0l-333447168,1440880751l578813952,1440880752l6291456,0l2162688,0l-333447168,1440880751l482344960,2127989407l20971520,0l30474240,0l-1071775744,2127986869l-771751936,2127988958l-771751936,2127988958l2025848832,2127988958l0,0l545325116,1050656l132096,0l2097152,0l-939458560,1441220175l0,0l0,0l14745600,0l553648128,1440880752l482344960,2127989407l478150656,1440880752l12648448,0l493879296,2127989407l578813952,1440880752l18874368,0l10551296,0l-341835776,1440880751l482344960,2127989407l482344960,1440880752l8454144,0l-2051014656,1440880750l1015021568,1440880750l23068672,0l6356992,0l-2051014656,1440880750l482344960,2127989407l486539264,1440880752l4259840,0l464519168,1440880752l188743680,1440880750l0,0l2162688,0l464519168,1440880752l482344960,2127989407l41943040,0l2097152,0l1014038528,1441220175l0,0l31457280,0l6356992,0l2024800256,1440880751l482344960,2127989407l494927872,1440880752l4259840,0l-92274688,1440880749l1621098496,1440880750l35651584,0l2162688,0l327155712,1440880751l482344960,2127989407l515899392,0l2097152,0l-1805582336,1441220174l30474240,0l-1069285376,2127986869l-771751936,2127988958l-771751936,2127988958l2025848832,2127988958l1310720,1l-1877999616,805306368l65536,0l69271552,0l1994391552,1440880751l482344960,2127989407l0,0l0,0l-127926272,1440880751l66125824,0l1994391552,1440880751l482344960,2127989407l2097152,0l3145728,0l-1723793408,1441220177l196608,2127953920l516947968,1440880752l0,0l0,0l60882944,0l1994391552,1440880751l482344960,2127989407l2097152,0l3145728,0l-1718550528,1441220177l196608,2127953920l522190848,1440880752l0,0l-1740570624,1441220177l55640064,0l1994391552,1440880751l482344960,2127989407l2097152,0l3145728,0l-1713307648,1441220177l196608,2127953920l527433728,1440880752l0,0l0,0l50397184,0l441450496,1440880750l-2055208960,1440880750l0,0l21037056,0l502267904,2127989407l502267904,2127989407l4194304,0l18939904,0l-1342177280,1440880748l482344960,2127989407l529530880,1440880752l16842752,0l372244480,1440880750l30474240,0l-1067319296,2127986869l-805306368,2127988958l-805306368,2127988958l2027945984,2127988958l3407872,1l-1877999616,805310464l65536,0l0,-2147483648l10502226,0l2162688,0l923795456,1440880750l482344960,2127989407l8388608,0l2097152,0l-1464729600,1441220174l0,-1073741824l4210770,0l2162688,0l-112197632,1440880751l482344960,2127989407l12582912,0l2097152,0l-1576927232,1441220175l0,0l6307923,0l2162688,0l372244480,1440880750l482344960,2127989407l23068672,0l2097152,0l-1478361088,1441220177l544407552,1684827970l25165824,0l2097152,0l42074112,1441220175l0,0l550502400,1440880752l23134208,0l332398592,1440880751l1325400064,1440880750l4194304,0l18939904,0l-2145386496,1440880750l482344960,2127989407l554696704,1440880752l16842752,0l905969664,1440880751l797966336,1440880751l18874368,0l2162688,0l-1319108608,1440880750l482344960,2127989407l4194304,0l2097152,0l-1418592256,1441220173l0,0l23085140,0l9502720,0l0,0l0,0l0,0l0,0l-1253048320,1440880750l2108686336,1440880752" stroked="f" o:allowincell="f" style="position:absolute;left:2896;top:132;width:273;height:263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  <v:rect id="shape_0" ID="_x0000c85cf003-a2d8-4528-9989-78d0b31271fd_s1116" path="l48,48l48,99l56,53l99,102l48,48l51,45l97,50l100,56l45,52l53,50l56,45l57,57l56,57l45,55l56,100l48,98l51,49l50,55l49,102l100,95l115,49l49,49l54,0l0,-4081l16,0l720,0l525,0l994,0l789,0l0,-4079l4,0l1,0l0,-4083l4,0l0,249l15,-4092l278,0l1602,-4086l8,0l14385,0l2562,0l291,-4085l206,0l128,0l248,129l0,0l130,0l0,131l0,0l132,0l0,-16059l0,0l-16058,0l0,327l0,0l329,0l0,-16047l0,0l-16043,0l0,-16042l0,0l-16041,0l0,344l1,0l447,0l16,470l2,0l511,0l8,-15488l98,0l95,120l48,48l48,48l99,56l53,99l102,48l48,51l45,97l50,100l56,45l52,53l50,56l45,57l57,56l57,45l55,56l100,48l98,51l49,50l55,49l102,100l95,115l49,49l49,55l0,0l161480704,1440880752l30474240,0l-1163264000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47928576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32593152,2127986869l-102760448,2127988959l-102760448,2127988959l2028994560,2127988958l0,128l0,0l263744,0l0,0l0,0l0,0l0,0l0,0l0,0l0,0l0,0l0,0l0,0l0,0l0,0l0,0l0,0l0,0l0,0l0,0l0,0l0,0l0,0l0,0l0,0l0,0l0,0l0,0l0,0l0,0l0,0l0,0l0,0l0,0l0,0l0,0l0,0l0,0l0,0l0,0l0,0l0,0l0,0l0,0l0,0l0,0l0,0l0,0l0,0l0,0l0,0l0,0l0,0l30474240,0l-1128660992,2127986869l-102760448,2127988959l-102760448,2127988959l2028994560,2127988958l0,128l0,0l271792,0l0,0l0,0l0,0l0,0l0,0l0,0l0,0l0,0l0,0l0,0l0,0l0,0l0,0l0,0l0,0l0,0l0,0l0,0l0,0l0,0l0,0l0,0l0,0l0,0l0,0l0,0l0,0l0,0l0,0l0,0l0,0l0,0l0,0l0,0l0,0l0,0l0,0l0,0l0,0l0,0l0,0l0,0l0,0l0,0l0,0l0,0l-445644800,2127988864l-455081984,2127988864l580911104,2127988863l0,0l30474240,0l-1119354880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6864512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2276992,2127986869l-102760448,2127988959l-102760448,2127988959l2028994560,2127988958l1048576,0l33554432,0l65536,0l0,0l0,0l0,0l0,0l0,0l0,0l0,0l0,0l0,0l0,0l0,0l0,0l0,0l0,0l0,0l0,0l0,0l0,0l0,0l0,0l0,0l0,0l0,0l0,0l0,0l0,0l0,0l0,0l0,0l0,0l0,0l0,0l0,0l0,0l0,0l0,0l0,0l0,0l0,0l0,0l0,0l0,0l0,0l0,0l0,0l0,0l0,0l0,0l0,0l0,0l30474240,0l-1108344832,2127986869l-102760448,2127988959l-102760448,2127988959l2028994560,2127988958l65536,224l524288,33554464l327690,0l0,0l0,0l0,0l0,0l0,0l0,0l0,0l0,0l0,0l0,0l0,0l0,0l0,0l0,0l0,0l0,0l0,0l0,0l0,0l0,0l0,0l0,0l0,0l0,0l0,0l0,0l0,0l0,0l0,0l0,0l0,0l0,0l0,0l0,0l0,0l0,0l0,0l0,0l0,0l0,0l0,0l0,0l0,0l0,0l0,0l0,0l0,0l0,0l-333447168,2127988864l-292552704,2127988864l30474240,0l-1095761920,2127986869l-102760448,2127988959l-102760448,2127988959l2028994560,2127988958l0,4l0,8388608l262144,0l0,0l-130023424,1440880751l482344960,2127989407l10485760,0l2097152,0l-50331648,1441220175l1768423424,2127954019l0,0l6356992,0l250609664,1440880752l439353344,1440880752l0,0l2162688,0l250609664,1440880752l482344960,2127989407l4194304,0l2097152,0l-1655701504,1441220177l482344960,2127989407l81788928,0l2097152,0l-1982857216,1441220177l482344960,2127989407l0,0l2162688,0l-341835776,1440880751l482344960,2127989407l85983232,0l2097152,0l-1905262592,1441220177l482344960,2127989407l0,0l44105728,0l1915748352,1440880749l-1533018112,1440880747l0,0l2162688,0l-662700032,1440880751l482344960,2127989407l4194304,0l2097152,0l-1991245824,1441220177l1866727424,7173492l6291456,0l2097152,0l-2003828736,1441220177l482344960,2127989407l0,0l2162688,0l162529280,1440880752l30474240,0l-1094189056,2127986869l-102760448,2127988959l-102760448,2127988959l2028994560,2127988958l-1073741824,1l2097152,268435456l264192,0l-527433728,1440880751l0,0l2162688,0l-514850816,1440880751l482344960,2127989407l4194304,0l2097152,0l-1890516992,1441220177l1967587328,7170412l6291456,0l2097152,0l-1756299264,1441220177l482344960,2127989407l0,0l2162688,0l87031808,1440880752l482344960,2127989407l10485760,0l2097152,0l-1817116672,1441220177l1967587328,7170412l0,0l18939904,0l1010827264,1440880750l541065216,1440880752l0,0l2162688,0l288358400,1440880752l482344960,2127989407l4194304,0l2097152,0l2011234304,1441220174l6356992,2127989407l6291456,0l2097152,0l-1777270784,1441220177l482344960,2127989407l0,0l2162688,0l1010827264,1440880750l482344960,2127989407l10485760,0l2097152,0l1983971328,1441220174l6356992,2127989407l0,0l6356992,0l2051014656,1440880750l-255852544,1440880751l0,0l30474240,0l-1089208320,2127986869l-102760448,2127988959l-102760448,2127988959l2028994560,2127988958l2097152,0l0,64l65536,0l2097152,0l-1764687872,1441220177l482344960,2127989407l0,0l2162688,0l-13631488,1440880751l482344960,2127989407l236978176,0l2097152,0l-2031026176,1441220177l1735262208,6909025l0,0l144769024,0l528482304,1440880752l84934656,1440880750l0,0l0,0l149946368,1440880752l482344960,2127989407l4194304,0l2097152,0l1780547584,1441220174l1634336768,1769234802l6291456,0l2097152,0l-1785659392,1441220177l482344960,2127989407l0,0l2162688,0l-2066743296,1440880748l482344960,2127989407l10485760,0l2097152,0l-406781952,1441220175l1634336768,1769234802l0,0l6356992,0l-1340080128,1440880748l-155189248,1440880751l0,0l2162688,0l-1340080128,1440880748l482344960,2127989407l4194304,0l2097152,0l1910571008,1441220174l1684930560,2127954025l18874368,0l2097152,0l-1806630912,1441220177l30474240,0l-1087635456,2127986869l-102760448,2127988959l-102760448,2127988959l2028994560,2127988958l0,16l131072,0l65536,0l1684930560,2127954025l0,0l56688640,0l327155712,1440880751l-477102080,1440880751l0,0l2162688,0l225443840,1440880752l482344960,2127989407l4194304,0l2097152,0l-119472128,1441220172l1634861056,6908020l6291456,0l2097152,0l-1827602432,1441220177l482344960,2127989407l0,0l2162688,0l327155712,1440880751l482344960,2127989407l10485760,0l2097152,0l1662058496,1441220174l1634861056,6908020l0,0l44105728,0l-527433728,1440880751l2024800256,1440880751l0,0l2162688,0l792723456,1440880751l482344960,2127989407l4194304,0l2097152,0l1696661504,1441220172l1953038336,1768712552l6291456,0l2097152,0l-1815019520,1441220177l482344960,2127989407l0,0l2162688,0l263192576,1440880752l482344960,2127989407l10485760,0l2097152,0l1712390144,1441220174l1953038336,1768712552l0,0l30474240,0l-1086062592,2127986869l-102760448,2127988959l-102760448,2127988959l2028994560,2127988958l1900544,0l5242880,33816576l65760,0l2097152,0l1668349952,1441220174l1752367104,1769105773l6291456,0l2097152,0l-1835991040,1441220177l482344960,2127989407l0,0l2162688,0l1621098496,1440880750l482344960,2127989407l10485760,0l2097152,0l-1926168576,1441220177l1752367104,1769105773l0,0l6356992,0l1010827264,1440880750l288358400,1440880752l0,0l2162688,0l1010827264,1440880750l482344960,2127989407l4194304,0l2097152,0l-1773076480,1441220177l1802371072,6909537l31457280,0l2097152,0l-1856962560,1441220177l482344960,2127989407l0,0l2162688,0l112197632,1440880752l482344960,2127989407l35651584,0l2097152,0l-5177344,1441220174l1802371072,6909537l0,0l6356992,0l-477102080,1440880751l-464519168,1440880751l0,0l2162688,0l124780544,1440880752l482344960,2127989407l4194304,0l2097152,0l-1844379648,1441220177l30474240,0l-1075838976,2127986869l-872415232,2127988958l-872415232,2127988958l2024800256,2127988958l0,4l0,65536l262144,0l482344960,2127989407l85983232,0l2097152,0l-2081357824,1441220177l1634729984,2113956204l0,0l56688640,0l1915748352,1440880749l162529280,1440880752l0,0l2162688,0l-341835776,1440880751l482344960,2127989407l4194304,0l2097152,0l1751187456,1441220174l1684930560,2113956200l6291456,0l2097152,0l-1865351168,1441220177l482344960,2127989407l0,0l2162688,0l-2055208960,1440880750l482344960,2127989407l10485760,0l2097152,0l-2131689472,1441220177l1684930560,2113956200l0,0l6356992,0l99614720,1440880752l327155712,1440880751l0,0l2162688,0l99614720,1440880752l482344960,2127989407l4194304,0l2097152,0l-1801388032,1441220174l1785593856,6906465l18874368,0l2097152,0l-1617887232,1441220177l482344960,2127989407l0,0l2162688,0l-341835776,1440880751l482344960,2127989407l23068672,0l30474240,0l-1075052544,2127986869l-872415232,2127988958l-872415232,2127988958l2024800256,2127988958l0,4l0,65536l262144,0l2162688,0l-155189248,1440880751l482344960,2127989407l4194304,0l2097152,0l-2079260672,1441220177l1768751104,2127954028l31457280,0l2097152,0l-1638858752,1441220177l482344960,2127989407l0,0l2162688,0l212860928,1440880752l482344960,2127989407l35651584,0l2097152,0l-179240960,1441220172l1768751104,2127954028l0,0l6356992,0l-1853882368,1440880749l200278016,1440880752l0,0l2162688,0l-243269632,1440880751l482344960,2127989407l4194304,0l2097152,0l-1961820160,1441220177l482344960,2127989407l44040192,0l2097152,0l-1659830272,1441220177l482344960,2127989407l0,0l2162688,0l1915748352,1440880749l482344960,2127989407l48234496,0l2097152,0l1704001536,1441220174l482344960,2127989407l0,0l6356992,0l250609664,1440880752l1837105152,1440880750l0,0l2162688,0l238026752,1440880752l30474240,0l-1074266112,2127986869l-771751936,2127988958l-771751936,2127988958l2025848832,2127988958l0,0l545325116,1050656l132096,0l0,0l0,0l54591488,0l-262144000,1440880751l482344960,2127989407l2097152,0l2097152,0l-1651441664,1441220177l0,0l0,0l50397184,0l2024800256,1440880751l-1150287872,1440880750l0,0l2162688,0l-1533018112,1440880747l482344960,2127989407l4194304,0l2097152,0l2133917696,1441220174l0,-2147483648l6307918,0l14745600,0l-124780544,1440880751l482344960,2127989407l457179136,1440880752l12648448,0l372244480,1440880750l-341835776,1440880751l10485760,0l10551296,0l-124780544,1440880751l482344960,2127989407l461373440,1440880752l8454144,0l2143289344,1440880749l188743680,1440880750l0,0l6356992,0l739246080,1440880748l482344960,2127989407l465567744,1440880752l4259840,0l-333447168,1440880751l578813952,1440880752l6291456,0l2162688,0l-333447168,1440880751l482344960,2127989407l20971520,0l30474240,0l-1071775744,2127986869l-771751936,2127988958l-771751936,2127988958l2025848832,2127988958l0,0l545325116,1050656l132096,0l2097152,0l-939458560,1441220175l0,0l0,0l14745600,0l553648128,1440880752l482344960,2127989407l478150656,1440880752l12648448,0l493879296,2127989407l578813952,1440880752l18874368,0l10551296,0l-341835776,1440880751l482344960,2127989407l482344960,1440880752l8454144,0l-2051014656,1440880750l1015021568,1440880750l23068672,0l6356992,0l-2051014656,1440880750l482344960,2127989407l486539264,1440880752l4259840,0l464519168,1440880752l188743680,1440880750l0,0l2162688,0l464519168,1440880752l482344960,2127989407l41943040,0l2097152,0l1014038528,1441220175l0,0l31457280,0l6356992,0l2024800256,1440880751l482344960,2127989407l494927872,1440880752l4259840,0l-92274688,1440880749l1621098496,1440880750l35651584,0l2162688,0l327155712,1440880751l482344960,2127989407l515899392,0l2097152,0l-1805582336,1441220174l30474240,0l-1069285376,2127986869l-771751936,2127988958l-771751936,2127988958l2025848832,2127988958l1310720,1l-1877999616,805306368l65536,0l69271552,0l1994391552,1440880751l482344960,2127989407l0,0l0,0l-127926272,1440880751l66125824,0l1994391552,1440880751l482344960,2127989407l2097152,0l3145728,0l-1723793408,1441220177l196608,2127953920l516947968,1440880752l0,0l0,0l60882944,0l1994391552,1440880751l482344960,2127989407l2097152,0l3145728,0l-1718550528,1441220177l196608,2127953920l522190848,1440880752l0,0l-1740570624,1441220177l55640064,0l1994391552,1440880751l482344960,2127989407l2097152,0l3145728,0l-1713307648,1441220177l196608,2127953920l527433728,1440880752l0,0l0,0l50397184,0l441450496,1440880750l-2055208960,1440880750l0,0l21037056,0l502267904,2127989407l502267904,2127989407l4194304,0l18939904,0l-1342177280,1440880748l482344960,2127989407l529530880,1440880752l16842752,0l372244480,1440880750l30474240,0l-1067319296,2127986869l-805306368,2127988958l-805306368,2127988958l2027945984,2127988958l3407872,1l-1877999616,805310464l65536,0l0,-2147483648l10502226,0l2162688,0l923795456,1440880750l482344960,2127989407l8388608,0l2097152,0l-1464729600,1441220174l0,-1073741824l4210770,0l2162688,0l-112197632,1440880751l482344960,2127989407l12582912,0l2097152,0l-1576927232,1441220175l0,0l6307923,0l2162688,0l372244480,1440880750l482344960,2127989407l23068672,0l2097152,0l-1478361088,1441220177l544407552,1684827970l25165824,0l2097152,0l42074112,1441220175l0,0l550502400,1440880752l23134208,0l332398592,1440880751l1325400064,1440880750l4194304,0l18939904,0l-2145386496,1440880750l482344960,2127989407l554696704,1440880752l16842752,0l905969664,1440880751l797966336,1440880751l18874368,0l2162688,0l-1319108608,1440880750l482344960,2127989407l4194304,0l2097152,0l-1418592256,1441220173l0,0l23085140,0l9502720,0l0,0l0,0l0,0l0,0l-1253048320,1440880750l2108686336,1440880752l-1236271104,1440880748l-360710144,1440880749l-1907359744,1440880748l-618659840,1440880751l-207618048,1440880174l-1053818880,1440880748l1266679808,1440880748l-939524096,1440880748l-1203765248,1440880750l0,0l-1162870784,1440880752l3211264,0l0,0l-82837504,1440880749l-448790528,1440880752l-392167424,1440880752l0,0l2162688,0l0,0l0,0l575668224,1440880752l10551296,0l-1907359744,1440880760l358612992,1440880193l-96993280,2127990494l524288,0l131072,327680l0,0l-96993280,2127990494l0,0l-408944640,1440880180l2032140288,1440880168l0,82575360l-2147483648,17565l1033,1440880640l0,0l16368,0l0,0l0,0l2096119792,1440880752l407764992,4599l2162688,0l-685768704,1440880752l0,0l0,0l10551296,0l0,1l0,0l0,0l0,1l0,0l0,0l0,0l0,0l0,0l0,0l0,0l0,0l0,0l0,0l16711680,-65536l65535,0l0,0l65536,0l0,0l74514432,0l-1236402176,2127986869l1483735040,2127988959l1482686464,2127988959l2056257536,2127988958l0,67108864l0,260046848l131072,0l-1230635008,2127986869l1483735040,2127988959l1483735040,2127988959l2056257536,2127988958l0,67108864l0,260046848l131072,0l-1224867840,2127986869l1483735040,2127988959l1483735040,2127988959l2056257536,2127988958l0,67108864l0,260046848l131072,0l-1219100672,2127986869l1483735040,2127988959l1483735040,2127988959l2056257536,2127988958l0,67108864l0,260046848l131072,0l-1213333504,2127986869l1483735040,2127988959l1483735040,2127988959l2056257536,2127988958l0,67108864l0,260046848l131072,0l-1207566336,2127986869l1483735040,2127988959l1483735040,2127988959l2056257536,2127988958l0,67108864l0,8388608l131072,0l-1203240960,2127986869l1483735040,2127988959l1483735040,2127988959l2056257536,2127988958l0,67108864l0,16777216l131072,0l-1198522368,2127986869l1483735040,2127988959l1483735040,2127988959l2056257536,2127988958l0,67108864l0,33554432l131072,0l-1193803776,2127986869l1483735040,2127988959l1483735040,2127988959l2056257536,2127988958l0,67108864l0,67108864l131072,0l-1189085184,2127986869l1483735040,2127988959l1483735040,2127988959l2056257536,2127988958l0,67108864l0,134217728l131072,0l-729808896,1440880751l482344960,2127989407l2097152,0l3145728,0l-1562247168,1441220177l196608,2127953920l644874240,1440880752l0,0l372244480,1440880750l38862848,0l-729808896,1440880751l482344960,2127989407l2097152,0l3145728,0l-1590558720,1441220177l196608,2127953920l650117120,1440880752l0,-2147483648l16466,0l33619968,0l-729808896,1440880751l482344960,2127989407l2097152,0l3145728,0l-1585315840,1441220177l196608,2127953920l655360000,1440880752l0,0l557842432,1440880752l28377088,0l-729808896,1440880751l482344960,2127989407l2097152,0l3145728,0l-1580072960,1441220177l196608,2127953920l660602880,1440880752l0,2127953920l25165824,0l23134208,0l-729808896,1440880751l482344960,2127989407l2097152,0l3145728,0l-1608384512,1441220177l196608,2127953920l665845760,1440880752l0,0l502267904,2127989407l17891328,0l-729808896,1440880751l482344960,2127989407l2097152,0l3145728,0l-1603141632,1441220177l196608,2127953920l671088640,1440880752l0,1440874496l4194304,0l12648448,0l-729808896,1440880751l482344960,2127989407l2097152,0l3145728,0l-1597898752,1441220177l196608,2127953920l676331520,1440880752l0,0l-218103808,1440880751l7405568,0l-729808896,1440880751l6356992,0l65536,2097152l6684672,7077993l3801189,3080239l7602223,7340141l7274543,7602293l7077935,3539061l3735601,3407921l3539049,6619246l3014777,7143540l112,0l7143424,112l4259840,0l65536,0l0,0l822870016,2127987139l3538944,65536l0,0l0,0l0,0l30474240,0l-1063518208,2127986869l-872415232,2127988958l-872415232,2127988958l2024800256,2127988958l0,8l0,0l262656,0l382795776,1l2007105536,1441220174l0,0l0,0l380698624,1l0,0l0,0l0,0l0,0l0,0l0,0l0,0l0,0l0,0l0,0l0,0l0,0l0,0l0,0l0,0l0,0l0,0l0,0l0,0l0,0l0,0l0,0l0,0l0,0l0,0l0,0l0,0l0,0l0,0l0,0l0,0l0,0l0,0l0,0l0,0l0,0l0,0l0,0l0,0l0,0l0,0l0,0l0,0l0,0l0,0l30474240,0l-1062731776,2127986869l-771751936,2127988958l-771751936,2127988958l2025848832,2127988958l0,402653184l327680,0l146334,0l0,0l0,0l0,0l0,0l0,0l0,0l0,0l0,0l0,0l0,0l0,0l0,0l0,0l0,0l0,0l0,0l0,0l0,0l0,0l0,0l0,0l0,0l0,0l0,0l0,0l0,0l0,0l0,0l0,0l0,0l0,0l0,0l0,0l0,0l0,0l0,0l0,0l0,0l0,0l0,0l0,0l0,0l0,0l0,0l0,0l0,0l0,0l0,0l0,0l0,0l30474240,0l-1058930688,2127986869l-771751936,2127988958l-771751936,2127988958l2025848832,2127988958l-2146435072,2428932l989872384,738426880l3342338,0l0,0l0,0l0,0l0,0l0,0l0,0l0,0l0,0l0,0l0,0l0,0l0,0l0,0l0,0l0,0l0,0l0,0l0,0l0,0l0,0l0,0l0,0l0,0l0,0l0,0l0,0l0,0l0,0l0,0l0,0l0,0l0,0l0,0l0,0l0,0l0,0l0,0l0,0l0,0l0,0l0,0l0,0l0,0l0,0l0,0l0,0l0,0l0,0l0,0l0,0l30474240,0l-1054867456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3818880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2770304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1721728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0673152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49624576,2127986869l-771751936,2127988958l-771751936,2127988958l2025848832,2127988958l0,67108864l0,260046848l131072,0l0,0l0,0l0,0l0,0l0,0l0,0l0,0l0,0l0,0l0,0l0,0l0,0l0,0l0,0l0,0l0,0l0,0l0,0l0,0l0,0l0,0l0,0l0,0l0,0l0,0l0,0l0,0l0,0l0,0l0,0l0,0l0,0l0,0l0,0l0,0l0,0l0,0l0,0l0,0l0,0l0,0l0,0l0,0l0,0l0,0l0,0l0,0l0,0l0,0l0,0l30474240,0l-1047920640,2127986869l-771751936,2127988958l-771751936,2127988958l2025848832,2127988958l20971520,2097152l131072,524544l33619968,0l0,0l0,0l0,0l0,0l0,0l0,0l0,0l0,0l0,0l0,0l0,0l0,0l0,0l0,0l0,0l0,0l0,0l0,0l0,0l0,0l0,0l0,0l0,0l0,0l0,0l0,0l0,0l0,0l0,0l0,0l0,0l0,0l0,0l0,0l0,0l0,0l0,0l0,0l0,0l0,0l0,0l0,0l0,0l0,0l0,0l0,0l0,0l0,0l0,0l0,0l48300032,0l0,128l0,0l279104,0l524288,65536l1040187392,1440880752l-65536,65535l0,912l268501184,-536870910l134528447,0l524288,65536l1070596096,1440880752l-65536,65535l0,1048576l25165824,0l524288,0l524288,65536l1101004800,1440880752l-65536,65535l0,2097152l0,252l524288,0l524288,65536l1131413504,1440880752l-65536,65535l-2147483648,-134217728l-404811253,2082471423l137560063,0l524288,131072l1161822208,1440880752l-65536,65535l0,134l0,4215806l279104,0l524288,65536l1192230912,1440880752l-65536,65535l0,131206l0,4217854l803392,0l524288,65536l1222639616,1440880752l-65536,65535l0,2l0,8192l262144,0l524288,65536l1253048320,1440880752l-65536,65535l0,918l268503232,-536804350l168082879,0l524288,65536l1283457024,1440880752l-65536,65535l0,131990l268503232,-536799246l168607167,0l524288,65536l1313865728,1440880752l-65536,65535l0,1048576l92274688,0l524288,0l524288,65536l1344274432,1440880752l-65536,65535l0,3145728l41484288,252l524288,0l524288,65536l1374683136,1440880752l-65536,65535l-2143158272,-134217728l-402714101,-60817409l204931071,0l524288,393216l1405091840,1440880752l-65536,65535l-12713984,-2139095025l1467875331,-956432395l35897341,0l524288,65536l1435500544,1440880752l-65536,65535l0,0l96,33021820l33554432,0l524288,65536l1465909248,1440880752l-65536,65535l0,0l30474240,0l645791744,2127986869l1405091840,2127988959l1405091840,2127988959l2019557376,2127988958l0,128l0,0l279104,0l0,0l0,0l0,0l0,0l0,0l0,0l0,0l0,0l0,0l0,0l0,0l0,0l0,0l0,0l0,0l0,0l0,0l0,0l0,0l0,0l0,0l0,0l0,0l0,0l0,0l0,0l0,0l0,0l0,0l0,0l0,0l0,0l0,0l0,0l0,0l0,0l0,0l0,0l0,0l0,0l0,0l0,0l0,0l0,0l0,0l0,0l0,0l0,0l0,0l0,0l30474240,0l651689984,2127986869l1405091840,2127988959l1405091840,2127988959l2019557376,2127988958l0,912l268501184,-536870910l134528447,0l0,0l0,0l0,0l0,0l0,0l0,0l0,0l0,0l0,0l0,0l0,0l0,0l0,0l0,0l0,0l0,0l0,0l0,0l0,0l0,0l0,0l0,0l0,0l0,0l0,0l0,0l0,0l0,0l0,0l0,0l0,0l0,0l0,0l0,0l0,0l0,0l0,0l0,0l0,0l0,0l0,0l0,0l0,0l0,0l0,0l0,0l0,0l0,0l0,0l0,0l30474240,0l682098688,2127986869l1405091840,2127988959l1405091840,2127988959l2019557376,2127988958l0,1048576l25165824,0l524288,0l0,0l0,0l0,0l0,0l0,0l0,0l0,0l0,0l0,0l0,0l0,0l0,0l0,0l0,0l0,0l0,0l0,0l0,0l0,0l0,0l0,0l0,0l0,0l0,0l0,0l0,0l0,0l0,0l0,0l0,0l0,0l0,0l0,0l0,0l0,0l0,0l0,0l0,0l0,0l0,0l0,0l0,0l0,0l0,0l0,0l0,0l0,0l0,0l0,0l0,0l30474240,0l685899776,2127986869l1405091840,2127988959l1405091840,2127988959l2019557376,2127988958l0,2097152l0,252l524288,0l0,0l0,0l0,0l0,0l0,0l0,0l0,0l0,0l0,0l0,0l0,0l0,0l0,0l0,0l0,0l0,0l0,0l0,0l0,0l0,0l0,0l0,0l0,0l0,0l0,0l0,0l0,0l0,0l0,0l0,0l0,0l0,0l0,0l0,0l0,0l0,0l0,0l0,0l0,0l0,0l0,0l0,0l0,0l0,0l0,0l0,0l0,0l0,0l0,0l0,0l30474240,0l695730176,2127986869l1405091840,2127988959l1405091840,2127988959l2019557376,2127988958l0,-268435456l-406323199,1008729331l182016,0l746192896,2127986869l1405091840,2127988959l1405091840,2127988959l2019557376,2127988958l-2147483648,-671088640l-1072229877,1073742335l137560063,0l0,0l0,0l0,0l0,0l0,0l0,0l0,0l0,0l0,0l0,0l0,0l0,0l0,0l0,0l0,0l0,0l0,0l0,0l0,0l0,0l0,0l0,0l0,0l0,0l0,0l0,0l0,0l0,0l0,0l0,0l0,0l0,0l0,0l0,0l0,0l0,0l0,0l0,0l0,0l0,0l0,0l0,0l0,0l30474240,0l825491456,2127986869l1366294528,2127988959l1366294528,2127988959l2018508800,2127988958l0,134l0,4215806l279104,0l0,0l0,0l0,0l0,0l0,0l0,0l0,0l0,0l0,0l0,0l0,0l0,0l0,0l0,0l0,0l0,0l0,0l0,0l0,0l0,0l0,0l0,0l0,0l0,0l0,0l0,0l0,0l0,0l0,0l0,0l0,0l0,0l0,0l0,0l0,0l0,0l0,0l0,0l0,0l0,0l0,0l0,0l0,0l0,0l0,0l0,0l0,0l0,0l0,0l0,0l30474240,0l850001920,2127986869l1322254336,2127988959l1322254336,2127988959l2017460224,2127988958l0,131206l0,4217854l803392,0l0,0l0,0l0,0l0,0l0,0l0,0l0,0l0,0l0,0l0,0l0,0l0,0l0,0l0,0l0,0l0,0l0,0l0,0l0,0l0,0l0,0l0,0l0,0l0,0l0,0l0,0l0,0l0,0l0,0l0,0l0,0l0,0l0,0l0,0l0,0l0,0l0,0l0,0l0,0l0,0l0,0l0,0l0,0l0,0l0,0l0,0l0,0l0,0l0,0l0,0l30474240,0l1200095232,2127986869l1322254336,2127988959l1322254336,2127988959l2017460224,2127988958l0,2l0,8192l262144,0l0,0l0,0l0,0l0,0l0,0l0,0l0,0l0,0l0,0l0,0l0,0l0,0l0,0l0,0l0,0l0,0l0,0l0,0l0,0l0,0l0,0l0,0l0,0l0,0l0,0l0,0l0,0l0,0l0,0l0,0l0,0l0,0l0,0l0,0l0,0l0,0l0,0l0,0l0,0l0,0l0,0l0,0l0,0l0,0l0,0l0,0l0,0l0,0l0,0l0,0l30474240,0l1217396736,2127986869l1366294528,2127988959l1366294528,2127988959l2018508800,2127988958l0,918l268503232,-536804350l168082879,0l0,0l0,0l0,0l0,0l0,0l0,0l0,0l0,0l0,0l0,0l0,0l0,0l0,0l0,0l0,0l0,0l0,0l0,0l0,0l0,0l0,0l0,0l0,0l0,0l0,0l0,0l0,0l0,0l0,0l0,0l0,0l0,0l0,0l0,0l0,0l0,0l0,0l0,0l0,0l0,0l0,0l0,0l0,0l0,0l0,0l0,0l0,0l0,0l0,0l0,0l30474240,0l1248067584,2127986869l1322254336,2127988959l1322254336,2127988959l2017460224,2127988958l0,131990l268503232,-536799246l168607167,0l0,0l0,0l0,0l0,0l0,0l0,0l0,0l0,0l0,0l0,0l0,0l0,0l0,0l0,0l0,0l0,0l0,0l0,0l0,0l0,0l0,0l0,0l0,0l0,0l0,0l0,0l0,0l0,0l0,0l0,0l0,0l0,0l0,0l0,0l0,0l0,0l0,0l0,0l0,0l0,0l0,0l0,0l0,0l0,0l0,0l0,0l0,0l0,0l0,0l0,0l30474240,0l1596981248,2127986869l1322254336,2127988959l1322254336,2127988959l2017460224,2127988958l0,1048576l92274688,0l524288,0l0,0l0,0l0,0l0,0l0,0l0,0l0,0l0,0l0,0l0,0l0,0l0,0l0,0l0,0l0,0l0,0l0,0l0,0l0,0l0,0l0,0l0,0l0,0l0,0l0,0l0,0l0,0l0,0l0,0l0,0l0,0l0,0l0,0l0,0l0,0l0,0l0,0l0,0l0,0l0,0l0,0l0,0l0,0l0,0l0,0l0,0l0,0l0,0l0,0l0,0l30474240,0l1617690624,2127986869l1322254336,2127988959l1322254336,2127988959l2017460224,2127988958l0,3145728l41484288,252l524288,0l0,0l0,0l0,0l0,0l0,0l0,0l0,0l0,0l0,0l0,0l0,0l0,0l0,0l0,0l0,0l0,0l0,0l0,0l0,0l0,0l0,0l0,0l0,0l0,0l0,0l0,0l0,0l0,0l0,0l0,0l0,0l0,0l0,0l0,0l0,0l0,0l0,0l0,0l0,0l0,0l0,0l0,0l0,0l0,0l0,0l0,0l0,0l0,0l0,0l0,0l30474240,0l1645608960,2127986869l1322254336,2127988959l1322254336,2127988959l2017460224,2127988958l4194304,0l0,5242880l67108864,0l1744568320,2127986869l1322254336,2127988959l1322254336,2127988959l2017460224,2127988958l0,134217728l0,0l131078,0l1752956928,2127986869l1322254336,2127988959l1322254336,2127988959l2017460224,2127988958l0,536870912l0,256l131072,0l1788739584,2127986869l1322254336,2127988959l1322254336,2127988959l2017460224,2127988958l0,-268435456l-406323199,1008729331l182016,0l2072772608,2127986869l1322254336,2127988959l1322254336,2127988959l2017460224,2127988958l-2147352576,-671088640l-1069608437,-1073733633l137822207,0l-1800667136,2127986869l1322254336,2127988959l1322254336,2127988959l2017460224,2127988958l0,536870912l0,512l131072,0l0,0l0,0l0,0l0,0l0,0l0,0l0,0l0,0l0,0l0,0l0,0l0,0l0,0l0,0l0,0l30474240,0l-1779302400,2127986869l1282408448,2127988959l1282408448,2127988959l2015363072,2127988958l-12713984,-2139095025l1467875331,-956432395l35897341,0l0,0l0,0l0,0l0,0l0,0l0,0l0,0l0,0l0,0l0,0l0,0l0,0l0,0l0,0l0,0l0,0l0,0l0,0l0,0l0,0l0,0l0,0l0,0l0,0l0,0l0,0l0,0l0,0l0,0l0,0l0,0l0,0l0,0l0,0l0,0l0,0l0,0l0,0l0,0l0,0l0,0l0,0l0,0l0,0l0,0l0,0l0,0l0,0l0,0l0,0l30474240,0l-1421213696,2127986869l1282408448,2127988959l1282408448,2127988959l2015363072,2127988958l0,0l96,33021820l33554432,0l0,0l0,0l0,0l0,0l0,0l0,0l0,0l0,0l0,0l0,0l0,0l0,0l0,0l0,0l0,0l0,0l0,0l0,0l0,0l0,0l0,0l0,0l0,0l0,0l0,0l0,0l0,0l0,0l0,0l0,0l0,0l0,0l0,0l0,0l0,0l0,0l0,0l0,0l0,0l0,0l0,0l0,0l0,0l0,0l0,0l0,0l0,0l0,0l0,0l0,0l19988480,0l1919811584,-38043l-65536,65536l0,2031616l0,32768l491520,1634402304l-35726,-65536l65536,0l2031616,0l32768,491520l-618659840,1440880751l-207618048,1440880174l-1053818880,1440880748l1266679808,1440880748l-939524096,1440880748l-1203765248,1440880750l1865416704,1440880750l-546308096,1440880748l1048576000,1440880749l-1853882368,1440880749l1401946112,1440880689l-423624704,1440880180l1506803712,1440880749l-1256194048,1440880752l-602931200,1440880748l269484032,1440880175l-3145728,1440880174l-1993342976,1440880186l-2119172096,1440880175l1488977920,1440880749l1449132032,1440880750l1842348032,1440880750l1626341376,1440880750l-105906176,1440880751l1334837248,1440880750l1069547520,1440880749l0,0l65536,65536l19988480,0l1884291072,2127990418l196608,0l1536163840,1440880752l0,0l112459776,0l0,1426128896l1522532352,1440880752l65536,0l0,0l0,0l0,1440890752l0,0l0,0l482344960,1440880173l358612992,1440880193l-96993280,2127990494l524288,0l131072,327680l0,0l-96993280,2127990494l0,1440874496l-408944640,1440880180l2032140288,1440880168l0,82575360l-2147483648,17565l1033,1440880128l0,0l16368,0l0,0l0,0l-1213186064,1440880752l0,0l1109409776,1440880128l16777216,1440880749l-503316480,1440880749l-196083712,1440880751l0,0l25231360,0l489684992,2127990414l65536,0l1932525568,1440880094l599785472,1440880094l524288,327680l131072,327680l0,0l-96993280,2127990494l1214119936,1440874496l82575360,0l82575360,0l0,1440880749l88276992,0l24182784,0l29884416,0l0,0l0,1440874496l0,0l0,0l1912668160,1440880235l-196608,-1l6094847,0l9109504,0l12124160,0l6094848,0l3866624,0l6356992,0l14090240,0l12124160,0l12124160,0l7471104,0l-77070336,-1l15007743,0l-80805888,-1l4849663,0l-80478208,-1l-70844417,-1l15007743,0l-73334784,-1l6094847,0l-22478848,-1l12189695,0l-25493504,-1l3932159,0l-25231360,-1l-17432577,-1l65535,0l30474240,0l-1498808320,2127986994l-805306368,2127988958l-805306368,2127988958l2027945984,2127988958l-213975040,229391l-65504,1947312127l3407807,0l-2119172096,1440880175l1488977920,1440880749l1266679808,1440880748l-546308096,1440880748l1048576000,1440880749l-1853882368,1440880749l-1336934400,1440880748l-1334837248,1440880748l1574961152,1440880181l1577058304,1440880181l-621805568,1440880180l-619708416,1440880180l1917845504,1440880235l1919942656,1440880235l1082130432,1440880178l1084227584,1440880178l1127219200,1440880234l1129316352,1440880234l-1930428416,1440880180l-1928331264,1440880180l1600126976,1440880181l1602224128,1440880181l1011875840,1440880750l1013972992,1440880750l1016070144,1440880750l1018167296,1440880750l-500170752,1440880749l-498073600,1440880749l-495976448,1440880749l-493879296,1440880749l1916796928,1440880749l1918894080,1440880749l1920991232,1440880749l1923088384,1440880749l-1242562560,1440880748l-1240465408,1440880748l-1238368256,1440880748l-1236271104,1440880748l-1318060032,1440880750l-1315962880,1440880750l-1313865728,1440880750l-1311768576,1440880750l529530880,1440880750l531628032,1440880750l533725184,1440880750l535822336,1440880750l442499072,1440880750l444596224,1440880750l0,0l0,0l30474240,0l-1574174720,2127986994l-771751936,2127988958l-771751936,2127988958l2025848832,2127988958l-65536,-867182593l-50684,-1l4194303,0l-2119172096,1440880175l1488977920,1440880749l1266679808,1440880748l-546308096,1440880748l1048576000,1440880749l-1853882368,1440880749l-1336934400,1440880748l-1334837248,1440880748l1574961152,1440880181l1577058304,1440880181l-621805568,1440880180l-619708416,1440880180l1917845504,1440880235l1919942656,1440880235l1082130432,1440880178l1084227584,1440880178l1127219200,1440880234l1129316352,1440880234l-1930428416,1440880180l-1928331264,1440880180l1600126976,1440880181l1602224128,1440880181l1011875840,1440880750l1013972992,1440880750l1016070144,1440880750l1018167296,1440880750l-500170752,1440880749l-498073600,1440880749l-495976448,1440880749l-493879296,1440880749l1916796928,1440880749l1918894080,1440880749l1920991232,1440880749l1923088384,1440880749l-1242562560,1440880748l-1240465408,1440880748l-1238368256,1440880748l-1236271104,1440880748l-1318060032,1440880750l-1315962880,1440880750l-1313865728,1440880750l-1311768576,1440880750l529530880,1440880750l531628032,1440880750l533725184,1440880750l535822336,1440880750l442499072,1440880750l444596224,1440880750l446693376,1440880750l0,0l36765696,0l-761266176,1440880757l0,0l0,0l82575360,1260l-1546190848,80l-1546190848,80l1354760192,1l-1551892480,-1l-1392443393,1l2105540608,1l-276824064,1440880757l1628438528,1440880752l82575360,1260l-1546190848,80l-1546190848,80l1354760192,1l-1551892480,-1l-1392443393,1l2105540608,1l0,1l0,1l82575360,0l0,0l-1546190848,80l0,0l0,0l0,0l0,0l65536,0l0,0l-65536,65535l989855744,1l0,0l0,0l0,0l0,0l0,0l0,0l0,0l0,0l0,0l0,0l0,0l0,0l0,0l0,0l0,0l0,0l0,0l0,0l0,0l0,0l0,0l0,0l0,0l0,0l0,0l0,0l0,0l0,0l0,0l0,0l0,0l0,0l0,0l0,0l0,0l0,0l-65536,-1l36831231,0l-1422917632,1440880749l0,0l0,0l82575360,1260l-1546190848,80l-1546190848,80l1354760192,1l-1551892480,-1l-1392443393,1l2122317824,3l-1859125248,1440880749l1665138688,1440880752l82575360,1260l-1546190848,80l-1546190848,80l1354760192,1l-1551892480,-1l-1392443393,1l2122317824,3l0,1l0,1l82575360,0l0,0l-1546190848,80l0,0l0,0l0,0l0,0l65536,0l0,0l-65536,65535l989855744,1l0,0l0,0l0,0l0,0l0,0l0,0l0,0l0,0l0,0l0,0l0,0l0,0l0,0l0,0l0,0l0,0l0,0l0,0l0,0l0,0l0,0l0,0l0,0l0,0l0,0l0,0l0,0l0,0l0,0l0,0l0,0l0,0l0,0l0,0l0,0l0,0l-65536,-1l41025535,0l895483904,2127985648l0,0l20447232,0l0,0l0,1440874496l15597568,0l0,0l-2147352576,0l0,0l0,0l0,0l20447232,0l18743296,0l-1073545216,1440940030l-96993280,2127990494l136577024,0l146538496,0l544342016,0l20447232,0l0,0l140443648,0l0,0l-1961885696,1440880757l-1961361408,1440880757l-1961361408,1440880757l0,0l0,0l0,0l872415232,1440880758l524288,0l2108686336,1440880745l2108686336,1440880745l2142240768,1440880745l873988096,1440880758l2108686336,1440880745l2108686336,1440880745l2142240768,1440880745l873988096,1440880758l1718616064,1440880752l65536,0l0,0l0,0l0,1440890752l0,0l0,0l639631360,1440880758l524288,0l-1378877440,1440880757l-1378877440,1440880757l-1345323008,1440880757l641204224,1440880758l-1378877440,1440880757l-1378877440,1440880757l-1345323008,1440880757l641204224,1440880758l1070596096,1440880758l524288,0l910163968,1440880758l910163968,1440880758l943718400,1440880758l1072168960,1440880758l910163968,1440880758l910163968,1440880758l943718400,1440880758l1072168960,1440880758l0,0l0,0l0,0l0,0l0,0l0,0l0,0l0,0l0,0l-65536,1426096127l0,0l4194304,0l136380416,0l-65536,-867182593l-50684,-1l4194303,0l524288,65536l1591738368,1440880752l-65536,65535l-213975040,229391l-65504,1947312127l3407807,0l524288,65536l1561329664,1440880752l-65536,65535l131072,0l0,8l65536,0l524288,65536l-1200619520,1440880752l-65536,65535l-1867186176,54673l985989124,1318064128l1507347,0l524288,131072l1880096768,1440880752l-65536,65535l-1867186176,54673l985989124,1318064128l1507347,0l524288,65536l1910505472,1440880752l-65536,65535l-1867186176,54673l985989124,1318064128l1507347,0l524288,65536l1940914176,1440880752l-65536,65535l1262354432,0l290455552,286326532l1376518,0l524288,65536l1971322880,1440880752l-65536,65535l0,896l2097152,2l73728,0l524288,65536l2001731584,1440880752l-65536,65535l-1342177280,8l12582912,3072l65563,0l524288,65536l2032140288,1440880752l-65536,65535l0,6l32,98316l196608,0l524288,65536l2062548992,1440880752l-65536,65535l0,6l32,98316l196608,0l524288,65536l2117074944,1440880752l-65536,65535l-2147483648,1l12582912,0l77824,0l524288,65536l-2147483648,1440880752l-65536,65535l269746176,0l-2147418112,-2147483648l1114112,0l524288,196608l-2117074944,1440880752l-65536,65535l1048576,0l-2147483648,0l65536,0l524288,65536l-2086666240,1440880752l-65536,65535l262144,0l0,-2147483648l65536,0l524288,65536l-2056257536,1440880752l-65536,65535l268435456,0l65536,0l1048576,0l524288,65536l-2025848832,1440880752l-65536,65535l0,672l0,32776l81928,0l524288,65536l-1995440128,1440880752l-65536,65535l0,672l0,32776l81928,0l524288,65536l-1965031424,1440880752l-65536,65535l0,4096l67108864,0l65536,0l524288,65536l-1934622720,1440880752l-65536,65535l0,4096l67108864,0l65536,0l524288,65536l-1904214016,1440880752l-65536,65535l3604480,0l-671088640,73723l65536,0l524288,65536l-1816133632,1440880752l-65536,65535l2555904,0l1476395008,73722l65536,0l524288,65536l-1785724928,1440880752l-65536,65535l131072,0l0,8184l65536,0l524288,65536l-1755316224,1440880752l-65536,65535l131072,0l0,8184l65536,0l524288,65536l-1724907520,1440880752l-65536,65535l131072,0l0,4l65536,0l524288,65536l-1694498816,1440880752l-65536,65535l131072,0l0,8184l65536,0l524288,65536l-1664090112,1440880752l-65536,65535l0,786432l0,-67108864l2097167,0l524288,131072l-1633681408,1440880752l-65536,65535l0,786432l0,-67108864l2097167,0l524288,65536l-1603272704,1440880752l-65536,65535l0,786432l0,-67108864l2097167,0l524288,65536l-1572864000,1440880752l-65536,65535l3932160,0l1048576,1048580l65540,0l524288,131072l-1542455296,1440880752l-65536,65535l3932160,0l1048576,1048580l65540,0l524288,65536l-1512046592,1440880752l-65536,65535l0,65536l134086656,0l2097152,0l524288,65536l-1481637888,1440880752l-65536,65535l131072,98304l65536,8184l3276672,0l524288,65536l-1451229184,1440880752l-65536,65535l0,196608l-131072,31l2097152,0l524288,65536l-1420820480,1440880752l-65536,65535l131072,196608l-134217728,8191l2162688,0l524288,65536l-1390411776,1440880752l-65536,65535l-134414336,163871l-55264,-1l2883583,0l524288,65536l-1360003072,1440880752l-65536,65535l-33751040,229407l-317408,-1l2359295,0l524288,65536l-1329594368,1440880752l-65536,65535l131072,98304l134152192,8184l3276672,0l524288,65536l-1299185664,1440880752l-65536,65535l1048576,0l33554432,0l65536,0l524288,65536l-1111490560,1440880752l-65536,65535l0,1073741824l0,-2147483648l2097152,0l524288,65536l-1081081856,1440880752l-65536,65535l131072,0l0,8l65536,0l524288,65536l-1050673152,1440880752l-65536,65535l0,16l131072,0l65536,0l524288,65536l-1020264448,1440880752l-65536,65535l-888864768,-1941957405l-956157436,2147435099l2047999,0l524288,65536l-989855744,1440880752l-65536,65535l0,0l5308416,0l-1814036480,2127985644l99090432,0l18743296,0l-660602880,1440880752l786432,1441202176l14745600,0l0,0l-2147483648,0l5242880,0l2162688,0l-1140850688,1440880752l590348288,1440880752l0,0l30474240,0l-1434845184,2127986994l-965738496,2127988958l-965738496,2127988958l2023751680,2127988958l-1867186176,54673l985989124,1318064128l1507347,0l-1433665536,2127986994l-965738496,2127988958l-965738496,2127988958l2023751680,2127988958l-1867186176,54673l985989124,1318064128l1507347,0l0,0l44105728,0l1038090240,1440880750l482344960,2127989407l131072,1441202176l1951399936,1440880752l262144,1441202176l1957691392,1440880752l393216,1441202176l1963982848,1440880752l458752,1441202176l-1053818880,1440880748l524288,1441202176l1832910848,1440880752l589824,1441202176l-207618048,1440880174l655360,1441202176l1941962752,1440880752l786432,1441202176l1938817024,1440880752l851968,1441202176l-618659840,1440880751l983040,1441202176l-1907359744,1440880748l1048576,1441202176l-360710144,1440880749l1114112,1441202176l1101004800,1440880749l1179648,1441202176l1655701504,1440880750l1245184,1441202176l-897581056,1440880748l1310720,1441202176l1882193920,1440880752l1638400,1441202176l1423966208,1440880186l1703936,1441202176l1935671296,1440880752l1835008,1441202176l1932525568,1440880752l2228224,1441202176l-355467264,1440880749l2293760,1441202176l30474240,0l-1420689408,2127986994l-771751936,2127988958l-771751936,2127988958l2025848832,2127988958l-1867186176,54673l985989124,1318064128l1507347,0l1948254208,1440880752l2883584,1441202176l-1250951168,1440880750l3145728,0l1926234112,1440880752l3276800,0l1929379840,1440880752l3407872,0l1970274304,1440880752l0,0l0,0l0,0l0,0l0,0l0,0l34603008,0l3145728,0l-145293312,1441220177l262144,0l0,0l65536,0l0,0l6356992,0l1969225728,1440880752l-1251999744,1440880750l0,0l65536,0l0,0l3211264,0l1969225728,1440880752l482344960,2127989407l0,0l65536,0l47185920,0l3145728,0l-195624960,1441220177l131072,0l0,0l81904,0l50331648,0l3145728,0l-740884480,1441220635l131072,0l0,-1073741824l82002,0l58720256,0l3145728,0l-189333504,1441220177l131072,0l0,0l30490665,0l-1420689408,2127986994l-771751936,2127988958l-771751936,2127988958l2025848832,2127988958l-1867186176,54673l985989124,1318064128l1507347,0l6356992,0l1038090240,1440880750l-356515840,1440880749l-65536,32767l65536,0l0,0l3211264,0l-1251999744,1440880750l1038090240,1440880750l-1255145472,1440880752l65536,0l71303168,0l3145728,0l-864616448,1441220173l196608,0l-1257242624,1440880752l65536,0l0,0l18939904,0l-1054867456,1440880748l482344960,2127989407l-1253048320,1440880752l0,0l0,0l15794176,0l-1054867456,1440880748l482344960,2127989407l-1871708160,1440880752l65536,0l0,0l12648448,0l-1054867456,1440880748l482344960,2127989407l-1873805312,1440880752l0,0l0,0l9502720,0l-1054867456,1440880748l482344960,2127989407l-1869611008,1440880752l65536,0l0,0l6356992,0l-1054867456,1440880748l482344960,2127989407l-1111490560,1440880752l0,0l0,0l3211264,0l1251999744,1440880749l30474240,0l-1414266880,2127986994l-102760448,2127988959l-102760448,2127988959l2028994560,2127988958l1262354432,0l290455552,286326532l1376518,0l0,0l0,0l119603200,0l1423966208,1440880750l482344960,2127989407l0,0l0,0l0,0l116457472,0l1423966208,1440880750l482344960,2127989407l0,0l0,0l0,0l113311744,0l1423966208,1440880750l482344960,2127989407l0,0l0,0l0,0l110166016,0l1423966208,1440880750l482344960,2127989407l0,0l0,0l0,0l107020288,0l1423966208,1440880750l482344960,2127989407l0,0l0,0l0,0l103874560,0l1423966208,1440880750l482344960,2127989407l0,0l0,0l0,0l100728832,0l1423966208,1440880750l482344960,2127989407l0,0l0,0l0,0l97583104,0l1423966208,1440880750l482344960,2127989407l0,0l0,0l0,0l30474240,0l-1303904256,2127986994l-102760448,2127988959l-102760448,2127988959l2028994560,2127988958l0,896l2097152,2l73728,0l482344960,2127989407l0,0l0,0l0,0l88145920,0l1423966208,1440880750l482344960,2127989407l0,0l0,0l0,0l85000192,0l1423966208,1440880750l482344960,2127989407l0,0l0,0l0,0l81854464,0l1423966208,1440880750l482344960,2127989407l0,0l0,0l0,0l78708736,0l1423966208,1440880750l482344960,2127989407l0,0l0,0l0,0l75563008,0l1423966208,1440880750l482344960,2127989407l0,0l0,0l0,0l72417280,0l1423966208,1440880750l482344960,2127989407l0,0l0,0l196608,1441202176l1979711488,1440880752l262144,1441202176l1982857216,1440880752l327680,1441202176l1986002944,1440880752l393216,1441202176l1989148672,1440880752l458752,1441202176l1992294400,1440880752l524288,1441202176l30474240,0l-1276379136,2127986994l-771751936,2127988958l-771751936,2127988958l2025848832,2127988958l-1342177280,8l12582912,3072l65563,0l2008023040,1440880752l1572864,1441202176l2011168768,1440880752l1638400,1441202176l2014314496,1440880752l2162688,1441202176l2017460224,1440880752l2228224,0l2020605952,1440880752l2293760,0l2058354688,1440880752l2359296,0l2061500416,1440880752l2424832,0l2064646144,1440880752l2621440,0l2067791872,1440880752l3014656,0l2070937600,1440880752l3080192,0l2074083328,1440880752l3145728,0l2077229056,1440880752l3276800,0l2080374784,1440880752l3342336,0l2083520512,1440880752l3407872,0l2086666240,1440880752l0,0l0,0l0,0l0,0l0,0l0,0l0,0l0,0l0,0l0,0l0,0l0,0l34603008,0l3145728,0l-10027008,1441220177l65536,0l17170432,2l0,0l0,0l34668544,0l1423966208,1440880750l30474240,0l-1273102336,2127986994l-771751936,2127988958l-771751936,2127988958l2025848832,2127988958l0,6l32,98316l196608,0l65536,0l0,0l28377088,0l1423966208,1440880750l482344960,2127989407l0,0l65536,0l0,0l25231360,0l1423966208,1440880750l482344960,2127989407l2117074944,1440880752l65536,0l0,0l22085632,0l1423966208,1440880750l482344960,2127989407l0,0l65536,0l0,0l18939904,0l1423966208,1440880750l482344960,2127989407l0,0l65536,0l0,0l15794176,0l1423966208,1440880750l482344960,2127989407l0,0l65536,0l0,0l12648448,0l1423966208,1440880750l482344960,2127989407l65536,0l65536,0l0,0l9502720,0l1423966208,1440880750l482344960,2127989407l0,0l65536,0l0,0l6356992,0l1081081856,1440880178l1251999744,1440880749l-1117782016,1440880752l0,0l0,0l3211264,0l131072,786432l5242880,6881394l7602286,7471216l7733349,6619241l119,0l10551296,0l-1417674752,1440880764l1902116864,1440880765l358612992,1440880193l-96993280,2127990494l524288,0l131072,327680l0,0l-96993280,2127990494l0,1440874496l-408944640,1440880180l2032140288,1440880168l0,82575360l-2147483648,17565l1033,1440880640l0,0l16368,0l0,0l0,0l1516257264,1440880752l2162688,0l-1930428416,1440880180l589824,0l-1170210816,1440880752l2162688,0l0,0l0,0l0,0l4259840,0l65536,0l0,0l-1654915072,2127986994l557973504,65536l0,0l0,0l0,0l2162688,0l0,0l0,0l0,0l30474240,0l-1273102336,2127986994l-771751936,2127988958l-771751936,2127988958l2025848832,2127988958l0,6l32,98316l196608,0l2162688,0l1012924416,1440880750l482344960,2127989407l4194304,0l2097152,0l826736640,1441220177l0,-2147483648l-292536244,2127988864l2162688,0l441450496,1440880750l482344960,2127989407l10485760,0l3145728,0l-337182720,1441220177l196608,1440874496l2130706432,1440880752l0,1440874496l-2062548992,1440880748l296812544,0l-1201668096,1440880752l482344960,2127989407l0,0l0,0l-104398848,1441220177l196608,1440874496l2135949312,1440880752l0,1440874496l1682964480,1440880749l291569664,0l-1201668096,1440880752l482344960,2127989407l0,0l0,0l-132710400,1441220177l196608,1440874496l2141192192,1440880752l0,1440874496l475004928,1440880748l286326784,0l-1201668096,1440880752l482344960,2127989407l0,0l0,0l-127467520,1441220177l196608,1440874496l2146435072,1440880752l0,1440874496l586153984,1440880752l281083904,0l-1201668096,1440880752l30474240,0l-1270874112,2127986994l-771751936,2127988958l-771751936,2127988958l2025848832,2127988958l-2147483648,1l12582912,0l77824,0l275841024,0l-1201668096,1440880752l482344960,2127989407l0,0l0,0l117964800,1441220177l196608,1440874496l-2138046464,1440880752l0,1440874496l-1995440128,1440880749l270598144,0l-1201668096,1440880752l482344960,2127989407l0,0l0,0l123207680,1441220177l196608,1440874496l-2132803584,1440880752l0,1440874496l1334837248,1440880750l265355264,0l-1201668096,1440880752l482344960,2127989407l0,0l0,0l128450560,1441220177l196608,1440874496l-2127560704,1440880752l0,1440874496l-1255145472,1440880750l260112384,0l-1201668096,1440880752l482344960,2127989407l0,0l0,0l133693440,1441220177l196608,1440874496l-2122317824,1440880752l0,1440874496l1957691392,1440880749l254869504,0l-1201668096,1440880752l482344960,2127989407l0,0l0,0l105381888,1441220177l196608,1440874496l-2117074944,1440880752l0,1440874496l-624951296,1440880751l30474240,0l-1268383744,2127986994l-965738496,2127988958l-965738496,2127988958l2023751680,2127988958l1048576,0l-2147483648,0l65536,0l-1267073024,2127986994l-965738496,2127988958l-965738496,2127988958l2023751680,2127988958l262144,0l0,-2147483648l65536,0l-1265762304,2127986994l-965738496,2127988958l-965738496,2127988958l2023751680,2127988958l268435456,0l65536,0l1048576,0l482344960,2127989407l0,0l0,0l87556096,1441220177l196608,1440874496l-2101346304,1440880752l0,1440874496l1772093440,1440880752l233897984,0l-1201668096,1440880752l482344960,2127989407l0,0l0,0l92798976,1441220177l196608,1440874496l-2096103424,1440880752l0,1440874496l1793064960,1440880752l228655104,0l-1201668096,1440880752l482344960,2127989407l0,0l0,0l98041856,1441220177l196608,1440874496l-2090860544,1440880752l0,1440874496l1814036480,1440880752l223412224,0l-1201668096,1440880752l482344960,2127989407l0,0l0,0l69730304,1441220177l196608,1440874496l-2085617664,1440880752l30474240,0l-1263534080,2127986994l-102760448,2127988959l-102760448,2127988959l2028994560,2127988958l1048576,0l-2147483648,0l65536,0l196608,1440874496l-2080374784,1440880752l0,1440874496l1857028096,1440880752l212926464,0l-1201668096,1440880752l482344960,2127989407l0,0l0,0l80216064,1441220177l196608,1440874496l-2075131904,1440880752l0,1440874496l0,0l207683584,0l-1201668096,1440880752l482344960,2127989407l0,0l0,0l51904512,1441220177l196608,1440874496l-2069889024,1440880752l0,1440874496l-1334837248,1440880748l202440704,0l-1201668096,1440880752l482344960,2127989407l0,0l0,0l57147392,1441220177l196608,1440874496l-2064646144,1440880752l0,1440874496l1129316352,1440880234l197197824,0l-1201668096,1440880752l482344960,2127989407l0,0l0,0l62390272,1441220177l196608,1440874496l-2059403264,1440880752l0,1440874496l-498073600,1440880749l191954944,0l-1201668096,1440880752l482344960,2127989407l0,0l0,0l34078720,1441220177l30474240,0l-1261436928,2127986994l-102760448,2127988959l-102760448,2127988959l2028994560,2127988958l262144,0l0,-2147483648l65536,0l0,0l39321600,1441220177l196608,1440874496l-2048917504,1440880752l0,1440874496l444596224,1440880750l181469184,0l-1201668096,1440880752l482344960,2127989407l0,0l0,0l44564480,1441220177l196608,1440874496l-2043674624,1440880752l0,1440874496l-268435456,1440880749l176226304,0l-1201668096,1440880752l482344960,2127989407l0,0l0,0l49807360,1441220177l196608,1440874496l-2038431744,1440880752l0,1440874496l-2066743296,1440880748l170983424,0l-1201668096,1440880752l482344960,2127989407l0,0l0,0l21495808,1441220177l196608,1440874496l-2033188864,1440880752l0,1440874496l1742733312,1440880748l165740544,0l1081081856,1440880178l2088763392,1440880752l0,0l0,0l506462208,2127989407l506462208,2127989407l-2032140288,1440880752l2162688,0l-1302331392,1440880750l482344960,2127989407l4194304,0l2097152,0l-1498939392,1441220177l30474240,0l-1259339776,2127986994l-102760448,2127988959l-102760448,2127988959l2028994560,2127988958l268435456,0l65536,0l1048576,0l-1214251008,1440880752l0,0l2162688,0l-1171259392,1440880752l482344960,2127989407l4194304,0l2097152,0l999817216,1441220177l0,0l16470,0l6356992,0l-1243611136,1440880752l482344960,2127989407l-2018508800,1440880752l4259840,0l-1137704960,1440880752l534773760,1440880750l0,0l2162688,0l-1137704960,1440880752l482344960,2127989407l12582912,0l2097152,0l818413568,1441220177l0,-2147483648l16470,0l2162688,0l-1235222528,1440880752l482344960,2127989407l27262976,0l3145728,0l-71827456,1441220177l196608,0l-1172307968,1440880752l65536,0l0,0l135331840,0l1081081856,1440880178l482344960,2127989407l0,0l0,0l0,0l132186112,0l1081081856,1440880178l482344960,2127989407l0,0l0,0l0,0l129040384,0l1081081856,1440880178l30474240,0l-1257242624,2127986994l-771751936,2127988958l-771751936,2127988958l2025848832,2127988958l0,672l0,32776l81928,0l0,0l0,0l122748928,0l1081081856,1440880178l482344960,2127989407l0,0l0,0l0,0l119603200,0l1081081856,1440880178l482344960,2127989407l0,0l0,0l0,0l116457472,0l1081081856,1440880178l482344960,2127989407l0,0l0,0l0,0l85000192,0l1081081856,1440880178l-1887436800,1440880752l0,0l0,0l0,0l15794176,0l-1956642816,1440880752l482344960,2127989407l0,0l0,0l0,0l12648448,0l-1956642816,1440880752l482344960,2127989407l65536,0l65536,0l0,0l9502720,0l-1956642816,1440880752l482344960,2127989407l65536,1440874496l65536,0l0,0l6356992,0l1081081856,1440880178l-1956642816,1440880752l1208483840,2127987377l65536,0l0,0l30474240,0l-1257242624,2127986994l-771751936,2127988958l-771751936,2127988958l2025848832,2127988958l0,672l0,32776l81928,0l262144,0l0,0l65536,0l0,0l62980096,0l1081081856,1440880178l482344960,2127989407l65536,0l65536,0l0,0l59834368,0l1081081856,1440880178l-1981808640,1440880752l0,-1073741824l82002,0l0,0l56688640,0l-1969225728,1440880752l482344960,2127989407l0,0l81904,0l0,0l53542912,0l1081081856,1440880178l-1969225728,1440880752l65536,0l65536,0l0,0l18939904,0l1081081856,1440880178l-1918894080,1440880752l65536,2127953920l0,0l0,0l15794176,0l-1915748352,1440880752l482344960,2127989407l2106589184,1440880752l65536,0l0,0l12648448,0l-1915748352,1440880752l482344960,2127989407l2108686336,1440880752l65536,0l0,0l9502720,0l490733568,2127989407l490733568,2127989407l3014656,1440874496l30474240,0l-1255014400,2127986994l-872415232,2127988958l-872415232,2127988958l2024800256,2127988958l0,4096l67108864,0l65536,0l-1902116864,1440880752l3407872,0l-1898971136,1440880752l0,0l0,0l22020096,0l3145728,0l232259584,1441220177l65536,0l17170432,2l65536,0l0,0l28377088,0l1081081856,1440880178l482344960,2127989407l-1309671424,1440880750l0,0l0,0l25231360,0l-1950351360,1440880752l482344960,2127989407l-1119879168,1440880752l65536,0l0,0l22085632,0l1081081856,1440880178l-1950351360,1440880752l0,1440874496l65536,0l0,0l18939904,0l1081081856,1440880178l-1947205632,1440880752l468713472,1440880748l65536,0l0,0l15794176,0l1081081856,1440880178l482344960,2127989407l0,0l65536,0l0,0l12648448,0l1081081856,1440880178l482344960,2127989407l0,1440874496l65536,0l0,0l9502720,0l1081081856,1440880178l30474240,0l-1255014400,2127986994l-872415232,2127988958l-872415232,2127988958l2024800256,2127988958l0,4096l67108864,0l65536,0l65536,0l0,0l3211264,0l1081081856,1440880178l482344960,2127989407l0,0l65536,0l88080384,0l3145728,0l243793920,1441220177l131072,0l0,0l81960,0l0,0l25231360,0l1081081856,1440880178l482344960,2127989407l0,0l81961,0l0,0l22085632,0l-1984954368,1440880752l482344960,2127989407l0,0l65536,0l0,0l18939904,0l1081081856,1440880178l-1984954368,1440880752l65536,2127953920l0,0l0,0l15794176,0l-1981808640,1440880752l482344960,2127989407l65536,2127953920l0,0l0,0l12648448,0l-1981808640,1440880752l482344960,2127989407l65536,0l65536,0l0,0l9502720,0l-1981808640,1440880752l482344960,2127989407l0,0l65536,0l0,0l6356992,0l0,0l0,0l0,0l0,0l-961544192,1440880727l3866624,0l10485760,1440880781l2621440,0l0,5062528l3866729,0l0,0l51445760,0l0,0l0,0l41287680,4849664l0,0l41287680,68485120l1241579520,2130072696l0,-1342177280l16515,0l41287680,4915200l0,0l41287680,68485120l1241579520,2130072696l0,-1342177280l16531,0l41287680,4980736l0,0l41287680,68485120l1241579520,2130072696l0,-2013265920l16541,0l41287680,5046272l0,0l41287680,68485120l1241579520,2130072696l0,-1342177280l16547,0l41287680,5111808l0,0l41287680,68485120l1241579520,2130072696l0,-1677721600l16552,0l41287680,5177344l0,0l41287680,68485120l1241579520,2130072696l0,-2013265920l16557,0l41287680,5242880l0,0l41287680,68485120l1241579520,2130072696l0,973078528l16561,0l41287680,5308416l0,0l41287680,68485120l1241579520,2130072696l0,-1342177280l16563,0l41287680,5373952l0,0l41287680,68485120l1241579520,2130072696l0,637534208l16566,0l41287680,5439488l0,0l41287680,68485120l1241579520,2130072696l0,-1677721600l16568,0l41287680,5505024l0,0l41287680,68485120l1241579520,2130072696l0,301989888l16571,0l41287680,5570560l0,0l41287680,68485120l1241579520,2130072696l0,-2013265920l16573,0l41287680,5636096l0,0l41287680,68485120l1241579520,2130072696l0,-33554432l16575,0l41287680,5701632l0,0l41287680,68485120l1241579520,2130072696l0,973078528l16577,0l41287680,5767168l0,0l41287680,68485120l1241579520,2130072696l0,1962934272l16578,0l41287680,5832704l0,0l41287680,68485120l1241579520,2130072696l0,0l30474240,0l-1253703680,2127986994l-771751936,2127988958l-771751936,2127988958l2025848832,2127988958l3604480,0l-671088640,73723l65536,0l0,0l0,0l0,0l0,0l0,0l0,0l0,0l0,0l0,0l0,0l0,0l0,0l0,0l0,0l0,0l0,0l0,0l0,0l0,0l0,0l0,0l0,0l0,0l0,0l0,0l0,0l0,0l0,0l0,0l0,0l0,0l0,0l0,0l0,0l0,0l0,0l0,0l0,0l0,0l0,0l0,0l0,0l0,0l0,0l0,0l0,0l0,0l0,0l0,0l0,0l30474240,0l-1246756864,2127986994l-771751936,2127988958l-771751936,2127988958l2025848832,2127988958l2555904,0l1476395008,73722l65536,0l0,0l0,0l0,0l0,0l0,0l0,0l0,0l0,0l0,0l0,0l0,0l0,0l0,0l0,0l0,0l0,0l0,0l0,0l0,0l0,0l0,0l0,0l0,0l0,0l0,0l0,0l0,0l0,0l0,0l0,0l0,0l0,0l0,0l0,0l0,0l0,0l0,0l0,0l0,0l0,0l0,0l0,0l0,0l0,0l0,0l0,0l0,0l0,0l0,0l0,0l30474240,0l-1239416832,2127986994l-872415232,2127988958l-872415232,2127988958l2024800256,2127988958l131072,0l0,8184l65536,0l0,0l0,0l0,0l0,0l0,0l0,0l0,0l0,0l0,0l0,0l0,0l0,0l0,0l0,0l0,0l0,0l0,0l0,0l0,0l0,0l0,0l0,0l0,0l0,0l0,0l0,0l0,0l0,0l0,0l0,0l0,0l0,0l0,0l0,0l0,0l0,0l0,0l0,0l0,0l0,0l0,0l0,0l0,0l0,0l0,0l0,0l0,0l0,0l0,0l0,0l30474240,0l-1241645056,2127986994l-872415232,2127988958l-872415232,2127988958l2024800256,2127988958l131072,0l0,8184l65536,0l0,0l0,0l0,0l0,0l0,0l0,0l0,0l0,0l0,0l0,0l0,0l0,0l0,0l0,0l0,0l0,0l0,0l0,0l0,0l0,0l0,0l0,0l0,0l0,0l0,0l0,0l0,0l0,0l0,0l0,0l0,0l0,0l0,0l0,0l0,0l0,0l0,0l0,0l0,0l0,0l0,0l0,0l0,0l0,0l0,0l0,0l-445644800,2127988864l-455081984,2127988864l580911104,2127988863l0,0l30474240,0l-1240727552,2127986994l-872415232,2127988958l-872415232,2127988958l2024800256,2127988958l131072,0l0,4l65536,0l0,0l0,0l0,0l0,0l0,0l0,0l0,0l0,0l0,0l0,0l0,0l0,0l0,0l0,0l0,0l0,0l0,0l0,0l0,0l0,0l0,0l0,0l0,0l0,0l0,0l0,0l0,0l0,0l0,0l0,0l0,0l0,0l0,0l0,0l0,0l0,0l0,0l0,0l0,0l0,0l0,0l0,0l0,0l0,0l0,0l0,0l0,0l0,0l0,0l0,0l30474240,0l-1239416832,2127986994l-872415232,2127988958l-872415232,2127988958l2024800256,2127988958l131072,0l0,8184l65536,0l0,0l0,0l0,0l0,0l0,0l0,0l0,0l0,0l0,0l0,0l0,0l0,0l0,0l0,0l0,0l0,0l0,0l0,0l0,0l0,0l0,0l0,0l0,0l0,0l0,0l0,0l0,0l0,0l0,0l0,0l0,0l0,0l0,0l0,0l0,0l0,0l0,0l0,0l0,0l0,0l0,0l0,0l0,0l0,0l0,0l0,0l0,0l0,0l0,0l0,0l30474240,0l-1238368256,2127986994l-965738496,2127988958l-965738496,2127988958l2023751680,2127988958l0,786432l0,-67108864l2097167,0l-1236795392,2127986994l-965738496,2127988958l-965738496,2127988958l2023751680,2127988958l0,786432l0,-67108864l2097167,0l0,0l0,0l0,0l0,0l0,0l0,0l0,0l0,0l0,0l0,0l0,0l0,0l0,0l0,0l0,0l0,0l0,0l0,0l0,0l0,0l0,0l0,0l0,0l0,0l0,0l0,0l0,0l0,0l0,0l0,0l0,0l0,0l0,0l0,0l0,0l0,0l0,0l0,0l0,0l0,0l0,0l0,0l0,0l30474240,0l-1234436096,2127986994l-872415232,2127988958l-872415232,2127988958l2024800256,2127988958l0,786432l0,-67108864l2097167,0l0,0l0,0l0,0l0,0l0,0l0,0l0,0l0,0l0,0l0,0l0,0l0,0l0,0l0,0l0,0l0,0l0,0l0,0l0,0l0,0l0,0l0,0l0,0l0,0l0,0l0,0l0,0l0,0l0,0l0,0l0,0l0,0l0,0l0,0l0,0l0,0l0,0l0,0l0,0l0,0l0,0l0,0l0,0l0,0l0,0l0,0l0,0l0,0l-333447168,2127988864l-292552704,2127988864l30474240,0l-1234436096,2127986994l-872415232,2127988958l-872415232,2127988958l2024800256,2127988958l0,786432l0,-67108864l2097167,0l0,0l10485760,0l2097152,0l841613312,1441220175l1193279488,1768453231l99,0l18939904,0l-1780482048,1440880752l-1843396608,1440880752l0,0l2162688,0l-1440743424,1440880752l482344960,2127989407l4194304,0l2097152,0l260702208,1441220177l1752432640,25449l6291456,0l2097152,0l608829440,1441220177l0,0l0,0l2162688,0l-1780482048,1440880752l482344960,2127989407l10485760,0l2097152,0l363462656,1441220177l1752432640,25449l0,0l6356992,0l-1793064960,1440880752l-1931476992,1440880752l0,0l2162688,0l-1793064960,1440880752l482344960,2127989407l4194304,0l2097152,0l730464256,1441220177l1953038336,1193299305l94371906,0l2097152,0l587857920,1441220177l0,0l0,0l2162688,0l-1541406720,1440880752l482344960,2127989407l98566144,0l30474240,0l-1232732160,2127986994l-965738496,2127988958l-965738496,2127988958l2023751680,2127988958l1310720,0l1048576,1048576l65536,0l-1231028224,2127986994l-965738496,2127988958l-965738496,2127988958l2023751680,2127988958l2621440,0l0,4l65540,0l6291456,0l2097152,0l600440832,1441220177l0,0l0,0l2162688,0l-1352663040,1440880752l482344960,2127989407l10485760,0l2097152,0l1010434048,1441220177l1953038336,1109413225l3499881,0l6356992,0l-1679818752,1440880752l-2102394880,1440880749l0,0l2162688,0l-1679818752,1440880752l482344960,2127989407l4194304,0l2097152,0l98172928,1441220172l1735262208,541878644l18891335,0l2097152,0l579469312,1441220177l0,0l0,0l2162688,0l-1981808640,1440880752l482344960,2127989407l23068672,0l2097152,0l787087360,1441220177l1735262208,541878644l16967,0l6356992,0l-1642070016,1440880752l-269484032,1440880749l0,0l2162688,0l-1944059904,1440880752l30474240,0l-1228144640,2127986994l-771751936,2127988958l-771751936,2127988958l2025848832,2127988958l3932160,0l1048576,1048580l65540,0l0,0l0,0l2162688,0l-2032140288,1440880752l482344960,2127989407l35651584,0l2097152,0l774504448,1441220177l1735262208,1278372212l1734951456,53l44105728,0l-1642070016,1440880752l893386752,1440880748l0,0l2162688,0l-1277165568,1440880752l482344960,2127989407l4194304,0l2097152,0l474611712,1441220177l-1266548736,-474512669l6325123,0l2097152,0l537526272,1441220177l0,0l0,0l2162688,0l-1642070016,1440880752l482344960,2127989407l10485760,0l2097152,0l-1297481728,1441220173l-1266548736,-474512669l-2099018877,175l31522816,0l441450496,1440880750l528482304,1440880750l0,0l2162688,0l-1175453696,1440880752l482344960,2127989407l4194304,0l2097152,0l378142720,1441220177l858783744,48l6291456,0l2097152,0l550109184,1441220177l0,0l0,0l30474240,0l-1225916416,2127986994l-872415232,2127988958l-872415232,2127988958l2024800256,2127988958l0,65536l134086656,0l2097152,0l18939904,0l1915748352,1440880749l564133888,1440880752l0,0l2162688,0l-1969225728,1440880752l482344960,2127989407l4194304,0l2097152,0l688521216,1441220177l1768423424,99l6291456,0l2097152,0l797573120,1441220177l0,0l0,0l2162688,0l-1742733312,1440880752l482344960,2127989407l10485760,0l2097152,0l-1526071296,1441220177l1768423424,99l0,0l6356992,0l-1453326336,1440880752l-1264582656,1440880752l0,0l2162688,0l-1453326336,1440880752l482344960,2127989407l4194304,0l2097152,0l868876288,1441220177l0,0l81788928,0l2097152,0l776601600,1441220177l0,0l0,0l2162688,0l-2032140288,1440880752l482344960,2127989407l85983232,0l2097152,0l619315200,1441220177l0,0l0,0l44105728,0l-1337982976,1440880748l30474240,0l-1224343552,2127986994l-771751936,2127988958l-771751936,2127988958l2025848832,2127988958l131072,98304l65536,8184l3276672,0l1866727424,7173492l6291456,0l2097152,0l755630080,1441220177l0,0l0,0l2162688,0l-1541406720,1440880752l482344960,2127989407l10485760,0l2097152,0l-1511391232,1441220177l1866727424,7173492l0,0l31522816,0l-1304428544,1440880750l-2006974464,1440880752l0,0l2162688,0l-1994391552,1440880752l482344960,2127989407l4194304,0l2097152,0l633995264,1441220177l1967587328,7170412l6291456,0l2097152,0l768212992,1441220177l0,0l0,0l2162688,0l-1616904192,1440880752l482344960,2127989407l10485760,0l2097152,0l673841152,1441220177l1967587328,7170412l0,0l18939904,0l-1304428544,1440880750l-1162870784,1440880752l0,0l2162688,0l-1415577600,1440880752l482344960,2127989407l4194304,0l2097152,0l399114240,1441220177l6356992,0l6291456,0l30474240,0l-1219756032,2127986994l-771751936,2127988958l-771751936,2127988958l2025848832,2127988958l0,196608l-131072,31l2097152,0l2097152,0l371851264,1441220177l6356992,0l0,0l6356992,0l574619648,1440880752l-1868562432,1440880752l0,0l2162688,0l-1340080128,1440880752l482344960,2127989407l4194304,0l2097152,0l738852864,1441220177l1735262208,6909025l232783872,0l2097152,0l726269952,1441220177l0,0l0,0l2162688,0l-1742733312,1440880752l482344960,2127989407l236978176,0l2097152,0l459931648,1441220177l1735262208,6909025l0,0l144769024,0l-1175453696,1440880752l893386752,1440880748l0,0l0,0l-1553989632,1440880752l482344960,2127989407l4194304,0l2097152,0l168427520,1441220177l1634336768,1769234802l6291456,0l2097152,0l705298432,1441220177l0,0l0,0l2162688,0l-2069889024,1440880748l482344960,2127989407l10485760,0l2097152,0l-1753612288,1441220175l30474240,0l-1215561728,2127986994l-771751936,2127988958l-771751936,2127988958l2025848832,2127988958l131072,196608l-134217728,8191l2162688,0l482344960,2127989407l4194304,0l2097152,0l298450944,1441220177l1684930560,105l18874368,0l2097152,0l717881344,1441220177l0,0l0,0l2162688,0l578813952,1440880752l482344960,2127989407l23068672,0l2097152,0l334102528,1441220177l1684930560,105l0,0l56688640,0l-2032140288,1440880752l-1956642816,1440880752l0,0l2162688,0l-1478492160,1440880752l482344960,2127989407l4194304,0l2097152,0l-1498808320,1441220177l1634861056,6908020l6291456,0l2097152,0l696909824,1441220177l0,0l0,0l2162688,0l-2032140288,1440880752l482344960,2127989407l10485760,0l2097152,0l216662016,1441220177l1634861056,6908020l0,0l44105728,0l-2006974464,1440880752l-501219328,1440880749l0,0l2162688,0l-2102394880,1440880749l482344960,2127989407l4194304,0l30474240,0l-1210974208,2127986994l-771751936,2127988958l-771751936,2127988958l2025848832,2127988958l-134414336,163871l-55264,-1l2883583,0l2162688,0l-1440743424,1440880752l482344960,2127989407l10485760,0l2097152,0l266993664,1441220177l1953038336,1768712552l0,0l18939904,0l2046820352,1440880750l-1541406720,1440880752l0,0l2162688,0l-1327497216,1440880752l482344960,2127989407l4194304,0l2097152,0l189399040,1441220177l1752367104,1769105773l6291456,0l2097152,0l923402240,1441220177l0,0l0,0l2162688,0l2046820352,1440880750l482344960,2127989407l10485760,0l2097152,0l598409216,1441220177l1752367104,1769105773l0,0l6356992,0l-1304428544,1440880750l-1415577600,1440880752l0,0l2162688,0l-1304428544,1440880750l482344960,2127989407l4194304,0l2097152,0l751501312,1441220177l1802371072,6909537l31457280,0l2097152,0l936050688,1441220177l0,0l0,0l2162688,0l-1591738368,1440880752l30474240,0l-1169424384,2127986994l-771751936,2127988958l-771751936,2127988958l2025848832,2127988958l-33751040,229407l-317408,-1l2359295,0l-1944059904,1440880752l0,0l2162688,0l-1579155456,1440880752l482344960,2127989407l4194304,0l2097152,0l680198144,1441220177l1634729984,26988l81788928,0l2097152,0l915079168,1441220177l0,0l0,0l2162688,0l-1956642816,1440880752l482344960,2127989407l85983232,0l2097152,0l409665536,1441220177l1634729984,26988l0,0l56688640,0l-1337982976,1440880748l-1541406720,1440880752l0,0l2162688,0l1972371456,1440880752l482344960,2127989407l4194304,0l2097152,0l139132928,1441220177l1684930560,26984l6291456,0l2097152,0l894107648,1441220177l0,0l0,0l2162688,0l-214958080,1440880174l482344960,2127989407l10485760,0l2097152,0l627769344,1441220177l1684930560,26984l0,0l6356992,0l-1604321280,1440880752l-2032140288,1440880752l0,0l30474240,0l-1127612416,2127986994l-771751936,2127988958l-771751936,2127988958l2025848832,2127988958l131072,98304l134152192,8184l3276672,0l2097152,0l873136128,1441220177l0,0l0,0l2162688,0l-1931476992,1440880752l482344960,2127989407l23068672,0l2097152,0l657129472,1441220177l1785593856,6906465l0,0l6356992,0l1012924416,1440880750l-1654652928,1440880752l0,0l2162688,0l-1767899136,1440880752l482344960,2127989407l4194304,0l2097152,0l445317120,1441220177l1768751104,108l31457280,0l2097152,0l885719040,1441220177l0,0l0,0l2162688,0l-1491075072,1440880752l482344960,2127989407l35651584,0l2097152,0l-1733623808,1441220175l1768751104,108l0,0l6356992,0l-622854144,1440880180l-1503657984,1440880752l0,0l2162688,0l-622854144,1440880180l482344960,2127989407l4194304,0l2097152,0l562757632,1441220177l0,0l44040192,0l2097152,0l864747520,1441220177l12648448,0l196608,196608l1441792,0l925892608,1440880750l-1268776960,1440880752l0,0l0,0l-520093696,36511l0,2127953920l0,0l1728118784,1440880748l0,0l0,0l0,0l0,1440874496l0,0l0,0l0,0l0,0l0,2127953920l0,0l0,1440874496l0,0l-96993280,2127990494l5308416,0l65536,0l0,0l1115684864,2127987139l227278848,65536l0,0l0,0l0,0l0,0l0,0l28377088,0l65536,0l0,0l1284505600,2127990143l1516240896,1440880752l0,0l0,65536000l217382912,0l-1250951168,1440880752l0,0l65536,0l0,0l-1250951168,1440880752l-1309671424,1440880750l-631242752,1440880751l470810624,1440880748l1917845504,1440880235l1253048320,1440880749l0,0l0,0l0,0l0,0l0,0l0,0l0,0l0,0l0,0l0,0l0,0l0,0l0,0l0,0l0,0l0,0l0,0l1574961152,1440880181l2025848832,1440880751l2106589184,1440880752l1201668096,2127988965l1201668096,2127988965l1201668096,2127988965l1201668096,2127988965l0,0l1201668096,2127988965l0,0l0,0l0,0l0,0l0,0l0,0l0,0l0,0l1685061632,1440880767l0,0l9502720,0l0,0l0,0l589824,0l0,0l18874368,0l2162688,0l578813952,1440880752l482344960,2127989407l5242880,0l2097152,0l929759232,1441220173l0,0l23068672,0l2162688,0l-1126170624,1440880752l482344960,2127989407l9437184,0l12648448,0l65536,65536l0,0l131072,0l-1826619392,2127988967l-1250951168,1440880752l65536000,65536000l0,0l0,16256l16256,1l0,1l0,0l0,0l0,0l0,0l-632291328,1440880134l-620756992,1440880751l-1967128576,2127988956l-1213202432,1440880752l0,0l65536,0l0,0l0,0l0,0l30474240,0l-1436680192,2127986994l-102760448,2127988959l-102760448,2127988959l2028994560,2127988958l131072,0l0,8l65536,0l0,0l0,0l54591488,0l1864368128,1440880750l482344960,2127989407l-1192230912,1440880752l0,0l0,0l51445760,0l1864368128,1440880750l482344960,2127989407l2097152,0l3145728,0l1069219840,1441220177l196608,0l-1186988032,1440880752l0,0l0,0l46202880,0l1864368128,1440880750l482344960,2127989407l2097152,0l3145728,0l1040908288,1441220177l196608,0l-1181745152,1440880752l0,0l0,0l40960000,0l1864368128,1440880750l482344960,2127989407l2097152,0l3145728,0l1046151168,1441220177l196608,0l-1176502272,1440880752l0,0l0,0l35717120,0l1599078400,1440880181l269484032,1440880750l0,0l29425664,0l-1335885824,1440880748l1573912576,1440880181l0,0l27328512,0l-622854144,1440880180l482344960,2127989407l-1174405120,1440880752l29425664,0l0,0l71680,0l2098913,0l524288,262144l-959447040,1440880752l-65536,65535l0,0l71680,0l2098913,0l524288,65536l-929038336,1440880752l-65536,65535l-65536,-1l-23489,-1l8388607,0l524288,131072l-898629632,1440880752l-65536,65535l1342111744,262144l-1904,-1l7274495,0l524288,65536l-868220928,1440880752l-65536,65535l1342111744,262144l-1904,-1l7274495,0l524288,65536l-837812224,1440880752l-65536,65535l1238827008,262144l-100667392,2143551487l6480271,0l524288,65536l-807403520,1440880752l-65536,65535l0,0l16384,8126464l2097152,0l524288,65536l-776994816,1440880752l-65536,65535l268369920,0l-10096,-1l7143423,0l524288,65536l-746586112,1440880752l-65536,65535l131072,0l101715968,16l6291456,0l524288,65536l-716177408,1440880752l-65536,65535l0,0l19988480,0l65536,65536l0,0l-1250951168,1440880752l262144,1852375040l-1892661151,1440880113l0,0l0,0l0,0l0,-65536l-1,65535l-1020264448,2127988962l286982144,2127988965l262144,1852375040l-1892661151,1440880113l0,0l0,0l-1379926016,2127988964l1280573440,1280590918l17478,0l1343488,589824l-547356672,1440880752l1310720,589824l-499122176,1440880752l524288,524288l320864256,1440880751l524288,131072l-1222639616,1440880752l524288,65536l1957691392,1440880749l0,0l0,0l0,0l2097152,4194304l1048576,0l0,32768l37191680,0l0,0l5308416,0l-1108869120,2127990455l131072,2127953920l0,0l0,0l-1102577664,2127990455l-1098907648,2127990455l255328256,1440880089l1441792000,1440880753l5242880,0l4259840,0l65536,0l0,0l366739456,2127986987l174981120,65536l0,0l0,0l0,0l30474240,0l-1121714176,2127986994l-102760448,2127988959l-102760448,2127988959l2028994560,2127988958l1048576,0l33554432,0l65536,0l0,0l0,0l0,0l0,0l0,0l0,0l0,0l0,0l0,0l0,0l0,0l0,0l0,0l0,0l0,0l0,0l0,0l0,0l0,0l0,0l0,0l0,0l0,0l0,0l0,0l0,0l0,0l0,0l0,0l0,0l0,0l0,0l0,0l0,0l0,0l0,0l0,0l0,0l0,0l0,0l0,0l0,0l0,0l0,0l0,0l0,0l0,0l0,0l0,0l0,0l30474240,0l-1117257728,2127986994l-872415232,2127988958l-872415232,2127988958l2024800256,2127988958l0,1073741824l0,-2147483648l2097152,0l0,0l0,0l0,0l0,0l0,0l0,0l0,0l0,0l0,0l0,0l0,0l0,0l0,0l0,0l0,0l0,0l0,0l0,0l0,0l0,0l0,0l0,0l0,0l0,0l0,0l0,0l0,0l0,0l0,0l0,0l0,0l0,0l0,0l0,0l0,0l0,0l0,0l0,0l0,0l0,0l0,0l0,0l0,0l0,0l0,0l0,0l0,0l0,0l0,0l0,0l30474240,0l-1115947008,2127986994l-872415232,2127988958l-872415232,2127988958l2024800256,2127988958l131072,0l0,8l65536,0l0,0l0,0l0,0l0,0l0,0l0,0l0,0l0,0l0,0l0,0l0,0l0,0l0,0l0,0l0,0l0,0l0,0l0,0l0,0l0,0l0,0l0,0l0,0l0,0l0,0l0,0l0,0l0,0l0,0l0,0l0,0l0,0l0,0l0,0l0,0l0,0l0,0l0,0l0,0l0,0l0,0l0,0l0,0l0,0l0,0l0,0l0,0l0,0l0,0l0,0l30474240,0l-1114636288,2127986994l-872415232,2127988958l-872415232,2127988958l2024800256,2127988958l0,16l131072,0l65536,0l0,0l0,0l0,0l0,0l0,0l0,0l0,0l0,0l0,0l0,0l0,0l0,0l0,0l0,0l0,0l0,0l0,0l0,0l0,0l0,0l0,0l0,0l0,0l0,0l0,0l0,0l0,0l0,0l0,0l0,0l0,0l0,0l0,0l0,0l0,0l0,0l0,0l0,0l0,0l0,0l0,0l0,0l0,0l0,0l0,0l0,0l0,0l0,0l0,0l0,0l30474240,0l-1113325568,2127986994l-771751936,2127988958l-771751936,2127988958l2025848832,2127988958l-888864768,-1941957405l-956157436,2147435099l2047999,0l0,0l0,0l0,0l0,0l0,0l0,0l0,0l0,0l0,0l0,0l0,0l0,0l0,0l0,0l0,0l0,0l0,0l0,0l0,0l0,0l0,0l0,0l0,0l0,0l0,0l0,0l0,0l0,0l0,0l0,0l0,0l0,0l0,0l0,0l0,0l0,0l0,0l0,0l0,0l0,0l0,0l0,0l0,0l0,0l0,0l0,0l0,0l0,0l0,0l0,0l30474240,0l-1740898304,2127986993l-965738496,2127988958l-965738496,2127988958l2023751680,2127988958l0,0l71680,0l2098913,0l-1739456512,2127986993l-965738496,2127988958l-965738496,2127988958l2023751680,2127988958l0,0l71680,0l2098913,0l-1733296128,2127986993l-965738496,2127988958l-965738496,2127988958l2023751680,2127988958l0,0l71680,0l2098913,0l-1725300736,2127986993l-965738496,2127988958l-965738496,2127988958l2023751680,2127988958l0,0l71680,0l2098913,0l0,0l0,0l0,0l0,0l0,0l0,0l0,0l0,0l0,0l0,0l0,0l0,0l0,0l0,0l0,0l0,0l0,0l0,0l0,0l0,0l0,0l0,0l0,0l0,0l0,0l0,0l0,0l0,0l0,0l30474240,0l-1722417152,2127986993l-609222656,2127988958l-609222656,2127988958l2012217344,2127988958l0,0l71680,0l2098913,0l0,0l0,0l0,0l0,0l0,0l0,0l0,0l0,0l0,0l0,0l0,0l0,0l0,0l0,0l0,0l0,0l0,0l0,0l0,0l0,0l0,0l0,0l0,0l0,0l0,0l0,0l0,0l0,0l0,0l0,0l0,0l0,0l0,0l0,0l0,0l0,0l0,0l0,0l0,0l0,0l0,0l0,0l0,0l0,0l0,0l0,0l0,0l0,0l0,0l0,0l30474240,0l-1720057856,2127986993l-1562378240,2127988959l-1562378240,2127988959l2014314496,2127988958l-65536,-1l-31681,-1l8388607,0l-1247936512,2127986993l1282408448,2127988959l1282408448,2127988959l2015363072,2127988958l-65536,-1l-56257,-1l8388607,0l0,0l0,0l0,0l0,0l0,0l0,0l0,0l0,0l0,0l0,0l0,0l0,0l0,0l0,0l0,0l0,0l0,0l0,0l0,0l0,0l0,0l0,0l0,0l0,0l0,0l0,0l0,0l0,0l0,0l0,0l0,0l0,0l0,0l0,0l0,0l0,0l0,0l0,0l0,0l0,0l0,0l0,0l0,0l30474240,0l207355904,2127986994l1322254336,2127988959l1322254336,2127988959l2017460224,2127988958l1342111744,262144l-1904,-1l7274495,0l0,0l0,0l0,0l0,0l0,0l0,0l0,0l0,0l0,0l0,0l0,0l0,0l0,0l0,0l0,0l0,0l0,0l0,0l0,0l0,0l0,0l0,0l0,0l0,0l0,0l0,0l0,0l0,0l0,0l0,0l0,0l0,0l0,0l0,0l0,0l0,0l0,0l0,0l0,0l0,0l0,0l0,0l0,0l0,0l0,0l0,0l0,0l0,0l0,0l0,0l30474240,0l-2040528896,2127986994l1366294528,2127988959l1366294528,2127988959l2018508800,2127988958l1342111744,262144l-1904,-1l7274495,0l0,0l0,0l0,0l0,0l0,0l0,0l0,0l0,0l0,0l0,0l0,0l0,0l0,0l0,0l0,0l0,0l0,0l0,0l0,0l0,0l0,0l0,0l0,0l0,0l0,0l0,0l0,0l0,0l0,0l0,0l0,0l0,0l0,0l0,0l0,0l0,0l0,0l0,0l0,0l0,0l0,0l0,0l0,0l0,0l0,0l0,0l0,0l0,0l0,0l0,0l30474240,0l-1936326656,2127986994l1405091840,2127988959l1405091840,2127988959l2019557376,2127988958l1238827008,262144l-100667392,2143551487l6480271,0l0,0l0,0l0,0l0,0l0,0l0,0l0,0l0,0l0,0l0,0l0,0l0,0l0,0l0,0l0,0l0,0l0,0l0,0l0,0l0,0l0,0l0,0l0,0l0,0l0,0l0,0l0,0l0,0l0,0l0,0l0,0l0,0l0,0l0,0l0,0l0,0l0,0l0,0l0,0l0,0l0,0l0,0l0,0l0,0l0,0l0,0l0,0l0,0l0,0l0,0l30474240,0l-1839202304,2127986994l1405091840,2127988959l1405091840,2127988959l2019557376,2127988958l0,0l16384,8126464l2097152,0l0,0l0,0l0,0l0,0l0,0l0,0l0,0l0,0l0,0l0,0l0,0l0,0l0,0l0,0l0,0l0,0l0,0l0,0l0,0l0,0l0,0l0,0l0,0l0,0l0,0l0,0l0,0l0,0l0,0l0,0l0,0l0,0l0,0l0,0l0,0l0,0l0,0l0,0l0,0l0,0l0,0l0,0l0,0l0,0l0,0l0,0l0,0l0,0l0,0l0,0l30474240,0l-1801191424,2127986994l1405091840,2127988959l1405091840,2127988959l2019557376,2127988958l268369920,0l-10096,-1l7143423,0l0,0l0,0l0,0l0,0l0,0l0,0l0,0l0,0l0,0l0,0l0,0l0,0l0,0l0,0l0,0l0,0l0,0l0,0l0,0l0,0l0,0l0,0l0,0l0,0l0,0l0,0l0,0l0,0l0,0l0,0l0,0l0,0l0,0l0,0l0,0l0,0l0,0l0,0l0,0l0,0l0,0l0,0l0,0l0,0l0,0l0,0l0,0l0,0l0,0l0,0l30474240,0l-1828585472,2127986994l1405091840,2127988959l1405091840,2127988959l2019557376,2127988958l131072,0l101715968,16l6291456,0l0,0l0,0l0,0l0,0l0,0l0,0l0,0l0,0l0,0l0,0l0,0l0,0l0,0l0,0l0,0l0,0l0,0l0,0l0,0l0,0l0,0l0,0l0,0l0,0l0,0l0,0l0,0l0,0l0,0l0,0l0,0l0,0l0,0l0,0l0,0l0,0l0,0l0,0l0,0l0,0l0,0l0,0l0,0l0,0l0,0l0,0l0,0l0,0l0,0l0,0l19988480,0l65536,65536l0,0l-1250951168,1440880752l262144,2037972992l-1892656519,1440880113l0,0l0,0l0,0l0,-65536l-1,65535l-1020264448,2127988962l286982144,2127988965l262144,2037972992l-1892656519,1440880113l0,0l0,0l-1379926016,2127988964l1280573440,1280590918l17478,0l1343488,589824l-595591168,1440880752l1310720,589824l-464519168,1440880751l524288,524288l1264582656,1440880751l524288,131072l-223346688,1440880174l524288,65536l-1816133632,1440880748l0,0l0,0l0,0l2097152,4194304l1048576,0l0,32768l37191680,0c0,0,5308416,0,-1556611072,2127985644c175243264,0,0,0,-1394606080,1440880750c0,65536,0,0,0,0c79691776,0,65536,65536,5308416,0c-1556611072,2127985644,175243264,0,0,0c0,0,0,851968,0,0c0,0,79691776,0,917504,65536c2162688,0,-1363148800,1440880160,0,0c65536,65536,2162688,0,65536,393216c2752512,6553646,6488175,120,2162688,0c-1283457024,2127988849,0,0,0,1440874496c2162688,0,1438121984,2127990428,65536,360906752c683671552,1440880140,10551296,0,65536,196608c1812987904,1440880144,0,0,-114294784,1440879871c-644349952,1440880752,1686110208,1440880749,0,2127953920c-2119172096,1440880175,0,1440874496,471859200,1440879854c-641204224,1440880752,65536,0,0,1426063360c1292912462,1440880187,0,0,-114294784,1440879871c-638058496,1440880752,1807745024,1440880033,0,0c4259840,0,65536,1310720,7143424,7602277c3801185,7209065,7602281,6357097,2949228,7471203c6357093,7274612,114,0,9502720,0c65536,4063232,6356992,2097268,3080238,7274595c7340141,6619240,7340140,7471205,7536687,7667823c6488178,3080293,6881389,6488179,7536687,7143529c7078000,6684773,7077993,6357093,6488163,7536741c6881395,7602286,7471205,6488161,6881396,7209071c6488110,7864440,3407930,52,4289132,0c60817408,1440880146,0,0,0,3080192c47,7340032,47,0,-96993280,2127990494c2063204352,27744,9502720,0,-418381824,1440880752c275775488,1440880753,792723456,1440880753,267386880,1440880753c-461373440,1440880752,759169024,1440880753,0,0c0,0,-99614720,1440880752,750780416,1440880753c829423616,1440880753,0,0,-463470592,1440880752c1887436800,1440880135,0,0,0,0c-420478976,1440880752,2162688,0,-202375168,1440880145c-1788870656,2130072696,0,0,4259840,0c65536,1441202176,393216000,1440880149,-1883242496,1440880136c-512753664,1440880135,-577765376,1440880748,0,0c0,0,5308416,0,65536,1507328c7143424,7602277,3801185,7274596,7667811,6619245c7602286,7536685,6357108,6881396,7602291,6488169c1542455296,1440880740,0,0,2162688,0c0,0,0,0,0,0c48300032,0,1836056576,222051,-65536,65536c0,2031616,0,32768,425984,1869414400c484462,-65536,65536,0,262144,1048576c1048576,393216,1633878016,550514,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0l0,0l0,0l0,0l0,0l0,0l0,0l0,0l0,0l0,0l0,0l0,0l0,0l0,0l0,0l0,0l0,0l0,0l0,0l0,0l0,0l0,0l0,0l0,0l0,0l0,0l0,0l0,0l0,0l0,0l0,0l0,0l0,0l0,0l0,0l0,0l0,0l0,0l0,0l0,0l0,0l0,0l0,0l0,0l0,0l0,0l0,0l0,0l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0l0,0l0,0l0,0l0,0l0,0l0,0l0,0l0,0l0,0l0,0l0,0l0,0l0,0l0,0l0,0l0,0l0,0l0,0l0,0l0,0l0,0l0,0l0,0l0,0l0,0l0,0l0,0l0,0l0,0l0,0l0,0l0,0l0,0l0,0l0,0l0,0l0,0l0,0l0,0l0,0l0,0l0,0l0,0l0,0l0,0l0,0l0,0l0,0l16842752,0l131072,3l1836089344,222051l3,1836089344l418659,3l1836089344,1467235l4194307,1836187648l1535605,1048579l1869414400,1598574l2097155,1633878016l1664626,2097155l1633878016,1730162l2097155,1633878016l2516594,3l1734443008,27753l0,0l0,0l0,0l0,0l0,0l0,0l0,0l0,0l0,0l0,0l0,0l0,0l0,0l0,0l0,0l0,0l0,0l4259840,0l65536,1441202176l393216000,1440880149l-178257920,1440880145l-1702887424,1440880135l447741952,1440880750l0,0l4194304,0l5308416,0l65536,1572864l7143424,7602277l3801185,7929960l6619248,7078002l7209065,2949227l6619234,6357096l6881398,7667823l114,1440880740l49545216,0l5308416,0l65536,1441202176l2071986176,1440880750l0,0l4194304,1440880149l1900019712,2127990241l0,0l0,0l0,0l49545216,983040l2162688,0l360906752,362419587l429004186,434772370l6634,-2013265920l2179245,0l-163053568,2127990427l65536,434765824l49545472,0l2162688,0l-491782144,2127990427l65536,436994048l0,0l2162688,0l1438121984,2127990428l65536,362414080l1807745024,1440880033l2162688,0l1282932736,2127988846l131072,0l752877568,1440880753l2162688,0l297271296,2127990424l0,32768l-1564475392,1440880691l2162688,0l-452984832,1440880752l0,0l0,-1811939328l2179258,0l1282932736,2127988846l131072,0l825229312,1440880753l2162688,0l774963200,1441202224l0,0l0,0l2162688,0l1282932736,2127988846l131072,0l-144703488,1440880752l13697024,0l-2010120192,2127985644l65536,65536l-65536,-1l32751,0l-65520,-1l32751,0l-65520,-1l32751,0l-65520,-1l32751,0l-1069547504,1440880574l65536,6619235l1533018170,1440880189l65536,7274595l-797966227,2127990430l-1237319680,1440880757l524288,0l-795869184,1440880750l-795869184,1440880750l-762314752,1440880750l-1235746816,1440880757l-795869184,1440880750l-795869184,1440880750l-762314752,1440880750l-1235746816,1440880757l2162688,0l65536,0l0,0l0,0l2162688,0l-459276288,1440880752l0,0l0,0l2162688,0l-448790528,1440880752l0,0l0,0l2162688,0l-424673280,1440880752l0,0l0,0l2162688,0l1282932736,2127988846l131072,0l852492288,1440880753l2162688,0l65536,327680l7471104,7209077l6488179,0l2162688,0l-163053568,2127990427l65536,441647104l7012352,0l2162688,0l1438121984,2127990428l65536,360906752l683671552,1440880140l7405568,0l1596456960,2127990455l65536,0l-19922944,1440880752l0,0l1627389952,2127990455l1631059968,2127990455l1646788608,2127990455l1649934336,2127990455l0,393216l-1240465408,1440880144l-392167424,1440880752l-382730240,1440880752l1654128640,2127990455l3211264,0l1952972800,792359028l2004317999,775124782l795308655,960051505l1768716335,27502l3145728,0l13697024,0l-2010120192,2127985644l65536,65536l-65536,-1l32751,0l-65520,-1l32751,0l-65520,-1l32751,0l-65520,-1l32751,0l-1069547504,1440880574l-1056899072,1440880748l1533018112,1440880189l-939458560,1440880748l-797966336,2127990430l-1213202432,1440880750l524288,0l-1457520640,1440880749l-1457520640,1440880749l-1423966208,1440880749l-1211629568,1440880750l-1457520640,1440880749l-1457520640,1440880749l-1423966208,1440880749l-1211629568,1440880750l17891328,0l-1745879040,2127990455l589824,0l-144703488,1440880752l0,0l-1709703168,2127990455l-1706033152,2127990455l-1690304512,2127990455l-1687158784,2127990455l0,262144l-82837504,1440880749l0,0l-382730240,1440880752l-1682964480,2127990455l-1658322944,2127990455l-1655177216,2127990455l-1650458624,2127990455l-1646788608,2127990455l-1643642880,2127990455l-934281216,1440880142l-82837504,1440880749l0,0l0,0l0,0l0,0l-140509184,1440880752l851968,0l868220928,1440880753l589824,0l0,1440890752l851968,0l0,0l118489088,1440880748l0,0l18939904,0l65536,2228224l3080192,7471215l3014759,7340143l7209061,6684783l6881382,6619235l5177390,6684774l6488169,3014757l7274563,7143533l7209071,5046319l7536745,99l-207618048,1440880174l-1053818880,1440880748l1266679808,1440880748l-939524096,1440880748l-1203765248,1440880750l1865416704,1440880750l-546308096,1440880748l1048576000,1440880749l-1853882368,1440880749l1401946112,1440880689l-423624704,1440880180l1506803712,1440880749l-1256194048,1440880752l-602931200,1440880748l269484032,1440880175l-3145728,1440880174l-1993342976,1440880186l-2119172096,1440880175l1488977920,1440880749l1449132032,1440880750l1842348032,1440880750l1626341376,1440880750l-105906176,1440880751l0,1440880750l0,0l19988480,0l1884291072,2127990418l65536,0l-335544320,1440880752l0,0l0,0l0,1426063360l-349175808,1440880752l65536,0l0,0l0,0l0,1440890752l0,0l0,0l482344960,1440880173l1247805440,1440880113l-96993280,2127990494l524288,0l131072,327680l0,0l-96993280,2127990494l0,1440874496l385875968,1440880753l-613416960,1440880169l0,82575360l-2147483648,17565l2052,1440880128l0,0l16368,0l0,0l0,0l100679664,1440880753l0,0l1493188592,1440880132l16777216,1440880750l1056964608,1440880749l1471152128,1440880749l0,0l25231360,0l489684992,2127990414l65536,0l-105906176,1440880751l-96993280,2127990494l524288,0l131072,327680l0,0l-96993280,2127990494l0,1440874496l82575360,0l0,0l0,1440880748l0,0l0,0l0,0l0,0l0,1440874496l0,0l0,0l1392508928,1440880689l0,0l0,0l0,0l0,0l0,0l0,0l0,0l0,0l0,0l0,0l0,0l0,0l0,0l0,0l0,0l0,0l0,0l0,0l0,0l0,0l0,0l0,0l0,0l0,0l0,0l0,0l0,0l30474240,0l1229389824,17491l65536,0l-1720451072,0l524288,0l1162215424,18244l92930048,1065l-1846018048,0l2621440,0l1330839552,18256l-1125318656,42443l-1843396608,0l2359296,0l1430388736,18259l-944898048,45585l-1841037312,0l120586240,0l791805952,20307l-458096640,34976l23592960,0l6291456,0l1634729984,25453l-1429143552,30078l129236992,0l18743296,0l2036727808,26476l2062286848,5402l197918720,0l1789001728,0l1633943552,26725l-1932460032,5424l15466496,0l3538944,0l1700855808,26728l71303168,2093l19136512,0l2359296,0l1954021376,26733l1003028480,47788l29884416,0l99352576,0l1667301376,27759l-2014117888,27931l148111360,0l49807360,0l2020605952,28001l18350080,401l21495808,0l2097152,0l1835335680,28257l-1148387328,37154l1987051520,0l102891520,0l1936982016,28783l-1697120256,63580l2090074112,0l358809600,0l0,0l30474240,0l-753008640,2127986986l-965738496,2127988958l-965738496,2127988958l2023751680,2127988958l327680,2l136314880,1078986752l65536,0l-1668284416,1440880757l-1228931072,1440880757l-1226833920,1440880757l-1224736768,1440880757l354418688,1440880234l356515840,1440880234l358612992,1440880234l1435500544,1440880758l1437597696,1440880758l1439694848,1440880758l944766976,1440880758l946864128,1440880758l948961280,1440880758l951058432,1440880758l-1827667968,1440880748l-1825570816,1440880748l-1823473664,1440880748l449839104,1440880749l451936256,1440880749l1842348032,1440880748l1844445184,1440880748l1846542336,1440880748l1848639488,1440880748l-1821376512,1440880748l-1819279360,1440880748l454033408,1440880749l456130560,1440880749l-1196425216,1440880757l-1194328064,1440880757l318767104,1440880758l-1192230912,1440880757l898629632,1440880758l-1190133760,1440880757l-1188036608,1440880757l1350565888,1440880758l1352663040,1440880758l1354760192,1440880758l1356857344,1440880758l1358954496,1440880758l1361051648,1440880758l536870912,1440880749l538968064,1440880749l-1263534080,1440880757l-33554432,1440880757l-31457280,1440880757l-29360128,1440880757l-27262976,1440880757l-25165824,1440880757l0,0l0,0l36765696,0l-570425344,1440880185l0,0l0,0l82575360,1260l1610612736,39l1610612736,39l-629145600,0l-1140850688,-1l1300299775,1l1879048192,1l678428672,1440880753l-243269632,1440880752l82575360,1260l1610612736,39l1610612736,39l-629145600,0l-1140850688,-1l1300299775,1l1879048192,1l0,1l0,1l82575360,0l0,0l1610612736,39l0,0l0,0l0,0l0,0l65536,0l0,0l-65536,65535l989855744,1l0,0l0,0l0,0l0,0l0,0l0,0l0,0l0,0l0,0l0,0l0,0l0,0l0,0l0,0l0,0l0,0l0,0l0,0l0,0l0,0l0,0l0,0l0,0l0,0l0,0l0,0l0,0l0,0l0,0l0,0l0,0l0,0l0,0l0,0l0,0l0,0l-65536,-1l41025535,0l895483904,2127985648l6291456,0l20447232,0l520093696,1440880749l327680,2127953920l15597568,0l0,0l-2147352576,0l0,0l0,0l0,0l20447232,0l18743296,0l16842752,65534l-96993280,2127990494l136577024,0l166985728,0l544342016,0l20447232,0l0,0l146735104,0l0,0l-1660944384,1440880757l-1660420096,1440880757l-1660420096,1440880757l-2003828736,1440880757l-2003304448,1440880757l-2003304448,1440880757l-1994391552,1440880757l524288,0l-1325400064,1440880757l-1325400064,1440880757l-1291845632,1440880757l-1992818688,1440880757l-1325400064,1440880757l-1325400064,1440880757l-1291845632,1440880757l-1992818688,1440880757l-189792256,1440880752l65536,0l0,0l0,0l0,16256l0,0l0,0l-1987051520,1440880757l524288,0l1271922688,1440880758l1271922688,1440880758l1305477120,1440880758l-1985478656,1440880757l1271922688,1440880758l1271922688,1440880758l1305477120,1440880758l-1985478656,1440880757l1306525696,1440880758l524288,0l480247808,1440880749l480247808,1440880749l513802240,1440880749l1308098560,1440880758l480247808,1440880749l480247808,1440880749l513802240,1440880749l1308098560,1440880758l0,0l0,0l0,0l0,0l0,0l0,0l-1642070016,1440880757l-1641283584,1440880757l-1641283584,1440880757l-65536,32767l0,0l4194304,0l14745600,0l-1552941056,2127985648l65536,0l1893728256,1440880818l0,0l-1533018112,2127985648l0,0l-1529348096,2127985648l-1525678080,2127985648l-1519386624,2127985648l-1514668032,2127985648l-1509425152,2127985648l-1505230848,2127985648l-1502085120,2127985648l-1496842240,2127985648l-1689255936,1440880819l-1688731648,1440880819l-1688731648,1440880819l-1487929344,1440880218l79691776,1440880166l-1737490432,1440880819l-1735917568,1440880819l-497025024,2127985657l-1986002944,2127985656l531103744,1440880827l-850395136,1440880821l1812004864,1986622561l1751333477,1042444897l4259840,0l0,2127953920l-115343360,1440880145l0,0l0,0l-925892608,1440880144l0,0l-152043520,1440880752l4259840,0l0,2127953920l-115343360,1440880145l0,0l0,0l-602931200,1440880752l0,0l1908342784,1441220177l4259840,0l-97517568,1440880752l1179648,0l-123731968,1440880752l-119537664,1440880752l0,0l0,0l-433061888,1440880752l4259840,0l1287127040,2127988846l131072,2127953920l-392167424,1440880752l-428867584,1440880752l-428343296,1440880752l-428343296,1440880752l416284672,1440880753l7405568,0l0,0l-1907359744,1440880748l833617920,1440880753l0,0l0,0l-23068672,1440880752l871366656,1440880753l849346560,1440880753l-378535936,1440880752l-207618048,1440880174l0,0l0,0l0,0l2162688,0l1769209856,6646900l0,0l1701838848,1440874496l5308416,0l-131596288,2127990408l131072,65536l387973120,2127990420l226492416,1440880078l0,0l-618659840,1440880752l-1182793728,1440880144l1114112,1426128896l786432,0l2162688,0l1702100992,1634496621l469788020,2127989407l0,0l4259840,0l1920270336,1634679406l980642163,1701667182l1668561523,1701867322l1668244590,1852140917l1836595828,980643436l1635018093,808333626l416284672,1440880753l2162688,0l1701642240,2113954164l482344960,2127989407l2141126656,1441220177l7405568,0l1596456960,2127990455l65536,2127953920l-108003328,1440880752l0,0l1627389952,2127990455l1631059968,2127990455l1646788608,2127990455l1649934336,2127990455l2130706432,411217l-1062207488,1440880748l816840704,1440880189l826277888,1440880189l1654128640,2127990455l2162688,0l1282932736,2127988846l131072,2127953920l-108003328,1440880752l4259840,0l1287127040,2127988846l131072,2127953920l-117440512,1440880752l-103809024,1440880752l-103284736,1440880752l-103284736,1440880752l416284672,1440880753l2162688,0l-110100480,1440880752l482344960,2127989407l2123300864,1441220177l2162688,0l1701642240,1426088308l0,0l0,0l2162688,0l-491782144,2127990427l65536,414121984l0,0l4259840,0l0,0l1179648,0l-408944640,1440880752l-93323264,1440880752l0,0l0,0l416284672,1440880753l2162688,0l1819803648,7040617l482344960,2127989407l2100232192,1441220177l3211264,0l635961344,2127985650l19922944,1440880753l20447232,1440880753l20447232,1440880753l0,0l7405568,0l0,0l131072,0l-42991616,1440880752l-922746880,1440880748l-922746880,1440880748l-1062207488,1440880748l-11534336,1440880752l0,0l1288699904,1440880192l-97517568,1440880752l0,0l0,0l7340032,0l19988480,0l65536,65536l0,0l319815680,1440880753l262144,1852375040l769673313,1440880177l0,0l0,0l0,0l0,-65536l-1,65535l-1020264448,2127988962l286982144,2127988965l262144,1852375040l769673313,1440880177l0,0l0,0l-1379926016,2127988964l-65536,-65536l0,0l557056,131072l1496317952,1440880752l0,0l0,0l0,0l0,0l524288,131072l565182464,1440880752l524288,65536l-1261436928,1440880750l0,0l0,0l0,0l0,0l0,0l0,32768l161710080,0l0,0l10551296,0l698875904,2127985646l0,0l0,0l0,0l0,0l0,0l0,0l683671552,1440880753l564133888,1440880158l0,0l-1731198976,1440879841l0,0l-52428800,1440880752l0,2127953920l0,0l-54001664,1440880752l-54001664,1440880752l0,0l0,0l3211264,0l65536,851968l7143424,7602277l3801185,6619252l7340141,6357100l6619252,0l2162688,0l-1725956096,1440879841l0,0l-48234496,1440880752l2162688,0l65536,262144l5505024,7864421l116,1440880752l2162688,0l2037645312,2113955184l554696704,2127989407l-44040192,1440880752l2162688,0l1769144320,1701605485l482344960,2127989407l0,0l4259840,0l-263716864,2127990455l131072,0l0,0l0,0l-256901120,2127990455l-253231104,2127990455l1271922688,1440880751l2162688,0l1867382784,1818324338l1953457198,109l0,0l2162688,0l1769209856,6646900l7274496,6684774l6488169,101l3211264,0l1952972800,792359028l1920299055,1919889004l1667510119,1701602607l1953391981,774975347l12081,0l2162688,0l1667301376,1952544116l101,0l0,0l2162688,0l1852768256,1970365778l7631717,0l0,0l3211264,0l-1907359744,1440880748l-1240465408,1440880144l903872512,1440880753l-416284672,1440880752l6356992,0l4259840,0l1287127040,2127988846l131072,0l-416284672,1440880752l905969664,1440880753l906493952,1440880753l906493952,1440880753l0,65536l4259840,0l0,0l1179648,0l-1256194048,1440880144l17825792,1440880753l0,0l0,0l65536,65536l7405568,0l0,0l131072,0l-27262976,1440880752l-1070596096,1440880748l-1070596096,1440880748l-1062207488,1440880748l10485760,1440880753l-88080384,1440880752l1288699904,1440880192l-97517568,1440880752l0,0l0,0l0,65536l3211264,0l1952972800,792359028l1920299055,1919889004l1667510119,1701602607l1953391981,774975347l1761619761,27502l8454144,0l0,0l196608,0l756154368,2127989114l0,0l0,0l10485760,1440880753l0,0l0,0l1288699904,1440880192l0,0l-34603008,1440880752l0,0l0,0l0,0l0,0l3211264,0l1952972800,792359028l2004317999,775124782l795308655,960051505l1768716335,27502l7274601,110l7405568,0l0,0l131072,0l-133169152,1440880752l-1048576,1440880752l-1048576,1440880752l-1062207488,1440880748l34603008,1440880753l-11534336,1440880752l1288699904,1440880192l-97517568,1440880752l0,0l0,0l0,0l2162688,0l1718550528,1701013862l0,0l0,1440874496l2162688,0l1568669696,1440880217l0,0l0,0l8454144,0l0,0l196608,0l756154368,2127989114l0,0l0,0l34603008,1440880753l0,0l0,0l1288699904,1440880192l0,0l32505856,1440880753l0,0l0,0l0,0l0,0l2162688,0l1919418368,1426089573l0,0l0,0l2162688,0l-2046820352,1441220176l0,0l548405248,2127989407l7405568,0l0,0l131072,0l30408704,1440880753l22020096,1440880753l22020096,1440880753l-1062207488,1440880748l0,0l10485760,1440880753l1288699904,1440880192l-97517568,1440880752l0,0l0,0l51380224,1440880753l7405568,0l1345323008,1440880753l0,0l0,0l-96993280,2127990494l-96993280,2127990494l0,0l-96993280,2127990494l0,0l-96993280,2127990494l0,0l-96993280,2127990494l0,0l-96993280,2127990494l2162688,0l1919090688,1769234789l1680698991,6648929l0,0l7405568,0l0,0l0,0l47251456,0l0,0l47251456,1310720l1241579520,2130072696l0,-2013265920l16518,0l47251456,65536l0,0l47251456,1638400l1241579520,2130072696l7340032,0l2162688,0l0,196608l1114112,0l-2040528896,1440880774l4259840,0l65536,0l0,0l-2121793536,2127987340l2097152,65536l0,0l0,0l0,0l12648448,0l1029701632,1440880772l513802240,1440880234l5439488,327680l0,0l223346688,2127990431l576716800,1440880771l14745600,0l4063232,0l4980736,0l0,0l18743296,0l0,0l-65536,-1l65535,0l-1291780096,2127988849l1546190848,687194767l1546207220,687194767l-212844556,1440880165l0,165888l589824,2127990494l-1461387264,1888141626l510679650,1440880771l-1461387264,1888141626l9525858,0l-1383071744,2127985647l0,0l0,0l0,0l-797966336,2127990430l543162368,1440880771l524288,0l341835776,1440880771l341835776,1440880771l375390208,1440880771l544735232,1440880771l341835776,1440880771l341835776,1440880771l375390208,1440880771l544735232,1440880771l1646264320,1440880770l-341835776,1441220259l3211264,0l-1780482048,1440880770l-1774190592,1440880770l-1774190592,1440880770l1836056576,1440880758l1073872896,0l10551296,0l65536,196608l-2119172096,1440880175l0,2127953920l471859200,1440879854l92798976,1440880753l-1392443392,2127989354l0,0l1292894208,1440880187l0,2127953920l-114294784,1440879871l95944704,1440880753l1807745024,1440880033l0,1430454272l1813006158,1440880144l0,0l-114294784,1440879871l99090432,1440880753l1686110208,1440880749l0,0l12648448,0l65536,65536l0,0l131072,0l-1826619392,2127988967l319815680,1440880753l134217728,134217728l0,0l0,16256l16256,1l0,1l0,0l0,0l0,0l0,0l-632291328,1440880134l-2041577472,1440880749l-1967128576,2127988956l100663296,1440880753l0,0l65536,0l0,0l0,0l0,0l2162688,0l1201668096,2127988965l0,0l2047868928,1440880750l2162688,0l131072,327680l4587520,6357106l6619245,0l5308416,0l65536,0l0,0l837287936,2127987139l278265856,65536l0,0l0,0l0,0l0,0l0,0l9502720,0l65536,4063232l6356992,2097268l3080238,7274595l7340141,6619240l7340140,7471205l7536687,7667823l6488178,3080293l6881389,6488179l7536687,7143529l7078000,6684773l7077993,6357093l6488163,7536741l6881395,7602286l7471205,6488161l6881396,7209071l6488110,7864440l3342394,55l39911424,0l1376780288,1441220731l0,0l-98566144,1440880752l-96468992,1440880752l-94371840,1440880752l-92274688,1440880752l-90177536,1440880752l-88080384,1440880752l-85983232,1440880752l-83886080,1440880752l-81788928,1440880752l-79691776,1440880752l-77594624,1440880752l-75497472,1440880752l-73400320,1440880752l-71303168,1440880752l-69206016,1440880752l-67108864,1440880752l-65011712,1440880752l-62914560,1440880752l-60817408,1440880752l-58720256,1440880752l-56623104,1440880752l-54525952,1440880752l-52428800,1440880752l-50331648,1440880752l-45088768,1440880752l-42991616,1440880752l50331648,1440880753l-40894464,1440880752l-38797312,1440880752l-36700160,1440880752l-34603008,1440880752l-32505856,1440880752l-30408704,1440880752l-28311552,1440880752l-26214400,1440880752l-24117248,1440880752l-22020096,1440880752l-19922944,1440880752l-17825792,1440880752l-15728640,1440880752l-13631488,1440880752l-11534336,1440880752l-9437184,1440880752l-7340032,1440880752l-5242880,1440880752l-3145728,1440880752l-1048576,1440880752l1048576,1440880753l3145728,1440880753l5242880,1440880753l7340032,1440880753l9437184,1440880753l11534336,1440880753l13631488,1440880753l15728640,1440880753l17825792,1440880753l19922944,1440880753l22020096,1440880753l24117248,1440880753l26214400,1440880753l28311552,1440880753l30408704,1440880753l32505856,1440880753l34603008,1440880753l36700160,1440880753l38797312,1440880753l40894464,1440880753l42991616,1440880753l45088768,1440880753l47185920,1440880753l52428800,1440880753l54525952,1440880753l44040192,0l4259840,0l0,0l1179648,0l192937984,1440880753l-1215299584,1440880144l0,0l0,0l-356515840,1440880749l4259840,0l0,0l1179648,0l1334837248,1440880750l261095424,1440880753l0,0l0,0l0,0l4259840,0l808583168,-1377488591l-1262885466,-408503579l-1192973140,-1498552960l-425747226,-1712738663l-1165171328,-459437851l-1259828808,-1886918232l-410799896,38048l8454144,0l0,0l65536,0l49283072,1440880753l244318208,1440880753l244318208,1440880753l-1240465408,1440880144l223346688,1440880753l-1227882496,1440880144l-82837504,1440880749l-1189085184,1440880144l0,0l0,0l-1189085184,1440880144l0,0l0,0l4259840,0l1920270336,1634679406l980642163,1701667182l1668561523,1701867322l1668244590,1852140917l1836595828,980643436l1635018093,808333626l1048576,1441202176l2162688,0l1919090688,1869898085l114,0l0,0l4259840,0l1920270336,1634679406l980642163,1701667182l1668561523,1701867322l1668244590,1852140917l1836595828,980643436l1635018093,808333626l1703936,0l7405568,0l1596456960,2127990455l65536,0l856686592,1440880753l0,0l1627389952,2127990455l1631059968,2127990455l1646788608,2127990455l1649934336,2127990455l0,393326l742391808,1440880753l-392167424,1440880752l-382730240,1440880752l1654128640,2127990455l2162688,0l808583168,808268593l842083637,976499028l809121075,48l8454144,0l0,0l196608,0l756154368,2127989114l0,0l0,0l-1227882496,1440880144l0,0l0,0l-82837504,1440880749l0,0l221249536,1440880753l0,0l0,0l0,0l0,0l2162688,0l1752367104,1969778277l1852797545,2127954023l0,0l8454144,0l0,0l65536,0l197132288,1440880753l277872640,1440880753l277872640,1440880753l-1240465408,1440880144l252706816,1440880753l184549376,1440880753l-82837504,1440880749l176160768,1440880753l0,0l0,0l176160768,1440880753l0,0l0,0l2162688,0l1701642240,1426088308l0,0l0,0l2162688,0l808583168,808268593l842083637,976499028l809121075,48l4259840,0l0,0l1179648,0l-30408704,1440880752l298844160,1440880753l0,0l0,0l0,0l4276265,0l1920270336,1634679406l980642163,1701667182l1668561523,1701867322l1668244590,1852140917l1836595828,980643436l1635018093,808333626l0,0l8454144,0l0,0l196608,0l756154368,2127989114l0,0l0,0l184549376,1440880753l0,0l0,0l-82837504,1440880749l0,0l210763776,1440880753l0,0l0,0l0,0l0,0l8454144,0l0,0l65536,0l296747008,1440880753l305135616,1440880753l305135616,1440880753l-1240465408,1440880144l288358400,1440880753l223346688,1440880753l-82837504,1440880749l235929600,1440880753l0,0l0,0l235929600,1440880753l0,0l0,0l2162688,0l1667497984,1441220096l0,0l0,0l4259840,0l0,0l1179648,0l300941312,1440880753l231735296,1440880753l0,0l0,0l-1121976320,1440880752l2162688,0l-163053568,2127990427l65536,362283008l256,0l4259840,0l788529152,1440880753l1179648,0l240123904,1440880753l782237696,1440880753l0,0l0,0l-1615790080,1441220176l2162688,0l1684340736,1852404841l2036542823,1936026723l0,0l2162688,0l1438121984,2127990428l65536,361168896l-824180736,1440880030" stroked="f" o:allowincell="f" style="position:absolute;left:3376;top:657;width:273;height:263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  <v:rect id="shape_0" ID="_x0000c85cf003-a2d8-4528-9989-78d0b31271fd_s1117" path="l48,48l48,99l56,53l99,102l48,48l51,45l97,50l100,56l45,52l53,50l56,45l57,57l56,57l45,55l56,100l48,98l51,49l50,55l49,102l100,95l115,49l49,49l55,0l0,-4081l16,0l314,0l450,0l588,0l714,0l0,-4079l4,0l1,0l0,-4083l4,0l0,248l15,-4093l4160,0l15,-4092l208,0l1,-4087l16,0l0,0l0,0l1290,0l1575,0l2,-4086l8,0l14386,0l515,0l35,-4085l110,0l-15488,98l0,904l0,0l95,120l48,48l48,48l99,56l53,99l102,48l48,51l45,97l50,100l56,45l52,53l50,56l45,57l57,56l57,45l55,56l100,48l98,51l49,50l55,49l102,100l95,115l49,49l49,56l0,19l-3806,6l0,938l5120,3840l0,-4081l16,0l6976,0l132,0l8266,0l1707,0l0,-4079l4,0l1,0l15,-4092l164,0l322,-4086l8,0l0,0l33619968,0l-277348352,2127985647l136577024,0l-600178688,0l86507520,0l57016320,0l65536,0l65536,0l86376448,0l56885248,0l-1192820736,19208320l-248512512,2127985647l1495793664,1440880689l0,0l830472192,1440880691l-243793920,2127985647l0,0l0,0l0,0l0,0l0,0l0,0l-1301282816,1440880574l0,0l0,0l0,0l0,0l16777216,67108864l1,1440874496l1478492160,1440880774l0,0l0,0l0,0l-241696768,2127985647l698351616,1440880775l1366294528,1440880181l0,0l0,0l-57016320,-1l65535,0l0,0l0,0l0,0l0,0l0,0l0,0l136577024,0l-600178688,0l86507520,0l57016320,0l1610678272,1440880721l136577024,0l-600178688,0l86507520,0l57016320,0l0,0l0,0l-1602224128,1440880774l-65536,-1l131071,0l65536,0l285278208,1440880775l136577024,0l-543162368,0l5308416,0l-457834496,1441220262l0,0l5767168,5832704l119537664,1440880775l6094848,6160384l2094006272,1440880074l-96993280,2127990494l645398528,1440880775l590741504,1441220262l2162688,0l-1992818688,2127985644l65536,65536l-8388608,1440880765l34668544,0l1137049600,1441220262l0,0l-663748608,1440880733l1038090240,1440880770l1661992960,1440880774l-427819008,1440880774l-1283457024,1440880774l1240465408,1440880775l-1481637888,1440880772l1905262592,1440880772l-1362100224,1440880770l-1660944384,1440880761l1806696448,1440880749l-1193279488,1440880768l-848297984,1440880769l1304428544,1440880772l1812987904,1440880749l-1113587712,1440880772l-238026752,1440880768l1139802112,1440880775l-2084569088,1440880772l-294649856,1440880774l-1599078400,1440880772l-2073034752,1440880770l1733296128,1440880770l-934281216,1440880774l-1620049920,1440880764l887095296,1440880774l-357564416,1440880771l-342884352,1440880767l-1785724928,1440880766l1891631104,1440880774l-915406848,1440880771l1103101952,1440880775l1976565760,1440880775l491782144,1440880140l-1674575872,1440880772l-1684013056,1440880771l-1681915904,1440880774l-1658847232,1440880775l1999634432,1440880774l-1868562432,1440880773l1729101824,1440880767l371195904,1440880767l-321912832,1440880774l-1150287872,1440880770l320864256,1440880768l-387973120,1440880774l-1262485504,1440880765l1469054976,1440880774l1785724928,1440880768l-1794113536,1440880765l-309329920,1440880770l1317011456,1440880770l-1781530624,1440880771l-84934656,1440880769l-1920991232,1440880774l750780416,1440880774l1624244224,1440880721l1725956096,1440880228l913309696,1440880733l177209344,1440880775l1782579200,1440880775l1784676352,1440880775l0,0l5308416,0l131072,1426128896l786432,131072l851968,805371904l1912834,-16646144l2031386,1426128896l2293760,1426194432l2359296,2113994752l-2127036416,1440880775l5242880,0l5308416,0l2075525120,1441220189l0,0l2076180480,1440880074l1789919232,1440880775l2076180480,1440880074l2094006272,1440880074l-96993280,2127990494l-1866989568,1440880775l5242880,0l34668544,0l-584712192,1441220262l0,0l131072,2127953920l1787822080,1440880775l196608,2127953920l1790967808,1440880775l262144,2127953920l1794113536,1440880775l327680,2127953920l1797259264,1440880775l393216,2127953920l1800404992,1440880775l458752,2127953920l1803550720,1440880775l524288,2127953920l1806696448,1440880775l589824,2127953920l1809842176,1440880775l917504,2127953920l1812987904,1440880775l1376256,2127953920l1816133632,1440880775l1441792,2127953920l1819279360,1440880775l1572864,2127953920l1822425088,1440880775l1638400,2127953920l1825570816,1440880775l2162688,2127953920l1828716544,1440880775l2228224,2127953920l1831862272,1440880775l2293760,0l1869611008,1440880775l2359296,0l1872756736,1440880775l2424832,0l1875902464,1440880775l2621440,0l1879048192,1440880775l3014656,0l1882193920,1440880775l3080192,0l1885339648,1440880775l3145728,0l1888485376,1440880775l3276800,0l1891631104,1440880775l3342336,0l1894776832,1440880775l3407872,0l1897922560,1440880775l0,0l0,0l0,0l0,0l0,0l0,0l0,0l0,0l0,0l0,0l0,0l0,0l0,0l34668544,0l-390725632,1441220262l0,0l-342884352,1440880767l-1620049920,1440880764l-59768832,1440880767l-1658847232,1440880775l-238026752,1440880768l1999634432,1440880774l1733296128,1440880770l-1193279488,1440880768l487587840,1440880235l1891631104,1440880774l1661992960,1440880774l1806696448,1440880749l-915406848,1440880771l1905262592,1440880772l-1599078400,1440880772l1038090240,1440880770l-274726912,1440880774l-2084569088,1440880772l-1660944384,1440880761l-679477248,1440880772l-1362100224,1440880770l-1684013056,1440880771l-1283457024,1440880774l-229638144,1440880774l-2073034752,1440880770l-1113587712,1440880772l887095296,1440880774l-663748608,1440880733l-1666187264,1440880775l1976565760,1440880775l988807168,1440880770l-1481637888,1440880772l729808896,1440880775l-1785724928,1440880766l-1718616064,1440880772l-84934656,1440880769l847249408,1440880767l-1920991232,1440880774l177209344,1440880775l371195904,1440880767l-1280311296,1440880773l-183500800,1440880767l1729101824,1440880767l320864256,1440880768l-809500672,1440880767l719323136,1440880774l-782237696,1440880766l1624244224,1440880721l-309329920,1440880770l1552941056,1440880770l1725956096,1440880228l1534066688,1440880774l913309696,1440880733l-1781530624,1440880771l-1521483776,1440880774l1048576,1440880775l-1336934400,1440880772l1317011456,1440880770l291504128,1440880775l1469054976,1440880774l-1262485504,1440880765l1657798656,1440880775l0,0l9502720,0l393216,0l0,0l0,0l0,0l-1145044992,2127990437l-1141374976,2127990437l-1128267776,2127990437l0,0l-1476395008,1440880775l-1472200704,1440880775l-1472200704,1440880775l2076180480,1440880074l2094006272,1440880074l-96993280,2127990494l1228406784,1440880781l565182464,1440879856l9437184,0l5308416,0l-1814036480,2127985644l16515072,0l18743296,0l0,0l131072,1440874496l14745600,0l0,0l-2147483648,0l0,0l3211264,0l1819279360,1440880776l1822425088,1440880776l1822425088,1440880776l1836056576,1440880758l1073872896,0l3211264,0l756023296,1440880179l1280311296,1440880689l371195904,1440880767l1955004416,-2016325926l3166664,0l5308416,0l1973420032,1440880765l1886060544,327680l1445986304,1440880774l637534208,1440880775l0,0l16368,0l0,0l0,0l-966639632,-252659379l8487297,0l851968000,2127985645l1900544,0l2359296,0l2130706432,1440880771l65536,1440874496l2359296,0l0,0l65536,0l421265408,0l-1088880640,0l0,1440880768l-65536,-1l65535,1440874496l547356672,1440880776l0,0l2162688,0l0,2031616l1114112,0l-456130560,1440880774l9502720,0l-1985478656,2127985644l-1793064960,1440880748l-1678770176,1440880775l1769472,0l926416896,1440880689l927465472,1440880689l526385152,1440880159l1714421760,1440880771l1973420032,1440880778l1372585984,1440880218l429916160,1440880154l401080320,0l60948480,0l8323072,0l0,0l0,1440874496l0,0l12648448,0l-2129657856,1440880775l-1176502272,1440880690l524288,65536l0,0l223346688,2127990431l-1706033152,1440880776l14745600,0l4063232,0l4980736,0l0,0l18743296,0l0,0l-65536,-1l65535,0l-1291780096,2127988849l1546190848,687194767l1546207220,687194767l-212844556,1440880165l0,165888l589824,2127990494l1024065536,959331220l1787865357,1440880776l1024065536,959331220l13740301,0l-1297088512,1440880774l-1535115264,1440880774l937426944,1440880687l0,131072l0,0l223346688,2127990431l-405798912,1440880774l14745600,0l4063232,0l4980736,0l0,0l18743296,0l0,0l-65536,-1l65535,0l369164288,1440880747l1546190848,687194767l1546207220,687194767l-212844556,1440880165l0,131072l589824,1886060544l1842085888,94682310l132147520,1440880715l0,0l0,0l5308416,0l-1814036480,2127985644l11468800,0l18743296,0l0,0l131072,1440874496l14745600,0l0,0l-2147483648,0l16777216,1440880775l4259840,0l-1508376576,2127985644l-1276116992,1440880772l-301989888,1440880772l8847360,0l979369984,1440880181l1308622848,1440880778l4194304,0l2162688,0l-1992818688,2127985644l65536,65536l349175808,1440880775l3211264,0l1981284352,2127990411l65536,65536l26214400,1440880767l27000832,1440880767l27000832,1440880767l5308416,0l-8978432,1441220262l0,0l2076180480,1440880074l-69206016,1440880776l2076180480,1440880074l2094006272,1440880074l-96993280,2127990494l1118306304,1440880776l2097152,0l5308416,0l-1814036480,2127985644l27197440,0l18743296,0l0,0l1572864,0l14745600,0l0,0l-2147483648,0l0,0l12648448,0l-190840832,1440880764l-329252864,1440880688l2293760,65536l0,0l223346688,2127990431l1067450368,1440880775l14745600,0l4063232,0l4980736,0l0,0l18743296,0l0,0l-65536,-1l65535,0l-1291780096,2127988849l1546190848,687194767l1546207220,687194767l-212844556,1440880165l0,165888l589824,2127990494l-1285160960,1243572673l-1491038586,1440880775l-1285160960,1243572673l2199174,0l0,327680l0,0l1153433600,1440880775l5308416,0l1433403392,1440880768l-1799684096,327680l1445986304,1440880774l-687865856,1440880772l0,0l16368,0l0,0l0,0l1039613936,-252659961l34701697,0l533725184,2127989407l533725184,2127989407l381681664,1440880776l981467136,1440880776l536870912,2127985312l0,0l-1140850688,2127990437l0,0l0,0l0,0l0,0l0,0l0,0l0,0l0,0l0,0l0,0l0,0l0,0l0,0l0,0l0,0l0,0l0,0l0,0l0,0l0,0l0,0l0,0l0,0l0,0l0,0l0,0l0,0l0,0l0,0l0,0l0,0l0,0l0,0l0,0l0,0l0,0l0,0l0,0l0,0l0,0l0,0l0,0l26279936,0l293601280,1440880776l830472192,1440880776l2088763392,1440880113l0,65536l-196608,0l0,131072l262144,1852375040l769673313,1440880177l0,0l0,0l65536,256l262144,0l2097152,0l336592896,1440880747l336592896,1440880747l27328512,0l65536,0l308281344,1440880188l-433061888,1440880774l1831862272,1440880781l-1471152128,1440880775l1599078400,1440880780l-2041577472,1440880780l2048917504,1440880776l-187695104,1440880780l-1037041664,1440880779l-272629760,1440880778l-1436549120,1440880779l-344981504,1440880780l-660602880,1440880778l449839104,1440880776l1836056576,1440880780l463470592,1440880775l-95420416,1440880780l-943718400,1440880778l1808793600,1440880780l1806696448,1440880749l700448768,1440880781l-1630535680,1440880780l2019557376,1440880781l1623195648,1440880781l174063616,1440880781l390070272,1440880781l-279969792,1440880780l-803209216,1440880776l375390208,1440880779l1131413504,1440880780l-91226112,1440880780l348127232,1440880780l-475004928,1440880780l1354760192,1440880780l-1008730112,1440880780l1749024768,1440880780l-1363148800,1440880780l-513802240,1440880744l916455424,1440880745l1617952768,1440880745l-1665138688,1440880780l-1177550848,1440880776l-754974720,1440880780l1032847360,1440880781l-1067450368,1440880779l-1065353216,1440880779l144703488,1440880781l146800640,1440880781l-505413632,1440880780l0,0l5308416,0l1236729856,1441220263l0,0l2076180480,1440880074l2021654528,1440880775l2076180480,1440880074l2094006272,1440880074l-96993280,2127990494l-1064828928,1440880774l5242880,0l4259840,0l-1508376576,2127985644l-1958739968,1440880776l333447168,1440880772l8454144,0l720371712,1440880181l180355072,1440880778l4194304,0l3211264,0l553648128,1440880772l569376768,1440880772l569376768,1440880772l1836056576,1440880758l1073872896,0l34668544,0l517996544,2127989407l517996544,2127989407l0,0l0,0l-1145044992,2127990437l-1141374976,2127990437l-1128267776,2127990437l0,0l0,0l0,0l0,0l-96993280,2127990494l-96993280,2127990494l-96993280,2127990494l0,0l0,0l870842368,2127990237l-663814144,2127990248l-529530880,1440880176l-530579456,1440880176l1558183936,1440880185l0,0l0,0l-98041856,2127990494l0,0l0,0l-98041856,2127990494l2105540608,1440880775l0,0l0,0l-98041856,2127990494l0,0l0,0l-98041856,2127990494l0,0l0,0l-98041856,2127990494l0,0l0,0l-98041856,2127990494l314572800,1440880775l-1920991232,1440880774l23068672,0l11534336,0l670564352,2127990420l0,65536l0,0l0,0l0,0l0,0l0,0l0,0l388497408,1440880775l-750780416,1440880775l-750780416,1440880775l-744488960,1440880775l587202560,1440880761l0,1440874496l-98041856,2127990494l0,0l0,0l0,0l0,0l0,0l0,0l2162688,0l-756023296,1440880774l0,0l2097152,0l5308416,0l-1814036480,2127985644l33030144,0l18743296,0l0,0l262144,1440874496l14745600,0l0,0l-2147483648,0l3145728,0l5308416,0l-1243152384,1441220265l0,0l2076180480,1440880074l-2146435072,1440880776l2076180480,1440880074l2094006272,1440880074l-96993280,2127990494l1860698112,1440880776l5242880,0l3211264,0l-293601280,1440880776l-1553989632,1440880776l1935671296,1440880690l-645922816,1440880765l-646971392,1440880765l13697024,0l-2010120192,2127985644l65536,65536l-65536,-1l32751,0l-65520,-1l32751,0l-65520,-1l32751,0l-65520,-1l32751,0l-1069547504,1440880574l65536,0l1533018112,1440880189l335609856,1440880747l-797966336,2127990430l-1191182336,1440880769l524288,0l1480589312,1440880776l1480589312,1440880776l1514143744,1440880776l-1189609472,1440880769l1480589312,1440880776l1480589312,1440880776l1514143744,1440880776l-1189609472,1440880769l5308416,0l1842872320,1441220263l0,0l2076180480,1440880074l1056964608,1440880776l2076180480,1440880074l2094006272,1440880074l-96993280,2127990494l1720188928,1440880776l5242880,0l12648448,0l-249561088,1440880774l1280311296,1440880689l262144,65536l0,0l223346688,2127990431l-292552704,1440880774l14745600,0l4063232,0l4980736,0l0,0l18743296,0l0,0l-65536,-1l65535,0l-1291780096,2127988849l1546190848,687194767l1546207220,687194767l-212844556,1440880165l0,165888l589824,2127990494l1011810304,-2138597859l1450196602,1440880775l1011810304,-2138597859l5324410,0l1817706496,1441220262l0,0l18743296,0l-2094006272,1440880775l0,1440874496l14745600,0l0,0l8585216,0l16777216,1440880775l5308416,0l-923795456,2127990427l0,5963776l0,0l0,0l0,0l0,0l0,0l6553600,6553700l0,0l12648448,0l-2096103424,1440880771l937426944,1440880687l0,131072l0,0l223346688,2127990431l-405798912,1440880774l14745600,0l4063232,0l4980736,0l0,0l18743296,0l0,0l-65536,-1l65535,0l-1291780096,2127988849l1546190848,687194767l1546207220,687194767l-212844556,1440880165l0,165888l589824,2127990494l1842085888,94682310l1962961216,1440880775l1842085888,94682310l34695488,0l543162368,2127989407l543162368,2127989407l943718400,2127985345l-417333248,2127985329l536870912,2127985312l0,0l0,7012449l73,0l0,0l0,0l0,0l0,0l0,0l0,0l0,0l0,0l0,0l0,0l0,0l0,0l0,0l0,0l0,0l0,0l0,0l0,0l0,0l0,0l0,0l0,0l0,0l0,0l0,0l0,0l0,0l0,0l0,0l0,0l0,0l0,0l0,0l0,0l0,0l0,0l0,0l0,0l0,0l0,0l0,0l0,0l0,0l0,0l0,0l0,0l0,0l0,0l0,0l0,0l0,0l0,0l0,0l0,0l0,0l0,0l0,0l12648448,0l1955594240,1440880765l-1803550720,1440880690l458752,65536l0,0l223346688,2127990431l1687158784,1440880774l14745600,0l4063232,0l4980736,0l0,0l18743296,0l0,0l-65536,-1l65535,0l65536,2031616l1546190848,687194767l1546207220,687194767l-212844556,1440880165l0,131072l589824,2686976l293076992,707274527l-2046778367,1440880775l293076992,707274527l14787585,0l-737148928,1440880775l-694157312,1440880176l-1803550720,1440880690l458752,65536l0,0l223346688,2127990431l1687158784,1440880774l14745600,0l4063232,0l4980736,0l0,0l18743296,0l0,0l-65536,-1l65535,0l553713664,1440879856l1546190848,687194767l1546207220,687194767l-212844556,1440880165l0,136448l589824,1440880074l293076992,707274527l-309287935,1440880770l0,0l-96993280,2127990494l-87556096,1440880775l14680064,0l13697024,0l-2010120192,2127985644l65536,65536l-65536,-1l32751,0l-65520,-1l32751,0l-65520,-1l32751,0l-65520,-1l32751,0l-1069547504,1440880574l-1778319360,-1371032498l1533046988,1440880189l-100597760,2127990494l-797966336,2127990430l1744830464,1440880774l524288,0l-1634729984,1440880778l-1634729984,1440880778l-1601175552,1440880778l1746403328,1440880774l-1634729984,1440880778l-1634729984,1440880778l-1601175552,1440880778l1746403328,1440880774l5308416,0l486539264,2127989407l486539264,2127989407l2076180480,1440880074l2044723200,1440880778l2076180480,1440880074l2094006272,1440880074l-96993280,2127990494l2047344640,1440880778l5242880,0l4259840,0l-1508376576,2127985644l1978662912,1440880765l-1940914176,1440880765l9109504,0l1158676480,1440880181l-1941962752,1440880778l4194304,0l4259840,0l-1508376576,2127985644l-856686592,1440880776l788529152,1440880771l8650752,1440880640l859832320,1440880181l825229312,1440880778l4194304,0l5308416,0l-1814036480,2127985644l16515072,0l18743296,0l831520768,1440880776l131072,327680l14745600,0l0,0l-2147483648,0l0,0l9502720,0l-1985478656,2127985644l-920649728,1440880767l54525952,1440880766l5963776,393216l357171200,1440880690l2077229056,1440880690l990904320,1440880079l-1206910976,1440880776l898629632,1440880776l424673280,1440880154l429916160,1440880154l0,0l0,0l8126464,0l0,0l0,1179648l0,0l9502720,0l-1985478656,2127985644l-1901068288,1440880767l-1039138816,1440880769l720896,393216l-268959744,1440880349l-267911168,1440880349l526385152,1440880159l-1734344704,1440880772l-59768832,1440880767l1372585984,1440880218l429916160,1440880154l255066112,0l192020480,0l7340032,65537l65537,0l0,1179648l870842368,2127990237l13697024,0l-2010120192,2127985644l65536,65536l-65536,-1l32751,0l-65520,-1l32751,0l-65520,-1l32751,0l-65520,-1l32751,0l-1069547504,1440880574l65536,0l1533018112,1440880189l335609856,1440880747l-797966336,2127990430l1274019840,1440880776l524288,0l491782144,1440880776l491782144,1440880776l525336576,1440880776l1275592704,1440880776l491782144,1440880776l491782144,1440880776l525336576,1440880776l1275592704,1440880776l5308416,0l-2001207296,1441220269l0,0l2076180480,1440880074l289406976,1440880781l2076180480,1440880074l2094006272,1440880074l-96993280,2127990494l-713555968,1440880780l1957691392,1440880778l4259840,0l65536,1441202176l-1812987904,1440880757l0,0l513802240,1440880814l-1803550720,1440880757l-907018240,1440880779l-1563426816,1440880177l34668544,0l527433728,2127989407l527433728,2127989407l0,0l0,0l-1145044992,2127990437l-1141374976,2127990437l-1128267776,2127990437l0,0l0,0l0,0l0,0l-96993280,2127990494l-96993280,2127990494l-96993280,2127990494l0,0l0,0l870842368,2127990237l-663814144,2127990248l-529530880,1440880176l-530579456,1440880176l-187695104,1440880761l0,0l0,0l-98041856,2127990494l0,0l0,0l-98041856,2127990494l-1948254208,1440880775l0,0l0,0l-98041856,2127990494l0,0l0,0l-98041856,2127990494l0,0l0,0l-98041856,2127990494l0,0l0,0l-98041856,2127990494l-806354944,1440880775l-1682964480,1440880774l23068672,0l11534336,0l670564352,2127990420l0,65536l0,0l0,0l0,0l0,0l0,0l0,0l-732430336,1440880775l-1923088384,1440880775l-1923088384,1440880775l-1916796928,1440880775l587202560,1440880761l0,0l-98041856,2127990494l0,0l0,0l0,0l0,0l0,0l34603008,0l2162688,0l131072,1426194432l0,0l5111808,0l5308416,0l-1572339712,1441220265l0,0l2076180480,1440880074l655360000,1440880776l2076180480,1440880074l2094006272,1440880074l-96993280,2127990494l385351680,1440880776l5242880,0l4259840,0l-1508376576,2127985644l2126512128,1440880768l2129657856,1440880772l6225920,2130072576l272629760,1440880175l713031680,1440880776l0,0l26279936,0l65536,24379392l1983643648,1634235194l2037671280,1763730800l1596079460,808464504l896818992,1868767266l1935962735,1030060649l909193762,841756720l808465969,980361250l1031041139,539112738l1030382689,942682402l539111472,1752457584l745349693,808857906l809528368,825388076l741355574,808857906l577075248,980827198l1869771891,1780508011l1936615791,1701607796l1768759869,577922420l1983659567,1919903290l1634497901,1983659635l1696622138,574451313l543973750,790769699l980827198,1902452838l1881292142,543453042l809508913,790770208l980827198,1902452838l1931623790,1075866997l808525873,540028984l1043276336,980823868l1836216166,1935764597l980827198,1752457584l1634887456,1852139876l1634235252,1802462576l578036285,1664773920l1701736047,2037675107l574449008,1952671090l1702109218,1868723320l1667592824,1075985780l808528945,741355576l841757248,808465969l1010708258,1634220662l1701602414,1983659635l1881172026,1953067887l1030647657,741359650l1043276336,980823868l1684955496,1047749996l980823868,1885431923l1887007845,15973l26279706,0l2162688,0l262144,1426194432l0,0l5111808,0l4259840,0l-1508376576,2127985644l-1601175552,1440880774l-1972371456,1440880774l7602176,0l57671680,1440880175l-1383071744,1440880777l4194304,0l34668544,0l443088896,1441220262l0,0l-1880096768,1440880775l-1880096768,1440880775l49545216,0l1241579584,2130072696l0,-1610612736l16519,0l49545216,-65536l65535,0l49545216,0l1241579584,2130072696l0,-1610612736l16535,0l49545216,-65536l65535,0l49545216,0l1241579584,2130072696l0,-1207959552l16545,0l49545216,-65536l65535,0l49545216,0l1241579584,2130072696l0,-1610612736l16551,0l49545216,-65536l65535,0l49545216,0l1241579584,2130072696l0,-2013265920l16557,0l49545216,-65536l65535,0l49545216,0l1241579584,2130072696l0,-1207959552l16561,0l49545216,-65536l65535,0l49545216,0l1241579584,2130072696l0,-1409286144l16564,0l49545216,-65536l65535,0l49545216,0l1241579584,2130072696l0,-1610612736l16567,0l49545216,-65536l65535,0l49545216,0l1241579584,2130072696l0,-1811939328l16570,0l49545216,-65536l65535,0l49545216,0l1241579584,2130072696l0,-2013265920l16573,0l49545216,-65536l65535,0l49545216,0l34668608,0l475594752,1441220262l0,0l0,0l0,0l49545216,0l1241579584,2130072696l0,-1207959552l16577,0l49545216,-65536l65535,0l49545216,0l1241579584,2130072696l0,838860800l16579,0l49545216,-65536l65535,0l49545216,0l1241579584,2130072696l0,-1409286144l16580,0l49545216,-65536l65535,0l49545216,0l1241579584,2130072696l0,637534208l16582,0l49545216,-65536l65535,0l49545216,0l1241579584,2130072696l0,-1610612736l16583,0l49545216,-65536l65535,0l49545216,0l1241579584,2130072696l0,436207616l16585,0l49545216,-65536l65535,0l49545216,0l1241579584,2130072696l0,-1811939328l16586,0l49545216,-65536l65535,0l49545216,0l1241579584,2130072696l0,234881024l16588,0l49545216,-65536l65535,0l49545216,0l1241579584,2130072696l0,-2013265920l16589,0l49545216,-65536l65535,0l49545216,0l1241579584,2130072696l0,33554432l16591,0l49545216,-65536l65535,0l49545216,0l34668608,0l-1950810112,1441220266l0,0l0,0l0,0l49545216,0l1241579584,2130072696l0,-83886080l16592,0l49545216,-65536l65535,0l49545216,0l1241579584,2130072696l0,-1207959552l16593,0l49545216,-65536l65535,0l49545216,0l1241579584,2130072696l0,1962934272l16594,0l49545216,-65536l65535,0l49545216,0l1241579584,2130072696l0,838860800l16595,0l49545216,-65536l65535,0l49545216,0l1241579584,2130072696l0,-285212672l16595,0l49545216,-65536l65535,0l49545216,0l1241579584,2130072696l0,-1409286144l16596,0l49545216,-65536l65535,0l49545216,0l1241579584,2130072696l0,1761607680l16597,0l49545216,-65536l65535,0l49545216,0l1241579584,2130072696l0,637534208l16598,0l49545216,-65536l65535,0l49545216,0l1241579584,2130072696l0,-486539264l16598,0l49545216,-65536l65535,0l49545216,0l1241579584,2130072696l0,-1610612736l16599,0l49545216,-65536l65535,0l49545216,0l34668608,0l482344960,2127989407l482344960,2127989407l0,0l0,0l49545216,0l1241579584,2130072696l0,436207616l16601,0l49545216,-65536l65535,0l49545216,0l1241579584,2130072696l0,-687865856l16601,0l49545216,-65536l65535,0l49545216,0l1241579584,2130072696l0,-1811939328l16602,0l49545216,-65536l65535,0l49545216,0l1241579584,2130072696l0,1358954496l16603,0l49545216,-65536l65535,0l49545216,0l1241579584,2130072696l0,234881024l16604,0l49545216,-65536l65535,0l49545216,0l1241579584,2130072696l0,-889192448l16604,0l49545216,-65536l65535,0l49545216,0l1241579584,2130072696l0,-2013265920l16605,0l49545216,-65536l65535,0l49545216,0l1241579584,2130072696l0,0l70320128,0l482344960,2127989407l482344960,2127989407l0,0l0,0l1988362240,1965579190l1449686325,1544499202l1538680334,1315988912l1308642950,1894601712l1449684020,1894645516l1449684020,1728663050l1748471769,-1796376956l-15044020,0l-1145044992,2127990437l-1141374976,2127990437l-1128267776,2127990437l13697024,0l-2010120192,2127985644l65536,65536l-65536,-1l32751,0l-65520,-1l32751,0l-65520,-1l32751,0l-65520,-1l32751,0l-1069547504,1440880574l-536805376,1440880176l1533018112,1440880189l65536,0l-797966336,2127990430l1912602624,1440880769l524288,0l-1727004672,1440880775l-1727004672,1440880775l-1693450240,1440880775l1914175488,1440880769l-1727004672,1440880775l-1727004672,1440880775l-1693450240,1440880775l1914175488,1440880769l34668544,0l482344960,2127989407l482344960,2127989407l-98041856,2127990494l0,0l0,0l-98041856,2127990494l-201326592,1440880775l845152256,1440880775l157286400,0l23068672,0l-1188560896,2127990437l0,2127953920l0,0l0,0l-1145044992,2127990437l-1141374976,2127990437l-1128267776,2127990437l0,0l0,0l0,0l0,0l-96993280,2127990494l-96993280,2127990494l-96993280,2127990494l0,0l0,0l870842368,2127990237l-663814144,2127990248l-529530880,1440880176l-530579456,1440880176l-975175680,1440880766l0,0l0,0l-98041856,2127990494l0,0l0,0l-98041856,2127990494l-1712324608,1440880775l0,0l0,0l-98041856,2127990494l0,0l0,0l-98041856,2127990494l0,0l0,0l-98041856,2127990494l0,0l0,0l-98041856,2127990494l-145752064,1440880775l1998585856,1440880775l180355072,0l9437184,0l-1188560896,2127990437l0,2127953920l0,0l0,0l-1145044992,2127990437l-1141374976,2127990437l-1128267776,2127990437l0,0l-2037383168,1440880775l-2033188864,1440880775l-2033188864,1440880775l5308416,0l-1814036480,2127985644l18677760,0l18743296,0l-967835648,1440880779l851968,1441202176l14745600,0l0,0l-2147483648,0l0,0l5308416,0l-1585971200,2127985644l3604480,0l18743296,0l-543162368,1440880775l65536,0l14745600,0l0,0l-1065287680,0l160,0l3211264,0l458752,1426194432l1703936,65536l2424832,131072l0,536870912l3145728,0l9502720,0l-1985478656,2127985644l1940914176,1440880775l422576128,1440880776l589824,0l781844480,1440880691l-1250426880,1440880160l990904320,1440880079l1629487104,1440880778l367001600,1440880776l424673280,1440880154l429916160,1440880154l0,0l0,0l-1057226752,0l0,0l0,1440874496l9437184,0l5308416,0l1468596224,1441220262l0,0l18743296,0l1623195648,1440880775l65536,1440874496l14745600,0l0,0l-2147483648,0l5242880,0l5308416,0l-1169162240,1440880771l1575288832,327680l-1362100224,1440880774l788529152,1869901678l20015,0l16368,0l0,0l0,0l272842736,-252658796l2195841,0l0,0l0,0l-2104492032,1440880774l5308416,0l-1814036480,2127985644l8257536,0l18743296,0l-1473249280,1440880774l65536,1440874496l14745600,0l0,0l-2147483648,0l3014656,3211369l5308472,0l0,0l0,0l0,0l-772276224,1440880774l2063597568,1440880074l2094006272,1440880074l-100663296,2127990494l458752,1440874503l0,0l14745600,0l-2010120192,2127985644l65536,65536l-65536,-1l32751,0l-65520,-1l32751,0l-65520,-1l32751,0l-65520,-1l32751,0l-1069547504,1440880574l2063663104,1440880074l1533018112,1440880189l-100597760,2127990494l-797966336,2127990430l-234881024,1440880774l524288,0l-877658112,1440880775l-877658112,1440880775l-844103680,1440880775l-233308160,1440880774l-877658112,1440880775l-877658112,1440880775l-844103680,1440880775l-233308160,1440880774l1568145408,1440880775l14680064,0l2162688,0l65536,65536l262144,0l0,0l40960000,0l895483904,2127985648l158597120,0l20447232,0l-983564288,1440880778l1703936,2127953920l15597568,0l0,0l-2147352576,0l0,0l0,0l0,0l20447232,0l18743296,0l16842752,65534l-96993280,2127990494l136577024,0l-641073152,0l544342016,0l20447232,0l0,0l299040768,0l0,0l-1599078400,1440880772l-1598554112,1440880772l-1598554112,1440880772l887095296,1440880774l887619584,1440880774l887619584,1440880774l-1254096896,1440880775l524288,0l311427072,1440880776l311427072,1440880776l344981504,1440880776l-1252524032,1440880775l311427072,1440880776l311427072,1440880776l344981504,1440880776l-1252524032,1440880775l-1606418432,1440880775l65536,0l0,0l0,0l0,16256l0,0l0,0l-2104492032,1440880774l524288,0l118489088,1440880776l118489088,1440880776l152043520,1440880776l-2102919168,1440880774l118489088,1440880776l118489088,1440880776l152043520,1440880776l-2102919168,1440880774l306184192,1440880776l524288,0l191889408,1440880776l191889408,1440880776l225443840,1440880776l307757056,1440880776l191889408,1440880776l191889408,1440880776l225443840,1440880776l307757056,1440880776l0,0l0,0l0,0l0,0l0,0l0,0l0,0l0,0l0,0l-65536,32767l0,0l4194304,0l14745600,0l1488977920,1440880772l-737148928,1440880775l1331691520,1440880689l917504,786432l0,0l223346688,2127990431l1471152128,1440880772l14745600,0l4063232,0l4980736,0l0,0l18743296,0l0,0l-65536,-1l65535,0l65536,0l1546190848,687194767l1546207220,687194767l-212844556,1440880165l0,131072l589824,0l1249705984,-604057065l-237990937,1440880761l0,0l0,0l-96993280,2127990494l14680064,0l5308416,0l-1814036480,2127985644l6160384,0l16056320,0l1158676480,1440880775l131072,1440874496l12648448,0l0,0l-2147483648,0l0,0l5308416,0l100270080,1441220262l0,0l2076180480,1440880074l947912704,1440880776l2076180480,1440880074l2094006272,1440880074l-96993280,2127990494l-1493696512,1440880774l47251456,65536l2162688,0l196608,1426063360l0,0l5111808,0l5308416,0l-860225536,1441220262l0,0l2076180480,1440880074l2096103424,1440880775l2076180480,1440880074l2094006272,1440880074l-96993280,2127990494l-1093140480,1440880774l0,65536l3211264,0l-84934656,1440880769l320864256,1440880768l1503657984,1440880689l292552704,1440880775l291504128,1440880775l5308416,0l-923795456,2127990427l0,5963776l0,0l0,0l0,0l0,0l0,0l6553600,6553700l0,0l5308416,0l-1814036480,2127985644l41287680,0l13041664,0l-1542455296,1440880775l917504,1440874496l10485760,0l0,0l-2147483648,0l2097152,2097152l5308416,0l-1814036480,2127985644l84934656,0l16056320,0l-1573912576,1440880775l786432,1440874496l12648448,0l0,0l-2147483648,0l5242880,0l12648448,0l1879048192,1440880751l1280311296,1440880689l720896,2818048l0,0l223346688,2127990431l-2089811968,1440880774l14745600,0l4063232,0l4980736,0l0,0l18743296,0l0,0l-65536,-1l65535,0l-1291780096,2127988849l1546190848,687194767l1546207220,687194767l-212844556,1440880165l0,165888l589824,2127990494l768409600,1795454589l1488984671,1440880772l768409600,1795454589l5315167,0l-1814036480,2127985644l27197440,0l18743296,0l0,0l2686976,0l14745600,0l0,0l-2147483648,0l0,1440880640l5308416,0l760872960,1441220262l0,0l2076180480,1440880074l57671680,1440880776l2076180480,1440880074l2094006272,1440880074l-96993280,2127990494l2103967744,1440880772l5242880,0l8454144,0l851968000,2127985645l1900544,0l1835008,0l186646528,1440880776l65536,1441202176l1835008,0l0,0l65536,0l161742962,0l-645922816,0l0,7012449l-65463,-1l65535,7471104l-110100385,1440880774l8388608,0l5308416,0l660209664,1441220260l0,0l7536640,7209057l-1323302797,1440880775l0,2293760l2094006272,1440880074l-96993280,2127990494l1981284352,1440874496l0,0l9502720,0l-1985478656,2127985644l-477102080,1440880775l814743552,1440880769l3014656,0l2053636096,1440880687l2054684672,1440880687l526385152,1440880159l-1356857344,1440880773l1304428544,1440880772l424673280,1440880154l429916160,1440880154l496500736,0l0,0l7340032,0l0,0l0,1440874496l-98041856,2127990494l14745600,0l-35651584,1440880774l1565523968,1440880775l-329252864,1440880688l2293760,65536l0,0l223346688,2127990431l1067450368,1440880775l14745600,0l4063232,0l4980736,0l0,0l18743296,0l0,0l-65536,-1l65535,0l65536,0l1546190848,687194767l1546207220,687194767l-212844556,1440880165l0,131072l589824,3211369l-1285160904,1243572673l1725992582,1440880228l0,0l7602176,7471215l95,104l14680131,0l5308416,0l-1814036480,2127985644l15728640,0l18743296,0l1445986304,1440880780l131072,100663296l14745600,0l0,0l-2147483648,0l1239941120,1440880758l2162688,0l-103809024,1440880780l-95944704,1440880780l-95420416,1440880780l4259840,0l0,196608l1114112,196608l262144,1638400l262144,2555904l1114112,7536640l6357072,0l0,0l34668544,0l-691404800,1441220262l0,0l131072,1441202176l-73400320,1440880774l196608,1441202176l-70254592,1440880774l262144,1441202176l-67108864,1440880774l327680,1441202176l-63963136,1440880774l393216,1441202176l-60817408,1440880774l458752,1441202176l-57671680,1440880774l524288,1441202176l-54525952,1440880774l589824,1441202176l-51380224,1440880774l917504,1441202176l-48234496,1440880774l1376256,1441202176l-45088768,1440880774l1441792,0l-41943040,1440880774l1572864,0l-38797312,1440880774l1638400,0l-35651584,1440880774l2162688,0l-32505856,1440880774l2228224,0l-29360128,1440880774l2293760,0l-1430257664,1440880775l2359296,0l-1427111936,1440880775l2424832,0l-1423966208,1440880775l2621440,0l-1420820480,1440880775l3014656,0l-1417674752,1440880775l3080192,0l-1414529024,1440880775l3145728,0l-1411383296,1440880775l3276800,0l-1408237568,1440880775l3342336,0l-1405091840,1440880775l3407872,0l-1401946112,1440880775l0,0l0,0l0,0l0,0l0,0l0,0l0,0l0,0l0,0l0,0l0,0l0,0l0,0l5308416,0l-923795456,2127990427l0,5963776l0,0l0,0l0,0l0,0l0,0l6553600,6553700l0,2127987200l4259840,0l1175453696,1440880775l0,0l0,0l-96993280,2127990494l-96993280,2127990494l-96993280,2127990494l0,0l34668544,0l-654704640,1441220262l0,0l131072,1441202176l-752877568,1440880775l196608,1441202176l-749731840,1440880775l262144,1441202176l-746586112,1440880775l327680,1441202176l-743440384,1440880775l393216,1441202176l-740294656,1440880775l458752,1441202176l-737148928,1440880775l524288,1441202176l-734003200,1440880775l589824,1441202176l-730857472,1440880775l917504,1441202176l-727711744,1440880775l1376256,1441202176l-724566016,1440880775l1441792,0l-721420288,1440880775l1572864,0l-718274560,1440880775l1638400,0l-1430257664,1440880775l2162688,0l-1427111936,1440880775l2228224,0l-1423966208,1440880775l2293760,0l-1386217472,1440880775l2359296,1441202176l-1383071744,1440880775l2424832,0l-1379926016,1440880775l2621440,1440874496l-1376780288,1440880775l3014656,0l-1373634560,1440880775l3080192,1441202176l-1370488832,1440880775l3145728,0l1134559232,1440880775l3276800,1440874496l1137704960,1440880775l3342336,0l1140850688,1440880775l3407872,1440874496l1143996416,1440880775l0,0l0,0l0,1441202176l0,0l0,0l0,0l0,1441202176l0,0l0,0l0,0l0,1440874496l0,0l10485760,0l12648448,0l-1919942656,1440880765l1280311296,1440880689l65536,65536l0,0l223346688,2127990431l-1700790272,1440880774l14745600,0l4063232,0l4980736,0l0,0l18743296,0l0,0l-65536,-1l65535,0l-1291780096,2127988849l1546190848,687194767l1546207220,687194767l-212844556,1440880165l0,165888l589824,2127990494l58458112,-876478667l591447393,1440880775l58458112,-876478667l5358945,0l146407424,1441220262l0,0l2076180480,1440880074l1385168896,1440880775l2076180480,1440880074l2094006272,1440880074l-96993280,2127990494l1697120256,1440880776l5242880,0l4259840,0l-1508376576,2127985644l404750336,1440880775l-200278016,1440880764l6619136,0l-1594884096,1440880180l1564475392,1440880776l4194304,0l34668544,0l1137311744,1441220262l0,0l131072,1441202176l-1298137088,1440880775l262144,1441202176l-1291845632,1440880775l393216,1441202176l-1285554176,1440880775l458752,1441202176l1725956096,1440880228l524288,1441202176l1624244224,1440880721l589824,1441202176l750780416,1440880774l655360,1441202176l-1307574272,1440880775l786432,1441202176l-1310720000,1440880775l851968,1441202176l-183500800,1440880767l983040,1441202176l-566231040,1440880770l1048576,1441202176l847249408,1440880767l1114112,1441202176l-1376780288,1440880775l1179648,1441202176l-1373634560,1440880775l1245184,1441202176l-1370488832,1440880775l1310720,1441202176l-1367343104,1440880775l1638400,1441202176l-1336934400,1440880772l1703936,458752l-1313865728,1440880775l1835008,458752l-1317011456,1440880775l2162688,458752l1694498816,1440880771l2228224,589824l-1371537408,1440880773l2293760,1245184l-1304428544,1440880775l2555904,1245184l-1329594368,1440880775l2621440,1245184l-1326448640,1440880775l2686976,1245184l440401920,1440880769l2752512,1245184l-1301282816,1440880775l2883584,1245184l-782237696,1440880766l3145728,0l-1323302912,1440880775l3276800,0l-1320157184,1440880775l3407872,0l-1279262720,1440880775l0,0l0,0l0,0l0,0l0,0l6356992,0l-923795456,2127990427l0,5963776l0,0l0,0l0,0l0,0l0,0l6553600,6553700l0,0l65536,0l6291456,0l34668544,0l590020608,1441220262l0,0l131072,1441202176l-1257242624,1440880775l262144,1441202176l-1250951168,1440880775l393216,1441202176l-1244659712,1440880775l458752,1441202176l-428867584,1440880774l524288,1441202176l1245708288,1440880771l589824,1441202176l1421869056,1440880770l655360,1441202176l-1266679808,1440880775l786432,1441202176l-1269825536,1440880775l851968,1441202176l275775488,1440880775l983040,1441202176l-84934656,1440880769l1048576,1441202176l-1262485504,1440880765l1114112,1441202176l2130706432,1440880772l1179648,1441202176l371195904,1440880767l1245184,1441202176l-1329594368,1440880775l1310720,1441202176l-1326448640,1440880775l1638400,1441202176l-150994944,1440880773l1703936,0l-1272971264,1440880775l1835008,0l-1276116992,1440880775l2162688,0l-1136656384,1440880774l2228224,0l-935329792,1440880774l2293760,0l-1263534080,1440880775l2555904,0l-1288699904,1440880775l2621440,0l-1285554176,1440880775l2686976,0l1418723328,1440880720l2752512,0l-1260388352,1440880775l2883584,0l847249408,1440880767l3145728,0l-1282408448,1440880775l3276800,0l-1279262720,1440880775l3407872,0l-1238368256,1440880775l0,0l0,0l0,0l0,0l0,0l34668544,0l584056832,2127989407l584056832,2127989407l-1289748480,1440880775l-1289748480,1440880775l80609280,4587520l-100597760,2127990494l0,939524096l16531,0l82575360,1703936l0,0l82575360,4653056l-100597760,2127990494l458752,0l0,491520l0,458752l0,0l557056,0l458752,0l0,622592l0,458752l0,0l688128,0l458752,0l0,753664l0,458752l0,0l819200,0l458752,0l0,884736l0,458752l0,0l950272,0l458752,0l0,1015808l0,458752l0,0l1081344,0l458752,0l0,1146880l0,458752l0,0l1212416,0l458752,0l0,1277952l0,1376256l0,0l1343488,0l458752,0l0,1409024l0,458752l0,0l1474560,0l458752,0l0,1540096l0,458752l0,0l1605632,0l458752,0l0,1671168l0,458752l0,0l1736704,0l458752,0l0,1802240l0,458752l5308416,0l183173120,1441220263l0,0l0,0l311427072,1440880776l0,0l0,0l0,0l6553600,6553700l0,1376256l13697024,0l-2010120192,2127985644l65536,65536l-65536,-1l32751,0l-65520,-1l32751,0l-65520,-1l32751,0l-65520,-1l32751,0l-1069547504,1440880574l65536,0l1533018112,1440880189l65536,458752l-797966336,2127990430l1425014784,1440880770l524288,0l-1235222528,1440880775l-1235222528,1440880775l-1201668096,1440880775l1426587648,1440880770l-1235222528,1440880775l-1235222528,1440880775l-1201668096,1440880775l1426587648,1440880770l34668544,0l482344960,2127989407l482344960,2127989407l0,0l0,0l0,0l0,0l0,0l0,0l0,0l0,0l0,0l0,0l0,0l0,0l0,0l0,0l0,0l0,0l0,0l0,0l0,0l0,0l0,0l0,0l0,0l0,0l0,0l0,0l0,0l0,0l0,0l0,0l0,0l0,0l0,0l0,0l0,0l0,0l0,0l0,0l0,0l0,0l0,0l0,0l0,0l-96993280,2127990494l78643200,0l7340032,0l-1839529984,1441220262l586153984,2127989407l-1211105280,1440880775l-1211105280,1440880775l42467328,0l1174470656,2130072696l0,-553648128l16582,0l18415616,1769472l0,0l18415616,196608l1174470672,2130072696l0,1803550720l325140679,0l-1482686464,1440880773l1564475392,1440880775l0,0l5308416,0l-1965359104,1441220264l0,0l0,0l-1071644672,1440880775l0,0l0,0l0,0l6553600,6553700l0,0l13697024,0l-2010120192,2127985644l65536,65536l-65536,-1l32751,0l-65520,-1l32751,0l-65520,-1l32751,0l-65520,-1l32751,0l-1069547504,1440880574l65536,0l1533018112,1440880189l65536,0l-797966336,2127990430l-1048576,1440880775l524288,0l-1181745152,1440880775l-1181745152,1440880775l-1148190720,1440880775l524288,1440880776l-1181745152,1440880775l-1181745152,1440880775l-1148190720,1440880775l524288,1440880776l34668544,0l482344960,2127989407l482344960,2127989407l0,0l0,0l-1174929408,1440880775l565182464,1440879856l0,2134900736l299974864,0l-1482686464,1440880773l482344960,2127989407l0,0l0,0l-1145044992,2127990437l-1141374976,2127990437l-1128267776,2127990437l0,0l0,0l0,0l0,0l-96993280,2127990494l-96993280,2127990494l-96993280,2127990494l0,0l0,0l870842368,2127990237l-663814144,2127990248l-529530880,1440880176l-530579456,1440880176l757071872,1440880739l0,0l0,0l-98041856,2127990494l0,0l0,0l-98041856,2127990494l-1168113664,1440880775l0,0l0,0l-98041856,2127990494l0,0l0,0l-98041856,2127990494l0,0l0,0l-98041856,2127990494l0,0l0,0l-98041856,2127990494l-1154482176,1440880775l-646971392,1440880765l42795008,2818048l276889600,0l-1482686464,1440880773l482344960,2127989407l0,0l0,0l536870912,2127985312l0,0l50331648,5242880l0,0l0,0l0,0l0,0l0,0l0,0l40960000,0l895483904,2127985648l27197440,0l20447232,0l1996488704,1440880775l1572864,0l15597568,0l0,0l-2147352576,0l0,0l0,0l0,0l20447232,0l18743296,0l16842752,65534l-96993280,2127990494l136577024,0l-477495296,0l544342016,0l20447232,0l0,0l167641088,0l0,0l599785472,1440880769l600309760,1440880769l600309760,1440880769l-650117120,1440880772l-649592832,1440880772l-649592832,1440880772l-396361728,1440880770l524288,0l-1106247680,1440880775l-1106247680,1440880775l-1072693248,1440880775l-394788864,1440880770l-1106247680,1440880775l-1106247680,1440880775l-1072693248,1440880775l-394788864,1440880770l-1124073472,1440880775l65536,0l0,0l0,0l0,16256l0,0l0,0l-1200619520,1440880775l524288,0l-1071644672,1440880775l-1071644672,1440880775l-1038090240,1440880775l-1199046656,1440880775l-1071644672,1440880775l-1071644672,1440880775l-1038090240,1440880775l-1199046656,1440880775l44040192,1440880777l524288,0l457179136,1440880776l457179136,1440880776l490733568,1440880776l45613056,1440880777l457179136,1440880776l457179136,1440880776l490733568,1440880776l45613056,1440880777l0,0l0,0l0,0l0,0l0,0l0,0l-687865856,1440880776l-687079424,1440880776l-687079424,1440880776l-65536,32767l0,0l4194304,0l34668544,0l1213923328,1441220262l0,0l0,0l0,0l0,0l0,0l0,0l0,0l0,0l0,0l0,0l-96993280,2127990494l0,0l221315072,0l482344960,2127989407l-1203765248,1440880775l0,0l0,0l81788928,0l2097152,0l916127744,1441220262l482344960,2127989407l0,0l2162688,0l1102053376,1440880775l482344960,2127989407l85983232,0l2097152,0l838533120,1441220262l482344960,2127989407l0,0l44105728,0l-664797184,1440880733l210829312,0l583008256,2127989407l583008256,2127989407l-1089470464,1440880775l-1089470464,1440880775l4194304,0l2097152,0l907739136,1441220262l1866727424,7173492l6291456,0l2097152,0l937099264,1441220262l482344960,2127989407l0,0l2162688,0l-1178599424,1440880775l482344960,2127989407l10485760,0l2097152,0l648740864,1441220260l1866727424,7173492l0,0l199294976,0l482344960,2127989407l482344960,2127989407l0,0l0,0l444596224,1440880775l482344960,2127989407l4194304,0l2097152,0l807141376,1441220262l34668544,0l-1824784384,1441220265l0,0l1209794560,1441220262l482344960,2127989407l0,0l2162688,0l-1559232512,1440880775l482344960,2127989407l10485760,0l2097152,0l1287389184,1441220262l1967587328,7170412l0,0l18939904,0l-352321536,1440880773l-765460480,1440880775l0,0l2162688,0l-1052770304,1440880775l482344960,2127989407l4194304,0l2097152,0l76546048,0l153157632,0l117440512,1440880776l482344960,2127989407l0,0l0,0l536870912,2127985312l0,0l-352321536,1440880773l0,0l0,0l0,0l0,0l0,0l0,0l0,0l0,0l0,0l0,0l0,0l0,0l0,0l0,0l0,0l0,0l0,0l0,0l0,0l0,0l0,0l0,0l0,0l0,0l0,0l0,0l0,0l0,0l0,0l0,0l0,0l0,0l0,0l0,0l34668544,0l536870912,2127989407l1929379840,1440880776l943718400,2127985345l-417333248,2127985329l536870912,2127985312l0,0l-100663296,2127990494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0l-96993280,2127990494l-96993280,2127990494l-96993280,2127990494l-96993280,2127990494l67698688,0l0,0l0,0l-530055168,1440880176l-96993280,2127990494l-96993280,2127990494l-96993280,2127990494l-96993280,2127990494l134479872,2127990494l0,0l0,0l-98041856,2127990494l-991952896,-59257l-1,65535l1211039744,0l0,0l131072,0l0,0l6356992,0l-923795456,2127990427l0,5963776l0,0l0,0l0,0l0,0l0,0l6553600,6553700l0,65536l95,104l6291523,0l27328512,0l65536,25886720l1983643648,1634235194l2037671280,1763730800l1596079460,808464504l846487344,1663050293l1685221231,1702521203l825369149,741355574l808857906,1864376880l1953526586,892478013l1684086818,891436394l573583412,1952542752l1830960488,1815363632l1814835776,1814836032l808857906,1697923120l893399149,741490796l808857906,859860016l909193772,845951024l808465969,577058112l980827198,1869771891l1780508011,1936615791l1701607796,1768759869l577922420,1983659567l1919903290,1634497901l1983659635,1696622138l574451313,543973750l790769699,980827198l1902452838,1881292142l543453042,1952737655l540090472,1043276339l1715107388,1852925216l1970479677,540024941l807416128,1010708258l543570550,1030648165l1836413730,1684633376l807430260,573653024l1983659567,1696622138l574451313,544044403l809508912,790769696l980827198,1902452838l1931623790,1746955637l1751607653,540024948l790769728,1982807102l1919903290,1634497901l1983659635,1851877434l1936026724,980827198l1869619304,1769236851l574451311,809511984l1010708258,1748661807l1818521185,1010725733l1933211183,1701863784l1701869940,62l4259840,0l65536,1179648l4521984,7602296l6357106,7274608l6357100,6619252l7274566,7798898l7471201,100l-1128267776,2127990437l3211264,0l65536,655360l4587520,7077993l4587621,7471215l6357101,116l-96993280,2127990494l3211264,0l65536,917504l4587520,7077993l4325484,6488161l6750315,7274610l7209077,100l3211264,0l65536,655360l4587520,7077993l4325484,7602281l6357101,112l0,0l3211264,0l65536,917504l4587520,7077993l4325484,7602281l6357101,5046384l6553711,101l3211264,0l65536,917504l4587520,7077993l4325484,7602281l6357101,5111920l7143521,101l3211264,0l65536,589824l4587520,7077993l4391020,7077999l7471215,1440874496l3145728,0l7405568,0l0,0l0,0l0,0l0,0l0,0l0,0l0,0l-384303104,1440880780l0,0l0,0l-1916796928,1440880846l0,0l0,0l2162688,0l0,0l0,0l2097152,0l9502720,0l-1985478656,2127985644l1600126976,1440880762l-1789919232,1440880770l327680,0l1444544512,1440880691l-635437056,1440880215l990904320,1440880079l-724566016,1440880778l614465536,1440880779l424673280,1440880154l429916160,1440880154l0,0l0,0l1090256896,0l0,0l0,1440874496l9437184,0l5308416,0l-1814036480,2127985644l96862208,0l13041664,0l1890582528,1440880776l1048576,327680l10485760,0l0,0l-2147483648,0l49545216,0l4259840,0l-1508376576,2127985644l-437256192,1440880774l-1918894080,1440880180l6422528,1440880640l224395264,1440880175l982515712,1440880776l4194304,0l12648448,0l-521142272,1440880819l-1975517184,1440880690l196608,65536l0,0l223346688,2127990431l2101346304,1440880772l14745600,0l4063232,0l4980736,0l0,0l18743296,0l0,0l-65536,-1l65535,0l-1291780096,2127988849l1546190848,687194767l1546207220,687194767l-212844556,1440880165l0,165888l589824,2127990494l542965760,-354033415l1425063066,1440880776l542965760,-354033415l4308122,0l-1508376576,2127985644l204472320,1440880181l-1145044992,1440880776l6881280,0l-1409286144,1440880180l-110100480,1440880776l4194304,0l5308416,0l-361758720,1440880771l1916272640,327680l-96993280,2127990494l788529152,1869901678l20015,0l16368,0l0,0l0,0l347291632,-252659351l34701697,0l1394343936,1441220263l0,0l262144,327680l327680,393216l393216,458752l458752,524288l524288,589824l589824,655360l655360,720896l720896,786432l786432,851968l851968,917504l917504,983040l983040,1048576l1048576,1114112l1114112,1179648l1179648,1245184l1245184,1310720l1310720,1376256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1999634432,1440880774l-1868562432,1440880773l1729101824,1440880767l371195904,1440880767l-321912832,1440880774l-1150287872,1440880770l320864256,1440880768l-387973120,1440880774l-1262485504,1440880765l1469054976,1440880774l1785724928,1440880768l-1794113536,1440880765l-309329920,1440880770l1317011456,1440880770l-1781530624,1440880771l-84934656,1440880769l-1920991232,1440880774l750780416,1440880774l1624244224,1440880721l1725956096,1440880228l913309696,1440880733l177209344,1440880775l1782579200,1440880775l0,0l1517289472,1440880775l17891328,0l358612992,1440880193l-818937856,1440880094l327680,327680l131072,327680l0,0l0,0l0,0l0,65536l7929856,0l7929856,0l-65536,1440880776l-96993280,2127990494l-96993280,2127990494l-96993280,2127990494l-96993280,2127990494l67698688,1440880773l0,0l0,0l-800587776,1440880776l-96993280,2127990494l-96993280,2127990494l-96993280,2127990494l-96993280,2127990494l134479872,1440880776l0,0l0,0l-1446510592,1440880776l-685768704,-59256l-1,1440940031l1211039744,1440874496l0,0l131072,0l0,0l9502720,0l-1985478656,2127985644l814743552,1440880769l-1933574144,1440880767l5373952,0l-313917440,1440880688l-1250426880,1440880160l990904320,1440880079l-1552941056,1440880775l1891631104,1440880774l424673280,1440880154l429916160,1440880154l0,0l0,0l-2130968576,0l0,0l0,1440874496l6619136,7012449l4259913,0l-1508376576,2127985644l465567744,1440880775l-718274560,1440880775l5963776,28639232l1344274432,1440880181l-334495744,1440880775l107347968,115605504l5308416,0l-1814036480,2127985644l41287680,0l18743296,0l-430964736,1440880774l327680,1440874496l14745600,0l0,0l-2147483648,0l0,1441220262l34668544,0l1518075904,1441220262l0,0l-807403520,1440880775l-807403520,1440880775l21495808,196608l1241579536,2130072696l0,-2147483648l16500,0l21495808,983040l0,0l21495808,196608l1241579536,2130072696l0,-2147483648l16516,0l21495808,1048576l0,0l21495808,196608l1241579536,2130072696l0,-1073741824l16526,0l21495808,1114112l0,0l21495808,196608l1241579536,2130072696l0,-2147483648l16532,0l21495808,1179648l0,0l21495808,196608l1241579536,2130072696l0,-1610612736l16537,0l21495808,1245184l0,0l21495808,196608l1241579536,2130072696l0,-1073741824l16542,0l21495808,1310720l0,0l21495808,196608l1241579536,2130072696l0,-268435456l16545,0l21495808,1376256l0,0l21495808,196608l1241579536,2130072696l0,-2147483648l16548,0l21495808,1441792l0,0l21495808,196608l1241579536,2130072696l0,268435456l16551,0l21495808,1507328l0,0l21495808,196608l1241579536,2130072696l0,-1610612736l16553,0l21495808,1572864l0,0l21495808,196608l34668560,0l-1698889728,1441220262l0,0l21495808,1638400l0,0l21495808,196608l1241579536,2130072696l0,0l0,0l0,0l0,0l0,0l0,0l0,0l0,0l0,0l0,0l0,0l0,0l0,0l0,0l0,0l0,0l0,0l0,0l0,0l0,0l0,0l0,0l0,0l0,0l0,0l0,0l0,0l0,0l0,0l0,0l0,0l-96993280,2127990494l55574528,0l9437184,0l-1188560896,2127990437l0,2127953920l0,0l0,0l-1145044992,2127990437l-1141374976,2127990437l-1128267776,2127990437l0,0l-283115520,1440880775l-278921216,1440880775l-278921216,1440880775l2076180480,1440880074l2094006272,1440880074l-96993280,2127990494l-738721792,1440880775l565182464,1440879856l870842368,2127990237l23134208,0l313524224,1440880775l482344960,2127989407l0,0l0,0l-1145044992,2127990437l0,2127990437l-1128267776,2127990437l13697024,0l-1588592640,1440880775l-2046820352,1440880775l1503657984,1440880689l0,131072l0,0l223346688,2127990431l1089470464,1440880774l14745600,0l4063232,0l4980736,0l0,0l18743296,0l0,0l-65536,-1l65535,0l486604800,2127989407l1546190848,687194767l1546207220,687194767l-212844556,1440880165l0,131072l589824,2097152l944504832,-1378387747l1469080402,1440880775l0,0l0,0l5308416,0l-1814036480,2127985644l6750208,0l18743296,0l0,0l65536,1440874496l14745600,0l0,0l-2147483648,0l5242880,0l4259840,0l-1508376576,2127985644l-815792128,1440880775l-1384120320,1440880769l6029312,7602176l1366294633,1440880181l-462422016,1440880775l6815744,117l136380416,0l0,0l0,0l21495808,720896l0,0l21495808,196608l1241579536,2130072696l0,-2147483648l16500,0l21495808,786432l0,0l21495808,196608l1241579536,2130072696l0,-2147483648l16516,0l21495808,851968l0,0l21495808,196608l1241579536,2130072696l0,-1073741824l16526,0l21495808,917504l0,0l21495808,196608l1241579536,2130072696l0,-2147483648l16532,0l21495808,983040l0,0l21495808,196608l1241579536,2130072696l0,-1610612736l16537,0l21495808,1048576l0,0l21495808,196608l1241579536,2130072696l0,-1073741824l16542,0l21495808,1114112l0,0l21495808,196608l1241579536,2130072696l0,-268435456l16545,0l21495808,1179648l0,0l21495808,196608l1241579536,2130072696l0,-2147483648l16548,0l21495808,1245184l0,0l21495808,196608l1241579536,2130072696l0,268435456l16551,0l21495808,1310720l0,0l21495808,196608l1241579536,2130072696l0,-1610612736l16553,0l21495808,1376256l0,0l21495808,196608l1241579536,2130072696l0,805306368l16556,0l21495808,1441792l0,0l21495808,196608l1241579536,2130072696l0,-1073741824l16558,0l21495808,1507328l0,0l21495808,196608l1241579536,2130072696l0,-1476395008l16560,0l21495808,1572864l0,0l21495808,196608l1241579536,2130072696l0,-268435456l16561,0l21495808,1638400l0,0l21495808,196608l1241579536,2130072696l0,939524096l16563,0l21495808,1703936l0,0l21495808,196608l1241579536,2130072696l0,-2147483648l16564,0l21495808,1769472l0,0l21495808,196608l1241579536,2130072696l0,-939524096l16565,0l21495808,1835008l0,0l21495808,196608l1241579536,2130072696l0,268435456l16567,0l21495808,1900544l0,0l21495808,196608l1241579536,2130072696l0,1476395008l16568,0l21495808,1966080l0,0l21495808,196608l1241579536,2130072696l0,-1610612736l16569,0l21495808,2031616l0,0l21495808,196608l1241579536,2130072696l0,-402653184l16570,0l21495808,2097152l0,0l21495808,196608l1241579536,2130072696l0,805306368l16572,0l21495808,2162688l0,0l21495808,196608l1241579536,2130072696l0,2013265920l16573,0l21495808,2228224l0,0l21495808,196608l1241579536,2130072696l0,-1073741824l16574,0l21495808,2293760l0,0l21495808,196608l1241579536,2130072696l0,67108864l16576,0l21495808,2359296l0,0l21495808,196608l1241579536,2130072696l0,-1476395008l16576,0l21495808,2424832l0,0l21495808,196608l1241579536,2130072696l0,1275068416l16577,0l21495808,2490368l0,0l21495808,196608l1241579536,2130072696l0,-268435456l16577,0l21495808,2555904l0,0l21495808,196608l1241579536,2130072696l0,-1811939328l16578,0l21495808,2621440l0,0l21495808,196608l1241579536,2130072696l0,939524096l16579,0l21495808,2686976l0,0l21495808,196608l1241579536,2130072696l0,-603979776l16579,0l21495808,2752512l0,0l21495808,196608l1241579536,2130072696l0,-2147483648l16580,0l21495808,2818048l0,0l21495808,196608l1241579536,2130072696l0,603979776l16581,0l21495808,2883584l0,0l21495808,196608l1241579536,2130072696l0,-939524096l16581,0l21495808,2949120l0,0l21495808,196608l1241579536,2130072696l0,1811939328l16582,0l21495808,3014656l0,0l21495808,196608l1241579536,2130072696l0,268435456l16583,0l21495808,3080192l0,0l21495808,196608l1241579536,2130072696l0,-1275068416l16583,0l21495808,3145728l0,0l21495808,196608l1241579536,2130072696l0,1476395008l16584,0l21495808,3211264l0,0l21495808,196608l1241579536,2130072696l0,-67108864l16584,0l21495808,3276800l0,0l21495808,196608l1241579536,2130072696l0,-1610612736l16585,0l21495808,3342336l0,0l21495808,196608l1241579536,2130072696l0,1140850688l16586,0l21495808,3407872l0,0l21495808,196608l1241579536,2130072696l0,-402653184l16586,0l21495808,3473408l0,0l21495808,196608l1241579536,2130072696l0,0l34668544,0l521142272,2127989407l521142272,2127989407l0,0l0,0l-1145044992,2127990437l-1141374976,2127990437l-1128267776,2127990437l0,0l0,0l0,0l0,0l-96993280,2127990494l-96993280,2127990494l-96993280,2127990494l0,0l0,0l870842368,2127990237l-663814144,2127990248l-529530880,1440880176l-530579456,1440880176l757071872,1440880739l0,0l0,0l-98041856,2127990494l0,0l0,0l-98041856,2127990494l-568328192,1440880775l0,0l0,0l-98041856,2127990494l0,0l0,0l-98041856,2127990494l0,0l0,0l-98041856,2127990494l0,0l0,0l-98041856,2127990494l191889408,1440880776l-782237696,1440880766l23068672,0l5242880,0l-152240128,1441220261l2076180480,1440880074l2076180480,1440880074l-303562752,1440880775l2076180480,1440880074l2094006272,1440880074l-96993280,2127990494l-303562752,1440880775l28311552,0l7340032,0l-876806144,1441220262l482344960,2127989407l2097152,0l379584512,1440880747l379584512,1440880747l336592896,1440880747l0,0l0,0l0,0l0,0l0,0l5308416,0l-1585971200,2127985644l3604480,0l18743296,0l-1578106880,1440880774l65536,0l14745600,0l0,0l-1065287680,0l16777376,0l5308416,0l508362752,1441220190l0,0l262144,805437440l549466114,1440880775l3604480,1426194432l2094006272,1440880074l-96993280,2127990494l-1093140480,1440880774l0,0l34668544,0l536870912,2127989407l536870912,2127989407l943718400,2127985345l-417333248,2127985329l536870912,2127985312l0,0l0,0l0,0l0,0l0,0l0,0l0,0l0,0l0,0l0,0l0,0l0,0l0,0l0,0l0,0l0,0l0,0l0,0l0,0l0,0l0,0l0,0l0,0l0,0l0,0l0,0l0,0l0,0l0,0l0,0l0,0l0,0l0,0l0,0l0,0l0,0l0,0l0,0l0,0l0,0l0,0l0,0l0,0l0,0l0,0l0,0l0,0l0,0l0,0l0,0l0,0l0,0l0,0l0,0l0,0l0,0l0,0l0,0l0,0l0,0l5308416,0l-906100736,1441220265l0,0l2076180480,1440880074l-187695104,1440880776l2076180480,1440880074l2094006272,1440880074l-96993280,2127990494l278396928,1440880776l2097152,0l12648448,0l-1469054976,1440880177l1935671296,1440880690l0,131072l0,0l223346688,2127990431l153092096,1440880776l14745600,0l4063232,0l4980736,0l0,0l18743296,0l0,0l-65536,-1l65535,0l-1291780096,2127988849l1546190848,687194767l1546207220,687194767l-212844556,1440880165l0,165888l589824,2127990494l-179306496,-1869295799l-494883358,1440880776l-179306496,-1869295799l3255778,0l-875560960,1440880776l-862978048,1440880776l-862978048,1440880776l1836056576,1440880758l1073872896,0l9502720,0l-1985478656,2127985644l141557760,1440880769l-1500512256,1440880775l655360,0l-33947648,1440880688l-1904214016,1440880218l990904320,1440880079l-1164967936,1440880779l-1166016512,1440880779l424673280,1440880154l429916160,1440880154l0,0l0,0l8323072,0l0,0l0,1440874496l2076180480,1440880074l5308416,0l-923795456,2127990427l0,5963776l0,0l0,0l0,0l0,0l0,0l6553600,6553700l0,0l40960000,0l895483904,2127985648l111738880,0l61341696,0l-1317011456,1440880778l524288,3211264l57016376,0l0,0l-2147352576,0l97,0l0,0l0,0l61341696,0l18743296,0l1090519040,1440940030l-96993280,2127990494l136577024,0l-600178688,0l544342016,0l61341696,0l0,0l262537216,0l0,0l1959788544,1440880766l1960312832,1440880766l1960312832,1440880766l177209344,1440880769l177733632,1440880769l177733632,1440880769l1541406720,1440880186l524288,0l-1879048192,1440880775l-1879048192,1440880775l-1845493760,1440880775l1542979584,1440880186l-1879048192,1440880775l-1879048192,1440880775l-1845493760,1440880775l1542979584,1440880186l-439353344,1440880775l65536,0l0,0l0,0l0,16256l0,0l0,0l-864026624,1440880176l524288,0l-1844445184,1440880775l-1844445184,1440880775l-1810890752,1440880775l-862453760,1440880176l-1844445184,1440880775l-1844445184,1440880775l-1810890752,1440880775l-862453760,1440880176l-166723584,1440880775l524288,0l-1809842176,1440880775l-1809842176,1440880775l-1776287744,1440880775l-165150720,1440880775l-1809842176,1440880775l-1809842176,1440880775l-1776287744,1440880775l-165150720,1440880775l0,0l0,0l0,0l0,0l0,0l0,0l0,0l0,0l0,0l-65536,32767l0,0l4259840,0l21037056,0l-1254621184,2127985647l1817182208,1440880776l1817706496,1440880776l1817706496,1440880776l-1191182336,2127985647l0,0l0,0l2094006272,1440880083l0,0l0,0l-2147418112,-1l-2147352577,-1l65535,0l0,0l-925892608,1440880690l0,0l268632064,1440880777l-994050048,1440880770l781189120,1440880160l1441792,1440874496l0,0l-65536,131071l2,0l0,0l-2147418112,-1l-2147352577,-1l65535,0l1579155456,1440880775l0,0l0,0l385875968,1440880777l-96993280,2127990494l729808896,1440880690l0,0l0,0l-2147418112,-1l-2147352577,-1l547422207,1440880776l0,0l40960000,0l895483904,2127985648l16515072,0l20447232,0l670040064,1440880775l131072,2127953920l15597568,0l0,0l-2147352576,0l0,0l0,0l0,0l20447232,0l18743296,0l16842752,65534l-96993280,2127990494l167575552,0l-1104478208,0l50135040,0l20447232,0l0,0l187957248,0l0,0l-1923088384,1440880775l-1922564096,1440880775l-1922564096,1440880775l-238026752,1440880768l-237502464,1440880768l-237502464,1440880768l-1373634560,1440880775l524288,0l1385168896,1440880775l1385168896,1440880775l1418723328,1440880775l-1372061696,1440880775l1385168896,1440880775l1385168896,1440880775l1418723328,1440880775l-1372061696,1440880775l-377487360,1440880775l65536,0l0,0l0,0l0,16256l0,0l0,0l-2134900736,1440880775l524288,0l1056964608,1440880776l1056964608,1440880776l1090519040,1440880776l-2133327872,1440880775l1056964608,1440880776l1056964608,1440880776l1090519040,1440880776l-2133327872,1440880775l-442499072,1440880774l524288,0l-1037041664,1440880775l-1037041664,1440880775l-1003487232,1440880775l-440926208,1440880774l-1037041664,1440880775l-1037041664,1440880775l-1003487232,1440880775l-440926208,1440880774l0,0l0,0l0,0l0,0l0,0l0,0l0,0l0,0l0,0l-65536,32767l0,0l4194304,0l5308416,0l-1014104064,1441220265l0,0l2076180480,1440880074l1930428416,1440880776l2076180480,1440880074l2094006272,1440880074l-96993280,2127990494l1253572608,1440880776l0,0l5308416,0l-1814036480,2127985644l8257536,0l18743296,0l844103680,1440880776l65536,1440874496l14745600,0l0,0l-2147483648,0l0,1440880775l4259840,0l0,0l0,0l60424192,786432l0,0l60424192,589824l1157693440,2130072696l0,0l5308416,0l-923795456,2127990427l0,5963776l0,0l0,0l0,0l0,0l0,0l6553600,6553700l0,0l3211264,0l65536,589824l4390912,7077989l5439596,7929972l6619244,0l1048576,1310720l2162688,0l65536,327680l5046272,6553711l7077989,0l40960000,0l895483904,2127985648l42926080,0l20447232,0l377487360,1440880776l2818048,0l15597568,0l0,0l-2147352576,0l0,0l0,0l0,0l20447232,0l18743296,0l16842752,1440940030l-96993280,2127990494l136577024,0l-620625920,0l544342016,0l20447232,0l0,0l183369728,0l0,0l657457152,1440880779l658505728,1440880779l658505728,1440880779l-843055104,1440880779l-842530816,1440880779l-842530816,1440880779l359661568,1440880775l524288,0l-806354944,1440880775l-806354944,1440880775l-772800512,1440880775l361234432,1440880775l-806354944,1440880775l-806354944,1440880775l-772800512,1440880775l361234432,1440880775l-311427072,1440880775l65536,0l0,0l0,0l0,2127970176l0,0l0,0l354418688,1440880775l524288,0l-771751936,1440880775l-771751936,1440880775l-738197504,1440880775l355991552,1440880775l-771751936,1440880775l-771751936,1440880775l-738197504,1440880775l355991552,1440880775l2142240768,1440880770l524288,0l314572800,1440880775l314572800,1440880775l348127232,1440880775l2143813632,1440880770l314572800,1440880775l314572800,1440880775l348127232,1440880775l2143813632,1440880770l0,0l0,0l0,0l0,0l0,0l0,0l651165696,1440880768l651952128,1440880768l651952128,1440880768l-65536,1426096127l0,0l4194304,0l13697024,0l-2010120192,2127985644l65536,65536l-65536,-1l32751,0l-65520,-1l32751,0l-65520,-1l32751,0l-65520,-1l32751,0l-1069547504,1440880574l65536,0l1533018112,1440880189l369164288,1440880747l-797966336,2127990430l-1207959552,1440880768l524288,0l-201326592,1440880775l-201326592,1440880775l-167772160,1440880775l-1206386688,1440880768l-201326592,1440880775l-201326592,1440880775l-167772160,1440880775l-1206386688,1440880768l2162688,0l20971520,1440880776l0,0l2097152,0l5308416,0l-2005008384,351777l0,0l2076180480,1440880074l-1775239168,1440880775l2076180480,1440880074l2094006272,1440880074l-96993280,2127990494l-1493696512,1440880774l-717357056,1441220262l34668544,0l536870912,2127989407l-533725184,1440880775l943718400,2127985345l-417333248,2127985329l536870912,2127985312l0,0l0,0l0,0l0,0l0,0l0,0l0,0l0,0l0,0l0,0l0,0l0,0l0,0l0,0l0,0l0,0l0,0l0,0l0,0l0,0l0,0l0,0l0,0l0,0l0,0l0,0l0,0l0,0l0,0l0,0l0,0l0,0l0,0l0,0l0,0l0,0l0,0l0,0l0,0l0,0l0,0l0,0l0,0l0,0l0,0l0,0l0,0l0,0l0,0l0,0l0,0l0,0l0,0l0,0l0,0l0,0l0,0l0,0l0,0l0,0l5308416,0l-1064370176,1441220265l0,0l18743296,0l-1741684736,1440880777l0,1441202176l14745600,0l0,0l8585216,0l16777216,1441220264l2162688,0l196608,1426128896l0,0l0,0l5308416,0l-923795456,2127990427l0,5963776l0,0l0,0l0,0l0,0l0,0l6553600,6553700l0,0l5308416,0l-1814036480,2127985644l24772608,0l18743296,0l1088421888,1440880777l196608,1440874496l14745600,0l0,0l-2147483648,0l2076180480,1440880074l3211264,0l-1663041536,1440880774l-1745879040,1440880690l2103443456,1440880776l-1778122752,2042253094l3186231,0l5308416,0l-1814036480,2127985644l28311552,0l16056320,0l1811939328,1440880776l262144,1440874496l12648448,0l0,0l-2147483648,0l-1334902784,1441220190l5308416,0l-284229632,1441220265l0,0l2076180480,1440880074l-532676608,1440880775l2076180480,1440880074l2094006272,1440880074l-96993280,2127990494l1903689728,1440880776l5242880,0l5308416,0l-923795456,2127990427l0,5963776l0,0l0,0l0,0l0,0l0,0l6553600,6553700l0,0l34668544,0l584056832,2127989407l-1289748480,1440880775l0,0l0,0l49545216,0l1241579520,2130072696l0,-1610612736l16519,0l49545216,196608l0,0l49545216,0l1241579520,2130072696l0,-1610612736l16535,0l49545216,262144l0,0l49545216,0l1241579520,2130072696l0,-1207959552l16545,0l49545216,327680l0,0l49545216,0l1241579520,2130072696l0,-1610612736l16551,0l49545216,393216l0,0l49545216,0l1241579520,2130072696l0,-2013265920l16557,0l49545216,458752l0,0l49545216,0l1241579520,2130072696l0,-1207959552l16561,0l49545216,524288l0,0l49545216,0l1241579520,2130072696l0,-1409286144l16564,0l49545216,589824l0,0l49545216,0l1241579520,2130072696l0,-1610612736l16567,0l49545216,655360l0,0l49545216,0l1241579520,2130072696l0,-1811939328l16570,0l49545216,720896l0,0l49545216,0l1241579520,2130072696l0,-2013265920l16573,0l49545216,786432l0,0l49545216,0l5308416,0l173998080,1441220262l0,0l2076180480,1440880074l-1809842176,1440880775l2076180480,1440880074l2094006272,1440880074l-96993280,2127990494l-1067974656,1440880779l5242880,0l40960000,0l895483904,2127985648l401080320,0l61341696,0l-1913651200,1440880769l65536,983040l60948480,0l0,0l-2147352576,0l0,0l0,0l0,0l61341696,0l18743296,0l1073741824,2130116606l-96993280,2127990494l136577024,0l-538836992,0l544342016,0l61341696,0l0,0l552861696,0l0,0l-662700032,1440880770l-662175744,1440880770l-662175744,1440880770l451936256,1440880776l452460544,1440880776l452460544,1440880776l-80740352,1440880775l524288,0l-115343360,1440880775l-115343360,1440880775l-81788928,1440880775l-79167488,1440880775l-115343360,1440880775l-115343360,1440880775l-81788928,1440880775l-79167488,1440880775l-138412032,1440880775l65536,0l0,0l0,0l0,16256l0,0l0,0l-40894464,1440880775l524288,0l-75497472,1440880775l-75497472,1440880775l-41943040,1440880775l-39321600,1440880775l-75497472,1440880775l-75497472,1440880775l-41943040,1440880775l-39321600,1440880775l167772160,1440880777l524288,0l-35651584,1440880775l-35651584,1440880775l-2097152,1440880775l169345024,1440880777l-35651584,1440880775l-35651584,1440880775l-2097152,1440880775l169345024,1440880777l0,0l0,0l0,0l0,0l0,0l0,0l0,0l0,0l0,0l-65536,1962967039l16594,0l37814272,1769472l5308416,0l1279197184,1441220267l0,0l2076180480,1440880074l987758592,1440880780l2076180480,1440880074l2094006272,1440880074l-96993280,2127990494l-1222115328,1440880779l5242880,0l34668544,0l1946091520,1441220262l0,0l0,0l0,0l0,-1409286144l16596,0l49545216,1966080l0,0l49545216,0l1241579520,2130072696l0,1761607680l16597,0l49545216,2031616l0,0l49545216,0l1241579520,2130072696l0,637534208l16598,0l49545216,2097152l0,0l49545216,0l1241579520,2130072696l0,-486539264l16598,0l49545216,2162688l0,0l49545216,0l1241579520,2130072696l0,-1610612736l16599,0l49545216,2228224l0,0l49545216,0l1241579520,2130072696l0,1560281088l16600,0l49545216,2293760l0,0l49545216,0l1241579520,2130072696l0,436207616l16601,0l49545216,2359296l0,0l49545216,0l1241579520,2130072696l0,-687865856l16601,0l49545216,2424832l0,0l49545216,0l1241579520,2130072696l0,-1811939328l16602,0l49545216,2490368l0,0l49545216,0l1241579520,2130072696l0,1358954496l16603,0l49545216,2555904l0,0l49545216,0l1241579520,2130072696l0,234881024l5325020,0l1978597376,1441220262l0,0l0,0l-115343360,1440880775l0,-889192448l16604,0l49545216,2686976l0,0l49545216,0l34668544,0l1973354496,1441220262l0,0l0,0l0,0l49545216,0l1241579520,2130072696l0,0l0,0l-98041856,2127990494l0,0l0,0l-98041856,2127990494l-67108864,1440880775l913309696,1440880733l21495808,3473408l55640064,0l1178599424,1440880775l482344960,2127989407l943718400,2127985345l-417333248,2127985329l536870912,2127985312l0,0l0,0l0,0l0,0l0,0l0,0l0,0l0,0l0,0l0,0l0,0l0,0l0,0l0,0l0,0l0,0l0,0l0,0l0,0l0,0l0,0l0,0l0,0l0,0l0,0l0,0l0,0l0,0l0,0l0,0l0,0l0,0l0,0l0,0l0,0l0,0l0,0l0,0l0,0l0,0l0,0l0,0l0,0l0,0l5308416,0l-2105606144,1441220264l0,0l0,0l-75497472,1440880775l0,0l0,0l0,0l0,0l0,0l34668544,0l-1950416896,1441220266l0,0l0,0l0,0l0,0l0,0l0,0l0,0l0,0l0,0l0,0l0,0l0,0l0,0l0,0l0,0l0,0l0,0l0,0l0,0l0,0l0,0l0,0l0,0l0,0l0,0l0,0l0,0l0,0l0,0l0,0l0,0l0,0l0,0l0,0l0,0l0,0l0,0l0,0l0,0l0,0l0,0l0,0l-96993280,2127990494l189792256,0l9437184,0l-1188560896,2127990437l0,2127953920l0,0l0,0l-1145044992,2127990437l-1141374976,2127990437l-1128267776,2127990437l0,0l-286261248,1440880775l-282066944,1440880775l-282066944,1440880775l2076180480,1440880074l2094006272,1440880074l-96993280,2127990494l524288,1440880776l565182464,1440879856l0,0l78708736,0l-1477443584,1440880775l5308416,0l1612644352,1441220259l0,0l18743296,0l-1181745152,1440880775l0,2127953920l14745600,0l0,0l8585216,0l16777216,0l33619968,0l-277348352,2127985647l136577024,0l-538836992,0l401080320,0l60948480,0l65536,0l65536,0l400949248,0l60817408,0l458752,19333120l-248512512,2127985647l-1107820544,1440880690l0,0l918552576,1440880689l-243793920,2127985647l0,0l0,0l0,0l0,0l0,0l0,0l-1301282816,1440880574l0,0l0,0l0,0l0,0l16777216,67108864l1,2127953920l739246080,1440880772l0,0l0,0l0,0l-241696768,2127985647l92274688,1440880776l1388314624,1440880181l0,0l0,0l-60948480,-1l65535,0l0,0l0,0l0,0l0,0l0,0l0,0l136577024,0l-538836992,0l401080320,0l60948480,0l65536,0l136577024,0l-538836992,0l401080320,0l60948480,0l0,0l0,0l8388608,0l-65536,-1l131071,0l65536,0l65536,0l136577024,0l-477888512,0l5308416,0l0,0l0,0l0,0l0,0l0,0l0,0l0,0l458752,7l0,0l5308416,0l482344960,2127989407l482344960,2127989407l0,0l-1288699904,1440880775l0,0l0,0l0,0l0,0l0,0l5308416,0l-2004877312,351777l0,0l2097152,0l-341835776,1440880776l1796210688,1441220265l262144,0l65536,0l65536,0l5242880,0l4259840,0l-1508376576,2127985644l1433403392,1440880775l-685768704,1440880776l6815744,1953439744l-1431281300,1440880180l-1412431872,1440880776l0,1952514048l34668654,0l-2004877312,351777l0,0l262144,327680l327680,393216l393216,458752l458752,524288l524288,589824l589824,655360l655360,720896l720896,786432l786432,851968l851968,917504l917504,983040l983040,1048576l1048576,1114112l1114112,1179648l1179648,1245184l1245184,1310720l1310720,1376256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0,0l0,0l754974720,1440880177l-1184366592,1440880775l-1210056704,1440880775l-1210056704,1440880775l-1203765248,1440880775l587202560,1440880761l0,1440874496l-98041856,2127990494l0,0l0,0l0,0l0,0l0,0l0,0l13697024,0l-1289748480,1440880775l-1482686464,1440880773l0,0l0,0l0,0l0,0l4194304,0l21037056,0l-1254621184,2127985647l487587840,1440880235l488112128,1440880235l488112128,1440880235l-1191182336,2127985647l0,0l0,0l2094006272,1440880083l0,0l0,0l-2147418112,-1l-2147352577,-1l65535,0l0,0l-1108344832,1440880690l0,0l268632064,0l37748736,1440880776l781189120,1440880160l1703936,1440874496l0,0l-65536,131071l2,0l0,0l-2147418112,-1l-2147352577,-1l65535,0l-674234368,1440880180l0,0l0,0l0,0l-96993280,2127990494l954204160,1440880691l0,0l0,0l-2147418112,-1l-2147352577,-1l4259839,1440880776l20971520,0l5308416,0l65536,1426194432l131072,65536l262144,131072l327680,65536l3604480,1426194432l2094006272,1440880074l-96993280,2127990494l-81264640,1440880775l21495808,6029312l34668544,0l-2081423360,1441220265l0,0l943718400,2127985345l-417333248,2127985329l536870912,2127985312l0,0l33554432,0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786432l-96993280,2127990494l-96993280,2127990494l-96993280,2127990494l-96993280,2127990494l67698688,1179648l0,0l0,0l524288,1376256l-96993280,2127990494l-96993280,2127990494l-96993280,2127990494l-96993280,2127990494l134479872,1572864l0,0l0,0l524288,0l2097152,-65536l-1,65535l1211039744,0l0,0l131072,0l0,0l3211264,0l411041792,1440880779l-1975517184,1440880690l-1080033280,1440880776l-307232768,-1954738838l1612861896,0l5308416,0l-1698693120,1441220265l0,0l2076180480,1440880074l-1957691392,1440880775l2076180480,1440880074l2094006272,1440880074l-96993280,2127990494l408420352,1440880776l5242880,0l7405568,0l0,0l0,0l47251456,0l0,0l47251456,1376256l-1778319360,-1371032498l28876,-2013265920l16518,0l47251456,65536l0,0l47251456,1572864l-1778319360,-1371032498l28876,0l5308416,0l-1814036480,2127985644l7864320,0l18743296,0l-1233125376,1440880768l65536,1440874496l14745600,0l0,0l-2147483648,0l5242880,0l34668544,0l-1958739968,1441220266l0,0l943718400,2127985345l-417333248,2127985329l536870912,2127985312l0,0l1157627904,1440880775l0,0l0,0l0,0l0,0l0,0l0,0l0,0l0,0l0,0l0,0l0,0l0,0l0,0l0,0l0,0l0,0l0,0l0,0l0,0l0,0l0,0l0,0l0,0l0,0l0,0l0,0l0,0l0,0l0,0l0,0l0,0l0,0l0,0l0,0l0,0l0,0l0,0l0,0l0,0l0,0l0,0l0,0l0,0l0,0l0,0l0,0l0,0l0,0l0,0l0,0l0,0l0,0l0,0l0,0l0,0l0,0l0,0l0,0l12648448,0l2026897408,1440880774l1503657984,1440880689l0,131072l0,0l223346688,2127990431l1089470464,1440880774l14745600,0l4063232,0l4980736,0l0,0l18743296,0l0,0l-65536,-1l65535,0l65536,0l1546190848,687194767l1546207220,687194767l-212844556,1440880165l0,131072l589824,0l944504832,-1378387747l-737123502,1440880775l944504832,-1378387747l34693970,0l520093696,2127989407l520093696,2127989407l2088763392,1440880113l196608,65536l-196608,0l0,131072l262144,1852375040l769673313,1440880177l0,0l0,0l65536,256l131072,0l2097152,0l336592896,1440880747l336592896,1440880747l379584512,1440880747l0,0l0,0l0,0l0,0l0,0l0,0l0,65536l-65536,-49153l8191,0l25231360,0l490733568,1440880776l1514143744,1440880776l2097152,0l23068672,0l-1188560896,2127990437l0,0l0,0l0,0l-1145044992,2127990437l-1141374976,2127990437l-1128267776,2127990437l0,0l0,0l0,0l0,0l-96993280,2127990494l-96993280,2127990494l-96993280,2127990494l0,0l0,0l870842368,2127990237l-663814144,2127990248l-529530880,1440880176l-530579456,1440880176l941621248,1440880767l0,0l0,0l-98041856,2127990494l0,0l0,0l-98041856,2127990494l264241152,1440880776l0,0l0,0l-98041856,2127990494l0,0l0,0l-98041856,2127990494l0,0l2162688,0l0,2949120l1114112,0l-230686720,1440880775l13697024,0l675282944,1440880775l-365953024,1440880776l-1176502272,1440880690l786432,65536l0,0l223346688,2127990431l2085617664,1440880776l14745600,0l4063232,0l4980736,0l0,0l18743296,0l0,0l-65536,-1l65535,0l369164288,1440880747l1546190848,687194767l1546207220,687194767l-212844556,1440880165l0,131072l589824,2490368l-1329790976,-1761025329l1101054278,1440880777l0,0l0,0l5308416,0l-1814036480,2127985644l30932992,0l18743296,0l0,0l327680,1440874496l14745600,0l0,0l-2147483648,0l273743872,1441220264l3211264,0l1704984576,1440880774l1720713216,1440880774l1720713216,1440880774l1836056576,1440880758l1073872896,0l3211264,0l-463470592,1440880776l33554432,1440880691l-466616320,1440880776l-815136768,2042200175l3186231,0l5308416,0l1645281280,1441220262l0,0l2076180480,1440880074l1753219072,1440880776l2076180480,1440880074l2094006272,1440880074l-96993280,2127990494l-1680343040,1440880774l5242880,0l5308416,0l-540999680,1441220262l0,0l2076180480,1440880074l191889408,1440880776l2076180480,1440880074l2094006272,1440880074l-96993280,2127990494l-872939520,1440880779l5242880,0l34668544,0l-1886322688,1441220265l0,0l943718400,2127985345l-417333248,2127985329l536870912,2127985312l0,0l1442840576,1440880775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1441202176l-96993280,2127990494l-96993280,2127990494l-96993280,2127990494l-96993280,2127990494l67698688,1440880777l0,0l0,0l524288,1441202176l-96993280,2127990494l-96993280,2127990494l-96993280,2127990494l-96993280,2127990494l134479872,1440880777l0,0l0,0l524288,0l174063616,-59255l-1,65535l1211039744,1440874496l0,0l131072,0l0,0l3211264,0l1981284352,2127990411l65536,65536l-1013972992,1440880776l-1012400128,1440880776l-1012400128,1440880776l2162688,0l-1992818688,2127985644l65536,65536l1629487104,1440880778l3211264,0l-1106247680,1440880779l-1096810496,1440880779l-1096810496,1440880779l1836056576,1440880758l1073872896,0l5308416,0l270598144,1441220261l0,0l2076180480,1440880074l-577765376,1440880775l2076180480,1440880074l2094006272,1440880074l-96993280,2127990494l1568145408,1440880775l0,0l5308416,0l-1814036480,2127985644l15728640,0l18743296,0l-1524629504,1440880775l131072,1440874496l14745600,0l0,0l-2147483648,0l5242880,0l34668544,0l541065216,2127989407l541065216,2127989407l0,0l0,0l-1145044992,2127990437l-1141374976,2127990437l-1128267776,2127990437l0,0l0,0l0,0l0,0l-96993280,2127990494l-96993280,2127990494l-96993280,2127990494l0,0l0,0l870842368,2127990237l-663814144,2127990248l-529530880,1440880176l-530579456,1440880176l-1462763520,1440880724l0,0l0,0l-98041856,2127990494l0,0l0,0l-98041856,2127990494l392167424,1440880776l0,0l0,0l-98041856,2127990494l0,0l0,0l-98041856,2127990494l0,0l0,0l-98041856,2127990494l0,0l0,0l-98041856,2127990494l831520768,1440880776l-1920991232,1440880774l0,0l36765696,0l-1134559232,1440880774l830472192,1440880776l0,0l0,0l-1145044992,2127990437l-1141374976,2127990437l-1128267776,2127990437l0,0l0,0l0,0l0,0l-96993280,2127990494l-96993280,2127990494l-96993280,2127990494l0,0l0,0l870842368,2127990237l-663814144,2127990248l-529530880,1440880176l-530579456,1440880176l1826619392,1440880766l5308416,0l-1814036480,2127985644l24772608,0l18743296,0l-1924136960,1440880180l196608,2127953920l14745600,0l0,0l-2147483648,0l-98041856,2127990494l9502720,0l-1985478656,2127985644l-1678770176,1440880775l415236096,1440880174l1572864,0l896139264,1440880689l-1904214016,1440880218l990904320,1440880079l1701838848,1440880779l1700790272,1440880779l424673280,1440880154l429916160,1440880154l0,0l0,0l8323072,0l0,0l0,1440874496l9437184,0l12648448,0l226492416,1440880776l-1176502272,1440880690l917504,65536l0,0l223346688,2127990431l526385152,1440880776l14745600,0l4063232,0l4980736,0l0,0l18743296,0l0,0l-65536,-1l65535,0l-1291780096,2127988849l1546190848,687194767l1546207220,687194767l-212844556,1440880165l0,165888l589824,2127990494l-2070216704,1318193953l-365930072,1440880776l-2070216704,1318193953l5331368,0l-2117009408,1441220264l0,0l2076180480,1440880074l468713472,1440880777l2076180480,1440880074l2094006272,1440880074l-96993280,2127990494l-872939520,1440880776l-1221525504,1441220264l2162688,0l0,0l0,0l2097152,0l2162688,0l65536,1426063360l0,0l1318060032,1440880768l3211264,0l1981284352,2127990411l65536,65536l1803550720,1440880771l1804337152,1440880771l1804337152,1440880771l34668544,0l-1958674432,1441220266l0,0l0,67108864l0,0l0,0l67108864,0l0,0l0,67108864l0,0l0,0l67108864,0l0,0l0,67108864l0,0l0,0l67108864,0l0,0l0,67108864l0,0l0,0l67108864,0l0,0l0,67108864l0,0l0,0l67108864,0l0,0l0,67108864l0,0l0,0l67108864,0l0,0l0,67108864l0,0l0,0l67108864,0l0,0l0,67108864l0,0l0,0l67108864,0l0,0l0,65536000l0,0l0,0l67108864,0l0,0l0,67108864l0,0l0,0l67108864,0l0,0l0,67108864l0,0l0,0l67108864,0l0,0l0,67108864l0,0l0,0l67108864,0l0,0l0,67108864l0,0l0,0l34668544,0l536870912,2127989407l981467136,1440880776l943718400,2127985345l-417333248,2127985329l536870912,2127985312l0,0l0,67108864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327936l-96993280,2127990494l-96993280,2127990494l-96993280,2127990494l-96993280,2127990494l67698688,1440880747l0,0l0,0l524288,5963776l-96993280,2127990494l-96993280,2127990494l-96993280,2127990494l-96993280,2127990494l134479872,-49153l8191,0l0,0l524288,0l2097152,-65536l-65281,65535l1211039744,0l0,0l131072,0l996278272,1441220261l3211264,0l1981284352,2127990411l65536,65536l462422016,1440880770l463208448,1440880770l463208448,1440880770l33619968,0l-277348352,2127985647l421265408,0l-1091239936,0l1900544,0l2359296,0l65536,0l65536,0l1769472,0l2228224,0l1851195392,19470464l-248512512,2127985647l-925368320,1440880690l0,0l-921698304,1440880690l-243793920,2127985647l0,0l0,0l0,0l0,0l0,0l0,0l-1301282816,1440880574l0,0l0,0l0,0l0,0l16777216,67108864l1,1440874496l-1345323008,1440880767l0,0l0,0l0,0l-241696768,2127985647l-421527552,1440880775l-771751936,1440880180l0,0l0,0l-2359296,-1l65535,0l0,0l0,0l0,0l0,0l0,0l0,0l421265408,0l-1091239936,0l1900544,0l2359296,0l419495936,1440880776l421265408,0l-1091239936,0l1900544,0l2359296,0l0,0l0,0l-1870659584,1440880773l-65536,-1l131071,0l65536,0l620822528,1440880775l421265408,0l-1088880640,0l2162688,0l131072,1426128896l0,0l5111808,0l33619968,0l-2004746240,351777l209715200,17869291l-433029894,1440880774l1831862272,1440880781l-1471152128,1440880775l1599078400,1440880780l-2041577472,1440880780l2048917504,1440880776l-187695104,1440880780l-1037041664,1440880779l-272629760,1440880778l-1436549120,1440880779l-344981504,1440880780l-660602880,1440880778l449839104,1440880776l1836056576,1440880780l463470592,1440880775l-95420416,1440880780l-943718400,1440880778l1808793600,1440880780l1806696448,1440880749l700448768,1440880781l-1630535680,1440880780l2019557376,1440880781l1623195648,1440880781l174063616,1440880781l390070272,1440880781l-279969792,1440880780l-803209216,1440880776l375390208,1440880779l1131413504,1440880780l-91226112,1440880780l348127232,1440880780l-475004928,1440880780l1354760192,1440880780l-1008730112,1440880780l1749024768,1440880780l-1363148800,1440880780l-513802240,1440880744l916455424,1440880745l1617952768,1440880745l-1665138688,1440880780l-1177550848,1440880776l-754974720,1440880780l1032847360,1440880781l-1067450368,1440880779l-1065353216,1440880779l144703488,1440880781l146800640,1440880781l-505413632,1440880780l-503316480,1440880780l285212672,1440880781l287309824,1440880781l-1643118592,1440880780l-1641021440,1440880780l220200960,1440880780l222298112,1440880780l-705691648,1440880776l-703594496,1440880776l989855744,1440880778l991952896,1440880778l0,0l0,0l2162688,0l-1016070144,1440880776l-1015545856,1440880776l-1015545856,1440880776l34668544,0l-2004746240,351777l0,0l-586153984,1440880772l1528823808,1440880775l1142947840,1440880775l-887095296,1440880775l2119172096,1440880772l1646264320,1440880771l913309696,1440880733l1998585856,1440880775l1552941056,1440880770l1694498816,1440880771l-1682964480,1440880774l-566231040,1440880770l1785724928,1440880768l-809500672,1440880767l-1681915904,1440880775l-1371537408,1440880773l-1608515584,1440880774l-646971392,1440880765l1534066688,1440880774l1196425216,1440880775l391118848,1440880775l406847488,1440880775l422576128,1440880775l424673280,1440880775l426770432,1440880775l428867584,1440880775l1317011456,1440880770l750780416,1440880774l-1226833920,1440880773l1299185664,1440880776l1319108608,1440880776l1321205760,1440880776l1323302912,1440880776l1325400064,1440880776l1327497216,1440880776l1329594368,1440880776l1352663040,1440880776l1354760192,1440880776l1356857344,1440880776l1358954496,1440880776l1361051648,1440880776l1363148800,1440880776l1365245952,1440880776l1367343104,1440880776l1369440256,1440880776l1371537408,1440880776l1373634560,1440880776l2121269248,1440880772l430964736,1440880775l-1433403392,1440880774l-1431306240,1440880774l-200278016,1440880764l-198180864,1440880764l-850395136,1440880769l-848297984,1440880769l1978662912,1440880765l1980760064,1440880765l26214400,1440880767l28311552,1440880767l580911104,1440880776l616562688,1440880776l0,0l1232076800,1440880767l2162688,0l458752,1426063360l0,0l2097152,0l34668544,0l-1402863616,1441220265l0,0l-586153984,1440880772l1528823808,1440880775l1142947840,1440880775l-887095296,1440880775l2119172096,1440880772l1646264320,1440880771l913309696,1440880733l1998585856,1440880775l1552941056,1440880770l1694498816,1440880771l-1682964480,1440880774l-566231040,1440880770l1785724928,1440880768l-809500672,1440880767l-1681915904,1440880775l-1371537408,1440880773l-1608515584,1440880774l-646971392,1440880765l1534066688,1440880774l1196425216,1440880775l391118848,1440880775l406847488,1440880775l422576128,1440880775l424673280,1440880775l426770432,1440880775l428867584,1440880775l1317011456,1440880770l750780416,1440880774l-1226833920,1440880773l1299185664,1440880776l1319108608,1440880776l1321205760,1440880776l1323302912,1440880776l1325400064,1440880776l1327497216,1440880776l1329594368,1440880776l1352663040,1440880776l1354760192,1440880776l1356857344,1440880776l1358954496,1440880776l1361051648,1440880776l1363148800,1440880776l1365245952,1440880776l1367343104,1440880776l1369440256,1440880776l1371537408,1440880776l1373634560,1440880776l2121269248,1440880772l430964736,1440880775l-1433403392,1440880774l-1431306240,1440880774l-200278016,1440880764l-198180864,1440880764l-850395136,1440880769l-848297984,1440880769l1978662912,1440880765l1980760064,1440880765l26214400,1440880767l28311552,1440880767l580911104,1440880776l616562688,1440880776l653262848,1440880776l0,0l17891328,0l358612992,1440880193l-818937856,1440880094l327680,327680l131072,327680l0,0l0,0l0,0l0,65536l13762560,0l13762560,0l-65536,1441202176l-96993280,2127990494l-96993280,2127990494l-96993280,2127990494l-96993280,2127990494l67698688,1440880776l0,0l0,0l524288,1441202176l-96993280,2127990494l-96993280,2127990494l-96993280,2127990494l-96993280,2127990494l134479872,1440880776l0,0l0,0l524288,1441202176l-1142947840,-59256l-1,1441202175l1211039744,1440874496l0,0l131072,0l752877568,1440880776l5308416,0l-1061027840,1441220185l0,0l0,0l-422576128,1440880779l0,0l0,0l0,0l6553600,6553700l0,65536l40960000,0l895483904,2127985648l16515072,0l20447232,0l1913651200,1440880775l131072,1440874496l15597568,0l0,0l-2147352576,0l0,0l0,0l0,0l20447232,0l18743296,0l-1056899072,1440940030l-96993280,2127990494l167575552,0l-1124925440,0l50135040,0l20447232,0l0,0l187957248,0l0,0l-1759510528,1440880774l-1758986240,1440880774l-1758986240,1440880774l391118848,1440880775l391643136,1440880775l391643136,1440880775l-1220542464,1440880771l524288,0l618659840,1440880776l618659840,1440880776l652214272,1440880776l-1218969600,1440880771l618659840,1440880776l618659840,1440880776l652214272,1440880776l-1218969600,1440880771l736100352,1440880776l65536,0l0,0c0,0,0,1440890752,0,0c0,0,1810890752,1440880774,524288,0c1352663040,1440880776,1352663040,1440880776,1386217472,1440880776c1812463616,1440880774,1352663040,1440880776,1352663040,1440880776c1386217472,1440880776,1812463616,1440880774,2083520512,1440880775c524288,0,2021654528,1440880775,2021654528,1440880775c2055208960,1440880775,2085093376,1440880775,2021654528,1440880775c2021654528,1440880775,2055208960,1440880775,2085093376,1440880775c0,0,0,0,0,0c0,0,0,0,0,0c0,0,0,0,0,0c-65536,1426096127,0,0,4194304,0c2162688,0,2424832,1426063360,0,0c5111808,0,40960000,0,895483904,2127985648c209518592,0,16056320,0,-1588592640,1440880774c2424832,1440874496,12648448,0,0,0c-2147352576,0,0,0,0,0c0,0,16056320,0,16056320,0c-1056899072,1440940030,-96993280,2127990494,136577024,0c112394240,1,544342016,0,16056320,0c0,0,349241344,0,0,0c-1681915904,1440880775,-1680343040,1440880775,-1679818752,1440880775c753926144,1440880776,754450432,1440880776,754450432,1440880776c1137704960,1440880775,524288,0,1823473664,1440880776c1823473664,1440880776,1857028096,1440880776,1139277824,1440880775c1823473664,1440880776,1823473664,1440880776,1857028096,1440880776c1139277824,1440880775,779091968,1440880776,65536,0c0,0,0,0,0,1440890752c0,0,0,0,-1568669696,1440880775c524288,0,947912704,1440880776,947912704,1440880776c981467136,1440880776,-1567096832,1440880775,947912704,1440880776c947912704,1440880776,981467136,1440880776,-1567096832,1440880775c-1920991232,1440880775,524288,0,655360000,1440880776c655360000,1440880776,688914432,1440880776,-1919418368,1440880775c655360000,1440880776,655360000,1440880776,688914432,1440880776c-1919418368,1440880775,0,0,0,0c0,0,0,0,0,0c0,0,0,0,0,0c0,0,-65536,1426096127,0,0c0,0,34668544,0,-466485248,1441220265c0,0,131072,2127953920,853540864,1440880776c262144,2127953920,859832320,1440880776,393216,2127953920c866123776,1440880776,458752,2127953920,-1202716672,1440880768c524288,2127953920,2126512128,1440880768,589824,2127953920c-272629760,1440880775,655360,2127953920,844103680,1440880776c786432,2127953920,840957952,1440880776,851968,2127953920c-1067450368,1440880774,983040,2127953920,1646264320,1440880771c1048576,2127953920,913309696,1440880733,1114112,2127953920c-1596981248,1440880774,1179648,2127953920,1188036608,1440880775c1245184,2127953920,1376780288,1440880776,1310720,2127953920" stroked="f" o:allowincell="f" style="position:absolute;left:2970;top:582;width:273;height:263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alt="_x0000c85cf003-a2d8-4528-9989-78d0b31271fd_s1118" style="position:absolute;left:6976;top:132;width:1289;height:1574">
                  <v:line id="shape_0" from="6976,1008" to="8249,1008" ID="_x0000c85cf003-a2d8-4528-9989-78d0b31271fd_s11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422,570" to="8261,570" ID="_x0000c85cf003-a2d8-4528-9989-78d0b31271fd_s11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ID="_x0000c85cf003-a2d8-4528-9989-78d0b31271fd_s1121" path="l48,48l48,99l56,53l99,102l48,48l51,45l97,50l100,56l45,52l53,50l56,45l57,57l56,57l45,55l56,100l48,98l51,49l50,55l49,102l100,95l115,49l49,50l49,0l0,-4081l16,0l840,0l45,0l1114,0l309,0l0,-4079l4,0l1,0l0,-4083l4,0l0,247l15,-4092l188,0l1970,-4086l8,0l14390,0l2594,0l83,-4085l128,0l127,0l32,769l14415,0l-15488,98l0,904l0,0l959,0l2,95l120,48l48,48l48,99l56,53l99,102l48,48l51,45l97,50l100,56l45,52l53,50l56,45l57,57l56,57l45,55l56,100l48,98l51,49l50,55l49,102l100,95l115,49l49,50l50,0l0,-4081l16,0l700,0l330,0l940,0l555,0l0,-4079l4,0l1,0l15,-4092l188,0l1970,-4086l8,0l14391,0l2594,0l83,-4085l128,0l127,0l32,769l14415,0l52428800,0l9502720,0l-303038464,1441220253l209715200,17869291l1703967994,2127990439l0,0l-1905262592,2127989354l-1384120320,2127989354l0,0l65536,65536l-1340276736,2127990386l-1367343104,2127990386l1524629504,2127989825l154140672,1440880830l721420288,1430471467l-1879029938,2127989354l0,0l1754267648,2130072696l9437184,0l2162688,0l65536,1441202176l0,0l7274496,119l2162688,0l-1444937728,1440880975l-1326448640,1440880975l2097152,0l6356992,0l-590872576,2127990420l65536,0l0,0l0,0l-584056832,2127990420l-580386816,2127990420l-2124414976,1440880976l-1746927616,1440880976l-1721761792,1440880976l-1283457024,2127988849l0,0l10551296,0l1430257664,1441220242l209715200,17869291l980909306,1919252079l2003790950,1668183376l980885620,1030513014l1818322466,790783347l980892734,1768188258l1983543072,574450785l1043276336,1782216508l980885603,1030513014l1953456674,1043276392l1916434236,1010725456l1916434223,1010725456l1882879791,1010725456l1047673463,1916434236l1010725456,2054371959l1983543072,574450785l790769970,62l482344960,2127989407l2162688,0l2094006272,1440880083l0,0l1869348864,1853182071l2192483,0l1282932736,2127988846l131072,2127953920l1769996288,1440880221l2162688,0l178257920,1440880830l0,0l2097152,0l4259840,0l65536,1048576l7143424,6553701l6357097,6881327l6357101,6619239l3014711,7209072l103,2127989407l4194304,0l4259840,0l1287127040,2127988846l131072,0l-1794113536,1440880975l-421527552,1440880975l-421003264,1440880975l-421003264,1440880975l0,0l6356992,0l-590872576,2127990420l65536,0l0,0l0,0l-584056832,2127990420l-580386816,2127990420l1608515584,1440880975l2019033088,1440880975l-1881145344,1440880975l-1283457024,2127988849l6291456,0l19988480,0l-1811939328,1441220250l209715200,17869291l980909306,1919252079l2003790950,1668183376l980885620,1030513014l1818322466,790783347l980892734,1768188258l1983543072,574450785l1043276336,1782216508l980885603,1030513014l1953456674,1043276392l1916434236,1010725456l1916434223,1010725456l1882879791,1010725456l1047673463,1916434236l1010725456,2054371959l1983543072,574450785l790769970,980892734l1852990827,1983543072l574450785,1043276338l1933211452,544424826l1635138167,841104748l1043276340,1916434236l1953394502,980885619l1768125281,1411530089l1936026985,2003127840l1836012064,539127393l1097349751,1030321006l1835619362,1310749541l1377859429,1851878767l980885538,1953718629l1634300737,-1360715203l-1816271733,1835619131l577664339,1664775968l1411530099,1936026985l2003127840,1836012064l790785633,2127990334l53542912,0l209715200,1441220252l209715200,17869291l97530,0l65536,0l65536,0l65536,0l65536,0l65536,0l65536,0l65536,0l65536,0l65536,0l65536,0l0,0l65536,0l-267321344,0l0,0l-267321344,0l286326784,0l65536,0l65536,0l0,0l173998080,0l65536,0l65537,1694513555l65537,755023085l68689921,11796481l68657153,68747265l0,0l65536,0l-1006043136,0l65536,0l65536,0l65536,0l65536,0l65536,0l65536,0l65536,0l65536,0l65536,0l65536,0l65536,0l65536,0l65536,0l65536,0l65536,0l65536,0l65536,0l65536,0l65536,0l65536,0l65536,0l65536,0l65536,0l65536,0l65536,0l65536,0l65536,0l1540112392,1156l1311784969,1081l65536,0l65536,0l65536,0l65536,0l65536,0l-168165376,0l127336448,0l65536,0l-282263552,0l-163315712,0l772866048,0l-266076160,0l1091305472,0l65536,0l21430272,0l21561344,0l65536,0l-1051328512,0l-1051262976,0l65536,0l-507510784,0l10944512,0l65536,0l65536,0l65536,0l65536,0l65536,0l65536,0l65536,0l65536,0l65536,0l65536,0l65536,0l65536,0l0,0l65536,0l65536,0l0,0l65537,-65536l65536,0l0,0l101777408,0l1892679680,1440880232l471859200,1440879854l8192000,65536l1765801984,1440880232l1095761920,1440880232l6815744,131073l1756364800,1440880232l543162368,1440879854l6815744,65537l1863319552,1440880232l1870659584,1440880232l1469186048,16l1759510528,1440880232l1285554176,1440880232l6815744,1l-788529152,2127990249l-184549376,1440880231l256901120,16l1824522240,1440880232l487587840,1440879854l6029312,8650752l-792723456,2127990249l-365953024,1440880218l257490944,16l1944059904,1440880232l-114294784,1440879871l7471104,131073l1937768448,1440880232l-114294784,1440879871l7471104,65537l1940914176,1440880232l-114294784,1440879871l7471104,1l1818230784,1440880232l471859200,1440879854l6619136,196608l-778043392,2127990249l-114294784,1440879871l260964352,0l1909456896,1440880232l1870659584,1440880232l1469710336,16l-784334848,2127990249l-365953024,1440880218l257228800,0l1777336320,1440880232l543162368,1440879854l6750208,1l1780482048,1440880232l487587840,1440879854l6750208,8519681l1784676352,1440880232l543162368,1440879854l6750208,65537l-780140544,2127990249l-114294784,1440879871l262602752,0l-687865856,2127990241l1470103552,1440880079l261554176,0l1883242496,1440880232l471859200,1440879854l8060928,0l714080256,1440880714l471859200,1440879854l257425408,16l-767557632,2127990249l543162368,1440879854l74186752,0l-769654784,2127990249l-114294784,1440879871l74252288,0l1788870656,1440880232l487587840,1440879854l5963776,8650753l-803195598,2127990249l-184549376,1440880231l257622016,16l-799001555,2127990249l-114294784,1440879871l257556480,16l-790613140,2127990249l1242562560,1440879849l257359872,16l-771739083,2127990249l471859200,1440879854l73990144,0l1995452460,2127990466l-114294784,1440879871l74317824,0l732966966,1440880232l471859200,1440879854l6488064,0l1913662764,1440880232l471859200,1440879854l6750208,196608l1901082161,1440880232l543162368,1440879854l1469579264,0l-773834696,2127990249l471859200,1440879854l74121216,0l1916810294,1440880232l543162368,1440879854l5832704,65536l1919955769,1440880232l543162368,1440879854l5832704,1048576l1924148278,1440880232l543162368,1440879854l5832704,131072l1927295282,1440880232l543162368,1440879854l5832704,983040l1792027702,1440880232l487587840,1440879854l5963776,8716289l-786419604,2127990249l487587840,1440879854l75038720,0l-794808212,2127990249l487587840,1440879854l75104256,0l-775933844,2127990249l471859200,1440879854l74055680,0l1905274988,1440880232l1870659584,1440880232l1469644800,16l1795174508,1440880232l1267728384,1440880232l6619136,1l1809854572,1440880232l471859200,1440879854l6619136,65537l1814048876,1440880232l471859200,1440879854l6619136,131072l1931489388,1440880232l471859200,1440879854l1469841408,0l1934635116,1440880232l1095761920,1440880232l1469841408,65536l706754357,1440880714l543162368,1440879854l262471680,0l1839213622,1440880232l1847590912,1440880232l1468792832,0l1806709042,1440880232l1267728384,1440880232l6619136,0l1993357106,2127990466l-114294784,1440879871l260898816,0l1821389613,1440880232l487587840,1440879854l6029312,8585216l710946860,1440880714l11534336,1440880232l258605056,0l1895837740,1440880232l11534336,1440880232l1469513728,16l703606828,1440880714l-114294784,1440879871l260571136,16l662712364,1440880714l-114294784,1440879871l260505600,16l1827680300,1440880232l543162368,1440879854l6684672,1l1830826028,1440880232l487587840,1440879854l6684672,8519681l1835020332,1440880232l543162368,1440879854l6684672,65537l636497964,1440880714l471859200,1440879854l76283904,0l1887449132,1440880232l-1075838976,1440879848l8192000,0l-782226382,2127990249l487587840,1440879854l258146304,0l926036274,959985721l762067253,926036017l875835446,825371704l101726002,0l15794176,0l-2094006272,2127990410l176160768,1440880830l176685056,1440880830l176685056,1440880830l-2090860544,2127990410l0,0l0,0l0,0l0,0l0,0l0,0l-2088763392,2127990410l65536,1869807616l-423595987,1440880226l-44040192,1440880226l0,0l0,0l2094006272,1440880083l0,0l0,0l0,0l0,0l0,0l0,0l0,0l1232076800,1440880975l1232601088,1440880975l1232601088,1440880975l741343232,741370928l31550512,0l-595066880,2127990447l131072,0l-53477376,1440880829l0,0l-560988160,2127990447l178257920,1440880830l-557318144,2127990447l-553648128,2127990447l-548405248,2127990447l-544210944,2127990447l-537919488,2127990447l-532152320,2127990447l-527433728,2127990447l-524288000,2127990447l-520617984,2127990447l-517472256,2127990447l-513802240,2127990447l-509607936,2127990447l-504365056,2127990447l1687158784,1440880829l-499646464,2127990447l-768606208,1440880828l-768081920,1440880828l-768081920,1440880828l6553600,6553600l0,0l-96993280,2127990494l-96993280,2127990494l1487929344,1440880975l1996488704,1751607653l15732,0l517996544,1440880176l0,0l0,0l0,0l-134217728,2127990469l1777336320,1440880822l0,1667593077l-496998036,2127990447l-468189184,2127990447l-461897728,2127990447l-456130560,2127990447l-451411968,2127990447l-446693376,2127990447l-442499072,2127990447l-438829056,2127990447l-1591738368,2127990468l-1839202304,1440880829l-65536,32767l0,0l-435683328,2127990447l-427294720,2127990447l-423624704,2127990447l-419954688,2127990447l-416808960,2127990447l-412614656,2127990447l-409468928,2127990447l0,0l31457280,0l12648448,0l-1165950976,1441220464l0,0l980877312,1919252079l2003790950,1668183376l980885620,1030513014l1818322466,790783347l980892734,1768188258l1979741984,574450785l74288,1782216508l8291,0l0,1043276392l-1531939012,1440880976l-2122317824,1440880079l101187584,1440880822l91226112,1440880822l-1534066688,1440880976l-1581252608,1440880975l1847590912,1440880828l0,0l0,0l0,0l101187584,1440880822l1043267584,0l21037056,0l-641662976,1441220462l209715200,17869291l1349549306,2000436850l1702260538,1869375090l1853182071,1998615651l1818326586,1634083389l577074028,2000436783l1684628026,980885609l1030513014,790769698l980892734,1998611306l1818326586,1868702269l790784116,980892734l1047679090,980889404l1047679090,980889404l1047679088,1916434236l980892734,1047679090l1933211452,980885626l1030513014,573846050l2000436783,1866887738l544437358,1935751799l1030318435,1651067938l1952543333,544108393l1769104723,1998594662l1849780282,574450035l1700948300,1769234802l1394634351,1718186597l980885538,1953718629l1634300737,1867391549l1394634612,577990241l1664775968,1310866803l544175215,1936613715l1986348064,1734438497l577335905,2000436783l1851878458,980885607l1768188258,1768432189l575555885,792477231l1349663351,792477298l1047673463,980889404l1030504048,1953849634l2171503,0l1595408384,2127990410l-1372585984,1440880975l2139095040,2127990250l2162688,0l65536,1441202176l0,0l7274496,119l2175010,0l-1861222400,1440880829l0,0l2097152,0l4259840,0l1287127040,2127988846l131072,0l-1427111936,1440880975l-1339031552,1440880975l-1338507264,1440880975l-1338507264,1440880975l0,0l2162688,0l1595408384,2127990410l387973120,1440880830l2139095040,2127990250l7405568,0l-1593835520,1441220252l0,0l0,0l0,0l0,0l0,0l0,0l0,3604525l56,0l1884291072,1440880828l-821035008,1440880828l131072,3670017l53,0l26279936,0l-148832256,1441220253l209715200,17869291l6847738,131073l1756392550,1440880232l543162368,1440879854l6815744,65537l1759525950,1440880232l1285554176,1440880232l6815744,1l1824530531,1440880232l487587840,1440879854l6029312,8650752l1818261295,1440880232l471859200,1440879854l6619136,196608l1777365584,1440880232l543162368,1440879854l6750208,1l1780508011,1440880232l487587840,1440879854l6750208,8519681l1784691319,1440880232l543162368,1440879854l6750208,65537l1788900193,1440880232l487587840,1440879854l5963776,8650753l1792031351,1440880232l487587840,1440879854l5963776,8716289l1795170338,1440880232l1267728384,1440880232l6619136,1l1809872211,1440880232l471859200,1440879854l6619136,65537l1814064737,1440880232l471859200,1440879854l6619136,131072l1806705263,1440880232l1267728384,1440880232l6619136,0l1821384738,1440880232l487587840,1440879854l6029312,8585216l1827693673,1440880232l543162368,1440879854l6684672,1l469762048,1440880830l23134208,0l-570359808,1441220253l209715200,17869291l529562874,1440880830l115343360,1440880830l521666560,2127990410l0,-2147483648l14696544,0l18939904,0l529530880,1440880830l482344960,2127989407l521666560,2127990410l0,1879048192l3162228,0l15794176,0l529530880,1440880830l482344960,2127989407l521666560,2127990410l0,-1879048192l470827124,1440880830l12648448,0l529530880,1440880830l482344960,2127989407l521666560,2127990410l0,1073741824l3162238,0l3145728,0l-1782513664,1441220255l0,0l521666560,2127990410l0,1426063360l496025807,1440880830l6356992,0l529530880,1440880830l482344960,2127989407l521666560,2127990410l0,1417674752l521715919,2127990410l3211264,0l-157286400,1440880829l-176160768,1440880829l521666560,2127990410l0,0l27295744,0l7405568,0l-771751936,1441220253l0,0l0,0l0,0l0,0l0,0l0,0l0,3604525l56,0l1228931072,1440880975l1749024768,1440880829l131072,3735553l54,0l4259840,0l1287127040,2127988846l131072,0l-1891631104,1440880819l-1858076672,1440880819l-1857552384,1440880819l-1857552384,1440880819l0,0l2162688,0l2083520512,1440880233l0,0l980353024,1702126948l2192483,0l2094006272,1440880083l0,0l1684602880,1868767266l2191212,0l65536,1441202176l0,0l7274496,119l2187628,0l1595408384,2127990410l-455081984,1440880975l2139095040,2127990250l2162688,0l1968701440,2127985646l0,8060928l695205888,1205600256l3211264,0l65536,131072l4784128,100l1811939328,1440880152l82837504,1440880830l3145728,0l4259840,0l534773760,1440880814l0,0l0,0l0,0l0,0l535822336,1440880814l196608,0l2162688,0l-1546649600,2127986785l458752,65536l-412090368,1440880813l1114112,16l65536,0l2000420864,2000302129l544235890,1701869940l1869488701,790783342l1982807102,1852402746l926236261,1948262960l941768047,741422642l573585205,1027885344l813195042,1664102448l1717777720,758329392l946090593,842347565l960048440,925710648l1647338552,926036275l1600415281,842084723l1931485744,1802465908l574448741,1864376948l1819042106,1852405615l1819043171,577118781l2037674784,574449004l1769172848,1852795252l1935827258,1953852527l1936538469,1869622639l1769236851,1747807855l2053730927,1635020399l1701981548,1769234796l1664771446,577921384l809378366,892939312l892416364,1815688236l875313460,892693561l812396588,808725804l829174072,1815096374l741617971,892628016l1815096368,741881909l825715760,1815096372l875375664,1815689008l1815096372,1815096369l875375664,1815296048l1815096372,875703344l892431416,808725804l879506233,741357105l892431408,808725804l845951545,808204336l757870956,926429236l741749100,741370928l741370928,842099760l808202297,926232940l1815096373,875375666l1815492656,1815096376l942879793,1815096374l741683509,892562480l808725804,829175096l808202289,892415340l741881908,812398649l875575596,808202348l741685612,1815097905l875313204,942959672l1815622700,892090681l859139126,1815689516l741486641,879507508l825568312,741684332l896284473,808528944l909470768,1815426092l892088885,808807475l1815491884,892089652l926247991,1815491884l875312949,892693557l1815491884,741355569l963393588,825568312l741946476,896282677l959720501,842019180l808464684,741685612l1815425329,875313460l959736889,1815491884l959523888,942878060l908867120,959197292l896284723,741356081l808728627,757870700l825765940,741749100l959867952,808203831l842215788,946614316l741750322,925985840l808204080,757870700l959918132,808203372l808202604,741683564l959460397,909208626l1815096372,741487155l942683181,741895222l741370928,859008048l960049462,808204342l926035308,942945079l741487923,926036274l909457465,829175604l926234163,875704375l762064940,825241654l943077431,1815096376l808793656,808596791l896282668,909193271l741356083,892759088l741749557,892759088l741749557,909667376l875968307,808204340l943076716,875705656l1815096376,959525165l808597554,741749559l808597809,808596280l875703660,842085688l741486901,926036274l909457465,829175604l926234932,909521721l875637812,943206452l959985200,808202348l808663148,825374516l824980025,942683188l959852600,841837617l959918900,808597811l842084908,892877111l1815557174,1815096368l1815096368,1815096368l1815096368,1815096368l1815096368,808661293l842543665,741749048l808727601,892352568l812397623,812396588l812396588,812396588l829173804,926365494l741749042,808531766l875968568,824979820l942683188,959722551l875654198,959723575l808857906,875835692l808990768,1815361335l1815096368,1815096368l1815096368,825504301l926300470,841758774l959918641,875967800l959867959,825570104l741749046,808727601l925907000,829175095l842413619,842347577l875637816,943206452l825766192,808202348l808202348,926231916l859189552,757870642l892759089,741684021l741370928,741370928l741370928,741370928l741370928,741370928l858876976,926364982l741618224,908946480l925970480,943207992l946614316,925906230l741356085,926247984l859189552,808202290l825635180,943142448l741488434,808727601l925907000,829174066l926234163,875704375l762064940,825241654l943077431,1815096376l808793656,808596791l896282668,909193271l741356083,741370928l741370928,825060400l842149942,842085426l875637816,943206452l876033840,892743020l741749557,829174061l925905203,1815096369l859125046,1815096374l842348594,808597559l875637816,943206452l892811056,909324652l808924981,808203314l875900268,842412339l741881395,859139120l825505840,1815096374l926233645,875836216l824981049,842085428l909258802,741370930l926247984,909195062l943008824,808923699l825322548,926102841l741619254,808727601l925907000,913061175l942946608,908867636l858797617,845952056l808728880,926037552l875637810,943206452l876032048,909716844l842217785,841756728l959918641,959721529l875981876,943272757l741880373,808727601l925907000,896283959l876032057,875574577l875835692,808596017l1815230002,842412338l741881910,825060400l942815545,943077425l825371704,943273778l875836981,892679788l908867123,909325621l859319660,808859704l875637816,943206452l892745520,909390700l875903030,1815096372l926101809,909718576l824979504,842085428l909258802,741370930l908946480,876032822l942683704,875835692l808990768,1815294775l942878769,842021168l824979508,942683188l926363704,909208624l960049462,808859954l875835692,808990768l1815361335,926037037l809054520,824981552l942683188,926363704l825060404,875771954l842020661,875637812l943206452,876033840l875704684,892744752l741879860,808727601l925907000,762066231l825766961,943141686l824981560,942683188l926363704,959540274l909260080,842609970l875835692,808990768l1815230263,909324589l808464690,741618226l808727601,925907000l762064951,808859185l859059257,824980536l942683188,909586488l942763057,959854128l942945334,875835692l808990768,1815688247l959525165,959918643l741881908,808727601l925907000,762066998l842544184,943273785l875637812,943206452l959854384,808661356l942814260,741618741l808727601,925907000l829174327,959590712l809056056,875637812l943206452,959723312l825306476,943010609l842086199,875835692l808990768,1815230263l942879277,926298672l824980021,942683188l909586488,825322552l808991027,842084658l875835692,808990768l1815426871,942682669l959853876,741881904l808727601,925907000l762065463,909392178l892877108,875637814l943206452,876033840l892415340,925907257l808465464,875835692l808990768,1815230263l925905453,875769907l741487927,808727601l925907000,829173815l842216247,842085945l875637816,943206452l808924976,859385196l825766452,741749042l808727601,925907000l762065975,808597041l960050224,824979506l942683188,909586488l943221812,892940343l741751090,808727601l925907000,762065975l892810547,825504822l875637814,943206452l825702192,875769196l876099634,741487923l808727601,925907000l762066742,892876593l959722039,824981554l942683188,909586488l942763062,859189561l875573553,875835692l808990768,1815361335l892418349,943075380l824981556,942683188l926363704,825322545l808530736,842348849l875835692,808990768l1815426871,909588785l926234165,824979510l942683188,926363704l959736885,842544945l741618737,808727601l825243704,762064948l876033585,943011637l824980023,942683188l926363704,825060402l808728630,892351281l875637814,943206452l825702192,909192556l825831736,875575605l875835692,808990768l1815361335,892743981l926169144,741487410l808727601,925907000l829175095,909719865l859059251,875637810l943206452,876033840l942746988,909457462l842216498,875835692l808990768,1815295799l959592241,942747697l824980530,942683188l909586488,926116919l892940593,741617721l808727601,925907000l762066742,959525427l859320881,875637810l943206452,876033840l825306476,942813237l842479671,875835692l808990768,1815099191l942682675,892482614l875637814,943206452l943077168,942878060l859257143,741356081l808727601,925907000l762065975,842412593l892680244,824980528l942683188,909586488l875654197,892352822l909588788,875835692l808990768,1815361335l892876593,959722039l824981554,942683188l909586488,825060408l825506103,859124529l875637814,943206452l892745520,808660332l959591225,741356089l808727601,925907000l829173815,808923443l892612913,875637814l943206452,808924976l925969772,859124024l875705904,875835692l808990768,1815164727l959723565,892744755l875637814,943206452l959854384,959524204l960049202,842215985l875835692,808990768l1815361335,925906231l825503800,875637814l943206452,876033840l842412396,875835956l741618226,808727601l925907000,829174066l959787575,959460917l875637814,943206452l942813744,858863980l909717555,824981049l942683188,859254840l925985843,959459895l741618739,808727601l925907000,829175095l892483639,808597815l875637808,943206452l892811056,943141228l909588020,741487923l808727601,925907000l812397879,896282668l876097587,808203825l825438572,741488432l909259825,943206961l929838649,859059768l858860594,842477617l825571436,741881401l859123768,809054519l959540276,859320881l825044020,909391414l1815360561,825438258l741750835,909259825l943206961,845952569l926103858,824979510l825635380,859059257l858942514,959592757l825371702,960049969l842348340,825372012l858797874,909194294l875835692,808990768l1815426871,842281525l741357624,859139120l825505840,1815096374l892809266,825569845l824979506,842085428l942747698,741370937l808610864,942749239l808989744,875835692l808990768,1815361328l959985457,842608953l824980019,942683188l926363704,808610869l942749239,808989744l875835692,808990768l1815361328,876163122l842412080,824980023l942683188,925904952l959278132,859388214l741357618,926036274l875575609,762065977l909522993,892942393l824981558,942683188l926363704,842361909l943206964,1815096368l909521971,875836728l762064940,926169141l959525425,875637810l842150196,842412592l808202348,825438572l741488432,926036274l959657273,829173810l943142967,942682674l875637808,943206452l892811056,909717868l741879862,926036274l959657273,829173810l959461687,808990518l875637816,943206452l892811056,842412652l741618737,926036274l959657273,829173810l825506103,859124529l875637814,943206452l892811056,926036844l741357622,926036274l959657273,829173810l842479927,909261109l875637812,943206452l892811056,859386732l741749042,926036274l959657273,829173810l875573304,960050224l875637810,943206452l892811056,943010924l741487927,926036274l959657273,829173810l892547128,842477621l875637808,943206452l892811056,875705708l741881906,926036274l959657273,829173810l909520952,875836985l875637816,943206452l892811056,959985004l741618232,926036274l959657273,829173810l943271992,925970996l875637814,943206452l892811056,925972844l741617717,926036274l959657273,829173810l959590712,809056056l875637812,943206452l892811056,926101868l909455926,842084908l859126071,1815097913l909195313,909325105l824980019,942683188l926363704,875654197l959918388,825371698l892942130,808597811l825766252,959918649l741357107,808727601l925907000,829175095l942815029,841757750l959918641,842609461l942763056,842281522l943206453,875835692l808990768,1815426871l942880305,741355572l926036274,959657273l829173810,892678712l825765943,875637814l943206452,892811056l909193836,943207986l842084908,859126071l1815097913,942815281l892743991,824980532l942683188,926363704l842165301,842151986l825371700,892942130l808597811,859320684l842414129,741488434l808727601,925907000l845952311,926103858l808202294,909652332l825308729,741879856l808727601,925907000l845952311,842609971l808203833,926429548l909457202,741749559l808727601,925907000l845952311,942944820l808202803,926429548l842021173,741619252l808727601,925907000l845952311,875639350l808202292,926429548l942944313,741488945l808727601,925907000l862729527,909390128l808203829,943206764l859386162,741356089l808727601,925907000l862729527,825243696l808202809,943206764l959656757,741880886l808727601,925907000l862729527,926233649l808204338,943206764l892875832,741750579l808727601,925907000l862729527,943077170l808202288,959983980l825439793,741617713l808727601,925907000l862729527,858928179l808203827,959983980l909588276,741487416l808727601,925907000l862729527,943140916l808202807,959983980l842152247,741357109l808727601,925907000l812397879,812396588l812396588,812396588l812396588,812396588l812396588,812396588l812396588,812396588l812396588,812396588l812396588,862728236l943076916,741618741l858614832,842477625l842217013,875835692l808596017,1815230002l1815096368,842281773l859060280,824980021l942683188,909586488l825060407,808464950l842610996,875637808l943206452,875968304l959786348,943207991l824980019,942683188l909586488,825060407l943207734,858928948l875637810,943206452l892811056,858926444l909258808,741487927l808727601,925907000l829175862,909719865l859059251,875637810l943206452,876033840l859255148,909718067l741880369,808727601l925907000,762064951l859386161,876164914l824981560,942683188l909586488,942959672l926430519,741356600l808727601,842020920l829175091,909195576l808530227,875637812l943206452,876033840l909521260,842610993l741357113,808727601l925907000,829174839l909520952,875836985l875637816,943206452l959723312,825830764l909128757,741880888l808727601,925907000l829174071,842346553l959787574,875637810l943206452,842479408l892415340,925907257l808465464,875835692l808990768,1815230263l942878769,842021168l824979508,942683188l926363704,841837616l842478647,842086710l875835692,808990768l1815361335,942682669l959853876,741881904l808727601,925907000l762065463,808859185l859059257,824980536l942683188,909586488l908946481,926169399l942944823,875835692l808990768,1815230263l909324589,808464690l741618226,808727601l925907000,762064951l876099121,808661296l824981045,942683188l926363704,825060401l875771954,842020661l875637812,943206452l876033840,842149228l942880313,741618737l808727601,925907000l762065975,859254834l926167856,824980021l942683188,926363704l825060400,892547377l825702200,875637810l943206452,842479408l926431340,842348848l824981049,942683188l926363704,908946484l876032822,942683704l875835692,808990768l1815294775,909521197l926429494,741619250l808727601,925907000l829175095,892745529l909587766,875637808l943206452,892811056l943208812,825700408l824981558,942683188l926363704,825060400l909195316,943208243l875637816,943206452l842479408,959592300l943206456,824981049l942683188,926363704l825060405,926234679l842609714,875637816l943206452,909522736l925969772,825636913l875966518,875835692l808990768,1815230263l959723565,892744755l875637814,943206452l959854384,926169196l876164146,824981552l942683188,909586488l825060407,959459897l858927417,875637810l943206452,876033840l926364012,859385906l824980532,942683188l926363704,926116917l892940593,741617721l808727601,925907000l762066742,808989233l842084659,824981049l942683188,926363704l825060403,808792888l808466480,875835692l808990768,1815557687l959592241,942747697l824980530,942683188l909586488,842230839l875968560,741750066l808727601,925907000l762066998,892940344l926298160,875637810l943206452,926299952l959526764,825438771l824981043,942683188l926363704,925723700l858927672,909719095l875835692,808990768l1815492151,875705905l842282034,824980530l942683188,842477624l858614833,842217776l808597817,875835692l808990768,1815099191l842347825,808531001l824981045,942683188l926363704,925985840l892941618,909717558l875835692,808990768l1815622194,875771185l909522480,824981560l942683188,926363704l825846836,959460147l741751094,808727601l925907000,762065715l825767729,909128501l824980530,942683188l926363704,825060401l875639349,926364472l875637814,943206452l876033840,875573612l909587768,875835692l808990768,1815426871l858992941,875772214l741355572,808727601l925907000,829174327l808923443,892612913l875637814,943206452l808924976,825832044l825503797,824981554l942683188,926363704l875654197,892352822l909588788,875835692l808990768,1815361335l909259053,892875826l741617717,808727601l925907000,829175094l926364982,892745785l875637814,943206452l892811056,808202348l808794476,808597298l862728236,825373497l1815096374,1815096368l1815096368,1815096368l875639085,875835445l741488953,926036274l875575609,762066739l825504049,959723315l841758263,959918641l859058233,825060407l842543665,926365494l825371702,960050994l926102576,808202348l875638124,959657527l942682165,875835692l808990768,1815426871l926167341,808464946l741617719,808727601l925907000,762066231l842478641,925904946l824980528,942683188l926363704,808610869l942749239,808989744l875835692,808990768l1815361328,876163122l842412080,824980023l942683188,925904952l959278132,859388214l741357618,926036274l875575609,829174841l876098098,943142448l875637812,943206452l825767728,892745068l875706417,824980534l942683188,892877111l876178486,942749491l1815096372,942682933l741749044,825060400l808726840,942945843l825371696,943273778l875836981,892744044l925906225,1815096370l876034097,909718067l812396588,829173804l925905203,875637810l926429236,909718580l926167404,808858932l1815096368,1815096368l875639341,859321399l741880886,741370928l842230832,909259057l1815096372,959526961l859387698,824979510l942683188,926363704l942763062,842281522l943206453,875835692l808990768,1815492407l842151985,808792628l824981560,942683188l926363704,942763062l892352051,909587766l875835692,808990768l1815622967,859254833l942815032,808203833l825373548,875967025l929837100,842020405l909718067,875835692l808990768,1815689009l808989233,842084659l824981049,942683188l943075384,926116921l892940593,741617721l808727601,925907000l829175606,808793401l825504816,841821238l859189552,842609970l825453622,909522486l1815096372,942682933l741749044,959540272l842281783,842215472l875835692,808990768l1815426615,909654065l892352048,858534964l943077170,875654192l943273268,875574070l875835692,808990768l1815361335,892810038l808596531,875637816l943206452,892811056l808202348,859189612l808204342,808202348l808202348,909716844l959657526,741487414l842347053,859387190l946616631,842479668l808204089,825571436l808990265,841756720l959918641,875967800l959540277,875900976l1815096372,959787826l741751090,825388080l808923187,842216502l875835692,808990768l1815164727,859125046l875637814,926429236l909718580,892547692l909718073,812396588l913059884,909325621l879505452,909259058l942683189,762064940l943206449,909129784l808202292,824979564l942683188,909586488l908946488,909325621l1815162156,859125046l875637813,926429236l909718580,926168428l909522227,824980023l942683188,926363704l741370934,825388080l943075894,1815096376l808594480,825635123l825322550,825308209l1815096370,909456429l892351281,824979510l942683188,926363704l892955700,842478128l1815096368,943272237l943141941,741750070l926036274,909457465l762065972,859387697l959723056,824979510l942683188,876032056l825060408,926431030l925970487,875637814l943206452,892811056l909586796,842478649l963391532,825505330l909719606,875835692l808990768,1815689270l876032569,926168374l875637810,943206452l959985200,909260140l825571379,824980021l942683188,892416056l925985849,842282033l808859441,875835692l808990768,1815164727l859257137,808464948l824980019,942683188l926363704,858876984l943010359,876099893l875835692,808990768l1815621938,960049716l909194801,875637808l943206452,875901232l825242732,858798128l808202290,959460972l942946356,1815096368l858927928,741488432l741370928,741370928l808727601,875837240l812398137,829173804l942945842,741880884l841837616,909718065l892876597,875637814l943206452,892811056l825306476,808793655l842478130,875835692l808990768,1815099702l842281525,908867640l909325621,808202348l858927724,909521971l841758776,959918641l859058233,825060401l808857655,892416819l875637810,943206452l909588272,926167404l808858932,1815096368l859189300,741487410l959736880,859254840l1815096374,1815096368l876034097,909718067l812396588,762064940l859125046,825044022l892679788,808203571l842083692,943141177l909717552,842084908l943208759,1815688248l909391153,942684465l908867636,959526712l926299956,875901292l925905462,741356082l825702454,909587513l841837623,876098097l909456692,875835692l808990768,1815426609l909192240,943208501l959985004,741618232l926036274,875575609l829174841,808727088l859125046,892939318l825439033,1815097906l926431025,859125304l824981301,942683188l926363704,808545334l909128754,909325621l959789356,842085171l829173810,808728371l741421107,825060400l808925490,825571384l875637810,943206452l876033840,892415340l825308467,875967029l875835692,808990768l1815361335,876032825l876164658,875637812l943206452,926430768l824979564,925905203l741370930,842165296l909390643,741881910l926036274,875575609l762065203,926232628l825833529,875637810l943206452,876033840l926167404,808858932l1815096368,859189300l741487410,959736880l859254840,1815096374l1815096368,876034097l909718067,812396588l762064940,859125046l825044022,892679788l808203571,959853420l842282545,824981560l942683188,876032056l892431415,959526452l942946352,926430764l926169393,829175606l842413109,842151728l943074352,876163383l1815557687,842084909l892613688,824981045l942683188,909193272l741370933,808530737l896283191,842545464l942746676,909129272l875836720,876097900l892874802,741881912l943076409,808530738l842215788,892810289l824979506,942683188l825700408,741370933l741370928,859139120l825505840,1815096374l825766189,909324340l741357620,926036274l909457465,829174836l943076401,741355576l942763056,842216503l808203833,808202348l825438572,741488432l808727601,875837240l829175353,892614452l741355574,741370928l841837616,876033073l875967288,1815096376l926365233,909193783l875835692,808990768l1815426871,959787572l741356600,825060400l859320373,926234167l825371702,943273778l875836981,842083692l825308727,842610998l875835692,808990768l1815230263,825242413l943274041,824981560l942683188,926363704l943221810,909326132l1815096368,859387705l943274294,875637812l943206452,825766192l808661356,842151480l741880888,808727601l925907000,879507511l859060529,808203312l909193836,943207986l762064940,842610993l909652280,841758776l959918641,875967800l892759092,741749557l859125046,875785270l892809529,741879864l808727601,925907000l862729527,842084658l808203318,943272300l876098097,741487923l926036274,875575609l913060145,909325621l892679724,845952563l875639350,741355572l808727601,925907000l845952822,808464439l741487416,808727601l925907000,845952822l808464439,741487416l808727601,925907000l896284470,876097587l808203825,959982956l859060279,875637810l842150196,842412592l808202348,925905516l808988982,741357620l808727601,808466488l762065975,808597814l909193270,875835692l808990768,1815492407l909586482,875575345l824979512,942683188l925904952,808610868l808465465,842478134l875835692,808990768l1815361328,959854893l942814009,825371696l960050994,876164144l825307500,909128504l741617715,808727601l925907000,845952567l825702704,808202805l808662380,909194296l762064940,875640881l875967280,841756728l959918641,875967800l926051380,876034353l808202292,926429548l959591220,1815096374l1815096368,842478897l741619256,875654192l909456439,808202288l808202348,825372012l942946100,942945843l812396588,829173804l942945842,741880884l825060400,876097593l842217520,875835692l808990768,1815361079l959591213,942814514l824980534,942683188l943075384,842165304l909587257,892742704l1815491381,1815096368l858993202,943076916l825371704,960050994l825439280,909128044l808793143,741881395l808727601,925907000l829175095,892614452l741355574,808741936l858927926,1815096370l808991028,741749559l741370928,942763056l842216503,808203833l808202348,892743020l741749557,913060141l892548405,762064940l825831985,808466487l841758265,959918641l876099640,892431417l959526452,942946352l926430764,926169393l829175606,842413109l842151728,943074352l876163383,1815557687l842084909,892613688l824981045,942683188l909193272,741370933l943011377,896284728l842545464,825371700l960050994,876164144l842083692,909194552l808859952,875704620l842478899,1815295798l959721773,942878769l741750837,808727601l925907000,762066231l892875313,959460913l824979510,892548146l926298679,825388083l925972793,1815096372l842214448,808990263l808202348,892416364l858993715,741355574l808727601,925907000l896283959,876097587l808203825,859058540l858797107,741488947l808727601,925907000l762066998,960050993l808728630,858535481l943077170,875654192l943273268,875574070l875835692,808990768l1815361335,926430765l943011384,824981045l942683188,926363704l741370930,909208624l741881395,741370928l741370928,808545328l825637171,909326643l892480812,959788594l1815164473,808924211l926496305,896282668l842478387,876097845l842084908,959985975l1815556148,926102325l942748978,825371700l943273778,925905977l825766764,909195318l824980534,942683188l926363704,943287350l926299185,741749553l808727601,925907000l896284215,926430771l842086704,842084908l892877111,1815228723l1815096368,875639085l808794160,741881910l926036274,875575609l812398387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45951020,959918646l741749561,959605808l825243187,741357618l808727601,925907000l946615863,926167091l842608946,875835692l808990768,1815492407l943206450,858994231l824980025,942683188l825307192,741370931l859125046,825060406l808859193,1815096376l858860592,842477617l842412652,741618737l842348593,808793907l929837108,926300470l858862387,875835692l808990768,1815557937l1815096368,1815096368l859125046,892480566l909274166,875835698l845951020,825702704l808202805,909325164l942815541,824981049l942683188,876032056l859008055,842609974l741751096,808727601l925907000,845952820l942814007,741486901l892759088,741749557l808676400,825766456l741618739,808727601l825243704,762067000l808661812,943206710l875637816,943206452l876033840,859320684l842414129,741488434l808727601,925907000l762065208,825701425l825374001,824981554l942683188,926363704l892431413,925907257l808465464,875835692l808990768,1815099447l875573805,926364977l741488436,808727601l925907000,845951032l959984688,808793905l875637812,943206452l909588272,942746988l892941879,741617713l808727601,925907000l762064952,926101553l909194288,824980534l942683188,926363704l841837625,842412599l808859449,875835692l808990768,1815623479l859058477,959722806l741356081,808727601l925907000,762067255l959722547,808792376l875637812,943206452l808990512,909520236l842020400,741357624l808727601,925907000l879507511,859322676l875573561,875835692l808990768,1815492407l909326385,892745008l824981047,942683188l943140920,909405232l808924211,741488949l808727601,925907000l762066231,842282297l909194288,875835692l808990768,1815099447l859060525,876097847l824979504,942683188l926363704,942763064l959920176,808465971l875835692,808990768l1815099447,909129777l875968822,824981556l942683188,876032056l808938553,942945328l741881399,808727601l925907000,762065208l808662577,909456181l824979512,942683188l943140920,808610864l892680497,909587255l875835692,808990768l1815164983,858928689l909457713,824981556l942683188,943140920l925985841,859189300l741749046,808727601l925907000,862728504l925904953,842478128l875835692,808990768l1815164983,959918637l926496313,824980025l942683188,943140920l942500912,808596272l909193785,875835692l808990768,1815492407l859125555,808595513l875637816,943206452l959919920,858861932l858862641,741617717l808727601,925907000l762064952,842150201l842084662,875835692l808990768,1815099447l825766963,858928946l875637810,943206452l808990512,926166380l875573301,741880377l808727601,925907000l829173816,926168371l959524918,875637810l943206452,808990512l808529260,859256880l842084656,875835692l808990768,1815099447l959723313,926167600l824981558,942683188l943140920,825060400l825439795,808990772l875637808,943206452l808990512,825568620l842020915,741356594l808727601,925907000l963392564,892614193l875705397,875835692l808990768,1815426103l925972017,926037305l824981558,942683188l876032056,825060405l825570870,943077427l875637816,943206452l808990512,825306476l892679991,942946352l875835692,808990768l1815492407,875902765l926168889,824979506l942683188,943140920l808545328,876098099l808858423,875835692l808990768,1815164983l909127981,808793143l741881395,808727601l925907000,762067255l892743729,842216755l824981041,942683188l926363704,875654201l858797876,741881908l808727601,925907000l829174072,808990260l808728112,875835692l808990768,1815164983l892351789,909324596l824980019,942683188l943140920,741370928l859139120,825505840l1815096374,909324849l943272503,824981045l842085428,909258802l741370931,808610864l942749239,808989744l875835692,808990768l1815361328,825372722l892613942,824981554l942683188,926363704l808610869,942749239l808989744,875835692l808990768,1815361328l876163122,842412080l824980023,942683188l925904952,959278132l859388214,741357618l926036274,875575609l762065977,875966513l959984184,824981554l942683188,926363704l842361908,943206964l1815096368,959787572l741356600,825060400l859320373,926234167l825371702,943273778l875836981,959524204l859256885,943077689l875835692,808990768l1815492407,875770675l909195060,875637816l943206452,842479408l892614764,875835700l929837100,926101554l842086193,875835692l808990768,1815164977l858798129,925906229l875637810,943206452l943142704,959525996l875574068,862728236l842084658,808203318l859125100,825766966l824981554,942683188l926363704,909470770l909587257,741881399l808727601,925907000l896283191,926103862l943077174,875835692l808990768,1815230263l909326385,892745008l824981047,942683188l892809272,808545336l926430007,909719602l862728236,943076916l741618741,825584688l909719863,741618741l926036274,876165177l896284464,960050993l875836726,842084908l959985975,1815556148l1815096368,1815096368l875639085,875835445l741488953,926036274l875575609,762066739l825504049,959723315l841758263,959918641l859058233,825060407l842543665,926365494l825371702,960050994l926102576,808202348l808202348,808202348l808202348,909716844l842217785,841756728l959918641,959721529l959278132,859388214l741357618,926036274l875575609,762065977l960050745,808989235l842084908,809056567l1815361844,1815096368l1815096368,942683960l909324852,825371704l960050994,926102064l909520236,875640883l741618737,926036274l842021177,762066996l892940853,943206451l875637808,943206452l909586736,859123052l959919408,741750068l808727601,825243704l829175351,825767221l859386680,875637814l943206452,892875056l808202348,808202348l943271276,942748720l841758261,959918641l959721529,741370932l741370928,959278128l825503800,741750072l926036274,875575609l845952057,892678193l808857652,875637816l943206452,892811056l808202348,808202348l943271276,942748720l841758261,959918641l959721529,741370932l741370928,959278128l825503800,741750072l926036274,875575609l812397625,812396588l762064940,875575353l909457457,842084908l809056567,1815361844l1815096368,1815096368l808991021,892875060l825371702,960050994l876164144,875639660l942815029,824979504l942683188,926363704l825060405,959459897l858927417,875637810l943206452,876033840l808661612,926300214l1815096370,859124017l909325108,913059884l909455415,842347316l842084908,809056567l1815097908,892742704l1815491381,1815096368l1815096368,1815096368l1815096368,1815096368l1815096368,876099635l808728377,875637816l943206452,892811056l892808556,808990512l741749044,808727601l925907000,762066231l925906231,825503800l875637814,943206452l892811056,876031340l943207476,741357113l808727601,925907000l896283959,808597304l808858930,875835692l808990768,1815164471l875637808,926429236l909718580,943271276l942748720,841758261l959918641,959721529l741370932,741370928l741370928,741370928l741370928,741370928l825388080,943075894l1815096376,909457197l842215984,824981049l942683188,926363704l741370932,808610864l892417849,1815096370l942682933,741749044l825060400,808726840l942945843,825371696l943273778,875836981l808661868,875638835l1815096372,876034097l909718067,812396588l845951020,875639350l875637812,926429236l909718580,926167404l808858932,1815096368l1815096368,875639341l859321399,741880886l825453616,842478900l1815096376,942682933l741749044,825060400l825439282,942879285l875637812,842150196l892744240,808202348l925905516,808988982l741357620,808727601l808466488,762065975l909390130,808792884l824980023,942683188l926363704,808610870l942749239,808989744l875835692,808990768l1815361328,876163122l842412080,824980023l942683188,925904952l959278132,859388214l741357618,926036274l875575609,829174841l909129272,825309241l875637810,943206452l909588272,875705708l808990770,862728236l842084658,808203318l959589740,825243187l741357618,808727601l925907000,762066487l859125041,909719609l824980019,942683188l926363704,959540278l926299443,909718065l875835692,808990768l1815099702,892614189l942813753,824981041l942683188,909586488l908946485,926496308l842609457,875835692l808990768,1815426615l959853361,875704375l762064940,808529970l825242161,841757241l959918641,875967800l892759092,741749557l859125046,908946486l909325621,1815162156l892809779,1815096369l892679725,757870642l842230833,741422391l908946480,808596789l1815162156,892809779l1815096369,892679725l757870642,842230833l741422391,825060400l892941872,808793908l875637812,943206452l876033328,892679788l808203827,859124076l942747699,741486897l808727601,825243704l862730552,808858931l909457465,875835692l808990768,1815557175l926496557,859190841l841758259,959918641l859058233,825060400l825309489,858993208l875637814,943206452l959854384,875705708l741881906,875654192l943009848,842085177l875835692,808990768l1815492407,808989745l859387957,824980017l942683188,926363704l892431414,875639857l875837235,875835692l808990768,1815492407l942747949,959460921l741488436,808727601l925907000,829176118l892352564,825440568l875637810,943206452l909588272,942944620l959984944,741486899l808727601,925907000l829175351,825504053l876032820,875637812l943206452,909588272l825306476,808859960l842478649,875835692l808990768,1815688759l942682933,741749044l942763056,926429748l808596274,875835692l808596017,1815295538l1815096368,909586482l875575345,824979512l942683188,925904952l808545332,909719093l942683700,875835692l808990768,1815492407l909586482,875575345l824979512,942683188l925904952,808610868l808465465,842478134l875835692,808990768l1815361328,959854893l942814009,825371696l960050994,876164144l842477932,943206704l741880377,808727601l925907000,896284215l942814258,808202296l909259116,875837492l1815096376,959722029l808531509,824981560l942683188,926363704l842099764,825438264l909718065,875835692l808990768,1815689270l825374258,908866612l909325621,808202348l858927724,909521971l841758776,959918641l859058233,841837617l892678713,875575090l875835692,808990768l1815361335,876033073l808465973,879505452l842217008,808202803l943273068,909326128l812396588,829173804l859060024,741751090l741370928,908946480l909325621,1815162156l859125046,1815096373l959590701,808990513l741751088,926036274l943208505,829176116l825635893,876097593l943074360,876163383l1815557687,909391153l842477618,908865586l959526712,926299956l825372012,875837490l741750069,808727601l825243704,812397878l892743980,1815623736l943274037,841757746l959918641,959721529l808545332,825766193l875574064,825371948l959789107,959789111l892612972,909717808l741486646,808727601l925907000,829175095l942747952,808661041l841821236,892875569l892876601,859139129l825504818,1815096368l925972529,875966519l824981049,842085428l909258802,741370930l942763056,842216503l808203833,808594796l808465465,842478134l875835692,808990768l1815426871,875637808l926429236,909718580l926167404,808858932l1815096368,1815096368l892876088,741749042l909208624,842479415l824981041,942683188l926363704,859139125l825505840,1815096374l858929453,875903287l841758261,959918641l842281017,741370935l859191605,1815492407l1815096368,1815096368l1815096368,1815096368l1815096368,859125046l741355574,859125046l1815097399,1815096368l875967025,942945336l762064940,909717554l875769905,824980530l942683188,926363704l859401265,909259831l741618745,808727601l909129784,812398392l825438508,1815230256l1815096368,858993202l943076916,825371704l960050994,825439280l808725868,943273781l741486905,808727601l925907000,829174839l892614452,741355574l808741936,858927926l1815096370,808991028l741749559,741370928l942763056,842216503l808203833,808202348l892743020,741749557l913060141,892548405l762064940,825831985l808466487,841758265l959918641,876099640l892431417,959526452l942946352,926430764l926169393,829175606l842413109,842151728l943074352,876163383l1815557687,842084909l892613688,824981045l942683188,909193272l741370933,943011377l896284728,842545464l825371700,960050994l876164144,876097900l892874802,741881912l943076409,808530738l909717868,825637170l741749042,808727601l925907000,829175095l808596536,943207736l876162104,858929206l862728241,892941876l741881908,875916336l842412339,741881395l926036274,876165177l896284464,909194036l943076146,842084908l959985975,1815556148l926102585,808728625l825371696,943273778l892613429,825503084l858993463,741880882l926036274,859125817l896284978,926430771l842086704,842084908l892877111,1815228723l1815096368,808922160l875835953,859270201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29173804l942945842,741880884l959540272,959788341l808727092,875835692l808990768,1815426615l808988973,808793395l741356087,808727601l909129784,879505465l892811317,892742706l1815491381,1815096368l858993202,943076916l825371704,960050994l825439280,943075692l943010103,741619767l808727601,925907000l829174839,892614452l741355574,808741936l858927926,1815096370l808991028,741749559l741370928,942763056l842216503,808203833l808202348,892743020l741749557,913060141l892548405,913059884l909325621,858796588l909194801,875901292l809054518,741880888l825702454,909587513l892431415,808597044l808596023,926430764l926169393,762066742l942813490,892679220l875637814,943206452l892743984,824979564l925905203,943025202l875706425,943075884l909588790,859386476l959854384,925643321l926037808,926037300l808594796,926365236l926298936,875835692l808990768,1815426871l808663346,960050743l808922162,876032567l1815556661,943141937l892876087,762064940l825701175,842610740l875637816,943206452l892811056,959851884l926232884,741486899l808727601,825243704l762066487,858798129l925906229,824979506l942683188,959852600l892628016,842348344l892679724,812398131l845951020,875770674l943207990,842084908l809056567,1815163700l926430769,926430513l824980536,942683188l926363704,875654196l909456439,808202288l909128812,842215987l879505452,925907001l808203827,808202348l926429548,959591220l1815096374,1815096368l892679725,757872179l892759089,741684021l892693552,858863411l741619254,808727601l943273784,829175349l825635893,876097593l943074360,876163383l1815557687,909391153l842477618,908865586l959526712,926299956l825372012,875837490l741750069,808727601l825243704,812397878l909324588,1815622708l943274037,824980530l942683188,925904952l959605812,909586483l741488953,842477623l842347575,858614839l942815536,892549431l875835692,808990768l1815099191,1815096368l959854893,942814009l825371696,960050994l876164144,926428524l808858933,824981049l942683188,926363704l875654197,808466486l808203318,909324652l842020665,1815096372l825242157,808595760l741488945,926036274l909457465,913060916l909325621,892679724l762066483,859125046l825044022,926036844l808202549,892743020l741356085,862728493l825571122,762064940l842347830,825044016l926036844,808202549l892743020,741356085l862728493,825571122l762064940,959852593l892810293,824980528l942683188,926232632l825060404,859322167l909326641,825044016l808531763,959722035l892431416,875574067l943208758,875835692l808990768,1815689265l808464685,926366005l841756726,959918641l959721529,925723700l909719353,909325110l842084908,809056567l1815098164,875837233l875574072,824980534l942683188,926363704l842361908,943206964l762064940,875771441l960049719,824980536l942683188,926363704l825060408,926167862l943274290,875637812l943206452,943142704l909192556,925970736l842347829,875835692l808990768,1815623479l909391665,858992692l824981554,942683188l926363704,825060404l926167862,943274290l875637812,943206452l943142704,909192556l842478643,876099897l875835692,808990768l1815623479,808857901l892809521,741487925l808727601,925907000l829175863,875967543l842216240,875637816l943206452,876033840l808662380,909194296l879505452,859125304l875967033,842084908l959985975,1815556148l892745780,909261107l825371700,943273778l925905977,925905516l808988982,741357620l808727601,808466488l845952055,926168112l808596274,875637808l943206452,943142704l925905516,808988982l741357620,808727601l808466488,845952055l808728880,926037552l875637810,943206452l876032048,909716844l842217785,841756728l959918641,959721529l808610868,875771700l808728116,875835692l808990768,1815623479l842281525,741357624l842296368,876099893l1815096368,808792365l909587256,741750581l926036274,909457465l829174836,909653817l825831990,875637810l943206452,892745520l959524204,825831476l909586740,875835692l808990768,1815426615l959459641,741617717l825322544,926300213l808989750,875835692l808990768,1815164977l876163373,842414385l741487927,808727601l925907000,879507511l859060529,808203312l892482668,808728633l762064940,942683441l892745523,841758263l959918641,875967800l942500916,943076917l842609974,875835692l808990768,1815492407l892876855,892418354l875637810,943206452l825702192,892745836l842348336,875835692l808990768,1815098422l943273272,842215987l875637808,943206452l825766192,892483692l859386418,824980017l942683188,926363704l825519160,808662073l1815096372,942682933l741749044,825060400l808726840,942945843l825371696,943273778l875836981,892744044l925906225,1815096370l876034097,909718067l946614316,842346803l943077168,875835692l808990768,1815492407l808530737,858534455l943077170,875654192l909456439,808202288l808202348,825372012l942946100,942945843l812396588,963391532l926036021,808202290l959524204,926168376l909456952,842084908l892877111,1815360566l808597805,926495798l824981554,942683188l909586488,875916343l959787573,824980021l942683188,909586488l959802422,926364470l959654966,909193779l926233452,842086193l824979504,942683188l959852600,808610864l842151735,909455417l875835692,808990768l1815099702,959461689l842216496,875637808l943206452,959918128l842083692,825833008l909588784,875835692l808990768,1815492407l909654328,859191602l875637810,943206452l909588272,875705452l842217270,824979512l942683188,892416056l842296372,909195577l741357105,808727601l825243704,812397621l812396588,946614316l875967025,808203318l808202348,824979564l909719345,812398644l963391532,926036021l808202290,959524204l926168376,909456952l842084908,892877111l1815360566,809054509l943075377,741881906l808727601,925907000l762066742,959655985l943207217,824981041l942683188,909586488l842492985,909719600l859386668,1815490866l943075885,926496057l824980532,942683188l875769912,841837625l825833270,943075633l875835692,808990768l1815688243,859189813l892417336,875637810l943206452,959787312l925969772,875770931l875575092,875835692l808990768,1815230263l926496045,859322422l875637810,943206452l926299952,926101868l892876082,741619769l808727601,842020920l879507505,825833778l808857910,875835692l808990768,1815360817l808793394,825308726l1815096370,808597809l942944306,1815096368l808727351,741487408l859125046,892759095l741815093,741370928l959918385,1815622710l942683960,909324852l825371704,960050994l926102064,909324652l842020665,1815096372l825242157,808595760l741488945,926036274l909457465,913060916l909325621,892679724l762066483,859125046l825044022,926036844l808202549,892743020l741356085,862728493l825571122,762064940l842347830,825044016l926036844,808202549l892743020,741356085l862728493,825571122l762064940,959852593l892810293,824980528l942683188,926232632l892759092,741749557l892431408,825242419l842084664,875835692l808990768,1815689265l909456179,892877104l875637814,943206452l926168880,959917420l909523255,741749555l926036274,875575609l829173811,808728370l876099889,875637808l943206452,909588272l875705708,741881906l959736880,842544945l741618737,808727601l925907000,879506999l943141177,875835698l875835692,808990768l1815492407,859124277l926234163,875637814l943206452,909588272l926036332,842609973l741617719,808727601l925907000,879506999l943141177,875835698l875835692,808990768l1815492407,925972788l875639352,875637812l943206452,909588272l892482924,892744499l824981047,942683188l926363704,842099766l959788343,875575090l875835692,808990768l1815492407,942682933l741749044,841837616l842084400,959592240l875637814,842150196l959853104,808202348l925905516,808988982l741357620,808727601l808466488,845952055l808728888,909588790l875835692,808990768l1815164983,909586482l875575345,824979512l942683188,925904952l808610868,808465465l842478134,875835692l808990768,1815361328l959854893,942814009l825371696,960050994l876164144,825699692l892679475,741881401l808727601,925907000l829173816,909587769l959656249,875637810l943206452,943142704l892482668,808728633l913059884,909325621l875835692,842019377l1815492401,825766189l926431538,741617721l808727601,925907000l812398389,896282668l808989489,808727090l875835692,808990768l1815359800,808988973l808793395,741356087l808727601,925907000l762066741,808923193l875706417,875637808l943206452,959919920l892415340,842281782l909195318,875835692l808990768,1815557937l909521971,875836728l896282668,859060018l942815027,842084908l959985975,1815556148l876032565,842478387l825371704,943273778l925905977,808202348l808202348,825306476l875574580,842610996l842084908,809056567l1815556916,875639085l876032817,741750585l926036274,875575609l762066739,942813489l926365234,841758263l959918641,859058233l741370935,741370928l741370928,741370928l959278128,859388214l741357618,926036274l875575609,762065977l960050745,808989235l842084908,809056567l1815361844,959854893l942814009,825371696l960050994,876164144l808202348,808202348l808925292,858928184l841758774,959918641l858927161,908946487l825766710,875835700l842084908,809056567l1815622706,959591725l942682933,824979512l942683188,925970488l892169270,926232627l909456441,875835692l808990768,1815492401l926429485,825571638l824980528,942683188l909586488,741370929l741370928,959278128l825503800,741750072l926036274,875575609l812397625,812396588l762064940,875575353l909457457,842084908l809056567,1815361844l876163373,875901496l741879858,808727601l925907000,812397879l812396588,762064940l875575353,909457457l842084908,809056567l1815361844,1815096368l1815096368,808991021l892875060,825371702l960050994,876164144l808202348,808202348l943271276,942748720l841758261,959918641l959721529,741370932l741370928,959278128l825503800,741750072l926036274,875575609l762065977,859189304l876164149,875637812l943206452,892811056l909192556,909718072l808989748,875835692l808990768,1815361335l909128498,842479160l829173804,875771185l741749555,926313520l875967792,741487923l926036274,875575609l812396594,892679724l812398131,812396588l812396588,812396588l812396588,812396588l762064940,875705143l858992691,875637814l943206452,892811056l959524204,942682930l876098360,875835692l808990768,1815426871l842608941,943206451l741619763,808727601l925907000,762066231l909195569,959854903l824981554,942683188l926363704,943025205l842019383,741357109l808727601,925907000l812396854,762064940l875575353,909457457l842084908,809056567l1815361844,1815096368l1815096368,1815096368l1815096368,1815096368l808858675,942682163l845951020,909260337l808204344,825438572l741488432,909259825l875837745,812397107l896282668,942747953l808204336,808662380l909194296,762064940l842478897,926495539l824980017,842085428l909258802,741370933l808610864,942749239l808989744,875835692l808990768,1815361328l859125046,808464438l875637808,943206452l909588272,925905516l808988982,741357620l808727601,808466488l845952055,808728880l926037552,875637810l943206452,876032048l909716844,842217785l841756728,959918641l959721529,942894132l825570101,741357622l808727601,925907000l896284215,942814258l808202296,892482668l808728633,762064940l942683441,892745523l841758263,959918641l875967800,825388084l825570866,942813490l875835692,808990768l1815623223,959590706l943142198,824981045l942683188,926363704l842427442,842609970l825371696,925904947l909587762,842478188l926495286,824979510l942683188,925970488l825715765,825438259l741357622,808727601l925907000,812398135l845951020,959918646l741749561,892759088l741749557,926102578l842609465,943272300l859059763,741880886l875771441,825570098l845952057,909587248l942813495,925969456l859255606,808466480l959787372,959918134l741357108,876097592l808793142,959999028l942749750,741488953l943077425,842479159l829175350,959787833l859255350,808528949l909127731,959723056l959461740,926103857l942420534,892809524l808597302,942684268l959788596,959199542l909324344,808792625l858796396,825503793l741946161,825832245l859255345,808545336l942878771,959985202l842283308,875706422l896283184,825309491l842478641,892809516l926233650,1815361589l859124791,959854900l808987699,926234680l1815490617,892940344l909326386,842542136l943207221,1815492400l858862647,926233909l808987700,926234680l1815490617,808924981l875705655,943270968l926038064,1815623985l959854641,942749495l824979769,892352567l825243696,959540273l825636403,825833269l808923436,925906481l1815492919,943077169l943273271,892090678l842610487,808596530l943272300,959788595l741815861,959527217l842215481,829173817l875836214,809056057l959523889,892744504l892548665,959852908l842151478,741880625l875837237,825438517l875916339,859257139l741356855,925907255l959854902,943287353l926038064,741882161l842021169,942814516l829175859,842086456l875639353,875899954l859124787,1815229488l892940344,825833520l959917107,808924976l1815621682,942684217l959526706,959523896l892613168,942880818l859386220,858928689l741357879,892809265l959854136,946616121l842348592,859256885l808727852,959984176l829174840,842216496l858994231,943270966l858929200,1815623224l909326385,825635122l824981046,926233401l959788086,943287351l926038064,741882161l842348337,892810548l829174840,942945078l892614456,942746678l858862133,909588537l859189612,892547636l741487922,842020913l892483124,896284215l858798135,892875318l909521196,859256628l1815097913,825243441l808858423,841758516l909587248,808531255l926247991,959722548l741879856,842348849l808531766,829173817l825372727,825375024l942746680,842479670l808596275,909521260l842609975,741618232l892809265,926234681l946614328,842348592l892614968,825505580l892679475,946615863l892809524,942944823l942684204,959788596l829176118,925905200l892483632,909192248l842150963,842413616l808923500,842020401l741617972,859322673l909718838,829175091l825309240,842019383l959523894,909128501l926431287,858796396l926168624,741815606l858862647,892746037l808545328,926036788l909325110,808991020l942879288,829175862l959723574,959722805l808528950,876033844l909719865,808991084l942879288,824981558l875903032,842608947l942763059,808466232l892614711,959787308l845951799,959918646l741748791,825388080l943075894,1815096376l825374258,824980532l825635380,859059257l741370930,825584688l808988977,1815096376l959787572,741356600l825060400,859320373l926234167,825371702l943273778,875836981l909192556,925970736l842347829,875835692l808990768,1815361335l926495021,825701170l741750068,808727601l925907000,929838135l825372726,808203831l909587820,943075639l875637808,943206452l892809520,858860908l925905720,875837233l875835692,808990768l1815557943,876163380l741617715,875785264l892876342,808203316l859059308,943208496l824981049,842085428l909258802,741370930l825060400,808466488l909588025,875637816l943206452,892811056l942746988,959459384l943077174,875835692l808990768,1815426871l875903284,909193781l829173804,892417074l943012151,825371700l925904947,909719090l757870700,808531505l926036278,829175347l959526198,879505452l892613945,741749042l892679725,913061427l892548405,879505452l892613945,741749042l842099760,926232884l876098873,858862124l842477616,1815492918l825044016,909127990l859255345,909208630l741684021,959736880l842347573,757872177l859125046,892759094l741684021,959736880l842347573,808203825l875704684,959919409l741619765,808661298l909260592,812398137l842083628,892942128l842347833,892744044l808203572,892941420l825374004,908930102l909325621,892679788l808203571,892941420l825374004,1815096374l825504305,892942133l841757752,808465201l959853111,741370934l825635117,842085936l1815491383,892679729l1815096369,875903284l909193781,892742956l1815491381,859125046l1815096373,875903284l909193781,829173804l892417074,943012151l825371700,925904947l909719090,757870700l858861618,959788594l829173810,926233910l879505452,892613945l741749042,892679725l913061427,892548405l879505452,892613945l741749042,842099760l926232884,876098873l858862124,842477616l1815492918,825044016l959918130,892680501l909208626,741422645l959736880,842347573l757872177,859125046l892759094,741684021l959736880,842347573l808203825,875704684l959919409,741619765l808661298,909260592l812398137,875638060l942815536,875835702l892744044,808203318l892941420,825374004l908930102,909325621l892679788,808203571l892941420,825374004l1815096374,825504305l892942133,841757752l808465201,959853111l741370934,825635117l842085936,1815491383l909456945,1815096375l875903284,909193781l892742956,1815491381l859125046,1815096373l875903284,909193781l829173804,892417074l943012151,825371700l925904947,909719090l757870700,825309233l859386681,829175858l808924470,879505452l892613945,741749042l892679725,913061427l892548405,879505452l892613945,741749042l842099760,926232884l876098873,858862124l842477616,1815492918l841821232,842215728l842609974,909208624l741553973,959736880l842347573,757872177l859125046,892759094l741684021,959736880l842347573,808203825l909390700,808859702l1815096376,892679988l892810297,875637810l842150196,842412592l808202348,808202348l808202348,892941420l825374004,1815096374l825504305,892942133l841757752,808465201l959853111,741370934l808595757,959789367l1815229749,926234161l1815096375,875903284l909193781,892742956l1815491381,859125046l1815096373,875903284l909193781,829173804l892417074,943012151l825371700,925904947l909719090,942420076l909654067,808466480l892744044,808204599l892941420,825374004l908930102,909325621l892679788,808203571l892941420,825374004l1815096374,825504305l892942133,841757752l808465201,959853111l741370934,808726829l909652537,1815360561l943011377,1815096368l875903284,909193781l892742956,1815491381l859125046,1815096373l875903284,909193781l829173804,892417074l943012151,825371700l925904947,909719090l908865644,859125555l942682676,892744044l808202808,892941420l825374004,908930102l909325621,892679788l808203571,892941420l825374004,1815096374l825504305,892942133l841757752,808465201l959853111,741370934l825635117,842085936l1815491383,943011377l1815096371,875903284l909193781,892742956l1815491381,859125046l1815096373,875903284l909193781,829173804l892417074,943012151l825371700,925904947l909719090,875311212l808597043,909194807l892744044,808203576l892941420,825374004l908930102,909325621l892679788,808203571l892941420,825374004l1815096374,825504305l892942133,841757752l808465201,959853111l741370934,825766189l959658289,1815622195l943011377,1815096374l875903284,909193781l892742956,1815491381l859125046,1815096373l875903284,909193781l829173804,892417074l943012151,825371700l925904947,909719090l841756780,943207475l875704369,892744044l808204344,892941420l825374004,908930102l909325621,892679788l808203571,892941420l825374004,1815096374l825504305,892942133l841757752,808465201l959853111,741370934l825242157,892744243l1815097913,943011377l1815096377,875903284l909193781,892742956l1815491381,859125046l1815096373,875903284l909193781,829173804l892417074,943012151l825371700,925904947l909719090,858533996l875902259,1815229236l959788593,1815096369l875903284,909193781l892742956,1815491381l859125046,1815096373l875903284,909193781l862728236,943076916l741879862,825060400l942683449,825307185l875637810,842150196l909521456,808202348l808202348,808202348l892941420,825374004l1815096374,825504305l892942133,841757752l808465201,959853111l741370934,942880813l942683704,909208624l741488949,959736880l842347573,757872177l859125046,892759094l741684021,959736880l842347573,808203825l875704684,959919409l741619765,808661298l909260592,812398137l842083628,892942128l842347833,892744044l808203065,892941420l825374004,908930102l909325621,892679788l808203571,892941420l825374004,1815096374l825504305,892942133l841757752,808465201l959853111,741370934l842414385,842281785l829174327,876164406l879505452,892613945l741749042,892679725l913061427,892548405l879505452,892613945l741749042,842099760l926232884,876098873l858862124,842477616l1815492918,859319344l808859704,1815097400l959788593,1815096373l875903284,909193781l892742956,1815491381l859125046,1815096373l875903284,909193781l829173804,892417074l943012151,825371700l925904947,909719090l757870700,842348594l926298673,909208626l741685557,959736880l842347573,757872177l859125046,892759094l741684021,959736880l842347573,808203825l875704684,959919409l741619765,808661298l909260592,812398137l875638060,942815536l875835702,892744044l808203833,892941420l825374004,908930102l909325621,892679788l808203571,892941420l825374004,1815096374l825504305,892942133l841757752,808465201l959853111,741370934l825636657,909586486l829173816,926496054l879505452,892613945l741749042,892679725l913061427,892548405l879505452,892613945l741749042,842099760l926232884,876098873l858862124,842477616l1815492918,859188272l875771191,1815621682l959788593,1815096376l875903284,909193781l892742956,1815491381l859125046,1815096373l875903284,909193781l829173804,892417074l943012151,825371700l925904947,909719090l757870700,892745780l909261107,909208628l741882165,959736880l842347573,757872177l859125046,892759094l741684021,959736880l842347573,808203825l875704684,959919409l741619765,808661298l909260592,812398137l909192492,825634865l909326130,892744044l808204601,892941420l825374004,908930102l909325621,892679788l808203571,892941420l825374004,1815096374l909521971,942683704l879505452,875770424l808859956,842084908l959985975,1815556148l858929204,909718580l825371696,943273778l925905977,808202348l808202348,892941420l825374004,1815096374l825504305,892942133l841757752,808465201l959853111,741370934l842412852,825636656l909208630,741421110l959736880,842347573l757872177,859125046l892759094,741684021l959736880,842347573l808203825,875704684l959919409,741619765l808661298,909260592l812398137,943074604l892745783,1815491896l808859185,1815096369l875903284,909193781l892742956,1815491381l859125046,1815096373l875903284,909193781l829173804,892417074l943012151,825371700l925904947,909719090l757870700,825309233l859386681,829175858l842020406,879505452l892613945,741749042l892679725,913061427l892548405,879505452l892613945,741749042l842099760,926232884l876098873,858862124l842477616,1815492918l858860592,892942389l909718580,909521260l808203056,892941420l825374004,908930102l909325621,892679788l808203571,892941420l825374004,1815096374l825504305,892942133l841757752,808465201l959853111,741370934l942945074,842019128l909208628,741617718l959736880,842347573l757872177,859125046l892759094,741684021l959736880,842347573l808203825,875704684l959919409,741619765l808661298,909260592l812398137,943205676l842608953,1815622708l808859185,1815096372l875903284,909193781l892742956,1815491381l859125046,1815096373l875903284,909193781l829173804,892417074l943012151,825371700l925904947,909719090l757870700,858861618l959788594,829173810l892352054,879505452l892613945,741749042l892679725,913061427l892548405,879505452l892613945,741749042l842099760,926232884l876098873,858862124l842477616,1815492918l1815096368,842215479l942813488,879505452l875770424,808859956l842084908,959985975l1815556148,858929204l909718580,825371696l943273778,925905977l808202348,808202348l943272300,842412856l741356594,892746033l825833269,829173817l909718580,842217016l892415029,959722548l842019385,859124076l808990264,741618483l892416817,959985721l829174321,909652019l892940852,942746672l808858681,842086193l875835756,876099129l741356080,876165169l892679222,829175345l909718580,842019896l925969456,909522994l808792115,876032364l825701432,741946935l959918381,909587254l1815491897,808792365l842019892,1815096368l875639085,875835445l741488953,926036274l875575609,762066739l825504049,959723315l841758263,959918641l859058233,825060407l842543665,926365494l825371702,960050994l926102576,909324652l842020665,1815096372l825242157,808595760l741488945,926036274l909457465,913060916l909325621,892679724l762066483,859125046l825044022,926036844l808202549,892743020l741356085,862728493l825571122,762064940l842347830,825044016l926036844,808202549l892743020,741356085l862728493,825571122l762064940,959852593l892810293,824980528l942683188,926232632l892169268,808990259l909587253,875835692l808990768,1815492401l858993969,825766192l824980017,942683188l942747704,892759097l741749557,925723696l909719353,909325110l842084908,809056567l1815098164,842086705l909258806,824980530l942683188,909586488l842361913,943206964l762064940,926037809l909389872,824980023l942683188,926363704l825060405,808923703l926299184,875637810l943206452,892811056l909192556,892613433l808727088,875835692l808990768,1815426871l875641137,875902769l824981560,942683188l909586488,825060409l808923703,926299184l875637810,943206452l892811056,925969772l808466226,842479156l875835692,808990768l1815426871,959852845l808793139,741356594l808727601,925907000l829175095,825504057l942945591,875637816l943206452,959854384l909390700,875903030l1815096372,858929204l909718580,825371696l943273778,925905977l842544236,959722547l841756726,959918641l808728888,959278135l825503800,741750072l926036274,875575609l812397625,812396588l762064940,875575353l909457457,842084908l809056567,1815361844l825242157,892744243l824980025,942683188l926363704,876112949l842346805,741750066l808727601,925907000l829175095,942815029l808465462,845951020l943075379,741488438l825060400,892876849l959983670,825371702l960050994,926102576l841756780,959918641l842609461,741370928l741370928,825060400l808793137,960050228l825371698,960050994l926102576,825306476l926101812,909588788l842084908,809056567l1815556916,842084653l926298680,741750583l926036274,875575609l812398387,812396588l812396588,812396588l762064940,960050745l808989235,842084908l809056567,1815361844l959854893,942814009l825371696,960050994l876164144,909716844l842217785,841756728l959918641,959721529l741370932,741370928l926444592,842283056l741881395,926036274l842021177,762066739l942880310,875639857l825371700,960050994l942944816,842345836l808662329,741357624l808727601,825243704l762066487,892351285l892614967,875637814l943206452,909586736l926494060,892809525l741357622,808727601l925907000,812398134l812396588,762064940l875575353,909457457l842084908,809056567l1815361844,1815096368l1815096368,808991021l892875060,825371702l960050994,876164144l925969772,842215985l942683700,875835692l808990768,1815426871l1815096368,1815096368l808991021,892875060l825371702,960050994l876164144,808202348l808202348,943271276l942748720,841758261l959918641,959721529l741370932,741370928l959278128,825503800l741750072,926036274l875575609,812397625l812396588,762064940l875575353,909457457l842084908,809056567l1815361844,892612909l808596791,824980534l942683188,926363704l959540277,943011897l909457461,875835692l808990768,1815426871l858798129,925906229l1815096370,926102585l741619761,825060400l892876849,959983670l825371702,960050994l926102576,841756780l959918641,842609461l741370928,741370928l825060400,808793137l960050228,825371698l960050994,926102576l825306476,926101812l909588788,842084908l809056567,1815556916l842084653,926298680l741750583,926036274l875575609,812398387l762064940,926101554l825440307,824981558l942683188,926363704l841837621,825439024l909654072,875637812l943206452,892811056l808594796,942748467l875968568,875835692l808990768,1815426871l942682933,741749044l825060400,808726840l942945843,825371696l943273778,875836981l909652332,909588279l1815096368,876034097l909718067,762064940l943142457,875967795l875637816,943206452l959919920,825571436l741881401,825504817l825372722,829175351l892614452,741355574l741370928,841837616l876033073,875967288l1815096376,1815096368l942682933,741749044l825060400,959789109l808595767,825371696l943273778,875836981l808858476,808989748l829173804,859060024l741751090,892169264l909194036,943076146l875835692,808990768l1815426871,859125046l1815096374,876033073l808465973,812396588l762064940,892743729l909588530,808202296l808857964,862728236l842084658,808203318l943010924,741487927l909259825,875837745l829174323,959655991l908867123,909325621l842281580,842217524l825438508,1815230256l859122736,808925238l1815228729,892612915l741880375,892955696l842478128,1815096368l943272237,943141941l741750070,926036274l909457465,829174836l959460409,925971505l875637814,943206452l892811056,842151020l825636661,824981554l942683188,926363704l943025206,875706425l929837100,876097848l808989748,875835692l808990768,1815165238l892481837,909259824l741357624,808727601l825243704,963391542l809054265,808596276l875835692,808990768l1815689008,959591985l825702452,824980528l942683188,926363704l909339704,825241655l741355574,808727601l925907000,879506999l926299186,808989235l875835692,808990768l1815360817,960049716l909194801,875637808l943206452,875901232l808202348,808202348l808529260,842151733l842348342,812396588l812396588,875835692l876034096,1815492916l926102585,741619761l859139120,825505840l1815096374,943076401l842414389,824980530l842085428,909258802l741370930,942763056l842216503,808203833l842412396,892940595l741880886,808727601l925907000,913061175l909325621,875835692l876034096,1815492916l876033073,808465973l812396588,762064940l926167346,909326388l808204340,875705708l808990770,896282668l876097587,808203825l825306476,909195574l808727090,875835692l808990768,1815164727l892810545,943208498l858534451,943077170l825060400,825374259l842149936,875637812l943206452,876033840l943208300,825831989l824980021,960050744l926298416,808610872l741683504,909208624l741881395,741370928l741370928,926051376l842283058,741749559l842347053,926430518l845952569,943012145l808202548,808202348l808202348,825372012l959722544,842215474l875835692,808990768l1815361335,942682933l741749044,825060400l808726840,942945843l825371696,943273778l875836981,892483692l909325623,829173804l859060024,741751090l825060400,842217268l942815540,875637808l943206452,876033840l892679788,824981043l942683188,959722551l875654198,909456439l808202288,808202348l825372012,942946100l942945843,862728236l909390128,858535477l858861874,896284982l876097587,808202807l808202348,808202348l808202348,926362988l909586994,741618226l808727601,925907000l845952055,892548656l909457209,875637816l943206452,876032048l959459948,909127732l741488434,808727601l808466488,762065975l909127729,959591222l825371702,960050994l876164144,943010924l741487927,808727601l892614456,812397360l829173804,892614452l741355574,841837616l825241904,959524914l825371698,943273778l875836981,892679788l908867123,909325621l892743020,741749557l862728493,825571122l762064940,842347830l825044016,926036844l808202549,892743020l741356085,862728493l825571122,762064940l842347830,825044016l926036844,808202549l808529260,875903286l875574583,875835692l808990768,1815361333l859189298,825439798l824980528,942683188l925904952,892431412l825242419,842084664l875835692,808990768l1815689265,808464685l926366005,841756726l959918641,959721529l925723700,909719353l909325110,842084908l809056567,1815098164l875770413,808532024l824980530,942683188l926363704,842361908l943206964,762064940l909588280,825309237l875637810,943206452l892811056,926428524l943011383,741486897l808727601,925907000l762066231,825504824l943076144,875637808l943206452,892811056l858926444,942682931l741357105,808727601l925907000,762065975l909588280,825309237l875637810,943206452l892811056,926428524l943011383,741486897l808727601,925907000l762066231,825504824l943076144,875637808l943206452,892811056l858926444,942682931l741357105,808727601l925907000,829174839l825767477,808727860l875637816,943206452l892811056,909390188l909127736,1815096372l842412338,741881910l892759088,741749557l859125046,909274166l875835698,812396588l879505452,808859952l741355568,959999024l859321397,741617721l926036274,909457465l829175860,959789109l808595767,845951020l926168112,741487410l959278128,909456184l943206964,875835692l808990768,1815623479l858797873,741749561l926036274,959657273l829173810,926496053l741881397,741370928l841837616,859255857l926233141,1815096374l1815096368,1815096368l1815096368,875835442l842215991,829173804l859060024,741751090l909208624,926037048l908866101,875771189l909716844,842217785l841756728,959918641l959721529,858876980l926364982,741618224l908946480,925905204l842346803,896282668l875770932,909193266l845951020,926168112l741487410,741370928l959605808,808726585l741881399,741370928l825060400,809056565l808728631,875637808l943206452,842479408l892415340,892680249l842084660,875835692l808990768,1815230263l959787309,875902264l741486897,808727601l925907000,946614839l959461176,909718069l875835692,808990768l1815361335,909588536l943012145,875637812l943206452,876033840l926431340,892940598l824980536,942683188l926363704,825060404l808727858,959985209l875637814,943206452l892811056,875705708l741881906,825453616l926037041,741488432l808727601,925907000l862729783,842281265l842477623,875835692l808990768,1815492407l959722547,808792376l875637812,943206452l909588272,842083692l842347061,842215476l875835692,808990768l1815426871,875639091l925906738,875637810l943206452,909588272l825308012,808923700l824980023,942683188l926363704,875785270l825768244,741617717l808727601,925907000l762066487,842347057l808727093,824980019l942683188,926363704l825060405,875966518l859060273,875637810l943206452,892811056l892679788,808203827l808202348,808202348l824979564,909455926l808202348,808202348l825372012,959722544l842215474,875835692l808990768,1815361335l842281525,808204344l942748012,809056308l824981560,942683188l926363704,825322550l959984696,741881904l808727601,925907000l829175351,875573813l808596787,875835692l808990768,1815492407l808530477,959527218l741881393,808727601l925907000,829174839l942946353,943206457l875835692,808990768l1815492407,876097841l942684472,875637816l943206452,909588272l842346860,892548144l824979506,942683188l926363704,841837622l959590449,909195569l875637816,943206452l876033840,909128556l825505841,824980025l942683188,926363704l842361910,943206964l829173804,943206713l942683193,875835692l808990768,1815492407l942750001,808728888l875637816,943206452l909588272,892482156l942879796,824979508l942683188,926363704l808676406,926234423l741750064,808727601l925907000,829175351l943206713,942683193l875835692,808990768l1815492407,942750001l808728888,875637816l943206452,909588272l892482156,942879796l824979508,942683188l926363704,808676406l926234423,741750064l808727601,925907000l812398135,812396588l812396588,812396588l812396588,812396588l812396588,812396588l812396588,762064940l859125046,842214454l1815557687,1815096368l876163380,741617715l875654192,909456439l808202288,942944620l926366008,741356089l808727601,925907000l762065463,825701175l842610740,875637816l943206452,892811056l858993004,825833009l741356085,808727601l909129784,963393848l808793905,943139892l842216502,808202348l858927724,909521971l841758776,959918641l859058233,875654193l892416311,942813490l875835692,808990768l1815230263,876033073l808465973,879505452l842217008,808202803l943273068,909326128l812396588,829173804l859060024,741751090l741370928,908946480l909325621,1815162156l859125046,1815096373l859125046,1815096374l909391153,942684465l908867636,959526712l926299956,875901292l925905462,741356082l825702454,909587513l841837623,876098097l909456692,875835692l808990768,1815426609l858860592,842477617l959985004,741618232l842099760,808925492l876099893,808856876l926232628,1815426608l926102061,959461689l824981299,942683188l909586488,741370929l741370928,959278128l859388214,741357618l926036274,875575609l829174841,808990260l741619248,859139120l825505840,1815096374l825766189,909324340l741357620,926036274l909457465,913060916l858797617,808203320l808857964,842217013l1815096368,943010097l875968310,824979512l942683188,926363704l858876981,842477617l875835692,876034096l1815492916,875967025l942945336,812396588l762064940,926167346l909326388,808204340l808202348,808662380l909194296,829173804l926036016,808988720l875835692,808596017l1815230002,1815096368l909586482,875575345l824979512,942683188l925904952,876178484l842086711,741617719l808727601,925907000l845952567,825636656l942944312,875637808l943206452,876032048l959459948,909127732l741488434,808727601l808466488,762065975l960050745,808989235l842084908,809056567l1815361844,959721773l909719091,741486901l808727601,925907000l879506487,825569847l741750068,859125046l825388086,943075894l1815096376,909523249l824981552,808858164l909325110,741370928l825584688,808988977l1815096376,942682933l741749044,942500912l842149942,909325621l875835692,808596017l1815230002,1815096368l909586482,875575345l824979512,942683188l925904952,808610868l808531513,875705395l875835692,808990768l1815426871,909586482l875575345,824979512l942683188,925904952l808610868,808465465l842478134,875835692l808990768,1815361328l959854893,942814009l825371696,960050994l876164144,808529260l875639609,808989744l875835692,808990768l1815361335,892742704l1815491381,825307699l741619250,942500912l875772212,741750070l808727601,925907000l862730550,909652018l909455924,875835692l808990768,1815623223l858797361,959919414l824980536,942683188l943075384,959605817l842347826,741617719l808727601,925907000l845952311,808792377l942813492,875835692l808990768,1815426871l942682933,741749044l959278128,959918898l909456437,842084908l809056567,1815556660l959786032,926364470l741370934,741370928l741370928,741370928l741370928,892759088l808858421,892742704l808923957,741370928l859139120,825505840l1815096374,825766189l909324340,741357620l926036274,909457465l879506484,926429745l741357622,858876976l909194288,808203318l892415340,892613172l909718069,875835692l808990768,1815426871l892809529,824980528l942683188,959722551l808545334,926234676l808202294,808202348l825372012,942946100l942945843,845951020l825702704,841757237l825702704,896283189l876097587,808203825l942746988,858797105l808989750,842084908l892877111,1815360566l859386936,909456948l829173804,909455414l741356083,825060400l959657781,926233137l875637814,943206452l892811056,909653868l741487412,808727601l875837240,829175353l942945842,741880884l741370928,841837616l876033073,875967288l1815096376,842281525l741357624,842099760l876098614,808204340l926429548,942944313l741488945,808727601l925907000,829174069l858798130,959590705l875637814,943206452l959985200,808597356l741751096,942749746l1815622704,1815096368l858993202,943076916l825371704,960050994l825439280,808594796l825768248,943077681l875835692,808990768l1815361335,876033073l808465973,879505452l842217008,808202803l943273068,909326128l812396588,829173804l859060024,741751090l741370928,908946480l909325621,1815162156l859125046,1815096373l959590701,808990513l741751088,926036274l943208505,829176116l825635893,876097593l943074360,876163383l1815557687,909391153l842477618,908865586l959526712,926299956l825372012,875837490l741750069,808727601l825243704,812397878l892743980,1815623736l943274037,841757746l959918641,959721529l909601844,959460408l741355574,892942129l892613940,829176120l959985716,926299192l875637809,943206452l842479408,943077228l909717556,824979504l875903287,943010869l859139129,909194545l1815096375,825766189l909324340,741357620l926036274,909457465l845952052,926495031l741356596,942763056l842216503,808203833l808202348,943075948l909588790,829173804l892614452,741355574l741370928,841837616l876033073,875967288l1815096376,875637808l943206452,808728112l808662380,909194296l929837100,926429238l808859954,875835692l808596017,1815230002l1815096368,909586482l875575345,824979512l942683188,925904952l926247988,909195062l824979512,942683188l926363704,808610870l942749239,808989744l875835692,808990768l1815361328,876163122l842412080,824980023l942683188,925904952l959278132,859388214l741357618,926036274l875575609,845952057l959655985,876033846l875637812,943206452l842479408,875705708l808990770,946614316l825505076,808203316l825571436,808990265l841756720,959918641l875967800,959540277l875900976,1815096372l892549169,741879856l942763056,909391414l741880373,808727601l925907000,913061431l909325621,875835692l842019377,1815492401l892549169,741879856l741370928,892759088l741749557,909208624l842282801,741488185l908946480,842609972l909195314,812396588l825243436,959722546l892743020,741553716l913060141,892548405l926168876,875573553l825306476,808464688l741685299,808727601l925907000,946615351l909654067,808204336l808662380,909194296l913059884,808595510l875968057,875835692l808596017,1815098930l1815096368,909325623l741356598,959459895l1815557424,842215725l842019635,741816631l808727601,925907000l812397879,959590956l808859443,959459948l909127732,741488434l808727601,808466488l762065975,960050745l808989235,842084908l809056567,1815361844l825768241,859060274l824980021,942683188l959722551,741370934l892955696,842478128l1815096368,943272237l943141941,741750070l926036274,909457465l762065972,825702196l942682672,875637808l943206452,892811056l875640940,892548151l824980021,942683188l909586488,808676409l892744753,1815096374l859123762,808858422l824981049,942683188l943075384,808610871l943076405,842479156l875835692,808990768l1815558198,859189813l892417336,875637810l943206452,959787312l858860908,892876341l875836215,875835692l808990768,1815295799l875574065,892875316l824980532,942683188l926363704,842296370l859256372,741357618l808727601,825243704l879506485,825833778l808857910,875835692l808990768,1815360817l892746036,859254832l1815096374,1815096368l808727351,741487408l741370928,741370928l808727601,875837240l762066489,875575353l909457457,842084908l809056567,1815361844l876033073,808465973l762064940,892745011l876098865,875835692l808990768,1815361335l892745009,959656501l824981558,942683188l926363704,858614837l892483890,875968562l875835692,808990768l1815623734,859386418l741357111,859125046l741370934,842165296l909390643,741881910l926036274,875575609l829174067,876033584l909324341,875637816l943206452,892811056l926167404,808858932l1815096368,859189300l741487410,959736880l859254840,1815096374l1815096368,876034097l909718067,812396588l762064940,859125046l825044022,892679788l808203571,892679788l808203827,875901292l809054518,741880888l825702454,909587513l892431415,808597044l808596023,926430764l926169393,762066742l942813490,892679220l875637814,943206452l892743984,824979564l925905203,943025202l875706425,825373484l959853361,842083692l909194552,875575600l875704620,842478899l1815295798,892483377l892483897,824980024l942683188,842149944l741370936,909601840l925970992,876031030l825372983,892955701l875573548,909390188l858861624,1815096369l942682933,741749044l825060400,808726840l942945843,825371696l943273778,875836981l926232940,875968562l1815096368,876034097l909718067,829173804l959788084,808662584l875637812,943206452l808990512,825438572l741488432,909127729l959591222,875654198l909456439,808202288l808202348,825372012l942946100,942945843l829173804,960049970l842084660,875637808l943206452,943011632l909193836,943207986l762064940,942878769l842021168,875637812l943206452,808990512l892939628,926168121l824980528,942683188l943140920,959278128l808596533,741749044l808727601,925907000l879505464,943273266l808202292,824979564l808859193,825322552l825308209,959523890l942683702,842412652l741618737,942880305l1815097396,825374258l841757748,959788341l829174832,825504049l925643313,909521717l913059892,808924467l808202807,808202348l909390700,875903030l1815096372,825833005l942944308,824979504l842085428,909258802l741370930,858876976l842477617,875835692l842019377,1815492401l875771693,842215472l875637808,943206452l876033840,909717868l741879862,825504817l825372722,762066487l892481591,842609972l875835692,808990768l1815361335,825374258l824980532,842085428l925970992,908946486l942682423,741619256l808727601,925907000l862729271,943077170l875637808,808595764l909586738,859188588l825439801,824981043l942683188,926363704l959671348,909193779l875835692,842019377l1815492401,942683693l808728369,875637816l943206452,876033840l943010924,741487927l825504817,825372722l762066487,926299957l808990257,875835692l808990768,1815361335l842281525,824981560l842085428,925970992l892169270,892482868l741487929,808727601l925907000,896283703l842545464,875637812l808595764,909586738l825568620,842020915l824980530,942683188l926363704,825846836l875574583,875835692l842019377,1815492401l842544173,959722547l875637814,943206452l876033840,926101868l909455926,875835692l842019377,1815492401l808793133,909588536l875637816,943206452l876033840,875835756l842610481,762064940l876163380,808726579l875835692,808990768l1815361335,842478897l741619256,858614832l926496568,741486899l808727601,925907000l829174839,876098358l808202288,892546412l892417334,824980536l942683188,926363704l825388084,943075894l1815096376,892482349l892876080,875637814l943206452,876033840l842150508,875704888l762064940,909326642l942813488,875835692l808990768,1815361335l859386418,741357111l825060400,842019636l909522741,875637812l943206452,892811056l892547692,909718073l762064940,926037041l959525169,824981043l942683188,926363704l875719733,859321394l1815096370,842281261l909523251,741879858l808727601,925907000l845952311,875639350l808202292,875638124l842543154,808989744l875835692,808990768l1815426871,875638835l741750070,825060400l909586740,892810295l875637810,943206452l892811056,942682988l842608944,762064940l875639857,809054773l824980530,942683188l926363704,825453621l842478900,1815096376l825504045,859321137l741751090,808727601l925907000,862729527l943077170,808202288l875638124,858929200l943076663,875835692l808990768,1815426871l842281779,741749555l825060400,808792116l876097849,875637808l943206452,892811056l808727404,842479671l762064940,825242673l825635897,824980017l942683188,926363704l741370933,741370928l741370928,741370928l741370928,741370928l741370928,741370928l741370928,741370928l741370928,741370928l741370928,859139120l825505840,1815096374l858929453,875903287l841758261,959918641l842281017,741370935l859191605,1815492407l1815096368,1815096368l1815096368,1815096368l1815096368,859125046l741355574,859125046l1815097399,825371696l943273778,808464951l892482668,808728633l829173804,875902769l959853365,875637814l943206452,892811056l808202348,808202348l909716844,842217785l841756728,959918641l959721529,959278132l859388214,741357618l926036274,875575609l762065977,960050745l808989235,842084908l809056567,1815361844l1815096368,909521971l875836728,762064940l926168374,875967536l875637808,842150196l842412592,808202348l825438572,741488432l825504817,825372722l762066487,942814519l909457207,875637816l943206452,892811056l909717868,741879862l825504817,825372722l762066487,926495799l876097843,875637808l943206452,892811056l842412652,741618737l825504817,825372722l762066487,892744759l825308728,875637810l943206452,892811056l926036844,741357622l825504817,825372722l762066487,875770935l942878772,875637812l943206452,892811056l859386732,741749042l825504817,825372722l762066487,842019895l892744761,875637814l943206452,892811056l943010924,741487927l825504817,825372722l762066487,825701175l842610740,875637816l943206452,892811056l875705708,741881906l825504817,825372722l762066487,808727351l808596272,875637808l943206452,892811056l959985004,741618232l825504817,825372722l762066487,942682935l926168885,875637810l943206452,892811056l925972844,741617717l825504817,825372722l762066487,926364215l876032305,875637812l943206452,892811056l926101868,909455926l875835692,842019377l1815492401,875706157l808859189,824981041l942683188,926363704l875654197,959918388l1815096370,825374509l842019380,824981560l942683188,926363704l892431413,909652535l1815096372,942749485l892614450,824979510l942683188,926363704l909208629,808728627l1815096368,859058477l926233136,741619254l808727601,925907000l845952311,909260337l808204344,875638124l825308978,909326641l875835692,808990768l1815426871,942813746l741618226,825060400l959656500,808597046l875637816,943206452l892811056,959591020l808859443,762064940l909652785,876032306l824980023,942683188l926363704,858942517l959592757,875637814l808595764,909586738l858860908,925905720l875837233,875835692l808990768,1815426871l875705394,741487416l825060400,960050995l825243186,875637814l943206452,892811056l842412652,808727601l875835692,876034096l1815492916,926101805l808990518,741881906l808727601,925907000l862729527,909390128l808203829,858860908l859190071,808858932l875835692,808990768l1815426871,808988723l741488945,825504817l825372722,762066487l808923953,943208500l824980019,942683188l926363704,825453621l842478900,1815096376l875770161,842609973l824980019,942683188l926363704,842230837l808990263,875637808l926429236,909718580l858861932,875575095l741357113,808727601l925907000,862729527l858928179,808203827l875639148,808794160l741881910,808727601l925907000,862729527l943140916,824980023l942683188,959722551l825322550,960049972l909194294,875835692l808990768,1815426871l1815096368,1815096368l875637808,808595764l909586738,808202348l808202348,808202348l824979564,842085428l925970992,741370934l741370928,741370928l741370928,808727601l875837240,812398137l829173804,892875824l741357111,842099760l876098614,808204340l959524204,876165425l909456946,875835692l808990768,1815426615l808989233,842084659l824981049,942683188l943075384,892759097l741749557,859125046l741370934,842165296l909390643,741881910l926036274,875575609l762065203,808466225l842021175,824980023l942683188,926363704l875654196,909456439l808202288,909128812l842215987,879505452l925907001,808203827l808202348,926429548l959591220,1815096374l1815096368,892679725l757872179,892759089l741684021,825060400l925972786,959459384l825371702,943273778l959723576,875901292l809054518,741880888l825702454,909587513l892431415,808597044l808596023,926430764l926169393,762066742l942813490,892679220l875637814,943206452l892743984,824979564l943207734,943025208l875706425,842084908l809056567,1815361844l892614709,842084664l926428460,943141942l1815557686,875641141l959657780,875637811l943206452,892811056l876098924,825309237l942484530,926168631l926299704,892548460l892614968,829173804l808728116,875705399l875835692,808596017l1815230002,1815096368l909586482,875575345l824979512,942683188l925904952,858876980l909194552,909719608l875835692,808990768l1815426871,909586482l875575345,824979512l942683188,925904952l808610868,808465465l842478134,875835692l808990768,1815361328l959854893,942814009l825371696,960050994l876164144,959852908l808595767,741750066l808727601,925907000l896284215,942814258l808202296,892482668l808728633,762064940l942683441,892745523l841758263,959918641l875967800,808741940l808793908,741749555l808727601,925907000l762066231,842018866l825243703,875637814l943206452,875968304l825636460,909324601l762064940,876164401l808728632,824981049l942683188,942747704l892431408,926168118l842609461,875835692l808990768,1815492407l876163380,741617715l875785264,892876342l808203316,858861932l825307959,741618743l825504817,842019378l812397110,829173804l925905203,875637810l808595764,909586738l842083692,858863673l943206455,875835692l808990768,1815426871l825374258,824980532l842085428,925970992l825060406,942750002l859190580,875637810l943206452,892811056l859386732,741749042l825504817,825372722l762066487,892875313l825505077,824981047l942683188,926363704l892628021,842348344l875835692,842019377l1815492401,892483377l808858937,824981049l942683188,842149944l842361912,943206964l875835692,842019377l1815492401,875705905l842282034,824980530l942683188,842477624l943025201,875706425l875835692,842019377l1815492401,925906231l825503800,875637814l943206452,876033840l892679788,741357107l825504817,825372722l762066487,925905713l842282805,824980023l942683188,926363704l943156277,842216502l875835692,842019377l1815492401,825438509l808597296,741355568l808727601,925907000l946615607,909717813l875637816,808595764l909586738,942746988l808465715,741355576l808727601,925907000l963393334,875574072l875637808,808595764l909586738,909454700l825438774,741356592l808727601,925907000l829173815,892875824l824981047,842085428l925970992,876112950l959722039,741879860l808727601,925907000l829175606,825504049l824980017,842085428l925970992,825060406l926299955,942813240l875637816,943206452l892811056,925970796l942945849,875835692l842019377,1815492401l926101805,875771443l741357109,808727601l925907000,829175095l825570354,824980536l842085428,925970992l825060406,875575091l859322424,875637810l943206452,892811056l825438572,808597296l875835692,842019377l1815492401,909324589l859058999,741617713l808727601,925907000l829175095,876098358l824979504,842085428l925970992,825060406l959853363,808727603l875637808,943206452l842479408,808923500l909326643,943010860l1815229751,825438509l892745779,741880375l808727601,925907000l829175095,808792888l875313200,892811317l825060402,808923443l892612913,875637814l943206452,892811056l909193836,943207986l943010860,1815229751l876164657,943208756l824981041,942683188l926363704,842165297l842151986,943008820l875706425,858860908l859124023,942683191l875835692,808990768l1815295799,859386418l741357111,892613169l1815361585,808661293l942814260,741618741l808727601,925907000l845952311,959788341l824980528,825570354l762065976,959591217l859060533,824981558l942683188,926363704l909274165,875835698l842083376,942748980l825060404,875967027l875968564,875637808l943206452,892811056l943075948,909588790l875704620,876097845l808727660,959524916l824979506,942683188l909586488,926051385l825569845,842083378l942748980,825060404l842084403,825766456l875637814,943206452l892811056,943207020l876098867,875704620l876097845,943140204l926102066,741751094l808727601,925907000l862729782,926233649l808204338,858860908l808661810,842086706l875835692,808990768l1815426871,909586995l741355576,825060400l825242163,942749493l875637812,943206452l892811056,808727404l842479671,762064940l959918641,926037554l824979506,942683188l926363704,741370933l741370928,741370928l741370928,741370928l859204656,960050741l1815096370,858929453l875903287,841758261l959918641,842281017l741370935,859191605l1815492407,1815096368l1815096368,1815096368l1815096368,1815096368l859125046,741355574l859125046,1815097399l1815096368,859125046l1815096374,825831990l741750068,875785264l892876342,808203316l809055596,909128240l824981552,842085428l909258802,741370930l858876976,842477617l875835692,842019377l1815492401,892481837l842281527,741618230l808727601,925907000l845952311,875639350l875637812,808595764l909586738,842083692l892940341,943075633l875835692,808990768l1815426871,842217779l824981041,842085428l925970992,825060406l909390898,825702709l875637810,943206452l892811056,943010924l741487927,825504817l825372722,762066487l943206964,943011638l875637812,943206452l876033840,875705708l741881906,825504817l825372722,829175351l926233650,942815280l875637816,943206452l825702192,959985004l741618232,825504817l825372722,829175351l942748212,892352822l875637814,943206452l808924976,892679788l741357107,825504817l825372722,762066487l909521457,943273782l824981552,942683188l926363704,943156277l842216502,875835692l842019377,1815492401l909259053,892483641l741749557,808727601l925907000,946615607l909717813,875637816l808595764,909586738l892809836,875902775l824981560,942683188l926363704,943287349l808726579,875835692l842019377,1815492401l959723565,892744755l875637814,943206452l959854384,875573612l909587768,875835692l842019377,1815492401l909259053,892875826l741617717,808727601l925907000,829175094l825504049,824980017l842085428,925970992l825388086,808923187l842216502,875835692l808990768,1815230263l959918385,741880886l825504817,825372722l862729783,959525175l875575605,875835692l808990768,1815557687l892613169,741619761l825504817,825372722l762066487,959591217l859060533,824981558l942683188,926363704l858876981,842477617l875637808,808595764l909586738,858860908l875836978,808728120l875835692,808990768l1815426871,942880305l741355572,825504817l825372722,762066487l959460657,876164153l875637812,943206452l859256624,808923500l909326643,762064940l842478129,842086201l824980534,942683188l926363704,942763061l808465715,1815096376l926036269,909193526l741488953,808727601l925907000,845952311l909260337,808204344l825306476,892745267l876098358,875835692l808990768,1815361335l942813746,741618226l959278128,842216755l842610489,875835692l808990768,1815361335l859386418,741357111l825060400,892548658l942683187,875637808l943206452,892811056l892678764,875575605l762064940,943206961l960051510,824980528l942683188,926363704l909274165,875835698l1815096368,942813485l875902261,741750577l808727601,925907000l845952311,959854646l808203831,825504108l858928952,741880371l808727601,925907000l845951026,892482871l808202801,842083692l942878774,842347320l875835692,808990768l1815426871,859322418l741619765,876112944l959722039,741879860l808727601,925907000l862730038,926233649l808204338,842083692l808727096,942945336l875835692,808990768l1815426871,909586995l741355576,825060400l842610482,842478134l875637808,943206452l892811056,808727404l842479671,762064940l942879281,842544691l824981045,942683188l926363704,741370933l741370928,741370928l741370928,741370928l875785264,892876342l808203316,876098924l943076656,841757235l959918641,808728888l943025207,909455412l741487416,926036274l876165177,762066736l959984177,876098615l824979512,942683188l926363704,825060405l926496818,942946356l875637808,943206452l892811056,909129836l942815536,892611632l842348344,825060400l959787056,808859447l842084908,809056567l1815361844,859384880l875705657,1815492912l859125297,1815096369l926233144,808858421l808923436,909326643l808202348,892483692l909325623,909388848l892351285,825060406l959787056,808859447l842084908,809056567l1815361844,926430516l808202805,875311212l842346809,741370928l926430516,812397109l896282668,892352309l1815096374,926430516l808202805,908865644l959787570,741370930l926430516,812397109l913059884,842086456l1815096376,926430516l808202805,925642860l909521717,741370932l926430516,812397109l946614316,808597809l1815096368,926430516l808202805,942420076l859255864,741370934l926430516,812397109l963391532,926036021l1815096370,926430516l808202805,824979564l943010096,812398640l943010860,1815229751l1815096368,825765937l741618739,892628016l842348344,812396588l875639084,808990774l875311212,892811317l741370930,842099760l825504305,1815096374l926430516,808202805l824979564,959919922l812397109,926101804l909455926,808202348l875770220,943207475l879505452,892811317l1815096370,875637808l842021168,741370932l926430516,812397109l829173804,892614452l808202294,943010924l741487927,741370928l808727857,1815492912l892611632,842348344l808202348,808857964l842217013,879505452l892811317,1815096370l909192240,909193527l741370936,926430516l812397109,829173804l926298935,808203312l943010924,741487927l741370928,842020913l1815098418,892611632l842348344,808662380l909194296,829173804l925971256,808595763l875835692,808596017l1815295538,1815096368l1815096368,875639091l925906738,875637810l943206452,909588272l808202348,808202348l808202348,892679788l808465971,892679724l808466227,824979564l842413875,829175349l926496307,741618224l841837616,825241904l959524914,825371698l943273778,875836981l892679788,908867123l909325621,892743020l741749557,862728493l825571122,762064940l842347830,825044016l926036844,808202549l892743020,741356085l862728493,825571122l762064940,842347830l825044016,926036844l808202549,808529260l875903286,875574583l875835692,808990768l1815361333,859125046l1815096374,858993969l825766192,824980017l942683188,942747704l892759097,741749557l926430516,762065461l959920439,858994230l825371702,960050994l808662064,842281324l875638837,741619767l808727601,925907000l896282679,942814258l1815096376,858927405l842150453,741880373l808727601,925907000l762066231,892547633l892482098,824981554l942683188,926363704l825060405,909193266l959461430,875637814l943206452,892811056l842281324,926430518l741880886,808727601l925907000,762064951l892547633,892482098l824981554,942683188l926363704,825060405l842347314,842347058l875637816,943206452l892811056,842083692l909521200,909717560l875835692,808990768l1815426871,909259825l909588533,824981556l942683188,926363704l875785264,892876342l808203316,842544236l959722547,841756726l959918641,808728888l942959671,875836210l741357113,926036274l876165177,812398384l812396588,812396588l812396588,812396588l812396588,812396588l812396588,812396588l812396588,812396588l812396588,812396588l812396588,812396588l812396588,812396588l812396588,812396588l812396588,812396588c812396588,812396588,812396588,812396588,812396588,812396588c812396588,812396588,812396588,812396588,812396588,812396588c812396588,812396588,812396588,812396588,812396588,812396588c812396588,812396588,812396588,812396588,762064940,960050745c808989235,842084908,809056567,1815361844,875968567,808464947c929837100,808465459,808202803,942746988,842348851,876099897c875835692,808596017,1815230002,825636917,943272757,825371700c943273778,925905977,842083692,808530225,808989237,875835692c808990768,1815426871,825372973,892350769,741357618,808727601c925907000,879506743,926299186,741880371,825322544,926168119c909456944,858862124,842477616,1815492918,892152880,875967285c942813496,892744044,808202808,876097900,825636145,925969462c926169398,741370930,942763056,909455668,824981041,808859193c825322552,926168119,842479152,858862124,842477616,1815492918c942746672,892678960,808597296,892482412,909128753,808204599c875638124,943075896,875967542,875835692,808990768,1815295799c875967793,859125556,824980025,942683188,926363704,741370933c859139120,825505840,1815096374,909717805,959787829,741617713c825504817,842019378,812397622,812396588,762064940,825700401c909390902,824980023,942683188,926363704,741370933,741370928c741370928,892759088,808858421,892742704,808923957,741370928c858876976,808925494,808203314,808594796,842084401,842608944c842084908,892877111,1815360566,859125046,892742710,1815491381c892679725,757872179,842230833,741422391,908946480,808596789c1815162156,892809779,1815096369,892679725,757870642,842230833c741422391,908946480,808596789,1815162156,892809779,1815096369c909127981,926168377,741617717,808727601,892352568,913060919c909325621,829173804,808661813,825309233,875637810,943206452c959983920,892679788,808203827,959917420,909523255,741749555c926036274,875575609,762064947,942944305,741750581,808727601c925907000,896283959,942814258,1815096376,942747949,892614449c741487921,808727601,925907000,762066231,825766193,825570359c824980021,942683188,926363704,825060405,825766961,842477625c875637808,943206452,892811056,875705708,741881906,808727601c925907000,762066487,825766193,825570359,824980021,942683188c926363704,825060405,925972529,892417332,875637810,943206452c892811056,825306476,959526964,808597296,875835692,808990768c1815426871,842281525,824981560,942683188,926363704,875785270c892876342,808203316,842544236,959722547,841756726,959918641c808728888,942959671,875836210,741357113,926036274,876165177c812398384,812396588,762064940,876032305,876163641,824981552c942683188,926363704,909470773,842543413,741619252,808727601c943273784,812398133,858862124,808466740,1815491383,960051506c909653047,1815096372,942944557,909653554,741619252,808727601c925907000,879506231,875770424,808859956,842084908,959985975c1815556148,1815096368,1815096368,875639085,875835445,741488953c926036274,875575609,762066739,825504049,959723315,841758263c959918641,859058233,825060407,842543665,926365494,825371702c960050994,926102576,808202348,808202348,808202348,808202348c909716844,842217785,841756728,959918641,959721529,959278132c859388214,741357618,926036274,875575609,762065977,960050745c808989235,842084908,809056567,1815361844,1815096368,1815096368c942683960,909324852,825371704,960050994,926102064,909520236c875640883,741618737,926036274,842021177,762066996,892940853l943206451,875637808l943206452,909586736l859123052,959919408l741750068,808727601l825243704,929838647l925906741,842479665l875835692,808990768l1815687991,1815096368l1815096368,808991021l892875060,825371702l960050994,876164144l808202348,808202348l943271276,942748720l841758261,959918641l959721529,825060404l825767473,909521713l875637812,943206452l892811056,808202348l808202348,943271276l942748720,841758261l959918641,959721529l741370932,741370928l959278128,825503800l741750072,926036274l875575609,812397625l812396588,762064940l875575353,909457457l842084908,809056567l1815361844,1815096368l1815096368,808991021l892875060,825371702l960050994,876164144l825306476,942945333l909586738,875835692l808990768,1815426871l909391405,858863417l824980025,942683188l909586488,842296373l808794423,841758768l808988984,845953076l943207991,808465977l762064940,842544177l875968566,824980534l942683188,926363704l942959667,875836210l741357113,926036274l876165177,812398384l812396588,896282668l926430771,842086704l842084908,892877111l1815228723,1815096368l858992693,942945841l875705644,808990770l808202348,808202348l808202348,808202348l808202348,808202348l959460460,808464438l1815096368,875903288l809055032,825371700l943273778,942945845l825700972,875837241l1815096368,875835442l842215991,829173804l875968825,808925240l875637812,943206452l892811056,926232940l875968562,829173804l926496053,741881397l741370928,841837616l859255857,926233141l1815096374,1815096368l1815096368,1815096368l875835442,842215991l829173804,859060024l741751090,909208624l926037048,908866101l875771189,909716844l842217785,841756728l959918641,959721529l858876980,926364982l741618224,875392048l959723319,909718069l896282668,875770932l909193266,845951020l926168112,741487410l741370928,909208624l825505335,741881904l741370928,959802416l892876601,741488436l808727601,925907000l913062198,808661040l808859449,875835692l808990768,1815688759l858796086,909588784l875637808,943206452l959854384,892743020l925970736,741356081l808727601,925907000l762065463,892941366l859320889,875637810l943206452,842479408l875965804,842609977l741487416,808727601l925907000,762065463l859191603,842477878l875637816,943206452l808924976,875705708l741881906,825060400l842412081,943077172l875637808,943206452l892811056,825306476l875705904,808990263l875835692,808990768l1815426871,925905197l859387442,741880882l808727601,925907000l762066231,926169395l909654072,875637812l943206452,808924976l825306476,875705904l808990263,875835692l808990768,1815426871l808530221,926167606l741357622,808727601l925907000,762066231l842477617,842217782l824981556,942683188l926363704,858614837l943141945,875968568l875835692,808990768l1815099191,842084653l859254836,741488436l808727601,925907000l913061175,909325621l812396588,812396588l812396588,842412332l812398133,812396588l762064940,808464945l892940598,824979506l942683188,926363704l842361909,943206964l762064940,825700401l909390902,824980023l942683188,926363704l825060405,909195056l926299188,875637810l943206452,892811056l808529260,959461427l808727088,875835692l808990768,1815426871l959525165,909389881l741750070,808727601l925907000,762066231l825700401,909390902l824980023,942683188l926363704,825060405l909195056,926299188l875637810,943206452l892811056,808529260l959461427,808727088l875835692,808990768l1815426871,959525165l909389881,741750070l808727601,925907000l879506743,808726580l741488945,808727601l925907000,896284471l942814258,1815096376l825701684,858863927l875637814,943206452l909588272,926233708l825833265,824981043l942683188,926363704l959736886,858994480l741881397,808727601l925907000,879506999l858863157,741750064l808727601,925907000l879507255,925972277l909324601,875835692l808990768,1815492407l825701684,858863927l875637814,943206452l909588272,809055340l892547895,824981558l942683188,926363704l892628022,808661302l824981045,942683188l926363704,741370935l741370928,741370928l741370928,741370928l741370928,908946480l909653816,909457461l875835692,808990768l1815492407,926430765l876164912,824980530l942683188,926363704l908946486,925906744l875705401,875835692l808990768,1815492407l892679725,858535475l926299954,808202348l959525996,875574068l862728236,943076916l741618741,842099760l842609457,942814003l875835692,808596017l1815230002,1815096368l1815096368,1815096368l1815096368,1815096368l1815096368,1815096368l1815096368,1815096368l1815096368,959854893l942814009,825371696l960050994,876164144l808202348,825373292l808792371,808202807l842544236,959722547l841756726,959918641l808728888,825060407l926101554,875705654l875637816,943206452l892811056,808202348l808202348,925972588l842610744,1815096376l926494770,741487921l825846832,926036278l741618743,825504817l842019378,879505974l875770424,808859956l842084908,959985975l1815556148,1815096368l842412338,741881910l825322544,892351024l909587251,875835692l808990768,1815426871l858929204,909718580l825371696,943273778l925905977,959789164l858927928,1815096370l926494770,741487921l859335728,858993976l741356081,825504817l842019378,879505974l875770424,808859956l842084908,959985975l1815556148,1815096368l808530996,942815029l762064940,926168630l942749497,875637812l943206452,858994480l808530540,859386424l808202801,859321708l842543152,841758261l959918641,808728888l943025207,942682163l741750066,926036274l876165177,762066736l959983665,875575092l824980534,942683188l926363704,825060405l876165168,909389879l875637812,943206452l892811056,959525996l875574068,845951020l825702704,808202805l925907308,825832247l824981043,842085428l909258802,942763058l842479158,875705399l925972268,842609715l959592044,909456433l845951020,825702704l808202805,926103916l842610992,824980534l842085428,909258802l942959666,875836210l741357113,926036274l876165177,812398384l845951020,909260337l808204344,825306476l959789111,875705401l875835692,808990768l1815426871,858929204l909718580,825371696l943273778,925905977l875573612,909587768l1815096368,926494770l741487921,875981872l808728376,741619256l825504817,842019378l829173814,926299704l842282802,825699380l959722295,741370930l959540272,876163641l741750585,942959664l875836210,741357113l926036274,876165177l879507248,875770424l808859956,842084908l959985975,1815556148l1815096368,1815096368l892613684,842151481l875637812,943206452l892811056,842544236l959722547,841756726l959918641,808728888l825519159,808662073l1815096372,926494770l741487921,809004080l825504055,741750579l825504817,842019378l862728758,943076916l741618741,825060400l926167608,942879800l875637812,842150196l892744240,808202348l808595820,876164921l741357109,825504817l842019378,879505974l875770424,808859956l842084908,959985975l1815556148,1815096368l842412338,741881910l825060400,842609973l825569843,875637810l943206452,892811056l842544236,959722547l841756726,959918641l808728888,808545335l926234676,808202294l959459948,842346807l829173804,859256882l942750008,875637812l842150196,842412592l909717868,926430519l741880371,808923447l1815228724,1815096368l859387953,875575609l762064940,858928435l859124018,875637814l943206452,859256624l909585772,808858677l741357620,808727601l925907000,812397879l845951020,909260337l808204344,808529260l926364213,875574064l875835692,808990768l1815426871,858929204l909718580,825371696l943273778,925905977l959525996,875574068l845951020,825702704l808202805,892745580l875574836,1815096376l825439537,859191093l1815096370,876032305l825569332,875637810l943206452,909588272l842544236,959722547l841756726,959918641l808728888,741370935l741370928,859139120l808925238,741486905l926036274,859125817l812397105,762064940l858928435,859124018l875637814,943206452l859256624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909390700l875903030,1815096372l943076149,825831479l825371698,943273778l925905977,842609004l959918905,741356600l808727601,925907000l963393079,825701172l808465464,842084908l892877111,1815426099l925971501,842216243l841758772,959918641l842216760,859139129l808925238,741486905l926036274,859125817l812397105,762064940l909127729,959591222l825371702,960050994l876164144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943141228l842215737,1815096376l909653299,960049713l875637810,943206452l859386160,825765228l926103864,741750072l808727601,808466488l862729273,943077170l842214448,808990263l825438572,741488432l909586995,812396600l812396588,812396588l812396588,892679724l829175347,842413875l741357109,858876976l892483127,808202294l892743020,741749557l959278128,859388214l741357618,926036274l875575609,762065977l960050745,808989235l842084908,809056567l1815361844,959854893l942814009,825371696l960050994,876164144l909716844,842217785l841756728,959918641l959721529,926313524l909654326,808204344l808202348,808202348l859123052,892678192l741881393,808727601l825243704,762066487l960050745,808989235l842084908,809056567l1815361844,959854893l942814009,825371696l960050994,876164144l909716844,842217785l841756728,959918641l959721529,959278132l859388214,741357618l926036274,875575609l829174841,926168115l842479673,842084908l809056567,1815361844l1815096368,1815096368l808991021,892875060l825371702,960050994l876164144,960048492l842348849,741751096l842609965,762066741l892742705,1815425845l825307697,926495536l808203316,808202348l825438572,741488432l741370928,859204656l960050741,1815096370l858929453,875903287l841758261,959918641l842281017,741370935l859191605,1815492407l1815096368,1815096368l1815096368,1815096368l1815096368,859125046l741355574,859125046l1815097399,892742704l1815491381,824980793l913060912,892418354l808203058,859255404l825571378,1815096370l859125046,892480566l926300216,829173810l909326393,875967284l909192248,858928179l876163381,858796652l825701943,741357618l859191089,942682935l829173808,808859957l909392183,808987696l875967544,1815359541l875967544,875771704l909192244,892351286l859386416,943075692l825373237,741421874l842020657,842084917l946615088,909325618l959721785,825505580l892679475,946615351l892876848,909130039l909652268,909587252l1815099448,859126065l892744245,942421560l926167609,858861624l943075692,909652020l741880120,875641144l959657523,926247988l859321651,741486900l842348849,926037045l829174325,959460152l942944310,942746680l909325617,842217011l825766252,892549172l741750583,875640881l808858424,946614835l892876848,909130039l959852844,858929463l1815097905,858995000l875641145,876031033l809055281,1815492919l943206456,809056053l892873782,808859705l1815490864,825831481l926364473,876096562l825571637,1815360048l876097592,909718838l926231609,943009847l1815228721,942684217l959526706,942746680l926366006,825833521l943141228,942683440l741421360,909326641l926232886,829174073l909193271,959919920l925969462,892811318l959854649,926365036l875704889,824979506l909326393,909457717l959540279,809056561l809054771,859189548l926495796,1815162937l859322673,909718838l824980787,909523254l858862130,926247992l825570356,741552435l959657013,892810039l959933488,959854384l741947702,942684217l959526706,959540280l892613168,942880818l943206700,842609201l1815229489,875770933l875574069,959523890l859255349,892679735l808727916,875575600l824980023,842216496l858994231,925985849l808531249,943207223l892875052,892483890l1815490866,808925489l909719348,892090167l842018868,825506100l925907052,825635124l824981554,925905200l892483632,875916344l808924467,741356853l808661041,825766966l829175094,875967288l859255601,909192240l859190328,909587251l925907052,842019636l892088374,892744503l875704371,943272300l959788595,741815861l909719089,825373238l896284723,892613687l858862385,875836716l875836464,946615088l808794416,842086712l809056044,909719095l963393081,842543160l943272247,809054508l842347570,1815622456l825440561,926102070l824979513,959853623l859190581,925985847l808857909,859125303l808727852,959722032l929839156,909586489l942815033,943272236l925906994,1815228465l959527217,842215481l824979513,875836214l809056057,959540273l892744504,892548665l892875052,926365745l1815360308,909326641l926298672,959198258l842543160,943272247l909652332,959526457l741617715,959854385l943076146,896282933l892613687,825307953l959461420,959525173l829174840,925905200l892483632,925969464l909522996,925906993l825766252,825374008l741685297,808529969l926233143,829174579l842216249,942747953l925969459,909652272l876099379,808923500l959854641,741356601l879505974,943273266l808202292,892679788l824981043,909719345l879507508,959525429l925643832,842149942l913061433,825701683l925644336,909391666l913061936,825701683l908865584,842608950l929837621,892614450l925644342,943208759l929839161,842086196l824979760,762064944l942813489,926365234l841758263,959918641l859058233,842230839l909259057,1815096372l859125046,892742710l808858421,943010924l808596791,925906732l859388215,943010924l825374263,926168876l892416561,892548716l825241911,909193516l909716844,842217785l841756728,959918641l959721529,842230836l909259057,1815096372l859125046,825830454l875574583,943010924l808596791,925906732l859388215,842216556l876098613,942945836l825635128,892810860l892416816,926037804l808531508,808597356l926363705,808464684l825373548,875967025l913059884,909325621l892679724,1815098931l926430516,741356085l926363703,1815296313l892482356,741619764l842020407,1815164978l926233398,741421105l1815228721,1815096368l825307699,741619250l892759088,741749557l892809529,879506480l892811317,925642802l959919920,879506233l875901491,925643832l842149942,913060152l825701683,892088624l859190320,913060920l926102837,824979761l862728496,842084658l808203318,892679788l959198771,808793905l892628020,842348344l808922160,960050999l859073587,942945586l909585460,942813744l859204657,808531765l825568305,842608945l825715760,842347316l808528945,842230833l909259057,1815096372l859125046,943008822l875706425,943010924l808596791,925906732l859388215,959657068l808595505,925906732l960051511,926168940l892416561,875835692l876034096,1815492916l892612915,741880375l876047408,909456688l1815096376,1815096368l1815096368,1815096368l1815096368,1815096368l1815096368,1815096368l876098349,825438259l824980528,942683188l943140920,741370928l741370928,825060400l926298425,842610233l875637816,943206452l909391920,808202348l808202348,909193836l943207986,812396588l812396588,845951020l825702704,808202805l808794476,808597298l762064940,892877105l909653812,841758261l959918641,875967800l909208628,842084400l909588790,875835692l808990768,1815230007l943141165,959527225l741487410,808727601l925907000,862728247l943077170,1815096368l875836465,892613685l824980017,942683188l959852600,908946481l859059507,909455415l875835692,808990768l1815425330,959461689l842216496,875637808l943206452,959918128l842476908,909522228l741749040,808727601l925907000,913061943l909390897,909325621l875835692,808990768l1815689015,909390388l942814007,875637808l943206452,875901232l959591532,825635129l824979510,942683188l892416056,741370932l741370928,808545328l892481593,909719606l812396588,812396588l875835692,876034096l1815492916,926102585l741619761,859139120l825505840,1815096374l825766189,909324340l741357620,926036274l909457465,963392564l842414134,741879858l858876976,909194288l808203318,959983980l842544432,741880373l808727601,925907000l829175351,892875824l858535479,943077170l808545328,926234676l808202294,808202348l825372012,942946100l942945843,879505452l892613945,741749042l842296368,876099893l1815096368,808792365l909587256,741750581l926036274,909457465l762065972,842478388l959526453,875637810l943206452,876033840l959524204,959985713l808988724,875835692l808990768,1815099441l842150966,741880373l808727601,909129784l845951028,959657010l875967029,875835692l808990768,1815426865l892483641,825701681l875637810,943206452l909588272,959525996l875574068,829173804l942945842,741880884l892169264,875639090l842478130,875835692l808990768,1815687480l926495021,925971765l741619761,808727601l909129784,829173817l808859193,892742712l1815491381,1815096368l858993202,943076916l825371704,960050994l825439280,808530540l909390641,741617715l808727601,925907000l829174327,892614452l741355574,808741936l858927926,1815096370l808991028,741749559l741370928,942763056l842216503,808203833l808202348,892743020l741749557,913060141l892548405,762064940l825831985,808466487l841758265,959918641l876099640,892431417l959526452,942946352l926430764,926169393l829175606,842413109l842151728,943074352l876163383,1815557687l842084909,892613688l824981045,942683188l909193272,741370933l943011377,896284728l842545464,825371700l960050994,876164144l842282348,926234169l757870646,808727859l825504563,875654197l909129010,909520947l875835692,808990768l1815492407,959591477l909587766,858598448l858797109,892417075l808662124,842150200l762064940,942683441l892745523,841758263l959918641,875967800l808610868,842478644l741356083,808727601l825243704,762065208l892612913,959722544l824980025,942683188l926363704,943090742l942813496,1815096368l808726829,909652537l741618737,808727601l825243704,762064952l825241905,942944304l875637808,943206452l909588272,959525996l875574068,896282668l876097587,808203825l909323628,943011633l741356087,808727601l925907000,829174071l842412345,875967031l842214448,808990263l909716844,842217785l841756728,959918641l959721529,943156276l959591736,741487921l959854641,909193273l845953079,892416048l829173804,943076150l812396588,812396588l862728236,959592244l842217009,892480812l959788594,1815164211l808924211,926496305l829173804,859060531l859386676,875637814l842150196,859189808l808202348,842412652l741618737,909586995l862728248,943077170l959654960,909193779l859386732,741749042l926430516,879505973l892811317,842345522l943206964,875705708l741881906,943274037l896283698,842545464l892742708,808858421l892679788,741357107l942682679,929838649l959983666,943139894l842216502,909653868l741487412,959526200l946616374,909717813l825830456,875574583l925972844,741617717l808663097,963391540l875574072,808528944l926234676,808545334l926234676,825306166l825308209,825322546l825308209,825306162l875968823,825322552l875968823,842083384l942748980,842099764l942748980,858860596l842477617,858876976l842477617,858860592l892483127,858876982l892483127,875637814l959918388,875654194l959918388,892415026l842217264,892431416l842217264,892415032l909652535,892431412l909652535,909192244l808728627,909208624l808728627,925969456l859386672,925985846l859386672,925969462l926169398,925985842l926169398,942746674l808465715,942763064l808465715,959523896l875900976,959540276l875900976,959523892l942683702,959540272l942683702,808594480l825635123,808610870l825635123,808594486l892417849,808610866l892417849,825371698l943075894,825388088l943075894,842148920l842151986,842165300l842151986,842148916l909587257,842165296l909587257,858926128l959592757,858942518l959592757,875703350l859321394,875719730l859321394,875703346l909324345,875719736l909324345,892480568l809055541,892496948l809055541,909257780l875835698,909274160l875835698,909257776l926496312,909274166l926496312,926034998l825569845,959540274l859191609,842216500l875835692,808990768l1815361335,909652269l842413368,741487412l808727601,925907000l829174583,825831991l842543408,875637812l943206452,926299952l825701228,959789361l824980528,942683188l909586488,858614839l825831730,842217522l875835692,808990768l1815361335,892416301l926429744,741488440l808727601,925907000l862728247,909652018l909455924,875835692l808990768,1815623223l926429997,825440057l824979506,942683188l926363704,825060404l875705906,808793400l875637812,943206452l892745520,909390188l875900985,741750585l808727601,925907000l829174839,926234679l842609714,875637816l943206452,943077168l925969772,825308217l909325619,875835692l808990768,1815426615l959460141,960049715l824979506,942683188l926363704,858876976l825243441,909456433l875835692,808990768l1815099191,943141165l808662321,741618230l808727601,925907000l762065207,859386936l909456948,875835692l808990768,1815688759l842608941,825833776l741487410,808727601l925907000,929838135l943140917,909194288l875835692,808990768l1815361335,875705905l842282034,824980530l942683188,842477624l925985841,892941618l909717558,875835692l808990768,1815622194l858992953,959854896l875637814,943206452l858994480,926364012l859385906,824980532l942683188,926363704l925985845,926233144l808464953,875835692l808990768,1815426871l1815096368,925971761l876165170,824980023l942683188,926363704l925985845,858863928l808204338,943010668l959590710,824980025l942683188,959524920l942500915,859387953l909457463,875835692l808990768,1815361840l909586995,858533944l943077170,858876976l842477617,926036780l1815099446,1815096368l1815096368,1815096368l892742704,1815491381l959592759,741750072l959933488,892877106l1815096374,892679725l824981043,942683188l926363704,959278134l859388214,741357618l926036274,875575609l762065977,960050745l808989235,842084908l809056567,1815361844l959854893,942814009l825371696,960050994l876164144,909716844l842217785,841756728l959918641,959721529l926313524,909654326l824981560,942683188l926363704,741370931l741370928,942500912l943009840,909588279l875835692,808990768l1815492407,959854893l942814009,825371696l960050994,876164144l909716844,842217785l841756728,959918641l959721529,959278132l859388214,741357618l926036274,875575609l762065977,960050745l808989235,842084908l809056567,1815361844l875836209,926431543l875637810,943206452l909588272,808202348l808202348,875638124l825570868,842609968l875835692,808990768l1815492407,892876333l926430775,757871664l892483893,825060406l875835692,808728880l1815163696,825307697l926495536,824980532l942683188,959722551l741370934,858876976l842477617,812396588l963391532,926036021l808202290,959524204l926168376,909456952l842084908,892877111l1815360566,926167352l892678964,875637810l943206452,959854384l959524204,926233395l875835700,875835692l808990768,1815557687l859255605,741487929l858614832,825832241l808727607,875835692l808990768,1815623734l892481837,909259824l741357624,808727601l825243704,963391542l809054265,808596276l875835692,808990768l1815689008,892678445l825506098,741750064l808727601,925907000l829175095,909195576l808530227,875637812l943206452,876033840l875705452,842217270l824979512,942683188l892416056,842296372l909195577,741357105l808727601,825243704l812397621,812396588l762064940,808661298l892876345,808203831l808202348,824979564l942683188,959722551l909536310,858863921l808922166,875835953l842296377,825833781l1815096371,808792365l909587256,741750581l926036274,909457465l879506484,909456694l875837239,875835692l808990768,1815426871l942749485,892614450l824979510,942683188l926363704,959802421l926364470,942812214l842609462,829174323l842282035,859059255l875637810,943206452l825766192,858991980l892941364,741618743l808727601,925907000l829175095,875771696l943077687,892416300l892678198,896283696l876097587,808203825l942746988,858797105l808989750,842084908l892877111,1815360566l942813492,808990263l829173804,859060024l741751090,875392048l909717555,909326132l875835692,808990768l1815361335,909586995l824979512,942683188l959722551,875654198l909456439,808202288l808202348,825372012l942946100,942945843l812396588,875835692l808596017,1815230002l909521971,875836728l829173804,808988981l809055543,875637812l842150196,842412592l808202348,808988012l858797111,741356085l808727601,925907000l762066231,876032056l842347312,875637808l943206452,892811056l875639404,808990009l959523896,942683702l875704684,959919409l741749557,808661298l909260592,812398137l825371948,942946100l942945843,892744044l808202288,875639404l808990009,943270968l808726579,808202348l875639404,808990009l959523896,942683702l875704684,959919409l741749557,808661298l909260592,812398137l825371948,942946100l942945843,892744044l808203825,875639404l808990009,808528952l926234676,741370934l825388080,943012148l824981552,808859193l842099768,926232884l909325625,858862124l842477616,1815492918l825044016,926103344l842543412,909208628l741749301,825388080l943012148,824981552l825504049,812397105l845951020,892941361l741879864,909523249l829175856,892417074l859126071,825371702l925904947,909719090l757870700,926167346l909326388,829175860l842216758,845951020l892941361,741879864l959918385,1815622710l1815096368,959721778l942684213,909717804l1815621686,825504305l892942133,841758259l808465201,959853111l741370934,825635117l842085936,1815491383l859125297,1815096375l959721778,942684213l875704620,876097845l808202348,875639404l808990009,959523896l942683702,875704684l959919409,741749557l808661298,909260592l812398137,808529196l876032823,875706417l892744044,808202804l875639404,808990009l858860600,842477617l741370928,825388080l943012148,824981552l808859193,842099768l926232884,909325625l858862124,842477616l1815492918,841821232l859060278,909456437l892744044,808203572l875639404,808990009l858860600,892483127l741370934,825388080l943012148,824981552l808859193,842099768l926232884,909325625l858862124,842477616l1815492918,841821232l876033073,875967288l909208632,741880885l825388080,943012148l824981552,925971508l812397113,845951020l892941361,741879864l909523249,829175856l892417074,859126071l825371702,925904947l909719090,841756780l859060278,909456437l892744044,808202549l875639404,808990009l892415032,842217264l741370936,825388080l943012148,824981552l808859193,842099768l926232884,909325625l858862124,842477616l1815492918,825044016l909127990,859255345l909208630,741553461l825388080,943012148l824981552,942815029l812397622,845951020l892941361,741879864l909523249,862730288l943076916,741357109l825060400,943208758l842479928,875637816l842150196,842412592l808202348,875639404l808990009,909192248l808728627,741370928l825388080,943012148l824981552,808859193l842099768,926232884l909325625,858862124l842477616,181549291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959854893l942814009,825371696l960050994,876164144l892679532,842347575l1815096376,926102585l741619761,825060400l892876849,959983670l825371702,960050994l926102576,841756780l959918641,842609461l741370928,741370928l825060400,808793137l960050228,825371698l960050994,926102576l825306476,926101812l909588788,842084908l809056567,1815556916l842084653,926298680l741750583,926036274l875575609,812398387l762064940,825440306l842347825,875637808l943206452,892811056l926035308,825375032l741749042,808727601l925907000,762066231l959985458,825372978l875637814,943206452l892811056,925905516l808988982,741357620l808727601,808466488l845952055,808728880l926037552,875637810l943206452,876032048l909716844,842217785l841756728,959918641l959721529,925723700l842479667,842610481l875835692,808990768l1815426871,825570869l909390392,875637812l926429236,909457465l808925292,858928184l841758774,959918641l858927161,858942519l842281777,808204336l858862444,842281525l824980530,942683188l926363704,942959669l875836210,741357113l926036274,876165177l812398384,812396588l762064940,892612913l959722544,841757241l959918641,859058233l741370935,926036274l875575609,762066739l942813489,926365234l841758263,959918641l859058233,858876983l808925494,808203314l892415340,959789112l808728114,875835692l808990768,1815426871l875573805,808597558l741487923,808727601l925907000,829175095l909324341,943273781l875637812,943206452l959985200,824979564l925905203,741370930l842165296,909390643l741881910,926036274l875575609,829174067l876165168,909389879l875637812,943206452l876033840,926167404l808858932,1815096368l859189300,741487410l959736880,859254840l1815096374,1815096368l876034097,909718067l812396588,762064940l859125046,825044022l892679788,808203571l909653100,942944310l841756720,959918641l808728888,892431415l959526452,942946352l926430764,926169393l829175606,842413109l842151728,943074352l876163383,1815557687l842084909,892613688l824981045,942683188l909193272,741370933l808530737,896283191l842545464,808594484l892417849,876178482l875574580,741487416l926101805,926430008l1815557175,959853617l875575344,824980016l942683188,926363704l741370933,741370928l859139120,825505840l1815096374,825766189l909324340,741357620l926036274,909457465l913060916,842020151l808204336,926429548l959591220,1815096374l1815096368,859125046l875637814,926429236l909718580,926167404l808858932,1815096368l1815096368,875639341l859321399,741880886l842361904,943206964l1815096368,959787572l741356600,825060400l859320373,926234167l825371702,943273778l875836981,825765228l842610485,741880369l808727601,925907000l762066231,876098353l858796593,824979506l942683188,909586488l808873017,825440562l909585458,925970992l858876982,959591990l858994228,875835692l808990768,1815164977l842413101,808596020l824981041,942683188l926363704,943090741l876033329,825306164l858876983,808989494l741749044,741370928l741370928,825388080l943012148,925644848l959983666,741370934l825388080,943012148l824981552,808859193l842099768,926232884l909325625,858862124l842477616,1815492918l841821232,876033073l875967288,909208632l741355573,825388080l943012148,925644848l859059768,741370930l825388080,943012148l824981552,808859193l842099768,926232884l909325625,858862124l842477616,1815492918l841821232,876033073l875967288,909208632l741749045,825388080l943012148,942422064l909717813,741370936l825388080,943012148l824981552,808859193l842099768,926232884l909325625,858862124l842477616,1815492918l825044016,926103344l842543412,909208628l741749301,825388080l943012148,959199280l808793905,741370932l825388080,943012148l824981552,808859193l842099768,926232884l909325625,858862124l842477616,1815492918l841821232,876033073l875967288,909208632l741487413,825388080l943012148,959199280l875574072,741370928l825388080,943012148l824981552,808859193l842099768,926232884l909325625,858862124l842477616,1815492918l825044016,909127990l859255345,909208630l741815093,825388080l943012148,824981552l892875824,812398135l845951020,892941361l741879864,909523249l829175856,892417074l859126071,825371702l925904947,909719090l757870700,859254833l942748727,829174834l842282294,845951020l892941361,741879864l875639089,1815228721l1815096368,959721778l942684213,909717804l1815621686,825504305l892942133,841758259l808465201,959853111l741370934,943075885l875901748,829175349l892613942,845951020l892941361,741879864l959918385,1815622710l1815096368,959721778l942684213,909717804l1815621686,825504305l892942133,841758259l808465201,959853111l741370934,875639341l859321399,1815622710l875902513,1815096376l959721778,942684213l875704620,876097845l808202348,875639404l808990009,959523896l942683702,875704684l959919409,741749557l808661298,909260592l812398137,943075884l875901748,829175349l825570614,845951020l892941361,741879864l808530737,1815097911l1815096368,959721778l942684213,909717804l1815621686,825504305l892942133,841758259l808465201,959853111l741370934,825635117l842085936,1815491383l892679729,1815096371l959721778,942684213l926101804,909455926l808202348,875639404l808990009,959523896l942683702,875704684l959919409,741749557l808661298,909260592l812398137,892352556l859189299,829175862l909456694,845951020l892941361,741879864l825504817,1815230775l1815096368,959721778l942684213,909717804l1815621686,825504305l892942133,841758259l808465201,959853111l741370934,925905197l825505587,1815360056l892679729,1815096376l959721778,942684213l808792364,942814007l808202348,875639404l808990009,959523896l942683702,875704684l959919409,741749557l808661298,909260592l812398137,875638060l959657527,942682165l892744044,808202294l875639404,808990009l892415032,909652535l741370932,825388080l943012148,824981552l808859193,842099768l926232884,909325625l858862124,842477616l1815492918,841821232l859060278,909456437l892744044,808202550l875639404,808990009l909192248,808728627l741370928,825388080l943012148,824981552l808859193,842099768l926232884,909325625l858862124,842477616l1815492918,859384880l875705657,1815492912l909456945,1815096371l959721778,942684213l808923436,909326643l808202348,875639404l808990009,959523896l942683702,875704684l959919409,741749557l808661298,909260592l812398137,825371948l942946100,942945843l892744044,808203318l875639404,808990009l925969464,926169398l741370930,825388080l943012148,824981552l808859193,842099768l926232884,909325625l858862124,842477616l1815492918,959261744l842348851,909717556l892744044,808203574l875639404,808990009l942746680,808465715l741370936,825388080l943012148,824981552l808859193,842099768l926232884,909325625l858862124,842477616l1815492918,909257776l892548152,1815491892l909456945,1815096375l959721778,942684213l809054508,875836720l808202348,875639404l808990009,959523896l942683702,875704684l959919409,741749557l808661298,909260592l812398137,926167340l892941110,1815621680l909456945,1815096376l959721778,942684213l909717804,808988726l808202348,875639404l808990009,959523896l942683702,875704684l959919409,741749557l808661298,909260592l812398137,909192492l825634865,909326130l892744044,808204598l875639404,808990009l808594488,825635123l741370934,825388080l943012148,824981552l808859193,842099768l926232884,909325625l858862124,842477616l1815492918,875375664l892744240,876097843l892744044,808202295l875639404,808990009l808594488,892417849l741370930,825388080l943012148,824981552l808859193,842099768l926232884,909325625l858862124,842477616l1815492918,808987696l909128501,1815623219l926234161,1815096370l959721778,942684213l909193772,943207986l808202348,875639404l808990009,959523896l942683702,875704684l959919409,741749557l808661298,909260592l812398137,825242156l892744243,1815097913l926234161,1815096371l959721778,942684213l842150444,875704888l808202348,875639404l808990009,959523896l942683702,875704684l959919409,741749557l808661298,909260592l812398137,808529196l876032823,875706417l892744044,808203319l875639404,808990009l842148920,909587257l741370928,825388080l943012148,824981552l808859193,842099768l926232884,909325625l858862124,842477616l1815492918,926297136l943206449,829174838c909587766,845951020,892941361,741879864,959787826,1815492914c1815096368,959721778,942684213,909717804,1815621686,825504305c892942133,841758259,808465201,959853111,741370934,926167341c892941110,1815621680,926234161,1815096374,959721778,942684213c842281516,842217524,808202348,875639404,808990009,959523896c942683702,875704684,959919409,741749557,808661298,909260592c812398137,926036268,943075381,1815490868,926234161,1815096375c959721778,942684213,959722028,943076144,808202348,875639404c808990009,959523896,942683702,875704684,959919409,741749557c808661298,909260592,812398137,909258028,892548152,1815491892c926234161,1815096375,959721778,942684213,892678700,875575605c808202348,875639404,808990009,959523896,942683702,875704684c959919409,741749557,808661298,909260592,812398137,942746924c859386161,942814009,892744044,808204343,875639404,808990009c909257784,875835698,741370928,825388080,943012148,824981552c808859193,842099768,926232884,909325625,858862124,842477616c1815492918,859384880,875705657,1815492912,926234161,1815096377c959721778,942684213,943075884,909588790,808202348,875639404c808990009,959523896,942683702,875704684,959919409,741749557c808661298,909260592,812398137,808856876,959920435,1815492407c926234161,1815096377,959721778,942684213,892809772,842085682c808202348,875639404,808990009,959523896,942683702,875704684c959919409,741749557,808661298,909260592,812398137,825371948c942946100,942945843,892744044,808202296,875639404,808990009c942812216,875575345,741370936,825388080,943012148,824981552c808859193,842099768,926232884,909325625,858862124,842477616c1815492918,808856624,959920435,1815492407,943011377,1815096369c959721778,942684213,943206956,876098867,808202348,875639404c808990009,959523896,942683702,875704684,959919409,741749557c808661298,909260592,812398137,859385132,875705657,1815492912c943011377,1815096369,959721778,942684213,876163628,808595769c808202348,875639404,808990009,959523896,942683702,875704684c959919409,741749557,808661298,909260592,812398137,825766188c959658289,1815622195,943011377,1815096370,959721778,942684213c825242412,909456948,808202348,875639404,808990009,959523896c942683702,875704684,959919409,741749557,808661298,909260592c812398137,943075884,875901748,829175349,859321654,845951020c892941361,741879864,808988723,1815230769,1815096368,959721778c942684213,909717804,1815621686,825504305,892942133,841758259c808465201,959853111,741370934,926036269,943075381,1815490868c943011377,1815096371,959721778,942684213,875639596,942815029c808202348,875639404,808990009,959523896,942683702,875704684c959919409,741749557,808661298,909260592,812398137,926167340c892941110,1815621680,943011377,1815096372,959721778,942684213c825373484,875967025,808202348,875639404,808990009,959523896c942683702,875704684,959919409,741749557,808661298,909260592c812398137,926297388,943206449,829174838,876098870,845951020c892941361,741879864,909586995,1815097400,1815096368,959721778c942684213,909717804,1815621686,825504305,892942133,841758259c808465201,959853111,741370934,825635117,842085936,1815491383c943011377,1815096373,959721778,942684213,875770668,909325106c808202348,875639404,808990009,959523896,942683702,875704684c959919409,741749557,808661298,909260592,812398137,875639084c808794160,1815623734,943011377,1815096374,959721778,942684213c808727340,842479671,808202348,875639404,808990009,959523896c942683702,875704684,959919409,741749557,808661298,909260592c812398137,808725804,859125298,1815361585,943011377,1815096374c959721778,942684213,926167852,942683187,808202348,875639404c808990009,959523896,942683702,875704684,959919409,741749557c808661298,909260592,812398137,862728236,943076916,741618741c842361904,842281265,741488434,926036274,876165177,896284464c875639090,842478130,842084908,959985975,1815556148,1815096368c1815096368,875639085,875835445,741488953,926036274,875575609c762066739,825504049,959723315,841758263,959918641,859058233c825060407,842543665,926365494,825371702,960050994,926102576c808202348,808202348,808202348,808202348,909716844,842217785c841756728,959918641,959721529,959278132,859388214,741357618c926036274,875575609,762065977,960050745,808989235,842084908c809056567,1815361844,1815096368,1815096368,942683960,909324852c825371704,960050994,926102064,909520236,875640883,741618737c926036274,842021177,762066996,892940853,943206451,875637808c943206452,909586736,859123052,959919408,741750068,808727601c825243704,929838647,925906741,842479665,875835692,808990768c1815687991,1815096368,1815096368,808991021,892875060,825371702c960050994,876164144,808202348,808202348,943271276,942748720c841758261,959918641,959721529,892169268,842217526,842608952c875835692,808990768,1815426871,1815096368,1815096368,808991021c892875060,825371702,960050994,876164144,808202348,808202348c943271276,942748720,841758261,959918641,959721529,741370932l741370928,959278128l909258802,808610865l942749239,808989744l875835692,808990768l1815361328,909586482l875575345,824979512l942683188,925904952l858614836,909456176l842348338,875835692l808990768,1815426871l909586482,875575345l824979512,942683188l925904952,808610868l808465465,842478134l875835692,808990768l1815361328,959854893l942814009,825371696l960050994,876164144l808660332,842413363l741487927,808727601l925907000,845952311l825307960,741487925l859270192,858796084l1815096370,909588525l825634872,824980532l842085428,909258802l942959666,875836210l741357113,926036274l876165177,845952816l825702704,808202805l959918956,892614709l824980017,942683188l876032056,926116919l876098873,741486901l808727601,925907000l862730036,959788595l909719602,875835692l808990768,1815557175l1815096368,1815096368l1815096368,1815096368l1815096368,942682933l741749044,825060400l959789109,808595767l825371696,943273778l875836981,808858476l808989748,829173804l859060024,741751090l825060400,825767733l943207984,875637808l943206452,876033840l892679788,808203827l926167404,808858932l1815096368,1815096368l909127981,926429749l741357622,909208624l859256631,808203831l808662380,909194296l896282668,909326384l842348338,875835692l808596017,1815099697l1815096368,825374258l942421044,859059504l808727607,959722860l825636404,824980529l942683188,926363704l909339701,942945328l875637808,959526450l842216500,959459948l909127732,741488434l808727601,808466488l762065975,960050745l808989235,842084908l809056567,1815361844l959459629,808726835l741357620,808727601l925907000,812397623l862728236,943076916l741618741,859139120l808925238,741486905l926036274,876165177l896284464,926430771l842086704,842084908l959985975,1815556148l926102585,808728625l825371696,943273778l892613429,825503084l858993463,741880882l926036274,859125817l896284978,926430771l842086704,842084908l892877111,1815228723l1815096368,1815096368l1815096368,1815096368l1815096368,1815096368l1815096368,1815096368l1815096368,1815096368l1815096368,1815096368l1815096368,1815096368l1815096368,1815096368l1815096368,1815096368" stroked="f" o:allowincell="f" style="position:absolute;left:7816;top:177;width:273;height:263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  <v:shape id="shape_0" ID="_x0000c85cf003-a2d8-4528-9989-78d0b31271fd_s1122" fillcolor="white" stroked="t" o:allowincell="f" style="position:absolute;left:7676;top:462;width:239;height:224;mso-wrap-style:none;v-text-anchor:middle;mso-position-horizontal-relative:char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_x0000c85cf003-a2d8-4528-9989-78d0b31271fd_s1123" fillcolor="white" stroked="t" o:allowincell="f" style="position:absolute;left:7560;top:882;width:239;height:224;mso-wrap-style:none;v-text-anchor:middle;mso-position-horizontal-relative:char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ID="_x0000c85cf003-a2d8-4528-9989-78d0b31271fd_s1124" fillcolor="white" stroked="t" o:allowincell="f" style="position:absolute;left:7800;top:1527;width:59;height: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798,1422" to="8127,1541" ID="_x0000c85cf003-a2d8-4528-9989-78d0b31271fd_s112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96,1560" to="8265,1560" ID="_x0000c85cf003-a2d8-4528-9989-78d0b31271fd_s11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86,567" to="6986,1511" ID="_x0000c85cf003-a2d8-4528-9989-78d0b31271fd_s11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82,564" to="7237,564" ID="_x0000c85cf003-a2d8-4528-9989-78d0b31271fd_s11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ID="_x0000c85cf003-a2d8-4528-9989-78d0b31271fd_s1129" fillcolor="white" stroked="t" o:allowincell="f" style="position:absolute;left:7198;top:522;width:59;height: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196,416" to="7571,520" ID="_x0000c85cf003-a2d8-4528-9989-78d0b31271fd_s113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78,1530" to="7397,1530" ID="_x0000c85cf003-a2d8-4528-9989-78d0b31271fd_s11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406,1347" to="7406,1706" ID="_x0000c85cf003-a2d8-4528-9989-78d0b31271fd_s113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490,1428" to="7490,1667" ID="_x0000c85cf003-a2d8-4528-9989-78d0b31271fd_s11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490,1548" to="7791,1548" ID="_x0000c85cf003-a2d8-4528-9989-78d0b31271fd_s113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264,570" to="8264,1559" ID="_x0000c85cf003-a2d8-4528-9989-78d0b31271fd_s113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ID="_x0000c85cf003-a2d8-4528-9989-78d0b31271fd_s1136" path="l48,48l48,99l56,53l99,102l48,48l51,45l97,50l100,56l45,52l53,50l56,45l57,57l56,57l45,55l56,100l48,98l51,49l50,55l49,102l100,95l115,49l49,51l54,0l0,-4081l16,0l240,0l0,0l514,0l264,0l0,-4079l4,0l1,0l0,-4083l4,0l0,246l15,-4092l278,0l1602,-4086l8,0l14405,0l2562,0l291,-4085l206,0l128,0l245,129l0,0l130,0l0,131l0,0l132,0l0,-16059l0,0l-16058,0l0,327l0,0l329,0l0,-16047l0,0l-16043,0l0,-16042l0,0l-16041,0l0,344l1,0l447,0l16,470l2,0l511,0l8,-15488l98,0l95,120l48,48l48,48l99,56l53,99l102,48l48,51l45,97l50,100l56,45l52,53l50,56l45,57l57,56l57,45l55,56l100,48l98,51l49,50l55,49l102,100l95,115l49,49l51,55l0,0l4194304,0l30474240,0l29097984,2127987004l1483735040,2127988959l1482686464,2127988959l2056257536,2127988958l65536,0l1736470544,805306371l196608,0l0,0l0,0l0,0l0,0l0,0l0,0l0,0l0,0l0,0l0,0l0,0l0,0l0,0l0,0l0,0l0,0l0,0l0,0l0,0l0,0l0,0l0,0l0,0l0,0l0,0l0,0l0,0l0,0l0,0l0,0l0,0l0,0l0,0l0,0l0,0l0,0l0,0l0,0l0,0l0,0l0,0l0,0l0,0l0,0l0,0l0,0l0,0l0,0l0,0l0,0l30474240,0l81395712,2127987004l1483735040,2127988959l1482686464,2127988959l2056257536,2127988958l571539456,0l67109888,1094730752l196608,0l0,0l0,0l0,0l0,0l0,0l0,0l0,0l0,0l0,0l0,0l0,0l0,0l0,0l0,0l0,0l0,0l0,0l0,0l0,0l0,0l0,0l0,0l0,0l0,0l0,0l0,0l0,0l0,0l0,0l0,0l0,0l0,0l0,0l0,0l0,0l0,0l0,0l0,0l0,0l0,0l0,0l0,0l0,0l0,0l0,0l0,0l0,0l0,0l0,0l0,0l30474240,0l111673344,2127987004l-771751936,2127988958l-771751936,2127988958l2025848832,2127988958l1987510272,276873216l-406815728,2087208210l461320,0l0,0l0,0l0,0l0,0l0,0l0,0l0,0l0,0l0,0l0,0l0,0l0,0l0,0l0,0l0,0l0,0l0,0l0,0l0,0l0,0l0,0l0,0l0,0l0,0l0,0l0,0l0,0l0,0l0,0l0,0l0,0l0,0l0,0l0,0l0,0l0,0l0,0l0,0l0,0l0,0l0,0l0,0l0,0l0,0l0,0l0,0l0,0l0,0l0,0l0,0l30474240,0l122028032,2127987004l-771751936,2127988958l-771751936,2127988958l2025848832,2127988958l278921216,512l536870912,292l66560,0l0,0l0,0l0,0l0,0l0,0l0,0l0,0l0,0l0,0l0,0l0,0l0,0l0,0l0,0l0,0l0,0l0,0l0,0l0,0l0,0l0,0l0,0l0,0l0,0l0,0l0,0l0,0l0,0l0,0l0,0l0,0l0,0l0,0l0,0l0,0l0,0l0,0l0,0l0,0l0,0l0,0l0,0l0,0l0,0l0,0l0,0l-445644800,2127988864l-455081984,2127988864l580911104,2127988863l0,0l30474240,0l124518400,2127987004l-771751936,2127988958l-771751936,2127988958l2025848832,2127988958l537460736,536870912l83891216,174080512l196736,0l0,0l0,0l0,0l0,0l0,0l0,0l0,0l0,0l0,0l0,0l0,0l0,0l0,0l0,0l0,0l0,0l0,0l0,0l0,0l0,0l0,0l0,0l0,0l0,0l0,0l0,0l0,0l0,0l0,0l0,0l0,0l0,0l0,0l0,0l0,0l0,0l0,0l0,0l0,0l0,0l0,0l0,0l0,0l0,0l0,0l0,0l0,0l0,0l0,0l0,0l30474240,0l128319488,2127987004l-771751936,2127988958l-771751936,2127988958l2025848832,2127988958l131072,32768l1024,4194305l196640,0l0,0l0,0l0,0l0,0l0,0l0,0l0,0l0,0l0,0l0,0l0,0l0,0l0,0l0,0l0,0l0,0l0,0l0,0l0,0l0,0l0,0l0,0l0,0l0,0l0,0l0,0l0,0l0,0l0,0l0,0l0,0l0,0l0,0l0,0l0,0l0,0l0,0l0,0l0,0l0,0l0,0l0,0l0,0l0,0l0,0l0,0l0,0l0,0l0,0l0,0l30474240,0l130285568,2127987004l-771751936,2127988958l-771751936,2127988958l2025848832,2127988958l202113024,0l1024,279707648l197634,0l0,0l0,0l0,0l0,0l0,0l0,0l0,0l0,0l0,0l0,0l0,0l0,0l0,0l0,0l0,0l0,0l0,0l0,0l0,0l0,0l0,0l0,0l0,0l0,0l0,0l0,0l0,0l0,0l0,0l0,0l0,0l0,0l0,0l0,0l0,0l0,0l0,0l0,0l0,0l0,0l0,0l0,0l0,0l0,0l0,0l0,0l0,0l0,0l0,0l0,0l30474240,0l133562368,2127987004l-771751936,2127988958l-771751936,2127988958l2025848832,2127988958l0,8421376l8192,3l197128,0l0,0l0,0l0,0l0,0l0,0l0,0l0,0l0,0l0,0l0,0l0,0l0,0l0,0l0,0l0,0l0,0l0,0l0,0l0,0l0,0l0,0l0,0l0,0l0,0l0,0l0,0l0,0l0,0l0,0l0,0l0,0l0,0l0,0l0,0l0,0l0,0l0,0l0,0l0,0l0,0l0,0l0,0l0,0l0,0l0,0l0,0l0,0l0,0l-333447168,2127988864l-292552704,2127988864l30474240,0l135790592,2127987004l-771751936,2127988958l-771751936,2127988958l2025848832,2127988958l67633152,0l2104320,25952256l198912,0l1577058304,1440880751l1365245952,1440880751l1302331392,1440880751l0,0l2162688,0l1704984576,1440880751l482344960,2127989407l4194304,0l2097152,0l-1024131072,1441220174l1752432640,25449l6291456,0l2097152,0l-667615232,1441220174l0,0l0,0l2162688,0l1365245952,1440880751l482344960,2127989407l10485760,0l2097152,0l-925564928,1441220174l1752432640,25449l0,0l6356992,0l1352663040,1440880751l1214251008,1440880751l0,0l2162688,0l1352663040,1440880751l482344960,2127989407l4194304,0l2097152,0l-285933568,1441220174l1953038336,1193299305l94371906,0l2097152,0l-646643712,1441220174l0,0l0,0l2162688,0l1604321280,1440880751l482344960,2127989407l98566144,0l2097152,0l-774569984,1441220174l1953038336,1193299305l66,0l132186112,0l1113587712,1440880751l30474240,0l138805248,2127987004l-102760448,2127988959l-102760448,2127988959l2028994560,2127988958l-14745600,-2038375814l-192074589,1491844671l502719,0l1953038336,1109413225l6317929,0l2097152,0l-424280064,1441220174l0,0l0,0l2162688,0l1793064960,1440880751l482344960,2127989407l10485760,0l2097152,0l-263847936,1441220174l1953038336,1109413225l3499881,0l6356992,0l1465909248,1440880751l-1858076672,1440880749l0,0l2162688,0l1465909248,1440880751l482344960,2127989407l4194304,0l2097152,0l395706368,1441220172l1735262208,541878644l18891335,0l2097152,0l-403308544,1441220174l0,0l0,0l2162688,0l1163919360,1440880751l482344960,2127989407l23068672,0l2097152,0l-476708864,1441220174l1735262208,541878644l16967,0l6356992,0l1503657984,1440880751l534773760,1440880750l0,0l2162688,0l1201668096,1440880751l482344960,2127989407l4194304,0l2097152,0l-705298432,1441220174l1735262208,1278372212l31474208,0l30474240,0l608305152,2127987004l-102760448,2127988959l-102760448,2127988959l2028994560,2127988958l135266304,32l132096,336068616l196610,0l2097152,0l-497680384,1441220174l1735262208,1278372212l1734951456,53l44105728,0l1503657984,1440880751l-275775488,1440880749l0,0l2162688,0l1868562432,1440880751l482344960,2127989407l4194304,0l2097152,0l-801767424,1441220174l-1266548736,-474512669l6325123,0l2097152,0l-462028800,1441220174l0,0l0,0l2162688,0l1503657984,1440880751l482344960,2127989407l10485760,0l2097152,0l1766195200,1441220172l-1266548736,-474512669l-2099018877,175l31522816,0l370147328,1440880750l441450496,1440880750l0,0l2162688,0l1970274304,1440880751l482344960,2127989407l4194304,0l2097152,0l-873070592,1441220174l858783744,48l6291456,0l2097152,0l-441057280,1441220174l0,0l0,0l2162688,0l1970274304,1440880751l482344960,2127989407l10485760,0l2097152,0l-371851264,1441220174l30474240,0l616038400,2127987004l1483735040,2127988959l1482686464,2127988959l2056257536,2127988958l0,0l1024,4194304l131072,0l482344960,2127989407l4194304,0l2097152,0l-277479424,1441220174l1768423424,99l6291456,0l2097152,0l-487194624,1441220174l0,0l0,0l2162688,0l1402994688,1440880751l482344960,2127989407l10485760,0l2097152,0l-117047296,1441220175l1768423424,99l0,0l6356992,0l1692401664,1440880751l1881145344,1440880751l0,0l2162688,0l1692401664,1440880751l482344960,2127989407l4194304,0l2097152,0l-155844608,1441220174l0,0l81788928,0l2097152,0l-499777536,1441220174l0,0l0,0l2162688,0l1113587712,1440880751l482344960,2127989407l85983232,0l2097152,0l-644481024,1441220174l0,0l0,0l44105728,0l441450496,1440880750l1832910848,1440880750l0,0l2162688,0l1126170624,1440880751l482344960,2127989407l4194304,0l30474240,0l627310592,2127987004l-102760448,2127988959l-102760448,2127988959l2028994560,2127988958l0,0l1024,4194304l131072,0l2162688,0l1604321280,1440880751l482344960,2127989407l10485760,0l2097152,0l-346685440,1441220175l1866727424,7173492l0,0l31522816,0l1951399936,1440880750l1138753536,1440880751l0,0l2162688,0l1151336448,1440880751l482344960,2127989407l4194304,0l2097152,0l-659161088,1441220174l1967587328,7170412l6291456,0l2097152,0l-524943360,1441220174l0,0l0,0l2162688,0l1528823808,1440880751l482344960,2127989407l10485760,0l2097152,0l-329908224,1441220174l1967587328,7170412l0,0l18939904,0l1951399936,1440880750l1982857216,1440880751l0,0l2162688,0l1730150400,1440880751l482344960,2127989407l4194304,0l2097152,0l-894042112,1441220174l6356992,0l6291456,0l2097152,0l-503971840,1441220174l0,0l0,0l2162688,0l1951399936,1440880750l30474240,0l629407744,2127987004l-872415232,2127988958l-872415232,2127988958l2024800256,2127988958l65536,0l524288,0l65536,0l1277165568,1440880751l0,0l2162688,0l1805647872,1440880751l482344960,2127989407l4194304,0l2097152,0l-529137664,1441220174l1735262208,6909025l232783872,0l2097152,0l-516554752,1441220174l0,0l0,0l2162688,0l1402994688,1440880751l482344960,2127989407l236978176,0l2097152,0l-787087360,1441220174l1735262208,6909025l0,0l144769024,0l1970274304,1440880751l-275775488,1440880749l0,0l0,0l1591738368,1440880751l482344960,2127989407l4194304,0l2097152,0l-831127552,1441220174l1634336768,1769234802l6291456,0l2097152,0l-294256640,1441220174l0,0l0,0l2162688,0l1915748352,1440880749l482344960,2127989407l10485760,0l2097152,0l-495583232,1441220172l1634336768,1769234802l0,0l6356992,0l1012924416,1440880750l1377828864,1440880751l0,0l30474240,0l630718464,2127987004l-771751936,2127988958l-771751936,2127988958l2025848832,2127988958l0,220160l-1040318464,-1073348552l786435,0l2097152,0l-273285120,1441220174l0,0l0,0l2162688,0l1832910848,1440880750l482344960,2127989407l23068672,0l2097152,0l-694812672,1441220174l1684930560,105l0,0l56688640,0l1113587712,1440880751l1189085184,1440880751l0,0l2162688,0l1667235840,1440880751l482344960,2127989407l4194304,0l2097152,0l-864681984,1441220172l1634861056,6908020l6291456,0l2097152,0l-319422464,1441220174l0,0l0,0l2162688,0l1113587712,1440880751l482344960,2127989407l10485760,0l2097152,0l-1047134208,1441220174l1634861056,6908020l0,0l44105728,0l1138753536,1440880751l-1342177280,1440880748l0,0l2162688,0l-1858076672,1440880749l482344960,2127989407l4194304,0l2097152,0l-1427767296,1441220173l1953038336,1768712552l6291456,0l2097152,0l-332005376,1441220174l19988480,0l65536,65536l0,0l1894776832,1440880751l262144,2037972992l769677945,1440880177l0,0l0,0l0,0l0,-65536l-1,65535l-1020264448,2127988962l286982144,2127988965l262144,2037972992l769677945,1440880177l0,0l0,0l-1379926016,2127988964l-65536,-65536l0,0l557056,131072l1221591040,1440880750l0,0l0,0l0,0l0,0l524288,131072l1923088384,1440880751l524288,65536l1146093568,1440880751l0,0l0,0l0,0l0,0l0,0l0,32768l35880960,0l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65536,0l1633878016,288370l65536,0l0,65536l0,1919811584l1600357,65536l196608,65536l65536,0l1734410240,1666153l65536,65536l65536,65536l0,1668022272l1076335,65536l65536,65536l65536,0l1918959616,158836l65536,65536l65536,65536l0,1919746048l224372,65536l65536,65536l65536,0l1919614976,1142113l65536,851968l65536,65536l0,1835728896l1207659,65536l851968,65536l65536,0l1836187648,355957l65536,0l0,65536l0,1852047360l488033,16711680l2162688,16711680l65536,0l1819541504,1733219l65536,65536l65536,65536l0,1768357888l1274476,65536l65536,65536l65536,0l1919811584,94838l65536,65536l65536,0l0,1634402304l554098,65536l196608,65536l65536,0l16842752,0l131072,3l1836089344,222051l3,1836089344l418659,3l1836089344,1467235l4194307,1836187648l1535605,1048579l1869414400,1598574l2097155,1633878016l1664626,2097155l1633878016,1730162l2097155,1633878016l2516594,3l1734443008,27753l0,0l2162688,0l1654652928,1440880751l482344960,2127989407l35651584,0l2097152,0l-1668939776,1441220175l1768751104,108l0,0l6356992,0l-361758720,1440880749l1642070016,1440880751l0,0l2162688,0l-361758720,1440880749l482344960,2127989407l4194304,0l5308416,0l-1814036480,2127985644l31522816,0l18743296,0l-1325400064,1440880749l262144,327680l14745600,0l0,0l-2147483648,0l5242880,0l12648448,0l-23068672,1440880770l1477443584,1440880220l3735552,917504l0,0l223346688,2127990431l-902823936,1440880770l14745600,0l4063232,0l4980736,0l0,0l18743296,0l0,0l-65536,-1l65535,0l-67043328,1440880767l1546190848,687194767l1546207220,687194767l-212844556,1440880165l0,137216l589824,1440880765l1474428928,1406239730l-1302304316,1440880769l1474428928,1406239730l3238340,0l-383778816,1440880226l1477443584,1440880220l-673185792,1440880716l-2128740352,-1948545284l3166664,0l28377088,0l65536,0l0,0l1284505600,2127990143l1351614464,1440880749l0,0l0,65536000l102432768,0l1894776832,1440880751l0,0l65536,0l0,0l1894776832,1440880751l-1247805440,1440880750l1126170624,1440880750l1541406720,1440880749l2020605952,1440880751l-995098624,1440880748l0,0l0,0l0,0l0,0l0,0l0,0l0,0l0,0l0,0l0,0l0,0l0,0l0,0l0,0l0,0l0,0l1201668096,2127988965l-1459617792,1440880749l-1975517184,1440880750l-1207959552,1440880750l0,0l1201668096,2127988965l1201668096,2127988965l1201668096,2127988965l0,0l1201668096,2127988965l0,0l0,0l0,0l0,0l0,0l0,0l0,0l0,0l898629632,1440880758l0,0l9502720,0l0,0l0,0l0,0l0,0l18874368,0l2162688,0l-275775488,1440880749l482344960,2127989407l5242880,0l2097152,0l397869056,1441220172l0,0l23068672,0l2162688,0l2026897408,1440880751l482344960,2127989407l9437184,0l12648448,0l65536,65536l0,0l131072,0l-1826619392,2127988967l1894776832,1440880751l65536000,65536000l0,0l0,16256l16256,1l0,1l0,0l0,0l0,0l0,0l-632291328,1440880134l371195904,1440880750l-1967128576,2127988956l1932525568,1440880751l0,0l65536,0l0,0l0,0l0,0l30474240,0l-521666560,2127987003l-771751936,2127988958l-771751936,2127988958l2025848832,2127988958l402653184,-805306352l-2058088447,262144l198658,0l0,0l0,0l54591488,0l1265631232,1440880748l482344960,2127989407l1953497088,1440880751l0,0l0,0l51445760,0l1265631232,1440880748l482344960,2127989407l2097152,0l3145728,0l-221839360,1441220174l196608,0l1958739968,1440880751l0,0l0,0l46202880,0l1265631232,1440880748l482344960,2127989407l2097152,0l3145728,0l-227082240,1441220174l196608,0l1963982848,1440880751l0,0l0,0l40960000,0l1265631232,1440880748l482344960,2127989407l2097152,0l3145728,0l-232325120,1441220174l196608,0l1969225728,1440880751l0,0l0,0l35717120,0l1010827264,1440880750l269484032,1440880750l0,0l29425664,0l1249902592,1440880749l-1209008128,1440880750l0,0l27328512,0l1249902592,1440880749l482344960,2127989407l1971322880,1440880751l19988480,0l65536,65536l0,0l2086666240,1440880749l262144,1852375040l769673313,1440880177l0,0l0,0l0,0l0,-65536l-1,65535l-1020264448,2127988962l286982144,2127988965l262144,1852375040l769673313,1440880177l0,0l0,0l-1379926016,2127988964l1280573440,1280590918l17478,0l1343488,589824l1808793600,1440880751l1310720,589824l1857028096,1440880751l524288,524288l1439694848,1440880749l524288,131072l-1859125248,1440880748l524288,65536l1158676480,1440880751l0,0l0,0l0,0l2097152,4194304l1048576,0l0,32768l37191680,0l0,0l9502720,0l0,0l0,0l65536,0l0,0l528482304,1440880750l482344960,2127989407l0,0l2162688,0l528482304,1440880750l482344960,2127989407l6291456,0l3145728,0l-1715011584,1441220177l196608,0l2145386496,1440880750l0,0l9437184,0l15794176,0l1024458752,2127990462l1065877504,2127990462l1079508992,2127990462l1083703296,2127990462l1087897600,2127990462l1091567616,2127990462l1095237632,2127990462l1099956224,2127990462l1106247680,2127990462l1112539136,2127990462l1118830592,2127990462l1126694912,2127990462l1131413504,2127990462l65536,1440874496l0,0l0,0l-792723456,1440880748l-1591738368,1440880757l0,0l0,0l0,0l-1590689792,1440880757l0,0l0,0l0,0l0,0l0,0l0,0l0,0l5308416,0l65536,0l0,0l-2122055680,2127987000l2359296,65536l0,0l0,0l0,0l0,0l0,0l2162688,0l2110783488,1440880752l2818048,0l1736441856,1440880752l76611584,0l692060160,1440880174l544210944,1440880751l2063597568,1440880088l0,0l0,0l19202048,0l-1413480448,1440880751l0,0l0,0l0,0l0,0l0,0l0,0l0,0l0,0l0,0l0,0l0,0l0,0l0,0l0,0l0,0l0,0l0,0l0,0l0,0l0,0l0,0l0,0l0,0l0,0l0,0l0,0l0,0l0,0l0,0l0,0l0,0l0,0l0,0l0,0l2063597568,1440880088l6553600,6553600l-1731198976,1440880751l-1625292800,1440880751l-1519386624,1440880751l1481637888,1440880749l0,0l0,0l989855744,1l82575360,1260l-1546190848,80l-1546190848,80l-889192448,1l-1551892480,-1l658571263,2l-1006632960,1l0,1l0,1l82575360,0l0,0l-1546190848,80l0,0l0,0l0,0l0,0l65536,0l0,0l16384,16384l16384,0l65536,0l4194304,0l65536,65536l4456448,0l0,0l0,0l589824,16842755l262144,65536l65537,0l131072,131072l-1288962048,2127987000l10944512,0l10944512,0l4456448,65536l65536,0l1179648,0l-1908408320,1440880749l0,0l0,0l-1908408320,1440880749l235667456,0l-1259339776,1440880751l9175040,9240576l2104492032,1440880751l0,0l0,0l9109504,0l0,2097152l127926272,1440880747l0,0l-1524629504,2127987000l235667456,0l-1288962048,2127987000l10944512,0l0,0l0,0l11010048,0l-1820327936,1440880751l0,0l0,0l-1820327936,1440880751l4194304,0l0,0l0,0l0,0l0,0l0,0l0,0l0,0l0,0l0,0l0,0l0,0l0,0l0,0l0,0l0,0l0,0l1073741824,0l-473956352,2127988851l-428867584,2127988851l-428867584,2127988851l0,0l-484442112,2127988851l-478150656,2127988851l-491782144,2127988851l-490733568,2127988851l1975517184,2127988852l1994391552,2127988852l16777216,256l917505,0l45613056,0l0,0l45613056,0l0,0l370212864,0l65536,0l196608,0l4325376,0l0,65536l0,0l65536,0l4587520,0l4849664,0l65536,65536l0,0l65536,0l5111808,0l5373952,0l131072,65536l0,0l65536,0l5636096,0l11730944,0l196608,65536l0,0l65536,0l11993088,0l26738688,0l262144,65536l0,0l65536,0l27000832,0l28901376,0l327680,65536l0,0l65536,0l29163520,0l35258368,0l393216,65536l0,0l65536,0l35520512,0l36241408,0l458752,65536l0,0l65536,0l36503552,0l38076416,0l524288,65536l0,0l65536,0l38338560,0l40304640,0l589824,65536l0,0l65536,0l40566784,0l41615360,0l655360,65536l0,0l65536,0l41877504,0l42663936,0l720896,65536l0,0l65536,0l42926080,0l46792704,0l786432,65536l0,0l65536,0l47054848,0l50266112,0l851968,65536l0,0l65536,0l50528256,0l51838976,0l917504,65536l0,0l65536,0l52101120,0l52625408,0l983040,65536l0,0l65536,0l52887552,0l55050240,0l1048576,65536l0,0l65536,0l55312384,0l57212928,0l1114112,65536l0,0l65536,0l57475072,0l58392576,0l1179648,65536l0,0l65536,0l58654720,0l59965440,0l1245184,65536l0,0l65536,0l60227584,0l70844416,0l1310720,65536l0,0l65536,0l71106560,0l74907648,0l1376256,65536l0,0l65536,0l75169792,0l75431936,0l1441792,65536l0,0l65536,0l75694080,0l75956224,0l1507328,65536l0,0l65536,0l76218368,0l76480512,0l1572864,65536l0,0l65536,0l76742656,0l77004800,0l1638400,65536l0,0l65536,0l77266944,0l77529088,0l1703936,65536l0,0l65536,0l77791232,0l78053376,0l1769472,65536l0,0l65536,0l78315520,0l78577664,0l1835008,65536l0,0l65536,0l78839808,0l79101952,0l1900544,65536l0,0l65536,0l79364096,0l79626240,0l1966080,65536l0,0l65536,0l79888384,0l80150528,0l2031616,65536l0,0l65536,0l80412672,0l82051072,0l2818048,65536l0,0l65536,0l82313216,0l83951616,0l2883584,65536l0,0l65536,0l84213760,0l85852160,0l2949120,65536l0,0l65536,0l86114304,0l89587712,0l2097152,65536l0,0l65536,0l89849856,0l90112000,0l2162688,65536l0,0l65536,0l90374144,0l90636288,0l2228224,65536l0,0l65536,0l90898432,0l91160576,0l2293760,65536l0,0l65536,0l91422720,0l91684864,0l2359296,65536l0,0l65536,0l91947008,0l92209152,0l2424832,65536l0,0l65536,0l92471296,0l92733440,0l2490368,65536l0,0l65536,0l92995584,0l93257728,0l2555904,65536l0,0l65536,0l93519872,0l93782016,0l2621440,65536l0,0l65536,0l94044160,0l94306304,0l2686976,65536l0,0l65536,0l94568448,0l94830592,0l2752512,65536l0,0l65536,0l95092736,0l95420416,0l3014656,65536l0,0l65536,0l95682560,0l97189888,0l3080192,65536l0,0l65536,0l97452032,0l97845248,0l3145728,65536l0,0l65536,0l98107392,0l102498304,0l3211264,65536l0,0l65536,0l102760448,0l104660992,0l3276800,65536l0,0l65536,0l104923136,0l107020288,0l3342336,65536l0,0l65536,0l107282432,0l107610112,0l3407872,65536l0,0l65536,0l107872256,0l112656384,0l3473408,65536l0,0l65536,0l112918528,0l115015680,0l3538944,65536l0,0l65536,0l115277824,0l115474432,0l3604480,65536l0,0l65536,0l115736576,0l118095872,0l3670016,65536l0,0l65536,0l118358016,0l121044992,0l3735552,65536l0,0l65536,0l121307136,0l123600896,0l3801088,65536l0,0l65536,0l123863040,0l141164544,0l3866624,65536l0,0l65536,0l141426688,0l142934016,0l3932160,65536l0,0l65536,0l143196160,0l144769024,0l3997696,65536l0,0l65536,0l145031168,0l151977984,0l4063232,65536l0,0l65536,0l152240128,0l155254784,0l4128768,65536l0,0l65536,0l155516928,0l157220864,0l4194304,65536l0,0l65536,0l157483008,0l159186944,0l4259840,65536l0,0l65536,0l159449088,0l162463744,0l4325376,65536l0,0l65536,0l162725888,0l164626432,0l4390912,65536l0,0l65536,0l164888576,0l167903232,0l4456448,65536l0,0l65536,0l168165376,0l170917888,0l4521984,65536l0,0l65536,0l171180032,0l181927936,0l4587520,65536l0,0l65536,0l182190080,0l182845440,0l4653056,65536l0,0l65536,0l183107584,0l184877056,0l4718592,65536l0,0l65536,0l185139200,0l186449920,0l4784128,65536l0,0l65536,0l186712064,0l188022784,0l4849664,65536l0,0l65536,0l188284928,0l188809216,0l4915200,65536l0,0l65536,0l189071360,0l189267968,0l4980736,65536l0,0l65536,0l189530112,0l190709760,0l5046272,65536l0,0l65536,0l190971904,0l191430656,0l5111808,65536l0,0l65536,0l191692800,0l192020480,0l5177344,65536l0,0l65536,0l192282624,0l192610304,0l5242880,65536l0,0l65536,0l192872448,0l193200128,0l5308416,65536l0,0l65536,0l193462272,0l193789952,0l5373952,65536l0,0l65536,0l194052096,0l194379776,0l5439488,65536l0,0l65536,0l194641920,0l194969600,0l5505024,65536l0,0l65536,0l195231744,0l195559424,0l5570560,65536l0,0l65536,0l195821568,0l196149248,0l5636096,65536l0,0l65536,0l196411392,0l196804608,0l5701632,65536l0,0l65536,0l197066752,0l197459968,0l5767168,65536l0,0l65536,0l197722112,0l198115328,0l5832704,65536l0,0l65536,0l198377472,0l198770688,0l5898240,65536l0,0l65536,0l199032832,0l199426048,0l5963776,65536l0,0l65536,0l199688192,0l200081408,0l6029312,65536l0,0l65536,0l200343552,0l200736768,0l6094848,65536l0,0l65536,0l200998912,0l201392128,0l6160384,65536l0,0l65536,0l201654272,0l201981952,0l6225920,65536l0,0l65536,0l202244096,0l202571776,0l6291456,65536l0,0l65536,0l202833920,0l203161600,0l6356992,65536l0,0l65536,0l203423744,0l203751424,0l6422528,65536l0,0l65536,0l204013568,0l204341248,0l6488064,65536l0,0l65536,0l204603392,0l204931072,0l6553600,65536l0,0l65536,0l205193216,0l205520896,0l6619136,65536l0,0l65536,0l205783040,0l206110720,0l6684672,65536l0,0l65536,0l206372864,0l206766080,0l6750208,65536l0,0l65536,0l207028224,0l207421440,0l6815744,65536l0,0l65536,0l207683584,0l208076800,0l6881280,65536l0,0l65536,0l208338944,0l208732160,0l6946816,65536l0,0l65536,0l208994304,0l209387520,0l7012352,65536l0,0l65536,0l209649664,0l210042880,0l7077888,65536l0,0l65536,0l210305024,0l210698240,0l7143424,65536l0,0l65536,0l210960384,0l211353600,0l7208960,65536l0,0l65536,0l211615744,0l212271104,0l7274496,65536l0,0l65536,0l212533248,0l212992000,0l7340032,65536l0,0l65536,0l213254144,0l213712896,0l7405568,65536l0,0l65536,0l213975040,0l214630400,0l7471104,65536l0,0l65536,0l214892544,0l215351296,0l7536640,65536l0,0l65536,0l215613440,0l216072192,0l7602176,65536l0,0l65536,0l216334336,0l216989696,0l7667712,65536l0,0l65536,0l217251840,0l217907200,0l7733248,65536l0,0l65536,0l218169344,0l218628096,0l7798784,65536l0,0l65536,0l218890240,0l219348992,0l7864320,65536l0,0l65536,0l219611136,0l220069888,0l7929856,65536l0,0l65536,0l220332032,0l220790784,0l7995392,65536l0,0l65536,0l221052928,0l221511680,0l8060928,65536l0,0l65536,0l221773824,0l222232576,0l8126464,65536l0,0l65536,0l222494720,0l223150080,0l8192000,65536l0,0l65536,0l223412224,0l223870976,0l8257536,65536l0,0l65536,0l224133120,0l224591872,0l8323072,65536l0,0l65536,0l224854016,0l225312768,0l8388608,65536l0,0l65536,0l225574912,0l226033664,0l8454144,65536l0,0l65536,0l226295808,0l226754560,0l8519680,65536l0,0l65536,0l227016704,0l227475456,0l8585216,65536l0,0l65536,0l227737600,0l228392960,0l8650752,65536l0,0l65536,0l228655104,0l229113856,0l8716288,65536l0,0l65536,0l229376000,0l229834752,0l8781824,65536l0,0l65536,0l230096896,0l230555648,0l8847360,65536l0,0l65536,0l230817792,0l231276544,0l8912896,65536l0,0l65536,0l231538688,0l231997440,0l8978432,65536l0,0l65536,0l232259584,0l232718336,0l9043968,65536l0,0l65536,0l232980480,0l235601920,0l9109504,65536l0,0l0,0l0,0l0,0l0,0l0,0l89194496,0l13107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05971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54206208,0l327680,0l6553600,0l393216,0l0,0l1925185536,0l0,0l0,0l209715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37043712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1441202176l-96993280,2127990494l-96993280,2127990494l-96993280,2127990494l-96993280,2127990494l67698688,1440880761l0,0l0,0l524288,1441202176l-96993280,2127990494l-96993280,2127990494l-96993280,2127990494l-96993280,2127990494l134479872,1440880761l0,0l0,0l524288,1441202176l1197473792,-59271l-1,1441202175l1211039744,1440874496l0,0l131072,0l0,0l19988480,0l1884291072,2127990418l65536,0l-2045771776,1440880750l0,0l0,0l0,1426063360l-998244352,1440880751l65536,0l0,0l0,0l0,1440890752l0,0l0,0l482344960,1440880173l1151336448,1440880092l-96993280,2127990494l524288,0l131072,327680l0,0l-96993280,2127990494l0,1440874496l-188743680,1440880751l-112197632,1440880170l0,82575360l-2147483648,17565l2052,1440880640l0,0l16368,0l0,0l0,0l1740652528,1440880750l0,0l-1313849360,1440880128l16777216,1440880749l1610612736,1440880750l-2016411648,1440880190l0,0l19988480,0l1836056576,353123l-65536,65536l0,2031616l0,32768l425984,1919811584l-38043,0l65536,0l2031616,0l32768,425984l1634402304,-35726l-65536,65536l0,2031616l0,32768l491520,1440874496l1121976320,1440880750l548405248,1440880752l1840250880,1440880750l631242752,1440880752l633339904,1440880752l-665845760,1440880751l1740636160,1440880748l1873805312,1440880751l550502400,1440880752l-68157440,1440880751l-70254592,1440880751l-66060288,1440880751l692060160,1440880752l1680867328,1440880749l1682964480,1440880749l546308096,1440880752l616562688,1440880752l621805568,1440880752l627048448,1440880752l1687158784,1440880749l1622147072,1440880750l0,0l0,0l25231360,0l489684992,2127990414l65536,0l455081984,1440880749l-96993280,2127990494l524288,0l131072,327680l0,0l-96993280,2127990494l0,1440874496l82575360,0l0,0l0,1440880234l0,0l0,0l0,0l0,0l0,1440874496l0,0l0,0l939524096,1440880758l0,0l0,0l0,0l0,0l0,0l0,0l0,0l0,0l0,0l0,0l0,0l0,0l0,0l0,0l0,0l0,0l0,0l0,0l0,0l0,0l0,0l0,0l0,0l0,0l0,0l0,0l0,0l30474240,0l-1323040768,2127986869l1483735040,2127988959l1482686464,2127988959l2056257536,2127988958l0,-2146992128l-57472,-1l137166847,0l685768704,1440880752l-436207616,1440880751l-434110464,1440880751l1214251008,1440880750l-427819008,1440880751l2025848832,1440880751l588251136,1440880752l1121976320,1440880750l548405248,1440880752l1840250880,1440880750l631242752,1440880752l633339904,1440880752l-665845760,1440880751l1740636160,1440880748l1873805312,1440880751l550502400,1440880752l-68157440,1440880751l-70254592,1440880751l-66060288,1440880751l692060160,1440880752l1680867328,1440880749l1682964480,1440880749l546308096,1440880752l616562688,1440880752l621805568,1440880752l627048448,1440880752l1687158784,1440880749l1622147072,1440880750l1627389952,1440880750l1326448640,1440880750l611319808,1440880752l-255852544,1440880751l-250609664,1440880751l-245366784,1440880751l-240123904,1440880751l-234881024,1440880751l-229638144,1440880751l602931200,1440880752l-261095424,1440880751l-297795584,1440880751l-292552704,1440880751l-287309824,1440880751l-282066944,1440880751l-276824064,1440880751l-271581184,1440880751l-266338304,1440880751l-303038464,1440880751l-339738624,1440880751l-334495744,1440880751l0,0l30474240,0l-1314914304,2127986869l-771751936,2127988958l-771751936,2127988958l2025848832,2127988958l0,229376l-65536,15l851904,0l685768704,1440880752l-436207616,1440880751l-434110464,1440880751l1214251008,1440880750l-427819008,1440880751l2025848832,1440880751l588251136,1440880752l1121976320,1440880750l548405248,1440880752l1840250880,1440880750l631242752,1440880752l633339904,1440880752l-665845760,1440880751l1740636160,1440880748l1873805312,1440880751l550502400,1440880752l-68157440,1440880751l-70254592,1440880751l-66060288,1440880751l692060160,1440880752l1680867328,1440880749l1682964480,1440880749l546308096,1440880752l616562688,1440880752l621805568,1440880752l627048448,1440880752l1687158784,1440880749l1622147072,1440880750l1627389952,1440880750l1326448640,1440880750l611319808,1440880752l-255852544,1440880751l-250609664,1440880751l-245366784,1440880751l-240123904,1440880751l-234881024,1440880751l-229638144,1440880751l602931200,1440880752l-261095424,1440880751l-297795584,1440880751l-292552704,1440880751l-287309824,1440880751l-282066944,1440880751l-276824064,1440880751l-271581184,1440880751l-266338304,1440880751l-303038464,1440880751l-339738624,1440880751l0,0l0,0l36765696,0l-728760320,1440880751l0,0l0,0l82575360,1260l1610612736,39l1610612736,39l612368384,1l-1249902592,-1l1858142207,1l2063597568,2l691011584,1440880751l-872415232,1440880751l82575360,1260l1610612736,39l1610612736,39l612368384,1l-1245708288,-1l1858142207,1l2063597568,2l0,1l0,1l82575360,0l0,0l1610612736,39l0,0l0,0l0,0l0,0l65536,0l0,0l-65536,65535l989855744,1l0,0l0,0l0,0l0,0l0,0l0,0l0,0l0,0l0,0l0,0l0,0l0,0l0,0l0,0l0,0l0,0l0,0l0,0l0,0l0,0l0,0l0,0l0,0l0,0l0,0l0,0l0,0l0,0l0,0l0,0l0,0l0,0l0,0l0,0l0,0l0,0l-65536,-1l32636927,0l1229389824,17491l65536,0l842268672,0l524288,0l791805952,20307l-2094792704,26860l24641536,0l6291456,0l1634729984,25453l-1608515584,23686l46399488,0l8126464,0l1948254208,25462l10682368,1612l301203456,0l2359296,0l1735196672,26224l-75825152,25134l54525952,0l235667456,0l1936719872,26465l1048576,0l841744384,0l524288,0l2036727808,26476l1584922624,23335l311427072,0l378142720,0l1633943552,26725l991625216,6316l16515072,0l3538944,0l1700855808,26728l45678592,1988l20185088,0l2359296,0l1954021376,26733l206569472,31891l30932992,0l15466496,0l1667301376,27759l-1638858752,39118l303562752,0l7864320,0l2020605952,28001l242024448,309l22544384,0l2097152,0l1835335680,28257l-956235776,41002l689700864,0l113246208,0l1936982016,28783l1547960320,25700l802947072,0l38797312,0l1701838848,28786l-1382285312,25662l290193408,0l10944512,0l0,0l7405568,0l-1294467072,2127985644l-1719664640,1440880770l1062207488,1440880749l1048576,0l1114112,0l227016704,2127990431l1728053248,1440880769l0,0l-806879232,1440880751l-39845888,1440880165l0,0l225,6553886l0,131172l5308416,0l-1814036480,2127985644l222953472,0l18743296,0l-1913651200,1440880768l1769472,1966080l14745600,0l0,0l-2147483648,0l0,0l68222976,0l131072,1441202176l9764864,0l0,0l349175808,1440880763l65536,1440874496l51773440,0l0,0l343932928,1440880763l65536,1440874496l43384832,0l0,0l315097088,1440880763l-845152256,1440880761l-898629632,1440880761l-65011712,1440880761l2074083328,1440880761l1396703232,1440880761l1417674752,1440880761l-1802502144,1440880761l607125504,1440880761l-1753219072,1440880761l-1322254336,1440880761l-1660944384,1440880758l629145600,1440880761l1493172224,1440880758l-1941962752,1440880761l1169162240,1440880760l904921088,1440880762l2144337920,1440880758l1096810496,1440880760l599785472,1440880762l976224256,1440880762l201326592,1440880762l528482304,1440880761l-1740636160,1440880761l-614465536,1440880761l918552576,1440880761l-84934656,1440880760l1428160512,1440880760l1447034880,1440880762l1611661312,1440880762l1776287744,1440880762l-99614720,1440880761l-1172307968,1440880761l30408704,1440880762l-211812352,1440880757l-721420288,1440880761l352321536,1440880758l354418688,1440880758l348127232,1440880762l350224384,1440880762l926941184,1440880761l929038336,1440880761l931135488,1440880761l-1992294400,1440880759l-1576009728,1440880761l-1990197248,1440880759l-1988100096,1440880759l-1573912576,1440880761l-1571815424,1440880761l-771751936,1440880761l-769654784,1440880761l-767557632,1440880761l-2142240768,1440880758l-2140143616,1440880758l-2138046464,1440880758l-752877568,1440880761l-750780416,1440880761l-748683264,1440880761l-1885339648,1440880761l-1883242496,1440880761l-1881145344,1440880761l1221591040,1440880760l1223688192,1440880760l1225785344,1440880760l22020096,1440880762l24117248,1440880762l26214400,1440880762l764411904,1440880762l766509056,1440880762l768606208,1440880762l1639972864,1440880761l1642070016,1440880761l1644167168,1440880761l1223688192,1440880762l1225785344,1440880762l1227882496,1440880762l1063256064,1440880758l1065353216,1440880758l1067450368,1440880758l-372244480,1440880761l-370147328,1440880761l-368050176,1440880761l-365953024,1440880761l1839202304,1440880761l1841299456,1440880761l1843396608,1440880761l1845493760,1440880761l468713472,1440880758l470810624,1440880758l472907776,1440880758l475004928,1440880758l-1617952768,1440880761l-1615855616,1440880761l-1613758464,1440880761l-1611661312,1440880761l-1047527424,1440880761l-1045430272,1440880761l-1043333120,1440880761l-1041235968,1440880761l-1039138816,1440880761l664797184,1440880758l666894336,1440880758l668991488,1440880758l671088640,1440880758l673185792,1440880758l-1933574144,1440880761l-1931476992,1440880761l-1929379840,1440880761l-1927282688,1440880761l-1925185536,1440880761l-1923088384,1440880761l-1033895936,1440880761l-1031798784,1440880761l-1029701632,1440880761l-1027604480,1440880761l-1025507328,1440880761l-1023410176,1440880761l0,0l97583104,0l65536,0l0,0l173604864,0l131072,0l406061056,0l793772032,1440880751l85983232,1440880750l0,0l0,0l327680,0l88080384,1440880750l0,0l0,0l-143523840,-1l-55640065,-1l265158655,0l157745152,0l134217728,-31651987l270600528,-5568176l371195994,1440880749l-878706688,1440880751l720371712,1440880750l-1412431872,1440880086l2063597568,1440880088l1373634560,1440880749l1371537408,1440880749l373293056,1440880750l0,0l0,0l0,0l592445440,1440880752l1667629056,29812l0,1l65536,0l577765376,1440880752l0,1l1245184,0l75497472,1440880177l0,1l1589116928,2l-674037760,10506l1022689280,24335l2031616,2048l0,0l-1672019968,57392l0,0l-1672019968,57392l-143523840,265157806l67943,131080l1,0l0,1l124583936,65053l-143519711,265156914l1,0l0,0l6195,0l0,0l0,1l406061056,2818894l786552,1048578l4194368,99418112l524833,4l0,0l0,0l0,0l0,0l0,0l0,0l0,0l0,0l1703936,0l0,1703936l20840448,0l619708416,1440880751l0,0l0,0l1373634560,1440880749l65536,45876373l5,93914419l18743296,93914419l64421888,34734182l184680448,100860680l67240452,0l1862205440,59136l-33619968,53760l1613299712,2596l537657344,1024l1716518912,2122821l-65504,-32242156l124584346,483l33488896,24576l0,65535l0,0l0,-65536l0,2l0,0l-2621440,90l0,0l0,0l0,0l0,0l0,0l-1040711680,2127986869l449576960,0l1815085056,2127988855l-134217728,2127988851l-128974848,2127988851l-595591168,2127988851l-1812987904,2127988852l343932928,2127988852l801112064,2127988862l1468006400,2127988862l-224395264,2127988861l-228589568,2127988861l0,0l0,2l1121976320,1440880750l0,0l0,0l0,0l0,0l0,0l0,0l0,0l0,0l0,0l0,0l0,0l0,0l0,0l0,0l0,0l0,0l0,0l0,0l0,0l0,0l0,0l0,0l11272192,0l-552075264,2127986869l128385024,0l-376438784,2127986879l19529728,0l-185597952,1440880751l0,0l0,0l0,0l0,0l-147324928,7l-1076887552,0l0,0l0,0l0,0l0,0l0,0l1624113152,0l0,0l406126592,0l1549008896,2127986878l0,0l0,0l0,0l0,0l0,0l0,0l0,0l0,0l0,0l942931968,2127986878l605945856,0l65536,65536l65536,0l0,0l0,0l0,0l0,0l0,0l-1218183168,8l0,0l0,0l0,0l0,0l0,0l0,0l4259840,0l65536,0l0,0l-511180800,2127986986l2097152,65536l0,0l0,0l0,0l6356992,0l1117519872,2127987139l1201668096,2127988965l963641344,2127988954l-624951296,1440880751l1118437376,2127987139l1136001024,2127987139l1153433600,2127987139l1170866176,2127987139l1188298752,2127987139l8716288,60227584l-1256194048,1440880752l2162688,0l-1245184000,1440880752l0,0l0,0l3211264,0l131072,327680l5242880,7733353l7602287,1440874496l0,0l3145728,0l2162688,0l-1106247680,1440880750l2621440,0l-444596224,1440880751l30474240,0l-1309933568,2127986869l-771751936,2127988958l-771751936,2127988958l2025848832,2127988958l0,229376l-65536,15l851904,0l65536,0l0,0l12648448,0l1370488832,1440880749l482344960,2127989407l0,1440874496l65536,0l0,0l9502720,0l1370488832,1440880749l482344960,2127989407l0,0l65536,0l0,0l6356992,0l1370488832,1440880749l482344960,2127989407l65536,0l65536,0l0,0l3211264,0l1370488832,1440880749l482344960,2127989407l0,0l65536,0l70254592,0l3145728,0l1892483072,1441220174l131072,0l0,0l81960,0l0,0l15794176,0l-161480704,1440880751l482344960,2127989407l0,0l81961,0l0,0l12648448,0l-161480704,1440880751l482344960,2127989407l0,0l65536,0l0,0l9502720,0l-277872640,1440880751l-161480704,1440880751l65536,2127953920l0,0l0,0l6356992,0l131072,65536l1310720,0l688914432,1440880140l-583008256,1440880751l0,0l0,0l65536,524393l524288,6881280l-583008148,1440880751l0,6881390l1282408558,1440880078l51445760,0l28377088,-1304678656l-317783033,84324658l62012636,854396674l241920,95566895l854396676,654706610l28458236,854396674l1774190592,1440880768l164626432,1440880769l1807745024,1440880768l314572800,1440880768l-443547648,1440880767l1953497088,1440880765l1751121920,1440880766l-1353711616,1440880768l939524096,1440880767l1081081856,1440880767l688914432,1440880751l1751121920,1440880767l139460608,1440880769l-1265631232,1440880767l1995440128,1440880765l435159040,1440880767l-219152384,1440880767l751828992,1440880767l417333248,1440880768l-24117248,1440880768l1076887552,1440880733l56623104,1440880767l963641344,1440880765l-1189085184,1440880767l1660944384,1440880767l-1944059904,1440880767l1970274304,1440880767l-1607467008,1440880765l2009071616,1440880768l46137344,1440880722l2144337920,1440880758l-1871708160,1440880767l1952448512,1440880767l42991616,1440880767l1428160512,1440880760l463470592,1440880765l1250951168,1440880767l-618659840,1440880767l-590348288,1440880727l-46137344,1440880764l-1831862272,1440880766l869269504,1440880765l-296747008,1440880722l132120576,1440880715l-80740352,1440880767l1704984576,1440880762l481296384,1440880765l471859200,1440880758l2082471936,1440880768l1810890752,1440880733l-692060160,1440880766l262144000,1440880714l44040192,1440880769l1284505600,1440880732l-1225785344,1440880764l294649856,1440880715l-1755316224,1440880734l1207959552,1440880768l-746586112,1440880767l-744488960,1440880767l-742391808,1440880767l-740294656,1440880767l-738197504,1440880767l-736100352,1440880767l-734003200,1440880767l-731906048,1440880767l-729808896,1440880767l899678208,1440880719l-287309824,1440880767l-326107136,1440880714l1123024896,1440880768l1125122048,1440880768l1127219200,1440880768l1129316352,1440880768l1131413504,1440880768l1133510656,1440880768l1135607808,1440880768l1137704960,1440880768l-631242752,1440880766l847249408,1440880767l913309696,1440880733l1932525568,1440880765l374341632,1440880767l-1306525696,1440880765l-1401946112,1440880767l1828716544,1440880767l-1741684736,1440880767l-2060451840,1440880716l630194176,1440880768l272629760,1440880726l0,0l30474240,0l-1299972096,2127986869l1483735040,2127988959l1482686464,2127988959l2056257536,2127988958l0,8l0,0l262656,0l482344960,2127989407l6291456,0l2097152,0l1741553664,1441220174l482344960,2127989407l0,0l2162688,0l338690048,1440880752l482344960,2127989407l10485760,0l2097152,0l-2117206016,1441220177l482344960,2127989407l0,0l6356992,0l-90177536,1440880749l112197632,1440880752l-694157312,1440880751l2162688,0l-90177536,1440880749l482344960,2127989407l4194304,0l2097152,0l-1993474048,1441220177l1818558464,1769235830l18899299,0l2097152,0l1728970752,1441220174l482344960,2127989407l804257792,1440880751l2162688,0l-255852544,1440880751l482344960,2127989407l23068672,0l2097152,0l-2075262976,1441220177l1818558464,1769235830l-369073821,1440880749l18939904,0l389021696,1440880752l162529280,1440880752l2145386496,1440880750l2162688,0l11534336,1440880752l482344960,2127989407l4194304,0l2097152,0l-1454505984,1441220174l469762048,2127989407l6291456,0l30474240,0l-1294467072,2127986869l1483735040,2127988959l1482686464,2127988959l2056257536,2127988958l-2146304000,-668659708l994001665,-335311044l3670015,0l2097152,0l-1945239552,1441220177l469762048,2127989407l1216348160,1440880750l6356992,0l1120927744,1440880750l61865984,1440880752l-438304768,1440880751l2162688,0l-218103808,1440880751l482344960,2127989407l4194304,0l2097152,0l-1955725312,1441220177l1293942784,2127989248l179306496,0l2097152,0l1703804928,1441220174l482344960,2127989407l1069547520,1440880749l2162688,0l-275775488,1440880749l482344960,2127989407l183500800,0l2097152,0l1765670912,1441220174l1293942784,2127989248l1101004800,1440880749l25231360,0l327155712,1440880751l-130023424,1440880751l1842348032,1440880750l2162688,0l327155712,1440880751l482344960,2127989407l4194304,0l2097152,0l-2123497472,1441220177l482344960,2127989407l6291456,0l2097152,0l1657667584,1441220174l482344960,2127989407l-253755392,1440880751l2162688,0l326107136,1440880752l482344960,2127989407l10485760,0l2097152,0l1647181824,1441220174l16842752,0l131072,3l1836089344,222051l3,1836089344l418659,3l1836089344,1467235l4194307,1836187648l1535605,1048579l1869414400,1598574l2097155,1633878016l1664626,2097155l1633878016,1730162l2097155,1633878016l2516594,3l1734443008,2127981673l2097152,0l3145728,0l1653473280,1441220174l196608,2127953920l-452984832,1440880751l0,0l1735393280,1440880752l5308416,0l1735393280,1440880752l482344960,2127989407l2097152,0l3145728,0l1648230400,1441220174l196608,0l1836056576,1440880752l0,2127953920l16777216,0l3211264,0l65536,720896l4456448,6946917l5636193,2097269l6357075,7536750l0,0l126943232,0l0,-2146992128l-57472,-1l137166847,0l524288,65536l-939524096,1440880751l0,0l0,229376l-65536,15l851904,0l524288,65536l-909115392,1440880751l-65536,65535l0,229376l-65536,15l851904,0l524288,65536l-613416960,1440880751l-65536,65535l0,229376l-65536,15l851904,0l524288,65536l270532608,1440880751l-65536,65535l0,8l0,0l262656,0l524288,65536l-525336576,1440880751l0,0l-2146304000,-668659708l994001665,-335311044l3670015,0l524288,65536l-494927872,1440880751l0,0l0,67108864l0,260046848l131072,0l1310720,655360l602931200,1440880752l0,0l0,24l1048576,0l262145,0l524288,65536l-317718528,1440880751l-65536,65535l0,0l4198400,0l131072,0l524288,65536l-287309824,1440880751l-65536,65535l0,1l268435456,0l65536,0l524288,65536l-256901120,1440880751l-65536,65535l0,32736l-65536,-1l327679,0l524288,65536l-226492416,1440880751l-65536,65535l0,32736l-65536,-33554433l327677,0l524288,65536l-12582912,1440880751l-65536,65535l0,32736l-65536,-33554433l327677,0l524288,65536l17825792,1440880752l-65536,65535l0,128l0,0l263744,0l524288,65536l48234496,1440880752l-65536,65535l0,128l0,0l271792,0l524288,65536l78643200,1440880752l-65536,65535l536870912,0l0,96l67108864,0l524288,65536l109051904,1440880752l-65536,65535l536870912,0l0,96l67108864,0l524288,65536l139460608,1440880752l-65536,65535l1048576,0l33554432,0l65536,0l524288,65536l169869312,1440880752l-65536,65535l65536,224l524288,33554464l327690,0l524288,65536l200278016,1440880752l-65536,65535l0,4l0,8388608l262144,0l524288,65536l230686720,1440880752l-65536,65535l-1073741824,1l2097152,268435456l264192,0l524288,65536l261095424,1440880752l-65536,65535l2097152,0l0,64l65536,0l524288,65536l291504128,1440880752l-65536,65535c0,16,131072,0,65536,0c524288,65536,321912832,1440880752,-65536,65535c1900544,0,5242880,33816576,65760,0c524288,65536,352321536,1440880752,-65536,65535c0,4,0,65536,262144,0c524288,65536,382730240,1440880752,-65536,65535c0,4,0,65536,262144,0c524288,65536,413138944,1440880752,-65536,65535c0,0,545325116,1050656,132096,0c524288,65536,443547648,1440880752,-65536,65535c0,0,545325116,1050656,132096,0c524288,65536,473956352,1440880752,-65536,65535c1310720,1,-1877999616,805306368,65536,0c524288,65536,504365056,1440880752,-65536,65535c3407872,1,-1877999616,805310464,65536,0c524288,65536,534773760,1440880752,-65536,65535c0,8,0,0,262656,0c524288,65536,687865856,1440880752,-65536,65535c0,402653184,327680,0,146334,0c524288,65536,718274560,1440880752,-65536,65535c-2146435072,2428932,989872384,738426880,3342338,0c524288,65536,748683264,1440880752,-65536,65535c0,67108864,0,260046848,131072,0c524288,65536,779091968,1440880752,-65536,65535c0,67108864,0,260046848,131072,0c524288,65536,809500672,1440880752,-65536,65535c0,67108864,0,260046848,131072,0c524288,65536,839909376,1440880752,-65536,65535c0,67108864,0,260046848,131072,0c524288,65536,870318080,1440880752,-65536,65535c0,67108864,0,260046848,131072,0c524288,65536,900726784,1440880752,-65536,65535c0,67108864,0,260046848,131072,0c524288,65536,931135488,1440880752,-65536,65535c20971520,2097152,131072,524544,33619968,0c524288,65536,961544192,1440880752,-65536,65535c0,0,30474240,0,-1184759808,2127986869c-102760448,2127988959,-102760448,2127988959,2028994560,2127988958c0,24,1048576,0,262145,0c482344960,2127989407,0,0,0,0c0,0,122748928,0,-103809024,1440880751c482344960,2127989407,0,0,0,0c0,0,119603200,0,-103809024,1440880751c482344960,2127989407,0,0,0,0c0,0,116457472,0,-103809024,1440880751c482344960,2127989407,0,0,0,0c0,0,113311744,0,-103809024,1440880751c482344960,2127989407,0,0,0,0c0,0,110166016,0,-103809024,1440880751c482344960,2127989407,0,0,0,0c0,0,107020288,0,-103809024,1440880751c482344960,2127989407,0,0,0,0c0,0,103874560,0,-103809024,1440880751c482344960,2127989407,0,0,0,0c0,0,100728832,0,-103809024,1440880751c482344960,2127989407,0,0,30474240,0c-1182269440,2127986869,-872415232,2127988958,-872415232,2127988958c2024800256,2127988958,0,0,4198400,0c131072,0,94437376,0,-103809024,1440880751c482344960,2127989407,0,0,0,0c0,0,91291648,0,-103809024,1440880751c482344960,2127989407,0,0,0,0c0,0,88145920,0,-103809024,1440880751c482344960,2127989407,0,0,0,0c0,0,53542912,0,-666894336,1440880751c-158334976,1440880751,0,-1073741824,82002,0c0,0,50397184,0,-145752064,1440880751c482344960,2127989407,0,0,81904,0c0,0,47251456,0,1370488832,1440880749l-666894336,1440880751l65536,0l65536,0l0,0l44105728,0l-666894336,1440880751l-618659840,1440880751l65536,2127953920l0,0l0,0l40960000,0l689963008,1440880751l-1243611136,1440880748l2097152,0l2097152,0l-1674641408,1441220177l0,0l-261095424,1440880751l30474240,0l-1181483008,2127986869l-872415232,2127988958l-872415232,2127988958l2024800256,2127988958l0,1l268435456,0l65536,0l-324009984,1440880751l196608,1441202176l-320864256,1440880751l262144,1441202176l-317718528,1440880751l327680,1441202176l-314572800,1440880751l393216,1441202176l-311427072,1440880751l458752,1441202176l-308281344,1440880751l524288,1441202176l-305135616,1440880751l589824,1441202176l-301989888,1440880751l917504,1441202176l-298844160,1440880751l1376256,1441202176l-295698432,1440880751l1441792,1441202176l-292552704,1440880751l1572864,1441202176l-289406976,1440880751l1638400,1441202176l-286261248,1440880751l2162688,1441202176l-283115520,1440880751l2228224,0l-279969792,1440880751l2293760,0l-220200960,1440880751l2359296,0l-217055232,1440880751l2424832,0l-213909504,1440880751l2621440,0l-210763776,1440880751l3014656,0l-207618048,1440880751l3080192,0l-204472320,1440880751l3145728,0l-201326592,1440880751l3276800,0l-198180864,1440880751l3342336,0l-195035136,1440880751l3407872,0l-191889408,1440880751l0,0l30474240,0l-1180696576,2127986869l-771751936,2127988958l-771751936,2127988958l2025848832,2127988958l0,32736l-65536,-1l327679,0l0,0l0,0l0,0l56623104,0l3145728,0l1774125056,1441220174l65536,0l17170432,2l0,0l0,0l28377088,0l-103809024,1440880751l482344960,2127989407l-2142240768,1440880750l0,0l0,0l25231360,0l-103809024,1440880751l482344960,2127989407l689963008,1440880752l65536,0l0,0l22085632,0l-103809024,1440880751l482344960,2127989407l0,0l65536,0l0,0l18939904,0l-103809024,1440880751l482344960,2127989407l-125829120,1440880751l65536,0l0,0l15794176,0l-103809024,1440880751l482344960,2127989407l0,0l65536,0l0,0l12648448,0l-103809024,1440880751l482344960,2127989407l0,0l65536,0l0,0l9502720,0l-103809024,1440880751l482344960,2127989407l0,0l7405568,0l1516240896,1440880752l0,1l0,0l82575360,65536l560988160,1440880121l577765376,1440880121l134217728,1440874496l0,0l-1422901264,1440880749l1658847232,1440880752l0,0l65536,1440880640l0,0l3211264,0l196608,720896l4456448,6946917l5636193,2097269l6357075,7536750l0,0l79757312,0l1501560832,1287651328l1501560832,788529152l977272832,0l1329594368,679477248l1048576000,-943718400l8388608,8388608l427819008,1501560832l8388608,8388608l721420288,1426063360l989855744,788529152l411041792,1501560832l1614807040,557842432l1426063361,1501560832l1530920960,687865856l8388609,1501560832l532676608,859832320l1,8388608l1287651328,411041792l473956352,0l155189248,687865856l1862270977,780140544l960495616,427819008l1614807040,1665138688l1375731712,1451229185l1501560833,1530920960l0,0l8388608,8388608l1031798784,1891631104l2080374785,1312817152l-1908408319,369098752l457179136,255852545l746586113,541065217l746586113,1501560833l1564475392,427819008l541065217,738197505l427819008,239075329l-1270874111,654311424l515899393,868220929l515899393,369098753l1287651328,1501560832l1392508928,1501560832l1392508928,8388608l721420288,645922816l1384120320,1220542464l645922816,-1501560832l1358954496,1178599424l1358954496,-1287651328l809500672,0l1501560832,1337982976l1719664640,1321205760l1925185536,1925185537l893386753,893386752l1409286144,721420288l721420288,499122176l-2105540608,1908408320l2088763392,1270874112l1442840576,1820327936l1220542464,1031798784l1031798784,1203765248l1270874112,1296039936l-1925185536,2071986176l2042626048,1287651328l637534208,876609536l-704643072,1115684864l645922817,599785472l1149239296,637534208l788529152,859832320l960495616,960495616l1015021568,482344960l0,1501560833l599785472,1967128576l-1967128575,1967128576l817889281,943718400l901775360,960495616l0,444596224l1082130432,0l121634816,-884998144l1967128576,1967128577l2080374785,704643073l444596224,989855744l943718400,1082130432l1967128576,-2063597567l-935329791,427819009l-1107296255,989855744l1623195648,-1451229184l-1107296256,1220542464l1082130432,1082130432l1149239296,1203765248l-943718400,394264576l-213909504,402653184l834666497,574619649l989855745,1862270976l780140544,1082130432l-859832320,-943718400l-796917760,-859832320l-687865856,1149239296l1203765248,1967128576l1719664641,645922816l943718400,-1719664640l1581252609,402653184l402653185,402653185l515899393,1l989855744,-1329594368l-1375731712,-1287651328l796917760,926941184l893386752,0l444596224,-1761607680l-1631584256,-1501560832l926941184,1803550720l1853882368,1149239296l0,557842432l1803550720,402653184l-662700031,113246209l645922817,-1501560832l369098753,998244353l645922816,-1501560832l876609536,-1287651328l1719664640,1409286144l1925185536,1925185537l583008257,583008256l-1941962752,1031798785l25165824,1006632961l-754974720,1476395008l704643072,809500673l0,155189248l1883242496,1073741825l1212153856,-763363328l-2071986175,629145601l1384120320,-524288000l704643073,0l-843055104,515899392l83886080,0l843055104,1073741824l1883242496,1883242497l1883242497,1883242497l1073741825,1107296256l-2025848832,629145601l163577856,-411041791l989855744,1082130432l-1623195648,1287651328l637534208,876609536l-704643072,1581252608l859832320,-1908408320l-662700032,654311424l654311424,654311424l616562688,1845493760l616562688,771751936l482344960,0l0,-914358267l65536,0l79691776,0l3211264,0l65536,655360l5177344,6619248l5439598,7143545l7274594,108l3145728,0l28377088,0l65536,0l0,0l1284505600,2127990143l-1004535808,1440880751l0,0l0,134217728l406061056,0l-102760448,1440880751l0,0l65536,0l0,0l-102760448,1440880751l1622147072,1440880750l1838153728,1440880750l-91226112,1440880749l-1341128704,1440880748l-1526726656,1440880747l0,0l0,0l0,0l0,0l0,0l0,0l0,0l0,0l0,0l0,0l0,0l0,0l0,0l0,0l0,0l0,0l-1759510528,1440880757l914358272,1440880751l-615514112,1440880751l-2145386496,1440880749l0,0l1201668096,2127988965l1201668096,2127988965l1201668096,2127988965l0,0l1201668096,2127988965l0,0l0,0l0,0l0,0l0,0l0,0l0,0l0,0l547356672,1440880758l0,0l2162688,0l131072,262144l5046272,7536745l99,0l2162688,0l-96993280,1440880751l0,0l0,0l3211264,0l131072,65536l1600126976,1440880753l-65536,3145727l-114294737,1440879871l196608,7602293l3211311,0l65536,1376256l1648427008,1986359906l1702125929,1935754084l1836404325,7497058l3145779,0l51445760,0l6225920,524383l48,48l48,99l56,53l99,102l48,48l51,45l97,50l100,56l45,52l53,50l56,45l57,57l56,57l45,55l56,100l48,98l51,49l50,55l49,102l100,95l115,49l49,51l54,0l0,-4081l16,0l240,0l0,0l514,0l264,0l0,-4079l4,0l1,0l0,-4083l4,0l0,246l15,-4092l278,0l1602,-4086l8,0l14405,0l2562,0l291,-4085l206,0l128,0l245,129l0,0l130,0l0,131l0,0l132,0l0,-16059l0,0l-16058,0l0,327l0,0l329,0l0,-16047l0,0l-16043,0l0,-16042l0,0l-16041,0l0,344l1,0l447,0l16,470l2,0l511,0l8,-15488l98,0l95,120l48,48l48,48l99,56l53,99l102,48l48,51l45,97l50,100l56,45l52,53l50,56l45,57l57,56l57,45l55,56l100,48l98,51l49,50l55,49l102,100l95,115l49,49l51,55l0,0l161480704,1440880752l30474240,0l-1163264000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47928576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32593152,2127986869l-102760448,2127988959l-102760448,2127988959l2028994560,2127988958l0,128l0,0l263744,0l0,0l0,0l0,0l0,0l0,0l0,0l0,0l0,0l0,0l0,0l0,0l0,0l0,0l0,0l0,0l0,0l0,0l0,0l0,0l0,0l0,0l0,0l0,0l0,0l0,0l0,0l0,0l0,0l0,0l0,0l0,0l0,0l0,0l0,0l0,0l0,0l0,0l0,0l0,0l0,0l0,0l0,0l0,0l0,0l0,0l0,0l0,0l0,0l0,0l0,0l30474240,0l-1128660992,2127986869l-102760448,2127988959l-102760448,2127988959l2028994560,2127988958l0,128l0,0l271792,0l0,0l0,0l0,0l0,0l0,0l0,0l0,0l0,0l0,0l0,0l0,0l0,0l0,0l0,0l0,0l0,0l0,0l0,0l0,0l0,0l0,0l0,0l0,0l0,0l0,0l0,0l0,0l0,0l0,0l0,0l0,0l0,0l0,0l0,0l0,0l0,0l0,0l0,0l0,0l0,0l0,0l0,0l0,0l0,0l0,0l0,0l-445644800,2127988864l-455081984,2127988864l580911104,2127988863l0,0l30474240,0l-1119354880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6864512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2276992,2127986869l-102760448,2127988959l-102760448,2127988959l2028994560,2127988958l1048576,0l33554432,0l65536,0l0,0l0,0l0,0l0,0l0,0l0,0l0,0l0,0l0,0l0,0l0,0l0,0l0,0l0,0l0,0l0,0l0,0l0,0l0,0l0,0l0,0l0,0l0,0l0,0l0,0l0,0l0,0l0,0l0,0l0,0l0,0l0,0l0,0l0,0l0,0l0,0l0,0l0,0l0,0l0,0l0,0l0,0l0,0l0,0l0,0l0,0l0,0l0,0l0,0l0,0l30474240,0l-1108344832,2127986869l-102760448,2127988959l-102760448,2127988959l2028994560,2127988958l65536,224l524288,33554464l327690,0l0,0l0,0l0,0l0,0l0,0l0,0l0,0l0,0l0,0l0,0l0,0l0,0l0,0l0,0l0,0l0,0l0,0l0,0l0,0l0,0l0,0l0,0l0,0l0,0l0,0l0,0l0,0l0,0l0,0l0,0l0,0l0,0l0,0l0,0l0,0l0,0l0,0l0,0l0,0l0,0l0,0l0,0l0,0l0,0l0,0l0,0l0,0l0,0l-333447168,2127988864l-292552704,2127988864l30474240,0l-1095761920,2127986869l-102760448,2127988959l-102760448,2127988959l2028994560,2127988958l0,4l0,8388608l262144,0l0,0l-130023424,1440880751l482344960,2127989407l10485760,0l2097152,0l-50331648,1441220175l1768423424,2127954019l0,0l6356992,0l250609664,1440880752l439353344,1440880752l0,0l2162688,0l250609664,1440880752l482344960,2127989407l4194304,0l2097152,0l-1655701504,1441220177l482344960,2127989407l81788928,0l2097152,0l-1982857216,1441220177l482344960,2127989407l0,0l2162688,0l-341835776,1440880751l482344960,2127989407l85983232,0l2097152,0l-1905262592,1441220177l482344960,2127989407l0,0l44105728,0l1915748352,1440880749l-1533018112,1440880747l0,0l2162688,0l-662700032,1440880751l482344960,2127989407l4194304,0l2097152,0l-1991245824,1441220177l1866727424,7173492l6291456,0l2097152,0l-2003828736,1441220177l482344960,2127989407l0,0l2162688,0l162529280,1440880752l30474240,0l-1094189056,2127986869l-102760448,2127988959l-102760448,2127988959l2028994560,2127988958l-1073741824,1l2097152,268435456l264192,0l-527433728,1440880751l0,0l2162688,0l-514850816,1440880751l482344960,2127989407l4194304,0l2097152,0l-1890516992,1441220177l1967587328,7170412l6291456,0l2097152,0l-1756299264,1441220177l482344960,2127989407l0,0l2162688,0l87031808,1440880752l482344960,2127989407l10485760,0l2097152,0l-1817116672,1441220177l1967587328,7170412l0,0l18939904,0l1010827264,1440880750l541065216,1440880752l0,0l2162688,0l288358400,1440880752l482344960,2127989407l4194304,0l2097152,0l2011234304,1441220174l6356992,2127989407l6291456,0l2097152,0l-1777270784,1441220177l482344960,2127989407l0,0l2162688,0l1010827264,1440880750l482344960,2127989407l10485760,0l2097152,0l1983971328,1441220174l6356992,2127989407l0,0l6356992,0l2051014656,1440880750l-255852544,1440880751l0,0l30474240,0l-1089208320,2127986869l-102760448,2127988959l-102760448,2127988959l2028994560,2127988958l2097152,0l0,64l65536,0l2097152,0l-1764687872,1441220177l482344960,2127989407l0,0l2162688,0l-13631488,1440880751l482344960,2127989407l236978176,0l2097152,0l-2031026176,1441220177l1735262208,6909025l0,0l144769024,0l528482304,1440880752l84934656,1440880750l0,0l0,0l149946368,1440880752l482344960,2127989407l4194304,0l2097152,0l1780547584,1441220174l1634336768,1769234802l6291456,0l2097152,0l-1785659392,1441220177l482344960,2127989407l0,0l2162688,0l-2066743296,1440880748l482344960,2127989407l10485760,0l2097152,0l-406781952,1441220175l1634336768,1769234802l0,0l6356992,0l-1340080128,1440880748l-155189248,1440880751l0,0l2162688,0l-1340080128,1440880748l482344960,2127989407l4194304,0l2097152,0l1910571008,1441220174l1684930560,2127954025l18874368,0l2097152,0l-1806630912,1441220177l30474240,0l-1087635456,2127986869l-102760448,2127988959l-102760448,2127988959l2028994560,2127988958l0,16l131072,0l65536,0l1684930560,2127954025l0,0l56688640,0l327155712,1440880751l-477102080,1440880751l0,0l2162688,0l225443840,1440880752l482344960,2127989407l4194304,0l2097152,0l-119472128,1441220172l1634861056,6908020l6291456,0l2097152,0l-1827602432,1441220177l482344960,2127989407l0,0l2162688,0l327155712,1440880751l482344960,2127989407l10485760,0l2097152,0l1662058496,1441220174l1634861056,6908020l0,0l44105728,0l-527433728,1440880751l2024800256,1440880751l0,0l2162688,0l792723456,1440880751l482344960,2127989407l4194304,0l2097152,0l1696661504,1441220172l1953038336,1768712552l6291456,0l2097152,0l-1815019520,1441220177l482344960,2127989407l0,0l2162688,0l263192576,1440880752l482344960,2127989407l10485760,0l2097152,0l1712390144,1441220174l1953038336,1768712552l0,0l30474240,0l-1086062592,2127986869l-102760448,2127988959l-102760448,2127988959l2028994560,2127988958l1900544,0l5242880,33816576l65760,0l2097152,0l1668349952,1441220174l1752367104,1769105773l6291456,0l2097152,0l-1835991040,1441220177l482344960,2127989407l0,0l2162688,0l1621098496,1440880750l482344960,2127989407l10485760,0l2097152,0l-1926168576,1441220177l1752367104,1769105773l0,0l6356992,0l1010827264,1440880750l288358400,1440880752l0,0l2162688,0l1010827264,1440880750l482344960,2127989407l4194304,0l2097152,0l-1773076480,1441220177l1802371072,6909537l31457280,0l2097152,0l-1856962560,1441220177l482344960,2127989407l0,0l2162688,0l112197632,1440880752l482344960,2127989407l35651584,0l2097152,0l-5177344,1441220174l1802371072,6909537l0,0l6356992,0l-477102080,1440880751l-464519168,1440880751l0,0l2162688,0l124780544,1440880752l482344960,2127989407l4194304,0l2097152,0l-1844379648,1441220177l30474240,0l-1075838976,2127986869l-872415232,2127988958l-872415232,2127988958l2024800256,2127988958l0,4l0,65536l262144,0l482344960,2127989407l85983232,0l2097152,0l-2081357824,1441220177l1634729984,2113956204l0,0l56688640,0l1915748352,1440880749l162529280,1440880752l0,0l2162688,0l-341835776,1440880751l482344960,2127989407l4194304,0l2097152,0l1751187456,1441220174l1684930560,2113956200l6291456,0l2097152,0l-1865351168,1441220177l482344960,2127989407l0,0l2162688,0l-2055208960,1440880750l482344960,2127989407l10485760,0l2097152,0l-2131689472,1441220177l1684930560,2113956200l0,0l6356992,0l99614720,1440880752l327155712,1440880751l0,0l2162688,0l99614720,1440880752l482344960,2127989407l4194304,0l2097152,0l-1801388032,1441220174l1785593856,6906465l18874368,0l2097152,0l-1617887232,1441220177l482344960,2127989407l0,0l2162688,0l-341835776,1440880751l482344960,2127989407l23068672,0l30474240,0l-1075052544,2127986869l-872415232,2127988958l-872415232,2127988958l2024800256,2127988958l0,4l0,65536l262144,0l2162688,0l-155189248,1440880751l482344960,2127989407l4194304,0l2097152,0l-2079260672,1441220177l1768751104,2127954028l31457280,0l2097152,0l-1638858752,1441220177l482344960,2127989407l0,0l2162688,0l212860928,1440880752l482344960,2127989407l35651584,0l2097152,0l-179240960,1441220172l1768751104,2127954028l0,0l6356992,0l-1853882368,1440880749l200278016,1440880752l0,0l2162688,0l-243269632,1440880751l482344960,2127989407l4194304,0l2097152,0l-1961820160,1441220177l482344960,2127989407l44040192,0l2097152,0l-1659830272,1441220177l482344960,2127989407l0,0l2162688,0l1915748352,1440880749l482344960,2127989407l48234496,0l2097152,0l1704001536,1441220174l482344960,2127989407l0,0l6356992,0l250609664,1440880752l1837105152,1440880750l0,0l2162688,0l238026752,1440880752l30474240,0l-1074266112,2127986869l-771751936,2127988958l-771751936,2127988958l2025848832,2127988958l0,0l545325116,1050656l132096,0l0,0l0,0l54591488,0l-262144000,1440880751l482344960,2127989407l2097152,0l2097152,0l-1651441664,1441220177l0,0l0,0l50397184,0l2024800256,1440880751l-1150287872,1440880750l0,0l2162688,0l-1533018112,1440880747l482344960,2127989407l4194304,0l2097152,0l2133917696,1441220174l0,-2147483648l6307918,0l14745600,0l-124780544,1440880751l482344960,2127989407l457179136,1440880752l12648448,0l372244480,1440880750l-341835776,1440880751l10485760,0l10551296,0l-124780544,1440880751l482344960,2127989407l461373440,1440880752l8454144,0l2143289344,1440880749l188743680,1440880750l0,0l6356992,0l739246080,1440880748l482344960,2127989407l465567744,1440880752l4259840,0l-333447168,1440880751l578813952,1440880752l6291456,0l2162688,0l-333447168,1440880751l482344960,2127989407l20971520,0l30474240,0l-1071775744,2127986869l-771751936,2127988958l-771751936,2127988958l2025848832,2127988958l0,0l545325116,1050656l132096,0l2097152,0l-939458560,1441220175l0,0l0,0l14745600,0l553648128,1440880752l482344960,2127989407l478150656,1440880752l12648448,0l493879296,2127989407l578813952,1440880752l18874368,0l10551296,0l-341835776,1440880751l482344960,2127989407l482344960,1440880752l8454144,0l-2051014656,1440880750l1015021568,1440880750l23068672,0l6356992,0l-2051014656,1440880750l482344960,2127989407l486539264,1440880752l4259840,0l464519168,1440880752l188743680,1440880750l0,0l2162688,0l464519168,1440880752l482344960,2127989407l41943040,0l2097152,0l1014038528,1441220175l0,0l31457280,0l6356992,0l2024800256,1440880751l482344960,2127989407l494927872,1440880752l4259840,0l-92274688,1440880749l1621098496,1440880750l35651584,0l2162688,0l327155712,1440880751l482344960,2127989407l515899392,0l2097152,0l-1805582336,1441220174l30474240,0l-1069285376,2127986869l-771751936,2127988958l-771751936,2127988958l2025848832,2127988958l1310720,1l-1877999616,805306368l65536,0l69271552,0l1994391552,1440880751l482344960,2127989407l0,0l0,0l-127926272,1440880751l66125824,0l1994391552,1440880751l482344960,2127989407l2097152,0l3145728,0l-1723793408,1441220177l196608,2127953920l516947968,1440880752l0,0l0,0l60882944,0l1994391552,1440880751l482344960,2127989407l2097152,0l3145728,0l-1718550528,1441220177l196608,2127953920l522190848,1440880752l0,0l-1740570624,1441220177l55640064,0l1994391552,1440880751l482344960,2127989407l2097152,0l3145728,0l-1713307648,1441220177l196608,2127953920l527433728,1440880752l0,0l0,0l50397184,0l441450496,1440880750l-2055208960,1440880750l0,0l21037056,0l502267904,2127989407l502267904,2127989407l4194304,0l18939904,0l-1342177280,1440880748l482344960,2127989407l529530880,1440880752l16842752,0l372244480,1440880750l30474240,0l-1067319296,2127986869l-805306368,2127988958l-805306368,2127988958l2027945984,2127988958l3407872,1l-1877999616,805310464l65536,0l0,-2147483648l10502226,0l2162688,0l923795456,1440880750l482344960,2127989407l8388608,0l2097152,0l-1464729600,1441220174l0,-1073741824l4210770,0l2162688,0l-112197632,1440880751l482344960,2127989407l12582912,0l2097152,0l-1576927232,1441220175l0,0l6307923,0l2162688,0l372244480,1440880750l482344960,2127989407l23068672,0l2097152,0l-1478361088,1441220177l544407552,1684827970l25165824,0l2097152,0l42074112,1441220175l0,0l550502400,1440880752l23134208,0l332398592,1440880751l1325400064,1440880750l4194304,0l18939904,0l-2145386496,1440880750l482344960,2127989407l554696704,1440880752l16842752,0l905969664,1440880751l797966336,1440880751l18874368,0l2162688,0l-1319108608,1440880750l482344960,2127989407l4194304,0l2097152,0l-1418592256,1441220173l0,0l23085140,0l9502720,0l0,0l0,0l0,0l0,0l-1253048320,1440880750l2108686336,1440880752l-1236271104,1440880748l-360710144,1440880749l-1907359744,1440880748l-618659840,1440880751l-207618048,1440880174l-1053818880,1440880748l1266679808,1440880748l-939524096,1440880748l-1203765248,1440880750l0,0l-1162870784,1440880752l3211264,0l0,0l-82837504,1440880749l-448790528,1440880752l-392167424,1440880752l0,0l2162688,0l0,0l0,0l575668224,1440880752l10551296,0l-1907359744,1440880760l358612992,1440880193l-96993280,2127990494l524288,0l131072,327680l0,0l-96993280,2127990494l0,0l-408944640,1440880180l2032140288,1440880168l0,82575360l-2147483648,17565l1033,1440880640l0,0l16368,0l0,0l0,0l2096119792,1440880752l407764992,4599l2162688,0l-685768704,1440880752l0,0l0,0l10551296,0l0,1l0,0l0,0l0,1l0,0l0,0l0,0l0,0l0,0l0,0l0,0l0,0" stroked="f" o:allowincell="f" style="position:absolute;left:7216;top:132;width:273;height:263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  <v:rect id="shape_0" ID="_x0000c85cf003-a2d8-4528-9989-78d0b31271fd_s1137" path="l48,48l48,99l56,53l99,102l48,48l51,45l97,50l100,56l45,52l53,50l56,45l57,57l56,57l45,55l56,100l48,98l51,49l50,55l49,102l100,95l115,49l49,51l55,0l0,-4081l16,0l794,0l1065,0l1068,0l1329,0l0,-4079l4,0l1,0l0,-4083l4,0l0,245l15,-4092l278,0l1602,-4086l8,0l14406,0l2562,0l291,-4085l206,0l128,0l244,129l0,0l130,0l0,131l0,0l132,0l0,-16059l0,0l-16058,0l0,327l0,0l329,0l0,-16047l0,0l-16043,0l0,-16042l0,0l-16041,0l0,344l1,0l447,0l16,470l2,0l511,0l8,-15488l98,0l95,120l48,48l48,48l99,56l53,99l102,48l48,51l45,97l50,100l56,45l52,53l50,56l45,57l57,56l57,45l55,56l100,48l98,51l49,50l55,49l102,100l95,115l49,49l51,56l0,0l161480704,1440880752l30474240,0l-1163264000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47928576,2127986869l-771751936,2127988958l-771751936,2127988958l2025848832,2127988958l0,32736l-65536,-33554433l327677,0l0,0l0,0l0,0l0,0l0,0l0,0l0,0l0,0l0,0l0,0l0,0l0,0l0,0l0,0l0,0l0,0l0,0l0,0l0,0l0,0l0,0l0,0l0,0l0,0l0,0l0,0l0,0l0,0l0,0l0,0l0,0l0,0l0,0l0,0l0,0l0,0l0,0l0,0l0,0l0,0l0,0l0,0l0,0l0,0l0,0l0,0l0,0l0,0l0,0l0,0l30474240,0l-1132593152,2127986869l-102760448,2127988959l-102760448,2127988959l2028994560,2127988958l0,128l0,0l263744,0l0,0l0,0l0,0l0,0l0,0l0,0l0,0l0,0l0,0l0,0l0,0l0,0l0,0l0,0l0,0l0,0l0,0l0,0l0,0l0,0l0,0l0,0l0,0l0,0l0,0l0,0l0,0l0,0l0,0l0,0l0,0l0,0l0,0l0,0l0,0l0,0l0,0l0,0l0,0l0,0l0,0l0,0l0,0l0,0l0,0l0,0l0,0l0,0l0,0l0,0l30474240,0l-1128660992,2127986869l-102760448,2127988959l-102760448,2127988959l2028994560,2127988958l0,128l0,0l271792,0l0,0l0,0l0,0l0,0l0,0l0,0l0,0l0,0l0,0l0,0l0,0l0,0l0,0l0,0l0,0l0,0l0,0l0,0l0,0l0,0l0,0l0,0l0,0l0,0l0,0l0,0l0,0l0,0l0,0l0,0l0,0l0,0l0,0l0,0l0,0l0,0l0,0l0,0l0,0l0,0l0,0l0,0l0,0l0,0l0,0l0,0l-445644800,2127988864l-455081984,2127988864l580911104,2127988863l0,0l30474240,0l-1119354880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6864512,2127986869l-102760448,2127988959l-102760448,2127988959l2028994560,2127988958l536870912,0l0,96l67108864,0l0,0l0,0l0,0l0,0l0,0l0,0l0,0l0,0l0,0l0,0l0,0l0,0l0,0l0,0l0,0l0,0l0,0l0,0l0,0l0,0l0,0l0,0l0,0l0,0l0,0l0,0l0,0l0,0l0,0l0,0l0,0l0,0l0,0l0,0l0,0l0,0l0,0l0,0l0,0l0,0l0,0l0,0l0,0l0,0l0,0l0,0l0,0l0,0l0,0l0,0l30474240,0l-1112276992,2127986869l-102760448,2127988959l-102760448,2127988959l2028994560,2127988958l1048576,0l33554432,0l65536,0l0,0l0,0l0,0l0,0l0,0l0,0l0,0l0,0l0,0l0,0l0,0l0,0l0,0l0,0l0,0l0,0l0,0l0,0l0,0l0,0l0,0l0,0l0,0l0,0l0,0l0,0l0,0l0,0l0,0l0,0l0,0l0,0l0,0l0,0l0,0l0,0l0,0l0,0l0,0l0,0l0,0l0,0l0,0l0,0l0,0l0,0l0,0l0,0l0,0l0,0l30474240,0l-1108344832,2127986869l-102760448,2127988959l-102760448,2127988959l2028994560,2127988958l65536,224l524288,33554464l327690,0l0,0l0,0l0,0l0,0l0,0l0,0l0,0l0,0l0,0l0,0l0,0l0,0l0,0l0,0l0,0l0,0l0,0l0,0l0,0l0,0l0,0l0,0l0,0l0,0l0,0l0,0l0,0l0,0l0,0l0,0l0,0l0,0l0,0l0,0l0,0l0,0l0,0l0,0l0,0l0,0l0,0l0,0l0,0l0,0l0,0l0,0l0,0l0,0l-333447168,2127988864l-292552704,2127988864l30474240,0l-1095761920,2127986869l-102760448,2127988959l-102760448,2127988959l2028994560,2127988958l0,4l0,8388608l262144,0l0,0l-130023424,1440880751l482344960,2127989407l10485760,0l2097152,0l-50331648,1441220175l1768423424,2127954019l0,0l6356992,0l250609664,1440880752l439353344,1440880752l0,0l2162688,0l250609664,1440880752l482344960,2127989407l4194304,0l2097152,0l-1655701504,1441220177l482344960,2127989407l81788928,0l2097152,0l-1982857216,1441220177l482344960,2127989407l0,0l2162688,0l-341835776,1440880751l482344960,2127989407l85983232,0l2097152,0l-1905262592,1441220177l482344960,2127989407l0,0l44105728,0l1915748352,1440880749l-1533018112,1440880747l0,0l2162688,0l-662700032,1440880751l482344960,2127989407l4194304,0l2097152,0l-1991245824,1441220177l1866727424,7173492l6291456,0l2097152,0l-2003828736,1441220177l482344960,2127989407l0,0l2162688,0l162529280,1440880752l30474240,0l-1094189056,2127986869l-102760448,2127988959l-102760448,2127988959l2028994560,2127988958l-1073741824,1l2097152,268435456l264192,0l-527433728,1440880751l0,0l2162688,0l-514850816,1440880751l482344960,2127989407l4194304,0l2097152,0l-1890516992,1441220177l1967587328,7170412l6291456,0l2097152,0l-1756299264,1441220177l482344960,2127989407l0,0l2162688,0l87031808,1440880752l482344960,2127989407l10485760,0l2097152,0l-1817116672,1441220177l1967587328,7170412l0,0l18939904,0l1010827264,1440880750l541065216,1440880752l0,0l2162688,0l288358400,1440880752l482344960,2127989407l4194304,0l2097152,0l2011234304,1441220174l6356992,2127989407l6291456,0l2097152,0l-1777270784,1441220177l482344960,2127989407l0,0l2162688,0l1010827264,1440880750l482344960,2127989407l10485760,0l2097152,0l1983971328,1441220174l6356992,2127989407l0,0l6356992,0l2051014656,1440880750l-255852544,1440880751l0,0l30474240,0l-1089208320,2127986869l-102760448,2127988959l-102760448,2127988959l2028994560,2127988958l2097152,0l0,64l65536,0l2097152,0l-1764687872,1441220177l482344960,2127989407l0,0l2162688,0l-13631488,1440880751l482344960,2127989407l236978176,0l2097152,0l-2031026176,1441220177l1735262208,6909025l0,0l144769024,0l528482304,1440880752l84934656,1440880750l0,0l0,0l149946368,1440880752l482344960,2127989407l4194304,0l2097152,0l1780547584,1441220174l1634336768,1769234802l6291456,0l2097152,0l-1785659392,1441220177l482344960,2127989407l0,0l2162688,0l-2066743296,1440880748l482344960,2127989407l10485760,0l2097152,0l-406781952,1441220175l1634336768,1769234802l0,0l6356992,0l-1340080128,1440880748l-155189248,1440880751l0,0l2162688,0l-1340080128,1440880748l482344960,2127989407l4194304,0l2097152,0l1910571008,1441220174l1684930560,2127954025l18874368,0l2097152,0l-1806630912,1441220177l30474240,0l-1087635456,2127986869l-102760448,2127988959l-102760448,2127988959l2028994560,2127988958l0,16l131072,0l65536,0l1684930560,2127954025l0,0l56688640,0l327155712,1440880751l-477102080,1440880751l0,0l2162688,0l225443840,1440880752l482344960,2127989407l4194304,0l2097152,0l-119472128,1441220172l1634861056,6908020l6291456,0l2097152,0l-1827602432,1441220177l482344960,2127989407l0,0l2162688,0l327155712,1440880751l482344960,2127989407l10485760,0l2097152,0l1662058496,1441220174l1634861056,6908020l0,0l44105728,0l-527433728,1440880751l2024800256,1440880751l0,0l2162688,0l792723456,1440880751l482344960,2127989407l4194304,0l2097152,0l1696661504,1441220172l1953038336,1768712552l6291456,0l2097152,0l-1815019520,1441220177l482344960,2127989407l0,0l2162688,0l263192576,1440880752l482344960,2127989407l10485760,0l2097152,0l1712390144,1441220174l1953038336,1768712552l0,0l30474240,0l-1086062592,2127986869l-102760448,2127988959l-102760448,2127988959l2028994560,2127988958l1900544,0l5242880,33816576l65760,0l2097152,0l1668349952,1441220174l1752367104,1769105773l6291456,0l2097152,0l-1835991040,1441220177l482344960,2127989407l0,0l2162688,0l1621098496,1440880750l482344960,2127989407l10485760,0l2097152,0l-1926168576,1441220177l1752367104,1769105773l0,0l6356992,0l1010827264,1440880750l288358400,1440880752l0,0l2162688,0l1010827264,1440880750l482344960,2127989407l4194304,0l2097152,0l-1773076480,1441220177l1802371072,6909537l31457280,0l2097152,0l-1856962560,1441220177l482344960,2127989407l0,0l2162688,0l112197632,1440880752l482344960,2127989407l35651584,0l2097152,0l-5177344,1441220174l1802371072,6909537l0,0l6356992,0l-477102080,1440880751l-464519168,1440880751l0,0l2162688,0l124780544,1440880752l482344960,2127989407l4194304,0l2097152,0l-1844379648,1441220177l30474240,0l-1075838976,2127986869l-872415232,2127988958l-872415232,2127988958l2024800256,2127988958l0,4l0,65536l262144,0l482344960,2127989407l85983232,0l2097152,0l-2081357824,1441220177l1634729984,2113956204l0,0l56688640,0l1915748352,1440880749l162529280,1440880752l0,0l2162688,0l-341835776,1440880751l482344960,2127989407l4194304,0l2097152,0l1751187456,1441220174l1684930560,2113956200l6291456,0l2097152,0l-1865351168,1441220177l482344960,2127989407l0,0l2162688,0l-2055208960,1440880750l482344960,2127989407l10485760,0l2097152,0l-2131689472,1441220177l1684930560,2113956200l0,0l6356992,0l99614720,1440880752l327155712,1440880751l0,0l2162688,0l99614720,1440880752l482344960,2127989407l4194304,0l2097152,0l-1801388032,1441220174l1785593856,6906465l18874368,0l2097152,0l-1617887232,1441220177l482344960,2127989407l0,0l2162688,0l-341835776,1440880751l482344960,2127989407l23068672,0l30474240,0l-1075052544,2127986869l-872415232,2127988958l-872415232,2127988958l2024800256,2127988958l0,4l0,65536l262144,0l2162688,0l-155189248,1440880751l482344960,2127989407l4194304,0l2097152,0l-2079260672,1441220177l1768751104,2127954028l31457280,0l2097152,0l-1638858752,1441220177l482344960,2127989407l0,0l2162688,0l212860928,1440880752l482344960,2127989407l35651584,0l2097152,0l-179240960,1441220172l1768751104,2127954028l0,0l6356992,0l-1853882368,1440880749l200278016,1440880752l0,0l2162688,0l-243269632,1440880751l482344960,2127989407l4194304,0l2097152,0l-1961820160,1441220177l482344960,2127989407l44040192,0l2097152,0l-1659830272,1441220177l482344960,2127989407l0,0l2162688,0l1915748352,1440880749l482344960,2127989407l48234496,0l2097152,0l1704001536,1441220174l482344960,2127989407l0,0l6356992,0l250609664,1440880752l1837105152,1440880750l0,0l2162688,0l238026752,1440880752l30474240,0l-1074266112,2127986869l-771751936,2127988958l-771751936,2127988958l2025848832,2127988958l0,0l545325116,1050656l132096,0l0,0l0,0l54591488,0l-262144000,1440880751l482344960,2127989407l2097152,0l2097152,0l-1651441664,1441220177l0,0l0,0l50397184,0l2024800256,1440880751l-1150287872,1440880750l0,0l2162688,0l-1533018112,1440880747l482344960,2127989407l4194304,0l2097152,0l2133917696,1441220174l0,-2147483648l6307918,0l14745600,0l-124780544,1440880751l482344960,2127989407l457179136,1440880752l12648448,0l372244480,1440880750l-341835776,1440880751l10485760,0l10551296,0l-124780544,1440880751l482344960,2127989407l461373440,1440880752l8454144,0l2143289344,1440880749l188743680,1440880750l0,0l6356992,0l739246080,1440880748l482344960,2127989407l465567744,1440880752l4259840,0l-333447168,1440880751l578813952,1440880752l6291456,0l2162688,0l-333447168,1440880751l482344960,2127989407l20971520,0l30474240,0l-1071775744,2127986869l-771751936,2127988958l-771751936,2127988958l2025848832,2127988958l0,0l545325116,1050656l132096,0l2097152,0l-939458560,1441220175l0,0l0,0l14745600,0l553648128,1440880752l482344960,2127989407l478150656,1440880752l12648448,0l493879296,2127989407l578813952,1440880752l18874368,0l10551296,0l-341835776,1440880751l482344960,2127989407l482344960,1440880752l8454144,0l-2051014656,1440880750l1015021568,1440880750l23068672,0l6356992,0l-2051014656,1440880750l482344960,2127989407l486539264,1440880752l4259840,0l464519168,1440880752l188743680,1440880750l0,0l2162688,0l464519168,1440880752l482344960,2127989407l41943040,0l2097152,0l1014038528,1441220175l0,0l31457280,0l6356992,0l2024800256,1440880751l482344960,2127989407l494927872,1440880752l4259840,0l-92274688,1440880749l1621098496,1440880750l35651584,0l2162688,0l327155712,1440880751l482344960,2127989407l515899392,0l2097152,0l-1805582336,1441220174l30474240,0l-1069285376,2127986869l-771751936,2127988958l-771751936,2127988958l2025848832,2127988958l1310720,1l-1877999616,805306368l65536,0l69271552,0l1994391552,1440880751l482344960,2127989407l0,0l0,0l-127926272,1440880751l66125824,0l1994391552,1440880751l482344960,2127989407l2097152,0l3145728,0l-1723793408,1441220177l196608,2127953920l516947968,1440880752l0,0l0,0l60882944,0l1994391552,1440880751l482344960,2127989407l2097152,0l3145728,0l-1718550528,1441220177l196608,2127953920l522190848,1440880752l0,0l-1740570624,1441220177l55640064,0l1994391552,1440880751l482344960,2127989407l2097152,0l3145728,0l-1713307648,1441220177l196608,2127953920l527433728,1440880752l0,0l0,0l50397184,0l441450496,1440880750l-2055208960,1440880750l0,0l21037056,0l502267904,2127989407l502267904,2127989407l4194304,0l18939904,0l-1342177280,1440880748l482344960,2127989407l529530880,1440880752l16842752,0l372244480,1440880750l30474240,0l-1067319296,2127986869l-805306368,2127988958l-805306368,2127988958l2027945984,2127988958l3407872,1l-1877999616,805310464l65536,0l0,-2147483648l10502226,0l2162688,0l923795456,1440880750l482344960,2127989407l8388608,0l2097152,0l-1464729600,1441220174l0,-1073741824l4210770,0l2162688,0l-112197632,1440880751l482344960,2127989407l12582912,0l2097152,0l-1576927232,1441220175l0,0l6307923,0l2162688,0l372244480,1440880750l482344960,2127989407l23068672,0l2097152,0l-1478361088,1441220177l544407552,1684827970l25165824,0l2097152,0l42074112,1441220175l0,0l550502400,1440880752l23134208,0l332398592,1440880751l1325400064,1440880750l4194304,0l18939904,0l-2145386496,1440880750l482344960,2127989407l554696704,1440880752l16842752,0l905969664,1440880751l797966336,1440880751l18874368,0l2162688,0l-1319108608,1440880750l482344960,2127989407l4194304,0l2097152,0l-1418592256,1441220173l0,0l23085140,0l9502720,0l0,0l0,0l0,0l0,0l-1253048320,1440880750l2108686336,1440880752l-1236271104,1440880748l-360710144,1440880749l-1907359744,1440880748l-618659840,1440880751l-207618048,1440880174l-1053818880,1440880748l1266679808,1440880748l-939524096,1440880748l-1203765248,1440880750l0,0l-1162870784,1440880752l3211264,0l0,0l-82837504,1440880749l-448790528,1440880752l-392167424,1440880752l0,0l2162688,0l0,0l0,0l575668224,1440880752l10551296,0l-1907359744,1440880760l358612992,1440880193l-96993280,2127990494l524288,0l131072,327680l0,0l-96993280,2127990494l0,0l-408944640,1440880180l2032140288,1440880168l0,82575360l-2147483648,17565l1033,1440880640l0,0l16368,0l0,0l0,0l2096119792,1440880752l407764992,4599l2162688,0l-685768704,1440880752l0,0l0,0l10551296,0l0,1l0,0l0,0l0,1l0,0l0,0l0,0l0,0l0,0l0,0l0,0l0,0l0,0l0,0l16711680,-65536l65535,0l0,0l65536,0l0,0l74514432,0l-1236402176,2127986869l1483735040,2127988959l1482686464,2127988959l2056257536,2127988958l0,67108864l0,260046848l131072,0l-1230635008,2127986869l1483735040,2127988959l1483735040,2127988959l2056257536,2127988958l0,67108864l0,260046848l131072,0l-1224867840,2127986869l1483735040,2127988959l1483735040,2127988959l2056257536,2127988958l0,67108864l0,260046848l131072,0l-1219100672,2127986869l1483735040,2127988959l1483735040,2127988959l2056257536,2127988958l0,67108864l0,260046848l131072,0l-1213333504,2127986869l1483735040,2127988959l1483735040,2127988959l2056257536,2127988958l0,67108864l0,260046848l131072,0l-1207566336,2127986869l1483735040,2127988959l1483735040,2127988959l2056257536,2127988958l0,67108864l0,8388608l131072,0l-1203240960,2127986869l1483735040,2127988959l1483735040,2127988959l2056257536,2127988958l0,67108864l0,16777216l131072,0l-1198522368,2127986869l1483735040,2127988959l1483735040,2127988959l2056257536,2127988958l0,67108864l0,33554432l131072,0l-1193803776,2127986869l1483735040,2127988959l1483735040,2127988959l2056257536,2127988958l0,67108864l0,67108864l131072,0l-1189085184,2127986869l1483735040,2127988959l1483735040,2127988959l2056257536,2127988958l0,67108864l0,134217728l131072,0l-729808896,1440880751l482344960,2127989407l2097152,0l3145728,0l-1562247168,1441220177l196608,2127953920l644874240,1440880752l0,0l372244480,1440880750l38862848,0l-729808896,1440880751l482344960,2127989407l2097152,0l3145728,0l-1590558720,1441220177l196608,2127953920l650117120,1440880752l0,-2147483648l16466,0l33619968,0l-729808896,1440880751l482344960,2127989407l2097152,0l3145728,0l-1585315840,1441220177l196608,2127953920l655360000,1440880752l0,0l557842432,1440880752l28377088,0l-729808896,1440880751l482344960,2127989407l2097152,0l3145728,0l-1580072960,1441220177l196608,2127953920l660602880,1440880752l0,2127953920l25165824,0l23134208,0l-729808896,1440880751l482344960,2127989407l2097152,0l3145728,0l-1608384512,1441220177l196608,2127953920l665845760,1440880752l0,0l502267904,2127989407l17891328,0l-729808896,1440880751l482344960,2127989407l2097152,0l3145728,0l-1603141632,1441220177l196608,2127953920l671088640,1440880752l0,1440874496l4194304,0l12648448,0l-729808896,1440880751l482344960,2127989407l2097152,0l3145728,0l-1597898752,1441220177l196608,2127953920l676331520,1440880752l0,0l-218103808,1440880751l7405568,0l-729808896,1440880751l6356992,0l65536,2097152l6684672,7077993l3801189,3080239l7602223,7340141l7274543,7602293l7077935,3539061l3735601,3407921l3539049,6619246l3014777,7143540l112,0l7143424,112l4259840,0l65536,0l0,0l822870016,2127987139l3538944,65536l0,0l0,0l0,0l30474240,0l-1063518208,2127986869l-872415232,2127988958l-872415232,2127988958l2024800256,2127988958l0,8l0,0l262656,0l382795776,1l2007105536,1441220174l0,0l0,0l380698624,1l0,0l0,0l0,0l0,0l0,0l0,0l0,0l0,0l0,0l0,0l0,0l0,0l0,0l0,0l0,0l0,0l0,0l0,0l0,0l0,0l0,0l0,0l0,0l0,0l0,0l0,0l0,0l0,0l0,0l0,0l0,0l0,0l0,0l0,0l0,0l0,0l0,0l0,0l0,0l0,0l0,0l0,0l0,0l0,0l0,0l30474240,0l-1062731776,2127986869l-771751936,2127988958l-771751936,2127988958l2025848832,2127988958l0,402653184l327680,0l146334,0l0,0l0,0l0,0l0,0l0,0l0,0l0,0l0,0l0,0l0,0l0,0l0,0l0,0l0,0l0,0l0,0l0,0l0,0l0,0l0,0l0,0l0,0l0,0l0,0l0,0l0,0l0,0l0,0l0,0l0,0l0,0l0,0l0,0l0,0l0,0l0,0l0,0l0,0l0,0l0,0l0,0l0,0l0,0l0,0l0,0l0,0l0,0l0,0l0,0l0,0l30474240,0l-1058930688,2127986869l-771751936,2127988958l-771751936,2127988958l2025848832,2127988958l-2146435072,2428932l989872384,738426880l3342338,0l0,0l0,0l0,0l0,0l0,0l0,0l0,0l0,0l0,0l0,0l0,0l0,0l0,0l0,0l0,0l0,0l0,0l0,0l0,0l0,0l0,0l0,0l0,0l0,0l0,0l0,0l0,0l0,0l0,0l0,0l0,0l0,0l0,0l0,0l0,0l0,0l0,0l0,0l0,0l0,0l0,0l0,0l0,0l0,0l0,0l0,0l0,0l0,0l0,0l0,0l30474240,0l-1054867456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3818880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2770304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1721728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50673152,2127986869l-872415232,2127988958l-872415232,2127988958l2024800256,2127988958l0,67108864l0,260046848l131072,0l0,0l0,0l0,0l0,0l0,0l0,0l0,0l0,0l0,0l0,0l0,0l0,0l0,0l0,0l0,0l0,0l0,0l0,0l0,0l0,0l0,0l0,0l0,0l0,0l0,0l0,0l0,0l0,0l0,0l0,0l0,0l0,0l0,0l0,0l0,0l0,0l0,0l0,0l0,0l0,0l0,0l0,0l0,0l0,0l0,0l0,0l0,0l0,0l0,0l0,0l30474240,0l-1049624576,2127986869l-771751936,2127988958l-771751936,2127988958l2025848832,2127988958l0,67108864l0,260046848l131072,0l0,0l0,0l0,0l0,0l0,0l0,0l0,0l0,0l0,0l0,0l0,0l0,0l0,0l0,0l0,0l0,0l0,0l0,0l0,0l0,0l0,0l0,0l0,0l0,0l0,0l0,0l0,0l0,0l0,0l0,0l0,0l0,0l0,0l0,0l0,0l0,0l0,0l0,0l0,0l0,0l0,0l0,0l0,0l0,0l0,0l0,0l0,0l0,0l0,0l0,0l30474240,0l-1047920640,2127986869l-771751936,2127988958l-771751936,2127988958l2025848832,2127988958l20971520,2097152l131072,524544l33619968,0l0,0l0,0l0,0l0,0l0,0l0,0l0,0l0,0l0,0l0,0l0,0l0,0l0,0l0,0l0,0l0,0l0,0l0,0l0,0l0,0l0,0l0,0l0,0l0,0l0,0l0,0l0,0l0,0l0,0l0,0l0,0l0,0l0,0l0,0l0,0l0,0l0,0l0,0l0,0l0,0l0,0l0,0l0,0l0,0l0,0l0,0l0,0l0,0l0,0l0,0l48300032,0l0,128l0,0l279104,0l524288,65536l1040187392,1440880752l-65536,65535l0,912l268501184,-536870910l134528447,0l524288,65536l1070596096,1440880752l-65536,65535l0,1048576l25165824,0l524288,0l524288,65536l1101004800,1440880752l-65536,65535l0,2097152l0,252l524288,0l524288,65536l1131413504,1440880752l-65536,65535l-2147483648,-134217728l-404811253,2082471423l137560063,0l524288,131072l1161822208,1440880752l-65536,65535l0,134l0,4215806l279104,0l524288,65536l1192230912,1440880752l-65536,65535l0,131206l0,4217854l803392,0l524288,65536l1222639616,1440880752l-65536,65535l0,2l0,8192l262144,0l524288,65536l1253048320,1440880752l-65536,65535l0,918l268503232,-536804350l168082879,0l524288,65536l1283457024,1440880752l-65536,65535l0,131990l268503232,-536799246l168607167,0l524288,65536l1313865728,1440880752l-65536,65535l0,1048576l92274688,0l524288,0l524288,65536l1344274432,1440880752l-65536,65535l0,3145728l41484288,252l524288,0l524288,65536l1374683136,1440880752l-65536,65535l-2143158272,-134217728l-402714101,-60817409l204931071,0l524288,393216l1405091840,1440880752l-65536,65535l-12713984,-2139095025l1467875331,-956432395l35897341,0l524288,65536l1435500544,1440880752l-65536,65535l0,0l96,33021820l33554432,0l524288,65536l1465909248,1440880752l-65536,65535l0,0l30474240,0l645791744,2127986869l1405091840,2127988959l1405091840,2127988959l2019557376,2127988958l0,128l0,0l279104,0l0,0l0,0l0,0l0,0l0,0l0,0l0,0l0,0l0,0l0,0l0,0l0,0l0,0l0,0l0,0l0,0l0,0l0,0l0,0l0,0l0,0l0,0l0,0l0,0l0,0l0,0l0,0l0,0l0,0l0,0l0,0l0,0l0,0l0,0l0,0l0,0l0,0l0,0l0,0l0,0l0,0l0,0l0,0l0,0l0,0l0,0l0,0l0,0l0,0l0,0l30474240,0l651689984,2127986869l1405091840,2127988959l1405091840,2127988959l2019557376,2127988958l0,912l268501184,-536870910l134528447,0l0,0l0,0l0,0l0,0l0,0l0,0l0,0l0,0l0,0l0,0l0,0l0,0l0,0l0,0l0,0l0,0l0,0l0,0l0,0l0,0l0,0l0,0l0,0l0,0l0,0l0,0l0,0l0,0l0,0l0,0l0,0l0,0l0,0l0,0l0,0l0,0l0,0l0,0l0,0l0,0l0,0l0,0l0,0l0,0l0,0l0,0l0,0l0,0l0,0l0,0l30474240,0l682098688,2127986869l1405091840,2127988959l1405091840,2127988959l2019557376,2127988958l0,1048576l25165824,0l524288,0l0,0l0,0l0,0l0,0l0,0l0,0l0,0l0,0l0,0l0,0l0,0l0,0l0,0l0,0l0,0l0,0l0,0l0,0l0,0l0,0l0,0l0,0l0,0l0,0l0,0l0,0l0,0l0,0l0,0l0,0l0,0l0,0l0,0l0,0l0,0l0,0l0,0l0,0l0,0l0,0l0,0l0,0l0,0l0,0l0,0l0,0l0,0l0,0l0,0l0,0l30474240,0l685899776,2127986869l1405091840,2127988959l1405091840,2127988959l2019557376,2127988958l0,2097152l0,252l524288,0l0,0l0,0l0,0l0,0l0,0l0,0l0,0l0,0l0,0l0,0l0,0l0,0l0,0l0,0l0,0l0,0l0,0l0,0l0,0l0,0l0,0l0,0l0,0l0,0l0,0l0,0l0,0l0,0l0,0l0,0l0,0l0,0l0,0l0,0l0,0l0,0l0,0l0,0l0,0l0,0l0,0l0,0l0,0l0,0l0,0l0,0l0,0l0,0l0,0l0,0l30474240,0l695730176,2127986869l1405091840,2127988959l1405091840,2127988959l2019557376,2127988958l0,-268435456l-406323199,1008729331l182016,0l746192896,2127986869l1405091840,2127988959l1405091840,2127988959l2019557376,2127988958l-2147483648,-671088640l-1072229877,1073742335l137560063,0l0,0l0,0l0,0l0,0l0,0l0,0l0,0l0,0l0,0l0,0l0,0l0,0l0,0l0,0l0,0l0,0l0,0l0,0l0,0l0,0l0,0l0,0l0,0l0,0l0,0l0,0l0,0l0,0l0,0l0,0l0,0l0,0l0,0l0,0l0,0l0,0l0,0l0,0l0,0l0,0l0,0l0,0l0,0l30474240,0l825491456,2127986869l1366294528,2127988959l1366294528,2127988959l2018508800,2127988958l0,134l0,4215806l279104,0l0,0l0,0l0,0l0,0l0,0l0,0l0,0l0,0l0,0l0,0l0,0l0,0l0,0l0,0l0,0l0,0l0,0l0,0l0,0l0,0l0,0l0,0l0,0l0,0l0,0l0,0l0,0l0,0l0,0l0,0l0,0l0,0l0,0l0,0l0,0l0,0l0,0l0,0l0,0l0,0l0,0l0,0l0,0l0,0l0,0l0,0l0,0l0,0l0,0l0,0l30474240,0l850001920,2127986869l1322254336,2127988959l1322254336,2127988959l2017460224,2127988958l0,131206l0,4217854l803392,0l0,0l0,0l0,0l0,0l0,0l0,0l0,0l0,0l0,0l0,0l0,0l0,0l0,0l0,0l0,0l0,0l0,0l0,0l0,0l0,0l0,0l0,0l0,0l0,0l0,0l0,0l0,0l0,0l0,0l0,0l0,0l0,0l0,0l0,0l0,0l0,0l0,0l0,0l0,0l0,0l0,0l0,0l0,0l0,0l0,0l0,0l0,0l0,0l0,0l0,0l30474240,0l1200095232,2127986869l1322254336,2127988959l1322254336,2127988959l2017460224,2127988958l0,2l0,8192l262144,0l0,0l0,0l0,0l0,0l0,0l0,0l0,0l0,0l0,0l0,0l0,0l0,0l0,0l0,0l0,0l0,0l0,0l0,0l0,0l0,0l0,0l0,0l0,0l0,0l0,0l0,0l0,0l0,0l0,0l0,0l0,0l0,0l0,0l0,0l0,0l0,0l0,0l0,0l0,0l0,0l0,0l0,0l0,0l0,0l0,0l0,0l0,0l0,0l0,0l0,0l30474240,0l1217396736,2127986869l1366294528,2127988959l1366294528,2127988959l2018508800,2127988958l0,918l268503232,-536804350l168082879,0l0,0l0,0l0,0l0,0l0,0l0,0l0,0l0,0l0,0l0,0l0,0l0,0l0,0l0,0l0,0l0,0l0,0l0,0l0,0l0,0l0,0l0,0l0,0l0,0l0,0l0,0l0,0l0,0l0,0l0,0l0,0l0,0l0,0l0,0l0,0l0,0l0,0l0,0l0,0l0,0l0,0l0,0l0,0l0,0l0,0l0,0l0,0l0,0l0,0l0,0l30474240,0l1248067584,2127986869l1322254336,2127988959l1322254336,2127988959l2017460224,2127988958l0,131990l268503232,-536799246l168607167,0l0,0l0,0l0,0l0,0l0,0l0,0l0,0l0,0l0,0l0,0l0,0l0,0l0,0l0,0l0,0l0,0l0,0l0,0l0,0l0,0l0,0l0,0l0,0l0,0l0,0l0,0l0,0l0,0l0,0l0,0l0,0l0,0l0,0l0,0l0,0l0,0l0,0l0,0l0,0l0,0l0,0l0,0l0,0l0,0l0,0l0,0l0,0l0,0l0,0l0,0l30474240,0l1596981248,2127986869l1322254336,2127988959l1322254336,2127988959l2017460224,2127988958l0,1048576l92274688,0l524288,0l0,0l0,0l0,0l0,0l0,0l0,0l0,0l0,0l0,0l0,0l0,0l0,0l0,0l0,0l0,0l0,0l0,0l0,0l0,0l0,0l0,0l0,0l0,0l0,0l0,0l0,0l0,0l0,0l0,0l0,0l0,0l0,0l0,0l0,0l0,0l0,0l0,0l0,0l0,0l0,0l0,0l0,0l0,0l0,0l0,0l0,0l0,0l0,0l0,0l0,0l30474240,0l1617690624,2127986869l1322254336,2127988959l1322254336,2127988959l2017460224,2127988958l0,3145728l41484288,252l524288,0l0,0l0,0l0,0l0,0l0,0l0,0l0,0l0,0l0,0l0,0l0,0l0,0l0,0l0,0l0,0l0,0l0,0l0,0l0,0l0,0l0,0l0,0l0,0l0,0l0,0l0,0l0,0l0,0l0,0l0,0l0,0l0,0l0,0l0,0l0,0l0,0l0,0l0,0l0,0l0,0l0,0l0,0l0,0l0,0l0,0l0,0l0,0l0,0l0,0l0,0l30474240,0l1645608960,2127986869l1322254336,2127988959l1322254336,2127988959l2017460224,2127988958l4194304,0l0,5242880l67108864,0l1744568320,2127986869l1322254336,2127988959l1322254336,2127988959l2017460224,2127988958l0,134217728l0,0l131078,0l1752956928,2127986869l1322254336,2127988959l1322254336,2127988959l2017460224,2127988958l0,536870912l0,256l131072,0l1788739584,2127986869l1322254336,2127988959l1322254336,2127988959l2017460224,2127988958l0,-268435456l-406323199,1008729331l182016,0l2072772608,2127986869l1322254336,2127988959l1322254336,2127988959l2017460224,2127988958l-2147352576,-671088640l-1069608437,-1073733633l137822207,0l-1800667136,2127986869l1322254336,2127988959l1322254336,2127988959l2017460224,2127988958l0,536870912l0,512l131072,0l0,0l0,0l0,0l0,0l0,0l0,0l0,0l0,0l0,0l0,0l0,0l0,0l0,0l0,0l0,0l30474240,0l-1779302400,2127986869l1282408448,2127988959l1282408448,2127988959l2015363072,2127988958l-12713984,-2139095025l1467875331,-956432395l35897341,0l0,0l0,0l0,0l0,0l0,0l0,0l0,0l0,0l0,0l0,0l0,0l0,0l0,0l0,0l0,0l0,0l0,0l0,0l0,0l0,0l0,0l0,0l0,0l0,0l0,0l0,0l0,0l0,0l0,0l0,0l0,0l0,0l0,0l0,0l0,0l0,0l0,0l0,0l0,0l0,0l0,0l0,0l0,0l0,0l0,0l0,0l0,0l0,0l0,0l0,0l30474240,0l-1421213696,2127986869l1282408448,2127988959l1282408448,2127988959l2015363072,2127988958l0,0l96,33021820l33554432,0l0,0l0,0l0,0l0,0l0,0l0,0l0,0l0,0l0,0l0,0l0,0l0,0l0,0l0,0l0,0l0,0l0,0l0,0l0,0l0,0l0,0l0,0l0,0l0,0l0,0l0,0l0,0l0,0l0,0l0,0l0,0l0,0l0,0l0,0l0,0l0,0l0,0l0,0l0,0l0,0l0,0l0,0l0,0l0,0l0,0l0,0l0,0l0,0l0,0l0,0l19988480,0l1919811584,-38043l-65536,65536l0,2031616l0,32768l491520,1634402304l-35726,-65536l65536,0l2031616,0l32768,491520l-618659840,1440880751l-207618048,1440880174l-1053818880,1440880748l1266679808,1440880748l-939524096,1440880748l-1203765248,1440880750l1865416704,1440880750l-546308096,1440880748l1048576000,1440880749l-1853882368,1440880749l1401946112,1440880689l-423624704,1440880180l1506803712,1440880749l-1256194048,1440880752l-602931200,1440880748l269484032,1440880175l-3145728,1440880174l-1993342976,1440880186l-2119172096,1440880175l1488977920,1440880749l1449132032,1440880750l1842348032,1440880750l1626341376,1440880750l-105906176,1440880751l1334837248,1440880750l1069547520,1440880749l0,0l65536,65536l19988480,0l1884291072,2127990418l196608,0l1536163840,1440880752l0,0l112459776,0l0,1426128896l1522532352,1440880752l65536,0l0,0l0,0l0,1440890752l0,0l0,0l482344960,1440880173l358612992,1440880193l-96993280,2127990494l524288,0l131072,327680l0,0l-96993280,2127990494l0,1440874496l-408944640,1440880180l2032140288,1440880168l0,82575360l-2147483648,17565l1033,1440880128l0,0l16368,0l0,0l0,0l-1213186064,1440880752l0,0l1109409776,1440880128l16777216,1440880749l-503316480,1440880749l-196083712,1440880751l0,0l25231360,0l489684992,2127990414l65536,0l1932525568,1440880094l599785472,1440880094l524288,327680l131072,327680l0,0l-96993280,2127990494l1214119936,1440874496l82575360,0l82575360,0l0,1440880749l88276992,0l24182784,0l29884416,0l0,0l0,1440874496l0,0l0,0l1912668160,1440880235l-196608,-1l6094847,0l9109504,0l12124160,0l6094848,0l3866624,0l6356992,0l14090240,0l12124160,0l12124160,0l7471104,0l-77070336,-1l15007743,0l-80805888,-1l4849663,0l-80478208,-1l-70844417,-1l15007743,0l-73334784,-1l6094847,0l-22478848,-1l12189695,0l-25493504,-1l3932159,0l-25231360,-1l-17432577,-1l65535,0l30474240,0l-1498808320,2127986994l-805306368,2127988958l-805306368,2127988958l2027945984,2127988958l-213975040,229391l-65504,1947312127l3407807,0l-2119172096,1440880175l1488977920,1440880749l1266679808,1440880748l-546308096,1440880748l1048576000,1440880749l-1853882368,1440880749l-1336934400,1440880748l-1334837248,1440880748l1574961152,1440880181l1577058304,1440880181l-621805568,1440880180l-619708416,1440880180l1917845504,1440880235l1919942656,1440880235l1082130432,1440880178l1084227584,1440880178l1127219200,1440880234l1129316352,1440880234l-1930428416,1440880180l-1928331264,1440880180l1600126976,1440880181l1602224128,1440880181l1011875840,1440880750l1013972992,1440880750l1016070144,1440880750l1018167296,1440880750l-500170752,1440880749l-498073600,1440880749l-495976448,1440880749l-493879296,1440880749l1916796928,1440880749l1918894080,1440880749l1920991232,1440880749l1923088384,1440880749l-1242562560,1440880748l-1240465408,1440880748l-1238368256,1440880748l-1236271104,1440880748l-1318060032,1440880750l-1315962880,1440880750l-1313865728,1440880750l-1311768576,1440880750l529530880,1440880750l531628032,1440880750l533725184,1440880750l535822336,1440880750l442499072,1440880750l444596224,1440880750l0,0l0,0l30474240,0l-1574174720,2127986994l-771751936,2127988958l-771751936,2127988958l2025848832,2127988958l-65536,-867182593l-50684,-1l4194303,0l-2119172096,1440880175l1488977920,1440880749l1266679808,1440880748l-546308096,1440880748l1048576000,1440880749l-1853882368,1440880749l-1336934400,1440880748l-1334837248,1440880748l1574961152,1440880181l1577058304,1440880181l-621805568,1440880180l-619708416,1440880180l1917845504,1440880235l1919942656,1440880235l1082130432,1440880178l1084227584,1440880178l1127219200,1440880234l1129316352,1440880234l-1930428416,1440880180l-1928331264,1440880180l1600126976,1440880181l1602224128,1440880181l1011875840,1440880750l1013972992,1440880750l1016070144,1440880750l1018167296,1440880750l-500170752,1440880749l-498073600,1440880749l-495976448,1440880749l-493879296,1440880749l1916796928,1440880749l1918894080,1440880749l1920991232,1440880749l1923088384,1440880749l-1242562560,1440880748l-1240465408,1440880748l-1238368256,1440880748l-1236271104,1440880748l-1318060032,1440880750l-1315962880,1440880750l-1313865728,1440880750l-1311768576,1440880750l529530880,1440880750l531628032,1440880750l533725184,1440880750l535822336,1440880750l442499072,1440880750l444596224,1440880750l446693376,1440880750l0,0l36765696,0l-761266176,1440880757l0,0l0,0l82575360,1260l-1546190848,80l-1546190848,80l1354760192,1l-1551892480,-1l-1392443393,1l2105540608,1l-276824064,1440880757l1628438528,1440880752l82575360,1260l-1546190848,80l-1546190848,80l1354760192,1l-1551892480,-1l-1392443393,1l2105540608,1l0,1l0,1l82575360,0l0,0l-1546190848,80l0,0l0,0l0,0l0,0l65536,0l0,0l-65536,65535l989855744,1l0,0l0,0l0,0l0,0l0,0l0,0l0,0l0,0l0,0l0,0l0,0l0,0l0,0l0,0l0,0l0,0l0,0l0,0l0,0l0,0l0,0l0,0l0,0l0,0l0,0l0,0l0,0l0,0l0,0l0,0l0,0l0,0l0,0l0,0l0,0l0,0l-65536,-1l36831231,0l-1422917632,1440880749l0,0l0,0l82575360,1260l-1546190848,80l-1546190848,80l1354760192,1l-1551892480,-1l-1392443393,1l2122317824,3l-1859125248,1440880749l1665138688,1440880752l82575360,1260l-1546190848,80l-1546190848,80l1354760192,1l-1551892480,-1l-1392443393,1l2122317824,3l0,1l0,1l82575360,0l0,0l-1546190848,80l0,0l0,0l0,0l0,0l65536,0l0,0l-65536,65535l989855744,1l0,0l0,0l0,0l0,0l0,0l0,0l0,0l0,0l0,0l0,0l0,0l0,0l0,0l0,0l0,0l0,0l0,0l0,0l0,0l0,0l0,0l0,0l0,0l0,0l0,0l0,0l0,0l0,0l0,0l0,0l0,0l0,0l0,0l0,0l0,0l0,0l-65536,-1l41025535,0l895483904,2127985648l0,0l20447232,0l0,0l0,1440874496l15597568,0l0,0l-2147352576,0l0,0l0,0l0,0l20447232,0l18743296,0l-1073545216,1440940030l-96993280,2127990494l136577024,0l146538496,0l544342016,0l20447232,0l0,0l140443648,0l0,0l-1961885696,1440880757l-1961361408,1440880757l-1961361408,1440880757l0,0l0,0l0,0l872415232,1440880758l524288,0l2108686336,1440880745l2108686336,1440880745l2142240768,1440880745l873988096,1440880758l2108686336,1440880745l2108686336,1440880745l2142240768,1440880745l873988096,1440880758l1718616064,1440880752l65536,0l0,0l0,0l0,1440890752l0,0l0,0l639631360,1440880758l524288,0l-1378877440,1440880757l-1378877440,1440880757l-1345323008,1440880757l641204224,1440880758l-1378877440,1440880757l-1378877440,1440880757l-1345323008,1440880757l641204224,1440880758l1070596096,1440880758l524288,0l910163968,1440880758l910163968,1440880758l943718400,1440880758l1072168960,1440880758l910163968,1440880758l910163968,1440880758l943718400,1440880758l1072168960,1440880758l0,0l0,0l0,0l0,0l0,0l0,0l0,0l0,0l0,0l-65536,1426096127l0,0l4194304,0l136380416,0l-65536,-867182593l-50684,-1l4194303,0l524288,65536l1591738368,1440880752l-65536,65535l-213975040,229391l-65504,1947312127l3407807,0l524288,65536l1561329664,1440880752l-65536,65535l131072,0l0,8l65536,0l524288,65536l-1200619520,1440880752l-65536,65535l-1867186176,54673l985989124,1318064128l1507347,0l524288,131072l1880096768,1440880752l-65536,65535l-1867186176,54673l985989124,1318064128l1507347,0l524288,65536l1910505472,1440880752l-65536,65535l-1867186176,54673l985989124,1318064128l1507347,0l524288,65536l1940914176,1440880752l-65536,65535l1262354432,0l290455552,286326532l1376518,0l524288,65536l1971322880,1440880752l-65536,65535l0,896l2097152,2l73728,0l524288,65536l2001731584,1440880752l-65536,65535l-1342177280,8l12582912,3072l65563,0l524288,65536l2032140288,1440880752l-65536,65535l0,6l32,98316l196608,0l524288,65536l2062548992,1440880752l-65536,65535l0,6l32,98316l196608,0l524288,65536l2117074944,1440880752l-65536,65535l-2147483648,1l12582912,0l77824,0l524288,65536l-2147483648,1440880752l-65536,65535l269746176,0l-2147418112,-2147483648l1114112,0l524288,196608l-2117074944,1440880752l-65536,65535l1048576,0l-2147483648,0l65536,0l524288,65536l-2086666240,1440880752l-65536,65535l262144,0l0,-2147483648l65536,0l524288,65536l-2056257536,1440880752l-65536,65535l268435456,0l65536,0l1048576,0l524288,65536l-2025848832,1440880752l-65536,65535l0,672l0,32776l81928,0l524288,65536l-1995440128,1440880752l-65536,65535l0,672l0,32776l81928,0l524288,65536l-1965031424,1440880752l-65536,65535l0,4096l67108864,0l65536,0l524288,65536l-1934622720,1440880752l-65536,65535l0,4096l67108864,0l65536,0l524288,65536l-1904214016,1440880752l-65536,65535l3604480,0l-671088640,73723l65536,0l524288,65536l-1816133632,1440880752l-65536,65535l2555904,0l1476395008,73722l65536,0l524288,65536l-1785724928,1440880752l-65536,65535l131072,0l0,8184l65536,0l524288,65536l-1755316224,1440880752l-65536,65535l131072,0l0,8184l65536,0l524288,65536l-1724907520,1440880752l-65536,65535l131072,0l0,4l65536,0l524288,65536l-1694498816,1440880752l-65536,65535l131072,0l0,8184l65536,0l524288,65536l-1664090112,1440880752l-65536,65535l0,786432l0,-67108864l2097167,0l524288,131072l-1633681408,1440880752l-65536,65535l0,786432l0,-67108864l2097167,0l524288,65536l-1603272704,1440880752l-65536,65535l0,786432l0,-67108864l2097167,0l524288,65536l-1572864000,1440880752l-65536,65535l3932160,0l1048576,1048580l65540,0l524288,131072l-1542455296,1440880752l-65536,65535l3932160,0l1048576,1048580l65540,0l524288,65536l-1512046592,1440880752l-65536,65535l0,65536l134086656,0l2097152,0l524288,65536l-1481637888,1440880752l-65536,65535l131072,98304l65536,8184l3276672,0l524288,65536l-1451229184,1440880752l-65536,65535l0,196608l-131072,31l2097152,0l524288,65536l-1420820480,1440880752l-65536,65535l131072,196608l-134217728,8191l2162688,0l524288,65536l-1390411776,1440880752l-65536,65535l-134414336,163871l-55264,-1l2883583,0l524288,65536l-1360003072,1440880752l-65536,65535l-33751040,229407l-317408,-1l2359295,0l524288,65536l-1329594368,1440880752l-65536,65535l131072,98304l134152192,8184l3276672,0l524288,65536l-1299185664,1440880752l-65536,65535l1048576,0l33554432,0l65536,0l524288,65536l-1111490560,1440880752l-65536,65535l0,1073741824l0,-2147483648l2097152,0l524288,65536l-1081081856,1440880752l-65536,65535l131072,0l0,8l65536,0l524288,65536l-1050673152,1440880752l-65536,65535l0,16l131072,0l65536,0l524288,65536l-1020264448,1440880752l-65536,65535l-888864768,-1941957405l-956157436,2147435099l2047999,0l524288,65536l-989855744,1440880752l-65536,65535l0,0l5308416,0l-1814036480,2127985644l99090432,0l18743296,0l-660602880,1440880752l786432,1441202176l14745600,0l0,0l-2147483648,0l5242880,0l2162688,0l-1140850688,1440880752l590348288,1440880752l0,0l30474240,0l-1434845184,2127986994l-965738496,2127988958l-965738496,2127988958l2023751680,2127988958l-1867186176,54673l985989124,1318064128l1507347,0l-1433665536,2127986994l-965738496,2127988958l-965738496,2127988958l2023751680,2127988958l-1867186176,54673l985989124,1318064128l1507347,0l0,0l44105728,0l1038090240,1440880750l482344960,2127989407l131072,1441202176l1951399936,1440880752l262144,1441202176l1957691392,1440880752l393216,1441202176l1963982848,1440880752l458752,1441202176l-1053818880,1440880748l524288,1441202176l1832910848,1440880752l589824,1441202176l-207618048,1440880174l655360,1441202176l1941962752,1440880752l786432,1441202176l1938817024,1440880752l851968,1441202176l-618659840,1440880751l983040,1441202176l-1907359744,1440880748l1048576,1441202176l-360710144,1440880749l1114112,1441202176l1101004800,1440880749l1179648,1441202176l1655701504,1440880750l1245184,1441202176l-897581056,1440880748l1310720,1441202176l1882193920,1440880752l1638400,1441202176l1423966208,1440880186l1703936,1441202176l1935671296,1440880752l1835008,1441202176l1932525568,1440880752l2228224,1441202176l-355467264,1440880749l2293760,1441202176l30474240,0l-1420689408,2127986994l-771751936,2127988958l-771751936,2127988958l2025848832,2127988958l-1867186176,54673l985989124,1318064128l1507347,0l1948254208,1440880752l2883584,1441202176l-1250951168,1440880750l3145728,0l1926234112,1440880752l3276800,0l1929379840,1440880752l3407872,0l1970274304,1440880752l0,0l0,0l0,0l0,0l0,0l0,0l34603008,0l3145728,0l-145293312,1441220177l262144,0l0,0l65536,0l0,0l6356992,0l1969225728,1440880752l-1251999744,1440880750l0,0l65536,0l0,0l3211264,0l1969225728,1440880752l482344960,2127989407l0,0l65536,0l47185920,0l3145728,0l-195624960,1441220177l131072,0l0,0l81904,0l50331648,0l3145728,0l-740884480,1441220635l131072,0l0,-1073741824l82002,0l58720256,0l3145728,0l-189333504,1441220177l131072,0l0,0l30490665,0l-1420689408,2127986994l-771751936,2127988958l-771751936,2127988958l2025848832,2127988958l-1867186176,54673l985989124,1318064128l1507347,0l6356992,0l1038090240,1440880750l-356515840,1440880749l-65536,32767l65536,0l0,0l3211264,0l-1251999744,1440880750l1038090240,1440880750l-1255145472,1440880752l65536,0l71303168,0l3145728,0l-864616448,1441220173l196608,0l-1257242624,1440880752l65536,0l0,0l18939904,0l-1054867456,1440880748l482344960,2127989407l-1253048320,1440880752l0,0l0,0l15794176,0l-1054867456,1440880748l482344960,2127989407l-1871708160,1440880752l65536,0l0,0l12648448,0l-1054867456,1440880748l482344960,2127989407l-1873805312,1440880752l0,0l0,0l9502720,0l-1054867456,1440880748l482344960,2127989407l-1869611008,1440880752l65536,0l0,0l6356992,0l-1054867456,1440880748l482344960,2127989407l-1111490560,1440880752l0,0l0,0l3211264,0l1251999744,1440880749l30474240,0l-1414266880,2127986994l-102760448,2127988959l-102760448,2127988959l2028994560,2127988958l1262354432,0l290455552,286326532l1376518,0l0,0l0,0l119603200,0l1423966208,1440880750l482344960,2127989407l0,0l0,0l0,0l116457472,0l1423966208,1440880750l482344960,2127989407l0,0l0,0l0,0l113311744,0l1423966208,1440880750l482344960,2127989407l0,0l0,0l0,0l110166016,0l1423966208,1440880750l482344960,2127989407l0,0l0,0l0,0l107020288,0l1423966208,1440880750l482344960,2127989407l0,0l0,0l0,0l103874560,0l1423966208,1440880750l482344960,2127989407l0,0l0,0l0,0l100728832,0l1423966208,1440880750l482344960,2127989407l0,0l0,0l0,0l97583104,0l1423966208,1440880750l482344960,2127989407l0,0l0,0l0,0l30474240,0l-1303904256,2127986994l-102760448,2127988959l-102760448,2127988959l2028994560,2127988958l0,896l2097152,2l73728,0l482344960,2127989407l0,0l0,0l0,0l88145920,0l1423966208,1440880750l482344960,2127989407l0,0l0,0l0,0l85000192,0l1423966208,1440880750l482344960,2127989407l0,0l0,0l0,0l81854464,0l1423966208,1440880750l482344960,2127989407l0,0l0,0l0,0l78708736,0l1423966208,1440880750l482344960,2127989407l0,0l0,0l0,0l75563008,0l1423966208,1440880750l482344960,2127989407l0,0l0,0l0,0l72417280,0l1423966208,1440880750l482344960,2127989407l0,0l0,0l196608,1441202176l1979711488,1440880752l262144,1441202176l1982857216,1440880752l327680,1441202176l1986002944,1440880752l393216,1441202176l1989148672,1440880752l458752,1441202176l1992294400,1440880752l524288,1441202176l30474240,0l-1276379136,2127986994l-771751936,2127988958l-771751936,2127988958l2025848832,2127988958l-1342177280,8l12582912,3072l65563,0l2008023040,1440880752l1572864,1441202176l2011168768,1440880752l1638400,1441202176l2014314496,1440880752l2162688,1441202176l2017460224,1440880752l2228224,0l2020605952,1440880752l2293760,0l2058354688,1440880752l2359296,0l2061500416,1440880752l2424832,0l2064646144,1440880752l2621440,0l2067791872,1440880752l3014656,0l2070937600,1440880752l3080192,0l2074083328,1440880752l3145728,0l2077229056,1440880752l3276800,0l2080374784,1440880752l3342336,0l2083520512,1440880752l3407872,0l2086666240,1440880752l0,0l0,0l0,0l0,0l0,0l0,0l0,0l0,0l0,0l0,0l0,0l0,0l34603008,0l3145728,0l-10027008,1441220177l65536,0l17170432,2l0,0l0,0l34668544,0l1423966208,1440880750l30474240,0l-1273102336,2127986994l-771751936,2127988958l-771751936,2127988958l2025848832,2127988958l0,6l32,98316l196608,0l65536,0l0,0l28377088,0l1423966208,1440880750l482344960,2127989407l0,0l65536,0l0,0l25231360,0l1423966208,1440880750l482344960,2127989407l2117074944,1440880752l65536,0l0,0l22085632,0l1423966208,1440880750l482344960,2127989407l0,0l65536,0l0,0l18939904,0l1423966208,1440880750l482344960,2127989407l0,0l65536,0l0,0l15794176,0l1423966208,1440880750l482344960,2127989407l0,0l65536,0l0,0l12648448,0l1423966208,1440880750l482344960,2127989407l65536,0l65536,0l0,0l9502720,0l1423966208,1440880750l482344960,2127989407l0,0l65536,0l0,0l6356992,0l1081081856,1440880178l1251999744,1440880749l-1117782016,1440880752l0,0l0,0l3211264,0l131072,786432l5242880,6881394l7602286,7471216l7733349,6619241l119,0l10551296,0l-1417674752,1440880764l1902116864,1440880765l358612992,1440880193l-96993280,2127990494l524288,0l131072,327680l0,0l-96993280,2127990494l0,1440874496l-408944640,1440880180l2032140288,1440880168l0,82575360l-2147483648,17565l1033,1440880640l0,0l16368,0l0,0l0,0l1516257264,1440880752l2162688,0l-1930428416,1440880180l589824,0l-1170210816,1440880752l2162688,0l0,0l0,0l0,0l4259840,0l65536,0l0,0l-1654915072,2127986994l557973504,65536l0,0l0,0l0,0l2162688,0l0,0l0,0l0,0l30474240,0l-1273102336,2127986994l-771751936,2127988958l-771751936,2127988958l2025848832,2127988958l0,6l32,98316l196608,0l2162688,0l1012924416,1440880750l482344960,2127989407l4194304,0l2097152,0l826736640,1441220177l0,-2147483648l-292536244,2127988864l2162688,0l441450496,1440880750l482344960,2127989407l10485760,0l3145728,0l-337182720,1441220177l196608,1440874496l2130706432,1440880752l0,1440874496l-2062548992,1440880748l296812544,0l-1201668096,1440880752l482344960,2127989407l0,0l0,0l-104398848,1441220177l196608,1440874496l2135949312,1440880752l0,1440874496l1682964480,1440880749l291569664,0l-1201668096,1440880752l482344960,2127989407l0,0l0,0l-132710400,1441220177l196608,1440874496l2141192192,1440880752l0,1440874496l475004928,1440880748l286326784,0l-1201668096,1440880752l482344960,2127989407l0,0l0,0l-127467520,1441220177l196608,1440874496l2146435072,1440880752l0,1440874496l586153984,1440880752l281083904,0l-1201668096,1440880752l30474240,0l-1270874112,2127986994l-771751936,2127988958l-771751936,2127988958l2025848832,2127988958l-2147483648,1l12582912,0l77824,0l275841024,0l-1201668096,1440880752l482344960,2127989407l0,0l0,0l117964800,1441220177l196608,1440874496l-2138046464,1440880752l0,1440874496l-1995440128,1440880749l270598144,0l-1201668096,1440880752l482344960,2127989407l0,0l0,0l123207680,1441220177l196608,1440874496l-2132803584,1440880752l0,1440874496l1334837248,1440880750l265355264,0l-1201668096,1440880752l482344960,2127989407l0,0l0,0l128450560,1441220177l196608,1440874496l-2127560704,1440880752l0,1440874496l-1255145472,1440880750l260112384,0l-1201668096,1440880752l482344960,2127989407l0,0l0,0l133693440,1441220177l196608,1440874496l-2122317824,1440880752l0,1440874496l1957691392,1440880749l254869504,0l-1201668096,1440880752l482344960,2127989407l0,0l0,0l105381888,1441220177l196608,1440874496l-2117074944,1440880752l0,1440874496l-624951296,1440880751l30474240,0l-1268383744,2127986994l-965738496,2127988958l-965738496,2127988958l2023751680,2127988958l1048576,0l-2147483648,0l65536,0l-1267073024,2127986994l-965738496,2127988958l-965738496,2127988958l2023751680,2127988958l262144,0l0,-2147483648l65536,0l-1265762304,2127986994l-965738496,2127988958l-965738496,2127988958l2023751680,2127988958l268435456,0l65536,0l1048576,0l482344960,2127989407l0,0l0,0l87556096,1441220177l196608,1440874496l-2101346304,1440880752l0,1440874496l1772093440,1440880752l233897984,0l-1201668096,1440880752l482344960,2127989407l0,0l0,0l92798976,1441220177l196608,1440874496l-2096103424,1440880752l0,1440874496l1793064960,1440880752l228655104,0l-1201668096,1440880752l482344960,2127989407l0,0l0,0l98041856,1441220177l196608,1440874496l-2090860544,1440880752l0,1440874496l1814036480,1440880752l223412224,0l-1201668096,1440880752l482344960,2127989407l0,0l0,0l69730304,1441220177l196608,1440874496l-2085617664,1440880752l30474240,0l-1263534080,2127986994l-102760448,2127988959l-102760448,2127988959l2028994560,2127988958l1048576,0l-2147483648,0l65536,0l196608,1440874496l-2080374784,1440880752l0,1440874496l1857028096,1440880752l212926464,0l-1201668096,1440880752l482344960,2127989407l0,0l0,0l80216064,1441220177l196608,1440874496l-2075131904,1440880752l0,1440874496l0,0l207683584,0l-1201668096,1440880752l482344960,2127989407l0,0l0,0l51904512,1441220177l196608,1440874496l-2069889024,1440880752l0,1440874496l-1334837248,1440880748l202440704,0l-1201668096,1440880752l482344960,2127989407l0,0l0,0l57147392,1441220177l196608,1440874496l-2064646144,1440880752l0,1440874496l1129316352,1440880234l197197824,0l-1201668096,1440880752l482344960,2127989407l0,0l0,0l62390272,1441220177l196608,1440874496l-2059403264,1440880752l0,1440874496l-498073600,1440880749l191954944,0l-1201668096,1440880752l482344960,2127989407l0,0l0,0l34078720,1441220177l30474240,0l-1261436928,2127986994l-102760448,2127988959l-102760448,2127988959l2028994560,2127988958l262144,0l0,-2147483648l65536,0l0,0l39321600,1441220177l196608,1440874496l-2048917504,1440880752l0,1440874496l444596224,1440880750l181469184,0l-1201668096,1440880752l482344960,2127989407l0,0l0,0l44564480,1441220177l196608,1440874496l-2043674624,1440880752l0,1440874496l-268435456,1440880749l176226304,0l-1201668096,1440880752l482344960,2127989407l0,0l0,0l49807360,1441220177l196608,1440874496l-2038431744,1440880752l0,1440874496l-2066743296,1440880748l170983424,0l-1201668096,1440880752l482344960,2127989407l0,0l0,0l21495808,1441220177l196608,1440874496l-2033188864,1440880752l0,1440874496l1742733312,1440880748l165740544,0l1081081856,1440880178l2088763392,1440880752l0,0l0,0l506462208,2127989407l506462208,2127989407l-2032140288,1440880752l2162688,0l-1302331392,1440880750l482344960,2127989407l4194304,0l2097152,0l-1498939392,1441220177l30474240,0l-1259339776,2127986994l-102760448,2127988959l-102760448,2127988959l2028994560,2127988958l268435456,0l65536,0l1048576,0l-1214251008,1440880752l0,0l2162688,0l-1171259392,1440880752l482344960,2127989407l4194304,0l2097152,0l999817216,1441220177l0,0l16470,0l6356992,0l-1243611136,1440880752l482344960,2127989407l-2018508800,1440880752l4259840,0l-1137704960,1440880752l534773760,1440880750l0,0l2162688,0l-1137704960,1440880752l482344960,2127989407l12582912,0l2097152,0l818413568,1441220177l0,-2147483648l16470,0l2162688,0l-1235222528,1440880752l482344960,2127989407l27262976,0l3145728,0l-71827456,1441220177l196608,0l-1172307968,1440880752l65536,0l0,0l135331840,0l1081081856,1440880178l482344960,2127989407l0,0l0,0l0,0l132186112,0l1081081856,1440880178l482344960,2127989407l0,0l0,0l0,0l129040384,0l1081081856,1440880178l30474240,0l-1257242624,2127986994l-771751936,2127988958l-771751936,2127988958l2025848832,2127988958l0,672l0,32776l81928,0l0,0l0,0l122748928,0l1081081856,1440880178l482344960,2127989407l0,0l0,0l0,0l119603200,0l1081081856,1440880178l482344960,2127989407l0,0l0,0l0,0l116457472,0l1081081856,1440880178l482344960,2127989407l0,0l0,0l0,0l85000192,0l1081081856,1440880178l-1887436800,1440880752l0,0l0,0l0,0l15794176,0l-1956642816,1440880752l482344960,2127989407l0,0l0,0l0,0l12648448,0l-1956642816,1440880752l482344960,2127989407l65536,0l65536,0l0,0l9502720,0l-1956642816,1440880752l482344960,2127989407l65536,1440874496l65536,0l0,0l6356992,0l1081081856,1440880178l-1956642816,1440880752l1208483840,2127987377l65536,0l0,0l30474240,0l-1257242624,2127986994l-771751936,2127988958l-771751936,2127988958l2025848832,2127988958l0,672l0,32776l81928,0l262144,0l0,0l65536,0l0,0l62980096,0l1081081856,1440880178l482344960,2127989407l65536,0l65536,0l0,0l59834368,0l1081081856,1440880178l-1981808640,1440880752l0,-1073741824l82002,0l0,0l56688640,0l-1969225728,1440880752l482344960,2127989407l0,0l81904,0l0,0l53542912,0l1081081856,1440880178l-1969225728,1440880752l65536,0l65536,0l0,0l18939904,0l1081081856,1440880178l-1918894080,1440880752l65536,2127953920l0,0l0,0l15794176,0l-1915748352,1440880752l482344960,2127989407l2106589184,1440880752l65536,0l0,0l12648448,0l-1915748352,1440880752l482344960,2127989407l2108686336,1440880752l65536,0l0,0l9502720,0l490733568,2127989407l490733568,2127989407l3014656,1440874496l30474240,0l-1255014400,2127986994l-872415232,2127988958l-872415232,2127988958l2024800256,2127988958l0,4096l67108864,0l65536,0l-1902116864,1440880752l3407872,0l-1898971136,1440880752l0,0l0,0l22020096,0l3145728,0l232259584,1441220177l65536,0l17170432,2l65536,0l0,0l28377088,0l1081081856,1440880178l482344960,2127989407l-1309671424,1440880750l0,0l0,0l25231360,0l-1950351360,1440880752l482344960,2127989407l-1119879168,1440880752l65536,0l0,0l22085632,0l1081081856,1440880178l-1950351360,1440880752l0,1440874496l65536,0l0,0l18939904,0l1081081856,1440880178l-1947205632,1440880752l468713472,1440880748l65536,0l0,0l15794176,0l1081081856,1440880178l482344960,2127989407l0,0l65536,0l0,0l12648448,0l1081081856,1440880178l482344960,2127989407l0,1440874496l65536,0l0,0l9502720,0l1081081856,1440880178l30474240,0l-1255014400,2127986994l-872415232,2127988958l-872415232,2127988958l2024800256,2127988958l0,4096l67108864,0l65536,0l65536,0l0,0l3211264,0l1081081856,1440880178l482344960,2127989407l0,0l65536,0l88080384,0l3145728,0l243793920,1441220177l131072,0l0,0l81960,0l0,0l25231360,0l1081081856,1440880178l482344960,2127989407l0,0l81961,0l0,0l22085632,0l-1984954368,1440880752l482344960,2127989407l0,0l65536,0l0,0l18939904,0l1081081856,1440880178l-1984954368,1440880752l65536,2127953920l0,0l0,0l15794176,0l-1981808640,1440880752l482344960,2127989407l65536,2127953920l0,0l0,0l12648448,0l-1981808640,1440880752l482344960,2127989407l65536,0l65536,0l0,0l9502720,0l-1981808640,1440880752l482344960,2127989407l0,0l65536,0l0,0l6356992,0l0,0l0,0l0,0l0,0l-961544192,1440880727l3866624,0l10485760,1440880781l2621440,0l0,5062528l3866729,0l0,0l51445760,0l0,0l0,0l41287680,4849664l0,0l41287680,68485120l1241579520,2130072696l0,-1342177280l16515,0l41287680,4915200l0,0l41287680,68485120l1241579520,2130072696l0,-1342177280l16531,0l41287680,4980736l0,0l41287680,68485120l1241579520,2130072696l0,-2013265920l16541,0l41287680,5046272l0,0l41287680,68485120l1241579520,2130072696l0,-1342177280l16547,0l41287680,5111808l0,0l41287680,68485120l1241579520,2130072696l0,-1677721600l16552,0l41287680,5177344l0,0l41287680,68485120l1241579520,2130072696l0,-2013265920l16557,0l41287680,5242880l0,0l41287680,68485120l1241579520,2130072696l0,973078528l16561,0l41287680,5308416l0,0l41287680,68485120l1241579520,2130072696l0,-1342177280l16563,0l41287680,5373952l0,0l41287680,68485120l1241579520,2130072696l0,637534208l16566,0l41287680,5439488l0,0l41287680,68485120l1241579520,2130072696l0,-1677721600l16568,0l41287680,5505024l0,0l41287680,68485120l1241579520,2130072696l0,301989888l16571,0l41287680,5570560l0,0l41287680,68485120l1241579520,2130072696l0,-2013265920l16573,0l41287680,5636096l0,0l41287680,68485120l1241579520,2130072696l0,-33554432l16575,0l41287680,5701632l0,0l41287680,68485120l1241579520,2130072696l0,973078528l16577,0l41287680,5767168l0,0l41287680,68485120l1241579520,2130072696l0,1962934272l16578,0l41287680,5832704l0,0l41287680,68485120l1241579520,2130072696l0,0l30474240,0l-1253703680,2127986994l-771751936,2127988958l-771751936,2127988958l2025848832,2127988958l3604480,0l-671088640,73723l65536,0l0,0l0,0l0,0l0,0l0,0l0,0l0,0l0,0l0,0l0,0l0,0l0,0l0,0l0,0l0,0l0,0l0,0l0,0l0,0l0,0l0,0l0,0l0,0l0,0l0,0l0,0l0,0l0,0l0,0l0,0l0,0l0,0l0,0l0,0l0,0l0,0l0,0l0,0l0,0l0,0l0,0l0,0l0,0l0,0l0,0l0,0l0,0l0,0l0,0l0,0l30474240,0l-1246756864,2127986994l-771751936,2127988958l-771751936,2127988958l2025848832,2127988958l2555904,0l1476395008,73722l65536,0l0,0l0,0l0,0l0,0l0,0l0,0l0,0l0,0l0,0l0,0l0,0l0,0l0,0l0,0l0,0l0,0l0,0l0,0l0,0l0,0l0,0l0,0l0,0l0,0l0,0l0,0l0,0l0,0l0,0l0,0l0,0l0,0l0,0l0,0l0,0l0,0l0,0l0,0l0,0l0,0l0,0l0,0l0,0l0,0l0,0l0,0l0,0l0,0l0,0l0,0l30474240,0l-1239416832,2127986994l-872415232,2127988958l-872415232,2127988958l2024800256,2127988958l131072,0l0,8184l65536,0l0,0l0,0l0,0l0,0l0,0l0,0l0,0l0,0l0,0l0,0l0,0l0,0l0,0l0,0l0,0l0,0l0,0l0,0l0,0l0,0l0,0l0,0l0,0l0,0l0,0l0,0l0,0l0,0l0,0l0,0l0,0l0,0l0,0l0,0l0,0l0,0l0,0l0,0l0,0l0,0l0,0l0,0l0,0l0,0l0,0l0,0l0,0l0,0l0,0l0,0l30474240,0l-1241645056,2127986994l-872415232,2127988958l-872415232,2127988958l2024800256,2127988958l131072,0l0,8184l65536,0l0,0l0,0l0,0l0,0l0,0l0,0l0,0l0,0l0,0l0,0l0,0l0,0l0,0l0,0l0,0l0,0l0,0l0,0l0,0l0,0l0,0l0,0l0,0l0,0l0,0l0,0l0,0l0,0l0,0l0,0l0,0l0,0l0,0l0,0l0,0l0,0l0,0l0,0l0,0l0,0l0,0l0,0l0,0l0,0l0,0l0,0l-445644800,2127988864l-455081984,2127988864l580911104,2127988863l0,0l30474240,0l-1240727552,2127986994l-872415232,2127988958l-872415232,2127988958l2024800256,2127988958l131072,0l0,4l65536,0l0,0l0,0l0,0l0,0l0,0l0,0l0,0l0,0l0,0l0,0l0,0l0,0l0,0l0,0l0,0l0,0l0,0l0,0l0,0l0,0l0,0l0,0l0,0l0,0l0,0l0,0l0,0l0,0l0,0l0,0l0,0l0,0l0,0l0,0l0,0l0,0l0,0l0,0l0,0l0,0l0,0l0,0l0,0l0,0l0,0l0,0l0,0l0,0l0,0l0,0l30474240,0l-1239416832,2127986994l-872415232,2127988958l-872415232,2127988958l2024800256,2127988958l131072,0l0,8184l65536,0l0,0l0,0l0,0l0,0l0,0l0,0l0,0l0,0l0,0l0,0l0,0l0,0l0,0l0,0l0,0l0,0l0,0l0,0l0,0l0,0l0,0l0,0l0,0l0,0l0,0l0,0l0,0l0,0l0,0l0,0l0,0l0,0l0,0l0,0l0,0l0,0l0,0l0,0l0,0l0,0l0,0l0,0l0,0l0,0l0,0l0,0l0,0l0,0l0,0l0,0c30474240,0,-1238368256,2127986994,-965738496,2127988958c-965738496,2127988958,2023751680,2127988958,0,786432c0,-67108864,2097167,0,-1236795392,2127986994c-965738496,2127988958,-965738496,2127988958,2023751680,2127988958c0,786432,0,-67108864,2097167,0c0,0,0,0,0,0c0,0,0,0,0,0c0,0,0,0,0,0c0,0,0,0,0,0c0,0,0,0,0,0c0,0,0,0,0,0c0,0,0,0,0,0c0,0,0,0,0,0c0,0,0,0,0,0c0,0,0,0,0,0c0,0,0,0,0,0c0,0,0,0,0,0c0,0,0,0,0,0c0,0,0,0,0,0c0,0,30474240,0,-1234436096,2127986994c-872415232,2127988958,-872415232,2127988958,2024800256,2127988958c0,786432,0,-67108864,2097167,0c0,0,0,0,0,0c0,0,0,0,0,0c0,0,0,0,0,0c0,0,0,0,0,0c0,0,0,0,0,0c0,0,0,0,0,0c0,0,0,0,0,0c0,0,0,0,0,0c0,0,0,0,0,0c0,0,0,0,0,0c0,0,0,0,0,0c0,0,0,0,0,0c0,0,0,0,0,0c0,0,0,0,0,0c0,0,0,0,0,0c0,0,0,0,0,0c-333447168,2127988864,-292552704,2127988864,30474240,0c-1234436096,2127986994,-872415232,2127988958,-872415232,2127988958c2024800256,2127988958,0,786432,0,-67108864c2097167,0,0,0,10485760,0c2097152,0,841613312,1441220175,1193279488,1768453231c99,0,18939904,0,-1780482048,1440880752c-1843396608,1440880752,0,0,2162688,0c-1440743424,1440880752,482344960,2127989407,4194304,0c2097152,0,260702208,1441220177,1752432640,25449c6291456,0,2097152,0,608829440,1441220177c0,0,0,0,2162688,0c-1780482048,1440880752,482344960,2127989407,10485760,0c2097152,0,363462656,1441220177,1752432640,25449c0,0,6356992,0,-1793064960,1440880752c-1931476992,1440880752,0,0,2162688,0c-1793064960,1440880752,482344960,2127989407,4194304,0c2097152,0,730464256,1441220177,1953038336,1193299305c94371906,0,2097152,0,587857920,1441220177c0,0,0,0,2162688,0c-1541406720,1440880752,482344960,2127989407,98566144,0c30474240,0,-1232732160,2127986994,-965738496,2127988958c-965738496,2127988958,2023751680,2127988958,1310720,0c1048576,1048576,65536,0,-1231028224,2127986994c-965738496,2127988958,-965738496,2127988958,2023751680,2127988958c2621440,0,0,4,65540,0c6291456,0,2097152,0,600440832,1441220177c0,0,0,0,2162688,0c-1352663040,1440880752,482344960,2127989407,10485760,0c2097152,0,1010434048,1441220177,1953038336,1109413225c3499881,0,6356992,0,-1679818752,1440880752c-2102394880,1440880749,0,0,2162688,0c-1679818752,1440880752,482344960,2127989407,4194304,0l2097152,0l98172928,1441220172l1735262208,541878644l18891335,0l2097152,0l579469312,1441220177l0,0l0,0l2162688,0l-1981808640,1440880752l482344960,2127989407l23068672,0l2097152,0l787087360,1441220177l1735262208,541878644l16967,0l6356992,0l-1642070016,1440880752l-269484032,1440880749l0,0l2162688,0l-1944059904,1440880752l30474240,0l-1228144640,2127986994l-771751936,2127988958l-771751936,2127988958l2025848832,2127988958l3932160,0l1048576,1048580l65540,0l0,0l0,0l2162688,0l-2032140288,1440880752l482344960,2127989407l35651584,0l2097152,0l774504448,1441220177l1735262208,1278372212l1734951456,53l44105728,0l-1642070016,1440880752l893386752,1440880748l0,0l2162688,0l-1277165568,1440880752l482344960,2127989407l4194304,0l2097152,0l474611712,1441220177l-1266548736,-474512669l6325123,0l2097152,0l537526272,1441220177l0,0l0,0l2162688,0l-1642070016,1440880752l482344960,2127989407l10485760,0l2097152,0l-1297481728,1441220173l-1266548736,-474512669l-2099018877,175l31522816,0l441450496,1440880750l528482304,1440880750l0,0l2162688,0l-1175453696,1440880752l482344960,2127989407l4194304,0l2097152,0l378142720,1441220177l858783744,48l6291456,0l2097152,0l550109184,1441220177l0,0l0,0l30474240,0l-1225916416,2127986994l-872415232,2127988958l-872415232,2127988958l2024800256,2127988958l0,65536l134086656,0l2097152,0l18939904,0l1915748352,1440880749l564133888,1440880752l0,0l2162688,0l-1969225728,1440880752l482344960,2127989407l4194304,0l2097152,0l688521216,1441220177l1768423424,99l6291456,0l2097152,0l797573120,1441220177l0,0l0,0l2162688,0l-1742733312,1440880752l482344960,2127989407l10485760,0l2097152,0l-1526071296,1441220177l1768423424,99l0,0l6356992,0l-1453326336,1440880752l-1264582656,1440880752l0,0l2162688,0l-1453326336,1440880752l482344960,2127989407l4194304,0l2097152,0l868876288,1441220177l0,0l81788928,0l2097152,0l776601600,1441220177l0,0l0,0l2162688,0l-2032140288,1440880752l482344960,2127989407l85983232,0l2097152,0l619315200,1441220177l0,0l0,0l44105728,0l-1337982976,1440880748l30474240,0l-1224343552,2127986994l-771751936,2127988958l-771751936,2127988958l2025848832,2127988958l131072,98304l65536,8184l3276672,0l1866727424,7173492l6291456,0l2097152,0l755630080,1441220177l0,0l0,0l2162688,0l-1541406720,1440880752l482344960,2127989407l10485760,0l2097152,0l-1511391232,1441220177l1866727424,7173492l0,0l31522816,0l-1304428544,1440880750l-2006974464,1440880752l0,0l2162688,0l-1994391552,1440880752l482344960,2127989407l4194304,0l2097152,0l633995264,1441220177l1967587328,7170412l6291456,0l2097152,0l768212992,1441220177l0,0l0,0l2162688,0l-1616904192,1440880752l482344960,2127989407l10485760,0l2097152,0l673841152,1441220177l1967587328,7170412l0,0l18939904,0l-1304428544,1440880750l-1162870784,1440880752l0,0l2162688,0l-1415577600,1440880752l482344960,2127989407l4194304,0l2097152,0l399114240,1441220177l6356992,0l6291456,0l30474240,0l-1219756032,2127986994l-771751936,2127988958l-771751936,2127988958l2025848832,2127988958l0,196608l-131072,31l2097152,0l2097152,0l371851264,1441220177l6356992,0l0,0l6356992,0l574619648,1440880752l-1868562432,1440880752l0,0l2162688,0l-1340080128,1440880752l482344960,2127989407l4194304,0l2097152,0l738852864,1441220177l1735262208,6909025l232783872,0l2097152,0l726269952,1441220177l0,0l0,0l2162688,0l-1742733312,1440880752l482344960,2127989407l236978176,0l2097152,0l459931648,1441220177l1735262208,6909025l0,0l144769024,0l-1175453696,1440880752l893386752,1440880748l0,0l0,0l-1553989632,1440880752l482344960,2127989407l4194304,0l2097152,0l168427520,1441220177l1634336768,1769234802l6291456,0l2097152,0l705298432,1441220177l0,0l0,0l2162688,0l-2069889024,1440880748l482344960,2127989407l10485760,0l2097152,0l-1753612288,1441220175l30474240,0l-1215561728,2127986994l-771751936,2127988958l-771751936,2127988958l2025848832,2127988958l131072,196608l-134217728,8191l2162688,0l482344960,2127989407l4194304,0l2097152,0l298450944,1441220177l1684930560,105l18874368,0l2097152,0l717881344,1441220177l0,0l0,0l2162688,0l578813952,1440880752l482344960,2127989407l23068672,0l2097152,0l334102528,1441220177l1684930560,105l0,0l56688640,0l-2032140288,1440880752l-1956642816,1440880752l0,0l2162688,0l-1478492160,1440880752l482344960,2127989407l4194304,0l2097152,0l-1498808320,1441220177l1634861056,6908020l6291456,0l2097152,0l696909824,1441220177l0,0l0,0l2162688,0l-2032140288,1440880752l482344960,2127989407l10485760,0l2097152,0l216662016,1441220177l1634861056,6908020l0,0l44105728,0l-2006974464,1440880752l-501219328,1440880749l0,0l2162688,0l-2102394880,1440880749l482344960,2127989407l4194304,0l30474240,0l-1210974208,2127986994l-771751936,2127988958l-771751936,2127988958l2025848832,2127988958l-134414336,163871l-55264,-1l2883583,0l2162688,0l-1440743424,1440880752l482344960,2127989407l10485760,0l2097152,0l266993664,1441220177l1953038336,1768712552l0,0l18939904,0l2046820352,1440880750l-1541406720,1440880752l0,0l2162688,0l-1327497216,1440880752l482344960,2127989407l4194304,0l2097152,0l189399040,1441220177l1752367104,1769105773l6291456,0l2097152,0l923402240,1441220177l0,0l0,0l2162688,0l2046820352,1440880750l482344960,2127989407l10485760,0l2097152,0l598409216,1441220177l1752367104,1769105773l0,0l6356992,0l-1304428544,1440880750l-1415577600,1440880752l0,0l2162688,0l-1304428544,1440880750l482344960,2127989407l4194304,0l2097152,0l751501312,1441220177l1802371072,6909537l31457280,0l2097152,0l936050688,1441220177l0,0l0,0l2162688,0l-1591738368,1440880752l30474240,0l-1169424384,2127986994l-771751936,2127988958l-771751936,2127988958l2025848832,2127988958l-33751040,229407l-317408,-1l2359295,0l-1944059904,1440880752l0,0l2162688,0l-1579155456,1440880752l482344960,2127989407l4194304,0l2097152,0l680198144,1441220177l1634729984,26988l81788928,0l2097152,0l915079168,1441220177l0,0l0,0l2162688,0l-1956642816,1440880752l482344960,2127989407l85983232,0l2097152,0l409665536,1441220177l1634729984,26988l0,0l56688640,0l-1337982976,1440880748l-1541406720,1440880752l0,0l2162688,0l1972371456,1440880752l482344960,2127989407l4194304,0l2097152,0l139132928,1441220177l1684930560,26984l6291456,0l2097152,0l894107648,1441220177l0,0l0,0l2162688,0l-214958080,1440880174l482344960,2127989407l10485760,0l2097152,0l627769344,1441220177l1684930560,26984l0,0l6356992,0l-1604321280,1440880752l-2032140288,1440880752l0,0l30474240,0l-1127612416,2127986994l-771751936,2127988958l-771751936,2127988958l2025848832,2127988958l131072,98304l134152192,8184l3276672,0l2097152,0l873136128,1441220177l0,0l0,0l2162688,0l-1931476992,1440880752l482344960,2127989407l23068672,0l2097152,0l657129472,1441220177l1785593856,6906465l0,0l6356992,0l1012924416,1440880750l-1654652928,1440880752l0,0l2162688,0l-1767899136,1440880752l482344960,2127989407l4194304,0l2097152,0l445317120,1441220177l1768751104,108l31457280,0l2097152,0l885719040,1441220177l0,0l0,0l2162688,0l-1491075072,1440880752l482344960,2127989407l35651584,0l2097152,0l-1733623808,1441220175l1768751104,108l0,0l6356992,0l-622854144,1440880180l-1503657984,1440880752l0,0l2162688,0l-622854144,1440880180l482344960,2127989407l4194304,0l2097152,0l562757632,1441220177l0,0l44040192,0l2097152,0l864747520,1441220177l12648448,0l196608,196608l1441792,0l925892608,1440880750l-1268776960,1440880752l0,0l0,0l-520093696,36511l0,2127953920l0,0l1728118784,1440880748l0,0l0,0l0,0l0,1440874496l0,0l0,0l0,0l0,0l0,2127953920l0,0l0,1440874496l0,0l-96993280,2127990494l5308416,0l65536,0l0,0l1115684864,2127987139l227278848,65536l0,0l0,0l0,0l0,0l0,0l28377088,0l65536,0l0,0l1284505600,2127990143l1516240896,1440880752l0,0l0,65536000l217382912,0l-1250951168,1440880752l0,0l65536,0l0,0l-1250951168,1440880752l-1309671424,1440880750l-631242752,1440880751l470810624,1440880748l1917845504,1440880235l1253048320,1440880749l0,0l0,0l0,0l0,0l0,0l0,0l0,0l0,0l0,0l0,0l0,0l0,0l0,0l0,0l0,0l0,0l0,0l1574961152,1440880181l2025848832,1440880751l2106589184,1440880752l1201668096,2127988965l1201668096,2127988965l1201668096,2127988965l1201668096,2127988965l0,0l1201668096,2127988965l0,0l0,0l0,0l0,0l0,0l0,0l0,0l0,0l1685061632,1440880767l0,0l9502720,0l0,0l0,0l589824,0l0,0l18874368,0l2162688,0l578813952,1440880752l482344960,2127989407l5242880,0l2097152,0l929759232,1441220173l0,0l23068672,0l2162688,0l-1126170624,1440880752l482344960,2127989407l9437184,0l12648448,0l65536,65536l0,0l131072,0l-1826619392,2127988967l-1250951168,1440880752l65536000,65536000l0,0l0,16256l16256,1l0,1l0,0l0,0l0,0l0,0l-632291328,1440880134l-620756992,1440880751l-1967128576,2127988956l-1213202432,1440880752l0,0l65536,0l0,0l0,0l0,0l30474240,0l-1436680192,2127986994l-102760448,2127988959l-102760448,2127988959l2028994560,2127988958l131072,0l0,8l65536,0l0,0l0,0l54591488,0l1864368128,1440880750l482344960,2127989407l-1192230912,1440880752l0,0l0,0l51445760,0l1864368128,1440880750l482344960,2127989407l2097152,0l3145728,0l1069219840,1441220177l196608,0l-1186988032,1440880752l0,0l0,0l46202880,0l1864368128,1440880750l482344960,2127989407l2097152,0l3145728,0l1040908288,1441220177l196608,0l-1181745152,1440880752l0,0l0,0l40960000,0l1864368128,1440880750l482344960,2127989407l2097152,0l3145728,0l1046151168,1441220177l196608,0l-1176502272,1440880752l0,0l0,0l35717120,0l1599078400,1440880181l269484032,1440880750l0,0l29425664,0l-1335885824,1440880748l1573912576,1440880181l0,0l27328512,0l-622854144,1440880180l482344960,2127989407l-1174405120,1440880752l29425664,0l0,0l71680,0l2098913,0l524288,262144l-959447040,1440880752l-65536,65535l0,0l71680,0l2098913,0l524288,65536l-929038336,1440880752l-65536,65535l-65536,-1l-23489,-1l8388607,0l524288,131072l-898629632,1440880752l-65536,65535l1342111744,262144l-1904,-1l7274495,0l524288,65536l-868220928,1440880752l-65536,65535l1342111744,262144l-1904,-1l7274495,0l524288,65536l-837812224,1440880752l-65536,65535l1238827008,262144l-100667392,2143551487l6480271,0l524288,65536l-807403520,1440880752l-65536,65535l0,0l16384,8126464l2097152,0l524288,65536l-776994816,1440880752l-65536,65535l268369920,0l-10096,-1l7143423,0l524288,65536l-746586112,1440880752l-65536,65535l131072,0l101715968,16l6291456,0l524288,65536l-716177408,1440880752l-65536,65535l0,0l19988480,0l65536,65536l0,0l-1250951168,1440880752l262144,1852375040l-1892661151,1440880113l0,0l0,0l0,0l0,-65536l-1,65535l-1020264448,2127988962l286982144,2127988965l262144,1852375040l-1892661151,1440880113l0,0l0,0l-1379926016,2127988964l1280573440,1280590918l17478,0l1343488,589824l-547356672,1440880752l1310720,589824l-499122176,1440880752l524288,524288l320864256,1440880751l524288,131072l-1222639616,1440880752l524288,65536l1957691392,1440880749l0,0l0,0l0,0l2097152,4194304l1048576,0l0,32768l37191680,0l0,0l5308416,0l-1108869120,2127990455l131072,2127953920l0,0l0,0l-1102577664,2127990455l-1098907648,2127990455l255328256,1440880089l1441792000,1440880753l5242880,0l4259840,0l65536,0l0,0l366739456,2127986987l174981120,65536l0,0l0,0l0,0l30474240,0l-1121714176,2127986994l-102760448,2127988959l-102760448,2127988959l2028994560,2127988958l1048576,0l33554432,0l65536,0l0,0l0,0l0,0l0,0l0,0l0,0l0,0l0,0l0,0l0,0l0,0l0,0l0,0l0,0l0,0l0,0l0,0l0,0l0,0l0,0l0,0l0,0l0,0l0,0l0,0l0,0l0,0l0,0l0,0l0,0l0,0l0,0l0,0l0,0l0,0l0,0l0,0l0,0l0,0l0,0l0,0l0,0l0,0l0,0l0,0l0,0l0,0l0,0l0,0l0,0l30474240,0l-1117257728,2127986994l-872415232,2127988958l-872415232,2127988958l2024800256,2127988958l0,1073741824l0,-2147483648l2097152,0l0,0l0,0l0,0l0,0l0,0l0,0l0,0l0,0l0,0l0,0l0,0l0,0l0,0l0,0l0,0l0,0l0,0l0,0l0,0l0,0l0,0l0,0l0,0l0,0l0,0l0,0l0,0l0,0l0,0l0,0l0,0l0,0l0,0l0,0l0,0l0,0l0,0l0,0l0,0l0,0l0,0l0,0l0,0l0,0l0,0l0,0l0,0l0,0l0,0l0,0l30474240,0l-1115947008,2127986994l-872415232,2127988958l-872415232,2127988958l2024800256,2127988958l131072,0l0,8l65536,0l0,0l0,0l0,0l0,0l0,0l0,0l0,0l0,0l0,0l0,0l0,0l0,0l0,0l0,0l0,0l0,0l0,0l0,0l0,0l0,0l0,0l0,0l0,0l0,0l0,0l0,0l0,0l0,0l0,0l0,0l0,0l0,0l0,0l0,0l0,0l0,0l0,0l0,0l0,0l0,0l0,0l0,0l0,0l0,0l0,0l0,0l0,0l0,0l0,0l0,0l30474240,0l-1114636288,2127986994l-872415232,2127988958l-872415232,2127988958l2024800256,2127988958l0,16l131072,0l65536,0l0,0l0,0l0,0l0,0l0,0l0,0l0,0l0,0l0,0l0,0l0,0l0,0l0,0l0,0l0,0l0,0l0,0l0,0l0,0l0,0l0,0l0,0l0,0l0,0l0,0l0,0l0,0l0,0l0,0l0,0l0,0l0,0l0,0l0,0l0,0l0,0l0,0l0,0l0,0l0,0l0,0l0,0l0,0l0,0l0,0l0,0l0,0l0,0l0,0l0,0l30474240,0l-1113325568,2127986994l-771751936,2127988958l-771751936,2127988958l2025848832,2127988958l-888864768,-1941957405l-956157436,2147435099l2047999,0l0,0l0,0l0,0l0,0l0,0l0,0l0,0l0,0l0,0l0,0l0,0l0,0l0,0l0,0l0,0l0,0l0,0l0,0l0,0l0,0l0,0l0,0l0,0l0,0l0,0l0,0l0,0l0,0l0,0l0,0l0,0l0,0l0,0l0,0l0,0l0,0l0,0l0,0l0,0l0,0l0,0l0,0l0,0l0,0l0,0l0,0l0,0l0,0l0,0l0,0l30474240,0l-1740898304,2127986993l-965738496,2127988958l-965738496,2127988958l2023751680,2127988958l0,0l71680,0l2098913,0l-1739456512,2127986993l-965738496,2127988958l-965738496,2127988958l2023751680,2127988958l0,0l71680,0l2098913,0l-1733296128,2127986993l-965738496,2127988958l-965738496,2127988958l2023751680,2127988958l0,0l71680,0l2098913,0l-1725300736,2127986993l-965738496,2127988958l-965738496,2127988958l2023751680,2127988958l0,0l71680,0l2098913,0l0,0l0,0l0,0l0,0l0,0l0,0l0,0l0,0l0,0l0,0l0,0l0,0l0,0l0,0l0,0l0,0l0,0l0,0l0,0l0,0l0,0l0,0l0,0l0,0l0,0l0,0l0,0l0,0l0,0l30474240,0l-1722417152,2127986993l-609222656,2127988958l-609222656,2127988958l2012217344,2127988958l0,0l71680,0l2098913,0l0,0l0,0l0,0l0,0l0,0l0,0l0,0l0,0l0,0l0,0l0,0l0,0l0,0l0,0l0,0l0,0l0,0l0,0l0,0l0,0l0,0l0,0l0,0l0,0l0,0l0,0l0,0l0,0l0,0l0,0l0,0l0,0l0,0l0,0l0,0l0,0l0,0l0,0l0,0l0,0l0,0l0,0l0,0l0,0l0,0l0,0l0,0l0,0l0,0l0,0l30474240,0l-1720057856,2127986993l-1562378240,2127988959l-1562378240,2127988959l2014314496,2127988958l-65536,-1l-31681,-1l8388607,0l-1247936512,2127986993l1282408448,2127988959l1282408448,2127988959l2015363072,2127988958l-65536,-1l-56257,-1l8388607,0l0,0l0,0l0,0l0,0l0,0l0,0l0,0l0,0l0,0l0,0l0,0l0,0l0,0l0,0l0,0l0,0l0,0l0,0l0,0l0,0l0,0l0,0l0,0l0,0l0,0l0,0l0,0l0,0l0,0l0,0l0,0l0,0l0,0l0,0l0,0l0,0l0,0l0,0l0,0l0,0l0,0l0,0l0,0l30474240,0l207355904,2127986994l1322254336,2127988959l1322254336,2127988959l2017460224,2127988958l1342111744,262144l-1904,-1l7274495,0l0,0l0,0l0,0l0,0l0,0l0,0l0,0l0,0l0,0l0,0l0,0l0,0l0,0l0,0l0,0l0,0l0,0l0,0l0,0l0,0l0,0l0,0l0,0l0,0l0,0l0,0l0,0l0,0l0,0l0,0l0,0l0,0l0,0l0,0l0,0l0,0l0,0l0,0l0,0l0,0l0,0l0,0l0,0l0,0l0,0l0,0l0,0l0,0l0,0l0,0l30474240,0l-2040528896,2127986994l1366294528,2127988959l1366294528,2127988959l2018508800,2127988958l1342111744,262144l-1904,-1l7274495,0l0,0l0,0l0,0l0,0l0,0l0,0l0,0l0,0l0,0l0,0l0,0l0,0l0,0l0,0l0,0l0,0l0,0l0,0l0,0l0,0l0,0l0,0l0,0l0,0l0,0l0,0l0,0l0,0l0,0l0,0l0,0l0,0l0,0l0,0l0,0l0,0l0,0l0,0l0,0l0,0l0,0l0,0l0,0l0,0l0,0l0,0l0,0l0,0l0,0l0,0l30474240,0l-1936326656,2127986994l1405091840,2127988959l1405091840,2127988959l2019557376,2127988958l1238827008,262144l-100667392,2143551487l6480271,0l0,0l0,0l0,0l0,0l0,0l0,0l0,0l0,0l0,0l0,0l0,0l0,0l0,0l0,0l0,0l0,0l0,0l0,0l0,0l0,0l0,0l0,0l0,0l0,0l0,0l0,0l0,0l0,0l0,0l0,0l0,0l0,0l0,0l0,0l0,0l0,0l0,0l0,0l0,0l0,0l0,0l0,0l0,0l0,0l0,0l0,0l0,0l0,0l0,0l0,0l30474240,0l-1839202304,2127986994l1405091840,2127988959l1405091840,2127988959l2019557376,2127988958l0,0l16384,8126464l2097152,0l0,0l0,0l0,0l0,0l0,0l0,0l0,0l0,0l0,0l0,0l0,0l0,0l0,0l0,0l0,0l0,0l0,0l0,0l0,0l0,0l0,0l0,0l0,0l0,0l0,0l0,0l0,0l0,0l0,0l0,0l0,0l0,0l0,0l0,0l0,0l0,0l0,0l0,0l0,0l0,0l0,0l0,0l0,0l0,0l0,0l0,0l0,0l0,0l0,0l0,0l30474240,0l-1801191424,2127986994l1405091840,2127988959l1405091840,2127988959l2019557376,2127988958l268369920,0l-10096,-1l7143423,0l0,0l0,0l0,0l0,0l0,0l0,0l0,0l0,0l0,0l0,0l0,0l0,0l0,0l0,0l0,0l0,0l0,0l0,0l0,0l0,0l0,0l0,0l0,0l0,0l0,0l0,0l0,0l0,0l0,0l0,0l0,0l0,0l0,0l0,0l0,0l0,0l0,0l0,0l0,0l0,0l0,0l0,0l0,0l0,0l0,0l0,0l0,0l0,0l0,0l0,0l30474240,0l-1828585472,2127986994l1405091840,2127988959l1405091840,2127988959l2019557376,2127988958l131072,0l101715968,16l6291456,0l0,0l0,0l0,0l0,0l0,0l0,0l0,0l0,0l0,0l0,0l0,0l0,0l0,0l0,0l0,0l0,0l0,0l0,0l0,0l0,0l0,0l0,0l0,0l0,0l0,0l0,0l0,0l0,0l0,0l0,0l0,0l0,0l0,0l0,0l0,0l0,0l0,0l0,0l0,0l0,0l0,0l0,0l0,0l0,0l0,0l0,0l0,0l0,0l0,0l0,0l19988480,0l65536,65536l0,0l-1250951168,1440880752l262144,2037972992l-1892656519,1440880113l0,0l0,0l0,0l0,-65536l-1,65535l-1020264448,2127988962l286982144,2127988965l262144,2037972992l-1892656519,1440880113l0,0l0,0l-1379926016,2127988964l1280573440,1280590918l17478,0l1343488,589824l-595591168,1440880752l1310720,589824l-464519168,1440880751l524288,524288l1264582656,1440880751l524288,131072l-223346688,1440880174l524288,65536l-1816133632,1440880748l0,0l0,0l0,0l2097152,4194304l1048576,0l0,32768l37191680,0l0,0l5308416,0l-1556611072,2127985644l175243264,0l0,0l-1394606080,1440880750l0,65536l0,0l0,0l79691776,0l65536,65536l5308416,0l-1556611072,2127985644l175243264,0l0,0" stroked="f" o:allowincell="f" style="position:absolute;left:7770;top:1197;width:273;height:263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  <v:rect id="shape_0" ID="_x0000c85cf003-a2d8-4528-9989-78d0b31271fd_s1138" path="l48,48l48,99l56,53l99,102l48,48l51,45l97,50l100,56l45,52l53,50l56,45l57,57l56,57l45,55l56,100l48,98l51,49l50,55l49,102l100,95l115,49l49,51l56,0l0,-4081l16,0l450,0l510,0l724,0l774,0l0,-4079l4,0l1,0l0,-4083l4,0l0,244l15,-4093l1820,0l15,-4092l398,0l1,-4087l16,0l15774,0l4827,0l19554,0l6288,0l2,-4086l8,0l14407,0l513,0l83,-4085l264,0l127,320l320,-15488l98,0l-15487,136l0,904l0,0l959,0l32,95l120,48l48,48l48,52l48,102l49,99l48,48l53,45l97,57l49,100l45,52l55,54l49,45l97,52l52,49l45,49l102,53l102,97l51,53l57,55l53,102l97,95l115,49l48,55l55,0l23398,31185l32593,40l119,119l119,46l122,120l120,107l46,99l111,109l41,45l45,25945l-32590,-29372l28304,-27160l0,0l33619968,0l-277348352,2127985647l136577024,0l-600178688,0l86507520,0l57016320,0l65536,0l65536,0l86376448,0l56885248,0l-1192820736,19208320l-248512512,2127985647l1495793664,1440880689l0,0l830472192,1440880691l-243793920,2127985647l0,0l0,0l0,0l0,0l0,0l0,0l-1301282816,1440880574l0,0l0,0l0,0l0,0l16777216,67108864l1,1440874496l1478492160,1440880774l0,0l0,0l0,0l-241696768,2127985647l698351616,1440880775l1366294528,1440880181l0,0l0,0l-57016320,-1l65535,0l0,0l0,0l0,0l0,0l0,0l0,0l136577024,0l-600178688,0l86507520,0l57016320,0l1610678272,1440880721l136577024,0l-600178688,0l86507520,0l57016320,0l0,0l0,0l-1602224128,1440880774l-65536,-1l131071,0l65536,0l285278208,1440880775l136577024,0l-543162368,0l5308416,0l-457834496,1441220262l0,0l5767168,5832704l119537664,1440880775l6094848,6160384l2094006272,1440880074l-96993280,2127990494l645398528,1440880775l590741504,1441220262l2162688,0l-1992818688,2127985644l65536,65536l-8388608,1440880765l34668544,0l1137049600,1441220262l0,0l-663748608,1440880733l1038090240,1440880770l1661992960,1440880774l-427819008,1440880774l-1283457024,1440880774l1240465408,1440880775l-1481637888,1440880772l1905262592,1440880772l-1362100224,1440880770l-1660944384,1440880761l1806696448,1440880749l-1193279488,1440880768l-848297984,1440880769l1304428544,1440880772l1812987904,1440880749l-1113587712,1440880772l-238026752,1440880768l1139802112,1440880775l-2084569088,1440880772l-294649856,1440880774l-1599078400,1440880772l-2073034752,1440880770l1733296128,1440880770l-934281216,1440880774l-1620049920,1440880764l887095296,1440880774l-357564416,1440880771l-342884352,1440880767l-1785724928,1440880766l1891631104,1440880774l-915406848,1440880771l1103101952,1440880775l1976565760,1440880775l491782144,1440880140l-1674575872,1440880772l-1684013056,1440880771l-1681915904,1440880774l-1658847232,1440880775l1999634432,1440880774l-1868562432,1440880773l1729101824,1440880767l371195904,1440880767l-321912832,1440880774l-1150287872,1440880770l320864256,1440880768l-387973120,1440880774l-1262485504,1440880765l1469054976,1440880774l1785724928,1440880768l-1794113536,1440880765l-309329920,1440880770l1317011456,1440880770l-1781530624,1440880771l-84934656,1440880769l-1920991232,1440880774l750780416,1440880774l1624244224,1440880721l1725956096,1440880228l913309696,1440880733l177209344,1440880775l1782579200,1440880775l1784676352,1440880775l0,0l5308416,0l131072,1426128896l786432,131072l851968,805371904l1912834,-16646144l2031386,1426128896l2293760,1426194432l2359296,2113994752l-2127036416,1440880775l5242880,0l5308416,0l2075525120,1441220189l0,0l2076180480,1440880074l1789919232,1440880775l2076180480,1440880074l2094006272,1440880074l-96993280,2127990494l-1866989568,1440880775l5242880,0l34668544,0l-584712192,1441220262l0,0l131072,2127953920l1787822080,1440880775l196608,2127953920l1790967808,1440880775l262144,2127953920l1794113536,1440880775l327680,2127953920l1797259264,1440880775l393216,2127953920l1800404992,1440880775l458752,2127953920l1803550720,1440880775l524288,2127953920l1806696448,1440880775l589824,2127953920l1809842176,1440880775l917504,2127953920l1812987904,1440880775l1376256,2127953920l1816133632,1440880775l1441792,2127953920l1819279360,1440880775l1572864,2127953920l1822425088,1440880775l1638400,2127953920l1825570816,1440880775l2162688,2127953920l1828716544,1440880775l2228224,2127953920l1831862272,1440880775l2293760,0l1869611008,1440880775l2359296,0l1872756736,1440880775l2424832,0l1875902464,1440880775l2621440,0l1879048192,1440880775l3014656,0l1882193920,1440880775l3080192,0l1885339648,1440880775l3145728,0l1888485376,1440880775l3276800,0l1891631104,1440880775l3342336,0l1894776832,1440880775l3407872,0l1897922560,1440880775l0,0l0,0l0,0l0,0l0,0l0,0l0,0l0,0l0,0l0,0l0,0l0,0l0,0l34668544,0l-390725632,1441220262l0,0l-342884352,1440880767l-1620049920,1440880764l-59768832,1440880767l-1658847232,1440880775l-238026752,1440880768l1999634432,1440880774l1733296128,1440880770l-1193279488,1440880768l487587840,1440880235l1891631104,1440880774l1661992960,1440880774l1806696448,1440880749l-915406848,1440880771l1905262592,1440880772l-1599078400,1440880772l1038090240,1440880770l-274726912,1440880774l-2084569088,1440880772l-1660944384,1440880761l-679477248,1440880772l-1362100224,1440880770l-1684013056,1440880771l-1283457024,1440880774l-229638144,1440880774l-2073034752,1440880770l-1113587712,1440880772l887095296,1440880774l-663748608,1440880733l-1666187264,1440880775l1976565760,1440880775l988807168,1440880770l-1481637888,1440880772l729808896,1440880775l-1785724928,1440880766l-1718616064,1440880772l-84934656,1440880769l847249408,1440880767l-1920991232,1440880774l177209344,1440880775l371195904,1440880767l-1280311296,1440880773l-183500800,1440880767l1729101824,1440880767l320864256,1440880768l-809500672,1440880767l719323136,1440880774l-782237696,1440880766l1624244224,1440880721l-309329920,1440880770l1552941056,1440880770l1725956096,1440880228l1534066688,1440880774l913309696,1440880733l-1781530624,1440880771l-1521483776,1440880774l1048576,1440880775l-1336934400,1440880772l1317011456,1440880770l291504128,1440880775l1469054976,1440880774l-1262485504,1440880765l1657798656,1440880775l0,0l9502720,0l393216,0l0,0l0,0l0,0l-1145044992,2127990437l-1141374976,2127990437l-1128267776,2127990437l0,0l-1476395008,1440880775l-1472200704,1440880775l-1472200704,1440880775l2076180480,1440880074l2094006272,1440880074l-96993280,2127990494l1228406784,1440880781l565182464,1440879856l9437184,0l5308416,0l-1814036480,2127985644l16515072,0l18743296,0l0,0l131072,1440874496l14745600,0l0,0l-2147483648,0l0,0l3211264,0l1819279360,1440880776l1822425088,1440880776l1822425088,1440880776l1836056576,1440880758l1073872896,0l3211264,0l756023296,1440880179l1280311296,1440880689l371195904,1440880767l1955004416,-2016325926l3166664,0l5308416,0l1973420032,1440880765l1886060544,327680l1445986304,1440880774l637534208,1440880775l0,0l16368,0l0,0l0,0l-966639632,-252659379l8487297,0l851968000,2127985645l1900544,0l2359296,0l2130706432,1440880771l65536,1440874496l2359296,0l0,0l65536,0l421265408,0l-1088880640,0l0,1440880768l-65536,-1l65535,1440874496l547356672,1440880776l0,0l2162688,0l0,2031616l1114112,0l-456130560,1440880774l9502720,0l-1985478656,2127985644l-1793064960,1440880748l-1678770176,1440880775l1769472,0l926416896,1440880689l927465472,1440880689l526385152,1440880159l1714421760,1440880771l1973420032,1440880778l1372585984,1440880218l429916160,1440880154l401080320,0l60948480,0l8323072,0l0,0l0,1440874496l0,0l12648448,0l-2129657856,1440880775l-1176502272,1440880690l524288,65536l0,0l223346688,2127990431l-1706033152,1440880776l14745600,0l4063232,0l4980736,0l0,0l18743296,0l0,0l-65536,-1l65535,0l-1291780096,2127988849l1546190848,687194767l1546207220,687194767l-212844556,1440880165l0,165888l589824,2127990494l1024065536,959331220l1787865357,1440880776l1024065536,959331220l13740301,0l-1297088512,1440880774l-1535115264,1440880774l937426944,1440880687l0,131072l0,0l223346688,2127990431l-405798912,1440880774l14745600,0l4063232,0l4980736,0l0,0l18743296,0l0,0l-65536,-1l65535,0l369164288,1440880747l1546190848,687194767l1546207220,687194767l-212844556,1440880165l0,131072l589824,1886060544l1842085888,94682310l132147520,1440880715l0,0l0,0l5308416,0l-1814036480,2127985644l11468800,0l18743296,0l0,0l131072,1440874496l14745600,0l0,0l-2147483648,0l16777216,1440880775l4259840,0l-1508376576,2127985644l-1276116992,1440880772l-301989888,1440880772l8847360,0l979369984,1440880181l1308622848,1440880778l4194304,0l2162688,0l-1992818688,2127985644l65536,65536l349175808,1440880775l3211264,0l1981284352,2127990411l65536,65536l26214400,1440880767l27000832,1440880767l27000832,1440880767l5308416,0l-8978432,1441220262l0,0l2076180480,1440880074l-69206016,1440880776l2076180480,1440880074l2094006272,1440880074l-96993280,2127990494l1118306304,1440880776l2097152,0l5308416,0l-1814036480,2127985644l27197440,0l18743296,0l0,0l1572864,0l14745600,0l0,0l-2147483648,0l0,0l12648448,0l-190840832,1440880764l-329252864,1440880688l2293760,65536l0,0l223346688,2127990431l1067450368,1440880775l14745600,0l4063232,0l4980736,0l0,0l18743296,0l0,0l-65536,-1l65535,0l-1291780096,2127988849l1546190848,687194767l1546207220,687194767l-212844556,1440880165l0,165888l589824,2127990494l-1285160960,1243572673l-1491038586,1440880775l-1285160960,1243572673l2199174,0l0,327680l0,0l1153433600,1440880775l5308416,0l1433403392,1440880768l-1799684096,327680l1445986304,1440880774l-687865856,1440880772l0,0l16368,0l0,0l0,0l1039613936,-252659961l34701697,0l533725184,2127989407l533725184,2127989407l381681664,1440880776l981467136,1440880776l536870912,2127985312l0,0l-1140850688,2127990437l0,0l0,0l0,0l0,0l0,0l0,0l0,0l0,0l0,0l0,0l0,0l0,0l0,0l0,0l0,0l0,0l0,0l0,0l0,0l0,0l0,0l0,0l0,0l0,0l0,0l0,0l0,0l0,0l0,0l0,0l0,0l0,0l0,0l0,0l0,0l0,0l0,0l0,0l0,0l0,0l0,0l0,0l26279936,0l293601280,1440880776l830472192,1440880776l2088763392,1440880113l0,65536l-196608,0l0,131072l262144,1852375040l769673313,1440880177l0,0l0,0l65536,256l262144,0l2097152,0l336592896,1440880747l336592896,1440880747l27328512,0l65536,0l308281344,1440880188l-433061888,1440880774l1831862272,1440880781l-1471152128,1440880775l1599078400,1440880780l-2041577472,1440880780l2048917504,1440880776l-187695104,1440880780l-1037041664,1440880779l-272629760,1440880778l-1436549120,1440880779l-344981504,1440880780l-660602880,1440880778l449839104,1440880776l1836056576,1440880780l463470592,1440880775l-95420416,1440880780l-943718400,1440880778l1808793600,1440880780l1806696448,1440880749l700448768,1440880781l-1630535680,1440880780l2019557376,1440880781l1623195648,1440880781l174063616,1440880781l390070272,1440880781l-279969792,1440880780l-803209216,1440880776l375390208,1440880779l1131413504,1440880780l-91226112,1440880780l348127232,1440880780l-475004928,1440880780l1354760192,1440880780l-1008730112,1440880780l1749024768,1440880780l-1363148800,1440880780l-513802240,1440880744l916455424,1440880745l1617952768,1440880745l-1665138688,1440880780l-1177550848,1440880776l-754974720,1440880780l1032847360,1440880781l-1067450368,1440880779l-1065353216,1440880779l144703488,1440880781l146800640,1440880781l-505413632,1440880780l0,0l5308416,0l1236729856,1441220263l0,0l2076180480,1440880074l2021654528,1440880775l2076180480,1440880074l2094006272,1440880074l-96993280,2127990494l-1064828928,1440880774l5242880,0l4259840,0l-1508376576,2127985644l-1958739968,1440880776l333447168,1440880772l8454144,0l720371712,1440880181l180355072,1440880778l4194304,0l3211264,0l553648128,1440880772l569376768,1440880772l569376768,1440880772l1836056576,1440880758l1073872896,0l34668544,0l517996544,2127989407l517996544,2127989407l0,0l0,0l-1145044992,2127990437l-1141374976,2127990437l-1128267776,2127990437l0,0l0,0l0,0l0,0l-96993280,2127990494l-96993280,2127990494l-96993280,2127990494l0,0l0,0l870842368,2127990237l-663814144,2127990248l-529530880,1440880176l-530579456,1440880176l1558183936,1440880185l0,0l0,0l-98041856,2127990494l0,0l0,0l-98041856,2127990494l2105540608,1440880775l0,0l0,0l-98041856,2127990494l0,0l0,0l-98041856,2127990494l0,0l0,0l-98041856,2127990494l0,0l0,0l-98041856,2127990494l314572800,1440880775l-1920991232,1440880774l23068672,0l11534336,0l670564352,2127990420l0,65536l0,0l0,0l0,0l0,0l0,0l0,0l388497408,1440880775l-750780416,1440880775l-750780416,1440880775l-744488960,1440880775l587202560,1440880761l0,1440874496l-98041856,2127990494l0,0l0,0l0,0l0,0l0,0l0,0l2162688,0l-756023296,1440880774l0,0l2097152,0l5308416,0l-1814036480,2127985644l33030144,0l18743296,0l0,0l262144,1440874496l14745600,0l0,0l-2147483648,0l3145728,0l5308416,0l-1243152384,1441220265l0,0l2076180480,1440880074l-2146435072,1440880776l2076180480,1440880074l2094006272,1440880074l-96993280,2127990494l1860698112,1440880776l5242880,0l3211264,0l-293601280,1440880776l-1553989632,1440880776l1935671296,1440880690l-645922816,1440880765l-646971392,1440880765l13697024,0l-2010120192,2127985644l65536,65536l-65536,-1l32751,0l-65520,-1l32751,0l-65520,-1l32751,0l-65520,-1l32751,0l-1069547504,1440880574l65536,0l1533018112,1440880189l335609856,1440880747l-797966336,2127990430l-1191182336,1440880769l524288,0l1480589312,1440880776l1480589312,1440880776l1514143744,1440880776l-1189609472,1440880769l1480589312,1440880776l1480589312,1440880776l1514143744,1440880776l-1189609472,1440880769l5308416,0l1842872320,1441220263l0,0l2076180480,1440880074l1056964608,1440880776l2076180480,1440880074l2094006272,1440880074l-96993280,2127990494l1720188928,1440880776l5242880,0l12648448,0l-249561088,1440880774l1280311296,1440880689l262144,65536l0,0l223346688,2127990431l-292552704,1440880774l14745600,0l4063232,0l4980736,0l0,0l18743296,0l0,0l-65536,-1l65535,0l-1291780096,2127988849l1546190848,687194767l1546207220,687194767l-212844556,1440880165l0,165888l589824,2127990494l1011810304,-2138597859l1450196602,1440880775l1011810304,-2138597859l5324410,0l1817706496,1441220262l0,0l18743296,0l-2094006272,1440880775l0,1440874496l14745600,0l0,0l8585216,0l16777216,1440880775l5308416,0l-923795456,2127990427l0,5963776l0,0l0,0l0,0l0,0l0,0l6553600,6553700l0,0l12648448,0l-2096103424,1440880771l937426944,1440880687l0,131072l0,0l223346688,2127990431l-405798912,1440880774l14745600,0l4063232,0l4980736,0l0,0l18743296,0l0,0l-65536,-1l65535,0l-1291780096,2127988849l1546190848,687194767l1546207220,687194767l-212844556,1440880165l0,165888l589824,2127990494l1842085888,94682310l1962961216,1440880775l1842085888,94682310l34695488,0l543162368,2127989407l543162368,2127989407l943718400,2127985345l-417333248,2127985329l536870912,2127985312l0,0l0,7012449l73,0l0,0l0,0l0,0l0,0l0,0l0,0l0,0l0,0l0,0l0,0l0,0l0,0l0,0l0,0l0,0l0,0l0,0l0,0l0,0l0,0l0,0l0,0l0,0l0,0l0,0l0,0l0,0l0,0l0,0l0,0l0,0l0,0l0,0l0,0l0,0l0,0l0,0l0,0l0,0l0,0l0,0l0,0l0,0l0,0l0,0l0,0l0,0l0,0l0,0l0,0l0,0l0,0l0,0l0,0l0,0l0,0l0,0l12648448,0l1955594240,1440880765l-1803550720,1440880690l458752,65536l0,0l223346688,2127990431l1687158784,1440880774l14745600,0l4063232,0l4980736,0l0,0l18743296,0l0,0l-65536,-1l65535,0l65536,2031616l1546190848,687194767l1546207220,687194767l-212844556,1440880165l0,131072l589824,2686976l293076992,707274527l-2046778367,1440880775l293076992,707274527l14787585,0l-737148928,1440880775l-694157312,1440880176l-1803550720,1440880690l458752,65536l0,0l223346688,2127990431l1687158784,1440880774l14745600,0l4063232,0l4980736,0l0,0l18743296,0l0,0l-65536,-1l65535,0l553713664,1440879856l1546190848,687194767l1546207220,687194767l-212844556,1440880165l0,136448l589824,1440880074l293076992,707274527l-309287935,1440880770l0,0l-96993280,2127990494l-87556096,1440880775l14680064,0l13697024,0l-2010120192,2127985644l65536,65536l-65536,-1l32751,0l-65520,-1l32751,0l-65520,-1l32751,0l-65520,-1l32751,0l-1069547504,1440880574l-1778319360,-1371032498l1533046988,1440880189l-100597760,2127990494l-797966336,2127990430l1744830464,1440880774l524288,0l-1634729984,1440880778l-1634729984,1440880778l-1601175552,1440880778l1746403328,1440880774l-1634729984,1440880778l-1634729984,1440880778l-1601175552,1440880778l1746403328,1440880774l5308416,0l486539264,2127989407l486539264,2127989407l2076180480,1440880074l2044723200,1440880778l2076180480,1440880074l2094006272,1440880074l-96993280,2127990494l2047344640,1440880778l5242880,0l4259840,0l-1508376576,2127985644l1978662912,1440880765l-1940914176,1440880765l9109504,0l1158676480,1440880181l-1941962752,1440880778l4194304,0l4259840,0l-1508376576,2127985644l-856686592,1440880776l788529152,1440880771l8650752,1440880640l859832320,1440880181l825229312,1440880778l4194304,0l5308416,0l-1814036480,2127985644l16515072,0l18743296,0l831520768,1440880776l131072,327680l14745600,0l0,0l-2147483648,0l0,0l9502720,0l-1985478656,2127985644l-920649728,1440880767l54525952,1440880766l5963776,393216l357171200,1440880690l2077229056,1440880690l990904320,1440880079l-1206910976,1440880776l898629632,1440880776l424673280,1440880154l429916160,1440880154l0,0l0,0l8126464,0l0,0l0,1179648l0,0l9502720,0l-1985478656,2127985644l-1901068288,1440880767l-1039138816,1440880769l720896,393216l-268959744,1440880349l-267911168,1440880349l526385152,1440880159l-1734344704,1440880772l-59768832,1440880767l1372585984,1440880218l429916160,1440880154l255066112,0l192020480,0l7340032,65537l65537,0l0,1179648l870842368,2127990237l13697024,0l-2010120192,2127985644l65536,65536l-65536,-1l32751,0l-65520,-1l32751,0l-65520,-1l32751,0l-65520,-1l32751,0l-1069547504,1440880574l65536,0l1533018112,1440880189l335609856,1440880747l-797966336,2127990430l1274019840,1440880776l524288,0l491782144,1440880776l491782144,1440880776l525336576,1440880776l1275592704,1440880776l491782144,1440880776l491782144,1440880776l525336576,1440880776l1275592704,1440880776l5308416,0l-2001207296,1441220269l0,0l2076180480,1440880074l289406976,1440880781l2076180480,1440880074l2094006272,1440880074l-96993280,2127990494l-713555968,1440880780l1957691392,1440880778l4259840,0l65536,1441202176l-1812987904,1440880757l0,0l513802240,1440880814l-1803550720,1440880757l-907018240,1440880779l-1563426816,1440880177l34668544,0l527433728,2127989407l527433728,2127989407l0,0l0,0l-1145044992,2127990437l-1141374976,2127990437l-1128267776,2127990437l0,0l0,0l0,0l0,0l-96993280,2127990494l-96993280,2127990494l-96993280,2127990494l0,0l0,0l870842368,2127990237l-663814144,2127990248l-529530880,1440880176l-530579456,1440880176l-187695104,1440880761l0,0l0,0l-98041856,2127990494l0,0l0,0l-98041856,2127990494l-1948254208,1440880775l0,0l0,0l-98041856,2127990494l0,0l0,0l-98041856,2127990494l0,0l0,0l-98041856,2127990494l0,0l0,0l-98041856,2127990494l-806354944,1440880775l-1682964480,1440880774l23068672,0l11534336,0l670564352,2127990420l0,65536l0,0l0,0l0,0l0,0l0,0l0,0l-732430336,1440880775l-1923088384,1440880775l-1923088384,1440880775l-1916796928,1440880775l587202560,1440880761l0,0l-98041856,2127990494l0,0l0,0l0,0l0,0l0,0l34603008,0l2162688,0l131072,1426194432l0,0l5111808,0l5308416,0l-1572339712,1441220265l0,0l2076180480,1440880074l655360000,1440880776l2076180480,1440880074l2094006272,1440880074l-96993280,2127990494l385351680,1440880776l5242880,0l4259840,0l-1508376576,2127985644l2126512128,1440880768l2129657856,1440880772l6225920,2130072576l272629760,1440880175l713031680,1440880776l0,0l26279936,0l65536,24379392l1983643648,1634235194l2037671280,1763730800l1596079460,808464504l896818992,1868767266l1935962735,1030060649l909193762,841756720l808465969,980361250l1031041139,539112738l1030382689,942682402l539111472,1752457584l745349693,808857906l809528368,825388076l741355574,808857906l577075248,980827198l1869771891,1780508011l1936615791,1701607796l1768759869,577922420l1983659567,1919903290l1634497901,1983659635l1696622138,574451313l543973750,790769699l980827198,1902452838l1881292142,543453042l809508913,790770208l980827198,1902452838l1931623790,1075866997l808525873,540028984l1043276336,980823868l1836216166,1935764597l980827198,1752457584l1634887456,1852139876l1634235252,1802462576l578036285,1664773920l1701736047,2037675107l574449008,1952671090l1702109218,1868723320l1667592824,1075985780l808528945,741355576l841757248,808465969l1010708258,1634220662l1701602414,1983659635l1881172026,1953067887l1030647657,741359650l1043276336,980823868l1684955496,1047749996l980823868,1885431923l1887007845,15973l26279706,0l2162688,0l262144,1426194432l0,0l5111808,0l4259840,0l-1508376576,2127985644l-1601175552,1440880774l-1972371456,1440880774l7602176,0l57671680,1440880175l-1383071744,1440880777l4194304,0l34668544,0l443088896,1441220262l0,0l-1880096768,1440880775l-1880096768,1440880775l49545216,0l1241579584,2130072696l0,-1610612736l16519,0l49545216,-65536l65535,0l49545216,0l1241579584,2130072696l0,-1610612736l16535,0l49545216,-65536l65535,0l49545216,0l1241579584,2130072696l0,-1207959552l16545,0l49545216,-65536l65535,0l49545216,0l1241579584,2130072696l0,-1610612736l16551,0l49545216,-65536l65535,0l49545216,0l1241579584,2130072696l0,-2013265920l16557,0l49545216,-65536l65535,0l49545216,0l1241579584,2130072696l0,-1207959552l16561,0l49545216,-65536l65535,0l49545216,0l1241579584,2130072696l0,-1409286144l16564,0l49545216,-65536l65535,0l49545216,0l1241579584,2130072696l0,-1610612736l16567,0l49545216,-65536l65535,0l49545216,0l1241579584,2130072696l0,-1811939328l16570,0l49545216,-65536l65535,0l49545216,0l1241579584,2130072696l0,-2013265920l16573,0l49545216,-65536l65535,0l49545216,0l34668608,0l475594752,1441220262l0,0l0,0l0,0l49545216,0l1241579584,2130072696l0,-1207959552l16577,0l49545216,-65536l65535,0l49545216,0l1241579584,2130072696l0,838860800l16579,0l49545216,-65536l65535,0l49545216,0l1241579584,2130072696l0,-1409286144l16580,0l49545216,-65536l65535,0l49545216,0l1241579584,2130072696l0,637534208l16582,0l49545216,-65536l65535,0l49545216,0l1241579584,2130072696l0,-1610612736l16583,0l49545216,-65536l65535,0l49545216,0l1241579584,2130072696l0,436207616l16585,0l49545216,-65536l65535,0l49545216,0l1241579584,2130072696l0,-1811939328l16586,0l49545216,-65536l65535,0l49545216,0l1241579584,2130072696l0,234881024l16588,0l49545216,-65536l65535,0l49545216,0l1241579584,2130072696l0,-2013265920l16589,0l49545216,-65536l65535,0l49545216,0l1241579584,2130072696l0,33554432l16591,0l49545216,-65536l65535,0l49545216,0l34668608,0l-1950810112,1441220266l0,0l0,0l0,0l49545216,0l1241579584,2130072696l0,-83886080l16592,0l49545216,-65536l65535,0l49545216,0l1241579584,2130072696l0,-1207959552l16593,0l49545216,-65536l65535,0l49545216,0l1241579584,2130072696l0,1962934272l16594,0l49545216,-65536l65535,0l49545216,0l1241579584,2130072696l0,838860800l16595,0l49545216,-65536l65535,0l49545216,0l1241579584,2130072696l0,-285212672l16595,0l49545216,-65536l65535,0l49545216,0l1241579584,2130072696l0,-1409286144l16596,0l49545216,-65536l65535,0l49545216,0l1241579584,2130072696l0,1761607680l16597,0l49545216,-65536l65535,0l49545216,0l1241579584,2130072696l0,637534208l16598,0l49545216,-65536l65535,0l49545216,0l1241579584,2130072696l0,-486539264l16598,0l49545216,-65536l65535,0l49545216,0l1241579584,2130072696l0,-1610612736l16599,0l49545216,-65536l65535,0l49545216,0l34668608,0l482344960,2127989407l482344960,2127989407l0,0l0,0l49545216,0l1241579584,2130072696l0,436207616l16601,0l49545216,-65536l65535,0l49545216,0l1241579584,2130072696l0,-687865856l16601,0l49545216,-65536l65535,0l49545216,0l1241579584,2130072696l0,-1811939328l16602,0l49545216,-65536l65535,0l49545216,0l1241579584,2130072696l0,1358954496l16603,0l49545216,-65536l65535,0l49545216,0l1241579584,2130072696l0,234881024l16604,0l49545216,-65536l65535,0l49545216,0l1241579584,2130072696l0,-889192448l16604,0l49545216,-65536l65535,0l49545216,0l1241579584,2130072696l0,-2013265920l16605,0l49545216,-65536l65535,0l49545216,0l1241579584,2130072696l0,0l70320128,0l482344960,2127989407l482344960,2127989407l0,0l0,0l1988362240,1965579190l1449686325,1544499202l1538680334,1315988912l1308642950,1894601712l1449684020,1894645516l1449684020,1728663050l1748471769,-1796376956l-15044020,0l-1145044992,2127990437l-1141374976,2127990437l-1128267776,2127990437l13697024,0l-2010120192,2127985644l65536,65536l-65536,-1l32751,0l-65520,-1l32751,0l-65520,-1l32751,0l-65520,-1l32751,0l-1069547504,1440880574l-536805376,1440880176l1533018112,1440880189l65536,0l-797966336,2127990430l1912602624,1440880769l524288,0l-1727004672,1440880775l-1727004672,1440880775l-1693450240,1440880775l1914175488,1440880769l-1727004672,1440880775l-1727004672,1440880775l-1693450240,1440880775l1914175488,1440880769l34668544,0l482344960,2127989407l482344960,2127989407l-98041856,2127990494l0,0l0,0l-98041856,2127990494l-201326592,1440880775l845152256,1440880775l157286400,0l23068672,0l-1188560896,2127990437l0,2127953920l0,0l0,0l-1145044992,2127990437l-1141374976,2127990437l-1128267776,2127990437l0,0l0,0l0,0l0,0l-96993280,2127990494l-96993280,2127990494l-96993280,2127990494l0,0l0,0l870842368,2127990237l-663814144,2127990248l-529530880,1440880176l-530579456,1440880176l-975175680,1440880766l0,0l0,0l-98041856,2127990494l0,0l0,0l-98041856,2127990494l-1712324608,1440880775l0,0l0,0l-98041856,2127990494l0,0l0,0l-98041856,2127990494l0,0l0,0l-98041856,2127990494l0,0l0,0l-98041856,2127990494l-145752064,1440880775l1998585856,1440880775l180355072,0l9437184,0l-1188560896,2127990437l0,2127953920l0,0l0,0l-1145044992,2127990437l-1141374976,2127990437l-1128267776,2127990437l0,0l-2037383168,1440880775l-2033188864,1440880775l-2033188864,1440880775l5308416,0l-1814036480,2127985644l18677760,0l18743296,0l-967835648,1440880779l851968,1441202176l14745600,0l0,0l-2147483648,0l0,0l5308416,0l-1585971200,2127985644l3604480,0l18743296,0l-543162368,1440880775l65536,0l14745600,0l0,0l-1065287680,0l160,0l3211264,0l458752,1426194432l1703936,65536l2424832,131072l0,536870912l3145728,0l9502720,0l-1985478656,2127985644l1940914176,1440880775l422576128,1440880776l589824,0l781844480,1440880691l-1250426880,1440880160l990904320,1440880079l1629487104,1440880778l367001600,1440880776l424673280,1440880154l429916160,1440880154l0,0l0,0l-1057226752,0l0,0l0,1440874496l9437184,0l5308416,0l1468596224,1441220262l0,0l18743296,0l1623195648,1440880775l65536,1440874496l14745600,0l0,0l-2147483648,0l5242880,0l5308416,0l-1169162240,1440880771l1575288832,327680l-1362100224,1440880774l788529152,1869901678l20015,0l16368,0l0,0l0,0l272842736,-252658796l2195841,0l0,0l0,0l-2104492032,1440880774l5308416,0l-1814036480,2127985644l8257536,0l18743296,0l-1473249280,1440880774l65536,1440874496l14745600,0l0,0l-2147483648,0l3014656,3211369l5308472,0l0,0l0,0l0,0l-772276224,1440880774l2063597568,1440880074l2094006272,1440880074l-100663296,2127990494l458752,1440874503l0,0l14745600,0l-2010120192,2127985644l65536,65536l-65536,-1l32751,0l-65520,-1l32751,0l-65520,-1l32751,0l-65520,-1l32751,0l-1069547504,1440880574l2063663104,1440880074l1533018112,1440880189l-100597760,2127990494l-797966336,2127990430l-234881024,1440880774l524288,0l-877658112,1440880775l-877658112,1440880775l-844103680,1440880775l-233308160,1440880774l-877658112,1440880775l-877658112,1440880775l-844103680,1440880775l-233308160,1440880774l1568145408,1440880775l14680064,0l2162688,0l65536,65536l262144,0l0,0l40960000,0l895483904,2127985648l158597120,0l20447232,0l-983564288,1440880778l1703936,2127953920l15597568,0l0,0l-2147352576,0l0,0l0,0l0,0l20447232,0l18743296,0l16842752,65534l-96993280,2127990494l136577024,0l-641073152,0l544342016,0l20447232,0l0,0l299040768,0l0,0l-1599078400,1440880772l-1598554112,1440880772l-1598554112,1440880772l887095296,1440880774l887619584,1440880774l887619584,1440880774l-1254096896,1440880775l524288,0l311427072,1440880776l311427072,1440880776l344981504,1440880776l-1252524032,1440880775l311427072,1440880776l311427072,1440880776l344981504,1440880776l-1252524032,1440880775l-1606418432,1440880775l65536,0l0,0l0,0l0,16256l0,0l0,0l-2104492032,1440880774l524288,0l118489088,1440880776l118489088,1440880776l152043520,1440880776l-2102919168,1440880774l118489088,1440880776l118489088,1440880776l152043520,1440880776l-2102919168,1440880774l306184192,1440880776l524288,0l191889408,1440880776l191889408,1440880776l225443840,1440880776l307757056,1440880776l191889408,1440880776l191889408,1440880776l225443840,1440880776l307757056,1440880776l0,0l0,0l0,0l0,0l0,0l0,0l0,0l0,0l0,0l-65536,32767l0,0l4194304,0l14745600,0l1488977920,1440880772l-737148928,1440880775l1331691520,1440880689l917504,786432l0,0l223346688,2127990431l1471152128,1440880772l14745600,0l4063232,0l4980736,0l0,0l18743296,0l0,0l-65536,-1l65535,0l65536,0l1546190848,687194767l1546207220,687194767l-212844556,1440880165l0,131072l589824,0l1249705984,-604057065l-237990937,1440880761l0,0l0,0l-96993280,2127990494l14680064,0l5308416,0l-1814036480,2127985644l6160384,0l16056320,0l1158676480,1440880775l131072,1440874496l12648448,0l0,0l-2147483648,0l0,0l5308416,0l100270080,1441220262l0,0l2076180480,1440880074l947912704,1440880776l2076180480,1440880074l2094006272,1440880074l-96993280,2127990494l-1493696512,1440880774l47251456,65536l2162688,0l196608,1426063360l0,0l5111808,0l5308416,0l-860225536,1441220262l0,0l2076180480,1440880074l2096103424,1440880775l2076180480,1440880074l2094006272,1440880074l-96993280,2127990494l-1093140480,1440880774l0,65536l3211264,0l-84934656,1440880769l320864256,1440880768l1503657984,1440880689l292552704,1440880775l291504128,1440880775l5308416,0l-923795456,2127990427l0,5963776l0,0l0,0l0,0l0,0l0,0l6553600,6553700l0,0l5308416,0l-1814036480,2127985644l41287680,0l13041664,0l-1542455296,1440880775l917504,1440874496l10485760,0l0,0l-2147483648,0l2097152,2097152l5308416,0l-1814036480,2127985644l84934656,0l16056320,0l-1573912576,1440880775l786432,1440874496l12648448,0l0,0l-2147483648,0l5242880,0l12648448,0l1879048192,1440880751l1280311296,1440880689l720896,2818048l0,0l223346688,2127990431l-2089811968,1440880774l14745600,0l4063232,0l4980736,0l0,0l18743296,0l0,0l-65536,-1l65535,0l-1291780096,2127988849l1546190848,687194767l1546207220,687194767l-212844556,1440880165l0,165888l589824,2127990494l768409600,1795454589l1488984671,1440880772l768409600,1795454589l5315167,0l-1814036480,2127985644l27197440,0l18743296,0l0,0l2686976,0l14745600,0l0,0l-2147483648,0l0,1440880640l5308416,0l760872960,1441220262l0,0l2076180480,1440880074l57671680,1440880776l2076180480,1440880074l2094006272,1440880074l-96993280,2127990494l2103967744,1440880772l5242880,0l8454144,0l851968000,2127985645l1900544,0l1835008,0l186646528,1440880776l65536,1441202176l1835008,0l0,0l65536,0l161742962,0l-645922816,0l0,7012449l-65463,-1l65535,7471104l-110100385,1440880774l8388608,0l5308416,0l660209664,1441220260l0,0l7536640,7209057l-1323302797,1440880775l0,2293760l2094006272,1440880074l-96993280,2127990494l1981284352,1440874496l0,0l9502720,0l-1985478656,2127985644l-477102080,1440880775l814743552,1440880769l3014656,0l2053636096,1440880687l2054684672,1440880687l526385152,1440880159l-1356857344,1440880773l1304428544,1440880772l424673280,1440880154l429916160,1440880154l496500736,0l0,0l7340032,0l0,0l0,1440874496l-98041856,2127990494l14745600,0l-35651584,1440880774l1565523968,1440880775l-329252864,1440880688l2293760,65536l0,0l223346688,2127990431l1067450368,1440880775l14745600,0l4063232,0l4980736,0l0,0l18743296,0l0,0l-65536,-1l65535,0l65536,0l1546190848,687194767l1546207220,687194767l-212844556,1440880165l0,131072l589824,3211369l-1285160904,1243572673l1725992582,1440880228l0,0l7602176,7471215l95,104l14680131,0l5308416,0l-1814036480,2127985644l15728640,0l18743296,0l1445986304,1440880780l131072,100663296l14745600,0l0,0l-2147483648,0l1239941120,1440880758l2162688,0l-103809024,1440880780l-95944704,1440880780l-95420416,1440880780l4259840,0l0,196608l1114112,196608l262144,1638400l262144,2555904l1114112,7536640l6357072,0l0,0l34668544,0l-691404800,1441220262l0,0l131072,1441202176l-73400320,1440880774l196608,1441202176l-70254592,1440880774l262144,1441202176l-67108864,1440880774l327680,1441202176l-63963136,1440880774l393216,1441202176l-60817408,1440880774l458752,1441202176l-57671680,1440880774l524288,1441202176l-54525952,1440880774l589824,1441202176l-51380224,1440880774l917504,1441202176l-48234496,1440880774l1376256,1441202176l-45088768,1440880774l1441792,0l-41943040,1440880774l1572864,0l-38797312,1440880774l1638400,0l-35651584,1440880774l2162688,0l-32505856,1440880774l2228224,0l-29360128,1440880774l2293760,0l-1430257664,1440880775l2359296,0l-1427111936,1440880775l2424832,0l-1423966208,1440880775l2621440,0l-1420820480,1440880775l3014656,0l-1417674752,1440880775l3080192,0l-1414529024,1440880775l3145728,0l-1411383296,1440880775l3276800,0l-1408237568,1440880775l3342336,0l-1405091840,1440880775l3407872,0l-1401946112,1440880775l0,0l0,0l0,0l0,0l0,0l0,0l0,0l0,0l0,0l0,0l0,0l0,0l0,0l5308416,0l-923795456,2127990427l0,5963776l0,0l0,0l0,0l0,0l0,0l6553600,6553700l0,2127987200l4259840,0l1175453696,1440880775l0,0l0,0l-96993280,2127990494l-96993280,2127990494l-96993280,2127990494l0,0l34668544,0l-654704640,1441220262l0,0l131072,1441202176l-752877568,1440880775l196608,1441202176l-749731840,1440880775l262144,1441202176l-746586112,1440880775l327680,1441202176l-743440384,1440880775l393216,1441202176l-740294656,1440880775l458752,1441202176l-737148928,1440880775l524288,1441202176l-734003200,1440880775l589824,1441202176l-730857472,1440880775l917504,1441202176l-727711744,1440880775l1376256,1441202176l-724566016,1440880775l1441792,0l-721420288,1440880775l1572864,0l-718274560,1440880775l1638400,0l-1430257664,1440880775l2162688,0l-1427111936,1440880775l2228224,0l-1423966208,1440880775l2293760,0l-1386217472,1440880775l2359296,1441202176l-1383071744,1440880775l2424832,0l-1379926016,1440880775l2621440,1440874496l-1376780288,1440880775l3014656,0l-1373634560,1440880775l3080192,1441202176l-1370488832,1440880775l3145728,0l1134559232,1440880775l3276800,1440874496l1137704960,1440880775l3342336,0l1140850688,1440880775l3407872,1440874496l1143996416,1440880775l0,0l0,0l0,1441202176l0,0l0,0l0,0l0,1441202176l0,0l0,0l0,0l0,1440874496l0,0l10485760,0l12648448,0l-1919942656,1440880765l1280311296,1440880689l65536,65536l0,0l223346688,2127990431l-1700790272,1440880774l14745600,0l4063232,0l4980736,0l0,0l18743296,0l0,0l-65536,-1l65535,0l-1291780096,2127988849l1546190848,687194767l1546207220,687194767l-212844556,1440880165l0,165888l589824,2127990494l58458112,-876478667l591447393,1440880775l58458112,-876478667l5358945,0l146407424,1441220262l0,0l2076180480,1440880074l1385168896,1440880775l2076180480,1440880074l2094006272,1440880074l-96993280,2127990494l1697120256,1440880776l5242880,0l4259840,0l-1508376576,2127985644l404750336,1440880775l-200278016,1440880764l6619136,0l-1594884096,1440880180l1564475392,1440880776l4194304,0l34668544,0l1137311744,1441220262l0,0l131072,1441202176l-1298137088,1440880775l262144,1441202176l-1291845632,1440880775l393216,1441202176l-1285554176,1440880775l458752,1441202176l1725956096,1440880228l524288,1441202176l1624244224,1440880721l589824,1441202176l750780416,1440880774l655360,1441202176l-1307574272,1440880775l786432,1441202176l-1310720000,1440880775l851968,1441202176l-183500800,1440880767l983040,1441202176l-566231040,1440880770l1048576,1441202176l847249408,1440880767l1114112,1441202176l-1376780288,1440880775l1179648,1441202176l-1373634560,1440880775l1245184,1441202176l-1370488832,1440880775l1310720,1441202176l-1367343104,1440880775l1638400,1441202176l-1336934400,1440880772l1703936,458752l-1313865728,1440880775l1835008,458752l-1317011456,1440880775l2162688,458752l1694498816,1440880771l2228224,589824l-1371537408,1440880773l2293760,1245184l-1304428544,1440880775l2555904,1245184l-1329594368,1440880775l2621440,1245184l-1326448640,1440880775l2686976,1245184l440401920,1440880769l2752512,1245184l-1301282816,1440880775l2883584,1245184l-782237696,1440880766l3145728,0l-1323302912,1440880775l3276800,0l-1320157184,1440880775l3407872,0l-1279262720,1440880775l0,0l0,0l0,0l0,0l0,0l6356992,0l-923795456,2127990427l0,5963776l0,0l0,0l0,0l0,0l0,0l6553600,6553700l0,0l65536,0l6291456,0l34668544,0l590020608,1441220262l0,0l131072,1441202176l-1257242624,1440880775l262144,1441202176l-1250951168,1440880775l393216,1441202176l-1244659712,1440880775l458752,1441202176l-428867584,1440880774l524288,1441202176l1245708288,1440880771l589824,1441202176l1421869056,1440880770l655360,1441202176l-1266679808,1440880775l786432,1441202176l-1269825536,1440880775l851968,1441202176l275775488,1440880775l983040,1441202176l-84934656,1440880769l1048576,1441202176l-1262485504,1440880765l1114112,1441202176l2130706432,1440880772l1179648,1441202176l371195904,1440880767l1245184,1441202176l-1329594368,1440880775l1310720,1441202176l-1326448640,1440880775l1638400,1441202176l-150994944,1440880773l1703936,0l-1272971264,1440880775l1835008,0l-1276116992,1440880775l2162688,0l-1136656384,1440880774l2228224,0l-935329792,1440880774l2293760,0l-1263534080,1440880775l2555904,0l-1288699904,1440880775l2621440,0l-1285554176,1440880775l2686976,0l1418723328,1440880720l2752512,0l-1260388352,1440880775l2883584,0l847249408,1440880767l3145728,0l-1282408448,1440880775l3276800,0l-1279262720,1440880775l3407872,0l-1238368256,1440880775l0,0l0,0l0,0l0,0l0,0l34668544,0l584056832,2127989407l584056832,2127989407l-1289748480,1440880775l-1289748480,1440880775l80609280,4587520l-100597760,2127990494l0,939524096l16531,0l82575360,1703936l0,0l82575360,4653056l-100597760,2127990494l458752,0l0,491520l0,458752l0,0l557056,0l458752,0l0,622592l0,458752l0,0l688128,0l458752,0l0,753664l0,458752l0,0l819200,0l458752,0l0,884736l0,458752l0,0l950272,0l458752,0l0,1015808l0,458752l0,0l1081344,0l458752,0l0,1146880l0,458752l0,0l1212416,0l458752,0l0,1277952l0,1376256l0,0l1343488,0l458752,0l0,1409024l0,458752l0,0l1474560,0l458752,0l0,1540096l0,458752l0,0l1605632,0l458752,0l0,1671168l0,458752l0,0l1736704,0l458752,0l0,1802240l0,458752l5308416,0l183173120,1441220263l0,0l0,0l311427072,1440880776l0,0l0,0l0,0l6553600,6553700l0,1376256l13697024,0l-2010120192,2127985644l65536,65536l-65536,-1l32751,0l-65520,-1l32751,0l-65520,-1l32751,0l-65520,-1l32751,0l-1069547504,1440880574l65536,0l1533018112,1440880189l65536,458752l-797966336,2127990430l1425014784,1440880770l524288,0l-1235222528,1440880775l-1235222528,1440880775l-1201668096,1440880775l1426587648,1440880770l-1235222528,1440880775l-1235222528,1440880775l-1201668096,1440880775l1426587648,1440880770l34668544,0l482344960,2127989407l482344960,2127989407l0,0l0,0l0,0l0,0l0,0l0,0l0,0l0,0l0,0l0,0l0,0l0,0l0,0l0,0l0,0l0,0l0,0l0,0l0,0l0,0l0,0l0,0l0,0l0,0l0,0l0,0l0,0l0,0l0,0l0,0l0,0l0,0l0,0l0,0l0,0l0,0l0,0l0,0l0,0l0,0l0,0l0,0l0,0l-96993280,2127990494l78643200,0l7340032,0l-1839529984,1441220262l586153984,2127989407l-1211105280,1440880775l-1211105280,1440880775l42467328,0l1174470656,2130072696l0,-553648128l16582,0l18415616,1769472l0,0l18415616,196608l1174470672,2130072696l0,1803550720l325140679,0l-1482686464,1440880773l1564475392,1440880775l0,0l5308416,0l-1965359104,1441220264l0,0l0,0l-1071644672,1440880775l0,0l0,0l0,0l6553600,6553700l0,0l13697024,0l-2010120192,2127985644l65536,65536l-65536,-1l32751,0l-65520,-1l32751,0l-65520,-1l32751,0l-65520,-1l32751,0l-1069547504,1440880574l65536,0l1533018112,1440880189l65536,0l-797966336,2127990430l-1048576,1440880775l524288,0l-1181745152,1440880775l-1181745152,1440880775l-1148190720,1440880775l524288,1440880776l-1181745152,1440880775l-1181745152,1440880775l-1148190720,1440880775l524288,1440880776l34668544,0l482344960,2127989407l482344960,2127989407l0,0l0,0l-1174929408,1440880775l565182464,1440879856l0,2134900736l299974864,0l-1482686464,1440880773l482344960,2127989407l0,0l0,0l-1145044992,2127990437l-1141374976,2127990437l-1128267776,2127990437l0,0l0,0l0,0l0,0l-96993280,2127990494l-96993280,2127990494l-96993280,2127990494l0,0l0,0l870842368,2127990237l-663814144,2127990248l-529530880,1440880176l-530579456,1440880176l757071872,1440880739l0,0l0,0l-98041856,2127990494l0,0l0,0l-98041856,2127990494l-1168113664,1440880775l0,0l0,0l-98041856,2127990494l0,0l0,0l-98041856,2127990494l0,0l0,0l-98041856,2127990494l0,0l0,0l-98041856,2127990494l-1154482176,1440880775l-646971392,1440880765l42795008,2818048l276889600,0l-1482686464,1440880773l482344960,2127989407l0,0l0,0l536870912,2127985312l0,0l50331648,5242880l0,0l0,0l0,0l0,0l0,0l0,0l40960000,0l895483904,2127985648l27197440,0l20447232,0l1996488704,1440880775l1572864,0l15597568,0l0,0l-2147352576,0l0,0l0,0l0,0l20447232,0l18743296,0l16842752,65534l-96993280,2127990494l136577024,0l-477495296,0l544342016,0l20447232,0l0,0l167641088,0l0,0l599785472,1440880769l600309760,1440880769l600309760,1440880769l-650117120,1440880772l-649592832,1440880772l-649592832,1440880772l-396361728,1440880770l524288,0l-1106247680,1440880775l-1106247680,1440880775l-1072693248,1440880775l-394788864,1440880770l-1106247680,1440880775l-1106247680,1440880775l-1072693248,1440880775l-394788864,1440880770l-1124073472,1440880775l65536,0l0,0l0,0l0,16256l0,0l0,0l-1200619520,1440880775l524288,0l-1071644672,1440880775l-1071644672,1440880775l-1038090240,1440880775l-1199046656,1440880775l-1071644672,1440880775l-1071644672,1440880775l-1038090240,1440880775l-1199046656,1440880775l44040192,1440880777l524288,0l457179136,1440880776l457179136,1440880776l490733568,1440880776l45613056,1440880777l457179136,1440880776l457179136,1440880776l490733568,1440880776l45613056,1440880777l0,0l0,0l0,0l0,0l0,0l0,0l-687865856,1440880776l-687079424,1440880776l-687079424,1440880776l-65536,32767l0,0l4194304,0l34668544,0l1213923328,1441220262l0,0l0,0l0,0l0,0l0,0l0,0l0,0l0,0l0,0l0,0l-96993280,2127990494l0,0l221315072,0l482344960,2127989407l-1203765248,1440880775l0,0l0,0l81788928,0l2097152,0l916127744,1441220262l482344960,2127989407l0,0l2162688,0l1102053376,1440880775l482344960,2127989407l85983232,0l2097152,0l838533120,1441220262l482344960,2127989407l0,0l44105728,0l-664797184,1440880733l210829312,0l583008256,2127989407l583008256,2127989407l-1089470464,1440880775l-1089470464,1440880775l4194304,0l2097152,0l907739136,1441220262l1866727424,7173492l6291456,0l2097152,0l937099264,1441220262l482344960,2127989407l0,0l2162688,0l-1178599424,1440880775l482344960,2127989407l10485760,0l2097152,0l648740864,1441220260l1866727424,7173492l0,0l199294976,0l482344960,2127989407l482344960,2127989407l0,0l0,0l444596224,1440880775l482344960,2127989407l4194304,0l2097152,0l807141376,1441220262l34668544,0l-1824784384,1441220265l0,0l1209794560,1441220262l482344960,2127989407l0,0l2162688,0l-1559232512,1440880775l482344960,2127989407l10485760,0l2097152,0l1287389184,1441220262l1967587328,7170412l0,0l18939904,0l-352321536,1440880773l-765460480,1440880775l0,0l2162688,0l-1052770304,1440880775l482344960,2127989407l4194304,0l2097152,0l76546048,0l153157632,0l117440512,1440880776l482344960,2127989407l0,0l0,0l536870912,2127985312l0,0l-352321536,1440880773l0,0l0,0l0,0l0,0l0,0l0,0l0,0l0,0l0,0l0,0l0,0l0,0l0,0l0,0l0,0l0,0l0,0l0,0l0,0l0,0l0,0l0,0l0,0l0,0l0,0l0,0l0,0l0,0l0,0l0,0l0,0l0,0l0,0l0,0l34668544,0l536870912,2127989407l1929379840,1440880776l943718400,2127985345l-417333248,2127985329l536870912,2127985312l0,0l-100663296,2127990494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0l-96993280,2127990494l-96993280,2127990494l-96993280,2127990494l-96993280,2127990494l67698688,0l0,0l0,0l-530055168,1440880176l-96993280,2127990494l-96993280,2127990494l-96993280,2127990494l-96993280,2127990494l134479872,2127990494l0,0l0,0l-98041856,2127990494l-991952896,-59257l-1,65535l1211039744,0l0,0l131072,0l0,0l6356992,0l-923795456,2127990427l0,5963776l0,0l0,0l0,0l0,0l0,0l6553600,6553700l0,65536l95,104l6291523,0l27328512,0l65536,25886720l1983643648,1634235194l2037671280,1763730800l1596079460,808464504l846487344,1663050293l1685221231,1702521203l825369149,741355574l808857906,1864376880l1953526586,892478013l1684086818,891436394l573583412,1952542752l1830960488,1815363632l1814835776,1814836032l808857906,1697923120l893399149,741490796l808857906,859860016l909193772,845951024l808465969,577058112l980827198,1869771891l1780508011,1936615791l1701607796,1768759869l577922420,1983659567l1919903290,1634497901l1983659635,1696622138l574451313,543973750l790769699,980827198l1902452838,1881292142l543453042,1952737655l540090472,1043276339l1715107388,1852925216l1970479677,540024941l807416128,1010708258l543570550,1030648165l1836413730,1684633376l807430260,573653024l1983659567,1696622138l574451313,544044403l809508912,790769696l980827198,1902452838l1931623790,1746955637l1751607653,540024948l790769728,1982807102l1919903290,1634497901l1983659635,1851877434l1936026724,980827198l1869619304,1769236851l574451311,809511984l1010708258,1748661807l1818521185,1010725733l1933211183,1701863784l1701869940,62l4259840,0l65536,1179648l4521984,7602296l6357106,7274608l6357100,6619252l7274566,7798898l7471201,100l-1128267776,2127990437l3211264,0l65536,655360l4587520,7077993l4587621,7471215l6357101,116l-96993280,2127990494l3211264,0l65536,917504l4587520,7077993l4325484,6488161l6750315,7274610l7209077,100l3211264,0l65536,655360l4587520,7077993l4325484,7602281l6357101,112l0,0l3211264,0l65536,917504l4587520,7077993l4325484,7602281l6357101,5046384l6553711,101l3211264,0l65536,917504l4587520,7077993l4325484,7602281l6357101,5111920l7143521,101l3211264,0l65536,589824l4587520,7077993l4391020,7077999l7471215,1440874496l3145728,0l7405568,0l0,0l0,0l0,0l0,0l0,0l0,0l0,0l-384303104,1440880780l0,0l0,0l-1916796928,1440880846l0,0l0,0l2162688,0l0,0l0,0l2097152,0l9502720,0l-1985478656,2127985644l1600126976,1440880762l-1789919232,1440880770l327680,0l1444544512,1440880691l-635437056,1440880215l990904320,1440880079l-724566016,1440880778l614465536,1440880779l424673280,1440880154l429916160,1440880154l0,0l0,0l1090256896,0l0,0l0,1440874496l9437184,0l5308416,0l-1814036480,2127985644l96862208,0l13041664,0l1890582528,1440880776l1048576,327680l10485760,0l0,0l-2147483648,0l49545216,0l4259840,0l-1508376576,2127985644l-437256192,1440880774l-1918894080,1440880180l6422528,1440880640l224395264,1440880175l982515712,1440880776l4194304,0l12648448,0l-521142272,1440880819l-1975517184,1440880690l196608,65536l0,0l223346688,2127990431l2101346304,1440880772l14745600,0l4063232,0l4980736,0l0,0l18743296,0l0,0l-65536,-1l65535,0l-1291780096,2127988849l1546190848,687194767l1546207220,687194767l-212844556,1440880165l0,165888l589824,2127990494l542965760,-354033415l1425063066,1440880776l542965760,-354033415l4308122,0l-1508376576,2127985644l204472320,1440880181l-1145044992,1440880776l6881280,0l-1409286144,1440880180l-110100480,1440880776l4194304,0l5308416,0l-361758720,1440880771l1916272640,327680l-96993280,2127990494l788529152,1869901678l20015,0l16368,0l0,0l0,0l347291632,-252659351l34701697,0l1394343936,1441220263l0,0l262144,327680l327680,393216l393216,458752l458752,524288l524288,589824l589824,655360l655360,720896l720896,786432l786432,851968l851968,917504l917504,983040l983040,1048576l1048576,1114112l1114112,1179648l1179648,1245184l1245184,1310720l1310720,1376256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1999634432,1440880774l-1868562432,1440880773l1729101824,1440880767l371195904,1440880767l-321912832,1440880774l-1150287872,1440880770l320864256,1440880768l-387973120,1440880774l-1262485504,1440880765l1469054976,1440880774l1785724928,1440880768l-1794113536,1440880765l-309329920,1440880770l1317011456,1440880770l-1781530624,1440880771l-84934656,1440880769l-1920991232,1440880774l750780416,1440880774l1624244224,1440880721l1725956096,1440880228l913309696,1440880733l177209344,1440880775l1782579200,1440880775l0,0l1517289472,1440880775l17891328,0l358612992,1440880193l-818937856,1440880094l327680,327680l131072,327680l0,0l0,0l0,0l0,65536l7929856,0l7929856,0l-65536,1440880776l-96993280,2127990494l-96993280,2127990494l-96993280,2127990494l-96993280,2127990494l67698688,1440880773l0,0l0,0l-800587776,1440880776l-96993280,2127990494l-96993280,2127990494l-96993280,2127990494l-96993280,2127990494l134479872,1440880776l0,0l0,0l-1446510592,1440880776l-685768704,-59256l-1,1440940031l1211039744,1440874496l0,0l131072,0l0,0l9502720,0l-1985478656,2127985644l814743552,1440880769l-1933574144,1440880767l5373952,0l-313917440,1440880688l-1250426880,1440880160l990904320,1440880079l-1552941056,1440880775l1891631104,1440880774l424673280,1440880154l429916160,1440880154l0,0l0,0l-2130968576,0l0,0l0,1440874496l6619136,7012449l4259913,0l-1508376576,2127985644l465567744,1440880775l-718274560,1440880775l5963776,28639232l1344274432,1440880181l-334495744,1440880775l107347968,115605504l5308416,0l-1814036480,2127985644l41287680,0l18743296,0l-430964736,1440880774l327680,1440874496l14745600,0l0,0l-2147483648,0l0,1441220262l34668544,0l1518075904,1441220262l0,0l-807403520,1440880775l-807403520,1440880775l21495808,196608l1241579536,2130072696l0,-2147483648l16500,0l21495808,983040l0,0l21495808,196608l1241579536,2130072696l0,-2147483648l16516,0l21495808,1048576l0,0l21495808,196608l1241579536,2130072696l0,-1073741824l16526,0l21495808,1114112l0,0l21495808,196608l1241579536,2130072696l0,-2147483648l16532,0l21495808,1179648l0,0l21495808,196608l1241579536,2130072696l0,-1610612736l16537,0l21495808,1245184l0,0l21495808,196608l1241579536,2130072696l0,-1073741824l16542,0l21495808,1310720l0,0l21495808,196608l1241579536,2130072696l0,-268435456l16545,0l21495808,1376256l0,0l21495808,196608l1241579536,2130072696l0,-2147483648l16548,0l21495808,1441792l0,0l21495808,196608l1241579536,2130072696l0,268435456l16551,0l21495808,1507328l0,0l21495808,196608l1241579536,2130072696l0,-1610612736l16553,0l21495808,1572864l0,0l21495808,196608l34668560,0l-1698889728,1441220262l0,0l21495808,1638400l0,0l21495808,196608l1241579536,2130072696l0,0l0,0l0,0l0,0l0,0l0,0l0,0l0,0l0,0l0,0l0,0l0,0l0,0l0,0l0,0l0,0l0,0l0,0l0,0l0,0l0,0l0,0l0,0l0,0l0,0l0,0l0,0l0,0l0,0l0,0l0,0l-96993280,2127990494l55574528,0l9437184,0l-1188560896,2127990437l0,2127953920l0,0l0,0l-1145044992,2127990437l-1141374976,2127990437l-1128267776,2127990437l0,0l-283115520,1440880775l-278921216,1440880775l-278921216,1440880775l2076180480,1440880074l2094006272,1440880074l-96993280,2127990494l-738721792,1440880775l565182464,1440879856l870842368,2127990237l23134208,0l313524224,1440880775l482344960,2127989407l0,0l0,0l-1145044992,2127990437l0,2127990437l-1128267776,2127990437l13697024,0l-1588592640,1440880775l-2046820352,1440880775l1503657984,1440880689l0,131072l0,0l223346688,2127990431l1089470464,1440880774l14745600,0l4063232,0l4980736,0l0,0l18743296,0l0,0l-65536,-1l65535,0l486604800,2127989407l1546190848,687194767l1546207220,687194767l-212844556,1440880165l0,131072l589824,2097152l944504832,-1378387747l1469080402,1440880775l0,0l0,0l5308416,0l-1814036480,2127985644l6750208,0l18743296,0l0,0l65536,1440874496l14745600,0l0,0l-2147483648,0l5242880,0l4259840,0l-1508376576,2127985644l-815792128,1440880775l-1384120320,1440880769l6029312,7602176l1366294633,1440880181l-462422016,1440880775l6815744,117l136380416,0l0,0l0,0l21495808,720896l0,0l21495808,196608l1241579536,2130072696l0,-2147483648l16500,0l21495808,786432l0,0l21495808,196608l1241579536,2130072696l0,-2147483648l16516,0l21495808,851968l0,0l21495808,196608l1241579536,2130072696l0,-1073741824l16526,0l21495808,917504l0,0l21495808,196608l1241579536,2130072696l0,-2147483648l16532,0l21495808,983040l0,0l21495808,196608l1241579536,2130072696l0,-1610612736l16537,0l21495808,1048576l0,0l21495808,196608l1241579536,2130072696l0,-1073741824l16542,0l21495808,1114112l0,0l21495808,196608l1241579536,2130072696l0,-268435456l16545,0l21495808,1179648l0,0l21495808,196608l1241579536,2130072696l0,-2147483648l16548,0l21495808,1245184l0,0l21495808,196608l1241579536,2130072696l0,268435456l16551,0l21495808,1310720l0,0l21495808,196608l1241579536,2130072696l0,-1610612736l16553,0l21495808,1376256l0,0l21495808,196608l1241579536,2130072696l0,805306368l16556,0l21495808,1441792l0,0l21495808,196608l1241579536,2130072696l0,-1073741824l16558,0l21495808,1507328l0,0l21495808,196608l1241579536,2130072696l0,-1476395008l16560,0l21495808,1572864l0,0l21495808,196608l1241579536,2130072696l0,-268435456l16561,0l21495808,1638400l0,0l21495808,196608l1241579536,2130072696l0,939524096l16563,0l21495808,1703936l0,0l21495808,196608l1241579536,2130072696l0,-2147483648l16564,0l21495808,1769472l0,0l21495808,196608l1241579536,2130072696l0,-939524096l16565,0l21495808,1835008l0,0l21495808,196608l1241579536,2130072696l0,268435456l16567,0l21495808,1900544l0,0l21495808,196608l1241579536,2130072696l0,1476395008l16568,0l21495808,1966080l0,0l21495808,196608l1241579536,2130072696l0,-1610612736l16569,0l21495808,2031616l0,0l21495808,196608l1241579536,2130072696l0,-402653184l16570,0l21495808,2097152l0,0l21495808,196608l1241579536,2130072696l0,805306368l16572,0l21495808,2162688l0,0l21495808,196608l1241579536,2130072696l0,2013265920l16573,0l21495808,2228224l0,0l21495808,196608l1241579536,2130072696l0,-1073741824l16574,0l21495808,2293760l0,0l21495808,196608l1241579536,2130072696l0,67108864l16576,0l21495808,2359296l0,0l21495808,196608l1241579536,2130072696l0,-1476395008l16576,0l21495808,2424832l0,0l21495808,196608l1241579536,2130072696l0,1275068416l16577,0l21495808,2490368l0,0l21495808,196608l1241579536,2130072696l0,-268435456l16577,0l21495808,2555904l0,0l21495808,196608l1241579536,2130072696l0,-1811939328l16578,0l21495808,2621440l0,0l21495808,196608l1241579536,2130072696l0,939524096l16579,0l21495808,2686976l0,0l21495808,196608l1241579536,2130072696l0,-603979776l16579,0l21495808,2752512l0,0l21495808,196608l1241579536,2130072696l0,-2147483648l16580,0l21495808,2818048l0,0l21495808,196608l1241579536,2130072696l0,603979776l16581,0l21495808,2883584l0,0l21495808,196608l1241579536,2130072696l0,-939524096l16581,0l21495808,2949120l0,0l21495808,196608l1241579536,2130072696l0,1811939328l16582,0l21495808,3014656l0,0l21495808,196608l1241579536,2130072696l0,268435456l16583,0l21495808,3080192l0,0l21495808,196608l1241579536,2130072696l0,-1275068416l16583,0l21495808,3145728l0,0l21495808,196608l1241579536,2130072696l0,1476395008l16584,0l21495808,3211264l0,0l21495808,196608l1241579536,2130072696l0,-67108864l16584,0l21495808,3276800l0,0l21495808,196608l1241579536,2130072696l0,-1610612736l16585,0l21495808,3342336l0,0l21495808,196608l1241579536,2130072696l0,1140850688l16586,0l21495808,3407872l0,0l21495808,196608l1241579536,2130072696l0,-402653184l16586,0l21495808,3473408l0,0l21495808,196608l1241579536,2130072696l0,0l34668544,0l521142272,2127989407l521142272,2127989407l0,0l0,0l-1145044992,2127990437l-1141374976,2127990437l-1128267776,2127990437l0,0l0,0l0,0l0,0l-96993280,2127990494l-96993280,2127990494l-96993280,2127990494l0,0l0,0l870842368,2127990237l-663814144,2127990248l-529530880,1440880176l-530579456,1440880176l757071872,1440880739l0,0l0,0l-98041856,2127990494l0,0l0,0l-98041856,2127990494l-568328192,1440880775l0,0l0,0l-98041856,2127990494l0,0l0,0l-98041856,2127990494l0,0l0,0l-98041856,2127990494l0,0l0,0l-98041856,2127990494l191889408,1440880776l-782237696,1440880766l23068672,0l5242880,0l-152240128,1441220261l2076180480,1440880074l2076180480,1440880074l-303562752,1440880775l2076180480,1440880074l2094006272,1440880074l-96993280,2127990494l-303562752,1440880775l28311552,0l7340032,0l-876806144,1441220262l482344960,2127989407l2097152,0l379584512,1440880747l379584512,1440880747l336592896,1440880747l0,0l0,0l0,0l0,0l0,0l5308416,0l-1585971200,2127985644l3604480,0l18743296,0l-1578106880,1440880774l65536,0l14745600,0l0,0l-1065287680,0l16777376,0l5308416,0l508362752,1441220190l0,0l262144,805437440l549466114,1440880775l3604480,1426194432l2094006272,1440880074l-96993280,2127990494l-1093140480,1440880774l0,0l34668544,0l536870912,2127989407l536870912,2127989407l943718400,2127985345l-417333248,2127985329l536870912,2127985312l0,0l0,0l0,0l0,0l0,0l0,0l0,0l0,0l0,0l0,0l0,0l0,0l0,0l0,0l0,0l0,0l0,0l0,0l0,0l0,0l0,0l0,0l0,0l0,0l0,0l0,0l0,0l0,0l0,0l0,0l0,0l0,0l0,0l0,0l0,0l0,0l0,0l0,0l0,0l0,0l0,0l0,0l0,0l0,0l0,0l0,0l0,0l0,0l0,0l0,0l0,0l0,0l0,0l0,0l0,0l0,0l0,0l0,0l0,0l0,0l5308416,0l-906100736,1441220265l0,0l2076180480,1440880074l-187695104,1440880776l2076180480,1440880074l2094006272,1440880074l-96993280,2127990494l278396928,1440880776l2097152,0l12648448,0l-1469054976,1440880177l1935671296,1440880690l0,131072l0,0l223346688,2127990431l153092096,1440880776l14745600,0l4063232,0l4980736,0l0,0l18743296,0l0,0l-65536,-1l65535,0l-1291780096,2127988849l1546190848,687194767l1546207220,687194767l-212844556,1440880165l0,165888l589824,2127990494l-179306496,-1869295799l-494883358,1440880776l-179306496,-1869295799l3255778,0l-875560960,1440880776l-862978048,1440880776l-862978048,1440880776l1836056576,1440880758l1073872896,0l9502720,0l-1985478656,2127985644l141557760,1440880769l-1500512256,1440880775l655360,0l-33947648,1440880688l-1904214016,1440880218l990904320,1440880079l-1164967936,1440880779l-1166016512,1440880779l424673280,1440880154l429916160,1440880154l0,0l0,0l8323072,0l0,0l0,1440874496l2076180480,1440880074l5308416,0l-923795456,2127990427l0,5963776l0,0l0,0l0,0l0,0l0,0l6553600,6553700l0,0l40960000,0l895483904,2127985648l111738880,0l61341696,0l-1317011456,1440880778l524288,3211264l57016376,0l0,0l-2147352576,0l97,0l0,0l0,0l61341696,0l18743296,0l1090519040,1440940030l-96993280,2127990494l136577024,0l-600178688,0l544342016,0l61341696,0l0,0l262537216,0l0,0l1959788544,1440880766l1960312832,1440880766l1960312832,1440880766l177209344,1440880769l177733632,1440880769l177733632,1440880769l1541406720,1440880186l524288,0l-1879048192,1440880775l-1879048192,1440880775l-1845493760,1440880775l1542979584,1440880186l-1879048192,1440880775l-1879048192,1440880775l-1845493760,1440880775l1542979584,1440880186l-439353344,1440880775l65536,0l0,0l0,0l0,16256l0,0l0,0l-864026624,1440880176l524288,0l-1844445184,1440880775l-1844445184,1440880775l-1810890752,1440880775l-862453760,1440880176l-1844445184,1440880775l-1844445184,1440880775l-1810890752,1440880775l-862453760,1440880176l-166723584,1440880775l524288,0l-1809842176,1440880775l-1809842176,1440880775l-1776287744,1440880775l-165150720,1440880775l-1809842176,1440880775l-1809842176,1440880775l-1776287744,1440880775l-165150720,1440880775l0,0l0,0l0,0l0,0l0,0l0,0l0,0l0,0l0,0l-65536,32767l0,0l4259840,0l21037056,0l-1254621184,2127985647l1817182208,1440880776l1817706496,1440880776l1817706496,1440880776l-1191182336,2127985647l0,0l0,0l2094006272,1440880083l0,0l0,0l-2147418112,-1l-2147352577,-1l65535,0l0,0l-925892608,1440880690l0,0l268632064,1440880777l-994050048,1440880770l781189120,1440880160l1441792,1440874496l0,0l-65536,131071l2,0l0,0l-2147418112,-1l-2147352577,-1l65535,0l1579155456,1440880775l0,0l0,0l385875968,1440880777l-96993280,2127990494l729808896,1440880690l0,0l0,0l-2147418112,-1l-2147352577,-1l547422207,1440880776l0,0l40960000,0l895483904,2127985648l16515072,0l20447232,0l670040064,1440880775l131072,2127953920l15597568,0l0,0l-2147352576,0l0,0l0,0l0,0l20447232,0l18743296,0l16842752,65534l-96993280,2127990494l167575552,0l-1104478208,0l50135040,0l20447232,0l0,0l187957248,0l0,0l-1923088384,1440880775l-1922564096,1440880775l-1922564096,1440880775l-238026752,1440880768l-237502464,1440880768l-237502464,1440880768l-1373634560,1440880775l524288,0l1385168896,1440880775l1385168896,1440880775l1418723328,1440880775l-1372061696,1440880775l1385168896,1440880775l1385168896,1440880775l1418723328,1440880775l-1372061696,1440880775l-377487360,1440880775l65536,0l0,0l0,0l0,16256l0,0l0,0l-2134900736,1440880775l524288,0l1056964608,1440880776l1056964608,1440880776l1090519040,1440880776l-2133327872,1440880775l1056964608,1440880776l1056964608,1440880776l1090519040,1440880776l-2133327872,1440880775l-442499072,1440880774l524288,0l-1037041664,1440880775l-1037041664,1440880775l-1003487232,1440880775l-440926208,1440880774l-1037041664,1440880775l-1037041664,1440880775l-1003487232,1440880775l-440926208,1440880774l0,0l0,0l0,0l0,0l0,0l0,0l0,0l0,0l0,0l-65536,32767l0,0l4194304,0l5308416,0l-1014104064,1441220265l0,0l2076180480,1440880074l1930428416,1440880776l2076180480,1440880074l2094006272,1440880074l-96993280,2127990494l1253572608,1440880776l0,0l5308416,0l-1814036480,2127985644l8257536,0l18743296,0l844103680,1440880776l65536,1440874496l14745600,0l0,0l-2147483648,0l0,1440880775l4259840,0l0,0l0,0l60424192,786432l0,0l60424192,589824l1157693440,2130072696l0,0l5308416,0l-923795456,2127990427l0,5963776l0,0l0,0l0,0l0,0l0,0l6553600,6553700l0,0l3211264,0l65536,589824l4390912,7077989l5439596,7929972l6619244,0l1048576,1310720l2162688,0l65536,327680l5046272,6553711l7077989,0l40960000,0l895483904,2127985648l42926080,0l20447232,0l377487360,1440880776l2818048,0l15597568,0l0,0l-2147352576,0l0,0l0,0l0,0l20447232,0l18743296,0l16842752,1440940030l-96993280,2127990494l136577024,0l-620625920,0l544342016,0l20447232,0l0,0l183369728,0l0,0l657457152,1440880779l658505728,1440880779l658505728,1440880779l-843055104,1440880779l-842530816,1440880779l-842530816,1440880779l359661568,1440880775l524288,0l-806354944,1440880775l-806354944,1440880775l-772800512,1440880775l361234432,1440880775l-806354944,1440880775l-806354944,1440880775l-772800512,1440880775l361234432,1440880775l-311427072,1440880775l65536,0l0,0l0,0l0,2127970176l0,0l0,0l354418688,1440880775l524288,0l-771751936,1440880775l-771751936,1440880775l-738197504,1440880775l355991552,1440880775l-771751936,1440880775l-771751936,1440880775l-738197504,1440880775l355991552,1440880775l2142240768,1440880770l524288,0l314572800,1440880775l314572800,1440880775l348127232,1440880775l2143813632,1440880770l314572800,1440880775l314572800,1440880775l348127232,1440880775l2143813632,1440880770l0,0l0,0l0,0l0,0l0,0l0,0l651165696,1440880768l651952128,1440880768l651952128,1440880768l-65536,1426096127l0,0l4194304,0l13697024,0l-2010120192,2127985644l65536,65536l-65536,-1l32751,0l-65520,-1l32751,0l-65520,-1l32751,0l-65520,-1l32751,0l-1069547504,1440880574l65536,0l1533018112,1440880189l369164288,1440880747l-797966336,2127990430l-1207959552,1440880768l524288,0l-201326592,1440880775l-201326592,1440880775l-167772160,1440880775l-1206386688,1440880768l-201326592,1440880775l-201326592,1440880775l-167772160,1440880775l-1206386688,1440880768l2162688,0l20971520,1440880776l0,0l2097152,0l5308416,0l-2005008384,351777l0,0l2076180480,1440880074l-1775239168,1440880775l2076180480,1440880074l2094006272,1440880074l-96993280,2127990494l-1493696512,1440880774l-717357056,1441220262l34668544,0l536870912,2127989407l-533725184,1440880775l943718400,2127985345l-417333248,2127985329l536870912,2127985312l0,0l0,0l0,0l0,0l0,0l0,0l0,0l0,0l0,0l0,0l0,0l0,0l0,0l0,0l0,0l0,0l0,0l0,0l0,0l0,0l0,0l0,0l0,0l0,0l0,0l0,0l0,0l0,0l0,0l0,0l0,0l0,0l0,0l0,0l0,0l0,0l0,0l0,0l0,0l0,0l0,0l0,0l0,0l0,0l0,0l0,0l0,0l0,0l0,0l0,0l0,0l0,0l0,0l0,0l0,0l0,0l0,0l0,0l0,0l0,0l5308416,0l-1064370176,1441220265l0,0l18743296,0l-1741684736,1440880777l0,1441202176l14745600,0l0,0l8585216,0l16777216,1441220264l2162688,0l196608,1426128896l0,0l0,0l5308416,0l-923795456,2127990427l0,5963776l0,0l0,0l0,0l0,0l0,0l6553600,6553700l0,0l5308416,0l-1814036480,2127985644l24772608,0l18743296,0l1088421888,1440880777l196608,1440874496l14745600,0l0,0l-2147483648,0l2076180480,1440880074l3211264,0l-1663041536,1440880774l-1745879040,1440880690l2103443456,1440880776l-1778122752,2042253094l3186231,0l5308416,0l-1814036480,2127985644l28311552,0l16056320,0l1811939328,1440880776l262144,1440874496l12648448,0l0,0l-2147483648,0l-1334902784,1441220190l5308416,0l-284229632,1441220265l0,0l2076180480,1440880074l-532676608,1440880775l2076180480,1440880074l2094006272,1440880074l-96993280,2127990494l1903689728,1440880776l5242880,0l5308416,0l-923795456,2127990427l0,5963776l0,0l0,0l0,0l0,0l0,0l6553600,6553700l0,0l34668544,0l584056832,2127989407l-1289748480,1440880775l0,0l0,0l49545216,0l1241579520,2130072696l0,-1610612736l16519,0l49545216,196608l0,0l49545216,0l1241579520,2130072696l0,-1610612736l16535,0l49545216,262144l0,0l49545216,0l1241579520,2130072696l0,-1207959552l16545,0l49545216,327680l0,0l49545216,0l1241579520,2130072696l0,-1610612736l16551,0l49545216,393216l0,0l49545216,0l1241579520,2130072696l0,-2013265920l16557,0l49545216,458752l0,0l49545216,0l1241579520,2130072696l0,-1207959552l16561,0l49545216,524288l0,0l49545216,0l1241579520,2130072696l0,-1409286144l16564,0l49545216,589824l0,0l49545216,0l1241579520,2130072696l0,-1610612736l16567,0l49545216,655360l0,0l49545216,0l1241579520,2130072696l0,-1811939328l16570,0l49545216,720896l0,0l49545216,0l1241579520,2130072696l0,-2013265920l16573,0l49545216,786432l0,0l49545216,0l5308416,0l173998080,1441220262l0,0l2076180480,1440880074l-1809842176,1440880775l2076180480,1440880074l2094006272,1440880074l-96993280,2127990494l-1067974656,1440880779l5242880,0l40960000,0l895483904,2127985648l401080320,0l61341696,0l-1913651200,1440880769l65536,983040l60948480,0l0,0l-2147352576,0l0,0l0,0l0,0l61341696,0l18743296,0l1073741824,2130116606l-96993280,2127990494l136577024,0l-538836992,0l544342016,0l61341696,0l0,0l552861696,0l0,0l-662700032,1440880770l-662175744,1440880770l-662175744,1440880770l451936256,1440880776l452460544,1440880776l452460544,1440880776l-80740352,1440880775l524288,0l-115343360,1440880775l-115343360,1440880775l-81788928,1440880775l-79167488,1440880775l-115343360,1440880775l-115343360,1440880775l-81788928,1440880775l-79167488,1440880775l-138412032,1440880775l65536,0l0,0l0,0l0,16256l0,0l0,0l-40894464,1440880775l524288,0l-75497472,1440880775l-75497472,1440880775l-41943040,1440880775l-39321600,1440880775l-75497472,1440880775l-75497472,1440880775l-41943040,1440880775l-39321600,1440880775l167772160,1440880777l524288,0l-35651584,1440880775l-35651584,1440880775l-2097152,1440880775l169345024,1440880777l-35651584,1440880775l-35651584,1440880775l-2097152,1440880775l169345024,1440880777l0,0l0,0l0,0l0,0l0,0l0,0l0,0l0,0l0,0l-65536,1962967039l16594,0l37814272,1769472l5308416,0l1279197184,1441220267l0,0l2076180480,1440880074l987758592,1440880780l2076180480,1440880074l2094006272,1440880074l-96993280,2127990494l-1222115328,1440880779l5242880,0l34668544,0l1946091520,1441220262l0,0l0,0l0,0l0,-1409286144l16596,0l49545216,1966080l0,0l49545216,0l1241579520,2130072696l0,1761607680l16597,0l49545216,2031616l0,0l49545216,0l1241579520,2130072696l0,637534208l16598,0l49545216,2097152l0,0l49545216,0l1241579520,2130072696l0,-486539264l16598,0l49545216,2162688l0,0l49545216,0l1241579520,2130072696l0,-1610612736l16599,0l49545216,2228224l0,0l49545216,0l1241579520,2130072696l0,1560281088l16600,0l49545216,2293760l0,0l49545216,0l1241579520,2130072696l0,436207616l16601,0l49545216,2359296l0,0l49545216,0l1241579520,2130072696l0,-687865856l16601,0l49545216,2424832l0,0l49545216,0l1241579520,2130072696l0,-1811939328l16602,0l49545216,2490368l0,0l49545216,0l1241579520,2130072696l0,1358954496l16603,0l49545216,2555904l0,0l49545216,0l1241579520,2130072696l0,234881024l5325020,0l1978597376,1441220262l0,0l0,0l-115343360,1440880775l0,-889192448l16604,0l49545216,2686976l0,0l49545216,0l34668544,0l1973354496,1441220262l0,0l0,0l0,0l49545216,0l1241579520,2130072696l0,0l0,0l-98041856,2127990494l0,0l0,0l-98041856,2127990494l-67108864,1440880775l913309696,1440880733l21495808,3473408l55640064,0l1178599424,1440880775l482344960,2127989407l943718400,2127985345l-417333248,2127985329l536870912,2127985312l0,0l0,0l0,0l0,0l0,0l0,0l0,0l0,0l0,0l0,0l0,0l0,0l0,0l0,0l0,0l0,0l0,0l0,0l0,0l0,0l0,0l0,0l0,0l0,0l0,0l0,0l0,0l0,0l0,0l0,0l0,0l0,0l0,0l0,0l0,0l0,0l0,0l0,0l0,0l0,0l0,0l0,0l0,0l0,0l5308416,0l-2105606144,1441220264l0,0l0,0l-75497472,1440880775l0,0l0,0l0,0l0,0l0,0l34668544,0l-1950416896,1441220266l0,0l0,0l0,0l0,0l0,0l0,0l0,0l0,0l0,0l0,0l0,0l0,0l0,0l0,0l0,0l0,0l0,0l0,0l0,0l0,0l0,0l0,0l0,0l0,0l0,0l0,0l0,0l0,0l0,0l0,0l0,0l0,0l0,0l0,0l0,0l0,0l0,0l0,0l0,0l0,0l0,0l0,0l-96993280,2127990494l189792256,0l9437184,0l-1188560896,2127990437l0,2127953920l0,0l0,0l-1145044992,2127990437l-1141374976,2127990437l-1128267776,2127990437l0,0l-286261248,1440880775l-282066944,1440880775l-282066944,1440880775l2076180480,1440880074l2094006272,1440880074l-96993280,2127990494l524288,1440880776l565182464,1440879856l0,0l78708736,0l-1477443584,1440880775l5308416,0l1612644352,1441220259l0,0l18743296,0l-1181745152,1440880775l0,2127953920l14745600,0l0,0l8585216,0l16777216,0l33619968,0l-277348352,2127985647l136577024,0l-538836992,0l401080320,0l60948480,0l65536,0l65536,0l400949248,0l60817408,0l458752,19333120l-248512512,2127985647l-1107820544,1440880690l0,0l918552576,1440880689l-243793920,2127985647l0,0l0,0l0,0l0,0l0,0l0,0l-1301282816,1440880574l0,0l0,0l0,0l0,0l16777216,67108864l1,2127953920l739246080,1440880772l0,0l0,0l0,0l-241696768,2127985647l92274688,1440880776l1388314624,1440880181l0,0l0,0l-60948480,-1l65535,0l0,0l0,0l0,0l0,0l0,0l0,0l136577024,0l-538836992,0l401080320,0l60948480,0l65536,0l136577024,0l-538836992,0l401080320,0l60948480,0l0,0l0,0l8388608,0l-65536,-1l131071,0l65536,0l65536,0l136577024,0l-477888512,0l5308416,0l0,0l0,0l0,0l0,0l0,0l0,0l0,0l458752,7l0,0l5308416,0l482344960,2127989407l482344960,2127989407l0,0l-1288699904,1440880775l0,0l0,0l0,0l0,0l0,0l5308416,0l-2004877312,351777l0,0l2097152,0l-341835776,1440880776l1796210688,1441220265l262144,0l65536,0l65536,0l5242880,0l4259840,0l-1508376576,2127985644l1433403392,1440880775l-685768704,1440880776l6815744,1953439744l-1431281300,1440880180l-1412431872,1440880776l0,1952514048l34668654,0l-2004877312,351777l0,0l262144,327680l327680,393216l393216,458752l458752,524288l524288,589824l589824,655360l655360,720896l720896,786432l786432,851968l851968,917504l917504,983040l983040,1048576l1048576,1114112l1114112,1179648l1179648,1245184l1245184,1310720l1310720,1376256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0,0l0,0l754974720,1440880177l-1184366592,1440880775l-1210056704,1440880775l-1210056704,1440880775l-1203765248,1440880775l587202560,1440880761l0,1440874496l-98041856,2127990494l0,0l0,0l0,0l0,0l0,0l0,0l13697024,0l-1289748480,1440880775l-1482686464,1440880773l0,0l0,0l0,0l0,0l4194304,0l21037056,0l-1254621184,2127985647l487587840,1440880235l488112128,1440880235l488112128,1440880235l-1191182336,2127985647l0,0l0,0l2094006272,1440880083l0,0l0,0l-2147418112,-1l-2147352577,-1l65535,0l0,0l-1108344832,1440880690l0,0l268632064,0l37748736,1440880776l781189120,1440880160l1703936,1440874496l0,0l-65536,131071l2,0l0,0l-2147418112,-1l-2147352577,-1l65535,0l-674234368,1440880180l0,0l0,0l0,0l-96993280,2127990494l954204160,1440880691l0,0l0,0l-2147418112,-1l-2147352577,-1l4259839,1440880776l20971520,0l5308416,0l65536,1426194432l131072,65536l262144,131072l327680,65536l3604480,1426194432l2094006272,1440880074l-96993280,2127990494l-81264640,1440880775l21495808,6029312l34668544,0l-2081423360,1441220265l0,0l943718400,2127985345l-417333248,2127985329l536870912,2127985312l0,0l33554432,0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786432l-96993280,2127990494l-96993280,2127990494l-96993280,2127990494l-96993280,2127990494l67698688,1179648l0,0l0,0l524288,1376256l-96993280,2127990494l-96993280,2127990494l-96993280,2127990494l-96993280,2127990494l134479872,1572864l0,0l0,0l524288,0l2097152,-65536l-1,65535l1211039744,0l0,0l131072,0l0,0l3211264,0l411041792,1440880779l-1975517184,1440880690l-1080033280,1440880776l-307232768,-1954738838l1612861896,0l5308416,0l-1698693120,1441220265l0,0l2076180480,1440880074l-1957691392,1440880775l2076180480,1440880074l2094006272,1440880074l-96993280,2127990494l408420352,1440880776l5242880,0l7405568,0l0,0l0,0l47251456,0l0,0l47251456,1376256l-1778319360,-1371032498l28876,-2013265920l16518,0l47251456,65536l0,0l47251456,1572864l-1778319360,-1371032498l28876,0l5308416,0l-1814036480,2127985644l7864320,0l18743296,0l-1233125376,1440880768l65536,1440874496l14745600,0l0,0l-2147483648,0l5242880,0l34668544,0l-1958739968,1441220266l0,0l943718400,2127985345l-417333248,2127985329l536870912,2127985312l0,0l1157627904,1440880775l0,0l0,0l0,0l0,0l0,0l0,0l0,0l0,0l0,0l0,0l0,0l0,0l0,0l0,0l0,0l0,0l0,0l0,0l0,0l0,0l0,0l0,0l0,0l0,0l0,0l0,0l0,0l0,0l0,0l0,0l0,0l0,0l0,0l0,0l0,0l0,0l0,0l0,0l0,0l0,0l0,0l0,0l0,0l0,0l0,0l0,0l0,0l0,0l0,0l0,0l0,0l0,0l0,0l0,0l0,0l0,0l0,0l0,0l12648448,0l2026897408,1440880774l1503657984,1440880689l0,131072l0,0l223346688,2127990431l1089470464,1440880774l14745600,0l4063232,0l4980736,0l0,0l18743296,0l0,0l-65536,-1l65535,0l65536,0l1546190848,687194767l1546207220,687194767l-212844556,1440880165l0,131072l589824,0l944504832,-1378387747l-737123502,1440880775l944504832,-1378387747l34693970,0l520093696,2127989407l520093696,2127989407l2088763392,1440880113l196608,65536l-196608,0l0,131072l262144,1852375040l769673313,1440880177l0,0l0,0l65536,256l131072,0l2097152,0l336592896,1440880747l336592896,1440880747l379584512,1440880747l0,0l0,0l0,0l0,0l0,0l0,0l0,65536l-65536,-49153l8191,0l25231360,0l490733568,1440880776l1514143744,1440880776l2097152,0l23068672,0l-1188560896,2127990437l0,0l0,0l0,0l-1145044992,2127990437l-1141374976,2127990437l-1128267776,2127990437l0,0l0,0l0,0l0,0l-96993280,2127990494l-96993280,2127990494l-96993280,2127990494l0,0l0,0l870842368,2127990237l-663814144,2127990248l-529530880,1440880176l-530579456,1440880176l941621248,1440880767l0,0l0,0l-98041856,2127990494l0,0l0,0l-98041856,2127990494l264241152,1440880776l0,0l0,0l-98041856,2127990494l0,0l0,0l-98041856,2127990494l0,0l2162688,0l0,2949120l1114112,0l-230686720,1440880775l13697024,0l675282944,1440880775l-365953024,1440880776l-1176502272,1440880690l786432,65536l0,0l223346688,2127990431l2085617664,1440880776l14745600,0l4063232,0l4980736,0l0,0l18743296,0l0,0l-65536,-1l65535,0l369164288,1440880747l1546190848,687194767l1546207220,687194767l-212844556,1440880165l0,131072l589824,2490368l-1329790976,-1761025329l1101054278,1440880777l0,0l0,0l5308416,0l-1814036480,2127985644l30932992,0l18743296,0l0,0l327680,1440874496l14745600,0l0,0l-2147483648,0l273743872,1441220264l3211264,0l1704984576,1440880774l1720713216,1440880774l1720713216,1440880774l1836056576,1440880758l1073872896,0l3211264,0l-463470592,1440880776l33554432,1440880691l-466616320,1440880776l-815136768,2042200175l3186231,0l5308416,0l1645281280,1441220262l0,0l2076180480,1440880074l1753219072,1440880776l2076180480,1440880074l2094006272,1440880074l-96993280,2127990494l-1680343040,1440880774l5242880,0l5308416,0l-540999680,1441220262l0,0l2076180480,1440880074l191889408,1440880776l2076180480,1440880074l2094006272,1440880074l-96993280,2127990494l-872939520,1440880779l5242880,0l34668544,0l-1886322688,1441220265l0,0l943718400,2127985345l-417333248,2127985329l536870912,2127985312l0,0l1442840576,1440880775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1441202176l-96993280,2127990494l-96993280,2127990494l-96993280,2127990494l-96993280,2127990494l67698688,1440880777l0,0l0,0l524288,1441202176l-96993280,2127990494l-96993280,2127990494l-96993280,2127990494l-96993280,2127990494l134479872,1440880777l0,0l0,0l524288,0l174063616,-59255l-1,65535l1211039744,1440874496l0,0l131072,0l0,0l3211264,0l1981284352,2127990411l65536,65536l-1013972992,1440880776l-1012400128,1440880776l-1012400128,1440880776l2162688,0l-1992818688,2127985644l65536,65536l1629487104,1440880778l3211264,0l-1106247680,1440880779l-1096810496,1440880779l-1096810496,1440880779l1836056576,1440880758l1073872896,0l5308416,0l270598144,1441220261l0,0l2076180480,1440880074l-577765376,1440880775l2076180480,1440880074l2094006272,1440880074l-96993280,2127990494l1568145408,1440880775l0,0l5308416,0l-1814036480,2127985644l15728640,0l18743296,0l-1524629504,1440880775l131072,1440874496l14745600,0l0,0l-2147483648,0l5242880,0l34668544,0l541065216,2127989407l541065216,2127989407l0,0l0,0l-1145044992,2127990437l-1141374976,2127990437l-1128267776,2127990437l0,0l0,0l0,0l0,0l-96993280,2127990494l-96993280,2127990494l-96993280,2127990494l0,0l0,0l870842368,2127990237l-663814144,2127990248l-529530880,1440880176l-530579456,1440880176l-1462763520,1440880724l0,0l0,0l-98041856,2127990494l0,0l0,0l-98041856,2127990494l392167424,1440880776l0,0l0,0l-98041856,2127990494l0,0l0,0l-98041856,2127990494l0,0l0,0l-98041856,2127990494l0,0l0,0l-98041856,2127990494l831520768,1440880776l-1920991232,1440880774l0,0l36765696,0l-1134559232,1440880774l830472192,1440880776l0,0l0,0l-1145044992,2127990437l-1141374976,2127990437l-1128267776,2127990437l0,0l0,0l0,0l0,0l-96993280,2127990494l-96993280,2127990494l-96993280,2127990494l0,0l0,0l870842368,2127990237l-663814144,2127990248l-529530880,1440880176l-530579456,1440880176l1826619392,1440880766l5308416,0l-1814036480,2127985644l24772608,0l18743296,0l-1924136960,1440880180l196608,2127953920l14745600,0l0,0l-2147483648,0l-98041856,2127990494l9502720,0l-1985478656,2127985644l-1678770176,1440880775l415236096,1440880174l1572864,0l896139264,1440880689l-1904214016,1440880218l990904320,1440880079l1701838848,1440880779l1700790272,1440880779l424673280,1440880154l429916160,1440880154l0,0l0,0l8323072,0l0,0l0,1440874496l9437184,0l12648448,0l226492416,1440880776l-1176502272,1440880690l917504,65536l0,0l223346688,2127990431l526385152,1440880776l14745600,0l4063232,0l4980736,0l0,0l18743296,0l0,0l-65536,-1l65535,0l-1291780096,2127988849l1546190848,687194767l1546207220,687194767l-212844556,1440880165l0,165888l589824,2127990494l-2070216704,1318193953l-365930072,1440880776l-2070216704,1318193953l5331368,0l-2117009408,1441220264l0,0l2076180480,1440880074l468713472,1440880777l2076180480,1440880074l2094006272,1440880074l-96993280,2127990494l-872939520,1440880776l-1221525504,1441220264l2162688,0l0,0l0,0l2097152,0l2162688,0l65536,1426063360l0,0l1318060032,1440880768l3211264,0l1981284352,2127990411l65536,65536l1803550720,1440880771l1804337152,1440880771l1804337152,1440880771l34668544,0l-1958674432,1441220266l0,0l0,67108864l0,0l0,0l67108864,0l0,0l0,67108864l0,0l0,0l67108864,0l0,0l0,67108864l0,0l0,0l67108864,0l0,0l0,67108864l0,0l0,0l67108864,0l0,0l0,67108864l0,0l0,0l67108864,0l0,0l0,67108864l0,0l0,0l67108864,0l0,0l0,67108864l0,0l0,0l67108864,0l0,0l0,67108864l0,0l0,0l67108864,0l0,0l0,65536000l0,0l0,0l67108864,0l0,0l0,67108864l0,0l0,0l67108864,0l0,0l0,67108864l0,0l0,0l67108864,0l0,0l0,67108864l0,0l0,0l67108864,0l0,0l0,67108864l0,0l0,0l34668544,0l536870912,2127989407l981467136,1440880776l943718400,2127985345l-417333248,2127985329l536870912,2127985312l0,0l0,67108864l0,0l0,0l0,0l0,0l0,0l0,0l0,0l0,0l0,0l0,0l0,0l0,0l0,0l0,0l0,0l0,0l0,0l0,0l0,0l0,0l0,0l0,0l0,0l0,0l0,0l0,0l0,0l0,0l0,0l0,0l0,0l0,0l0,0l0,0l0,0l0,0l0,0l0,0l0,0l0,0l0,0l0,0l0,0l0,0l0,0l0,0l0,0l0,0l0,0l0,0l0,0l0,0l0,0l0,0l0,0l0,0l0,0l0,0l17891328,0l358612992,1440880193l-818937856,1440880094l327680,327680l131072,327680l0,0l0,0l0,0l0,65536l13762560,0l13762560,0l-65536,327936l-96993280,2127990494l-96993280,2127990494l-96993280,2127990494l-96993280,2127990494l67698688,1440880747l0,0l0,0l524288,5963776l-96993280,2127990494l-96993280,2127990494l-96993280,2127990494l-96993280,2127990494l134479872,-49153l8191,0l0,0l524288,0l2097152,-65536l-65281,65535l1211039744,0l0,0l131072,0l996278272,1441220261l3211264,0l1981284352,2127990411l65536,65536l462422016,1440880770l463208448,1440880770l463208448,1440880770l33619968,0l-277348352,2127985647l421265408,0l-1091239936,0l1900544,0l2359296,0l65536,0l65536,0l1769472,0l2228224,0l1851195392,19470464l-248512512,2127985647l-925368320,1440880690l0,0l-921698304,1440880690l-243793920,2127985647l0,0l0,0l0,0l0,0l0,0l0,0l-1301282816,1440880574l0,0l0,0l0,0l0,0l16777216,67108864l1,1440874496l-1345323008,1440880767l0,0l0,0l0,0l-241696768,2127985647l-421527552,1440880775l-771751936,1440880180l0,0l0,0l-2359296,-1l65535,0l0,0l0,0l0,0l0,0l0,0l0,0l421265408,0l-1091239936,0l1900544,0l2359296,0l419495936,1440880776l421265408,0l-1091239936,0l1900544,0l2359296,0l0,0l0,0l-1870659584,1440880773l-65536,-1l131071,0l65536,0l620822528,1440880775l421265408,0l-1088880640,0l2162688,0l131072,1426128896l0,0l5111808,0l33619968,0l-2004746240,351777l209715200,17869291l-433029894,1440880774l1831862272,1440880781l-1471152128,1440880775l1599078400,1440880780l-2041577472,1440880780l2048917504,1440880776l-187695104,1440880780l-1037041664,1440880779l-272629760,1440880778l-1436549120,1440880779l-344981504,1440880780l-660602880,1440880778l449839104,1440880776l1836056576,1440880780l463470592,1440880775l-95420416,1440880780l-943718400,1440880778l1808793600,1440880780l1806696448,1440880749l700448768,1440880781l-1630535680,1440880780l2019557376,1440880781l1623195648,1440880781l174063616,1440880781l390070272,1440880781l-279969792,1440880780l-803209216,1440880776l375390208,1440880779l1131413504,1440880780l-91226112,1440880780l348127232,1440880780l-475004928,1440880780l1354760192,1440880780l-1008730112,1440880780l1749024768,1440880780l-1363148800,1440880780l-513802240,1440880744l916455424,1440880745l1617952768,1440880745l-1665138688,1440880780l-1177550848,1440880776l-754974720,1440880780l1032847360,1440880781l-1067450368,1440880779l-1065353216,1440880779l144703488,1440880781l146800640,1440880781l-505413632,1440880780l-503316480,1440880780l285212672,1440880781l287309824,1440880781l-1643118592,1440880780l-1641021440,1440880780l220200960,1440880780l222298112,1440880780l-705691648,1440880776l-703594496,1440880776l989855744,1440880778l991952896,1440880778l0,0l0,0l2162688,0l-1016070144,1440880776l-1015545856,1440880776l-1015545856,1440880776l34668544,0l-2004746240,351777l0,0l-586153984,1440880772l1528823808,1440880775l1142947840,1440880775l-887095296,1440880775l2119172096,1440880772l1646264320,1440880771l913309696,1440880733l1998585856,1440880775l1552941056,1440880770l1694498816,1440880771l-1682964480,1440880774l-566231040,1440880770l1785724928,1440880768l-809500672,1440880767l-1681915904,1440880775l-1371537408,1440880773l-1608515584,1440880774l-646971392,1440880765l1534066688,1440880774l1196425216,1440880775l391118848,1440880775l406847488,1440880775l422576128,1440880775l424673280,1440880775l426770432,1440880775l428867584,1440880775l1317011456,1440880770l750780416,1440880774l-1226833920,1440880773l1299185664,1440880776l1319108608,1440880776l1321205760,1440880776l1323302912,1440880776l1325400064,1440880776l1327497216,1440880776l1329594368,1440880776l1352663040,1440880776l1354760192,1440880776l1356857344,1440880776l1358954496,1440880776l1361051648,1440880776l1363148800,1440880776l1365245952,1440880776l1367343104,1440880776l1369440256,1440880776l1371537408,1440880776l1373634560,1440880776l2121269248,1440880772l430964736,1440880775l-1433403392,1440880774l-1431306240,1440880774l-200278016,1440880764l-198180864,1440880764l-850395136,1440880769l-848297984,1440880769l1978662912,1440880765l1980760064,1440880765l26214400,1440880767l28311552,1440880767l580911104,1440880776l616562688,1440880776l0,0l1232076800,1440880767l2162688,0l458752,1426063360l0,0l2097152,0l34668544,0l-1402863616,1441220265l0,0l-586153984,1440880772l1528823808,1440880775l1142947840,1440880775l-887095296,1440880775l2119172096,1440880772l1646264320,1440880771l913309696,1440880733l1998585856,1440880775l1552941056,1440880770l1694498816,1440880771l-1682964480,1440880774l-566231040,1440880770l1785724928,1440880768l-809500672,1440880767l-1681915904,1440880775l-1371537408,1440880773l-1608515584,1440880774l-646971392,1440880765l1534066688,1440880774l1196425216,1440880775l391118848,1440880775l406847488,1440880775l422576128,1440880775l424673280,1440880775l426770432,1440880775l428867584,1440880775l1317011456,1440880770l750780416,1440880774l-1226833920,1440880773l1299185664,1440880776l1319108608,1440880776l1321205760,1440880776l1323302912,1440880776l1325400064,1440880776l1327497216,1440880776l1329594368,1440880776l1352663040,1440880776l1354760192,1440880776l1356857344,1440880776l1358954496,1440880776l1361051648,1440880776l1363148800,1440880776l1365245952,1440880776l1367343104,1440880776l1369440256,1440880776l1371537408,1440880776l1373634560,1440880776l2121269248,1440880772l430964736,1440880775l-1433403392,1440880774l-1431306240,1440880774l-200278016,1440880764l-198180864,1440880764l-850395136,1440880769l-848297984,1440880769l1978662912,1440880765l1980760064,1440880765l26214400,1440880767l28311552,1440880767l580911104,1440880776l616562688,1440880776l653262848,1440880776l0,0l17891328,0l358612992,1440880193l-818937856,1440880094l327680,327680l131072,327680l0,0l0,0l0,0l0,65536l13762560,0l13762560,0l-65536,1441202176l-96993280,2127990494l-96993280,2127990494l-96993280,2127990494l-96993280,2127990494l67698688,1440880776l0,0l0,0l524288,1441202176l-96993280,2127990494l-96993280,2127990494l-96993280,2127990494l-96993280,2127990494l134479872,1440880776l0,0l0,0l524288,1441202176l-1142947840,-59256l-1,1441202175l1211039744,1440874496l0,0l131072,0l752877568,1440880776l5308416,0l-1061027840,1441220185l0,0l0,0l-422576128,1440880779l0,0l0,0l0,0l6553600,6553700l0,65536l40960000,0l895483904,2127985648l16515072,0l20447232,0l1913651200,1440880775l131072,1440874496l15597568,0l0,0l-2147352576,0l0,0l0,0l0,0l20447232,0l18743296,0l-1056899072,1440940030l-96993280,2127990494l167575552,0l-1124925440,0l50135040,0l20447232,0l0,0l187957248,0l0,0l-1759510528,1440880774l-1758986240,1440880774l-1758986240,1440880774l391118848,1440880775l391643136,1440880775l391643136,1440880775l-1220542464,1440880771l524288,0l618659840,1440880776l618659840,1440880776l652214272,1440880776l-1218969600,1440880771l618659840,1440880776l618659840,1440880776l652214272,1440880776l-1218969600,1440880771l736100352,1440880776l65536,0l0,0l0,0l0,1440890752l0,0l0,0l1810890752,1440880774l524288,0l1352663040,1440880776l1352663040,1440880776l1386217472,1440880776l1812463616,1440880774l1352663040,1440880776l1352663040,1440880776l1386217472,1440880776l1812463616,1440880774l2083520512,1440880775l524288,0l2021654528,1440880775l2021654528,1440880775l2055208960,1440880775l2085093376,1440880775l2021654528,1440880775l2021654528,1440880775l2055208960,1440880775l2085093376,1440880775l0,0l0,0l0,0l0,0l0,0l0,0l0,0l0,0l0,0l-65536,1426096127l0,0l4194304,0l2162688,0l2424832,1426063360l0,0l5111808,0l40960000,0l895483904,2127985648l209518592,0l16056320,0l-1588592640,1440880774l2424832,1440874496l12648448,0l0,0l-2147352576,0l0,0l0,0l0,0l16056320,0l16056320,0l-1056899072,1440940030l-96993280,2127990494l136577024,0l112394240,1l544342016,0l16056320,0l0,0l349241344,0l0,0l-1681915904,1440880775l-1680343040,1440880775l-1679818752,1440880775l753926144,1440880776l754450432,1440880776l754450432,1440880776l1137704960,1440880775l524288,0l1823473664,1440880776l1823473664,1440880776l1857028096,1440880776l1139277824,1440880775l1823473664,1440880776l1823473664,1440880776l1857028096,1440880776l1139277824,1440880775l779091968,1440880776l65536,0l0,0l0,0l0,1440890752l0,0l0,0l-1568669696,1440880775l524288,0l947912704,1440880776l947912704,1440880776l981467136,1440880776l-1567096832,1440880775l947912704,1440880776l947912704,1440880776l981467136,1440880776l-1567096832,1440880775l-1920991232,1440880775l524288,0l655360000,1440880776l655360000,1440880776l688914432,1440880776l-1919418368,1440880775l655360000,1440880776l655360000,1440880776l688914432,1440880776l-1919418368,1440880775l0,0l0,0l0,0l0,0l0,0l0,0l0,0l0,0l0,0l-65536,1426096127l0,0l0,0l34668544,0l-466485248,1441220265l0,0l131072,2127953920l853540864,1440880776l262144,2127953920l859832320,1440880776l393216,2127953920l866123776,1440880776l458752,2127953920l-1202716672,1440880768l524288,2127953920l2126512128,1440880768l589824,2127953920l-272629760,1440880775l655360,2127953920l844103680,1440880776l786432,2127953920l840957952,1440880776l851968,2127953920l-1067450368,1440880774l983040,2127953920l1646264320,1440880771l1048576,2127953920l913309696,1440880733l1114112,2127953920l-1596981248,1440880774l1179648,2127953920l1188036608,1440880775l1245184,2127953920l1376780288,1440880776l1310720,2127953920l-1367343104,1440880775l1638400,2127953920l424673280,1440880714l1703936,0l837812224,1440880776l1835008,0l834666496,1440880776l2162688,0l-1572864000,1440880774l2228224,1852375040l2129676385,1440880772l2293760,0l847249408,1440880776l2555904,0l430964736,1440880775l2621440,0l1048576,1440880775l2686976,0l1418723328,1440880720l2752512,0l850395136,1440880776l2883584,0l26214400,1440880767l3145728,0l1788870656,1440880771l3276800,0l831520768,1440880776l3407872,0l872415232,1440880776l0,0l0,0l0,0l0,0l0,0l5308416,0l-1814036480,2127985644l3670016,0l18743296,0l0,0l65536,1440874496l14745600,0l0,0l-2147483648,0l0,0l2162688,0l131072,1426063360l0,0l2097152,0l5308416,0l1085472768,1441220269l0,0l2076180480,1440880074l916455424,1440880781l2076180480,1440880074l2094006272,1440880074l-96993280,2127990494l1675100160,1440880781l5242880,0l5308416,0l-1814036480,2127985644l10092544,0l18743296,0l849346560,1440880776l65536,1440874496l14745600,0l0,0l-2147483648,0l49545216,458752l5308416,0l-1814036480,2127985644l8257536,0l18743296,0l655360000,1440880758l65536,1440874496l14745600,0l0,0l-2147483648,0l0,1440880074l2162688,0l131072,1426194432l0,0l0,0l2162688,0l131072,1426063360l0,0l1097334784,1440880776l34668544,0l1505951744,1441220265l0,0l131072,1441202176l1331691520,1440880775l196608,1441202176l1334837248,1440880775l262144,1441202176l1337982976,1440880775l327680,1441202176l1341128704,1440880775l393216,1441202176l1344274432,1440880775l458752,1441202176l-717225984,1440880776l524288,1441202176l-714080256,1440880776l589824,1441202176l-710934528,1440880776l917504,1441202176l-707788800,1440880776l1376256,1441202176l-704643072,1440880776l1441792,1441202176l-701497344,1440880776l1572864,1441202176l-698351616,1440880776l1638400,1441202176l-695205888,1440880776l2162688,1441202176l-692060160,1440880776l2228224,0l-688914432,1440880776l2293760,0l893386752,1440880776l2359296,0l896532480,1440880776l2424832,1441202176l899678208,1440880776l2621440,1440874496l-685768704,1440880776l3014656,1440874496l902823936,1440880776l3080192,0l-905969664,1440880776l3145728,1441202176l-902823936,1440880776l3276800,1440874496l-899678208,1440880776l3342336,1440874496l-896532480,1440880776l3407872,1440874496l-893386752,1440880776l0,1440874496l0,0l0,0l0,0l0,1441202176l0,0l0,0l0,0l0,1441202176l0,0l0,1440874496l0,0l-1473249280,1440880776l5308416,0l490733568,2127989407l355467264,1440880777l896532480,1440880776l-694157312,1440880777l1975517184,1440880775l2162688,0l835715072,1440880776l-1668284416,1440880774l5242880,0l2162688,0l-1992818688,2127985644l65536,65536l-1206910976,1440880776l2162688,0l196608,0l0,0l2097152,0l4259840,0l0,0l0,0l21495808,196608l0,0l21495808,196608l1157693456,2130072696l0,0l3211264,0l196608,1426194432l327680,65536l393216,805437440l-16699390,-15794420l-14942438,65311l32571392,0l0,0l0,0l22151168,393216l0,0l22151168,1900544l1191247872,2130072696l0,536870912l16501,0l47251456,458752l0,0l47251456,3997696l1191247872,2130072696l0,-1946157056l16528,0l43712512,524288l0,0l43712512,5963776l1191247872,2130072696l0,-134217728l16538,0l43712512,589824l0,0l43712512,5963776l1191247872,2130072696l0,-1308622848l16546,0l44105728,655360l0,0l44105728,5111808l1191247872,2130072696l0,-201326592l16551,0l18022400,720896l0,0l18022400,1114112l1191247872,2130072696l0,436207616l16554,0l52166656,786432l0,0l52166656,2490368l1191248128,2130072696l0,687865856l16560,0l49938432,851968l0,0l49938432,5373952l1191247872,2130072696l0,587202560l16563,0l77201408,917504l0,0l77201408,5242880l1191247872,2130072696l0,-1124073472l16567,0l27197440,983040l0,0l27197440,4194304l1191247872,2130072696l0,0l5308416,0l-1814036480,2127985644l5898240,0l13041664,0l-909115392,1440880775l131072,1440874496l10485760,0l0,0l-2147483648,0l5242880,0l34668544,0l-1349320704,1441220265l0,0l131072,2127953920l1892679680,1440880776l196608,2127953920l1895825408,1440880776l262144,2127953920l907018240,1440880776l327680,2127953920l910163968,1440880776l393216,2127953920l913309696,1440880776l458752,2127953920l916455424,1440880776l524288,2127953920l919601152,1440880776l589824,2127953920l922746880,1440880776l655360,2127953920l1013972992,1440880776l786432,2127953920l1017118720,1440880776l851968,2127953920l1020264448,1440880776l917504,2127953920l925892608,1440880776l983040,2127953920l1023410176,1440880776l1048576,2127953920l1026555904,1440880776l1376256,2127953920l929038336,1440880776l1441792,0l932184064,1440880776l1572864,1852375040l935348321,1440880776l1638400,0l938475520,1440880776l2162688,0l941621248,1440880776l2228224,1440874496l944766976,1440880776l2293760,0l982515712,1440880776l2359296,0l985661440,1440880776l2424832,0l988807168,1440880776l2621440,0l991952896,1440880776l3014656,0l995098624,1440880776l3080192,0l998244352,1440880776l3145728,0l1001390080,1440880776l3276800,0l1004535808,1440880776l3342336,0l1007681536,1440880776l3407872,0l1010827264,1440880776l0,0l0,0l0,0l40960000,0l895483904,2127985648l28377088,0l20447232,0l417333248,1440880776l262144,2127953920l15597568,0c0,0,-2147352576,0,0,0c0,0,0,0,20447232,0c18743296,0,16842752,65534,-96993280,2127990494c231866368,0,-1104478208,0,72286208,0c20447232,0,0,0,264110080,0c0,0,1329594368,1440880776,1330118656,1440880776c1330118656,1440880776,1153433600,1440880768,1153957888,1440880768c1153957888,1440880768,637534208,1440880775,524288,0c-272629760,1440880775,-272629760,1440880775,-239075328,1440880775c639107072,1440880775,-272629760,1440880775,-272629760,1440880775c-239075328,1440880775,639107072,1440880775,1005584384,1440880776c65536,0,0,0,0,0c0,16256,0,0,0,0c-211812352,1440880775,524288,0,-532676608,1440880775c-532676608,1440880775,-499122176,1440880775,-210239488,1440880775c-532676608,1440880775,-532676608,1440880775,-499122176,1440880775c-210239488,1440880775,1735393280,1440880776,524288,0c382730240,1440880776,382730240,1440880776,416284672,1440880776c1736966144,1440880776,382730240,1440880776,382730240,1440880776c416284672,1440880776,1736966144,1440880776,0,0c0,0,0,0,0,0c0,0,0,0,0,0c0,0,0,0,-65536,32767c0,0,4194304,0,3211264,0c1981284352,2127990411,65536,65536,1140850688,1440880776c1143209984,1440880776,1143996416,1440880776,2162688,0c0,0,0,0,2097152,0c4259840,0,-1508376576,2127985644,-301989888,1440880772c-426770432,1440880778,9240576,1440880640,1238368256,1440880181c-2108686336,1440880778,4194304,0,5308416,0c-723320832,1441220263,0,0,2076180480,1440880074c2111832064,1440880776,2076180480,1440880074,2094006272,1440880074c-96993280,2127990494,-2109210624,1440880776,5242880,0c7405568,0,0,0,0,0c47251456,0,0,0,47251456,1376256c1241579520,2130072696,0,-2013265920,16518,0c47251456,65536,0,0,47251456,1638400c1241579520,2130072696,2059599872,1441220266,2162688,0c65536,327680,4587520,7471209,7602291,0c3211264,0,262144,1426194432,327680,65536c393216,805437440,-16699390,-15794420,-14942438,65311c6356992,0,65536,1310720,7208960,7602287c7602287,6357106,6881380,6881396,7209071,7077985c7667822,6815859,117,0,1752397134,1699884405c1634497895,1953771122,102,0,6291456,0c34668544,0,536870912,2127989407,-1038090240,1440880775c943718400,2127985345,-417333248,2127985329,536870912,2127985312c0,0,-1140850688,2127990437,0,0c0,0,0,0,0,0c0,0,0,0,0,0c0,0,0,0,0,0c0,0,0,0,0,0c0,0,0,0,0,0c0,0,0,0,0,0c0,0,0,0,0,0c0,0,0,0,0,0c0,0,0,0,0,0c0,0,0,0,0,0c0,0,0,0,0,0c0,0,0,0,0,0c0,0,0,0,0,0c0,0,0,0,0,0c0,0,0,0,0,0c0,0,0,0,0,0c0,0,0,0,0,0c0,0,0,0,0,0c0,0,0,0,0,0c5308416,0,-1814036480,2127985644,11468800,0c18743296,0,0,0,131072,1440874496c14745600,0,0,0,-2147483648,0c-86769664,1441220264,2162688,0,327680,2113929216c1233125376,1440880767,2097152,0,5308416,0c-684457984,1441220265,0,0,2076180480,1440880074c2051014656,1440880776,2076180480,1440880074,2094006272,1440880074c-96993280,2127990494,1903689728,1440880776,1105199104,1440880776c8454144,0,65536,4980736,1749221376,1749250657c1749250657,1749250657,1749250657,1749250657,1749250657,1749250657c1749250657,1749250657,1749250657,1749250657,1749250657,1749250657c1749250657,1749250657,1749250657,1749250657,1749250657,1426092641c-382730240,1440880752,1732247552,2127990455,1752170496,2127990455c7536640,0,3211264,0,1981284352,2127990411c65536,65536,287309824,1440880768,288096256,1440880768c288096256,1440880768,5308416,0,0,0c15597568,0,136577024,0,-804454400,0c544342016,0,903544832,0,513277952,0c65536,0,15597568,0,2162688,0c1966080,65536,262144,0,5111808,0c2162688,0,-1992818688,2127985644,65536,65536c1355808768,1440880778,3211264,0,660602880,1440880758c663748608,1440880758,663748608,1440880758,1836056576,1440880758c1073872896,0,12648448,0,-1861222400,1440880770c-1352663040,1440880690,196608,65536,0,0c223346688,2127990431,527433728,1440880777,14745600,0c4063232,0,4980736,0,0,0c18743296,0,0,0,-65536,-1c65535,0,-1291780096,2127988849,1546190848,687194767c1546207220,687194767,-212844556,1440880165,0,165888c589824,2127990494,540606464,1945131572,-1895794106,1440880776c540606464,1945131572,4291142,0,0,458752c1114112,458752,983040,1638400,983040,1048576c1114112,0,482344960,35487,0,0c32571392,0,0,0,0,0c36634624,4653056,0,0,36634624,4325376c1241579520,2130072696,0,2013265920,16513,0c36634624,4718592,0,0,36634624,4325376c1241579520,2130072696,0,2013265920,16529,0c36634624,4784128,0,0,36634624,4325376c1241579520,2130072696,0,872415232,16538,0c36634624,4849664,0,0,36634624,4325376c1241579520,2130072696,0,2013265920,16545,0c36634624,4915200,0,0,36634624,4325376c1241579520,2130072696,0,-704643072,16549,0c36634624,4980736,0,0,36634624,4325376c1241579520,2130072696,0,872415232,16554,0c36634624,5046272,0,0,36634624,4325376c1241579520,2130072696,0,-1845493760,16558,0c36634624,5111808,0,0,36634624,4325376c1241579520,2130072696,0,2013265920,16561,0c36634624,5177344,0,0,36634624,4325376c1241579520,2130072696,0,-1493172224,16563,0c77201408,5242880,0,0,77201408,5242880c1241579520,2130072696,0,0,34668544,0c-2004615168,351777,0,0,1438646272,1440880776c162529280,1440880765,-1881145344,1440880775,653262848,1440880776c845152256,1440880775,424673280,1440880714,-1608515584,1440880774c1534066688,1440880774,1552941056,1440880770,363855872,1440880776c-1203765248,1440880776,-646971392,1440880765,1317011456,1440880770c-1371537408,1440880773,-850395136,1440880769,-848297984,1440880769c-588251136,1440880772,-586153984,1440880772,1526726656,1440880775c1528823808,1440880775,-301989888,1440880772,-299892736,1440880772c1155530752,1440880768,1157627904,1440880768,-1204813824,1440880766c-1202716672,1440880766,-2026897408,1440880765,-2024800256,1440880765c-887095296,1440880775,-884998144,1440880775,26214400,1440880767c28311552,1440880767,1072693248,1440880733,1074790400,1440880733c1234173952,1440880767,1236271104,1440880767,-1433403392,1440880774c-1431306240,1440880774,1978662912,1440880765,1980760064,1440880765c-1185939456,1440880769,-1183842304,1440880769,446693376,1440880775c448790528,1440880775,-1972371456,1440880774,-1970274304,1440880774c164626432,1440880765,166723584,1440880765,-1368391680,1440880775c-1366294528,1440880775,-200278016,1440880764,-198180864,1440880764c-794820608,1440880762,-792723456,1440880762,-790626304,1440880762c941621248,1440880767,943718400,1440880767,945815552,1440880767c2110783488,1440880767,2112880640,1440880767,2114977792,1440880767c0,0,0,0,5308416,0c-1814036480,2127985644,33030144,0,18743296,0c0,0,262144,1440874496,14745600,0c0,0,-2147483648,0,0,0c3211264,0,170917888,1440880776,-2042626048,1440880690c1220542464,1440880776,-1743585280,-2006427684,1612861896,1440874496c3211264,0,-1080033280,1440880776,-1920991232,1440880774c-2042626048,1440880690,914358272,1440880733,913309696,1440880733c5308416,0,-1550581760,1441220263,0,0c18743296,0,-316669952,1440880777,0,1441202176c14745600,0,0,0,8585216,0c16777216,1440880771,2162688,0,-1992818688,2127985644c65536,65536,1303379968,1440880778,2162688,0c-1992818688,2127985644,65536,65536,-1659895808,1440880774c5308416,0,1429471232,1441220266,0,0c0,0,101711872,1440880780,0,0c0,0,0,0,6553600,6553700c0,1440880640,6356992,0,-923795456,2127990427c0,5963776,0,0,0,0c0,0,0,0,0,0c6553600,6553700,0,1441220096,1378680832,1819633509c6320737,0,3211264,0,363855872,1440880234c1912602624,1440880690,1247805440,1440880776,20054016,2042265094c1612881463,0,3211264,0,1196425216,1440880775c-809500672,1440880767,1912602624,1440880690,-1780482048,1440880771c-1781530624,1440880771,12648448,0,-1891631104,1440880770c-1734344704,1440880690,0,262144,0,0c223346688,2127990431,-1002438656,1440880775,14745600,0c4063232,0,4980736,0,0,0c18743296,0,0,0,-65536,-1c65535,0,-1291780096,2127988849,1546190848,687194767c1546207220,687194767,-212844556,1440880165,0,165888c589824,2127990494,226951168,72189487,723570674,1440880777c226951168,72189487,5361650,0,-2004615168,351777c0,0,2076180480,1440880074,-102760448,1440880777c2076180480,1440880074,2094006272,1440880074,-96993280,2127990494c-1681391616,1440880773,1269825536,1440880776,5308416,0c486539264,2127989407,-1065353216,1440880777,835715072,1440880776c-68157440,1440880777,0,0,2162688,0c727711744,1440880774,482344960,2127989407,5242880,0c5308416,0,-1367080960,1441220262,0,0c18743296,0,491782144,1440880776,0,1440874496c14745600,0,0,0,8585216,0c16777216,7012449,2162761,0,-421527552,1440880775c0,0,5111808,1440874496,17891328,0c358612992,1440880193,-818937856,1440880094,327680,327680c131072,327680,0,0,0,0c0,0,0,65536,13762560,0c13762560,0,-65536,2127985645,-96993280,2127990494c-96993280,2127990494,-96993280,2127990494,-96993280,2127990494c67698688,0,0,0,0,0c524288,0,-96993280,2127990494,-96993280,2127990494c-96993280,2127990494,-96993280,2127990494,134479872,1440880777c0,0,0,0,537395200,-872349696c2097168,-65536,-1,65535,1211039744,0c0,0,131072,0,700448768,1440880690c2162688,0,0,1426128896,0,0c-1482686464,1440880774,17891328,0,358612992,1440880193c-818937856,1440880094,327680,327680,131072,327680c0,0,0,0,0,0c0,131072,13762560,0,13762560,0c-65536,1441202176,-96993280,2127990494,-96993280,2127990494c-96993280,2127990494,-96993280,2127990494,134479872,1440880776c0,0,0,0,524288,1441202176c-96993280,2127990494,-96993280,2127990494,-96993280,2127990494c-96993280,2127990494,134479872,1440880776,0,0c0,0,524288,1441202176,-794820608,-59256c-1,1441202175,1211039744,1440874496,0,0c131072,0,0,0,5308416,0c847511552,1441220265,0,0,2076180480,1440880074c-1133510656,1440880774,2076180480,1440880074,2094006272,1440880074c-96993280,2127990494,-258473984,1440880774,16777216,0c5308416,0,-183238656,1441220265,0,0c-65536,-1,1626406911,1440880776,0,0c2080374784,1440880074,-96993280,2127990494,-96993280,2127990494c0,1426128896,2162688,0,262144,1426194432c0,0,5111808,0,21037056,0c-1702887424,2127985647,136577024,0,-802553856,0c544342016,0,141033472,0,23920640,0c0,0,496500736,0,139722752,0c837222400,19601544,-1680343040,2127985647,1565523968,1440880688c-883949568,1440880180,2045771776,1440880687,-1675624448,2127985647c0,0,0,0,0,0c0,0,0,0,0,0c-1301282816,1440880574,-1865416704,1440880186,1300234240,1440880181c0,0,0,0,134217728,-803209216c0,1440874496,-142606336,1440880174,0,0c0,0,0,0,-1673527296,2127985647c1331691520,1440880776,0,0,-872415232,1440880180c-1570766848,1440880774,1565523968,1440880688,201392128,0c35717120,0,516947968,2127989407,516947968,2127989407c0,0,0,0,-1145044992,2127990437c-1141374976,2127990437,-1128267776,2127990437,0,0c0,0,0,0,0,0c-96993280,2127990494,-96993280,2127990494,-96993280,2127990494c0,0,0,0,870842368,2127990237c-663814144,2127990248,-529530880,1440880176,-530579456,1440880176c-1462763520,1440880724,0,0,0,0c-98041856,2127990494,0,0,0,0c-98041856,2127990494,1362100224,1440880776,0,0c0,0,-98041856,2127990494,0,0c0,0,-98041856,2127990494,0,0c0,0,-98041856,2127990494,0,0c0,0,-98041856,2127990494,982515712,1440880776c1196425216,1440880775,-1600126976,1440880774,4259840,0c-1186988032,1440880769,-904921088,1440880775,-834338816,1441220262c262144,0,26214400,0,5242880,0c-1832583168,1441220265,2076180480,1440880074,2076180480,1440880074c659030016,1440880775,2076180480,1440880074,2094006272,1440880074c-96993280,2127990494,659030016,1440880775,6619136,7012449c4259913,0,445644800,1440880775,-212860928,1440880775c-96993280,2127990494,-1978138624,1440880775,-1581252608,1440880774c-1284505600,1440880774,35651584,0,2162688,0c0,131072,1114112,0,0,0c2162688,0,196608,1426063360,0,0c2097152,0,12648448,0,1697644544,1440880771c-416284672,1440880690,196608,65536,0,0c223346688,2127990431,1661992960,1440880776,14745600,0c4063232,0,4980736,0,0,0c18743296,0,0,0,-65536,-1c65535,0,-1291780096,2127988849,1546190848,687194767c1546207220,687194767,-212844556,1440880165,0,165888c589824,2127990494,-605683712,-992173023,1609620180,1440880781c-605683712,-992173023,12704468,0,-852492288,1440880780c1017118720,1440880691,2162688,262144,0,0c223346688,2127990431,-1806696448,1440880780,14745600,0c4063232,0,4980736,0,0,0c18743296,0,0,0,-65536,-1c65535,0,-1291780096,2127988849,1546190848,687194767c1546207220,687194767,-212844556,1440880165,0,165888c589824,2127990494,-571670528,2013124130,1532016431,1440880776c-571670528,2013124130,3258159,0,65536,655360c4325376,7078005,6619244,4587636,7209071,116c131072,1440874496,2162688,0,65536,327680c4390912,7077999,7471215,0,2162688,0c-1543503872,1440880140,-1608515584,1440880757,-835715072,1440880163c13697024,0,1565523968,1440880775,2004877312,1440880776c-1975517184,1440880690,196608,65536,0,0c223346688,2127990431,2101346304,1440880772,14745600,0c4063232,0,4980736,0,0,0c18743296,0,0,0,-65536,-1c65535,0,65536,0,1546190848,687194767c1546207220,687194767,-212844556,1440880165,0,131072c589824,196608,542965760,-354033415,-190792550,1440880776c0,0,0,0,2162688,0c131072,1426063360,0,0,7667712,110c26279936,0,0,0,0,0c22151168,393216,0,0,22151168,1900544c-973012992,2127990109,0,536870912,16501,0c47251456,458752,0,0,47251456,3997696c-973012992,2127990109,0,-1946157056,16528,0c43712512,524288,0,0,43712512,5963776c-973012992,2127990109,0,-134217728,16538,0c43712512,589824,0,0,43712512,5963776c-973012992,2127990109,0,-1308622848,16546,0c44105728,655360,0,0,44105728,5111808c-973012992,2127990109,0,-201326592,16551,0c18022400,720896,0,0,18022400,1114112c-973012992,2127990109,0,436207616,16554,0c52166656,786432,0,0,52166656,2490368c-973012736,2127990109,0,687865856,16560,0c49938432,851968,0,0,49938432,5373952c-973012992,2127990109,0,0,13697024,0c0,0,0,0,24772608,196608c0,0,24772608,720896,1157693440,2130072696c0,-1610612736,16503,0,77201408,262144c0,0,77201408,5242880,1157693440,2130072696c0,1342177280,16536,0,24772608,327680c0,0,24772608,786432,1157693440,2130072696c0,939524096,16542,0,21495808,393216c0,0,21495808,196608,1157693456,2130072696c13631488,0,34668544,0,515899392,2127989407c515899392,2127989407,2097152,0,9437184,0c-1188560896,2127990437,0,0,0,0c0,0,-1145044992,2127990437,-1141374976,2127990437c-1128267776,2127990437,0,0,-434110464,1440880765c-429916160,1440880765,-429916160,1440880765,2076180480,1440880074c2094006272,1440880074,-96993280,2127990494,1632108544,1440880776c565182464,1440879856,0,0,23134208,0c2049966080,1440880776,1318060032,1440880776,0,0c0,0,-1145044992,2127990437,-1141374976,2127990437c-1128267776,2127990437,0,0,0,0c0,0,0,0,-96993280,2127990494c-96993280,2127990494,-96993280,2127990494,0,0c0,0,870842368,2127990237,-663814144,2127990248c-529530880,1440880176,-530579456,1440880176,1677721600,1440880762c0,0,0,0,-98041856,2127990494c0,0,0,0,-98041856,2127990494c1501560832,1440880776,0,0,0,0c-98041856,2127990494,0,0,0,0c-98041856,2127990494,0,0,0,0c-98041856,2127990494,0,0,0,0c-98041856,2127990494,2060451840,1440880776,-1226833920,1440880773c34603008,0,5308416,0,2059730944,1441220262c0,0,2076180480,1440880074,-2047868928,1440880776c2076180480,1440880074,2094006272,1440880074,-96993280,2127990494c-258473984,1440880774,1521483776,1440880776,5308416,0c-1814036480,2127985644,11468800,0,18743296,0c0,0,131072,1440874496,14745600,0c0,0,-2147483648,0,-428539904,1441220265c3211264,0,1981284352,2127990411,65536,65536c58720256,1440880753,59506688,1440880753,59506688,1440880753c3211264,0,984612864,1440880777,990904320,1440880777c990904320,1440880777,1836056576,1440880758,1073872896,0c13697024,0,-600834048,1440880780,-201326592,1440880780c1017118720,1440880691,2162688,262144,0,0c223346688,2127990431,-1806696448,1440880780,14745600,0c4063232,0,4980736,0,0,0c18743296,0,0,0,-65536,-1c65535,0,65536,0,1546190848,687194767c1546207220,687194767,-212844556,1440880165,0,136704c589824,1440880772,-571670528,2013124130,1117828911,1440880778c0,0,0,0,18939904,0c761593856,1441220266,209715200,17869291,1684634874,1752375869c1600483425,1226842672,1596079428,808464504,892887856,808478307c845229363,875378788,758657589,959985977,1681405741,825451056c1714501426,829644644,574173745,1818846752,1819239276,574452335c1953065079,1931485797,1802465908,574448741,1864376948,1819042106c1852405615,1819043171,577118781,2037674784,574449004,1769172848c1852795252,1935827258,1953852527,1701591909,926577766,993540401c980447092,993145397,1952737655,959789672,1768253499,980707431c1832597813,1999466355,762339698,1819898995,1869494885,1983604078c2019914797,1851862388,1919903843,1684630842,996502628,762278765c1769172848,1852795252,1919903789,1852799593,762077556,1634493810c1702259060,1634231098,1044259442,1634235454,40960105,0c895483904,2127985648,33030144,0,20447232,0c1212153856,1440880776,262144,1440874496,15597568,0c0,0,-2147352576,0,0,0c0,0,0,0,20447232,0c18743296,0,-1056899072,1440940030,-96993280,2127990494c404750336,0,-1124925440,0,72286208,0c20447232,0,0,0,441647104,0c0,0,-878706688,1440880771,-878182400,1440880771c-878182400,1440880771,-3145728,1440880774,-2621440,1440880774c-2621440,1440880774,-1352663040,1440880771,524288,0c-289406976,1440880776,-289406976,1440880776,-255852544,1440880776c-1351090176,1440880771,-289406976,1440880776,-289406976,1440880776c-255852544,1440880776,-1351090176,1440880771,1587544064,1440880776c65536,0,0,0,0,0c0,1440890752,0,0,0,0c-498073600,1440880775,524288,0,-187695104,1440880776c-187695104,1440880776,-154140672,1440880776,-496500736,1440880775c-187695104,1440880776,-187695104,1440880776,-154140672,1440880776c-496500736,1440880775,1098907648,1440880776,524288,0c2051014656,1440880776,2051014656,1440880776,2084569088,1440880776c1100480512,1440880776,2051014656,1440880776,2051014656,1440880776c2084569088,1440880776,1100480512,1440880776,0,0c0,0,0,0,0,0c0,0,0,0,0,0c0,0,0,0,-65536,1426096127c0,0,4194304,0,5308416,0c-970653696,1441220265,0,0,18743296,0c1177550848,1440880776,0,1440874496,14745600,0c0,0,8585216,0,16777216,0c5308416,0,-414187520,1440880770,1836515328,327680c-96993280,2127990494,-268435456,1440880780,0,0c16368,0,0,0,0,0c54411248,-252659043,4292993,0,65536,1310720c4390912,6357096,4391026,7077999,7471215,6881364c7602286,7471183,6815827,6553697,101,7012449c2162761,0,65536,262144,5242880,7602273c104,0,4259840,0,-1508376576,2127985644c-1145044992,1440880776,-1937768448,1440880776,7012352,0c-386924544,1440880174,-1868562432,1440880776,4194304,0c35717120,0,516947968,2127989407,516947968,2127989407c1870135296,1440880776,565182464,1440879856,0,0c23134208,0,1176502272,1440880776,1479540736,1440880776c0,0,0,0,-1145044992,2127990437c0,2127990437,-1128267776,2127990437,28377088,0c482344960,2127989407,1423966208,1440880776,0,0c-96993280,2127990494,-96993280,2127990494,-96993280,2127990494l0,0l0,0l870842368,2127990237l-663814144,2127990248l-529530880,1440880176l-530579456,1440880176l1826619392,1440880766l0,0l0,0l-98041856,2127990494l0,0l0,0l-98041856,2127990494l1638924288,1440880776l0,0l0,0l-98041856,2127990494l0,0l0,0l-98041856,2127990494l0,0l0,0l-98041856,2127990494l0,0l0,0l-98041856,2127990494l1177550848,1440880776l-1920991232,1440880774l88080384,0l3145728,0l-737804288,1441220259l0,0l3866624,805371967l-16699390,-15794420l91291418,0l6291456,0l541458432,1441220213l1752825856,994984749l1918986339,809186107l12347,6357108l3014770,3211369l7209016,4325422l6619250,7012449l7602249,7471205l7602273,7471215l95,104l35651651,0l17891328,0l358612992,1440880193l-818937856,1440880094l327680,327680l131072,327680l0,0l0,0l0,0l0,65536l13762560,0l13762560,0l-65536,1441202176l-96993280,2127990494l-96993280,2127990494l-96993280,2127990494l-96993280,2127990494l67698688,1440880781l0,0l0,0l524288,1441202176l-96993280,2127990494l-96993280,2127990494l-96993280,2127990494l-96993280,2127990494l134479872,1440880781l0,0l0,0l524288,0l-2090860544,-59251l-1,65535l1211039744,1440874496l0,0l131072,0l0,0l4259840,0l65536,1310720l4456448,7077989l7602277,6553701l6619212,6619239l6553710,7209029l7471220,6619241l115,2127990437l3211264,0l65536,786432l4456448,6357097l7274599,6357102l4325484,5505100l82,1440880074l3211264,0l65536,786432l4456448,6357097l7274599,6357102l5505132,4325452l82,1441220268l4259840,0l65536,983040l4456448,6357097l7274604,4980839l6422633,6357106l6881394,7536741l1135083520,1440880781l4194304,0l40960000,0l895483904,2127985648l24772608,0l20447232,0l-1067450368,1440880774l196608,2127953920l15597568,0l0,0l-2147352576,0l0,0l0,0l0,0l20447232,0l18743296,0l-1056899072,2128019454l-96993280,2127990494l231866368,0l-1124925440,0l72286208,0l20447232,0l0,0l260505600,0l0,0l-1580204032,1440880774l-1579679744,1440880774l-1579679744,1440880774l-1563426816,1440880775l-1562902528,1440880775l-1562902528,1440880775l1723858944,1440880767l524288,0l239075328,1440880776l239075328,1440880776l272629760,1440880776l1725431808,1440880767l239075328,1440880776l239075328,1440880776l272629760,1440880776l1725431808,1440880767l1717567488,1440880776l65536,0l0,0l0,0l0,16256l0,0l0,0l300941312,1440880776l524288,0l1753219072,1440880776l1753219072,1440880776l1786773504,1440880776l302514176,1440880776l1753219072,1440880776l1753219072,1440880776l1786773504,1440880776l302514176,1440880776l-359661568,1440880775l524288,0l1930428416,1440880776l1930428416,1440880776l1963982848,1440880776l-358088704,1440880775l1930428416,1440880776l1930428416,1440880776l1963982848,1440880776l-358088704,1440880775l0,0l0,0l0,0l0,0l0,0l0,0l0,0l0,0l0,0l-65536,2113961983l0,0l4194304,0l5308416,0l-970588160,1441220265l0,0l-98041856,2127990494l382730240,1440880776l0,0l-98041856,2127990494l982515712,1440880776l1998585856,1440880775l5242880,0l12648448,0l1950351360,1440880775l-2042626048,1440880690l196608,262144l0,0l223346688,2127990431l689963008,1440880776l14745600,0l4063232,0l4980736,0l0,0l18743296,0l0,0l-65536,-1l65535,0l-1291780096,2127988849l1546190848,687194767l1546207220,687194767l-212844556,1440880165l0,165888l589824,2127990494l-120651776,-2035349216l-1479499561,1440880776l-120651776,-2035349216l34709719,0l536870912,2127989407l1929379840,1440880776l943718400,2127985345l-417333248,2127985329l536870912,2127985312l0,0l0,234881024l16588,0l0,0l0,0l0,0l0,0l0,0l0,0l0,0l0,0l0,0l0,0l0,0l0,0l0,0l0,0l0,0l0,0l0,0l0,0l0,0l0,0l0,0l0,0l0,0l0,0l0,0l0,0l0,0l0,0l0,0l0,0l0,0l0,0l0,0l0,0l0,0l0,0l0,0l0,0l0,0l0,0l0,0l0,0l0,0l0,0l0,0l0,0l0,0l0,0l0,0l0,0l0,0l0,0l0,0l0,0l0,0l0,0l0,0l13697024,0l-1286602752,1440880776l675282944,1440880775l-1176502272,1440880690l524288,65536l0,0l223346688,2127990431l-1706033152,1440880776l14745600,0l4063232,0l4980736,0l0,0l18743296,0l0,0l-65536,-1l65535,0l369164288,1440880747l1546190848,687194767l1546207220,687194767l-212844556,1440880165l0,131072l589824,2490368l1024065536,959331220l1918937357,1440880775l0,0l0,0l5308416,0l413532160,1441220267l0,0l36044800,43319296l257949696,1440880780l65011712,71303168l77922304,85065728l88211456,93913088l100990976,112066560l0,0l5308416,0l-1205469184,1441220264l0,0l2076180480,1440880074l-2013265920,1440880776l2076180480,1440880074l2094006272,1440880074l-96993280,2127990494l1729626112,1440880774l5242880,0l5308416,0l-1814036480,2127985644l0,0l13041664,0l0,0l65536,1440874496l10485760,0l0,0l-2147483648,0l5242880,0l2162688,0l1526726656,1440880775l0,0l5111808,0l4259840,0l0,0l0,0l22151168,524288l0,0l22151168,1900544l1157693440,2130072696l4194304,0l34668544,0l-1341784064,1441220265l0,0l131072,2127953920l1776287744,1440880776l196608,2127953920l1779433472,1440880776l262144,2127953920l1782579200,1440880776l327680,2127953920l1785724928,1440880776l393216,2127953920l1788870656,1440880776l458752,2127953920l1792016384,1440880776l524288,2127953920l1795162112,1440880776l589824,2127953920l1798307840,1440880776l917504,2127953920l1801453568,1440880776l1376256,2127953920l1804599296,1440880776l1441792,0l1807745024,1440880776l1572864,1852375040l1810909281,1440880776l1638400,0l1814036480,1440880776l2162688,0l1817182208,1440880776l2228224,1440874496l1820327936,1440880776l2293760,0l1858076672,1440880776l2359296,0l1861222400,1440880776l2424832,0l1864368128,1440880776l2621440,0l1867513856,1440880776l3014656,0l1870659584,1440880776l3080192,0l1873805312,1440880776l3145728,0l1876951040,1440880776l3276800,0l1880096768,1440880776l3342336,0l1883242496,1440880776l3407872,0l1886388224,1440880776l0,0l0,0l0,0l0,0l0,0l0,0l0,0l0,0l0,0l0,0l0,0l0,0l0,0l5308416,0l-2004484096,351777l0,0l18743296,0l-1045430272,1440880777l0,1440874496l14745600,0l0,0l8585216,0l16777216,1441220264l3211264,0l1981284352,2127990411l65536,65536l-1868562432,1440880773l-1867776000,1440880773l-1867776000,1440880773l21037056,0l65536,19464192l1983643648,1634235194l2037671280,1763730800l1596079460,808464504l829710128,539111991l1919905635,2053731172l841104741,808465969l909193772,539111472l1886599791,824327540l539111991,1030382689l808595746,539111472l1752457584,812458557l845951296,808465969l745366828,808857906l825388080,1076899894l1042441522,1933211196l1802465908,1869226085l1953721961,1030057081l1953066274,790786661l980827198,1836216166l1935764597,980827198l1902452838,1981955438l589327457,1043276336l1715107388,1852925216l1970479677,540024941l807415872,1010708258l543570550,1030648165l1836413730,1768253472l544499815,809508912l1010708258,1715107375l1970106991,1047748972l1748661820,1818521185l1010725733,543701622l1769172848,1852795252l741351997,790769984l1982807102,1851877434l1936026724,1982807102l1634235194,2037671280l4089200,0l3211264,0l-168820736,1440880761l1935671296,1440880690l2143289344,1440880775l-53346304,2042200168l3186231,0l5308416,0l-1814036480,2127985644l8847360,0l13041664,0l1895825408,1440880776l196608,62455808l10485760,0l0,0l-2147483648,0l0,0l5308416,0l-1814036480,2127985644l28311552,0l16056320,0l-417333248,1440880774l262144,1440874496l12648448,0l0,0l-2147483648,0l0,2097152l12648448,0l1867513856,1440880771l251658240,1440880691l0,131072l0,0l223346688,2127990431l1083179008,1440880778l14745600,0l4063232,0l4980736,0l0,0l18743296,0l0,0l-65536,-1l65535,0l65536,0l1546190848,687194767l1546207220,687194767l-212844556,1440880165l0,136704l589824,1440880176l2130903040,255086236l1727034934,1440880774l2130903040,255086236l10581558,0l0,0l0,0l47251456,3538944l0,0l47251456,1638400l1241579520,2130072696l0,-2013265920l16518,0l47251456,3604480l0,0l47251456,1245184l1241579520,2130072696l0,-2013265920l16534,0l76808192,3670016l0,0l76808192,3801088l1241579520,2130072696l0,0l2162688,0l-1992818688,2127985644l65536,65536l1238368256,1440880776l4259840,0l0,0l0,0l77201408,196608l0,0l77201408,5242880l1157693440,2130072696l0,0l34668544,0l536870912,2127989407l490733568,1440880776l943718400,2127985345l-417333248,2127985329l536870912,2127985312l0,0l-1140850688,2127990437l0,0l0,0l0,0l0,0l0,0l0,0l0,0l0,0l0,0l0,0l0,0l0,0l0,0l0,0l0,0l0,0l0,0l0,0l0,0l0,0l0,0l0,0l0,0l0,0l0,0l0,0l0,0l0,0l0,0l0,0l0,0l0,0l0,0l0,0l0,0l0,0l0,0l0,0l0,0l0,0l0,0l0,0l0,0l0,0l0,0l0,0l0,0l0,0l0,0l0,0l0,0l0,0l0,0l0,0l0,0l0,0l0,0l0,0l34668544,0l534773760,2127989407l534773760,2127989407l0,0l0,0l-1145044992,2127990437l-1141374976,2127990437l-1128267776,2127990437l0,0l0,0l0,0l0,0l-96993280,2127990494l-96993280,2127990494l-96993280,2127990494l0,0l0,0l870842368,2127990237l-663814144,2127990248l-529530880,1440880176l-530579456,1440880176l1238368256,1440880776l0,0l0,0l-98041856,2127990494l0,0l0,0l-98041856,2127990494l1974468608,1440880776l0,0l0,0l-98041856,2127990494l0,0l0,0l-98041856,2127990494l0,0l0,0l-98041856,2127990494l0,0l0,0l-98041856,2127990494l-1746927616,1440880776l1935671296,1440880775l-96993280,2127990494l-2029518848,1440880775l24117248,0l23068672,0l-1188560896,2127990437l0,0l0,0l0,0l-1145044992,2127990437l-1141374976,2127990437l-1128267776,2127990437l0,0l0,0l0,0l0,0l-96993280,2127990494l-96993280,2127990494l-96993280,2127990494l0,0l0,0l870842368,2127990237l-663814144,2127990248l-529530880,1440880176l5308416,0l-1814036480,2127985644l12845056,0l18743296,0l-842006528,1440880776l65536,1440874496l14745600,0l0,0l-2147483648,0l0,0l13697024,0l1425014784,1440880776l-1479540736,1440880776l-1975517184,1440880690l262144,65536l0,0l223346688,2127990431l-843055104,1440880775l8454144,0l2359296,0l2883584,0l0,0l10813440,0l0,0l-65536,-1l65535,0l-1375666176,1440880773l-1408761856,996432412l-1408745497,996432412l-212844569,1440880165l0,137216l589824,1440880775l-195166208,1360902166l-722414734,1440880776l0,0l0,0l12648448,0l131072,131072l1441792,0l508559360,1440880780l2018508800,1440880776l0,0m0,0l-905969664,36517l0,2127953920l0,0l1057030144,2127990237l0,0l141557760,1440880780l-96993280,2127990494l0,2127953920l0,0l0,2127953920l0,0l0,0l0,2127953920l0,0l0,1440874496l0,0l-96993280,2127990494l17891328,0l-730857472,2127990439l65536,0l0,0l0,0l-712507392,2127990439l-708837376,2127990439l-705167360,2127990439l-701497344,2127990439l-698351616,2127990439l-692060160,2127990439l565182464,1440879856l-96993280,2127990494l-96927744,2127990494l-96993280,2127990494l0,0l196608,1440874496l-65536,0l-65536,65535l0,0l0,0l-65536,-1l-96927745,2127990494l-96993280,2127990494l-687865856,2127990439l-681050112,2127990439l2047344640,1440880776l65536,0l0,0l0,0l0,1440890752l0,0l0,0l-96993280,2127990494l2162688,0l0,0l0,0l2097152,0l34668544,0l-826867712,1441220265l0,0l1438646272,1440880776l162529280,1440880765l-1881145344,1440880775l653262848,1440880776l845152256,1440880775l424673280,1440880714l-1608515584,1440880774l1534066688,1440880774l1552941056,1440880770l363855872,1440880776l-1203765248,1440880776l-646971392,1440880765l1317011456,1440880770l-1371537408,1440880773l-850395136,1440880769l-848297984,1440880769l-588251136,1440880772l-586153984,1440880772l1526726656,1440880775l1528823808,1440880775l-301989888,1440880772l-299892736,1440880772l1155530752,1440880768l1157627904,1440880768l-1204813824,1440880766l-1202716672,1440880766l-2026897408,1440880765l-2024800256,1440880765l-887095296,1440880775l-884998144,1440880775l26214400,1440880767l28311552,1440880767l1072693248,1440880733l1074790400,1440880733l1234173952,1440880767l1236271104,1440880767l-1433403392,1440880774l-1431306240,1440880774l1978662912,1440880765l1980760064,1440880765l-1185939456,1440880769l-1183842304,1440880769l446693376,1440880775l448790528,1440880775l-1972371456,1440880774l-1970274304,1440880774l164626432,1440880765l166723584,1440880765l-1368391680,1440880775l-1366294528,1440880775l-200278016,1440880764l-198180864,1440880764l-794820608,1440880762l-792723456,1440880762l-790626304,1440880762l941621248,1440880767l943718400,1440880767l945815552,1440880767l2110783488,1440880767l2112880640,1440880767l2114977792,1440880767l1212153856,1440880776l0,0l17891328,0l358612992,1440880193l-818937856,1440880094l327680,327680l131072,327680l0,0l0,0l0,0l0,65536l13762560,0l13762560,0l-65536,1440880776l-96993280,2127990494l-96993280,2127990494l-96993280,2127990494l-96993280,2127990494l67698688,0l0,0l0,0l524288,0l-96993280,2127990494l-96993280,2127990494l-96993280,2127990494l-96993280,2127990494l134479872,0l0,0l0,0l1210580992,1440880776l484442112,-30049l-65281,65535l1211039744,0l0,0l131072,0l2104492032,1440880776l3211264,0l2009071616,1440880777c-625999872,1440880776,-1745879040,1440880690,1730150400,1440880767c1729101824,1440880767,5308416,0,-923795456,2127990427c0,5963776,0,0,0,0c0,0,0,0,0,0c6553600,6553700,0,0,34668544,0c-2004418560,351777,0,0,1141899264,1440880776c1694498816,1440880771,1918894080,1440880775,913309696,1440880733c182452224,1440880769,-1608515584,1440880774,1729101824,1440880767c-200278016,1440880764,-198180864,1440880764,-1368391680,1440880775c-1366294528,1440880775,-1185939456,1440880769,-1183842304,1440880769c446693376,1440880775,448790528,1440880775,-1204813824,1440880766c-1202716672,1440880766,-1572864000,1440880774,-1570766848,1440880774c-1972371456,1440880774,-1970274304,1440880774,2126512128,1440880768c2128609280,1440880768,-1202716672,1440880768,-1200619520,1440880768c-887095296,1440880775,-884998144,1440880775,-2026897408,1440880765c-2024800256,1440880765,1978662912,1440880765,1980760064,1440880765c1526726656,1440880775,1528823808,1440880775,26214400,1440880767c28311552,1440880767,-850395136,1440880769,-848297984,1440880769c-588251136,1440880772,-586153984,1440880772,-1433403392,1440880774c-1431306240,1440880774,273678336,1440880776,275775488,1440880776c404750336,1440880775,406847488,1440880775,761266176,1440880766c763363328,1440880766,765460480,1440880766,-1462763520,1440880724c-1460666368,1440880724,-1458569216,1440880724,1677721600,1440880762c1679818752,1440880762,1681915904,1440880762,1826619392,1440880766c1828716544,1440880766,1830813696,1440880766,2110783488,1440880767c2112880640,1440880767,2114977792,1440880767,-412090368,1440880774c0,0,0,0,2162688,0c393216,1426063360,0,0,2097152,0c34668544,0,-177733632,1441220265,0,0c1141899264,1440880776,1694498816,1440880771,1918894080,1440880775c913309696,1440880733,182452224,1440880769,-1608515584,1440880774c1729101824,1440880767,-200278016,1440880764,-198180864,1440880764c-1368391680,1440880775,-1366294528,1440880775,-1185939456,1440880769c-1183842304,1440880769,446693376,1440880775,448790528,1440880775c-1204813824,1440880766,-1202716672,1440880766,-1572864000,1440880774c-1570766848,1440880774,-1972371456,1440880774,-1970274304,1440880774c2126512128,1440880768,2128609280,1440880768,-1202716672,1440880768c-1200619520,1440880768,-887095296,1440880775,-884998144,1440880775c-2026897408,1440880765,-2024800256,1440880765,1978662912,1440880765c1980760064,1440880765,1526726656,1440880775,1528823808,1440880775c26214400,1440880767,28311552,1440880767,-850395136,1440880769c-848297984,1440880769,-588251136,1440880772,-586153984,1440880772c-1433403392,1440880774,-1431306240,1440880774,273678336,1440880776c275775488,1440880776,404750336,1440880775,406847488,1440880775c761266176,1440880766,763363328,1440880766,765460480,1440880766c-1462763520,1440880724,-1460666368,1440880724,-1458569216,1440880724c1677721600,1440880762,1679818752,1440880762,1681915904,1440880762c1826619392,1440880766,1828716544,1440880766,1830813696,1440880766c2110783488,1440880767,2112880640,1440880767,2114977792,1440880767c-412090368,1440880774,2146435072,1440880776,0,0c17891328,0,358612992,1440880193,-818937856,1440880094c327680,327680,131072,327680,0,0c0,0,0,0,0,65536c13762560,0,13762560,0,-65536,1440880765c-96993280,2127990494,-96993280,2127990494,-96993280,2127990494c-96993280,2127990494,67698688,1440880773,0,0c0,0,1437073408,1440880775,-96993280,2127990494c-96993280,2127990494,-96993280,2127990494,-96993280,2127990494c134479872,1440880776,0,0,0,0c-886571008,1440880775,-882900992,-59257,-65281,1440940031c1211039744,1440874496,0,0,131072,0c0,0,2162688,0,131072,65536c10485760,0,7667712,110,3211264,0c1981284352,2127990411,65536,65536,32505856,1440880771c33292288,1440880771,33292288,1440880771,40960000,0c895483904,2127985648,33030144,0,20447232,0c2132803584,1440880775,262144,1440874496,15597568,0c0,0,-2147352576,0,0,0c0,0,0,0,20447232,0c18743296,0,-1056899072,1440940030,-96993280,2127990494c318308352,0,-1124925440,0,72286208,0" stroked="f" o:allowincell="f" style="position:absolute;left:7426;top:642;width:273;height:263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1"/>
                              <w:vertAlign w:val="subscript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943225" cy="1133475"/>
            <wp:effectExtent l="0" t="0" r="0" b="0"/>
            <wp:docPr id="4" name="_x0000297ed8e2-c752-47f9-b690-9fad80ebbfa4_i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00297ed8e2-c752-47f9-b690-9fad80ebbfa4_i10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用电高峰期，会看到家里的白炽灯泡比正常发光要暗一些．这是因为，用电高峰期并联用电器增多，造成（　　）</w:t>
      </w:r>
    </w:p>
    <w:tbl>
      <w:tblPr>
        <w:tblW w:w="5000" w:type="pct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"/>
        <w:gridCol w:w="328"/>
        <w:gridCol w:w="3722"/>
        <w:gridCol w:w="329"/>
        <w:gridCol w:w="3722"/>
      </w:tblGrid>
      <w:tr>
        <w:trPr/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路中的总电阻增大</w:t>
            </w:r>
          </w:p>
        </w:tc>
        <w:tc>
          <w:tcPr>
            <w:tcW w:w="32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路中的总电流减小</w:t>
            </w:r>
          </w:p>
        </w:tc>
      </w:tr>
      <w:tr>
        <w:trPr/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炽灯泡的实际功率减小</w:t>
            </w:r>
          </w:p>
        </w:tc>
        <w:tc>
          <w:tcPr>
            <w:tcW w:w="32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722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炽灯泡的额定功率减小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MicrosoftYaHei"/>
          <w:szCs w:val="21"/>
        </w:rPr>
        <w:t>汶川地震中，滚滚的山石挡住了道路。增援人员要用撬棒撬开山石，分别沿如图所示的四个方向用力，其中最省力的是（</w:t>
      </w:r>
      <w:r>
        <w:rPr>
          <w:rFonts w:ascii="宋体;SimSun" w:hAnsi="宋体;SimSun" w:cs="MicrosoftYaHei"/>
          <w:szCs w:val="21"/>
        </w:rPr>
        <w:t xml:space="preserve"> </w:t>
      </w:r>
      <w:r>
        <w:rPr>
          <w:rFonts w:ascii="宋体;SimSun" w:hAnsi="宋体;SimSun" w:cs="MicrosoftYaHei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165" cy="952500"/>
            <wp:effectExtent l="0" t="0" r="0" b="0"/>
            <wp:docPr id="5" name="_x0000bf66e22d-623e-4dae-84a6-eb3f6d0f4ca9_i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00bf66e22d-623e-4dae-84a6-eb3f6d0f4ca9_i10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MicrosoftYaHei" w:ascii="宋体;SimSun" w:hAnsi="宋体;SimSun"/>
          <w:szCs w:val="21"/>
        </w:rPr>
        <w:t>A</w:t>
      </w:r>
      <w:r>
        <w:rPr>
          <w:rFonts w:ascii="宋体;SimSun" w:hAnsi="宋体;SimSun" w:cs="MicrosoftYaHei"/>
          <w:szCs w:val="21"/>
        </w:rPr>
        <w:t>．沿</w:t>
      </w:r>
      <w:r>
        <w:rPr>
          <w:rFonts w:cs="MicrosoftYaHei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</w:rPr>
        <w:object w:dxaOrig="12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pt;height:18pt" filled="f" o:ole="">
            <v:imagedata r:id="rId18" o:title=""/>
          </v:shape>
          <o:OLEObject Type="Embed" ProgID="" ShapeID="ole_rId17" DrawAspect="Content" ObjectID="_697794329" r:id="rId17"/>
        </w:object>
      </w:r>
      <w:r>
        <w:rPr>
          <w:rFonts w:cs="MicrosoftYaHei" w:ascii="宋体;SimSun" w:hAnsi="宋体;SimSun"/>
          <w:szCs w:val="21"/>
        </w:rPr>
        <w:t xml:space="preserve"> </w:t>
      </w:r>
      <w:r>
        <w:rPr>
          <w:rFonts w:ascii="宋体;SimSun" w:hAnsi="宋体;SimSun" w:cs="MicrosoftYaHei"/>
          <w:szCs w:val="21"/>
        </w:rPr>
        <w:t>方向</w:t>
      </w:r>
      <w:r>
        <w:rPr>
          <w:rFonts w:ascii="宋体;SimSun" w:hAnsi="宋体;SimSun" w:cs="MicrosoftYaHei"/>
          <w:szCs w:val="21"/>
        </w:rPr>
        <w:t xml:space="preserve"> </w:t>
      </w:r>
      <w:r>
        <w:rPr>
          <w:rFonts w:cs="MicrosoftYaHei" w:ascii="宋体;SimSun" w:hAnsi="宋体;SimSun"/>
          <w:szCs w:val="21"/>
        </w:rPr>
        <w:t>B</w:t>
      </w:r>
      <w:r>
        <w:rPr>
          <w:rFonts w:ascii="宋体;SimSun" w:hAnsi="宋体;SimSun" w:cs="MicrosoftYaHei"/>
          <w:szCs w:val="21"/>
        </w:rPr>
        <w:t>．沿</w:t>
      </w:r>
      <w:r>
        <w:rPr>
          <w:rFonts w:cs="MicrosoftYaHei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</w:rPr>
        <w:object w:dxaOrig="160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.2pt;height:18pt" filled="f" o:ole="">
            <v:imagedata r:id="rId20" o:title=""/>
          </v:shape>
          <o:OLEObject Type="Embed" ProgID="" ShapeID="ole_rId19" DrawAspect="Content" ObjectID="_1128342753" r:id="rId19"/>
        </w:object>
      </w:r>
      <w:r>
        <w:rPr>
          <w:rFonts w:cs="MicrosoftYaHei" w:ascii="宋体;SimSun" w:hAnsi="宋体;SimSun"/>
          <w:szCs w:val="21"/>
        </w:rPr>
        <w:t xml:space="preserve"> </w:t>
      </w:r>
      <w:r>
        <w:rPr>
          <w:rFonts w:ascii="宋体;SimSun" w:hAnsi="宋体;SimSun" w:cs="MicrosoftYaHei"/>
          <w:szCs w:val="21"/>
        </w:rPr>
        <w:t>方向</w:t>
      </w:r>
      <w:r>
        <w:rPr>
          <w:rFonts w:ascii="宋体;SimSun" w:hAnsi="宋体;SimSun" w:cs="MicrosoftYaHei"/>
          <w:szCs w:val="21"/>
        </w:rPr>
        <w:t xml:space="preserve"> </w:t>
      </w:r>
      <w:r>
        <w:rPr>
          <w:rFonts w:cs="MicrosoftYaHei" w:ascii="宋体;SimSun" w:hAnsi="宋体;SimSun"/>
          <w:szCs w:val="21"/>
        </w:rPr>
        <w:t>C</w:t>
      </w:r>
      <w:r>
        <w:rPr>
          <w:rFonts w:ascii="宋体;SimSun" w:hAnsi="宋体;SimSun" w:cs="MicrosoftYaHei"/>
          <w:szCs w:val="21"/>
        </w:rPr>
        <w:t>．沿</w:t>
      </w:r>
      <w:r>
        <w:rPr>
          <w:rFonts w:cs="MicrosoftYaHei" w:ascii="宋体;SimSun" w:hAnsi="宋体;SimSun"/>
          <w:szCs w:val="21"/>
        </w:rPr>
        <w:t>F</w:t>
      </w:r>
      <w:r>
        <w:rPr>
          <w:rFonts w:cs="MicrosoftYaHei" w:ascii="宋体;SimSun" w:hAnsi="宋体;SimSun"/>
          <w:szCs w:val="21"/>
        </w:rPr>
        <w:drawing>
          <wp:inline distT="0" distB="0" distL="0" distR="0">
            <wp:extent cx="18415" cy="177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object w:dxaOrig="13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7pt;height:18pt" filled="f" o:ole="">
            <v:imagedata r:id="rId23" o:title=""/>
          </v:shape>
          <o:OLEObject Type="Embed" ProgID="" ShapeID="ole_rId22" DrawAspect="Content" ObjectID="_1600264974" r:id="rId22"/>
        </w:object>
      </w:r>
      <w:r>
        <w:rPr>
          <w:rFonts w:cs="MicrosoftYaHei" w:ascii="宋体;SimSun" w:hAnsi="宋体;SimSun"/>
          <w:szCs w:val="21"/>
        </w:rPr>
        <w:t xml:space="preserve"> </w:t>
      </w:r>
      <w:r>
        <w:rPr>
          <w:rFonts w:ascii="宋体;SimSun" w:hAnsi="宋体;SimSun" w:cs="MicrosoftYaHei"/>
          <w:szCs w:val="21"/>
        </w:rPr>
        <w:t>方向</w:t>
      </w:r>
      <w:r>
        <w:rPr>
          <w:rFonts w:ascii="宋体;SimSun" w:hAnsi="宋体;SimSun" w:cs="MicrosoftYaHei"/>
          <w:szCs w:val="21"/>
        </w:rPr>
        <w:t xml:space="preserve"> </w:t>
      </w:r>
      <w:r>
        <w:rPr>
          <w:rFonts w:cs="MicrosoftYaHei" w:ascii="宋体;SimSun" w:hAnsi="宋体;SimSun"/>
          <w:szCs w:val="21"/>
        </w:rPr>
        <w:t>D</w:t>
      </w:r>
      <w:r>
        <w:rPr>
          <w:rFonts w:ascii="宋体;SimSun" w:hAnsi="宋体;SimSun" w:cs="MicrosoftYaHei"/>
          <w:szCs w:val="21"/>
        </w:rPr>
        <w:t>．沿</w:t>
      </w:r>
      <w:r>
        <w:rPr>
          <w:rFonts w:cs="MicrosoftYaHei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</w:rPr>
        <w:object w:dxaOrig="160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.2pt;height:18pt" filled="f" o:ole="">
            <v:imagedata r:id="rId25" o:title=""/>
          </v:shape>
          <o:OLEObject Type="Embed" ProgID="" ShapeID="ole_rId24" DrawAspect="Content" ObjectID="_1622472395" r:id="rId24"/>
        </w:object>
      </w:r>
      <w:r>
        <w:rPr>
          <w:rFonts w:cs="MicrosoftYaHei" w:ascii="宋体;SimSun" w:hAnsi="宋体;SimSun"/>
          <w:szCs w:val="21"/>
        </w:rPr>
        <w:t xml:space="preserve"> </w:t>
      </w:r>
      <w:r>
        <w:rPr>
          <w:rFonts w:ascii="宋体;SimSun" w:hAnsi="宋体;SimSun" w:cs="MicrosoftYaHei"/>
          <w:szCs w:val="21"/>
        </w:rPr>
        <w:t>方向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用普通望远镜观察远处物体时，突然有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139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只小飞虫飞到物镜上，则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视野中出现了一只大飞虫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视野中出现了一只小飞虫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77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视野中出现了一个大黑点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视野中不会出现飞虫或黑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某汽油机飞轮的转速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2400R/min</w:t>
      </w:r>
      <w:r>
        <w:rPr>
          <w:rFonts w:ascii="宋体;SimSun" w:hAnsi="宋体;SimSun" w:cs="宋体;SimSun"/>
          <w:szCs w:val="21"/>
        </w:rPr>
        <w:t>，该汽油机每秒钟对外做功（    ）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 xml:space="preserve">次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次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次         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II</w:t>
      </w:r>
      <w:r>
        <w:rPr>
          <w:rFonts w:ascii="宋体;SimSun" w:hAnsi="宋体;SimSun" w:cs="宋体;SimSun"/>
          <w:b/>
          <w:szCs w:val="21"/>
        </w:rPr>
        <w:t>卷（非选择题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小亮参加立定跳远考试，起跳时他用力向后蹬地，就能向前运动，一是利用了物体间力的作用是</w:t>
      </w:r>
      <w:r>
        <w:rPr>
          <w:rFonts w:ascii="Symbol" w:hAnsi="Symbol" w:cs="Symbol" w:eastAsia="Symbol"/>
          <w:szCs w:val="21"/>
        </w:rPr>
        <w:t></w:t>
      </w:r>
      <w:r>
        <w:rPr>
          <w:rFonts w:ascii="宋体;SimSun" w:hAnsi="宋体;SimSun" w:cs="宋体;SimSun"/>
          <w:szCs w:val="21"/>
        </w:rPr>
        <w:t>，二是利用了力可以改变物体的</w:t>
      </w:r>
      <w:r>
        <w:rPr>
          <w:rFonts w:ascii="Symbol" w:hAnsi="Symbol" w:cs="Symbol" w:eastAsia="Symbol"/>
          <w:szCs w:val="21"/>
        </w:rPr>
        <w:t>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一个物体相对于另一个物体的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叫做机械运动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如果物体相对于参照物的位置不变，则物体相对于该参照物是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一个做匀速直线运动的物体，在</w:t>
      </w:r>
      <w:r>
        <w:rPr>
          <w:rFonts w:cs="宋体;SimSun" w:ascii="宋体;SimSun" w:hAnsi="宋体;SimSun"/>
          <w:szCs w:val="21"/>
        </w:rPr>
        <w:t>2 min</w:t>
      </w:r>
      <w:r>
        <w:rPr>
          <w:rFonts w:ascii="宋体;SimSun" w:hAnsi="宋体;SimSun" w:cs="宋体;SimSun"/>
          <w:szCs w:val="21"/>
        </w:rPr>
        <w:t>内通过</w:t>
      </w:r>
      <w:r>
        <w:rPr>
          <w:rFonts w:cs="宋体;SimSun" w:ascii="宋体;SimSun" w:hAnsi="宋体;SimSun"/>
          <w:szCs w:val="21"/>
        </w:rPr>
        <w:t>300 m</w:t>
      </w:r>
      <w:r>
        <w:rPr>
          <w:rFonts w:ascii="宋体;SimSun" w:hAnsi="宋体;SimSun" w:cs="宋体;SimSun"/>
          <w:szCs w:val="21"/>
        </w:rPr>
        <w:t>的路程，它的运动速度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m/s</w:t>
      </w:r>
      <w:r>
        <w:rPr>
          <w:rFonts w:ascii="宋体;SimSun" w:hAnsi="宋体;SimSun" w:cs="宋体;SimSun"/>
          <w:szCs w:val="21"/>
        </w:rPr>
        <w:t>，这个物体在前</w:t>
      </w:r>
      <w:r>
        <w:rPr>
          <w:rFonts w:cs="宋体;SimSun" w:ascii="宋体;SimSun" w:hAnsi="宋体;SimSun"/>
          <w:szCs w:val="21"/>
        </w:rPr>
        <w:t>10 s</w:t>
      </w:r>
      <w:r>
        <w:rPr>
          <w:rFonts w:ascii="宋体;SimSun" w:hAnsi="宋体;SimSun" w:cs="宋体;SimSun"/>
          <w:szCs w:val="21"/>
        </w:rPr>
        <w:t>内的速度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m/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我国的《道路交通安全法》已于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正式实施。据交通管理部门的统计，有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％的道路交通安全事故是由于车辆超限超载引发的，车辆超限超载还是造成公路受损严重的原因之一。根据以上情况请回答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由于汽车超载，使得汽车对路面的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增大，而汽车与路面的接触面积几乎不变，因而所产生的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增大而导致路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容易损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要对机动车进行限速的原因是</w:t>
      </w:r>
      <w:r>
        <w:rPr>
          <w:rFonts w:cs="宋体;SimSun" w:ascii="宋体;SimSun" w:hAnsi="宋体;SimSun"/>
          <w:szCs w:val="21"/>
        </w:rPr>
        <w:t>_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 如图所示，物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长度为</w:t>
      </w:r>
      <w:r>
        <w:rPr>
          <w:rFonts w:cs="宋体;SimSun" w:ascii="宋体;SimSun" w:hAnsi="宋体;SimSun"/>
          <w:szCs w:val="21"/>
        </w:rPr>
        <w:t>_______cm</w:t>
      </w:r>
      <w:r>
        <w:rPr>
          <w:rFonts w:ascii="宋体;SimSun" w:hAnsi="宋体;SimSun" w:cs="宋体;SimSun"/>
          <w:szCs w:val="21"/>
        </w:rPr>
        <w:t>；小明每天骑自行车上学。他看到路边的小树向后“飞过”，是以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为参照物的。如果他在平直的公路上骑过</w:t>
      </w:r>
      <w:r>
        <w:rPr>
          <w:rFonts w:cs="宋体;SimSun" w:ascii="宋体;SimSun" w:hAnsi="宋体;SimSun"/>
          <w:szCs w:val="21"/>
        </w:rPr>
        <w:t>3km</w:t>
      </w:r>
      <w:r>
        <w:rPr>
          <w:rFonts w:ascii="宋体;SimSun" w:hAnsi="宋体;SimSun" w:cs="宋体;SimSun"/>
          <w:szCs w:val="21"/>
        </w:rPr>
        <w:t>用了</w:t>
      </w:r>
      <w:r>
        <w:rPr>
          <w:rFonts w:cs="宋体;SimSun" w:ascii="宋体;SimSun" w:hAnsi="宋体;SimSun"/>
          <w:szCs w:val="21"/>
        </w:rPr>
        <w:t>10min</w:t>
      </w:r>
      <w:r>
        <w:rPr>
          <w:rFonts w:ascii="宋体;SimSun" w:hAnsi="宋体;SimSun" w:cs="宋体;SimSun"/>
          <w:szCs w:val="21"/>
        </w:rPr>
        <w:t>，则他骑车的速度为</w:t>
      </w:r>
      <w:r>
        <w:rPr>
          <w:rFonts w:cs="宋体;SimSun" w:ascii="宋体;SimSun" w:hAnsi="宋体;SimSun"/>
          <w:szCs w:val="21"/>
        </w:rPr>
        <w:t>_____km</w:t>
      </w:r>
      <w:r>
        <w:rPr>
          <w:rFonts w:ascii="宋体;SimSun" w:hAnsi="宋体;SimSun" w:cs="宋体;SimSun"/>
          <w:szCs w:val="21"/>
        </w:rPr>
        <w:t>／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 xml:space="preserve">；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62100" cy="790575"/>
            <wp:effectExtent l="0" t="0" r="0" b="0"/>
            <wp:docPr id="12" name="_x00008477beee-1284-4969-99f4-502334ee13c1_i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x00008477beee-1284-4969-99f4-502334ee13c1_i103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，美国“星尘号”探测器逐渐飞近坦普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号彗星，探测器间歇性地向彗星发射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（选填“电磁波”、“超声波”或“次声波”）信号；当发出信号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后就能接收到经彗星反射回的信号时，即可断定两者间距为</w:t>
      </w:r>
      <w:r>
        <w:rPr>
          <w:rFonts w:cs="宋体;SimSun" w:ascii="宋体;SimSun" w:hAnsi="宋体;SimSun"/>
          <w:szCs w:val="21"/>
        </w:rPr>
        <w:t>180km</w:t>
      </w:r>
      <w:r>
        <w:rPr>
          <w:rFonts w:ascii="宋体;SimSun" w:hAnsi="宋体;SimSun" w:cs="宋体;SimSun"/>
          <w:szCs w:val="21"/>
        </w:rPr>
        <w:t>；此时探测器上的照相机自动拍摄得到如图示的彗星图片，已知像距为</w:t>
      </w:r>
      <w:r>
        <w:rPr>
          <w:rFonts w:cs="宋体;SimSun" w:ascii="宋体;SimSun" w:hAnsi="宋体;SimSun"/>
          <w:szCs w:val="21"/>
        </w:rPr>
        <w:t>15cm</w:t>
      </w:r>
      <w:r>
        <w:rPr>
          <w:rFonts w:ascii="宋体;SimSun" w:hAnsi="宋体;SimSun" w:cs="宋体;SimSun"/>
          <w:szCs w:val="21"/>
        </w:rPr>
        <w:t>，则可知照相机镜头的焦距约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62050" cy="904875"/>
            <wp:effectExtent l="0" t="0" r="0" b="0"/>
            <wp:docPr id="13" name="_x000009fa0d98-f7eb-4f55-a8b5-5fbf8a8f724f_i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0009fa0d98-f7eb-4f55-a8b5-5fbf8a8f724f_i10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zh-CN"/>
        </w:rPr>
        <w:t>如图，灭火器在烈日下温度会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选填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升高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或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降低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，这是通过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  <w:lang w:val="zh-CN"/>
        </w:rPr>
        <w:t>的方法使内能增加</w:t>
      </w:r>
      <w:r>
        <w:rPr>
          <w:rFonts w:ascii="宋体;SimSun" w:hAnsi="宋体;SimSun" w:cs="宋体;SimSun"/>
          <w:szCs w:val="21"/>
        </w:rPr>
        <w:t>，它</w:t>
      </w:r>
      <w:r>
        <w:rPr>
          <w:rFonts w:ascii="宋体;SimSun" w:hAnsi="宋体;SimSun" w:cs="宋体;SimSun"/>
          <w:szCs w:val="21"/>
          <w:lang w:val="zh-CN"/>
        </w:rPr>
        <w:t>应存放在阴凉干燥处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14400" cy="837565"/>
            <wp:effectExtent l="0" t="0" r="0" b="0"/>
            <wp:docPr id="14" name="_x00007a2a1efa-f711-4dc0-ad82-e15afc732a68_i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_x00007a2a1efa-f711-4dc0-ad82-e15afc732a68_i10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zh-CN"/>
        </w:rPr>
        <w:t>浦南高速公路已顺利开通，其中祝源隧道全长约</w:t>
      </w: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，涛涛跟家人自驾车外出旅游，</w:t>
      </w:r>
      <w:r>
        <w:rPr>
          <w:rFonts w:ascii="宋体;SimSun" w:hAnsi="宋体;SimSun" w:cs="宋体;SimSun"/>
          <w:szCs w:val="21"/>
          <w:lang w:val="zh-CN"/>
        </w:rPr>
        <w:t>车行驶到隧道口时，车内的速度仪示数如图所示，则该车此时的速度为</w:t>
      </w:r>
      <w:r>
        <w:rPr>
          <w:rFonts w:cs="宋体;SimSun" w:ascii="宋体;SimSun" w:hAnsi="宋体;SimSun"/>
          <w:szCs w:val="21"/>
          <w:lang w:val="zh-CN"/>
        </w:rPr>
        <w:t>_______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／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，若该</w:t>
      </w:r>
      <w:r>
        <w:rPr>
          <w:rFonts w:ascii="宋体;SimSun" w:hAnsi="宋体;SimSun" w:cs="宋体;SimSun"/>
          <w:szCs w:val="21"/>
          <w:lang w:val="zh-CN"/>
        </w:rPr>
        <w:t>车匀速通过隧道约需</w:t>
      </w:r>
      <w:r>
        <w:rPr>
          <w:rFonts w:cs="宋体;SimSun" w:ascii="宋体;SimSun" w:hAnsi="宋体;SimSun"/>
          <w:szCs w:val="21"/>
          <w:lang w:val="zh-CN"/>
        </w:rPr>
        <w:t>_______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  <w:lang w:val="zh-CN"/>
        </w:rPr>
        <w:t>。</w:t>
      </w:r>
      <w:r>
        <w:rPr>
          <w:rFonts w:cs="宋体;SimSun" w:ascii="宋体;SimSun" w:hAnsi="宋体;SimSun"/>
          <w:color w:val="FFFFFF"/>
          <w:szCs w:val="21"/>
          <w:lang w:val="zh-CN"/>
        </w:rPr>
        <w:t>[</w:t>
      </w:r>
      <w:r>
        <w:rPr>
          <w:rFonts w:ascii="宋体;SimSun" w:hAnsi="宋体;SimSun" w:cs="宋体;SimSun"/>
          <w:color w:val="FFFFFF"/>
          <w:szCs w:val="21"/>
          <w:lang w:val="zh-CN"/>
        </w:rPr>
        <w:t>来源</w:t>
      </w:r>
      <w:r>
        <w:rPr>
          <w:rFonts w:cs="宋体;SimSun" w:ascii="宋体;SimSun" w:hAnsi="宋体;SimSun"/>
          <w:color w:val="FFFFFF"/>
          <w:szCs w:val="21"/>
          <w:lang w:val="zh-CN"/>
        </w:rPr>
        <w:t>:Z+xx+k.Com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0" distR="114935" simplePos="0" locked="0" layoutInCell="0" allowOverlap="1" relativeHeight="37">
            <wp:simplePos x="0" y="0"/>
            <wp:positionH relativeFrom="column">
              <wp:align>left</wp:align>
            </wp:positionH>
            <wp:positionV relativeFrom="paragraph">
              <wp:posOffset>-677545</wp:posOffset>
            </wp:positionV>
            <wp:extent cx="904875" cy="876300"/>
            <wp:effectExtent l="0" t="0" r="0" b="0"/>
            <wp:wrapNone/>
            <wp:docPr id="15" name="_x00001855fe03-b143-4c92-8a27-c2f76d570a54_s2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_x00001855fe03-b143-4c92-8a27-c2f76d570a54_s21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76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杯水，温度由</w:t>
      </w:r>
      <w:r>
        <w:rPr>
          <w:rFonts w:cs="宋体;SimSun" w:ascii="宋体;SimSun" w:hAnsi="宋体;SimSun"/>
          <w:szCs w:val="21"/>
        </w:rPr>
        <w:t>30ºC</w:t>
      </w:r>
      <w:r>
        <w:rPr>
          <w:rFonts w:ascii="宋体;SimSun" w:hAnsi="宋体;SimSun" w:cs="宋体;SimSun"/>
          <w:szCs w:val="21"/>
        </w:rPr>
        <w:t>加热到</w:t>
      </w:r>
      <w:r>
        <w:rPr>
          <w:rFonts w:cs="宋体;SimSun" w:ascii="宋体;SimSun" w:hAnsi="宋体;SimSun"/>
          <w:szCs w:val="21"/>
        </w:rPr>
        <w:t>50ºC</w:t>
      </w:r>
      <w:r>
        <w:rPr>
          <w:rFonts w:ascii="宋体;SimSun" w:hAnsi="宋体;SimSun" w:cs="宋体;SimSun"/>
          <w:szCs w:val="21"/>
        </w:rPr>
        <w:t>时吸收的热量为</w:t>
      </w:r>
      <w:r>
        <w:rPr>
          <w:rFonts w:cs="宋体;SimSun" w:ascii="宋体;SimSun" w:hAnsi="宋体;SimSun"/>
          <w:szCs w:val="21"/>
        </w:rPr>
        <w:t>Q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再由</w:t>
      </w:r>
      <w:r>
        <w:rPr>
          <w:rFonts w:cs="宋体;SimSun" w:ascii="宋体;SimSun" w:hAnsi="宋体;SimSun"/>
          <w:szCs w:val="21"/>
        </w:rPr>
        <w:t>50ºC</w:t>
      </w:r>
      <w:r>
        <w:rPr>
          <w:rFonts w:ascii="宋体;SimSun" w:hAnsi="宋体;SimSun" w:cs="宋体;SimSun"/>
          <w:szCs w:val="21"/>
        </w:rPr>
        <w:t>加热到</w:t>
      </w:r>
      <w:r>
        <w:rPr>
          <w:rFonts w:cs="宋体;SimSun" w:ascii="宋体;SimSun" w:hAnsi="宋体;SimSun"/>
          <w:szCs w:val="21"/>
        </w:rPr>
        <w:t>70ºC</w:t>
      </w:r>
      <w:r>
        <w:rPr>
          <w:rFonts w:ascii="宋体;SimSun" w:hAnsi="宋体;SimSun" w:cs="宋体;SimSun"/>
          <w:szCs w:val="21"/>
        </w:rPr>
        <w:t>时吸收的热量为</w:t>
      </w:r>
      <w:r>
        <w:rPr>
          <w:rFonts w:cs="宋体;SimSun" w:ascii="宋体;SimSun" w:hAnsi="宋体;SimSun"/>
          <w:szCs w:val="21"/>
        </w:rPr>
        <w:t>Q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Q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_______Q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填‘大于’、‘小于’或‘等于’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一般情况下，声音在</w:t>
      </w:r>
      <w:r>
        <w:rPr>
          <w:rFonts w:cs="宋体;SimSun" w:ascii="宋体;SimSun" w:hAnsi="宋体;SimSun"/>
          <w:szCs w:val="21"/>
        </w:rPr>
        <w:t>15℃</w:t>
      </w:r>
      <w:r>
        <w:rPr>
          <w:rFonts w:ascii="宋体;SimSun" w:hAnsi="宋体;SimSun" w:cs="宋体;SimSun"/>
          <w:szCs w:val="21"/>
        </w:rPr>
        <w:t>空气中的传播速度是</w:t>
      </w:r>
      <w:r>
        <w:rPr>
          <w:rFonts w:cs="宋体;SimSun" w:ascii="宋体;SimSun" w:hAnsi="宋体;SimSun"/>
          <w:szCs w:val="21"/>
          <w:u w:val="single"/>
        </w:rPr>
        <w:t>__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18415" cy="158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  <w:u w:val="single"/>
        </w:rPr>
        <w:t>_</w:t>
      </w: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。声速除了与介质的种类有关之外还与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有关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作图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在图乙中画出通过透镜后的折射光线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40560" cy="855980"/>
            <wp:effectExtent l="0" t="0" r="0" b="0"/>
            <wp:docPr id="17" name="_x0000dfc6e7ff-e40c-4939-b694-1c23fb83de3f_i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_x0000dfc6e7ff-e40c-4939-b694-1c23fb83de3f_i10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小明通过一平面镜看到了桌子下面的小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图中画出了入射光线和反射光线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但</w:t>
      </w:r>
      <w:r>
        <w:rPr>
          <w:rFonts w:ascii="宋体;SimSun" w:hAnsi="宋体;SimSun" w:cs="宋体;SimSun"/>
          <w:szCs w:val="21"/>
        </w:rPr>
        <w:t>未</w:t>
      </w:r>
      <w:r>
        <w:rPr>
          <w:rFonts w:ascii="宋体;SimSun" w:hAnsi="宋体;SimSun" w:cs="宋体;SimSun"/>
          <w:szCs w:val="21"/>
        </w:rPr>
        <w:t>标出光的传播方向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在图中用箭头标出光的传播方向，并根据光的反射定律画出平面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2471420" cy="186055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综合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钻木取火是人类在能量转化方面的第二次技术革命，它使人们从利用自然火转变为利用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工火。                                          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在降落伞比赛活动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小明将活动中的部分数据进行了记录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下表所示</w:t>
      </w:r>
      <w:r>
        <w:rPr>
          <w:rFonts w:cs="宋体;SimSun" w:ascii="宋体;SimSun" w:hAnsi="宋体;SimSun"/>
          <w:szCs w:val="21"/>
        </w:rPr>
        <w:t>:</w:t>
      </w:r>
    </w:p>
    <w:tbl>
      <w:tblPr>
        <w:tblW w:w="7576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981"/>
        <w:gridCol w:w="1319"/>
        <w:gridCol w:w="1319"/>
        <w:gridCol w:w="1319"/>
        <w:gridCol w:w="1319"/>
        <w:gridCol w:w="1319"/>
      </w:tblGrid>
      <w:tr>
        <w:trPr>
          <w:trHeight w:val="625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次数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降落伞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的形状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降落伞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面积（</w:t>
            </w:r>
            <w:r>
              <w:rPr>
                <w:rFonts w:cs="宋体;SimSun" w:ascii="宋体;SimSun" w:hAnsi="宋体;SimSun"/>
                <w:bCs/>
                <w:szCs w:val="21"/>
              </w:rPr>
              <w:t>m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降落伞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绳长</w:t>
            </w:r>
            <w:r>
              <w:rPr>
                <w:rFonts w:ascii="宋体;SimSun" w:hAnsi="宋体;SimSun" w:cs="宋体;SimSun"/>
                <w:bCs/>
                <w:szCs w:val="21"/>
              </w:rPr>
              <w:drawing>
                <wp:inline distT="0" distB="0" distL="0" distR="0">
                  <wp:extent cx="18415" cy="2286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(m) 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降落伞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质量（</w:t>
            </w:r>
            <w:r>
              <w:rPr>
                <w:rFonts w:cs="宋体;SimSun" w:ascii="宋体;SimSun" w:hAnsi="宋体;SimSun"/>
                <w:bCs/>
                <w:szCs w:val="21"/>
              </w:rPr>
              <w:t>g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降落伞滞留</w:t>
            </w:r>
            <w:r>
              <w:rPr>
                <w:rFonts w:cs="宋体;SimSun" w:ascii="宋体;SimSun" w:hAnsi="宋体;SimSun"/>
                <w:bCs/>
                <w:color w:val="FFFFFF"/>
                <w:szCs w:val="21"/>
              </w:rPr>
              <w:t>[</w:t>
            </w:r>
            <w:r>
              <w:rPr>
                <w:rFonts w:ascii="宋体;SimSun" w:hAnsi="宋体;SimSun" w:cs="宋体;SimSun"/>
                <w:bCs/>
                <w:color w:val="FFFFFF"/>
                <w:szCs w:val="21"/>
              </w:rPr>
              <w:t>来源</w:t>
            </w:r>
            <w:r>
              <w:rPr>
                <w:rFonts w:cs="宋体;SimSun" w:ascii="宋体;SimSun" w:hAnsi="宋体;SimSun"/>
                <w:bCs/>
                <w:color w:val="FFFFFF"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color w:val="FFFFFF"/>
                <w:szCs w:val="21"/>
              </w:rPr>
              <w:t>学</w:t>
            </w:r>
            <w:r>
              <w:rPr>
                <w:rFonts w:cs="宋体;SimSun" w:ascii="宋体;SimSun" w:hAnsi="宋体;SimSun"/>
                <w:bCs/>
                <w:color w:val="FFFFFF"/>
                <w:szCs w:val="21"/>
              </w:rPr>
              <w:t>&amp;</w:t>
            </w:r>
            <w:r>
              <w:rPr>
                <w:rFonts w:ascii="宋体;SimSun" w:hAnsi="宋体;SimSun" w:cs="宋体;SimSun"/>
                <w:bCs/>
                <w:color w:val="FFFFFF"/>
                <w:szCs w:val="21"/>
              </w:rPr>
              <w:t>科</w:t>
            </w:r>
            <w:r>
              <w:rPr>
                <w:rFonts w:cs="宋体;SimSun" w:ascii="宋体;SimSun" w:hAnsi="宋体;SimSun"/>
                <w:bCs/>
                <w:color w:val="FFFFFF"/>
                <w:szCs w:val="21"/>
              </w:rPr>
              <w:t>&amp;</w:t>
            </w:r>
            <w:r>
              <w:rPr>
                <w:rFonts w:ascii="宋体;SimSun" w:hAnsi="宋体;SimSun" w:cs="宋体;SimSun"/>
                <w:bCs/>
                <w:color w:val="FFFFFF"/>
                <w:szCs w:val="21"/>
              </w:rPr>
              <w:t>网</w:t>
            </w:r>
            <w:r>
              <w:rPr>
                <w:rFonts w:cs="宋体;SimSun" w:ascii="宋体;SimSun" w:hAnsi="宋体;SimSun"/>
                <w:bCs/>
                <w:color w:val="FFFFFF"/>
                <w:szCs w:val="21"/>
              </w:rPr>
              <w:t>]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间（</w:t>
            </w:r>
            <w:r>
              <w:rPr>
                <w:rFonts w:cs="宋体;SimSun" w:ascii="宋体;SimSun" w:hAnsi="宋体;SimSun"/>
                <w:bCs/>
                <w:szCs w:val="21"/>
              </w:rPr>
              <w:t>s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233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1 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圆形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0.5 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1 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0 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3.67 </w:t>
            </w:r>
          </w:p>
        </w:tc>
      </w:tr>
      <w:tr>
        <w:trPr>
          <w:trHeight w:val="233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 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圆形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1 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1 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0 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5.82 </w:t>
            </w:r>
          </w:p>
        </w:tc>
      </w:tr>
      <w:tr>
        <w:trPr>
          <w:trHeight w:val="233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3 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圆形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1 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1 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30 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4.91 </w:t>
            </w:r>
          </w:p>
        </w:tc>
      </w:tr>
      <w:tr>
        <w:trPr>
          <w:trHeight w:val="467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4 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正方形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1 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0 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5.81 </w:t>
            </w:r>
          </w:p>
        </w:tc>
      </w:tr>
      <w:tr>
        <w:trPr>
          <w:trHeight w:val="467" w:hRule="atLeast"/>
        </w:trPr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5 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正方形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1 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1.5 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0 </w:t>
            </w:r>
            <w:r>
              <w:rPr>
                <w:rFonts w:cs="宋体;SimSun" w:ascii="宋体;SimSun" w:hAnsi="宋体;SimSun"/>
                <w:bCs/>
                <w:color w:val="FFFFFF"/>
                <w:szCs w:val="21"/>
              </w:rPr>
              <w:t>[</w:t>
            </w:r>
            <w:r>
              <w:rPr>
                <w:rFonts w:ascii="宋体;SimSun" w:hAnsi="宋体;SimSun" w:cs="宋体;SimSun"/>
                <w:bCs/>
                <w:color w:val="FFFFFF"/>
                <w:szCs w:val="21"/>
              </w:rPr>
              <w:t>来源</w:t>
            </w:r>
            <w:r>
              <w:rPr>
                <w:rFonts w:cs="宋体;SimSun" w:ascii="宋体;SimSun" w:hAnsi="宋体;SimSun"/>
                <w:bCs/>
                <w:color w:val="FFFFFF"/>
                <w:szCs w:val="21"/>
              </w:rPr>
              <w:t>:Zxxk.Com]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5.83 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两次实验可知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该活动中用到的科学研究方法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电热器是现在家庭中常用的家用电器。小明家新买了一台热水器，热水器上有这样的铭牌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38200" cy="552450"/>
            <wp:effectExtent l="0" t="0" r="0" b="0"/>
            <wp:docPr id="22" name="_x000002a2c8ea-2849-47b0-9e33-4399ebea43b6_i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_x000002a2c8ea-2849-47b0-9e33-4399ebea43b6_i106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65" r="-4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      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86200" cy="590550"/>
            <wp:effectExtent l="0" t="0" r="0" b="0"/>
            <wp:docPr id="23" name="_x000002a2c8ea-2849-47b0-9e33-4399ebea43b6_i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_x000002a2c8ea-2849-47b0-9e33-4399ebea43b6_i106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明准备同爸爸一起安装热水器。请你回答下列问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他们应当选用下图中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  <w:u w:val="single"/>
        </w:rPr>
        <w:t xml:space="preserve">   </w:t>
      </w:r>
      <w:r>
        <w:rPr>
          <w:rFonts w:cs="宋体;SimSun" w:ascii="宋体;SimSun" w:hAnsi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>号插座为热水器插座，因为这种插座</w:t>
      </w:r>
      <w:r>
        <w:rPr>
          <w:rFonts w:cs="宋体;SimSun" w:ascii="宋体;SimSun" w:hAnsi="宋体;SimSun"/>
          <w:szCs w:val="21"/>
        </w:rPr>
        <w:t>_________________</w:t>
      </w:r>
      <w:r>
        <w:rPr>
          <w:rFonts w:cs="宋体;SimSun" w:ascii="宋体;SimSun" w:hAnsi="宋体;SimSun"/>
          <w:szCs w:val="21"/>
          <w:u w:val="single"/>
        </w:rPr>
        <w:t xml:space="preserve">        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小明家客厅中安装的是一盏“</w:t>
      </w:r>
      <w:r>
        <w:rPr>
          <w:rFonts w:cs="宋体;SimSun" w:ascii="宋体;SimSun" w:hAnsi="宋体;SimSun"/>
          <w:szCs w:val="21"/>
        </w:rPr>
        <w:t>220V 60W”</w:t>
      </w:r>
      <w:r>
        <w:rPr>
          <w:rFonts w:ascii="宋体;SimSun" w:hAnsi="宋体;SimSun" w:cs="宋体;SimSun"/>
          <w:szCs w:val="21"/>
        </w:rPr>
        <w:t>的白炽灯，如果只有这盏灯和电热器连入电路，当他们正常工作时，电路中的电流和电阻会多大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妈妈认为客厅中使用</w:t>
      </w:r>
      <w:r>
        <w:rPr>
          <w:rFonts w:cs="宋体;SimSun" w:ascii="宋体;SimSun" w:hAnsi="宋体;SimSun"/>
          <w:szCs w:val="21"/>
        </w:rPr>
        <w:t>40W</w:t>
      </w:r>
      <w:r>
        <w:rPr>
          <w:rFonts w:ascii="宋体;SimSun" w:hAnsi="宋体;SimSun" w:cs="宋体;SimSun"/>
          <w:szCs w:val="21"/>
        </w:rPr>
        <w:t>的灯泡亮度就足够了。但是家中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灯泡，标签都模糊不清了，妈妈只记得一只是</w:t>
      </w:r>
      <w:r>
        <w:rPr>
          <w:rFonts w:cs="宋体;SimSun" w:ascii="宋体;SimSun" w:hAnsi="宋体;SimSun"/>
          <w:szCs w:val="21"/>
        </w:rPr>
        <w:t>60W</w:t>
      </w:r>
      <w:r>
        <w:rPr>
          <w:rFonts w:ascii="宋体;SimSun" w:hAnsi="宋体;SimSun" w:cs="宋体;SimSun"/>
          <w:szCs w:val="21"/>
        </w:rPr>
        <w:t>的、一只是</w:t>
      </w:r>
      <w:r>
        <w:rPr>
          <w:rFonts w:cs="宋体;SimSun" w:ascii="宋体;SimSun" w:hAnsi="宋体;SimSun"/>
          <w:szCs w:val="21"/>
        </w:rPr>
        <w:t>40W</w:t>
      </w:r>
      <w:r>
        <w:rPr>
          <w:rFonts w:ascii="宋体;SimSun" w:hAnsi="宋体;SimSun" w:cs="宋体;SimSun"/>
          <w:szCs w:val="21"/>
        </w:rPr>
        <w:t>的，不将灯泡连入电路，你有办法分辨出两只灯泡吗？说明你的方法和理由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材料：人能够听到声音的频率范围从</w:t>
      </w:r>
      <w:r>
        <w:rPr>
          <w:rFonts w:cs="宋体;SimSun" w:ascii="宋体;SimSun" w:hAnsi="宋体;SimSun"/>
          <w:szCs w:val="21"/>
        </w:rPr>
        <w:t>20Hz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20000Hz</w:t>
      </w:r>
      <w:r>
        <w:rPr>
          <w:rFonts w:ascii="宋体;SimSun" w:hAnsi="宋体;SimSun" w:cs="宋体;SimSun"/>
          <w:szCs w:val="21"/>
        </w:rPr>
        <w:t>。低于</w:t>
      </w:r>
      <w:r>
        <w:rPr>
          <w:rFonts w:cs="宋体;SimSun" w:ascii="宋体;SimSun" w:hAnsi="宋体;SimSun"/>
          <w:szCs w:val="21"/>
        </w:rPr>
        <w:t>20Hz</w:t>
      </w:r>
      <w:r>
        <w:rPr>
          <w:rFonts w:ascii="宋体;SimSun" w:hAnsi="宋体;SimSun" w:cs="宋体;SimSun"/>
          <w:szCs w:val="21"/>
        </w:rPr>
        <w:t>的声音叫次声波，高于</w:t>
      </w:r>
      <w:r>
        <w:rPr>
          <w:rFonts w:cs="宋体;SimSun" w:ascii="宋体;SimSun" w:hAnsi="宋体;SimSun"/>
          <w:szCs w:val="21"/>
        </w:rPr>
        <w:t>20000Hz</w:t>
      </w:r>
      <w:r>
        <w:rPr>
          <w:rFonts w:ascii="宋体;SimSun" w:hAnsi="宋体;SimSun" w:cs="宋体;SimSun"/>
          <w:szCs w:val="21"/>
        </w:rPr>
        <w:t>的声音叫超声波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超声波具有许多奇异特性：空化效应——超声波能在水中产生气泡，气泡爆破时释放出高能量，产生强冲击力的微小水柱，它不断冲击物件的表面，使物件表面及缝隙中的污垢迅速剥落，从而达到净化物件表面的目的。传播特性——它的波长短，在均匀介质中能够定向直线传播，根据这一特性可以进行超声波探伤、测厚、测距、医学诊断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超声波的频率范围是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超声波能够清洗物件是因为声波具有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举一个超声波的应用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宇航员在月球上不能利用超声波测定两山之间的距离，是由于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若声音在海水中的传播速度为</w:t>
      </w:r>
      <w:r>
        <w:rPr>
          <w:rFonts w:cs="宋体;SimSun" w:ascii="宋体;SimSun" w:hAnsi="宋体;SimSun"/>
          <w:szCs w:val="21"/>
        </w:rPr>
        <w:t>l 500 m</w:t>
      </w:r>
      <w:r>
        <w:rPr>
          <w:rFonts w:ascii="宋体;SimSun" w:hAnsi="宋体;SimSun" w:cs="宋体;SimSun"/>
          <w:szCs w:val="21"/>
        </w:rPr>
        <w:t>／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利用回声定位原理从海面竖直向海底发射超声波，到接收回声所用时间为</w:t>
      </w:r>
      <w:r>
        <w:rPr>
          <w:rFonts w:cs="宋体;SimSun" w:ascii="宋体;SimSun" w:hAnsi="宋体;SimSun"/>
          <w:szCs w:val="21"/>
        </w:rPr>
        <w:t>4s</w:t>
      </w:r>
      <w:r>
        <w:rPr>
          <w:rFonts w:ascii="宋体;SimSun" w:hAnsi="宋体;SimSun" w:cs="宋体;SimSun"/>
          <w:szCs w:val="21"/>
        </w:rPr>
        <w:t>，那么该处海洋的深度为</w:t>
      </w:r>
      <w:r>
        <w:rPr>
          <w:rFonts w:cs="宋体;SimSun" w:ascii="宋体;SimSun" w:hAnsi="宋体;SimSun"/>
          <w:szCs w:val="21"/>
        </w:rPr>
        <w:t>_________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某人用如图所示的滑轮组匀速提升</w:t>
      </w:r>
      <w:r>
        <w:rPr>
          <w:rFonts w:cs="宋体;SimSun" w:ascii="宋体;SimSun" w:hAnsi="宋体;SimSun"/>
          <w:szCs w:val="21"/>
        </w:rPr>
        <w:t>500N</w:t>
      </w:r>
      <w:r>
        <w:rPr>
          <w:rFonts w:ascii="宋体;SimSun" w:hAnsi="宋体;SimSun" w:cs="宋体;SimSun"/>
          <w:szCs w:val="21"/>
        </w:rPr>
        <w:t>的重物，所用的拉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300N</w:t>
      </w:r>
      <w:r>
        <w:rPr>
          <w:rFonts w:ascii="宋体;SimSun" w:hAnsi="宋体;SimSun" w:cs="宋体;SimSun"/>
          <w:szCs w:val="21"/>
        </w:rPr>
        <w:t>，绳子自由端被拉下</w:t>
      </w:r>
      <w:r>
        <w:rPr>
          <w:rFonts w:cs="宋体;SimSun" w:ascii="宋体;SimSun" w:hAnsi="宋体;SimSun"/>
          <w:szCs w:val="21"/>
        </w:rPr>
        <w:t>2m</w:t>
      </w:r>
      <w:r>
        <w:rPr>
          <w:rFonts w:ascii="宋体;SimSun" w:hAnsi="宋体;SimSun" w:cs="宋体;SimSun"/>
          <w:szCs w:val="21"/>
        </w:rPr>
        <w:t>，在此过程中，求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500380" cy="1024255"/>
                <wp:effectExtent l="0" t="0" r="0" b="0"/>
                <wp:docPr id="24" name="_x00002dfda7ed-1ad0-4751-b8af-d7669c8b7508_s22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00" cy="1024200"/>
                          <a:chOff x="0" y="0"/>
                          <a:chExt cx="500400" cy="102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2400" cy="102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2480"/>
                              <a:ext cx="24768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0"/>
                              <a:ext cx="241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" y="0"/>
                              <a:ext cx="241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" y="0"/>
                              <a:ext cx="2484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40" y="0"/>
                              <a:ext cx="241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080" y="0"/>
                              <a:ext cx="241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40" y="0"/>
                              <a:ext cx="2484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360" y="0"/>
                              <a:ext cx="241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8080"/>
                              <a:ext cx="1980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43200"/>
                              <a:ext cx="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207000"/>
                              <a:ext cx="198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216360"/>
                              <a:ext cx="522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470">
                                  <a:moveTo>
                                    <a:pt x="42" y="0"/>
                                  </a:moveTo>
                                  <a:cubicBezTo>
                                    <a:pt x="45" y="60"/>
                                    <a:pt x="46" y="291"/>
                                    <a:pt x="58" y="355"/>
                                  </a:cubicBezTo>
                                  <a:cubicBezTo>
                                    <a:pt x="70" y="419"/>
                                    <a:pt x="101" y="370"/>
                                    <a:pt x="112" y="382"/>
                                  </a:cubicBezTo>
                                  <a:cubicBezTo>
                                    <a:pt x="123" y="394"/>
                                    <a:pt x="133" y="415"/>
                                    <a:pt x="126" y="428"/>
                                  </a:cubicBezTo>
                                  <a:cubicBezTo>
                                    <a:pt x="118" y="442"/>
                                    <a:pt x="87" y="462"/>
                                    <a:pt x="68" y="466"/>
                                  </a:cubicBezTo>
                                  <a:cubicBezTo>
                                    <a:pt x="49" y="470"/>
                                    <a:pt x="25" y="457"/>
                                    <a:pt x="14" y="453"/>
                                  </a:cubicBezTo>
                                  <a:cubicBezTo>
                                    <a:pt x="2" y="448"/>
                                    <a:pt x="3" y="442"/>
                                    <a:pt x="0" y="43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541800"/>
                              <a:ext cx="210240" cy="210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6840"/>
                              <a:ext cx="2088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493920"/>
                              <a:ext cx="5508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500">
                                  <a:moveTo>
                                    <a:pt x="58" y="500"/>
                                  </a:moveTo>
                                  <a:cubicBezTo>
                                    <a:pt x="59" y="438"/>
                                    <a:pt x="52" y="190"/>
                                    <a:pt x="62" y="122"/>
                                  </a:cubicBezTo>
                                  <a:cubicBezTo>
                                    <a:pt x="72" y="54"/>
                                    <a:pt x="108" y="107"/>
                                    <a:pt x="120" y="94"/>
                                  </a:cubicBezTo>
                                  <a:cubicBezTo>
                                    <a:pt x="131" y="81"/>
                                    <a:pt x="142" y="59"/>
                                    <a:pt x="134" y="44"/>
                                  </a:cubicBezTo>
                                  <a:cubicBezTo>
                                    <a:pt x="126" y="29"/>
                                    <a:pt x="92" y="8"/>
                                    <a:pt x="72" y="4"/>
                                  </a:cubicBezTo>
                                  <a:cubicBezTo>
                                    <a:pt x="53" y="0"/>
                                    <a:pt x="26" y="14"/>
                                    <a:pt x="14" y="18"/>
                                  </a:cubicBezTo>
                                  <a:cubicBezTo>
                                    <a:pt x="3" y="23"/>
                                    <a:pt x="3" y="29"/>
                                    <a:pt x="0" y="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875520"/>
                              <a:ext cx="236160" cy="148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831960"/>
                              <a:ext cx="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48360"/>
                              <a:ext cx="522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470">
                                  <a:moveTo>
                                    <a:pt x="42" y="0"/>
                                  </a:moveTo>
                                  <a:cubicBezTo>
                                    <a:pt x="45" y="60"/>
                                    <a:pt x="46" y="291"/>
                                    <a:pt x="58" y="355"/>
                                  </a:cubicBezTo>
                                  <a:cubicBezTo>
                                    <a:pt x="70" y="419"/>
                                    <a:pt x="101" y="370"/>
                                    <a:pt x="112" y="382"/>
                                  </a:cubicBezTo>
                                  <a:cubicBezTo>
                                    <a:pt x="123" y="394"/>
                                    <a:pt x="133" y="415"/>
                                    <a:pt x="126" y="428"/>
                                  </a:cubicBezTo>
                                  <a:cubicBezTo>
                                    <a:pt x="118" y="442"/>
                                    <a:pt x="87" y="462"/>
                                    <a:pt x="68" y="466"/>
                                  </a:cubicBezTo>
                                  <a:cubicBezTo>
                                    <a:pt x="49" y="470"/>
                                    <a:pt x="25" y="457"/>
                                    <a:pt x="14" y="453"/>
                                  </a:cubicBezTo>
                                  <a:cubicBezTo>
                                    <a:pt x="2" y="448"/>
                                    <a:pt x="3" y="442"/>
                                    <a:pt x="0" y="43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399240"/>
                              <a:ext cx="10296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570">
                                  <a:moveTo>
                                    <a:pt x="0" y="0"/>
                                  </a:moveTo>
                                  <a:lnTo>
                                    <a:pt x="263" y="5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210960"/>
                              <a:ext cx="720" cy="4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155">
                                  <a:moveTo>
                                    <a:pt x="0" y="115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08440"/>
                              <a:ext cx="79200" cy="54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395">
                                  <a:moveTo>
                                    <a:pt x="0" y="0"/>
                                  </a:moveTo>
                                  <a:lnTo>
                                    <a:pt x="203" y="13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760" y="592560"/>
                            <a:ext cx="242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_x00002dfda7ed-1ad0-4751-b8af-d7669c8b7508_s2268" style="position:absolute;margin-left:0pt;margin-top:0pt;width:39.4pt;height:80.65pt" coordorigin="0,0" coordsize="788,1613">
                <v:group id="shape_0" alt="_x00002dfda7ed-1ad0-4751-b8af-d7669c8b7508_s2269" style="position:absolute;left:0;top:0;width:476;height:16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black" stroked="t" o:allowincell="f" style="position:absolute;left:0;top:67;width:389;height:2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12600" joinstyle="miter" endcap="flat"/>
                    <w10:wrap type="none"/>
                  </v:shape>
                  <v:line id="shape_0" from="8,0" to="45,66" ID="shp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,0" to="107,66" ID="shp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2,0" to="170,66" ID="shp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5,0" to="232,66" ID="shp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7,0" to="294,66" ID="shp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0,0" to="358,66" ID="shp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3,0" to="420,66" ID="shp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ID="shp11" fillcolor="white" stroked="t" o:allowincell="f" style="position:absolute;left:38;top:186;width:311;height:311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95,68" to="195,332" ID="shp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oval id="shape_0" ID="shp10" fillcolor="black" stroked="t" o:allowincell="f" style="position:absolute;left:179;top:326;width:30;height:30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ID="_x00002dfda7ed-1ad0-4751-b8af-d7669c8b7508_s2281" coordsize="133,470" path="m42,0c45,60,46,291,58,355c70,419,101,370,112,382c123,394,133,415,126,428c118,442,87,462,68,466c49,470,25,457,14,453c2,448,3,442,0,439e" stroked="t" o:allowincell="f" style="position:absolute;left:167;top:341;width:81;height:28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oval id="shape_0" ID="shp11" fillcolor="white" stroked="t" o:allowincell="f" style="position:absolute;left:38;top:853;width:330;height:331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shp10" fillcolor="black" stroked="t" o:allowincell="f" style="position:absolute;left:188;top:1003;width:32;height:31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ID="_x00002dfda7ed-1ad0-4751-b8af-d7669c8b7508_s2284" coordsize="142,500" path="m58,500c59,438,52,190,62,122c72,54,108,107,120,94c131,81,142,59,134,44c126,29,92,8,72,4c53,0,26,14,14,18c3,23,3,29,0,32e" stroked="t" o:allowincell="f" style="position:absolute;left:172;top:778;width:86;height:23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rect id="shape_0" ID="_x00002dfda7ed-1ad0-4751-b8af-d7669c8b7508_s2285" stroked="t" o:allowincell="f" style="position:absolute;left:34;top:1379;width:371;height:23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222,1310" to="222,1373" ID="_x00002dfda7ed-1ad0-4751-b8af-d7669c8b7508_s228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ID="_x00002dfda7ed-1ad0-4751-b8af-d7669c8b7508_s2287" coordsize="133,470" path="m42,0c45,60,46,291,58,355c70,419,101,370,112,382c123,394,133,415,126,428c118,442,87,462,68,466c49,470,25,457,14,453c2,448,3,442,0,439e" stroked="t" o:allowincell="f" style="position:absolute;left:182;top:1021;width:81;height:28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_x00002dfda7ed-1ad0-4751-b8af-d7669c8b7508_s2288" coordsize="263,570" path="m0,0l263,570e" stroked="t" o:allowincell="f" style="position:absolute;left:207;top:629;width:161;height:35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_x00002dfda7ed-1ad0-4751-b8af-d7669c8b7508_s2289" coordsize="1,1155" path="m0,1155l0,0e" stroked="t" o:allowincell="f" style="position:absolute;left:36;top:332;width:0;height:71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ID="_x00002dfda7ed-1ad0-4751-b8af-d7669c8b7508_s2290" coordsize="203,1395" path="m0,0l203,1395e" stroked="t" o:allowincell="f" style="position:absolute;left:351;top:328;width:124;height:860;mso-wrap-style:none;v-text-anchor:middle;mso-position-horizontal-relative:char">
                    <v:fill o:detectmouseclick="t" on="false"/>
                    <v:stroke color="black" weight="9360" endarrow="classic" endarrowwidth="narrow" endarrowlength="short" joinstyle="round" endcap="flat"/>
                    <w10:wrap type="none"/>
                  </v:shape>
                </v:group>
                <v:shape id="shape_0" stroked="f" o:allowincell="f" style="position:absolute;left:406;top:933;width:38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拉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所做的功；②滑轮组的机械效率；③滑轮组中动滑轮的重（不计摩擦和绳重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3"/>
      <w:footerReference w:type="default" r:id="rId4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6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oleObject" Target="embeddings/oleObject1.bin"/><Relationship Id="rId18" Type="http://schemas.openxmlformats.org/officeDocument/2006/relationships/image" Target="media/image10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image" Target="media/image6.png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oleObject" Target="embeddings/oleObject4.bin"/><Relationship Id="rId25" Type="http://schemas.openxmlformats.org/officeDocument/2006/relationships/image" Target="media/image13.wmf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jpeg"/><Relationship Id="rId34" Type="http://schemas.openxmlformats.org/officeDocument/2006/relationships/image" Target="media/image17.png"/><Relationship Id="rId35" Type="http://schemas.openxmlformats.org/officeDocument/2006/relationships/image" Target="media/image6.png"/><Relationship Id="rId36" Type="http://schemas.openxmlformats.org/officeDocument/2006/relationships/image" Target="media/image18.png"/><Relationship Id="rId37" Type="http://schemas.openxmlformats.org/officeDocument/2006/relationships/image" Target="media/image19.jpe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4:35:00Z</dcterms:created>
  <dc:creator>shenhuirong</dc:creator>
  <dc:description/>
  <dc:language>en-US</dc:language>
  <cp:lastModifiedBy>admin</cp:lastModifiedBy>
  <dcterms:modified xsi:type="dcterms:W3CDTF">2013-05-12T14:35:00Z</dcterms:modified>
  <cp:revision>2</cp:revision>
  <dc:subject/>
  <dc:title>2011学年度第一学期普陀区初三质量调研</dc:title>
</cp:coreProperties>
</file>