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24525" cy="894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94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57850" cy="9008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900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90845" cy="8954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895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0150" cy="8796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879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15355" cy="8975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897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天津中考网</w:t>
    </w:r>
    <w:r>
      <w:rPr/>
      <w:t>tj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                           </w:t>
    </w:r>
    <w:r>
      <w:rPr/>
      <w:t>天津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t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04:00Z</dcterms:created>
  <dc:creator>shenhuirong</dc:creator>
  <dc:description/>
  <cp:keywords/>
  <dc:language>en-US</dc:language>
  <cp:lastModifiedBy>admin</cp:lastModifiedBy>
  <dcterms:modified xsi:type="dcterms:W3CDTF">2013-05-21T08:30:00Z</dcterms:modified>
  <cp:revision>13</cp:revision>
  <dc:subject/>
  <dc:title>2011学年度第一学期普陀区初三质量调研</dc:title>
</cp:coreProperties>
</file>