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20.jpeg" ContentType="image/jpeg"/>
  <Override PartName="/word/media/image10.jpeg" ContentType="image/jpeg"/>
  <Override PartName="/word/media/image8.jpeg" ContentType="image/jpeg"/>
  <Override PartName="/word/media/image5.png" ContentType="image/png"/>
  <Override PartName="/word/media/image28.png" ContentType="image/png"/>
  <Override PartName="/word/media/image13.jpeg" ContentType="image/jpeg"/>
  <Override PartName="/word/media/image23.png" ContentType="image/png"/>
  <Override PartName="/word/media/image11.png" ContentType="image/png"/>
  <Override PartName="/word/media/image7.jpeg" ContentType="image/jpeg"/>
  <Override PartName="/word/media/image18.png" ContentType="image/png"/>
  <Override PartName="/word/media/image6.jpeg" ContentType="image/jpeg"/>
  <Override PartName="/word/media/image4.jpeg" ContentType="image/jpeg"/>
  <Override PartName="/word/media/image2.png" ContentType="image/png"/>
  <Override PartName="/word/media/image25.png" ContentType="image/png"/>
  <Override PartName="/word/media/image29.png" ContentType="image/png"/>
  <Override PartName="/word/media/image17.png" ContentType="image/png"/>
  <Override PartName="/word/media/image27.png" ContentType="image/png"/>
  <Override PartName="/word/media/image15.png" ContentType="image/png"/>
  <Override PartName="/word/media/image24.png" ContentType="image/png"/>
  <Override PartName="/word/media/image22.wmf" ContentType="image/x-wmf"/>
  <Override PartName="/word/media/image21.wmf" ContentType="image/x-wmf"/>
  <Override PartName="/word/media/image1.jpeg" ContentType="image/jpeg"/>
  <Override PartName="/word/media/image19.png" ContentType="image/png"/>
  <Override PartName="/word/media/image16.png" ContentType="image/png"/>
  <Override PartName="/word/media/image14.png" ContentType="image/png"/>
  <Override PartName="/word/media/image3.png" ContentType="image/png"/>
  <Override PartName="/word/media/image26.png" ContentType="image/pn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8F8F8"/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color w:val="000000"/>
          <w:sz w:val="30"/>
          <w:szCs w:val="30"/>
        </w:rPr>
      </w:pPr>
      <w:r>
        <w:rPr>
          <w:rFonts w:ascii="微软雅黑" w:hAnsi="微软雅黑" w:cs="微软雅黑" w:eastAsia="微软雅黑"/>
          <w:b/>
          <w:color w:val="000000"/>
          <w:sz w:val="30"/>
          <w:szCs w:val="30"/>
        </w:rPr>
        <w:t>丰台区初中毕业考试统一练习</w:t>
      </w:r>
    </w:p>
    <w:p>
      <w:pPr>
        <w:pStyle w:val="Normal"/>
        <w:tabs>
          <w:tab w:val="clear" w:pos="420"/>
          <w:tab w:val="center" w:pos="4153" w:leader="none"/>
          <w:tab w:val="left" w:pos="7260" w:leader="none"/>
        </w:tabs>
        <w:jc w:val="left"/>
        <w:rPr>
          <w:rFonts w:ascii="微软雅黑" w:hAnsi="微软雅黑" w:eastAsia="微软雅黑" w:cs="微软雅黑"/>
          <w:b/>
          <w:b/>
          <w:color w:val="000000"/>
          <w:sz w:val="30"/>
          <w:szCs w:val="30"/>
        </w:rPr>
      </w:pPr>
      <w:r>
        <w:rPr>
          <w:rFonts w:eastAsia="微软雅黑" w:cs="微软雅黑" w:ascii="微软雅黑" w:hAnsi="微软雅黑"/>
          <w:b/>
          <w:color w:val="000000"/>
          <w:sz w:val="30"/>
          <w:szCs w:val="30"/>
        </w:rPr>
        <w:tab/>
      </w:r>
      <w:r>
        <w:rPr>
          <w:rFonts w:ascii="微软雅黑" w:hAnsi="微软雅黑" w:cs="微软雅黑" w:eastAsia="微软雅黑"/>
          <w:b/>
          <w:color w:val="000000"/>
          <w:sz w:val="30"/>
          <w:szCs w:val="30"/>
        </w:rPr>
        <w:t>物  理  试  卷</w:t>
      </w:r>
      <w:r>
        <w:rPr>
          <w:rFonts w:eastAsia="微软雅黑" w:cs="微软雅黑" w:ascii="微软雅黑" w:hAnsi="微软雅黑"/>
          <w:b/>
          <w:color w:val="000000"/>
          <w:sz w:val="30"/>
          <w:szCs w:val="30"/>
        </w:rPr>
        <w:tab/>
      </w:r>
    </w:p>
    <w:p>
      <w:pPr>
        <w:pStyle w:val="Normal"/>
        <w:jc w:val="center"/>
        <w:rPr>
          <w:rFonts w:eastAsia="黑体;SimHei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                            </w:t>
      </w:r>
      <w:r>
        <w:rPr>
          <w:rFonts w:eastAsia="黑体;SimHei"/>
          <w:color w:val="000000"/>
          <w:sz w:val="24"/>
        </w:rPr>
        <w:t>2013</w:t>
      </w:r>
      <w:r>
        <w:rPr>
          <w:rFonts w:eastAsia="黑体;SimHei"/>
          <w:color w:val="000000"/>
          <w:sz w:val="24"/>
        </w:rPr>
        <w:t>年</w:t>
      </w:r>
      <w:r>
        <w:rPr>
          <w:rFonts w:eastAsia="黑体;SimHei"/>
          <w:color w:val="000000"/>
          <w:sz w:val="24"/>
        </w:rPr>
        <w:t>6</w:t>
      </w:r>
      <w:r>
        <w:rPr>
          <w:rFonts w:eastAsia="黑体;SimHei"/>
          <w:color w:val="000000"/>
          <w:sz w:val="24"/>
        </w:rPr>
        <w:t>月</w:t>
      </w:r>
    </w:p>
    <w:p>
      <w:pPr>
        <w:pStyle w:val="Normal"/>
        <w:jc w:val="center"/>
        <w:rPr>
          <w:color w:val="000000"/>
          <w:szCs w:val="21"/>
        </w:rPr>
      </w:pPr>
      <w:r>
        <w:rPr>
          <w:color w:val="000000"/>
          <w:szCs w:val="21"/>
        </w:rPr>
        <w:t>学校</w:t>
      </w:r>
      <w:r>
        <w:rPr>
          <w:color w:val="000000"/>
          <w:szCs w:val="21"/>
        </w:rPr>
        <w:t>______________________</w:t>
      </w:r>
      <w:r>
        <w:rPr>
          <w:color w:val="000000"/>
          <w:szCs w:val="21"/>
        </w:rPr>
        <w:t>姓名</w:t>
      </w:r>
      <w:r>
        <w:rPr>
          <w:color w:val="000000"/>
          <w:szCs w:val="21"/>
        </w:rPr>
        <w:t>____________________</w:t>
      </w:r>
    </w:p>
    <w:p>
      <w:pPr>
        <w:pStyle w:val="Normal"/>
        <w:ind w:left="409" w:hanging="409"/>
        <w:rPr/>
      </w:pPr>
      <w:r>
        <w:rPr>
          <w:b/>
          <w:szCs w:val="21"/>
        </w:rPr>
        <w:t>一、单项选择题</w:t>
      </w:r>
      <w:r>
        <w:rPr>
          <w:rFonts w:eastAsia="黑体;SimHei"/>
          <w:szCs w:val="21"/>
        </w:rPr>
        <w:t>（</w:t>
      </w:r>
      <w:r>
        <w:rPr>
          <w:szCs w:val="21"/>
        </w:rPr>
        <w:t>下列各小题均有四个选项，其中只有一个选项符合题意。共</w:t>
      </w:r>
      <w:r>
        <w:rPr>
          <w:szCs w:val="21"/>
        </w:rPr>
        <w:t>2</w:t>
      </w:r>
      <w:r>
        <w:rPr>
          <w:szCs w:val="21"/>
        </w:rPr>
        <w:t>8</w:t>
      </w:r>
      <w:r>
        <w:rPr>
          <w:szCs w:val="21"/>
        </w:rPr>
        <w:t>分，每小题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rPr/>
      </w:pPr>
      <w:r>
        <w:rPr/>
        <w:t>1</w:t>
      </w:r>
      <w:r>
        <w:rPr/>
        <w:t>．</w:t>
      </w:r>
      <w:r>
        <w:rPr>
          <w:rFonts w:ascii="宋体;SimSun" w:hAnsi="宋体;SimSun" w:cs="宋体;SimSun"/>
          <w:color w:val="000000"/>
          <w:szCs w:val="21"/>
        </w:rPr>
        <w:t>第一个发现电流磁效应的科学家是</w:t>
      </w:r>
    </w:p>
    <w:p>
      <w:pPr>
        <w:pStyle w:val="Normal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．法拉第   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安培</w:t>
      </w:r>
      <w:r>
        <w:rPr>
          <w:rFonts w:ascii="宋体;SimSun" w:hAnsi="宋体;SimSun" w:cs="宋体;SimSun"/>
          <w:color w:val="000000"/>
          <w:szCs w:val="21"/>
        </w:rPr>
        <w:t xml:space="preserve">   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．牛顿  　　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奥斯特</w:t>
      </w:r>
    </w:p>
    <w:p>
      <w:pPr>
        <w:pStyle w:val="Normal"/>
        <w:spacing w:lineRule="auto" w:line="300" w:before="156" w:after="0"/>
        <w:rPr/>
      </w:pPr>
      <w:r>
        <w:rPr/>
        <w:t>2</w:t>
      </w:r>
      <w:r>
        <w:rPr/>
        <w:t>．</w:t>
      </w:r>
      <w:r>
        <w:rPr>
          <w:color w:val="000000"/>
          <w:szCs w:val="21"/>
        </w:rPr>
        <w:t>下列四种电器中，利用电流热效应工作的是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．吸尘器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color w:val="000000"/>
        </w:rPr>
        <w:t>电</w:t>
      </w:r>
      <w:r>
        <w:rPr>
          <w:color w:val="000000"/>
        </w:rPr>
        <w:t>热水器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电视机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洗衣机</w:t>
      </w:r>
    </w:p>
    <w:p>
      <w:pPr>
        <w:pStyle w:val="Normal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关于声现象，下列说法中正确的是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声音在真空中传播的速度为</w:t>
      </w:r>
      <w:r>
        <w:rPr>
          <w:rFonts w:cs="宋体;SimSun" w:ascii="宋体;SimSun" w:hAnsi="宋体;SimSun"/>
          <w:szCs w:val="21"/>
        </w:rPr>
        <w:t>3×10</w:t>
      </w:r>
      <w:r>
        <w:rPr>
          <w:rFonts w:cs="宋体;SimSun" w:ascii="宋体;SimSun" w:hAnsi="宋体;SimSun"/>
          <w:szCs w:val="21"/>
          <w:vertAlign w:val="superscript"/>
        </w:rPr>
        <w:t>8</w:t>
      </w:r>
      <w:r>
        <w:rPr>
          <w:rFonts w:cs="宋体;SimSun" w:ascii="宋体;SimSun" w:hAnsi="宋体;SimSun"/>
          <w:szCs w:val="21"/>
        </w:rPr>
        <w:t>m/s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学校附近禁止鸣笛</w:t>
      </w:r>
      <w:r>
        <w:rPr>
          <w:rFonts w:ascii="宋体;SimSun" w:hAnsi="宋体;SimSun" w:cs="宋体;SimSun"/>
          <w:szCs w:val="21"/>
        </w:rPr>
        <w:t>是为了在传播路径上减弱噪声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课堂上能听到老师讲课</w:t>
      </w:r>
      <w:r>
        <w:rPr>
          <w:rFonts w:ascii="宋体;SimSun" w:hAnsi="宋体;SimSun" w:cs="宋体;SimSun"/>
          <w:szCs w:val="21"/>
        </w:rPr>
        <w:t>的声音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说明</w:t>
      </w:r>
      <w:r>
        <w:rPr>
          <w:rFonts w:ascii="宋体;SimSun" w:hAnsi="宋体;SimSun" w:cs="宋体;SimSun"/>
          <w:szCs w:val="21"/>
        </w:rPr>
        <w:t>空气能够传</w:t>
      </w:r>
      <w:r>
        <w:rPr>
          <w:rFonts w:ascii="宋体;SimSun" w:hAnsi="宋体;SimSun" w:cs="宋体;SimSun"/>
          <w:szCs w:val="21"/>
        </w:rPr>
        <w:t>播</w:t>
      </w:r>
      <w:r>
        <w:rPr>
          <w:rFonts w:ascii="宋体;SimSun" w:hAnsi="宋体;SimSun" w:cs="宋体;SimSun"/>
          <w:szCs w:val="21"/>
        </w:rPr>
        <w:t>声</w:t>
      </w:r>
      <w:r>
        <w:rPr>
          <w:rFonts w:ascii="宋体;SimSun" w:hAnsi="宋体;SimSun" w:cs="宋体;SimSun"/>
          <w:szCs w:val="21"/>
        </w:rPr>
        <w:t>音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先后</w:t>
      </w:r>
      <w:r>
        <w:rPr>
          <w:rFonts w:ascii="宋体;SimSun" w:hAnsi="宋体;SimSun" w:cs="宋体;SimSun"/>
          <w:szCs w:val="21"/>
        </w:rPr>
        <w:t>用不同的力敲击同一音叉，音叉发声的音调不同</w:t>
      </w:r>
    </w:p>
    <w:p>
      <w:pPr>
        <w:pStyle w:val="Normal"/>
        <w:spacing w:lineRule="exact" w:line="340"/>
        <w:rPr/>
      </w:pPr>
      <w:r>
        <w:rPr>
          <w:szCs w:val="21"/>
        </w:rPr>
        <w:t>4</w:t>
      </w:r>
      <w:r>
        <w:rPr>
          <w:szCs w:val="21"/>
        </w:rPr>
        <w:t>．</w:t>
      </w:r>
      <w:r>
        <w:rPr>
          <w:szCs w:val="21"/>
        </w:rPr>
        <w:t>图</w:t>
      </w:r>
      <w:r>
        <w:rPr>
          <w:szCs w:val="21"/>
        </w:rPr>
        <w:t>1</w:t>
      </w:r>
      <w:r>
        <w:rPr>
          <w:szCs w:val="21"/>
        </w:rPr>
        <w:t>所示的四个实例中，目的是为了减小压强的是</w:t>
      </w:r>
    </w:p>
    <w:p>
      <w:pPr>
        <w:pStyle w:val="Normal"/>
        <w:spacing w:lineRule="exact" w:line="340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700</wp:posOffset>
                </wp:positionH>
                <wp:positionV relativeFrom="paragraph">
                  <wp:posOffset>86360</wp:posOffset>
                </wp:positionV>
                <wp:extent cx="4734560" cy="1434465"/>
                <wp:effectExtent l="0" t="0" r="0" b="0"/>
                <wp:wrapNone/>
                <wp:docPr id="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4720" cy="1434600"/>
                          <a:chOff x="0" y="0"/>
                          <a:chExt cx="4734720" cy="1434600"/>
                        </a:xfrm>
                      </wpg:grpSpPr>
                      <wps:wsp>
                        <wps:cNvSpPr txBox="1"/>
                        <wps:spPr>
                          <a:xfrm>
                            <a:off x="2216160" y="1243800"/>
                            <a:ext cx="29592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720" y="1153800"/>
                            <a:ext cx="12456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7520" y="1119600"/>
                            <a:ext cx="12456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6400" y="1115640"/>
                            <a:ext cx="12456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6640" y="1089000"/>
                            <a:ext cx="12456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399040" y="9360"/>
                            <a:ext cx="1080000" cy="1140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7320" y="811080"/>
                              <a:ext cx="969120" cy="32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切蛋器装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很细的钢丝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1080000" cy="79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97720" y="9360"/>
                            <a:ext cx="1080000" cy="110880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>
                              <a:grayscl/>
                            </a:blip>
                            <a:srcRect l="8826" t="0" r="5657" b="4086"/>
                            <a:stretch/>
                          </pic:blipFill>
                          <pic:spPr>
                            <a:xfrm>
                              <a:off x="0" y="0"/>
                              <a:ext cx="1080000" cy="79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7560" y="804240"/>
                              <a:ext cx="90288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大型平板车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装有很多轮子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2400"/>
                            <a:ext cx="1085760" cy="1119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2440" y="801360"/>
                              <a:ext cx="895320" cy="318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饮料管的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一端剪成斜口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1085760" cy="787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602880" y="0"/>
                            <a:ext cx="1131480" cy="1092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892800"/>
                              <a:ext cx="1131480" cy="20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注射器针头做得很尖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29160" y="0"/>
                              <a:ext cx="1079640" cy="793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pt;margin-top:6.8pt;width:372.75pt;height:112.95pt" coordorigin="20,136" coordsize="7455,225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510;top:2095;width:465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0;top:1953;width:195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46;top:1899;width:195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50;top:1893;width:195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40;top:1851;width:195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798;top:151;width:1701;height:1796">
                  <v:shape id="shape_0" stroked="f" o:allowincell="f" style="position:absolute;left:3904;top:1428;width:1525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切蛋器装有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很细的钢丝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798;top:151;width:1700;height:1246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</v:group>
                <v:group id="shape_0" style="position:absolute;left:1906;top:151;width:1701;height:1747">
                  <v:shape id="shape_0" stroked="f" o:allowincell="f" style="position:absolute;left:1906;top:151;width:1700;height:1246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60;top:1417;width:1421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大型平板车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装有很多轮子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0;top:187;width:1710;height:1763">
                  <v:shape id="shape_0" stroked="f" o:allowincell="f" style="position:absolute;left:150;top:1449;width:1409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饮料管的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一端剪成斜口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;top:187;width:1709;height:1239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</v:group>
                <v:group id="shape_0" style="position:absolute;left:5694;top:136;width:1782;height:1721">
                  <v:shape id="shape_0" stroked="f" o:allowincell="f" style="position:absolute;left:5694;top:1542;width:1781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注射器针头做得很尖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40;top:136;width:1699;height:1249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ind w:left="2" w:hanging="0"/>
        <w:rPr>
          <w:rFonts w:ascii="宋体;SimSun" w:hAnsi="宋体;SimSun" w:cs="宋体;SimSun"/>
          <w:bCs/>
          <w:szCs w:val="21"/>
          <w:lang w:val="zh-CN"/>
        </w:rPr>
      </w:pPr>
      <w:r>
        <w:rPr>
          <w:rFonts w:cs="宋体;SimSun" w:ascii="宋体;SimSun" w:hAnsi="宋体;SimSun"/>
          <w:bCs/>
          <w:szCs w:val="21"/>
          <w:lang w:val="zh-CN"/>
        </w:rPr>
        <w:t xml:space="preserve"> </w:t>
      </w:r>
    </w:p>
    <w:p>
      <w:pPr>
        <w:pStyle w:val="Style15"/>
        <w:ind w:hanging="0"/>
        <w:rPr>
          <w:bCs/>
          <w:szCs w:val="21"/>
        </w:rPr>
      </w:pPr>
      <w:r>
        <w:rPr>
          <w:szCs w:val="21"/>
        </w:rPr>
        <w:t>5</w:t>
      </w:r>
      <w:r>
        <w:rPr>
          <w:szCs w:val="21"/>
        </w:rPr>
        <w:t>．</w:t>
      </w:r>
      <w:r>
        <w:rPr>
          <w:rFonts w:ascii="宋体;SimSun" w:hAnsi="宋体;SimSun" w:cs="宋体;SimSun"/>
          <w:bCs/>
          <w:kern w:val="0"/>
          <w:szCs w:val="21"/>
          <w:lang w:val="zh-CN"/>
        </w:rPr>
        <w:t>下列措施中，能使蒸发加快的是</w:t>
      </w:r>
    </w:p>
    <w:p>
      <w:pPr>
        <w:pStyle w:val="Normal"/>
        <w:autoSpaceDE w:val="false"/>
        <w:rPr>
          <w:rFonts w:ascii="宋体;SimSun" w:hAnsi="宋体;SimSun" w:cs="宋体;SimSun"/>
          <w:bCs/>
          <w:szCs w:val="21"/>
          <w:lang w:val="zh-CN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rFonts w:ascii="宋体;SimSun" w:hAnsi="宋体;SimSun" w:cs="宋体;SimSun"/>
          <w:bCs/>
          <w:szCs w:val="21"/>
          <w:lang w:val="zh-CN"/>
        </w:rPr>
        <w:t>拧紧香油瓶的盖子　　      　　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rFonts w:ascii="宋体;SimSun" w:hAnsi="宋体;SimSun" w:cs="宋体;SimSun"/>
          <w:bCs/>
          <w:szCs w:val="21"/>
          <w:lang w:val="zh-CN"/>
        </w:rPr>
        <w:t>用地膜覆盖农田　</w:t>
      </w:r>
    </w:p>
    <w:p>
      <w:pPr>
        <w:pStyle w:val="Normal"/>
        <w:autoSpaceDE w:val="false"/>
        <w:rPr>
          <w:rFonts w:ascii="宋体;SimSun" w:hAnsi="宋体;SimSun" w:cs="宋体;SimSun"/>
          <w:bCs/>
          <w:szCs w:val="21"/>
          <w:lang w:val="zh-CN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rFonts w:ascii="宋体;SimSun" w:hAnsi="宋体;SimSun" w:cs="宋体;SimSun"/>
          <w:bCs/>
          <w:szCs w:val="21"/>
          <w:lang w:val="zh-CN"/>
        </w:rPr>
        <w:t xml:space="preserve">将新收获的粮食摊开晾晒 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rFonts w:ascii="宋体;SimSun" w:hAnsi="宋体;SimSun" w:cs="宋体;SimSun"/>
          <w:bCs/>
          <w:szCs w:val="21"/>
          <w:lang w:val="zh-CN"/>
        </w:rPr>
        <w:t>把新鲜的蔬菜装入塑料袋</w:t>
      </w:r>
    </w:p>
    <w:p>
      <w:pPr>
        <w:pStyle w:val="Normal"/>
        <w:spacing w:lineRule="exact" w:line="340"/>
        <w:rPr>
          <w:rFonts w:ascii="宋体;SimSun" w:hAnsi="宋体;SimSun" w:cs="宋体;SimSun"/>
          <w:bCs/>
          <w:szCs w:val="21"/>
          <w:lang w:val="zh-CN"/>
        </w:rPr>
      </w:pPr>
      <w:r>
        <w:rPr>
          <w:rFonts w:cs="宋体;SimSun" w:ascii="宋体;SimSun" w:hAnsi="宋体;SimSun"/>
          <w:bCs/>
          <w:szCs w:val="21"/>
          <w:lang w:val="zh-CN"/>
        </w:rPr>
      </w:r>
    </w:p>
    <w:p>
      <w:pPr>
        <w:pStyle w:val="Normal"/>
        <w:ind w:left="2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83540</wp:posOffset>
                </wp:positionH>
                <wp:positionV relativeFrom="paragraph">
                  <wp:posOffset>161925</wp:posOffset>
                </wp:positionV>
                <wp:extent cx="5279390" cy="1604645"/>
                <wp:effectExtent l="0" t="0" r="0" b="0"/>
                <wp:wrapNone/>
                <wp:docPr id="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9400" cy="1604520"/>
                          <a:chOff x="0" y="0"/>
                          <a:chExt cx="5279400" cy="1604520"/>
                        </a:xfrm>
                      </wpg:grpSpPr>
                      <wpg:grpSp>
                        <wpg:cNvGrpSpPr/>
                        <wpg:grpSpPr>
                          <a:xfrm>
                            <a:off x="0" y="1010160"/>
                            <a:ext cx="5279400" cy="59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929400" y="0"/>
                              <a:ext cx="1350000" cy="57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89" w:hanging="308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．使用绝缘皮破损的导线</w:t>
                                </w:r>
                              </w:p>
                            </w:txbxContent>
                          </wps:txbx>
                          <wps:bodyPr wrap="square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76160" y="15480"/>
                              <a:ext cx="1487160" cy="53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270" w:hanging="27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C．多个大功率用电器同时使用一个插座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400"/>
                              <a:ext cx="1350000" cy="37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．在电线上晾衣服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66400" y="32400"/>
                              <a:ext cx="1484640" cy="56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270" w:hanging="27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B．带金属外壳的用电器使用三孔插座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517040" y="183600"/>
                            <a:ext cx="1078920" cy="52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4317480" y="0"/>
                            <a:ext cx="664920" cy="71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2917080" y="91440"/>
                            <a:ext cx="100080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3">
                            <a:grayscl/>
                          </a:blip>
                          <a:stretch/>
                        </pic:blipFill>
                        <pic:spPr>
                          <a:xfrm>
                            <a:off x="0" y="91440"/>
                            <a:ext cx="1428120" cy="82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.2pt;margin-top:12.75pt;width:415.7pt;height:126.35pt" coordorigin="-604,255" coordsize="8314,2527">
                <v:group id="shape_0" style="position:absolute;left:-604;top:1846;width:8314;height:936">
                  <v:shape id="shape_0" stroked="f" o:allowincell="f" style="position:absolute;left:5584;top:1846;width:2125;height:9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89" w:hanging="308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．使用绝缘皮破损的导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53;top:1870;width:2341;height:8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270" w:hanging="27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C．多个大功率用电器同时使用一个插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604;top:1925;width:2125;height:5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．在电线上晾衣服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33;top:1897;width:2337;height:8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270" w:hanging="27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B．带金属外壳的用电器使用三孔插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785;top:544;width:1698;height:830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6195;top:255;width:1046;height:1120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3990;top:399;width:1575;height:1259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-604;top:399;width:2248;height:1302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6</w:t>
      </w:r>
      <w:r>
        <w:rPr>
          <w:szCs w:val="21"/>
        </w:rPr>
        <w:t>．</w:t>
      </w:r>
      <w:r>
        <w:rPr/>
        <w:t>图</w:t>
      </w:r>
      <w:r>
        <w:rPr/>
        <w:t>2</w:t>
      </w:r>
      <w:r>
        <w:rPr/>
        <w:t>是在生活用电中的几种做法，其中正确的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ind w:hanging="0"/>
        <w:rPr>
          <w:rFonts w:ascii="宋体;SimSun" w:hAnsi="宋体;SimSun" w:cs="宋体;SimSun"/>
          <w:bCs/>
          <w:kern w:val="0"/>
          <w:szCs w:val="21"/>
          <w:lang w:val="zh-CN"/>
        </w:rPr>
      </w:pPr>
      <w:r>
        <w:rPr>
          <w:rFonts w:cs="宋体;SimSun" w:ascii="宋体;SimSun" w:hAnsi="宋体;SimSun"/>
          <w:bCs/>
          <w:kern w:val="0"/>
          <w:szCs w:val="21"/>
          <w:lang w:val="zh-CN"/>
        </w:rPr>
        <w:t xml:space="preserve">                             </w:t>
      </w:r>
      <w:r>
        <w:rPr>
          <w:rFonts w:ascii="宋体;SimSun" w:hAnsi="宋体;SimSun" w:cs="宋体;SimSun"/>
          <w:bCs/>
          <w:kern w:val="0"/>
          <w:szCs w:val="21"/>
          <w:lang w:val="zh-CN"/>
        </w:rPr>
        <w:t>图</w:t>
      </w:r>
      <w:r>
        <w:rPr>
          <w:rFonts w:cs="宋体;SimSun" w:ascii="宋体;SimSun" w:hAnsi="宋体;SimSun"/>
          <w:bCs/>
          <w:kern w:val="0"/>
          <w:szCs w:val="21"/>
          <w:lang w:val="zh-CN"/>
        </w:rPr>
        <w:t>2</w:t>
      </w:r>
    </w:p>
    <w:p>
      <w:pPr>
        <w:pStyle w:val="Normal"/>
        <w:spacing w:lineRule="auto" w:line="360"/>
        <w:rPr/>
      </w:pPr>
      <w:r>
        <w:rPr/>
        <w:t>7</w:t>
      </w:r>
      <w:r>
        <w:rPr/>
        <w:t>．</w:t>
      </w:r>
      <w:r>
        <w:rPr>
          <w:szCs w:val="21"/>
        </w:rPr>
        <w:t>下列有关光现象的说法中，正确的是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河底的石块看起来比实际上要浅，属于光的反射现象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color w:val="000000"/>
          <w:szCs w:val="21"/>
        </w:rPr>
        <w:t>斜插入水中的钢勺好像在水面处折断，属于光的折射现象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天鹅在水中的倒影是由于光沿直线传播形成的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教室侧面的同学有时看不清黑板上的字，是因为漫反射造成的</w:t>
      </w:r>
    </w:p>
    <w:p>
      <w:pPr>
        <w:pStyle w:val="Normal"/>
        <w:autoSpaceDE w:val="false"/>
        <w:jc w:val="left"/>
        <w:rPr/>
      </w:pPr>
      <w:r>
        <w:rPr/>
        <w:t>8</w:t>
      </w:r>
      <w:r>
        <w:rPr/>
        <w:t>．</w:t>
      </w:r>
      <w:r>
        <w:rPr>
          <w:rFonts w:ascii="宋体;SimSun" w:hAnsi="宋体;SimSun" w:cs="宋体;SimSun"/>
          <w:color w:val="000000"/>
          <w:szCs w:val="21"/>
        </w:rPr>
        <w:t>图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所示的四个实例中，目的是为了增大摩擦的是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10515</wp:posOffset>
                </wp:positionH>
                <wp:positionV relativeFrom="paragraph">
                  <wp:posOffset>29210</wp:posOffset>
                </wp:positionV>
                <wp:extent cx="5595620" cy="1505585"/>
                <wp:effectExtent l="0" t="0" r="0" b="0"/>
                <wp:wrapNone/>
                <wp:docPr id="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5480" cy="1505520"/>
                          <a:chOff x="0" y="0"/>
                          <a:chExt cx="5595480" cy="1505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595480" cy="1263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46520"/>
                              <a:ext cx="107172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A．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cs="Times New Roman" w:ascii="楷体_GB2312;楷体" w:hAnsi="楷体_GB2312;楷体" w:eastAsia="楷体_GB2312;楷体"/>
                                    <w:color w:val="000000"/>
                                    <w:lang w:val="en-US" w:eastAsia="zh-CN" w:bidi="ar-SA"/>
                                  </w:rPr>
                                  <w:t>给车轴加润滑油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51920" y="0"/>
                              <a:ext cx="5443920" cy="1263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057640" cy="1263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057640" cy="125424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8" name="" descr=""/>
                                  <pic:cNvPicPr/>
                                </pic:nvPicPr>
                                <pic:blipFill>
                                  <a:blip r:embed="rId18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920160" cy="10465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9" name="" descr=""/>
                                  <pic:cNvPicPr/>
                                </pic:nvPicPr>
                                <pic:blipFill>
                                  <a:blip r:embed="rId19"/>
                                  <a:stretch/>
                                </pic:blipFill>
                                <pic:spPr>
                                  <a:xfrm>
                                    <a:off x="2525400" y="69840"/>
                                    <a:ext cx="1071720" cy="8528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0" name="" descr=""/>
                                  <pic:cNvPicPr/>
                                </pic:nvPicPr>
                                <pic:blipFill>
                                  <a:blip r:embed="rId20">
                                    <a:grayscl/>
                                  </a:blip>
                                  <a:stretch/>
                                </pic:blipFill>
                                <pic:spPr>
                                  <a:xfrm>
                                    <a:off x="1125000" y="86400"/>
                                    <a:ext cx="1190520" cy="7855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1" name="" descr=""/>
                                  <pic:cNvPicPr/>
                                </pic:nvPicPr>
                                <pic:blipFill>
                                  <a:blip r:embed="rId21">
                                    <a:grayscl/>
                                  </a:blip>
                                  <a:stretch/>
                                </pic:blipFill>
                                <pic:spPr>
                                  <a:xfrm>
                                    <a:off x="3921120" y="34200"/>
                                    <a:ext cx="1136520" cy="8089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924480" y="1036800"/>
                                    <a:ext cx="1548000" cy="217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firstLine="21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000000"/>
                                          <w:lang w:val="en-US" w:eastAsia="zh-CN" w:bidi="ar-SA"/>
                                        </w:rPr>
                                        <w:t>B．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cs="Times New Roman" w:ascii="楷体_GB2312;楷体" w:hAnsi="楷体_GB2312;楷体" w:eastAsia="楷体_GB2312;楷体"/>
                                          <w:color w:val="000000"/>
                                          <w:lang w:val="en-US" w:eastAsia="zh-CN" w:bidi="ar-SA"/>
                                        </w:rPr>
                                        <w:t>自行车脚蹬上有花纹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471760" y="1014840"/>
                                  <a:ext cx="1230120" cy="24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105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C．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cs="Times New Roman" w:ascii="楷体_GB2312;楷体" w:hAnsi="楷体_GB2312;楷体" w:eastAsia="楷体_GB2312;楷体"/>
                                        <w:color w:val="000000"/>
                                        <w:lang w:val="en-US" w:eastAsia="zh-CN" w:bidi="ar-SA"/>
                                      </w:rPr>
                                      <w:t>给木箱装上轮子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896280" y="1014840"/>
                                <a:ext cx="1547640" cy="217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D．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cs="Times New Roman" w:ascii="楷体_GB2312;楷体" w:hAnsi="楷体_GB2312;楷体" w:eastAsia="楷体_GB2312;楷体"/>
                                      <w:color w:val="000000"/>
                                      <w:lang w:val="en-US" w:eastAsia="zh-CN" w:bidi="ar-SA"/>
                                    </w:rPr>
                                    <w:t>磁悬浮列车悬浮行驶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266200" y="1242000"/>
                            <a:ext cx="35748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45pt;margin-top:2.3pt;width:440.6pt;height:118.55pt" coordorigin="-489,46" coordsize="8812,2371">
                <v:group id="shape_0" style="position:absolute;left:-489;top:46;width:8812;height:1990">
                  <v:shape id="shape_0" stroked="f" o:allowincell="f" style="position:absolute;left:-489;top:1694;width:1687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A．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cs="Times New Roman" w:ascii="楷体_GB2312;楷体" w:hAnsi="楷体_GB2312;楷体" w:eastAsia="楷体_GB2312;楷体"/>
                              <w:color w:val="000000"/>
                              <w:lang w:val="en-US" w:eastAsia="zh-CN" w:bidi="ar-SA"/>
                            </w:rPr>
                            <w:t>给车轴加润滑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250;top:46;width:8573;height:1990">
                    <v:group id="shape_0" style="position:absolute;left:-250;top:46;width:7965;height:1990">
                      <v:group id="shape_0" style="position:absolute;left:-250;top:46;width:7965;height:1974">
                        <v:shape id="shape_0" stroked="f" o:allowincell="f" style="position:absolute;left:-250;top:46;width:1448;height:1647;mso-wrap-style:none;v-text-anchor:middle" type="_x0000_t75">
                          <v:imagedata r:id="rId22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727;top:156;width:1687;height:1342;mso-wrap-style:none;v-text-anchor:middle" type="_x0000_t75">
                          <v:imagedata r:id="rId23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522;top:182;width:1874;height:1236;mso-wrap-style:none;v-text-anchor:middle" type="_x0000_t75">
                          <v:imagedata r:id="rId24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925;top:100;width:1789;height:1273;mso-wrap-style:none;v-text-anchor:middle" type="_x0000_t75">
                          <v:imagedata r:id="rId25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206;top:1679;width:2437;height:34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21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B．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cs="Times New Roman" w:ascii="楷体_GB2312;楷体" w:hAnsi="楷体_GB2312;楷体" w:eastAsia="楷体_GB2312;楷体"/>
                                    <w:color w:val="000000"/>
                                    <w:lang w:val="en-US" w:eastAsia="zh-CN" w:bidi="ar-SA"/>
                                  </w:rPr>
                                  <w:t>自行车脚蹬上有花纹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3643;top:1644;width:1936;height:3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C．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cs="Times New Roman" w:ascii="楷体_GB2312;楷体" w:hAnsi="楷体_GB2312;楷体" w:eastAsia="楷体_GB2312;楷体"/>
                                  <w:color w:val="000000"/>
                                  <w:lang w:val="en-US" w:eastAsia="zh-CN" w:bidi="ar-SA"/>
                                </w:rPr>
                                <w:t>给木箱装上轮子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5886;top:1644;width:2436;height:34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D．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cs="Times New Roman" w:ascii="楷体_GB2312;楷体" w:hAnsi="楷体_GB2312;楷体" w:eastAsia="楷体_GB2312;楷体"/>
                                <w:color w:val="000000"/>
                                <w:lang w:val="en-US" w:eastAsia="zh-CN" w:bidi="ar-SA"/>
                              </w:rPr>
                              <w:t>磁悬浮列车悬浮行驶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3080;top:2002;width:562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szCs w:val="21"/>
        </w:rPr>
        <w:t>9</w:t>
      </w:r>
      <w:r>
        <w:rPr>
          <w:szCs w:val="21"/>
        </w:rPr>
        <w:t>．</w:t>
      </w:r>
      <w:r>
        <w:rPr>
          <w:szCs w:val="21"/>
        </w:rPr>
        <w:t>下列有关物态变化的说法中，正确的是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春天的早晨经常出现大雾，这是汽化现象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夏天揭开冰棒包装后会看到冰棒冒“白汽”，这是凝华现象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秋天的早晨花草上出现小的露珠，这是液化现象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初冬的早晨地面上会出现白色的霜，这是凝固现象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  <w:t>1</w:t>
      </w:r>
      <w:r>
        <w:rPr/>
        <w:t>0</w:t>
      </w:r>
      <w:r>
        <w:rPr/>
        <w:t>．</w:t>
      </w:r>
      <w:r>
        <w:rPr>
          <w:rFonts w:ascii="宋体;SimSun" w:hAnsi="宋体;SimSun" w:cs="宋体;SimSun"/>
          <w:szCs w:val="21"/>
        </w:rPr>
        <w:t>对下列物理量的估测，最接近实际的是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分子的直径约为</w:t>
      </w:r>
      <w:r>
        <w:rPr>
          <w:rFonts w:cs="宋体;SimSun" w:ascii="宋体;SimSun" w:hAnsi="宋体;SimSun"/>
          <w:szCs w:val="21"/>
        </w:rPr>
        <w:t>0.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>mm</w:t>
      </w: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初中生的体重约为</w:t>
      </w:r>
      <w:r>
        <w:rPr>
          <w:rFonts w:cs="宋体;SimSun" w:ascii="宋体;SimSun" w:hAnsi="宋体;SimSun"/>
          <w:szCs w:val="21"/>
        </w:rPr>
        <w:t>50N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一名中学生步行的速度约为</w:t>
      </w:r>
      <w:r>
        <w:rPr>
          <w:rFonts w:cs="宋体;SimSun" w:ascii="宋体;SimSun" w:hAnsi="宋体;SimSun"/>
          <w:szCs w:val="21"/>
        </w:rPr>
        <w:t xml:space="preserve">1m/s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85260</wp:posOffset>
                </wp:positionH>
                <wp:positionV relativeFrom="paragraph">
                  <wp:posOffset>124460</wp:posOffset>
                </wp:positionV>
                <wp:extent cx="1913890" cy="1882140"/>
                <wp:effectExtent l="0" t="0" r="0" b="0"/>
                <wp:wrapNone/>
                <wp:docPr id="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3760" cy="1882080"/>
                          <a:chOff x="0" y="0"/>
                          <a:chExt cx="1913760" cy="188208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6"/>
                          <a:srcRect l="0" t="0" r="2569" b="12097"/>
                          <a:stretch/>
                        </pic:blipFill>
                        <pic:spPr>
                          <a:xfrm>
                            <a:off x="0" y="0"/>
                            <a:ext cx="1913760" cy="159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1585080"/>
                            <a:ext cx="4572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3.8pt;margin-top:9.8pt;width:150.7pt;height:148.25pt" coordorigin="6276,196" coordsize="3014,2965">
                <v:shape id="shape_0" stroked="f" o:allowincell="f" style="position:absolute;left:6276;top:196;width:3013;height:2504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7176;top:2692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一块橡皮的质量约为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kg</w:t>
      </w:r>
    </w:p>
    <w:p>
      <w:pPr>
        <w:pStyle w:val="Normal"/>
        <w:ind w:left="2" w:hanging="0"/>
        <w:rPr>
          <w:color w:val="000000"/>
          <w:szCs w:val="21"/>
        </w:rPr>
      </w:pPr>
      <w:r>
        <w:rPr/>
        <w:t>11</w:t>
      </w:r>
      <w:r>
        <w:rPr/>
        <w:t>．</w:t>
      </w:r>
      <w:r>
        <w:rPr>
          <w:color w:val="000000"/>
          <w:szCs w:val="21"/>
        </w:rPr>
        <w:t>下列说法中正确的是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做匀速直线运动的物体机械能保持不变</w:t>
      </w:r>
      <w:r>
        <w:rPr>
          <w:rFonts w:eastAsia="Times New Roman"/>
          <w:color w:val="000000"/>
          <w:szCs w:val="21"/>
        </w:rPr>
        <w:t xml:space="preserve">      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color w:val="000000"/>
        </w:rPr>
        <w:t>排球</w:t>
      </w:r>
      <w:r>
        <w:rPr>
          <w:color w:val="000000"/>
        </w:rPr>
        <w:t>被抛出后的上升</w:t>
      </w:r>
      <w:r>
        <w:rPr>
          <w:color w:val="000000"/>
        </w:rPr>
        <w:t>过程</w:t>
      </w:r>
      <w:r>
        <w:rPr>
          <w:color w:val="000000"/>
        </w:rPr>
        <w:t>中重力势能转化为动能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．人用力推车，车没动，则人对汽车做了很少的功</w:t>
      </w:r>
      <w:r>
        <w:rPr>
          <w:rFonts w:eastAsia="Times New Roman"/>
          <w:color w:val="000000"/>
          <w:szCs w:val="21"/>
        </w:rPr>
        <w:t xml:space="preserve">      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D</w:t>
      </w:r>
      <w:r>
        <w:rPr>
          <w:color w:val="000000"/>
          <w:szCs w:val="21"/>
        </w:rPr>
        <w:t>．铅球自由下落的过程</w:t>
      </w:r>
      <w:r>
        <w:rPr>
          <w:rFonts w:cs="宋体;SimSun"/>
          <w:color w:val="000000"/>
          <w:szCs w:val="21"/>
        </w:rPr>
        <w:t>重力做功越来越快</w:t>
      </w:r>
    </w:p>
    <w:p>
      <w:pPr>
        <w:pStyle w:val="Normal"/>
        <w:snapToGrid w:val="false"/>
        <w:rPr/>
      </w:pPr>
      <w:r>
        <w:rPr/>
        <w:t>12</w:t>
      </w:r>
      <w:r>
        <w:rPr/>
        <w:t>．</w:t>
      </w:r>
      <w:r>
        <w:rPr>
          <w:rFonts w:ascii="宋体;SimSun" w:hAnsi="宋体;SimSun" w:cs="宋体;SimSun"/>
          <w:szCs w:val="21"/>
        </w:rPr>
        <w:t>下列说法</w:t>
      </w:r>
      <w:r>
        <w:rPr>
          <w:rFonts w:ascii="宋体;SimSun" w:hAnsi="宋体;SimSun" w:cs="宋体;SimSun"/>
          <w:szCs w:val="21"/>
        </w:rPr>
        <w:t>中</w:t>
      </w:r>
      <w:r>
        <w:rPr>
          <w:rFonts w:ascii="宋体;SimSun" w:hAnsi="宋体;SimSun" w:cs="宋体;SimSun"/>
          <w:szCs w:val="21"/>
        </w:rPr>
        <w:t>正确的是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导体两端的电压越高，通过这段导体的电流就越大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通过导体的电流越大，这段导体的电阻就越小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导体的电阻越大，这段导体两端的电压就越高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导体的电阻与电压成正比，与电流成反比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szCs w:val="21"/>
        </w:rPr>
        <w:t>如图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所示，电路中电源两端电压不变，</w:t>
      </w:r>
      <w:r>
        <w:rPr>
          <w:rFonts w:cs="宋体;SimSun" w:ascii="宋体;SimSun" w:hAnsi="宋体;SimSun"/>
          <w:i/>
          <w:szCs w:val="21"/>
        </w:rPr>
        <w:t>R</w:t>
      </w:r>
      <w:r>
        <w:rPr>
          <w:rFonts w:ascii="宋体;SimSun" w:hAnsi="宋体;SimSun" w:cs="宋体;SimSun"/>
          <w:szCs w:val="21"/>
        </w:rPr>
        <w:t>为定值电阻。</w:t>
      </w:r>
      <w:r>
        <w:rPr>
          <w:rFonts w:ascii="宋体;SimSun" w:hAnsi="宋体;SimSun" w:cs="宋体;SimSun"/>
          <w:color w:val="000000"/>
          <w:szCs w:val="21"/>
        </w:rPr>
        <w:t>将滑动变阻器的滑片</w:t>
      </w:r>
      <w:r>
        <w:rPr>
          <w:rFonts w:cs="宋体;SimSun" w:ascii="宋体;SimSun" w:hAnsi="宋体;SimSun"/>
          <w:i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置于中点，闭合开关</w:t>
      </w:r>
      <w:r>
        <w:rPr>
          <w:rFonts w:cs="宋体;SimSun" w:ascii="宋体;SimSun" w:hAnsi="宋体;SimSun"/>
          <w:i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后，各电表</w:t>
      </w:r>
      <w:r>
        <w:rPr>
          <w:rFonts w:ascii="宋体;SimSun" w:hAnsi="宋体;SimSun" w:cs="宋体;SimSun"/>
          <w:color w:val="000000"/>
          <w:szCs w:val="21"/>
        </w:rPr>
        <w:t>均有</w:t>
      </w:r>
      <w:r>
        <w:rPr>
          <w:rFonts w:ascii="宋体;SimSun" w:hAnsi="宋体;SimSun" w:cs="宋体;SimSun"/>
          <w:color w:val="000000"/>
          <w:szCs w:val="21"/>
        </w:rPr>
        <w:t>示数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ascii="宋体;SimSun" w:hAnsi="宋体;SimSun" w:cs="宋体;SimSun"/>
          <w:color w:val="000000"/>
          <w:szCs w:val="21"/>
        </w:rPr>
        <w:t>现将滑动变阻器的滑片</w:t>
      </w:r>
      <w:r>
        <w:rPr>
          <w:rFonts w:cs="宋体;SimSun" w:ascii="宋体;SimSun" w:hAnsi="宋体;SimSun"/>
          <w:i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由中点向</w:t>
      </w:r>
      <w:r>
        <w:rPr>
          <w:rFonts w:ascii="宋体;SimSun" w:hAnsi="宋体;SimSun" w:cs="宋体;SimSun"/>
          <w:color w:val="000000"/>
          <w:szCs w:val="21"/>
        </w:rPr>
        <w:t>左</w:t>
      </w:r>
      <w:r>
        <w:rPr>
          <w:rFonts w:ascii="宋体;SimSun" w:hAnsi="宋体;SimSun" w:cs="宋体;SimSun"/>
          <w:color w:val="000000"/>
          <w:szCs w:val="21"/>
        </w:rPr>
        <w:t>移动，则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电流表的示数变大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电压表</w:t>
      </w:r>
      <w:r>
        <w:rPr>
          <w:rFonts w:cs="宋体;SimSun" w:ascii="宋体;SimSun" w:hAnsi="宋体;SimSun"/>
          <w:szCs w:val="21"/>
        </w:rPr>
        <w:t>V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的示数变大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电压表</w:t>
      </w:r>
      <w:r>
        <w:rPr>
          <w:rFonts w:cs="宋体;SimSun" w:ascii="宋体;SimSun" w:hAnsi="宋体;SimSun"/>
          <w:szCs w:val="21"/>
        </w:rPr>
        <w:t>V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 xml:space="preserve">的示数变大        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电压表</w:t>
      </w:r>
      <w:r>
        <w:rPr>
          <w:rFonts w:cs="宋体;SimSun" w:ascii="宋体;SimSun" w:hAnsi="宋体;SimSun"/>
          <w:szCs w:val="21"/>
        </w:rPr>
        <w:t>V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示数与电流表示数的比值变小</w:t>
      </w:r>
    </w:p>
    <w:p>
      <w:pPr>
        <w:pStyle w:val="Normal"/>
        <w:tabs>
          <w:tab w:val="clear" w:pos="420"/>
          <w:tab w:val="left" w:pos="-1422" w:leader="none"/>
        </w:tabs>
        <w:ind w:left="2" w:hanging="2"/>
        <w:rPr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76700</wp:posOffset>
                </wp:positionH>
                <wp:positionV relativeFrom="paragraph">
                  <wp:posOffset>671830</wp:posOffset>
                </wp:positionV>
                <wp:extent cx="1571625" cy="1810385"/>
                <wp:effectExtent l="0" t="0" r="0" b="5080"/>
                <wp:wrapNone/>
                <wp:docPr id="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1760" cy="1810440"/>
                          <a:chOff x="0" y="0"/>
                          <a:chExt cx="1571760" cy="181044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8"/>
                          <a:srcRect l="0" t="0" r="5361" b="23572"/>
                          <a:stretch/>
                        </pic:blipFill>
                        <pic:spPr>
                          <a:xfrm>
                            <a:off x="0" y="0"/>
                            <a:ext cx="1571760" cy="127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2720" y="1278720"/>
                            <a:ext cx="37728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276920"/>
                            <a:ext cx="37728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280" y="1504440"/>
                            <a:ext cx="52020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pt;margin-top:52.9pt;width:123.75pt;height:142.55pt" coordorigin="6420,1058" coordsize="2475,2851">
                <v:shape id="shape_0" stroked="f" o:allowincell="f" style="position:absolute;left:6420;top:1058;width:2474;height:2010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6818;top:3072;width:593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甲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040;top:3069;width:593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411;top:3427;width:818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宋体;SimSun"/>
          <w:color w:val="000000"/>
        </w:rPr>
        <w:t>1</w:t>
      </w:r>
      <w:r>
        <w:rPr>
          <w:rFonts w:cs="宋体;SimSun"/>
          <w:color w:val="000000"/>
        </w:rPr>
        <w:t>4</w:t>
      </w:r>
      <w:r>
        <w:rPr>
          <w:rFonts w:cs="宋体;SimSun"/>
          <w:color w:val="000000"/>
        </w:rPr>
        <w:t>．</w:t>
      </w:r>
      <w:r>
        <w:rPr>
          <w:rFonts w:cs="宋体;SimSun"/>
          <w:color w:val="000000"/>
          <w:szCs w:val="21"/>
          <w:lang w:val="en-US" w:eastAsia="en-US"/>
        </w:rPr>
        <w:t>底面积为</w:t>
      </w:r>
      <w:r>
        <w:rPr>
          <w:color w:val="000000"/>
          <w:szCs w:val="21"/>
          <w:lang w:val="en-US" w:eastAsia="en-US"/>
        </w:rPr>
        <w:t>100cm</w:t>
      </w:r>
      <w:r>
        <w:rPr>
          <w:color w:val="000000"/>
          <w:szCs w:val="21"/>
          <w:vertAlign w:val="superscript"/>
          <w:lang w:val="en-US" w:eastAsia="en-US"/>
        </w:rPr>
        <w:t>2</w:t>
      </w:r>
      <w:r>
        <w:rPr>
          <w:rFonts w:cs="宋体;SimSun"/>
          <w:color w:val="000000"/>
          <w:szCs w:val="21"/>
          <w:lang w:val="en-US" w:eastAsia="en-US"/>
        </w:rPr>
        <w:t>的柱形容器中装有适量的水。当</w:t>
      </w:r>
      <w:r>
        <w:rPr>
          <w:rFonts w:cs="宋体;SimSun"/>
          <w:color w:val="000000"/>
          <w:szCs w:val="21"/>
          <w:lang w:val="en-US" w:eastAsia="en-US"/>
        </w:rPr>
        <w:t>物体</w:t>
      </w:r>
      <w:r>
        <w:rPr>
          <w:rFonts w:cs="宋体;SimSun"/>
          <w:color w:val="000000"/>
          <w:szCs w:val="21"/>
          <w:lang w:val="en-US" w:eastAsia="en-US"/>
        </w:rPr>
        <w:t>A</w:t>
      </w:r>
      <w:r>
        <w:rPr>
          <w:rFonts w:cs="宋体;SimSun"/>
          <w:color w:val="000000"/>
          <w:szCs w:val="21"/>
          <w:lang w:val="en-US" w:eastAsia="en-US"/>
        </w:rPr>
        <w:t>如图</w:t>
      </w:r>
      <w:r>
        <w:rPr>
          <w:color w:val="000000"/>
          <w:szCs w:val="21"/>
          <w:lang w:val="en-US" w:eastAsia="en-US"/>
        </w:rPr>
        <w:t>5</w:t>
      </w:r>
      <w:r>
        <w:rPr>
          <w:rFonts w:cs="宋体;SimSun"/>
          <w:color w:val="000000"/>
          <w:szCs w:val="21"/>
          <w:lang w:val="en-US" w:eastAsia="en-US"/>
        </w:rPr>
        <w:t>甲所示，浸没在水中静止时，弹簧测力计的示数</w:t>
      </w:r>
      <w:r>
        <w:rPr>
          <w:rFonts w:cs="宋体;SimSun"/>
          <w:color w:val="000000"/>
          <w:szCs w:val="21"/>
        </w:rPr>
        <w:t>为</w:t>
      </w:r>
      <w:r>
        <w:rPr>
          <w:i/>
          <w:iCs/>
          <w:color w:val="000000"/>
          <w:szCs w:val="21"/>
          <w:lang w:val="en-US" w:eastAsia="en-US"/>
        </w:rPr>
        <w:t>F</w:t>
      </w:r>
      <w:r>
        <w:rPr>
          <w:color w:val="000000"/>
          <w:szCs w:val="21"/>
          <w:vertAlign w:val="subscript"/>
          <w:lang w:val="en-US" w:eastAsia="en-US"/>
        </w:rPr>
        <w:t>1</w:t>
      </w:r>
      <w:r>
        <w:rPr>
          <w:rFonts w:cs="宋体;SimSun"/>
          <w:color w:val="000000"/>
          <w:szCs w:val="21"/>
          <w:lang w:val="en-US" w:eastAsia="en-US"/>
        </w:rPr>
        <w:t>＝</w:t>
      </w:r>
      <w:r>
        <w:rPr>
          <w:color w:val="000000"/>
          <w:szCs w:val="21"/>
          <w:lang w:val="en-US" w:eastAsia="en-US"/>
        </w:rPr>
        <w:t>0.8N</w:t>
      </w:r>
      <w:r>
        <w:rPr>
          <w:rFonts w:cs="宋体;SimSun"/>
          <w:color w:val="000000"/>
          <w:szCs w:val="21"/>
          <w:lang w:val="en-US" w:eastAsia="en-US"/>
        </w:rPr>
        <w:t>，水对杯底的压强为</w:t>
      </w:r>
      <w:r>
        <w:rPr>
          <w:i/>
          <w:iCs/>
          <w:color w:val="000000"/>
          <w:szCs w:val="21"/>
          <w:lang w:val="en-US" w:eastAsia="en-US"/>
        </w:rPr>
        <w:t>p</w:t>
      </w:r>
      <w:r>
        <w:rPr>
          <w:color w:val="000000"/>
          <w:szCs w:val="21"/>
          <w:vertAlign w:val="subscript"/>
          <w:lang w:val="en-US" w:eastAsia="en-US"/>
        </w:rPr>
        <w:t>1</w:t>
      </w:r>
      <w:r>
        <w:rPr>
          <w:rFonts w:cs="宋体;SimSun"/>
          <w:color w:val="000000"/>
          <w:szCs w:val="21"/>
          <w:lang w:val="en-US" w:eastAsia="en-US"/>
        </w:rPr>
        <w:t>；</w:t>
      </w:r>
      <w:r>
        <w:rPr>
          <w:rFonts w:cs="宋体;SimSun"/>
          <w:color w:val="000000"/>
          <w:szCs w:val="21"/>
          <w:lang w:val="en-US" w:eastAsia="en-US"/>
        </w:rPr>
        <w:t>向上提物体</w:t>
      </w:r>
      <w:r>
        <w:rPr>
          <w:rFonts w:cs="宋体;SimSun"/>
          <w:color w:val="000000"/>
          <w:szCs w:val="21"/>
          <w:lang w:val="en-US" w:eastAsia="en-US"/>
        </w:rPr>
        <w:t>A</w:t>
      </w:r>
      <w:r>
        <w:rPr>
          <w:rFonts w:cs="宋体;SimSun"/>
          <w:color w:val="000000"/>
          <w:szCs w:val="21"/>
          <w:lang w:val="en-US" w:eastAsia="en-US"/>
        </w:rPr>
        <w:t>，</w:t>
      </w:r>
      <w:r>
        <w:rPr>
          <w:rFonts w:cs="宋体;SimSun"/>
          <w:color w:val="000000"/>
          <w:szCs w:val="21"/>
          <w:lang w:val="en-US" w:eastAsia="en-US"/>
        </w:rPr>
        <w:t>当</w:t>
      </w:r>
      <w:r>
        <w:rPr>
          <w:rFonts w:cs="宋体;SimSun"/>
          <w:color w:val="000000"/>
          <w:szCs w:val="21"/>
          <w:lang w:val="en-US" w:eastAsia="en-US"/>
        </w:rPr>
        <w:t>A</w:t>
      </w:r>
      <w:r>
        <w:rPr>
          <w:rFonts w:cs="宋体;SimSun"/>
          <w:color w:val="000000"/>
          <w:szCs w:val="21"/>
          <w:lang w:val="en-US" w:eastAsia="en-US"/>
        </w:rPr>
        <w:t>如图</w:t>
      </w:r>
      <w:r>
        <w:rPr>
          <w:color w:val="000000"/>
          <w:szCs w:val="21"/>
          <w:lang w:val="en-US" w:eastAsia="en-US"/>
        </w:rPr>
        <w:t>5</w:t>
      </w:r>
      <w:r>
        <w:rPr>
          <w:rFonts w:cs="宋体;SimSun"/>
          <w:color w:val="000000"/>
          <w:szCs w:val="21"/>
          <w:lang w:val="en-US" w:eastAsia="en-US"/>
        </w:rPr>
        <w:t>乙所示，总体</w:t>
      </w:r>
      <w:r>
        <w:rPr>
          <w:rFonts w:cs="宋体;SimSun"/>
          <w:color w:val="000000"/>
          <w:szCs w:val="21"/>
          <w:lang w:val="en-US" w:eastAsia="en-US"/>
        </w:rPr>
        <w:drawing>
          <wp:inline distT="0" distB="0" distL="0" distR="0">
            <wp:extent cx="28575" cy="1778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val="en-US" w:eastAsia="en-US"/>
        </w:rPr>
        <w:t>积的</w:t>
      </w:r>
      <w:r>
        <w:rPr>
          <w:color w:val="000000"/>
          <w:szCs w:val="21"/>
          <w:lang w:val="en-US" w:eastAsia="en-US"/>
        </w:rPr>
        <w:t>1/4</w:t>
      </w:r>
      <w:r>
        <w:rPr>
          <w:rFonts w:cs="宋体;SimSun"/>
          <w:color w:val="000000"/>
          <w:szCs w:val="21"/>
          <w:lang w:val="en-US" w:eastAsia="en-US"/>
        </w:rPr>
        <w:t>露出水面静止时，容器中的水面降低</w:t>
      </w:r>
      <w:r>
        <w:rPr>
          <w:rFonts w:cs="宋体;SimSun"/>
          <w:color w:val="000000"/>
          <w:szCs w:val="21"/>
          <w:lang w:val="en-US" w:eastAsia="en-US"/>
        </w:rPr>
        <w:t>了</w:t>
      </w:r>
      <w:r>
        <w:rPr>
          <w:color w:val="000000"/>
          <w:szCs w:val="21"/>
          <w:lang w:val="en-US" w:eastAsia="en-US"/>
        </w:rPr>
        <w:t>8</w:t>
      </w:r>
      <w:r>
        <w:rPr>
          <w:color w:val="000000"/>
          <w:szCs w:val="21"/>
          <w:lang w:val="en-US" w:eastAsia="en-US"/>
        </w:rPr>
        <w:t>mm</w:t>
      </w:r>
      <w:r>
        <w:rPr>
          <w:rFonts w:cs="宋体;SimSun"/>
          <w:color w:val="000000"/>
          <w:szCs w:val="21"/>
          <w:lang w:val="en-US" w:eastAsia="en-US"/>
        </w:rPr>
        <w:t>，弹簧测力计的示数为</w:t>
      </w:r>
      <w:r>
        <w:rPr>
          <w:i/>
          <w:iCs/>
          <w:color w:val="000000"/>
          <w:szCs w:val="21"/>
          <w:lang w:val="en-US" w:eastAsia="en-US"/>
        </w:rPr>
        <w:t>F</w:t>
      </w:r>
      <w:r>
        <w:rPr>
          <w:color w:val="000000"/>
          <w:szCs w:val="21"/>
          <w:vertAlign w:val="subscript"/>
          <w:lang w:val="en-US" w:eastAsia="en-US"/>
        </w:rPr>
        <w:t>2</w:t>
      </w:r>
      <w:r>
        <w:rPr>
          <w:rFonts w:cs="宋体;SimSun"/>
          <w:color w:val="000000"/>
          <w:szCs w:val="21"/>
          <w:lang w:val="en-US" w:eastAsia="en-US"/>
        </w:rPr>
        <w:t>，水对杯底的压强为</w:t>
      </w:r>
      <w:r>
        <w:rPr>
          <w:i/>
          <w:iCs/>
          <w:color w:val="000000"/>
          <w:szCs w:val="21"/>
          <w:lang w:val="en-US" w:eastAsia="en-US"/>
        </w:rPr>
        <w:t>p</w:t>
      </w:r>
      <w:r>
        <w:rPr>
          <w:color w:val="000000"/>
          <w:szCs w:val="21"/>
          <w:vertAlign w:val="subscript"/>
          <w:lang w:val="en-US" w:eastAsia="en-US"/>
        </w:rPr>
        <w:t>2</w:t>
      </w:r>
      <w:r>
        <w:rPr>
          <w:rFonts w:cs="宋体;SimSun"/>
          <w:color w:val="000000"/>
          <w:szCs w:val="21"/>
          <w:lang w:val="en-US" w:eastAsia="en-US"/>
        </w:rPr>
        <w:t>。</w:t>
      </w:r>
      <w:r>
        <w:rPr>
          <w:rFonts w:cs="宋体;SimSun"/>
          <w:color w:val="000000"/>
          <w:szCs w:val="21"/>
        </w:rPr>
        <w:t>下列计算结果正确的是</w:t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．</w:t>
      </w:r>
      <w:r>
        <w:rPr>
          <w:rFonts w:cs="宋体;SimSun"/>
          <w:color w:val="000000"/>
          <w:szCs w:val="21"/>
          <w:lang w:val="en-US" w:eastAsia="en-US"/>
        </w:rPr>
        <w:t>压强</w:t>
      </w:r>
      <w:r>
        <w:rPr>
          <w:i/>
          <w:iCs/>
          <w:color w:val="000000"/>
          <w:szCs w:val="21"/>
          <w:lang w:val="en-US" w:eastAsia="en-US"/>
        </w:rPr>
        <w:t>p</w:t>
      </w:r>
      <w:r>
        <w:rPr>
          <w:color w:val="000000"/>
          <w:szCs w:val="21"/>
          <w:vertAlign w:val="subscript"/>
          <w:lang w:val="en-US" w:eastAsia="en-US"/>
        </w:rPr>
        <w:t>1</w:t>
      </w:r>
      <w:r>
        <w:rPr>
          <w:rFonts w:cs="宋体;SimSun"/>
          <w:color w:val="000000"/>
          <w:szCs w:val="21"/>
        </w:rPr>
        <w:t>与</w:t>
      </w:r>
      <w:r>
        <w:rPr>
          <w:i/>
          <w:iCs/>
          <w:color w:val="000000"/>
          <w:szCs w:val="21"/>
          <w:lang w:val="en-US" w:eastAsia="en-US"/>
        </w:rPr>
        <w:t>p</w:t>
      </w:r>
      <w:r>
        <w:rPr>
          <w:color w:val="000000"/>
          <w:szCs w:val="21"/>
          <w:vertAlign w:val="subscript"/>
          <w:lang w:val="en-US" w:eastAsia="en-US"/>
        </w:rPr>
        <w:t>2</w:t>
      </w:r>
      <w:r>
        <w:rPr>
          <w:rFonts w:cs="宋体;SimSun"/>
          <w:color w:val="000000"/>
          <w:szCs w:val="21"/>
        </w:rPr>
        <w:t>的差为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0</w:t>
      </w:r>
      <w:r>
        <w:rPr>
          <w:color w:val="000000"/>
          <w:szCs w:val="21"/>
        </w:rPr>
        <w:t>0</w:t>
      </w:r>
      <w:r>
        <w:rPr>
          <w:color w:val="000000"/>
          <w:szCs w:val="21"/>
        </w:rPr>
        <w:t xml:space="preserve">Pa </w:t>
      </w:r>
    </w:p>
    <w:p>
      <w:pPr>
        <w:pStyle w:val="Normal"/>
        <w:tabs>
          <w:tab w:val="clear" w:pos="420"/>
          <w:tab w:val="left" w:pos="0" w:leader="none"/>
        </w:tabs>
        <w:rPr>
          <w:szCs w:val="21"/>
        </w:rPr>
      </w:pPr>
      <w:r>
        <w:rPr>
          <w:szCs w:val="21"/>
        </w:rPr>
        <w:t>B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  <w:lang w:val="en-US" w:eastAsia="en-US"/>
        </w:rPr>
        <w:t>物体</w:t>
      </w:r>
      <w:r>
        <w:rPr>
          <w:rFonts w:cs="宋体;SimSun"/>
          <w:szCs w:val="21"/>
          <w:lang w:val="en-US" w:eastAsia="en-US"/>
        </w:rPr>
        <w:t>A</w:t>
      </w:r>
      <w:r>
        <w:rPr>
          <w:rFonts w:cs="宋体;SimSun"/>
          <w:szCs w:val="21"/>
          <w:lang w:val="en-US" w:eastAsia="en-US"/>
        </w:rPr>
        <w:t>的</w:t>
      </w:r>
      <w:r>
        <w:rPr>
          <w:rFonts w:cs="宋体;SimSun"/>
          <w:szCs w:val="21"/>
          <w:lang w:val="en-US" w:eastAsia="en-US"/>
        </w:rPr>
        <w:t>密度</w:t>
      </w:r>
      <w:r>
        <w:rPr>
          <w:rFonts w:cs="宋体;SimSun" w:ascii="宋体;SimSun" w:hAnsi="宋体;SimSun"/>
          <w:szCs w:val="21"/>
        </w:rPr>
        <w:t>ρ</w:t>
      </w:r>
      <w:r>
        <w:rPr>
          <w:rFonts w:cs="宋体;SimSun"/>
          <w:szCs w:val="21"/>
          <w:vertAlign w:val="subscript"/>
          <w:lang w:val="en-US" w:eastAsia="en-US"/>
        </w:rPr>
        <w:t>A</w:t>
      </w:r>
      <w:r>
        <w:rPr>
          <w:rFonts w:cs="宋体;SimSun"/>
          <w:szCs w:val="21"/>
          <w:lang w:val="en-US" w:eastAsia="en-US"/>
        </w:rPr>
        <w:t>为</w:t>
      </w:r>
      <w:r>
        <w:rPr>
          <w:rFonts w:cs="宋体;SimSun"/>
          <w:szCs w:val="21"/>
          <w:lang w:val="en-US" w:eastAsia="en-US"/>
        </w:rPr>
        <w:t>1.25</w:t>
      </w:r>
      <w:r>
        <w:rPr>
          <w:rFonts w:cs="宋体;SimSun" w:ascii="宋体;SimSun" w:hAnsi="宋体;SimSun"/>
          <w:szCs w:val="21"/>
        </w:rPr>
        <w:t>×10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cs="宋体;SimSun" w:ascii="宋体;SimSun" w:hAnsi="宋体;SimSun"/>
          <w:szCs w:val="21"/>
        </w:rPr>
        <w:t>kg/m</w:t>
      </w:r>
      <w:r>
        <w:rPr>
          <w:rFonts w:cs="宋体;SimSun" w:ascii="宋体;SimSun" w:hAnsi="宋体;SimSun"/>
          <w:szCs w:val="21"/>
          <w:vertAlign w:val="superscript"/>
        </w:rPr>
        <w:t>3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．</w:t>
      </w:r>
      <w:r>
        <w:rPr>
          <w:rFonts w:cs="宋体;SimSun"/>
          <w:color w:val="000000"/>
          <w:szCs w:val="21"/>
          <w:lang w:val="en-US" w:eastAsia="en-US"/>
        </w:rPr>
        <w:t>金属块</w:t>
      </w:r>
      <w:r>
        <w:rPr>
          <w:rFonts w:cs="宋体;SimSun"/>
          <w:color w:val="000000"/>
          <w:szCs w:val="21"/>
          <w:lang w:val="en-US" w:eastAsia="en-US"/>
        </w:rPr>
        <w:t>A</w:t>
      </w:r>
      <w:r>
        <w:rPr>
          <w:rFonts w:cs="宋体;SimSun"/>
          <w:color w:val="000000"/>
          <w:szCs w:val="21"/>
          <w:lang w:val="en-US" w:eastAsia="en-US"/>
        </w:rPr>
        <w:t>受到的重力为</w:t>
      </w:r>
      <w:r>
        <w:rPr>
          <w:color w:val="000000"/>
          <w:szCs w:val="21"/>
          <w:lang w:val="en-US" w:eastAsia="en-US"/>
        </w:rPr>
        <w:t>4N</w:t>
      </w:r>
    </w:p>
    <w:p>
      <w:pPr>
        <w:pStyle w:val="Normal"/>
        <w:rPr/>
      </w:pPr>
      <w:r>
        <w:rPr>
          <w:color w:val="000000"/>
          <w:szCs w:val="21"/>
        </w:rPr>
        <w:t>D</w:t>
      </w:r>
      <w:r>
        <w:rPr>
          <w:rFonts w:cs="宋体;SimSun"/>
          <w:color w:val="000000"/>
          <w:szCs w:val="21"/>
        </w:rPr>
        <w:t>．</w:t>
      </w:r>
      <w:r>
        <w:rPr>
          <w:rFonts w:cs="宋体;SimSun"/>
          <w:color w:val="000000"/>
          <w:szCs w:val="21"/>
          <w:lang w:val="en-US" w:eastAsia="en-US"/>
        </w:rPr>
        <w:t>弹簧测力计的示数</w:t>
      </w:r>
      <w:r>
        <w:rPr>
          <w:i/>
          <w:iCs/>
          <w:color w:val="000000"/>
          <w:szCs w:val="21"/>
          <w:lang w:val="en-US" w:eastAsia="en-US"/>
        </w:rPr>
        <w:t>F</w:t>
      </w:r>
      <w:r>
        <w:rPr>
          <w:color w:val="000000"/>
          <w:szCs w:val="21"/>
          <w:vertAlign w:val="subscript"/>
          <w:lang w:val="en-US" w:eastAsia="en-US"/>
        </w:rPr>
        <w:t>2</w:t>
      </w:r>
      <w:r>
        <w:rPr>
          <w:rFonts w:cs="宋体;SimSun"/>
          <w:color w:val="000000"/>
          <w:szCs w:val="21"/>
          <w:lang w:val="en-US" w:eastAsia="en-US"/>
        </w:rPr>
        <w:t>为</w:t>
      </w:r>
      <w:r>
        <w:rPr>
          <w:color w:val="000000"/>
          <w:szCs w:val="21"/>
          <w:lang w:val="en-US" w:eastAsia="en-US"/>
        </w:rPr>
        <w:t>3.2</w:t>
      </w:r>
      <w:r>
        <w:rPr>
          <w:color w:val="000000"/>
          <w:szCs w:val="21"/>
          <w:lang w:val="en-US" w:eastAsia="en-US"/>
        </w:rPr>
        <w:t>N</w:t>
      </w:r>
    </w:p>
    <w:p>
      <w:pPr>
        <w:pStyle w:val="Style13"/>
        <w:tabs>
          <w:tab w:val="clear" w:pos="420"/>
          <w:tab w:val="left" w:pos="7560" w:leader="none"/>
        </w:tabs>
        <w:snapToGrid w:val="false"/>
        <w:spacing w:lineRule="auto" w:line="360"/>
        <w:ind w:left="2" w:firstLine="27"/>
        <w:jc w:val="left"/>
        <w:rPr>
          <w:rFonts w:cs="宋体;SimSun"/>
          <w:color w:val="000000"/>
          <w:vertAlign w:val="subscript"/>
        </w:rPr>
      </w:pPr>
      <w:r>
        <w:rPr>
          <w:rFonts w:cs="宋体;SimSun"/>
          <w:color w:val="000000"/>
          <w:vertAlign w:val="subscript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黑体;SimHei" w:cs="宋体;SimSun"/>
          <w:color w:val="000000"/>
          <w:vertAlign w:val="subscript"/>
        </w:rPr>
      </w:pPr>
      <w:r>
        <w:rPr>
          <w:rFonts w:eastAsia="黑体;SimHei" w:cs="宋体;SimSun"/>
          <w:color w:val="000000"/>
          <w:vertAlign w:val="subscript"/>
        </w:rPr>
      </w:r>
    </w:p>
    <w:p>
      <w:pPr>
        <w:pStyle w:val="Normal"/>
        <w:snapToGrid w:val="false"/>
        <w:spacing w:lineRule="auto" w:line="300"/>
        <w:rPr/>
      </w:pPr>
      <w:r>
        <w:rPr>
          <w:rFonts w:eastAsia="黑体;SimHei"/>
        </w:rPr>
        <w:t>二、多项选择题</w:t>
      </w:r>
      <w:r>
        <w:rPr>
          <w:rFonts w:eastAsia="黑体;SimHei"/>
          <w:spacing w:val="-2"/>
          <w:szCs w:val="21"/>
        </w:rPr>
        <w:t>（</w:t>
      </w:r>
      <w:r>
        <w:rPr>
          <w:spacing w:val="-2"/>
          <w:szCs w:val="21"/>
        </w:rPr>
        <w:t>下列各小题均有四个选项，其中符合题意的选项均多于一个。本大题共</w:t>
      </w:r>
      <w:r>
        <w:rPr>
          <w:spacing w:val="-2"/>
          <w:szCs w:val="21"/>
        </w:rPr>
        <w:t>12</w:t>
      </w:r>
      <w:r>
        <w:rPr>
          <w:spacing w:val="-2"/>
          <w:szCs w:val="21"/>
        </w:rPr>
        <w:t>分，每小题</w:t>
      </w:r>
      <w:r>
        <w:rPr>
          <w:spacing w:val="-2"/>
          <w:szCs w:val="21"/>
        </w:rPr>
        <w:t>3</w:t>
      </w:r>
      <w:r>
        <w:rPr>
          <w:spacing w:val="-2"/>
          <w:szCs w:val="21"/>
        </w:rPr>
        <w:t>分。每小题选项全选对的得</w:t>
      </w:r>
      <w:r>
        <w:rPr>
          <w:spacing w:val="-2"/>
          <w:szCs w:val="21"/>
        </w:rPr>
        <w:t>3</w:t>
      </w:r>
      <w:r>
        <w:rPr>
          <w:spacing w:val="-2"/>
          <w:szCs w:val="21"/>
        </w:rPr>
        <w:t>分，选对但不全的</w:t>
      </w:r>
      <w:r>
        <w:rPr>
          <w:spacing w:val="-2"/>
          <w:szCs w:val="21"/>
        </w:rPr>
        <w:drawing>
          <wp:inline distT="0" distB="0" distL="0" distR="0">
            <wp:extent cx="17780" cy="1968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  <w:szCs w:val="21"/>
        </w:rPr>
        <w:t>得</w:t>
      </w:r>
      <w:r>
        <w:rPr>
          <w:spacing w:val="-2"/>
          <w:szCs w:val="21"/>
        </w:rPr>
        <w:t>2</w:t>
      </w:r>
      <w:r>
        <w:rPr>
          <w:spacing w:val="-2"/>
          <w:szCs w:val="21"/>
        </w:rPr>
        <w:t>分，有错选的不得分）</w:t>
      </w:r>
    </w:p>
    <w:p>
      <w:pPr>
        <w:pStyle w:val="Normal"/>
        <w:snapToGrid w:val="false"/>
        <w:ind w:left="420" w:hanging="42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5</w:t>
      </w:r>
      <w:r>
        <w:rPr>
          <w:color w:val="000000"/>
        </w:rPr>
        <w:t>．关于电磁现象</w:t>
      </w:r>
      <w:r>
        <w:rPr>
          <w:color w:val="000000"/>
        </w:rPr>
        <w:t>，</w:t>
      </w:r>
      <w:r>
        <w:rPr>
          <w:color w:val="000000"/>
        </w:rPr>
        <w:t>下列说法中正确的是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napToGrid w:val="false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color w:val="000000"/>
        </w:rPr>
        <w:t>用磁感线可以形象地描述磁场</w:t>
      </w:r>
    </w:p>
    <w:p>
      <w:pPr>
        <w:pStyle w:val="Normal"/>
        <w:snapToGrid w:val="false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．</w:t>
      </w:r>
      <w:r>
        <w:rPr>
          <w:color w:val="000000"/>
          <w:szCs w:val="21"/>
        </w:rPr>
        <w:t>发电机</w:t>
      </w:r>
      <w:r>
        <w:rPr>
          <w:color w:val="000000"/>
          <w:szCs w:val="21"/>
        </w:rPr>
        <w:t>能够把电能转化为机械能</w:t>
      </w:r>
    </w:p>
    <w:p>
      <w:pPr>
        <w:pStyle w:val="Normal"/>
        <w:snapToGrid w:val="false"/>
        <w:rPr/>
      </w:pPr>
      <w:r>
        <w:rPr>
          <w:color w:val="000000"/>
        </w:rPr>
        <w:t>C</w:t>
      </w:r>
      <w:r>
        <w:rPr>
          <w:color w:val="000000"/>
        </w:rPr>
        <w:t>．</w:t>
      </w:r>
      <w:r>
        <w:rPr>
          <w:color w:val="000000"/>
        </w:rPr>
        <w:t>导体中的负电荷在做定向移动时一定产生磁场</w:t>
      </w:r>
    </w:p>
    <w:p>
      <w:pPr>
        <w:pStyle w:val="Normal"/>
        <w:snapToGrid w:val="false"/>
        <w:rPr>
          <w:rFonts w:cs="宋体;SimSun"/>
          <w:color w:val="000000"/>
          <w:szCs w:val="21"/>
        </w:rPr>
      </w:pPr>
      <w:r>
        <w:rPr>
          <w:color w:val="000000"/>
        </w:rPr>
        <w:t>D</w:t>
      </w:r>
      <w:r>
        <w:rPr>
          <w:color w:val="000000"/>
        </w:rPr>
        <w:t>．</w:t>
      </w:r>
      <w:r>
        <w:rPr>
          <w:color w:val="000000"/>
          <w:szCs w:val="21"/>
        </w:rPr>
        <w:t>改变电磁铁线圈的匝数，电磁铁的磁性强弱就会改变</w:t>
      </w:r>
    </w:p>
    <w:p>
      <w:pPr>
        <w:pStyle w:val="Normal"/>
        <w:rPr>
          <w:color w:val="000000"/>
        </w:rPr>
      </w:pPr>
      <w:r>
        <w:rPr/>
        <w:t>1</w:t>
      </w:r>
      <w:r>
        <w:rPr/>
        <w:t>6</w:t>
      </w:r>
      <w:r>
        <w:rPr/>
        <w:t>．</w:t>
      </w:r>
      <w:r>
        <w:rPr>
          <w:color w:val="000000"/>
        </w:rPr>
        <w:t>下列说法中正确的是</w:t>
      </w:r>
    </w:p>
    <w:p>
      <w:pPr>
        <w:pStyle w:val="Normal"/>
        <w:rPr/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1kg</w:t>
      </w:r>
      <w:r>
        <w:rPr>
          <w:color w:val="000000"/>
          <w:szCs w:val="21"/>
        </w:rPr>
        <w:t>的铁块比</w:t>
      </w:r>
      <w:r>
        <w:rPr>
          <w:color w:val="000000"/>
          <w:szCs w:val="21"/>
        </w:rPr>
        <w:t>1kg</w:t>
      </w:r>
      <w:r>
        <w:rPr>
          <w:color w:val="000000"/>
          <w:szCs w:val="21"/>
        </w:rPr>
        <w:t>的木块所含的物质要多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B</w:t>
      </w:r>
      <w:r>
        <w:rPr>
          <w:color w:val="000000"/>
          <w:szCs w:val="21"/>
        </w:rPr>
        <w:t>．物体的运动状态发生改变，该物体一定受到力的作用</w:t>
      </w:r>
    </w:p>
    <w:p>
      <w:pPr>
        <w:pStyle w:val="Normal"/>
        <w:rPr/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悬浮在水中的物体受到水的压力，压力的合力与该物体受到的重力是平衡力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rPr/>
      </w:pPr>
      <w:r>
        <w:rPr>
          <w:color w:val="000000"/>
          <w:szCs w:val="21"/>
        </w:rPr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用鸡蛋磕石头，鸡蛋碎了而石头没碎，是因为石头对鸡蛋的作用力大于鸡蛋对的石头的作用力</w:t>
      </w:r>
    </w:p>
    <w:p>
      <w:pPr>
        <w:pStyle w:val="Normal"/>
        <w:rPr>
          <w:rFonts w:cs="宋体;SimSun"/>
          <w:szCs w:val="21"/>
        </w:rPr>
      </w:pPr>
      <w:r>
        <w:rPr/>
        <w:t>1</w:t>
      </w:r>
      <w:r>
        <w:rPr/>
        <w:t>7</w:t>
      </w:r>
      <w:r>
        <w:rPr/>
        <w:t>．</w:t>
      </w:r>
      <w:r>
        <w:rPr/>
        <w:t>根据表中提供的熔点和比热容，判断</w:t>
      </w:r>
      <w:r>
        <w:rPr>
          <w:szCs w:val="21"/>
        </w:rPr>
        <w:t>下列说法中正确的是</w:t>
      </w:r>
    </w:p>
    <w:p>
      <w:pPr>
        <w:pStyle w:val="Normal"/>
        <w:ind w:firstLine="141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162685</wp:posOffset>
                </wp:positionH>
                <wp:positionV relativeFrom="paragraph">
                  <wp:posOffset>27940</wp:posOffset>
                </wp:positionV>
                <wp:extent cx="100965" cy="147955"/>
                <wp:effectExtent l="0" t="0" r="0" b="0"/>
                <wp:wrapSquare wrapText="largest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95pt;height:11.65pt;mso-wrap-distance-left:9pt;mso-wrap-distance-right:9pt;mso-wrap-distance-top:0pt;mso-wrap-distance-bottom:0pt;margin-top:2.2pt;mso-position-vertical-relative:text;margin-left:9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eastAsia="Times New Roman"/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67945</wp:posOffset>
                </wp:positionV>
                <wp:extent cx="4471670" cy="749935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1670" cy="749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4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98"/>
                              <w:gridCol w:w="1848"/>
                              <w:gridCol w:w="1298"/>
                              <w:gridCol w:w="2398"/>
                            </w:tblGrid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10"/>
                                    <w:jc w:val="center"/>
                                    <w:rPr/>
                                  </w:pPr>
                                  <w:r>
                                    <w:rPr/>
                                    <w:t>晶体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10"/>
                                    <w:jc w:val="center"/>
                                    <w:rPr/>
                                  </w:pPr>
                                  <w:r>
                                    <w:rPr/>
                                    <w:t>熔点（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℃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10"/>
                                    <w:rPr/>
                                  </w:pPr>
                                  <w:r>
                                    <w:rPr/>
                                    <w:t>物质</w:t>
                                  </w:r>
                                </w:p>
                              </w:tc>
                              <w:tc>
                                <w:tcPr>
                                  <w:tcW w:w="2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10"/>
                                    <w:jc w:val="center"/>
                                    <w:rPr/>
                                  </w:pPr>
                                  <w:r>
                                    <w:rPr/>
                                    <w:t>比热容</w:t>
                                  </w:r>
                                  <w:r>
                                    <w:rPr>
                                      <w:szCs w:val="21"/>
                                    </w:rPr>
                                    <w:t>［</w:t>
                                  </w:r>
                                  <w:r>
                                    <w:rPr>
                                      <w:szCs w:val="21"/>
                                    </w:rPr>
                                    <w:t>J/</w:t>
                                  </w: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kg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·℃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szCs w:val="21"/>
                                    </w:rPr>
                                    <w:t>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固态酒精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－</w:t>
                                  </w:r>
                                  <w:r>
                                    <w:rPr/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水</w:t>
                                  </w:r>
                                </w:p>
                              </w:tc>
                              <w:tc>
                                <w:tcPr>
                                  <w:tcW w:w="2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2×1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固态水银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05"/>
                                    <w:jc w:val="center"/>
                                    <w:rPr/>
                                  </w:pPr>
                                  <w:r>
                                    <w:rPr/>
                                    <w:t>－</w:t>
                                  </w:r>
                                  <w:r>
                                    <w:rPr/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15"/>
                                    <w:rPr/>
                                  </w:pPr>
                                  <w:r>
                                    <w:rPr/>
                                    <w:t>沙石</w:t>
                                  </w:r>
                                </w:p>
                              </w:tc>
                              <w:tc>
                                <w:tcPr>
                                  <w:tcW w:w="2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92×1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1pt;height:59.05pt;mso-wrap-distance-left:0pt;mso-wrap-distance-right:9pt;mso-wrap-distance-top:0pt;mso-wrap-distance-bottom:0pt;margin-top:5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04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98"/>
                        <w:gridCol w:w="1848"/>
                        <w:gridCol w:w="1298"/>
                        <w:gridCol w:w="2398"/>
                      </w:tblGrid>
                      <w:tr>
                        <w:trPr>
                          <w:trHeight w:val="579" w:hRule="atLeast"/>
                        </w:trPr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10"/>
                              <w:jc w:val="center"/>
                              <w:rPr/>
                            </w:pPr>
                            <w:r>
                              <w:rPr/>
                              <w:t>晶体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10"/>
                              <w:jc w:val="center"/>
                              <w:rPr/>
                            </w:pPr>
                            <w:r>
                              <w:rPr/>
                              <w:t>熔点（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℃</w:t>
                            </w:r>
                            <w:r>
                              <w:rPr/>
                              <w:t>）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物质</w:t>
                            </w:r>
                          </w:p>
                        </w:tc>
                        <w:tc>
                          <w:tcPr>
                            <w:tcW w:w="2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10"/>
                              <w:jc w:val="center"/>
                              <w:rPr/>
                            </w:pPr>
                            <w:r>
                              <w:rPr/>
                              <w:t>比热容</w:t>
                            </w:r>
                            <w:r>
                              <w:rPr>
                                <w:szCs w:val="21"/>
                              </w:rPr>
                              <w:t>［</w:t>
                            </w:r>
                            <w:r>
                              <w:rPr>
                                <w:szCs w:val="21"/>
                              </w:rPr>
                              <w:t>J/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kg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·℃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szCs w:val="21"/>
                              </w:rPr>
                              <w:t>］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固态酒精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－</w:t>
                            </w:r>
                            <w:r>
                              <w:rPr/>
                              <w:t>117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水</w:t>
                            </w:r>
                          </w:p>
                        </w:tc>
                        <w:tc>
                          <w:tcPr>
                            <w:tcW w:w="2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2×10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固态水银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05"/>
                              <w:jc w:val="center"/>
                              <w:rPr/>
                            </w:pPr>
                            <w:r>
                              <w:rPr/>
                              <w:t>－</w:t>
                            </w:r>
                            <w:r>
                              <w:rPr/>
                              <w:t>39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/>
                              <w:t>沙石</w:t>
                            </w:r>
                          </w:p>
                        </w:tc>
                        <w:tc>
                          <w:tcPr>
                            <w:tcW w:w="2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92×10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41"/>
        <w:rPr>
          <w:szCs w:val="21"/>
        </w:rPr>
      </w:pPr>
      <w:r>
        <w:rPr>
          <w:szCs w:val="21"/>
        </w:rPr>
      </w:r>
    </w:p>
    <w:p>
      <w:pPr>
        <w:pStyle w:val="Normal"/>
        <w:ind w:firstLine="141"/>
        <w:rPr>
          <w:szCs w:val="21"/>
        </w:rPr>
      </w:pPr>
      <w:r>
        <w:rPr>
          <w:szCs w:val="21"/>
        </w:rPr>
      </w:r>
    </w:p>
    <w:p>
      <w:pPr>
        <w:pStyle w:val="Normal"/>
        <w:ind w:firstLine="141"/>
        <w:rPr>
          <w:szCs w:val="21"/>
        </w:rPr>
      </w:pPr>
      <w:r>
        <w:rPr>
          <w:szCs w:val="21"/>
        </w:rPr>
      </w:r>
    </w:p>
    <w:p>
      <w:pPr>
        <w:pStyle w:val="Normal"/>
        <w:ind w:firstLine="141"/>
        <w:rPr>
          <w:szCs w:val="21"/>
        </w:rPr>
      </w:pPr>
      <w:r>
        <w:rPr>
          <w:szCs w:val="21"/>
        </w:rPr>
      </w:r>
    </w:p>
    <w:p>
      <w:pPr>
        <w:pStyle w:val="Normal"/>
        <w:ind w:firstLine="141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color w:val="000000"/>
        </w:rPr>
        <w:t>水银温度计比酒精温度计更适合在寒冷的南极使用</w:t>
      </w:r>
    </w:p>
    <w:p>
      <w:pPr>
        <w:pStyle w:val="Normal"/>
        <w:ind w:firstLine="141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5kg</w:t>
      </w:r>
      <w:r>
        <w:rPr>
          <w:szCs w:val="21"/>
        </w:rPr>
        <w:t>的水，温度从</w:t>
      </w:r>
      <w:r>
        <w:rPr>
          <w:szCs w:val="21"/>
        </w:rPr>
        <w:t>10</w:t>
      </w:r>
      <w:r>
        <w:rPr>
          <w:rFonts w:cs="宋体;SimSun" w:ascii="宋体;SimSun" w:hAnsi="宋体;SimSun"/>
        </w:rPr>
        <w:t>℃</w:t>
      </w:r>
      <w:r>
        <w:rPr>
          <w:szCs w:val="21"/>
        </w:rPr>
        <w:t>升高到</w:t>
      </w:r>
      <w:r>
        <w:rPr>
          <w:szCs w:val="21"/>
        </w:rPr>
        <w:t>30</w:t>
      </w:r>
      <w:r>
        <w:rPr>
          <w:rFonts w:cs="宋体;SimSun" w:ascii="宋体;SimSun" w:hAnsi="宋体;SimSun"/>
        </w:rPr>
        <w:t>℃</w:t>
      </w:r>
      <w:r>
        <w:rPr>
          <w:rFonts w:ascii="宋体;SimSun" w:hAnsi="宋体;SimSun" w:cs="宋体;SimSun"/>
        </w:rPr>
        <w:t>所</w:t>
      </w:r>
      <w:r>
        <w:rPr>
          <w:szCs w:val="21"/>
        </w:rPr>
        <w:t>吸收的热量是</w:t>
      </w:r>
      <w:r>
        <w:rPr/>
        <w:t>4.2×10</w:t>
      </w:r>
      <w:r>
        <w:rPr>
          <w:vertAlign w:val="superscript"/>
        </w:rPr>
        <w:t>5</w:t>
      </w:r>
      <w:r>
        <w:rPr>
          <w:szCs w:val="21"/>
        </w:rPr>
        <w:t>J</w:t>
      </w:r>
    </w:p>
    <w:p>
      <w:pPr>
        <w:pStyle w:val="Normal"/>
        <w:ind w:firstLine="141"/>
        <w:rPr/>
      </w:pPr>
      <w:r>
        <w:rPr>
          <w:szCs w:val="21"/>
        </w:rPr>
        <w:t>C</w:t>
      </w:r>
      <w:r>
        <w:rPr>
          <w:szCs w:val="21"/>
        </w:rPr>
        <w:t>．因为水的比热容较大，机械的散热系统一般用水做制冷剂</w:t>
      </w:r>
    </w:p>
    <w:p>
      <w:pPr>
        <w:pStyle w:val="Normal"/>
        <w:ind w:firstLine="141"/>
        <w:rPr>
          <w:color w:val="000000"/>
        </w:rPr>
      </w:pPr>
      <w:r>
        <w:rPr>
          <w:szCs w:val="21"/>
        </w:rPr>
        <w:t>D</w:t>
      </w:r>
      <w:r>
        <w:rPr>
          <w:szCs w:val="21"/>
        </w:rPr>
        <w:t>．质量相同的水和沙石，吸收相同的热量，沙石升高的温度较大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</w:rPr>
        <w:t>1</w:t>
      </w:r>
      <w:r>
        <w:rPr>
          <w:color w:val="000000"/>
        </w:rPr>
        <w:t>8</w:t>
      </w:r>
      <w:r>
        <w:rPr>
          <w:color w:val="000000"/>
        </w:rPr>
        <w:t>．</w:t>
      </w:r>
      <w:r>
        <w:rPr>
          <w:rFonts w:ascii="宋体;SimSun" w:hAnsi="宋体;SimSun" w:cs="宋体;SimSun"/>
          <w:szCs w:val="21"/>
        </w:rPr>
        <w:t>如图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所示</w:t>
      </w:r>
      <w:r>
        <w:rPr>
          <w:rFonts w:ascii="宋体;SimSun" w:hAnsi="宋体;SimSun" w:cs="宋体;SimSun"/>
          <w:szCs w:val="21"/>
        </w:rPr>
        <w:t>电路</w:t>
      </w:r>
      <w:r>
        <w:rPr>
          <w:rFonts w:ascii="宋体;SimSun" w:hAnsi="宋体;SimSun" w:cs="宋体;SimSun"/>
          <w:szCs w:val="21"/>
        </w:rPr>
        <w:t>，电源电压保持不变，</w:t>
      </w:r>
      <w:r>
        <w:rPr>
          <w:rFonts w:ascii="宋体;SimSun" w:hAnsi="宋体;SimSun" w:cs="宋体;SimSun"/>
          <w:szCs w:val="21"/>
        </w:rPr>
        <w:t>当</w:t>
      </w:r>
      <w:r>
        <w:rPr>
          <w:rFonts w:ascii="宋体;SimSun" w:hAnsi="宋体;SimSun" w:cs="宋体;SimSun"/>
          <w:szCs w:val="21"/>
        </w:rPr>
        <w:t>闭合开关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，调节滑动变阻器</w:t>
      </w:r>
      <w:r>
        <w:rPr>
          <w:rFonts w:ascii="宋体;SimSun" w:hAnsi="宋体;SimSun" w:cs="宋体;SimSun"/>
          <w:szCs w:val="21"/>
        </w:rPr>
        <w:t>阻值</w:t>
      </w:r>
      <w:r>
        <w:rPr>
          <w:rFonts w:ascii="宋体;SimSun" w:hAnsi="宋体;SimSun" w:cs="宋体;SimSun"/>
          <w:szCs w:val="21"/>
        </w:rPr>
        <w:t>从最</w:t>
      </w:r>
      <w:r>
        <w:rPr>
          <w:rFonts w:ascii="宋体;SimSun" w:hAnsi="宋体;SimSun" w:cs="宋体;SimSun"/>
          <w:szCs w:val="21"/>
        </w:rPr>
        <w:t>大变化</w:t>
      </w:r>
      <w:r>
        <w:rPr>
          <w:rFonts w:ascii="宋体;SimSun" w:hAnsi="宋体;SimSun" w:cs="宋体;SimSun"/>
          <w:szCs w:val="21"/>
        </w:rPr>
        <w:t>到最</w:t>
      </w:r>
      <w:r>
        <w:rPr>
          <w:rFonts w:ascii="宋体;SimSun" w:hAnsi="宋体;SimSun" w:cs="宋体;SimSun"/>
          <w:szCs w:val="21"/>
        </w:rPr>
        <w:t>小</w:t>
      </w:r>
      <w:r>
        <w:rPr>
          <w:rFonts w:ascii="宋体;SimSun" w:hAnsi="宋体;SimSun" w:cs="宋体;SimSun"/>
          <w:szCs w:val="21"/>
        </w:rPr>
        <w:t>，两</w:t>
      </w:r>
      <w:r>
        <w:rPr>
          <w:rFonts w:ascii="宋体;SimSun" w:hAnsi="宋体;SimSun" w:cs="宋体;SimSun"/>
          <w:szCs w:val="21"/>
        </w:rPr>
        <w:t>个电阻的“</w:t>
      </w:r>
      <w:r>
        <w:rPr>
          <w:rFonts w:cs="宋体;SimSun" w:ascii="宋体;SimSun" w:hAnsi="宋体;SimSun"/>
          <w:i/>
          <w:szCs w:val="21"/>
        </w:rPr>
        <w:t>U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i/>
          <w:szCs w:val="21"/>
        </w:rPr>
        <w:t>I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关系</w:t>
      </w:r>
      <w:r>
        <w:rPr>
          <w:rFonts w:ascii="宋体;SimSun" w:hAnsi="宋体;SimSun" w:cs="宋体;SimSun"/>
          <w:szCs w:val="21"/>
        </w:rPr>
        <w:t>图像如图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中的甲、乙</w:t>
      </w:r>
      <w:r>
        <w:rPr>
          <w:rFonts w:ascii="宋体;SimSun" w:hAnsi="宋体;SimSun" w:cs="宋体;SimSun"/>
          <w:szCs w:val="21"/>
        </w:rPr>
        <w:t>所示</w:t>
      </w:r>
      <w:r>
        <w:rPr>
          <w:rFonts w:ascii="宋体;SimSun" w:hAnsi="宋体;SimSun" w:cs="宋体;SimSun"/>
          <w:szCs w:val="21"/>
        </w:rPr>
        <w:t>。则下列说法中正确的是</w:t>
      </w:r>
    </w:p>
    <w:p>
      <w:pPr>
        <w:pStyle w:val="Normal"/>
        <w:ind w:firstLine="105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R</w:t>
      </w:r>
      <w:r>
        <w:rPr>
          <w:szCs w:val="21"/>
          <w:vertAlign w:val="subscript"/>
        </w:rPr>
        <w:t>1</w:t>
      </w:r>
      <w:r>
        <w:rPr>
          <w:szCs w:val="21"/>
        </w:rPr>
        <w:t>的阻值为</w:t>
      </w:r>
      <w:r>
        <w:rPr>
          <w:szCs w:val="21"/>
        </w:rPr>
        <w:t>20Ω      B</w:t>
      </w:r>
      <w:r>
        <w:rPr>
          <w:szCs w:val="21"/>
        </w:rPr>
        <w:t>．当两电阻相等时电路消耗的总功率为</w:t>
      </w:r>
      <w:r>
        <w:rPr>
          <w:szCs w:val="21"/>
        </w:rPr>
        <w:t>1.2W</w:t>
      </w:r>
    </w:p>
    <w:p>
      <w:pPr>
        <w:pStyle w:val="Normal"/>
        <w:ind w:firstLine="105"/>
        <w:rPr/>
      </w:pPr>
      <w:r>
        <w:rPr>
          <w:szCs w:val="21"/>
        </w:rPr>
        <w:t>C</w:t>
      </w:r>
      <w:r>
        <w:rPr>
          <w:szCs w:val="21"/>
        </w:rPr>
        <w:t>．电源两端电压为</w:t>
      </w:r>
      <w:r>
        <w:rPr>
          <w:szCs w:val="21"/>
        </w:rPr>
        <w:t>6V    D</w:t>
      </w:r>
      <w:r>
        <w:rPr>
          <w:szCs w:val="21"/>
        </w:rPr>
        <w:t>．</w:t>
      </w:r>
      <w:r>
        <w:rPr>
          <w:szCs w:val="21"/>
        </w:rPr>
        <w:t>滑动变阻器</w:t>
      </w:r>
      <w:r>
        <w:rPr>
          <w:szCs w:val="21"/>
        </w:rPr>
        <w:t>R</w:t>
      </w:r>
      <w:r>
        <w:rPr>
          <w:szCs w:val="21"/>
          <w:vertAlign w:val="subscript"/>
        </w:rPr>
        <w:t>2</w:t>
      </w:r>
      <w:r>
        <w:rPr>
          <w:szCs w:val="21"/>
        </w:rPr>
        <w:t>的阻</w:t>
      </w:r>
      <w:r>
        <w:rPr>
          <w:szCs w:val="21"/>
        </w:rPr>
        <w:t>值</w:t>
      </w:r>
      <w:r>
        <w:rPr>
          <w:szCs w:val="21"/>
        </w:rPr>
        <w:t>变化范围</w:t>
      </w:r>
      <w:r>
        <w:rPr>
          <w:szCs w:val="21"/>
        </w:rPr>
        <w:t>是</w:t>
      </w:r>
      <w:r>
        <w:rPr>
          <w:szCs w:val="21"/>
        </w:rPr>
        <w:t>20-0Ω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141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00250</wp:posOffset>
                </wp:positionH>
                <wp:positionV relativeFrom="paragraph">
                  <wp:posOffset>6985</wp:posOffset>
                </wp:positionV>
                <wp:extent cx="1466850" cy="1683385"/>
                <wp:effectExtent l="0" t="0" r="0" b="0"/>
                <wp:wrapNone/>
                <wp:docPr id="1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7000" cy="1683360"/>
                          <a:chOff x="0" y="0"/>
                          <a:chExt cx="1467000" cy="1683360"/>
                        </a:xfrm>
                      </wpg:grpSpPr>
                      <pic:pic xmlns:pic="http://schemas.openxmlformats.org/drawingml/2006/picture">
                        <pic:nvPicPr>
                          <pic:cNvPr id="14" name="" descr="21世纪教育网 -- 中国最大型、最专业的中小学教育资源门户网站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0" y="0"/>
                            <a:ext cx="1467000" cy="148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09400" y="1508040"/>
                            <a:ext cx="509760" cy="17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5pt;margin-top:0.55pt;width:115.5pt;height:132.55pt" coordorigin="3150,11" coordsize="2310,2651">
                <v:shape id="shape_0" stroked="f" o:allowincell="f" style="position:absolute;left:3150;top:11;width:2309;height:2341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952;top:2386;width:802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6700</wp:posOffset>
                </wp:positionH>
                <wp:positionV relativeFrom="paragraph">
                  <wp:posOffset>106045</wp:posOffset>
                </wp:positionV>
                <wp:extent cx="1290955" cy="1585595"/>
                <wp:effectExtent l="3175" t="0" r="5715" b="0"/>
                <wp:wrapNone/>
                <wp:docPr id="1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0960" cy="1585440"/>
                          <a:chOff x="0" y="0"/>
                          <a:chExt cx="1290960" cy="1585440"/>
                        </a:xfrm>
                      </wpg:grpSpPr>
                      <wps:wsp>
                        <wps:cNvSpPr txBox="1"/>
                        <wps:spPr>
                          <a:xfrm>
                            <a:off x="532080" y="1389240"/>
                            <a:ext cx="57168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290960" cy="1157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92080" y="0"/>
                              <a:ext cx="1065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iCs w:val="false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984960" y="100800"/>
                              <a:ext cx="21600" cy="716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480" y="55800"/>
                              <a:ext cx="27360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" h="96">
                                  <a:moveTo>
                                    <a:pt x="34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204480"/>
                              <a:ext cx="1172160" cy="809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520560"/>
                              <a:ext cx="11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5720" y="196920"/>
                              <a:ext cx="0" cy="32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56680" y="183600"/>
                              <a:ext cx="223560" cy="207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2560" y="24840"/>
                                <a:ext cx="11484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i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R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iCs/>
                                      <w:i w:val="false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23560" cy="47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28000" y="183600"/>
                              <a:ext cx="29592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15440" y="934200"/>
                              <a:ext cx="40680" cy="151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120"/>
                                <a:ext cx="4068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" y="39960"/>
                                <a:ext cx="0" cy="7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40" y="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46360" y="429120"/>
                              <a:ext cx="243720" cy="191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9880" y="720"/>
                                <a:ext cx="190440" cy="190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43720" cy="17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7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 w:val="false"/>
                                      <w:kern w:val="2"/>
                                      <w:spacing w:val="-20"/>
                                      <w:szCs w:val="21"/>
                                      <w:iCs w:val="false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V</w:t>
                                  </w:r>
                                  <w:r>
                                    <w:rPr>
                                      <w:sz w:val="18"/>
                                      <w:i w:val="false"/>
                                      <w:kern w:val="2"/>
                                      <w:spacing w:val="-20"/>
                                      <w:szCs w:val="21"/>
                                      <w:iCs w:val="false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97360" y="425520"/>
                              <a:ext cx="190440" cy="190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6760" y="427320"/>
                              <a:ext cx="20592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 w:val="false"/>
                                    <w:kern w:val="2"/>
                                    <w:spacing w:val="-20"/>
                                    <w:szCs w:val="21"/>
                                    <w:iCs w:val="false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  <w:r>
                                  <w:rPr>
                                    <w:sz w:val="18"/>
                                    <w:i w:val="false"/>
                                    <w:kern w:val="2"/>
                                    <w:spacing w:val="-20"/>
                                    <w:szCs w:val="21"/>
                                    <w:iCs w:val="false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6800" y="198720"/>
                              <a:ext cx="11484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iCs/>
                                    <w:i w:val="false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867960" y="901080"/>
                              <a:ext cx="217800" cy="255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7120"/>
                                <a:ext cx="32400" cy="3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080" y="83160"/>
                                <a:ext cx="137160" cy="10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9560" y="67320"/>
                                <a:ext cx="138600" cy="188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4120" y="0"/>
                                <a:ext cx="179640" cy="9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" h="151">
                                    <a:moveTo>
                                      <a:pt x="0" y="151"/>
                                    </a:moveTo>
                                    <a:lnTo>
                                      <a:pt x="283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1266120" y="558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00" y="692280"/>
                              <a:ext cx="190440" cy="190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94080"/>
                              <a:ext cx="20592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 w:val="false"/>
                                    <w:kern w:val="2"/>
                                    <w:spacing w:val="-20"/>
                                    <w:szCs w:val="21"/>
                                    <w:iCs w:val="false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43800" y="171360"/>
                              <a:ext cx="47160" cy="47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pt;margin-top:8.35pt;width:101.65pt;height:124.85pt" coordorigin="420,167" coordsize="2033,2497">
                <v:shape id="shape_0" fillcolor="white" stroked="f" o:allowincell="f" style="position:absolute;left:1258;top:2355;width:899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420;top:167;width:2033;height:1822">
                  <v:shape id="shape_0" stroked="f" o:allowincell="f" style="position:absolute;left:1825;top:167;width:167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iCs w:val="fals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black" stroked="t" o:allowincell="f" style="position:absolute;left:1971;top:326;width:33;height:112;flip:y;mso-wrap-style:none;v-text-anchor:middle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coordsize="346,96" path="m346,0l0,0l0,96e" stroked="t" o:allowincell="f" style="position:absolute;left:1989;top:255;width:430;height:14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rect id="shape_0" stroked="t" o:allowincell="f" style="position:absolute;left:568;top:489;width:1845;height:127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570,987" to="2412,987" stroked="t" o:allowincell="f" style="position:absolute">
                    <v:stroke color="black" weight="9360" startarrow="oval" endarrow="oval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1484,477" to="1484,986" stroked="t" o:allowincell="f" style="position:absolute">
                    <v:stroke color="black" weight="9360" startarrow="oval" endarrow="oval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group id="shape_0" style="position:absolute;left:824;top:456;width:352;height:327">
                    <v:shape id="shape_0" stroked="f" o:allowincell="f" style="position:absolute;left:907;top:495;width:180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R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iCs/>
                                <w:i w:val="false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fillcolor="white" stroked="t" o:allowincell="f" style="position:absolute;left:824;top:456;width:351;height:7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rect id="shape_0" fillcolor="white" stroked="t" o:allowincell="f" style="position:absolute;left:1724;top:456;width:465;height:7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1074;top:1638;width:64;height:238">
                    <v:rect id="shape_0" fillcolor="white" stroked="f" o:allowincell="f" style="position:absolute;left:1074;top:1648;width:63;height:227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1079,1701" to="1079,18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6,1638" to="1136,18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753;top:843;width:384;height:301">
                    <v:oval id="shape_0" fillcolor="white" stroked="t" o:allowincell="f" style="position:absolute;left:1800;top:844;width:299;height:2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1753;top:843;width:383;height:28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7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 w:val="false"/>
                                <w:kern w:val="2"/>
                                <w:spacing w:val="-20"/>
                                <w:szCs w:val="21"/>
                                <w:iCs w:val="fals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V</w:t>
                            </w:r>
                            <w:r>
                              <w:rPr>
                                <w:sz w:val="18"/>
                                <w:i w:val="false"/>
                                <w:kern w:val="2"/>
                                <w:spacing w:val="-20"/>
                                <w:szCs w:val="21"/>
                                <w:iCs w:val="false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oval id="shape_0" fillcolor="white" stroked="t" o:allowincell="f" style="position:absolute;left:888;top:837;width:299;height:2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840;top:840;width:323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0"/>
                            <w:jc w:val="both"/>
                            <w:rPr/>
                          </w:pPr>
                          <w:r>
                            <w:rPr>
                              <w:sz w:val="18"/>
                              <w:i w:val="false"/>
                              <w:kern w:val="2"/>
                              <w:spacing w:val="-20"/>
                              <w:szCs w:val="21"/>
                              <w:iCs w:val="fals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  <w:r>
                            <w:rPr>
                              <w:sz w:val="18"/>
                              <w:i w:val="false"/>
                              <w:kern w:val="2"/>
                              <w:spacing w:val="-20"/>
                              <w:szCs w:val="21"/>
                              <w:iCs w:val="false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11;top:480;width:180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iCs/>
                              <w:i w:val="false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787;top:1586;width:343;height:403">
                    <v:oval id="shape_0" fillcolor="white" stroked="t" o:allowincell="f" style="position:absolute;left:1787;top:1723;width:50;height:5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f" o:allowincell="f" style="position:absolute;left:1845;top:1717;width:215;height:160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shape id="shape_0" stroked="f" o:allowincell="f" style="position:absolute;left:1912;top:1692;width:217;height:29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coordsize="283,151" path="m0,151l283,0e" stroked="t" o:allowincell="f" style="position:absolute;left:1825;top:1586;width:282;height:15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2414;top:255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oval id="shape_0" fillcolor="white" stroked="t" o:allowincell="f" style="position:absolute;left:423;top:1257;width:299;height:2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20;top:1260;width:323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0"/>
                            <w:jc w:val="both"/>
                            <w:rPr/>
                          </w:pPr>
                          <w:r>
                            <w:rPr>
                              <w:sz w:val="18"/>
                              <w:i w:val="false"/>
                              <w:kern w:val="2"/>
                              <w:spacing w:val="-20"/>
                              <w:szCs w:val="21"/>
                              <w:iCs w:val="fals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black" stroked="t" o:allowincell="f" style="position:absolute;left:2379;top:437;width:73;height:7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63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66590</wp:posOffset>
                </wp:positionH>
                <wp:positionV relativeFrom="paragraph">
                  <wp:posOffset>106045</wp:posOffset>
                </wp:positionV>
                <wp:extent cx="931545" cy="1187450"/>
                <wp:effectExtent l="635" t="635" r="0" b="0"/>
                <wp:wrapSquare wrapText="bothSides"/>
                <wp:docPr id="1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1680" cy="1187280"/>
                          <a:chOff x="0" y="0"/>
                          <a:chExt cx="931680" cy="1187280"/>
                        </a:xfrm>
                      </wpg:grpSpPr>
                      <wps:wsp>
                        <wps:cNvSpPr txBox="1"/>
                        <wps:spPr>
                          <a:xfrm>
                            <a:off x="98280" y="992520"/>
                            <a:ext cx="576000" cy="19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图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931680" cy="942840"/>
                          </a:xfrm>
                        </wpg:grpSpPr>
                        <wpg:grpSp>
                          <wpg:cNvGrpSpPr/>
                          <wpg:grpSpPr>
                            <a:xfrm>
                              <a:off x="243720" y="920880"/>
                              <a:ext cx="266760" cy="22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5400" cy="22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5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040" y="0"/>
                                  <a:ext cx="57960" cy="22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6400" y="0"/>
                                  <a:ext cx="57960" cy="22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1360" y="0"/>
                                <a:ext cx="185400" cy="22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5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040" y="0"/>
                                  <a:ext cx="57960" cy="22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6400" y="0"/>
                                  <a:ext cx="57960" cy="22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07160" y="920880"/>
                              <a:ext cx="266760" cy="22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5400" cy="22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5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040" y="0"/>
                                  <a:ext cx="57960" cy="22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6400" y="0"/>
                                  <a:ext cx="57960" cy="22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1000" y="0"/>
                                <a:ext cx="185400" cy="22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5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400" y="0"/>
                                  <a:ext cx="57960" cy="22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6400" y="0"/>
                                  <a:ext cx="57960" cy="22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69120" y="0"/>
                              <a:ext cx="13320" cy="91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0400" y="0"/>
                              <a:ext cx="1800" cy="91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13560" y="738720"/>
                              <a:ext cx="2185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0" h="280">
                                  <a:moveTo>
                                    <a:pt x="0" y="140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160" y="280"/>
                                  </a:lnTo>
                                  <a:lnTo>
                                    <a:pt x="240" y="0"/>
                                  </a:lnTo>
                                  <a:lnTo>
                                    <a:pt x="320" y="280"/>
                                  </a:lnTo>
                                  <a:lnTo>
                                    <a:pt x="400" y="0"/>
                                  </a:lnTo>
                                  <a:lnTo>
                                    <a:pt x="480" y="280"/>
                                  </a:lnTo>
                                  <a:lnTo>
                                    <a:pt x="560" y="0"/>
                                  </a:lnTo>
                                  <a:lnTo>
                                    <a:pt x="640" y="280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800" y="280"/>
                                  </a:lnTo>
                                  <a:lnTo>
                                    <a:pt x="880" y="0"/>
                                  </a:lnTo>
                                  <a:lnTo>
                                    <a:pt x="960" y="280"/>
                                  </a:lnTo>
                                  <a:lnTo>
                                    <a:pt x="1040" y="0"/>
                                  </a:lnTo>
                                  <a:lnTo>
                                    <a:pt x="1120" y="280"/>
                                  </a:lnTo>
                                  <a:lnTo>
                                    <a:pt x="1200" y="0"/>
                                  </a:lnTo>
                                  <a:lnTo>
                                    <a:pt x="1280" y="280"/>
                                  </a:lnTo>
                                  <a:lnTo>
                                    <a:pt x="1360" y="0"/>
                                  </a:lnTo>
                                  <a:lnTo>
                                    <a:pt x="1440" y="280"/>
                                  </a:lnTo>
                                  <a:lnTo>
                                    <a:pt x="1520" y="0"/>
                                  </a:lnTo>
                                  <a:lnTo>
                                    <a:pt x="1600" y="280"/>
                                  </a:lnTo>
                                  <a:lnTo>
                                    <a:pt x="1680" y="14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" y="429840"/>
                              <a:ext cx="459720" cy="402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01120" y="920880"/>
                              <a:ext cx="266760" cy="22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5400" cy="22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5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040" y="0"/>
                                  <a:ext cx="57960" cy="22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6400" y="0"/>
                                  <a:ext cx="57960" cy="22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1000" y="0"/>
                                <a:ext cx="185400" cy="22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5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400" y="0"/>
                                  <a:ext cx="57960" cy="22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6400" y="0"/>
                                  <a:ext cx="57960" cy="22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664920" y="920880"/>
                              <a:ext cx="266760" cy="22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5400" cy="22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5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040" y="0"/>
                                  <a:ext cx="57960" cy="22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6400" y="0"/>
                                  <a:ext cx="57960" cy="22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1360" y="0"/>
                                <a:ext cx="185400" cy="22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5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040" y="0"/>
                                  <a:ext cx="57960" cy="22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6040" y="0"/>
                                  <a:ext cx="57960" cy="22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920880"/>
                              <a:ext cx="266760" cy="22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5400" cy="22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5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040" y="0"/>
                                  <a:ext cx="57960" cy="22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6400" y="0"/>
                                  <a:ext cx="57960" cy="22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1360" y="0"/>
                                <a:ext cx="185400" cy="22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5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040" y="0"/>
                                  <a:ext cx="57960" cy="22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6400" y="0"/>
                                  <a:ext cx="57960" cy="22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63080" y="920880"/>
                              <a:ext cx="266760" cy="22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5400" cy="22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5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040" y="0"/>
                                  <a:ext cx="57960" cy="22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6400" y="0"/>
                                  <a:ext cx="57960" cy="22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1360" y="0"/>
                                <a:ext cx="185400" cy="22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5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040" y="0"/>
                                  <a:ext cx="57960" cy="22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6400" y="0"/>
                                  <a:ext cx="57960" cy="22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.7pt;margin-top:8.35pt;width:73.3pt;height:93.5pt" coordorigin="7034,167" coordsize="1466,1870">
                <v:shape id="shape_0" stroked="f" o:allowincell="f" style="position:absolute;left:7189;top:1730;width:906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图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7034;top:167;width:1466;height:1484">
                  <v:group id="shape_0" style="position:absolute;left:7418;top:1617;width:420;height:34">
                    <v:group id="shape_0" style="position:absolute;left:7418;top:1617;width:291;height:34">
                      <v:line id="shape_0" from="7418,1617" to="7709,1617" stroked="t" o:allowincell="f" style="position:absolute">
                        <v:stroke color="black" weight="12600" joinstyle="miter" endcap="flat"/>
                        <v:fill o:detectmouseclick="t" on="false"/>
                        <w10:wrap type="square"/>
                      </v:line>
                      <v:line id="shape_0" from="7426,1617" to="7516,1651" stroked="t" o:allowincell="f" style="position:absolute;flip:x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7554,1617" to="7644,1651" stroked="t" o:allowincell="f" style="position:absolute;flip:x">
                        <v:stroke color="black" weight="648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7546;top:1617;width:291;height:34">
                      <v:line id="shape_0" from="7546,1617" to="7837,1617" stroked="t" o:allowincell="f" style="position:absolute">
                        <v:stroke color="black" weight="12600" joinstyle="miter" endcap="flat"/>
                        <v:fill o:detectmouseclick="t" on="false"/>
                        <w10:wrap type="square"/>
                      </v:line>
                      <v:line id="shape_0" from="7554,1617" to="7644,1651" stroked="t" o:allowincell="f" style="position:absolute;flip:x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7682,1617" to="7772,1651" stroked="t" o:allowincell="f" style="position:absolute;flip:x">
                        <v:stroke color="black" weight="6480" joinstyle="miter" endcap="flat"/>
                        <v:fill o:detectmouseclick="t" on="false"/>
                        <w10:wrap type="square"/>
                      </v:line>
                    </v:group>
                  </v:group>
                  <v:group id="shape_0" style="position:absolute;left:7675;top:1617;width:419;height:34">
                    <v:group id="shape_0" style="position:absolute;left:7675;top:1617;width:291;height:34">
                      <v:line id="shape_0" from="7675,1617" to="7966,1617" stroked="t" o:allowincell="f" style="position:absolute">
                        <v:stroke color="black" weight="12600" joinstyle="miter" endcap="flat"/>
                        <v:fill o:detectmouseclick="t" on="false"/>
                        <w10:wrap type="square"/>
                      </v:line>
                      <v:line id="shape_0" from="7683,1617" to="7773,1651" stroked="t" o:allowincell="f" style="position:absolute;flip:x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7811,1617" to="7901,1651" stroked="t" o:allowincell="f" style="position:absolute;flip:x">
                        <v:stroke color="black" weight="648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7803;top:1617;width:291;height:34">
                      <v:line id="shape_0" from="7803,1617" to="8094,1617" stroked="t" o:allowincell="f" style="position:absolute">
                        <v:stroke color="black" weight="12600" joinstyle="miter" endcap="flat"/>
                        <v:fill o:detectmouseclick="t" on="false"/>
                        <w10:wrap type="square"/>
                      </v:line>
                      <v:line id="shape_0" from="7811,1617" to="7901,1651" stroked="t" o:allowincell="f" style="position:absolute;flip:x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7939,1617" to="8029,1651" stroked="t" o:allowincell="f" style="position:absolute;flip:x">
                        <v:stroke color="black" weight="6480" joinstyle="miter" endcap="flat"/>
                        <v:fill o:detectmouseclick="t" on="false"/>
                        <w10:wrap type="square"/>
                      </v:line>
                    </v:group>
                  </v:group>
                  <v:line id="shape_0" from="7143,167" to="7163,161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247,167" to="8249,161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shape id="shape_0" coordsize="1680,280" path="m0,140l80,0l160,280l240,0l320,280l400,0l480,280l560,0l640,280l720,0l800,280l880,0l960,280l1040,0l1120,280l1200,0l1280,280l1360,0l1440,280l1520,0l1600,280l1680,140e" stroked="t" o:allowincell="f" style="position:absolute;left:7529;top:1331;width:343;height:215;mso-wrap-style:none;v-text-anchor:middle;rotation:90">
                    <v:fill o:detectmouseclick="t" on="false"/>
                    <v:stroke color="black" weight="12600" joinstyle="round" endcap="flat"/>
                    <w10:wrap type="square"/>
                  </v:shape>
                  <v:rect id="shape_0" fillcolor="white" stroked="t" o:allowincell="f" style="position:absolute;left:7345;top:844;width:723;height:633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group id="shape_0" style="position:absolute;left:7823;top:1617;width:419;height:34">
                    <v:group id="shape_0" style="position:absolute;left:7823;top:1617;width:291;height:34">
                      <v:line id="shape_0" from="7823,1617" to="8114,1617" stroked="t" o:allowincell="f" style="position:absolute">
                        <v:stroke color="black" weight="12600" joinstyle="miter" endcap="flat"/>
                        <v:fill o:detectmouseclick="t" on="false"/>
                        <w10:wrap type="square"/>
                      </v:line>
                      <v:line id="shape_0" from="7831,1617" to="7921,1651" stroked="t" o:allowincell="f" style="position:absolute;flip:x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7959,1617" to="8049,1651" stroked="t" o:allowincell="f" style="position:absolute;flip:x">
                        <v:stroke color="black" weight="648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7951;top:1617;width:291;height:34">
                      <v:line id="shape_0" from="7951,1617" to="8242,1617" stroked="t" o:allowincell="f" style="position:absolute">
                        <v:stroke color="black" weight="12600" joinstyle="miter" endcap="flat"/>
                        <v:fill o:detectmouseclick="t" on="false"/>
                        <w10:wrap type="square"/>
                      </v:line>
                      <v:line id="shape_0" from="7959,1617" to="8049,1651" stroked="t" o:allowincell="f" style="position:absolute;flip:x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8087,1617" to="8177,1651" stroked="t" o:allowincell="f" style="position:absolute;flip:x">
                        <v:stroke color="black" weight="6480" joinstyle="miter" endcap="flat"/>
                        <v:fill o:detectmouseclick="t" on="false"/>
                        <w10:wrap type="square"/>
                      </v:line>
                    </v:group>
                  </v:group>
                  <v:group id="shape_0" style="position:absolute;left:8081;top:1617;width:419;height:34">
                    <v:group id="shape_0" style="position:absolute;left:8081;top:1617;width:291;height:34">
                      <v:line id="shape_0" from="8081,1617" to="8372,1617" stroked="t" o:allowincell="f" style="position:absolute">
                        <v:stroke color="black" weight="12600" joinstyle="miter" endcap="flat"/>
                        <v:fill o:detectmouseclick="t" on="false"/>
                        <w10:wrap type="square"/>
                      </v:line>
                      <v:line id="shape_0" from="8089,1617" to="8179,1651" stroked="t" o:allowincell="f" style="position:absolute;flip:x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8217,1617" to="8307,1651" stroked="t" o:allowincell="f" style="position:absolute;flip:x">
                        <v:stroke color="black" weight="648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8209;top:1617;width:291;height:34">
                      <v:line id="shape_0" from="8209,1617" to="8500,1617" stroked="t" o:allowincell="f" style="position:absolute">
                        <v:stroke color="black" weight="12600" joinstyle="miter" endcap="flat"/>
                        <v:fill o:detectmouseclick="t" on="false"/>
                        <w10:wrap type="square"/>
                      </v:line>
                      <v:line id="shape_0" from="8217,1617" to="8307,1651" stroked="t" o:allowincell="f" style="position:absolute;flip:x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8345,1617" to="8435,1651" stroked="t" o:allowincell="f" style="position:absolute;flip:x">
                        <v:stroke color="black" weight="6480" joinstyle="miter" endcap="flat"/>
                        <v:fill o:detectmouseclick="t" on="false"/>
                        <w10:wrap type="square"/>
                      </v:line>
                    </v:group>
                  </v:group>
                  <v:group id="shape_0" style="position:absolute;left:7034;top:1617;width:419;height:34">
                    <v:group id="shape_0" style="position:absolute;left:7034;top:1617;width:291;height:34">
                      <v:line id="shape_0" from="7034,1617" to="7325,1617" stroked="t" o:allowincell="f" style="position:absolute">
                        <v:stroke color="black" weight="12600" joinstyle="miter" endcap="flat"/>
                        <v:fill o:detectmouseclick="t" on="false"/>
                        <w10:wrap type="square"/>
                      </v:line>
                      <v:line id="shape_0" from="7042,1617" to="7132,1651" stroked="t" o:allowincell="f" style="position:absolute;flip:x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7170,1617" to="7260,1651" stroked="t" o:allowincell="f" style="position:absolute;flip:x">
                        <v:stroke color="black" weight="648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7162;top:1617;width:291;height:34">
                      <v:line id="shape_0" from="7162,1617" to="7453,1617" stroked="t" o:allowincell="f" style="position:absolute">
                        <v:stroke color="black" weight="12600" joinstyle="miter" endcap="flat"/>
                        <v:fill o:detectmouseclick="t" on="false"/>
                        <w10:wrap type="square"/>
                      </v:line>
                      <v:line id="shape_0" from="7170,1617" to="7260,1651" stroked="t" o:allowincell="f" style="position:absolute;flip:x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7298,1617" to="7388,1651" stroked="t" o:allowincell="f" style="position:absolute;flip:x">
                        <v:stroke color="black" weight="6480" joinstyle="miter" endcap="flat"/>
                        <v:fill o:detectmouseclick="t" on="false"/>
                        <w10:wrap type="square"/>
                      </v:line>
                    </v:group>
                  </v:group>
                  <v:group id="shape_0" style="position:absolute;left:7291;top:1617;width:420;height:34">
                    <v:group id="shape_0" style="position:absolute;left:7291;top:1617;width:291;height:34">
                      <v:line id="shape_0" from="7291,1617" to="7582,1617" stroked="t" o:allowincell="f" style="position:absolute">
                        <v:stroke color="black" weight="12600" joinstyle="miter" endcap="flat"/>
                        <v:fill o:detectmouseclick="t" on="false"/>
                        <w10:wrap type="square"/>
                      </v:line>
                      <v:line id="shape_0" from="7299,1617" to="7389,1651" stroked="t" o:allowincell="f" style="position:absolute;flip:x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7427,1617" to="7517,1651" stroked="t" o:allowincell="f" style="position:absolute;flip:x">
                        <v:stroke color="black" weight="648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7419;top:1617;width:291;height:34">
                      <v:line id="shape_0" from="7419,1617" to="7710,1617" stroked="t" o:allowincell="f" style="position:absolute">
                        <v:stroke color="black" weight="12600" joinstyle="miter" endcap="flat"/>
                        <v:fill o:detectmouseclick="t" on="false"/>
                        <w10:wrap type="square"/>
                      </v:line>
                      <v:line id="shape_0" from="7427,1617" to="7517,1651" stroked="t" o:allowincell="f" style="position:absolute;flip:x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7555,1617" to="7645,1651" stroked="t" o:allowincell="f" style="position:absolute;flip:x">
                        <v:stroke color="black" weight="6480" joinstyle="miter" endcap="flat"/>
                        <v:fill o:detectmouseclick="t" on="false"/>
                        <w10:wrap type="square"/>
                      </v:lin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00"/>
        <w:rPr>
          <w:b/>
          <w:b/>
          <w:szCs w:val="21"/>
        </w:rPr>
      </w:pPr>
      <w:r>
        <w:rPr>
          <w:rFonts w:eastAsia="黑体;SimHei"/>
          <w:szCs w:val="21"/>
        </w:rPr>
        <w:t>三、填空题</w:t>
      </w:r>
      <w:r>
        <w:rPr>
          <w:szCs w:val="21"/>
        </w:rPr>
        <w:t>（共</w:t>
      </w:r>
      <w:r>
        <w:rPr>
          <w:szCs w:val="21"/>
        </w:rPr>
        <w:t>1</w:t>
      </w:r>
      <w:r>
        <w:rPr>
          <w:szCs w:val="21"/>
        </w:rPr>
        <w:t>2</w:t>
      </w:r>
      <w:r>
        <w:rPr>
          <w:szCs w:val="21"/>
        </w:rPr>
        <w:t>分，每小题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snapToGrid w:val="false"/>
        <w:spacing w:lineRule="auto" w:line="300"/>
        <w:rPr/>
      </w:pPr>
      <w:r>
        <w:rPr/>
        <w:t>1</w:t>
      </w:r>
      <w:r>
        <w:rPr/>
        <w:t>9</w:t>
      </w:r>
      <w:r>
        <w:rPr/>
        <w:t>．</w:t>
      </w:r>
      <w:r>
        <w:rPr/>
        <w:t>液体流动时，流速小的地方压强</w:t>
      </w:r>
      <w:r>
        <w:rPr>
          <w:rFonts w:eastAsia="Times New Roman"/>
          <w:u w:val="single"/>
        </w:rPr>
        <w:t xml:space="preserve">      </w:t>
      </w:r>
      <w:r>
        <w:rPr/>
        <w:t>。（</w:t>
      </w:r>
      <w:r>
        <w:rPr>
          <w:szCs w:val="21"/>
        </w:rPr>
        <w:t>选填“</w:t>
      </w:r>
      <w:r>
        <w:rPr>
          <w:szCs w:val="21"/>
        </w:rPr>
        <w:t>大</w:t>
      </w:r>
      <w:r>
        <w:rPr>
          <w:szCs w:val="21"/>
        </w:rPr>
        <w:t>”或“</w:t>
      </w:r>
      <w:r>
        <w:rPr>
          <w:szCs w:val="21"/>
        </w:rPr>
        <w:t>小</w:t>
      </w:r>
      <w:r>
        <w:rPr>
          <w:szCs w:val="21"/>
        </w:rPr>
        <w:t>”</w:t>
      </w:r>
      <w:r>
        <w:rPr/>
        <w:t>）</w:t>
      </w:r>
    </w:p>
    <w:p>
      <w:pPr>
        <w:pStyle w:val="Normal"/>
        <w:spacing w:lineRule="auto" w:line="288"/>
        <w:jc w:val="left"/>
        <w:rPr/>
      </w:pPr>
      <w:r>
        <w:rPr/>
        <w:t>20</w:t>
      </w:r>
      <w:r>
        <w:rPr/>
        <w:t>．</w:t>
      </w:r>
      <w:r>
        <w:rPr>
          <w:szCs w:val="21"/>
        </w:rPr>
        <w:t>凹透镜</w:t>
      </w:r>
      <w:r>
        <w:rPr>
          <w:szCs w:val="21"/>
        </w:rPr>
        <w:t>对光有</w:t>
      </w:r>
      <w:r>
        <w:rPr>
          <w:szCs w:val="21"/>
        </w:rPr>
        <w:t>______</w:t>
      </w:r>
      <w:r>
        <w:rPr>
          <w:szCs w:val="21"/>
        </w:rPr>
        <w:t>作用。（选填“会聚”或“发散”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jc w:val="left"/>
        <w:rPr/>
      </w:pPr>
      <w:r>
        <w:rPr/>
        <w:t>2</w:t>
      </w:r>
      <w:r>
        <w:rPr/>
        <w:t>1</w:t>
      </w:r>
      <w:r>
        <w:rPr/>
        <w:t>．</w:t>
      </w:r>
      <w:r>
        <w:rPr/>
        <w:t>一辆汽车以</w:t>
      </w:r>
      <w:r>
        <w:rPr/>
        <w:t>26m/s</w:t>
      </w:r>
      <w:r>
        <w:rPr/>
        <w:t>的速度匀速行驶，</w:t>
      </w:r>
      <w:r>
        <w:rPr/>
        <w:t>20s</w:t>
      </w:r>
      <w:r>
        <w:rPr/>
        <w:t>内汽车行驶的路程是</w:t>
      </w:r>
      <w:r>
        <w:rPr>
          <w:rFonts w:eastAsia="Times New Roman"/>
          <w:u w:val="single"/>
        </w:rPr>
        <w:t xml:space="preserve">      </w:t>
      </w:r>
      <w:r>
        <w:rPr/>
        <w:t>m</w:t>
      </w:r>
      <w:r>
        <w:rPr/>
        <w:t>。</w:t>
      </w:r>
    </w:p>
    <w:p>
      <w:pPr>
        <w:pStyle w:val="Normal"/>
        <w:autoSpaceDE w:val="false"/>
        <w:spacing w:lineRule="auto" w:line="300"/>
        <w:jc w:val="left"/>
        <w:rPr>
          <w:szCs w:val="21"/>
          <w:lang w:val="zh-CN"/>
        </w:rPr>
      </w:pPr>
      <w:r>
        <w:rPr/>
        <w:t>2</w:t>
      </w:r>
      <w:r>
        <w:rPr/>
        <w:t>2</w:t>
      </w:r>
      <w:r>
        <w:rPr/>
        <w:t>．</w:t>
      </w:r>
      <w:r>
        <w:rPr>
          <w:szCs w:val="21"/>
          <w:lang w:val="zh-CN"/>
        </w:rPr>
        <w:t>作为机动车的动力能源</w:t>
      </w:r>
      <w:r>
        <w:rPr>
          <w:szCs w:val="21"/>
          <w:lang w:val="zh-CN"/>
        </w:rPr>
        <w:t>，</w:t>
      </w:r>
      <w:r>
        <w:rPr>
          <w:szCs w:val="21"/>
          <w:lang w:val="zh-CN"/>
        </w:rPr>
        <w:t>乙醇汽油</w:t>
      </w:r>
      <w:r>
        <w:rPr>
          <w:szCs w:val="21"/>
          <w:lang w:val="zh-CN"/>
        </w:rPr>
        <w:t>在</w:t>
      </w:r>
      <w:r>
        <w:rPr>
          <w:rFonts w:ascii="宋体;SimSun" w:hAnsi="宋体;SimSun" w:cs="宋体;SimSun"/>
          <w:szCs w:val="21"/>
          <w:lang w:val="zh-CN"/>
        </w:rPr>
        <w:t>我国</w:t>
      </w:r>
      <w:r>
        <w:rPr>
          <w:szCs w:val="21"/>
          <w:lang w:val="zh-CN"/>
        </w:rPr>
        <w:t>部分地区已开始</w:t>
      </w:r>
      <w:r>
        <w:rPr>
          <w:rFonts w:ascii="宋体;SimSun" w:hAnsi="宋体;SimSun" w:cs="宋体;SimSun"/>
          <w:szCs w:val="21"/>
          <w:lang w:val="zh-CN"/>
        </w:rPr>
        <w:t>推广</w:t>
      </w:r>
      <w:r>
        <w:rPr>
          <w:szCs w:val="21"/>
          <w:lang w:val="zh-CN"/>
        </w:rPr>
        <w:t>使用</w:t>
      </w:r>
      <w:r>
        <w:rPr>
          <w:szCs w:val="21"/>
          <w:lang w:val="zh-CN"/>
        </w:rPr>
        <w:t>。已知</w:t>
      </w:r>
      <w:r>
        <w:rPr>
          <w:szCs w:val="21"/>
          <w:lang w:val="zh-CN"/>
        </w:rPr>
        <w:t>完全燃烧</w:t>
      </w:r>
      <w:r>
        <w:rPr>
          <w:szCs w:val="21"/>
        </w:rPr>
        <w:t>2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  <w:lang w:val="zh-CN"/>
        </w:rPr>
        <w:t>8kg</w:t>
      </w:r>
      <w:r>
        <w:rPr>
          <w:szCs w:val="21"/>
          <w:lang w:val="zh-CN"/>
        </w:rPr>
        <w:t>乙醇汽油放出</w:t>
      </w:r>
      <w:r>
        <w:rPr>
          <w:szCs w:val="21"/>
          <w:lang w:val="zh-CN"/>
        </w:rPr>
        <w:t>的</w:t>
      </w:r>
      <w:r>
        <w:rPr>
          <w:szCs w:val="21"/>
          <w:lang w:val="zh-CN"/>
        </w:rPr>
        <w:t>热量为</w:t>
      </w:r>
      <w:r>
        <w:rPr>
          <w:szCs w:val="21"/>
        </w:rPr>
        <w:t>12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>6</w:t>
      </w:r>
      <w:r>
        <w:rPr>
          <w:szCs w:val="21"/>
          <w:lang w:val="zh-CN"/>
        </w:rPr>
        <w:t>×</w:t>
      </w:r>
      <w:r>
        <w:rPr>
          <w:szCs w:val="21"/>
        </w:rPr>
        <w:t>10</w:t>
      </w:r>
      <w:r>
        <w:rPr>
          <w:szCs w:val="21"/>
          <w:vertAlign w:val="superscript"/>
        </w:rPr>
        <w:t>7</w:t>
      </w:r>
      <w:r>
        <w:rPr>
          <w:szCs w:val="21"/>
        </w:rPr>
        <w:t>J</w:t>
      </w:r>
      <w:r>
        <w:rPr>
          <w:szCs w:val="21"/>
          <w:lang w:val="zh-CN"/>
        </w:rPr>
        <w:t>，</w:t>
      </w:r>
      <w:r>
        <w:rPr>
          <w:szCs w:val="21"/>
          <w:lang w:val="zh-CN"/>
        </w:rPr>
        <w:t>则</w:t>
      </w:r>
      <w:r>
        <w:rPr>
          <w:szCs w:val="21"/>
          <w:lang w:val="zh-CN"/>
        </w:rPr>
        <w:t>乙醇汽油的热值为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szCs w:val="21"/>
        </w:rPr>
        <w:t>J</w:t>
      </w:r>
      <w:r>
        <w:rPr>
          <w:szCs w:val="21"/>
          <w:lang w:val="zh-CN"/>
        </w:rPr>
        <w:t>/</w:t>
      </w:r>
      <w:r>
        <w:rPr>
          <w:szCs w:val="21"/>
          <w:lang w:val="zh-CN"/>
        </w:rPr>
        <w:t>㎏</w:t>
      </w:r>
      <w:r>
        <w:rPr>
          <w:szCs w:val="21"/>
          <w:lang w:val="zh-CN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782060</wp:posOffset>
                </wp:positionH>
                <wp:positionV relativeFrom="paragraph">
                  <wp:posOffset>32385</wp:posOffset>
                </wp:positionV>
                <wp:extent cx="791210" cy="30162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210" cy="301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图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pt;height:23.75pt;mso-wrap-distance-left:9.05pt;mso-wrap-distance-right:9.05pt;mso-wrap-distance-top:0pt;mso-wrap-distance-bottom:0pt;margin-top:2.55pt;mso-position-vertical-relative:text;margin-left:-29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图</w:t>
                      </w:r>
                      <w:r>
                        <w:rPr>
                          <w:sz w:val="18"/>
                          <w:szCs w:val="1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" w:hanging="0"/>
        <w:rPr>
          <w:rFonts w:cs="宋体;SimSun"/>
          <w:u w:val="single"/>
        </w:rPr>
      </w:pPr>
      <w:r>
        <w:rPr/>
        <w:t>23</w:t>
      </w:r>
      <w:r>
        <w:rPr/>
        <w:t>．</w:t>
      </w:r>
      <w:r>
        <w:rPr>
          <w:rFonts w:cs="宋体;SimSun"/>
        </w:rPr>
        <w:t>将</w:t>
      </w:r>
      <w:r>
        <w:rPr>
          <w:rFonts w:cs="宋体;SimSun"/>
        </w:rPr>
        <w:t>2</w:t>
      </w:r>
      <w:r>
        <w:rPr>
          <w:szCs w:val="21"/>
        </w:rPr>
        <w:t>Ω</w:t>
      </w:r>
      <w:r>
        <w:rPr>
          <w:rFonts w:cs="宋体;SimSun"/>
        </w:rPr>
        <w:t>和</w:t>
      </w:r>
      <w:r>
        <w:rPr>
          <w:rFonts w:cs="宋体;SimSun"/>
        </w:rPr>
        <w:t>4</w:t>
      </w:r>
      <w:r>
        <w:rPr>
          <w:szCs w:val="21"/>
        </w:rPr>
        <w:t>Ω</w:t>
      </w:r>
      <w:r>
        <w:rPr>
          <w:szCs w:val="21"/>
        </w:rPr>
        <w:t>的</w:t>
      </w:r>
      <w:r>
        <w:rPr>
          <w:rFonts w:cs="宋体;SimSun"/>
        </w:rPr>
        <w:t>两个定值电阻</w:t>
      </w:r>
      <w:r>
        <w:rPr>
          <w:rFonts w:cs="宋体;SimSun"/>
        </w:rPr>
        <w:t>并联后接在</w:t>
      </w:r>
      <w:r>
        <w:rPr>
          <w:rFonts w:cs="宋体;SimSun"/>
        </w:rPr>
        <w:t>6V</w:t>
      </w:r>
      <w:r>
        <w:rPr>
          <w:rFonts w:cs="宋体;SimSun"/>
        </w:rPr>
        <w:t>的</w:t>
      </w:r>
      <w:r>
        <w:rPr>
          <w:rFonts w:cs="宋体;SimSun"/>
        </w:rPr>
        <w:t>电源两端，</w:t>
      </w:r>
      <w:r>
        <w:rPr>
          <w:rFonts w:cs="宋体;SimSun"/>
        </w:rPr>
        <w:t>则通电</w:t>
      </w:r>
      <w:r>
        <w:rPr>
          <w:rFonts w:cs="宋体;SimSun"/>
        </w:rPr>
        <w:t>1min</w:t>
      </w:r>
      <w:r>
        <w:rPr>
          <w:rFonts w:cs="宋体;SimSun"/>
        </w:rPr>
        <w:t>内电路</w:t>
      </w:r>
      <w:r>
        <w:rPr>
          <w:szCs w:val="21"/>
        </w:rPr>
        <w:t>产生的热量为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J</w:t>
      </w:r>
      <w:r>
        <w:rPr>
          <w:szCs w:val="21"/>
        </w:rPr>
        <w:t>。</w:t>
      </w:r>
    </w:p>
    <w:p>
      <w:pPr>
        <w:pStyle w:val="Normal"/>
        <w:snapToGrid w:val="false"/>
        <w:spacing w:lineRule="exact" w:line="300"/>
        <w:rPr/>
      </w:pPr>
      <w:r>
        <w:rPr>
          <w:rFonts w:eastAsia="黑体;SimHei"/>
          <w:szCs w:val="21"/>
        </w:rPr>
        <w:t>24</w:t>
      </w:r>
      <w:r>
        <w:rPr>
          <w:rFonts w:eastAsia="黑体;SimHei"/>
          <w:szCs w:val="21"/>
        </w:rPr>
        <w:t>．</w:t>
      </w:r>
      <w:r>
        <w:rPr>
          <w:rFonts w:ascii="宋体;SimSun" w:hAnsi="宋体;SimSun" w:cs="宋体;SimSun"/>
          <w:szCs w:val="21"/>
        </w:rPr>
        <w:t>如图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所示，用长度为</w:t>
      </w:r>
      <w:r>
        <w:rPr>
          <w:rFonts w:cs="宋体;SimSun" w:ascii="宋体;SimSun" w:hAnsi="宋体;SimSun"/>
          <w:szCs w:val="21"/>
        </w:rPr>
        <w:t>10cm</w:t>
      </w:r>
      <w:r>
        <w:rPr>
          <w:rFonts w:ascii="宋体;SimSun" w:hAnsi="宋体;SimSun" w:cs="宋体;SimSun"/>
          <w:szCs w:val="21"/>
        </w:rPr>
        <w:t>的弹簧将边长为</w:t>
      </w:r>
      <w:r>
        <w:rPr>
          <w:rFonts w:cs="宋体;SimSun" w:ascii="宋体;SimSun" w:hAnsi="宋体;SimSun"/>
          <w:szCs w:val="21"/>
        </w:rPr>
        <w:t>10cm</w:t>
      </w:r>
      <w:r>
        <w:rPr>
          <w:rFonts w:ascii="宋体;SimSun" w:hAnsi="宋体;SimSun" w:cs="宋体;SimSun"/>
          <w:szCs w:val="21"/>
        </w:rPr>
        <w:t>的正方体物块的下表面与底面积为</w:t>
      </w:r>
      <w:r>
        <w:rPr>
          <w:rFonts w:cs="宋体;SimSun" w:ascii="宋体;SimSun" w:hAnsi="宋体;SimSun"/>
          <w:szCs w:val="21"/>
        </w:rPr>
        <w:t>200cm</w:t>
      </w:r>
      <w:r>
        <w:rPr>
          <w:rFonts w:cs="宋体;SimSun" w:ascii="宋体;SimSun" w:hAnsi="宋体;SimSun"/>
          <w:szCs w:val="21"/>
          <w:vertAlign w:val="superscript"/>
        </w:rPr>
        <w:t xml:space="preserve"> 2</w:t>
      </w:r>
      <w:r>
        <w:rPr>
          <w:rFonts w:ascii="宋体;SimSun" w:hAnsi="宋体;SimSun" w:cs="宋体;SimSun"/>
          <w:szCs w:val="21"/>
        </w:rPr>
        <w:t>的圆柱形容器底部相连，正方体物块竖直压在弹簧上且不与容器壁接触，此时弹簧的长度缩短为</w:t>
      </w:r>
      <w:r>
        <w:rPr>
          <w:rFonts w:cs="宋体;SimSun" w:ascii="宋体;SimSun" w:hAnsi="宋体;SimSun"/>
          <w:szCs w:val="21"/>
        </w:rPr>
        <w:t>2cm</w:t>
      </w:r>
      <w:r>
        <w:rPr>
          <w:rFonts w:ascii="宋体;SimSun" w:hAnsi="宋体;SimSun" w:cs="宋体;SimSun"/>
          <w:szCs w:val="21"/>
        </w:rPr>
        <w:t>；然后向容器内部缓慢倒入水（水不溢出），当弹簧的长度恰好恢复到原长时停止倒水；现将一小铁块轻压在正方体物块上，此时正方体物块刚好没入水中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则铁块的质量为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cs="宋体;SimSun" w:ascii="宋体;SimSun" w:hAnsi="宋体;SimSun"/>
          <w:szCs w:val="21"/>
        </w:rPr>
        <w:t>kg</w:t>
      </w:r>
      <w:r>
        <w:rPr>
          <w:rFonts w:ascii="宋体;SimSun" w:hAnsi="宋体;SimSun" w:cs="宋体;SimSun"/>
          <w:szCs w:val="21"/>
        </w:rPr>
        <w:t>。已知：弹簧弹力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与其长度的改变量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的关系式为</w:t>
      </w:r>
      <w:r>
        <w:rPr>
          <w:rFonts w:cs="宋体;SimSun" w:ascii="宋体;SimSun" w:hAnsi="宋体;SimSun"/>
          <w:szCs w:val="21"/>
        </w:rPr>
        <w:t>F=x.100N/m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上述过程中弹簧</w:t>
      </w:r>
      <w:r>
        <w:rPr>
          <w:rFonts w:ascii="宋体;SimSun" w:hAnsi="宋体;SimSun" w:cs="宋体;SimSun"/>
          <w:szCs w:val="21"/>
        </w:rPr>
        <w:t>始终</w:t>
      </w:r>
      <w:r>
        <w:rPr>
          <w:rFonts w:ascii="宋体;SimSun" w:hAnsi="宋体;SimSun" w:cs="宋体;SimSun"/>
          <w:szCs w:val="21"/>
        </w:rPr>
        <w:t>在竖直方向</w:t>
      </w:r>
      <w:r>
        <w:rPr>
          <w:rFonts w:ascii="宋体;SimSun" w:hAnsi="宋体;SimSun" w:cs="宋体;SimSun"/>
          <w:szCs w:val="21"/>
        </w:rPr>
        <w:t>伸缩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且撤去其所受力后，弹簧可以恢复原长。</w:t>
      </w:r>
      <w:r>
        <w:rPr>
          <w:rFonts w:ascii="宋体;SimSun" w:hAnsi="宋体;SimSun" w:cs="宋体;SimSun"/>
          <w:szCs w:val="21"/>
        </w:rPr>
        <w:t>不计弹簧</w:t>
      </w:r>
      <w:r>
        <w:rPr>
          <w:rFonts w:ascii="宋体;SimSun" w:hAnsi="宋体;SimSun" w:cs="宋体;SimSun"/>
          <w:szCs w:val="21"/>
        </w:rPr>
        <w:t>的体积及其</w:t>
      </w:r>
      <w:r>
        <w:rPr>
          <w:rFonts w:ascii="宋体;SimSun" w:hAnsi="宋体;SimSun" w:cs="宋体;SimSun"/>
          <w:szCs w:val="21"/>
        </w:rPr>
        <w:t>所受的浮力，取</w:t>
      </w:r>
      <w:r>
        <w:rPr>
          <w:rFonts w:cs="宋体;SimSun" w:ascii="宋体;SimSun" w:hAnsi="宋体;SimSun"/>
          <w:iCs/>
          <w:szCs w:val="21"/>
        </w:rPr>
        <w:t>g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t>10N/kg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rPr>
          <w:b/>
          <w:b/>
          <w:sz w:val="24"/>
        </w:rPr>
      </w:pPr>
      <w:r>
        <w:rPr>
          <w:rFonts w:eastAsia="黑体;SimHei"/>
          <w:szCs w:val="21"/>
        </w:rPr>
        <w:t>四、实验与探究题</w:t>
      </w:r>
      <w:r>
        <w:rPr>
          <w:szCs w:val="21"/>
        </w:rPr>
        <w:t>（共</w:t>
      </w:r>
      <w:r>
        <w:rPr>
          <w:szCs w:val="21"/>
        </w:rPr>
        <w:t>3</w:t>
      </w:r>
      <w:r>
        <w:rPr>
          <w:szCs w:val="21"/>
        </w:rPr>
        <w:t>5</w:t>
      </w:r>
      <w:r>
        <w:rPr>
          <w:szCs w:val="21"/>
        </w:rPr>
        <w:t>分，</w:t>
      </w:r>
      <w:r>
        <w:rPr>
          <w:szCs w:val="21"/>
        </w:rPr>
        <w:t>2</w:t>
      </w:r>
      <w:r>
        <w:rPr>
          <w:szCs w:val="21"/>
        </w:rPr>
        <w:t>5</w:t>
      </w:r>
      <w:r>
        <w:rPr>
          <w:szCs w:val="21"/>
        </w:rPr>
        <w:t>~</w:t>
      </w:r>
      <w:r>
        <w:rPr>
          <w:szCs w:val="21"/>
        </w:rPr>
        <w:t>28</w:t>
      </w:r>
      <w:r>
        <w:rPr>
          <w:szCs w:val="21"/>
        </w:rPr>
        <w:t>、</w:t>
      </w:r>
      <w:r>
        <w:rPr>
          <w:szCs w:val="21"/>
        </w:rPr>
        <w:t>32</w:t>
      </w:r>
      <w:r>
        <w:rPr>
          <w:szCs w:val="21"/>
        </w:rPr>
        <w:t>、</w:t>
      </w:r>
      <w:r>
        <w:rPr>
          <w:szCs w:val="21"/>
        </w:rPr>
        <w:t>34</w:t>
      </w:r>
      <w:r>
        <w:rPr>
          <w:szCs w:val="21"/>
        </w:rPr>
        <w:t>、</w:t>
      </w:r>
      <w:r>
        <w:rPr>
          <w:szCs w:val="21"/>
        </w:rPr>
        <w:t>35</w:t>
      </w:r>
      <w:r>
        <w:rPr>
          <w:szCs w:val="21"/>
        </w:rPr>
        <w:t>题</w:t>
      </w:r>
      <w:r>
        <w:rPr>
          <w:szCs w:val="21"/>
        </w:rPr>
        <w:t>各</w:t>
      </w:r>
      <w:r>
        <w:rPr>
          <w:szCs w:val="21"/>
        </w:rPr>
        <w:t>2</w:t>
      </w:r>
      <w:r>
        <w:rPr>
          <w:szCs w:val="21"/>
        </w:rPr>
        <w:t>分，</w:t>
      </w:r>
      <w:r>
        <w:rPr>
          <w:szCs w:val="21"/>
        </w:rPr>
        <w:t>29</w:t>
      </w:r>
      <w:r>
        <w:rPr>
          <w:szCs w:val="21"/>
        </w:rPr>
        <w:t>、</w:t>
      </w:r>
      <w:r>
        <w:rPr>
          <w:szCs w:val="21"/>
        </w:rPr>
        <w:t>30</w:t>
      </w:r>
      <w:r>
        <w:rPr>
          <w:szCs w:val="21"/>
        </w:rPr>
        <w:t>、</w:t>
      </w:r>
      <w:r>
        <w:rPr>
          <w:szCs w:val="21"/>
        </w:rPr>
        <w:t>33</w:t>
      </w:r>
      <w:r>
        <w:rPr>
          <w:szCs w:val="21"/>
        </w:rPr>
        <w:t>、</w:t>
      </w:r>
      <w:r>
        <w:rPr>
          <w:szCs w:val="21"/>
        </w:rPr>
        <w:t>36</w:t>
      </w:r>
      <w:r>
        <w:rPr>
          <w:szCs w:val="21"/>
        </w:rPr>
        <w:t>题各</w:t>
      </w:r>
      <w:r>
        <w:rPr>
          <w:szCs w:val="21"/>
        </w:rPr>
        <w:t>3</w:t>
      </w:r>
      <w:r>
        <w:rPr>
          <w:szCs w:val="21"/>
        </w:rPr>
        <w:t>分，</w:t>
      </w:r>
      <w:r>
        <w:rPr>
          <w:szCs w:val="21"/>
        </w:rPr>
        <w:t>31</w:t>
      </w:r>
      <w:r>
        <w:rPr>
          <w:szCs w:val="21"/>
        </w:rPr>
        <w:t>题</w:t>
      </w:r>
      <w:r>
        <w:rPr>
          <w:szCs w:val="21"/>
        </w:rPr>
        <w:t>4</w:t>
      </w:r>
      <w:r>
        <w:rPr>
          <w:szCs w:val="21"/>
        </w:rPr>
        <w:t>分，</w:t>
      </w:r>
      <w:r>
        <w:rPr>
          <w:szCs w:val="21"/>
        </w:rPr>
        <w:t>3</w:t>
      </w:r>
      <w:r>
        <w:rPr>
          <w:szCs w:val="21"/>
        </w:rPr>
        <w:t>7</w:t>
      </w:r>
      <w:r>
        <w:rPr>
          <w:szCs w:val="21"/>
        </w:rPr>
        <w:t>题</w:t>
      </w:r>
      <w:r>
        <w:rPr>
          <w:szCs w:val="21"/>
        </w:rPr>
        <w:t>5</w:t>
      </w:r>
      <w:r>
        <w:rPr>
          <w:szCs w:val="21"/>
        </w:rPr>
        <w:t>分）</w:t>
      </w:r>
    </w:p>
    <w:p>
      <w:pPr>
        <w:pStyle w:val="Normal"/>
        <w:rPr/>
      </w:pPr>
      <w:r>
        <w:rPr/>
        <w:t>25</w:t>
      </w:r>
      <w:r>
        <w:rPr/>
        <w:t>．</w:t>
      </w:r>
      <w:r>
        <w:rPr>
          <w:szCs w:val="21"/>
        </w:rPr>
        <w:t>在图</w:t>
      </w:r>
      <w:r>
        <w:rPr>
          <w:szCs w:val="21"/>
        </w:rPr>
        <w:t>9</w:t>
      </w:r>
      <w:r>
        <w:rPr>
          <w:szCs w:val="21"/>
        </w:rPr>
        <w:t>中画出小球</w:t>
      </w:r>
      <w:r>
        <w:rPr>
          <w:i/>
          <w:szCs w:val="21"/>
        </w:rPr>
        <w:t>A</w:t>
      </w:r>
      <w:r>
        <w:rPr>
          <w:szCs w:val="21"/>
        </w:rPr>
        <w:t>所受重力的示意图。</w:t>
      </w:r>
    </w:p>
    <w:p>
      <w:pPr>
        <w:pStyle w:val="Normal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27450</wp:posOffset>
                </wp:positionH>
                <wp:positionV relativeFrom="paragraph">
                  <wp:posOffset>251460</wp:posOffset>
                </wp:positionV>
                <wp:extent cx="537210" cy="2151380"/>
                <wp:effectExtent l="0" t="19685" r="0" b="0"/>
                <wp:wrapNone/>
                <wp:docPr id="1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20" cy="2151360"/>
                          <a:chOff x="0" y="0"/>
                          <a:chExt cx="537120" cy="2151360"/>
                        </a:xfrm>
                      </wpg:grpSpPr>
                      <wps:wsp>
                        <wps:cNvSpPr txBox="1"/>
                        <wps:spPr>
                          <a:xfrm>
                            <a:off x="0" y="1965240"/>
                            <a:ext cx="53712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7440" y="356400"/>
                            <a:ext cx="0" cy="82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518040"/>
                            <a:ext cx="6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7440" y="551880"/>
                            <a:ext cx="67320" cy="132840"/>
                          </a:xfrm>
                        </wpg:grpSpPr>
                        <wps:wsp>
                          <wps:cNvSpPr/>
                          <wps:spPr>
                            <a:xfrm>
                              <a:off x="360" y="33120"/>
                              <a:ext cx="4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000"/>
                              <a:ext cx="4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880"/>
                              <a:ext cx="4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2480"/>
                              <a:ext cx="67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7440" y="356400"/>
                            <a:ext cx="67320" cy="13068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66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65160"/>
                              <a:ext cx="42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32400"/>
                              <a:ext cx="42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0680"/>
                              <a:ext cx="42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560"/>
                              <a:ext cx="42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7440" y="715680"/>
                            <a:ext cx="67320" cy="132840"/>
                          </a:xfrm>
                        </wpg:grpSpPr>
                        <wps:wsp>
                          <wps:cNvSpPr/>
                          <wps:spPr>
                            <a:xfrm>
                              <a:off x="360" y="33120"/>
                              <a:ext cx="4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000"/>
                              <a:ext cx="4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880"/>
                              <a:ext cx="4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2840"/>
                              <a:ext cx="67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7440" y="880920"/>
                            <a:ext cx="67320" cy="132840"/>
                          </a:xfrm>
                        </wpg:grpSpPr>
                        <wps:wsp>
                          <wps:cNvSpPr/>
                          <wps:spPr>
                            <a:xfrm>
                              <a:off x="360" y="32760"/>
                              <a:ext cx="4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000"/>
                              <a:ext cx="4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880"/>
                              <a:ext cx="4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2480"/>
                              <a:ext cx="67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7440" y="1046520"/>
                            <a:ext cx="67320" cy="130680"/>
                          </a:xfrm>
                        </wpg:grpSpPr>
                        <wps:wsp>
                          <wps:cNvSpPr/>
                          <wps:spPr>
                            <a:xfrm>
                              <a:off x="360" y="32400"/>
                              <a:ext cx="4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920"/>
                              <a:ext cx="4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520"/>
                              <a:ext cx="4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0680"/>
                              <a:ext cx="67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3840" y="356400"/>
                            <a:ext cx="0" cy="82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000" y="518040"/>
                            <a:ext cx="6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6520" y="551880"/>
                            <a:ext cx="66600" cy="132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3760" y="33120"/>
                              <a:ext cx="42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20" y="0"/>
                              <a:ext cx="42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20" y="99000"/>
                              <a:ext cx="42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20" y="65880"/>
                              <a:ext cx="42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2480"/>
                              <a:ext cx="66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720" y="356400"/>
                            <a:ext cx="68760" cy="1306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68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20" y="65160"/>
                              <a:ext cx="43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040" y="32400"/>
                              <a:ext cx="43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40" y="130680"/>
                              <a:ext cx="43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40" y="97560"/>
                              <a:ext cx="43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520" y="715680"/>
                            <a:ext cx="66600" cy="132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3760" y="33120"/>
                              <a:ext cx="42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20" y="0"/>
                              <a:ext cx="42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20" y="99000"/>
                              <a:ext cx="42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20" y="65880"/>
                              <a:ext cx="42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2840"/>
                              <a:ext cx="66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520" y="880920"/>
                            <a:ext cx="66600" cy="132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3760" y="32760"/>
                              <a:ext cx="42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20" y="0"/>
                              <a:ext cx="42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20" y="99000"/>
                              <a:ext cx="42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20" y="65880"/>
                              <a:ext cx="42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2480"/>
                              <a:ext cx="66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520" y="1046520"/>
                            <a:ext cx="66600" cy="1306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3760" y="32400"/>
                              <a:ext cx="42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20" y="0"/>
                              <a:ext cx="42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20" y="97920"/>
                              <a:ext cx="42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20" y="65520"/>
                              <a:ext cx="42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0680"/>
                              <a:ext cx="66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83400" y="242640"/>
                            <a:ext cx="7884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b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160" y="397440"/>
                            <a:ext cx="6480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b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178560"/>
                            <a:ext cx="12240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b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040" y="564480"/>
                            <a:ext cx="712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b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120" y="729000"/>
                            <a:ext cx="7632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b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00" y="889560"/>
                            <a:ext cx="8208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b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640" y="1053360"/>
                            <a:ext cx="6984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b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80" y="246240"/>
                            <a:ext cx="6660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b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640" y="389160"/>
                            <a:ext cx="5796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b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567000"/>
                            <a:ext cx="6588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b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200" y="731520"/>
                            <a:ext cx="7308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b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960" y="896760"/>
                            <a:ext cx="579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b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120" y="1049760"/>
                            <a:ext cx="8136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b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8520" y="1466280"/>
                            <a:ext cx="69120" cy="11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12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42" h="5834">
                                  <a:moveTo>
                                    <a:pt x="3632" y="2012"/>
                                  </a:moveTo>
                                  <a:cubicBezTo>
                                    <a:pt x="3658" y="1966"/>
                                    <a:pt x="3724" y="1956"/>
                                    <a:pt x="3776" y="1844"/>
                                  </a:cubicBezTo>
                                  <a:cubicBezTo>
                                    <a:pt x="3828" y="1732"/>
                                    <a:pt x="3910" y="1524"/>
                                    <a:pt x="3944" y="1340"/>
                                  </a:cubicBezTo>
                                  <a:cubicBezTo>
                                    <a:pt x="3978" y="1156"/>
                                    <a:pt x="4032" y="928"/>
                                    <a:pt x="3980" y="740"/>
                                  </a:cubicBezTo>
                                  <a:cubicBezTo>
                                    <a:pt x="3928" y="552"/>
                                    <a:pt x="3774" y="332"/>
                                    <a:pt x="3632" y="212"/>
                                  </a:cubicBezTo>
                                  <a:cubicBezTo>
                                    <a:pt x="3490" y="92"/>
                                    <a:pt x="3298" y="40"/>
                                    <a:pt x="3128" y="20"/>
                                  </a:cubicBezTo>
                                  <a:cubicBezTo>
                                    <a:pt x="2958" y="0"/>
                                    <a:pt x="2744" y="14"/>
                                    <a:pt x="2612" y="92"/>
                                  </a:cubicBezTo>
                                  <a:cubicBezTo>
                                    <a:pt x="2480" y="170"/>
                                    <a:pt x="2394" y="318"/>
                                    <a:pt x="2336" y="488"/>
                                  </a:cubicBezTo>
                                  <a:cubicBezTo>
                                    <a:pt x="2278" y="658"/>
                                    <a:pt x="2206" y="878"/>
                                    <a:pt x="2264" y="1112"/>
                                  </a:cubicBezTo>
                                  <a:cubicBezTo>
                                    <a:pt x="2322" y="1346"/>
                                    <a:pt x="2492" y="1596"/>
                                    <a:pt x="2684" y="1892"/>
                                  </a:cubicBezTo>
                                  <a:cubicBezTo>
                                    <a:pt x="2876" y="2188"/>
                                    <a:pt x="3216" y="2634"/>
                                    <a:pt x="3416" y="2888"/>
                                  </a:cubicBezTo>
                                  <a:cubicBezTo>
                                    <a:pt x="3616" y="3142"/>
                                    <a:pt x="3742" y="3212"/>
                                    <a:pt x="3884" y="3416"/>
                                  </a:cubicBezTo>
                                  <a:cubicBezTo>
                                    <a:pt x="4026" y="3620"/>
                                    <a:pt x="4212" y="3916"/>
                                    <a:pt x="4268" y="4112"/>
                                  </a:cubicBezTo>
                                  <a:cubicBezTo>
                                    <a:pt x="4324" y="4308"/>
                                    <a:pt x="4308" y="4442"/>
                                    <a:pt x="4220" y="4592"/>
                                  </a:cubicBezTo>
                                  <a:cubicBezTo>
                                    <a:pt x="4132" y="4742"/>
                                    <a:pt x="3950" y="4940"/>
                                    <a:pt x="3740" y="5012"/>
                                  </a:cubicBezTo>
                                  <a:cubicBezTo>
                                    <a:pt x="3530" y="5084"/>
                                    <a:pt x="3190" y="5058"/>
                                    <a:pt x="2960" y="5024"/>
                                  </a:cubicBezTo>
                                  <a:cubicBezTo>
                                    <a:pt x="2730" y="4990"/>
                                    <a:pt x="2536" y="4902"/>
                                    <a:pt x="2360" y="4808"/>
                                  </a:cubicBezTo>
                                  <a:cubicBezTo>
                                    <a:pt x="2184" y="4714"/>
                                    <a:pt x="2028" y="4560"/>
                                    <a:pt x="1904" y="4460"/>
                                  </a:cubicBezTo>
                                  <a:cubicBezTo>
                                    <a:pt x="1780" y="4360"/>
                                    <a:pt x="1686" y="4264"/>
                                    <a:pt x="1616" y="4208"/>
                                  </a:cubicBezTo>
                                  <a:cubicBezTo>
                                    <a:pt x="1546" y="4152"/>
                                    <a:pt x="1530" y="4150"/>
                                    <a:pt x="1484" y="4124"/>
                                  </a:cubicBezTo>
                                  <a:cubicBezTo>
                                    <a:pt x="1438" y="4098"/>
                                    <a:pt x="1412" y="4084"/>
                                    <a:pt x="1340" y="4052"/>
                                  </a:cubicBezTo>
                                  <a:cubicBezTo>
                                    <a:pt x="1268" y="4020"/>
                                    <a:pt x="1150" y="3966"/>
                                    <a:pt x="1052" y="3932"/>
                                  </a:cubicBezTo>
                                  <a:cubicBezTo>
                                    <a:pt x="954" y="3898"/>
                                    <a:pt x="862" y="3872"/>
                                    <a:pt x="752" y="3848"/>
                                  </a:cubicBezTo>
                                  <a:cubicBezTo>
                                    <a:pt x="642" y="3824"/>
                                    <a:pt x="496" y="3798"/>
                                    <a:pt x="392" y="3788"/>
                                  </a:cubicBezTo>
                                  <a:cubicBezTo>
                                    <a:pt x="288" y="3778"/>
                                    <a:pt x="192" y="3780"/>
                                    <a:pt x="128" y="3788"/>
                                  </a:cubicBezTo>
                                  <a:cubicBezTo>
                                    <a:pt x="64" y="3796"/>
                                    <a:pt x="0" y="3826"/>
                                    <a:pt x="8" y="3836"/>
                                  </a:cubicBezTo>
                                  <a:cubicBezTo>
                                    <a:pt x="16" y="3846"/>
                                    <a:pt x="106" y="3826"/>
                                    <a:pt x="176" y="3848"/>
                                  </a:cubicBezTo>
                                  <a:cubicBezTo>
                                    <a:pt x="246" y="3870"/>
                                    <a:pt x="350" y="3928"/>
                                    <a:pt x="428" y="3968"/>
                                  </a:cubicBezTo>
                                  <a:cubicBezTo>
                                    <a:pt x="506" y="4008"/>
                                    <a:pt x="524" y="4006"/>
                                    <a:pt x="644" y="4088"/>
                                  </a:cubicBezTo>
                                  <a:cubicBezTo>
                                    <a:pt x="764" y="4170"/>
                                    <a:pt x="986" y="4304"/>
                                    <a:pt x="1148" y="4460"/>
                                  </a:cubicBezTo>
                                  <a:cubicBezTo>
                                    <a:pt x="1310" y="4616"/>
                                    <a:pt x="1426" y="4846"/>
                                    <a:pt x="1616" y="5024"/>
                                  </a:cubicBezTo>
                                  <a:cubicBezTo>
                                    <a:pt x="1806" y="5202"/>
                                    <a:pt x="2068" y="5402"/>
                                    <a:pt x="2288" y="5528"/>
                                  </a:cubicBezTo>
                                  <a:cubicBezTo>
                                    <a:pt x="2508" y="5654"/>
                                    <a:pt x="2730" y="5730"/>
                                    <a:pt x="2936" y="5780"/>
                                  </a:cubicBezTo>
                                  <a:cubicBezTo>
                                    <a:pt x="3142" y="5830"/>
                                    <a:pt x="3328" y="5834"/>
                                    <a:pt x="3524" y="5828"/>
                                  </a:cubicBezTo>
                                  <a:cubicBezTo>
                                    <a:pt x="3720" y="5822"/>
                                    <a:pt x="3934" y="5814"/>
                                    <a:pt x="4112" y="5744"/>
                                  </a:cubicBezTo>
                                  <a:cubicBezTo>
                                    <a:pt x="4290" y="5674"/>
                                    <a:pt x="4464" y="5522"/>
                                    <a:pt x="4592" y="5408"/>
                                  </a:cubicBezTo>
                                  <a:cubicBezTo>
                                    <a:pt x="4720" y="5294"/>
                                    <a:pt x="4804" y="5192"/>
                                    <a:pt x="4880" y="5060"/>
                                  </a:cubicBezTo>
                                  <a:cubicBezTo>
                                    <a:pt x="4956" y="4928"/>
                                    <a:pt x="5012" y="4778"/>
                                    <a:pt x="5048" y="4616"/>
                                  </a:cubicBezTo>
                                  <a:cubicBezTo>
                                    <a:pt x="5084" y="4454"/>
                                    <a:pt x="5142" y="4282"/>
                                    <a:pt x="5096" y="4088"/>
                                  </a:cubicBezTo>
                                  <a:cubicBezTo>
                                    <a:pt x="5050" y="3894"/>
                                    <a:pt x="4908" y="3654"/>
                                    <a:pt x="4772" y="3452"/>
                                  </a:cubicBezTo>
                                  <a:cubicBezTo>
                                    <a:pt x="4636" y="3250"/>
                                    <a:pt x="4440" y="3056"/>
                                    <a:pt x="4280" y="2876"/>
                                  </a:cubicBezTo>
                                  <a:cubicBezTo>
                                    <a:pt x="4120" y="2696"/>
                                    <a:pt x="3922" y="2498"/>
                                    <a:pt x="3812" y="2372"/>
                                  </a:cubicBezTo>
                                  <a:cubicBezTo>
                                    <a:pt x="3702" y="2246"/>
                                    <a:pt x="3652" y="2174"/>
                                    <a:pt x="3620" y="2120"/>
                                  </a:cubicBezTo>
                                  <a:cubicBezTo>
                                    <a:pt x="3588" y="2066"/>
                                    <a:pt x="3606" y="2058"/>
                                    <a:pt x="3632" y="2012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7560"/>
                              <a:ext cx="122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1362">
                                  <a:moveTo>
                                    <a:pt x="650" y="1362"/>
                                  </a:moveTo>
                                  <a:cubicBezTo>
                                    <a:pt x="716" y="1354"/>
                                    <a:pt x="788" y="1158"/>
                                    <a:pt x="830" y="1050"/>
                                  </a:cubicBezTo>
                                  <a:cubicBezTo>
                                    <a:pt x="872" y="942"/>
                                    <a:pt x="894" y="820"/>
                                    <a:pt x="902" y="714"/>
                                  </a:cubicBezTo>
                                  <a:cubicBezTo>
                                    <a:pt x="910" y="608"/>
                                    <a:pt x="900" y="500"/>
                                    <a:pt x="878" y="414"/>
                                  </a:cubicBezTo>
                                  <a:cubicBezTo>
                                    <a:pt x="856" y="328"/>
                                    <a:pt x="822" y="258"/>
                                    <a:pt x="770" y="198"/>
                                  </a:cubicBezTo>
                                  <a:cubicBezTo>
                                    <a:pt x="718" y="138"/>
                                    <a:pt x="648" y="84"/>
                                    <a:pt x="566" y="54"/>
                                  </a:cubicBezTo>
                                  <a:cubicBezTo>
                                    <a:pt x="484" y="24"/>
                                    <a:pt x="360" y="0"/>
                                    <a:pt x="278" y="18"/>
                                  </a:cubicBezTo>
                                  <a:cubicBezTo>
                                    <a:pt x="196" y="36"/>
                                    <a:pt x="120" y="92"/>
                                    <a:pt x="74" y="162"/>
                                  </a:cubicBezTo>
                                  <a:cubicBezTo>
                                    <a:pt x="28" y="232"/>
                                    <a:pt x="0" y="332"/>
                                    <a:pt x="2" y="438"/>
                                  </a:cubicBezTo>
                                  <a:cubicBezTo>
                                    <a:pt x="4" y="544"/>
                                    <a:pt x="62" y="720"/>
                                    <a:pt x="86" y="798"/>
                                  </a:cubicBezTo>
                                  <a:cubicBezTo>
                                    <a:pt x="110" y="876"/>
                                    <a:pt x="106" y="844"/>
                                    <a:pt x="146" y="906"/>
                                  </a:cubicBezTo>
                                  <a:cubicBezTo>
                                    <a:pt x="186" y="968"/>
                                    <a:pt x="242" y="1094"/>
                                    <a:pt x="326" y="1170"/>
                                  </a:cubicBezTo>
                                  <a:cubicBezTo>
                                    <a:pt x="410" y="1246"/>
                                    <a:pt x="583" y="1322"/>
                                    <a:pt x="650" y="1362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2760" y="356400"/>
                            <a:ext cx="93960" cy="82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2000" y="729000"/>
                            <a:ext cx="186840" cy="367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121320" y="-28080"/>
                              <a:ext cx="36720" cy="932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5400000">
                              <a:off x="28080" y="-28080"/>
                              <a:ext cx="36720" cy="932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0280" y="749880"/>
                            <a:ext cx="0" cy="431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1325880"/>
                            <a:ext cx="0" cy="160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" y="99720"/>
                            <a:ext cx="428040" cy="130572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0" y="0"/>
                              <a:ext cx="425520" cy="267480"/>
                            </a:xfrm>
                          </wpg:grpSpPr>
                          <wps:wsp>
                            <wps:cNvSpPr/>
                            <wps:spPr>
                              <a:xfrm rot="18900000">
                                <a:off x="122040" y="35640"/>
                                <a:ext cx="182160" cy="19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35360"/>
                                <a:ext cx="8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1640" y="135360"/>
                                <a:ext cx="8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038240"/>
                              <a:ext cx="425520" cy="267480"/>
                            </a:xfrm>
                          </wpg:grpSpPr>
                          <wps:wsp>
                            <wps:cNvSpPr/>
                            <wps:spPr>
                              <a:xfrm flipV="1" rot="2700000">
                                <a:off x="121680" y="35640"/>
                                <a:ext cx="182160" cy="19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32120"/>
                                <a:ext cx="8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1640" y="132120"/>
                                <a:ext cx="8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20" y="136440"/>
                              <a:ext cx="0" cy="10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141480"/>
                              <a:ext cx="0" cy="10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5480" y="0"/>
                            <a:ext cx="147960" cy="160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189360"/>
                            <a:ext cx="3312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137160"/>
                            <a:ext cx="22320" cy="6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1557720"/>
                            <a:ext cx="0" cy="14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1706760"/>
                            <a:ext cx="24444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3.5pt;margin-top:19.8pt;width:42.3pt;height:169.4pt" coordorigin="5870,396" coordsize="846,3388">
                <v:shape id="shape_0" stroked="f" o:allowincell="f" style="position:absolute;left:5870;top:3491;width:845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54,958" to="6354,2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57,1212" to="6460,1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354;top:1265;width:105;height:208">
                  <v:line id="shape_0" from="6355,1318" to="6422,13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57,1265" to="6424,12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54,1421" to="6421,14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54,1369" to="6421,13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54,1474" to="6459,14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354;top:958;width:104;height:205">
                  <v:line id="shape_0" from="6355,958" to="6459,9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55,1060" to="6421,10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57,1009" to="6423,10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54,1163" to="6420,11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54,1111" to="6420,11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354;top:1523;width:105;height:208">
                  <v:line id="shape_0" from="6355,1575" to="6422,15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57,1523" to="6424,15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54,1679" to="6421,16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54,1627" to="6421,16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54,1733" to="6459,17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354;top:1784;width:105;height:208">
                  <v:line id="shape_0" from="6355,1835" to="6422,18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57,1784" to="6424,17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54,1939" to="6421,19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54,1887" to="6421,18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54,1992" to="6459,19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354;top:2044;width:105;height:204">
                  <v:line id="shape_0" from="6355,2095" to="6422,20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57,2044" to="6424,20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54,2199" to="6421,21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54,2148" to="6421,21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54,2250" to="6459,22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207,958" to="6207,2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97,1212" to="6201,12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101;top:1265;width:104;height:208">
                  <v:line id="shape_0" from="6138,1318" to="6204,13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36,1265" to="6202,126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39,1421" to="6205,14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39,1369" to="6205,136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01,1474" to="6205,14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098;top:958;width:107;height:205">
                  <v:line id="shape_0" from="6098,958" to="6204,9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36,1060" to="6204,106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34,1009" to="6202,10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37,1163" to="6205,11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37,1111" to="6205,111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101;top:1523;width:104;height:208">
                  <v:line id="shape_0" from="6138,1575" to="6204,15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36,1523" to="6202,15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39,1679" to="6205,167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39,1627" to="6205,16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01,1733" to="6205,17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101;top:1784;width:104;height:208">
                  <v:line id="shape_0" from="6138,1835" to="6204,18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36,1784" to="6202,178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39,1939" to="6205,193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39,1887" to="6205,18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01,1992" to="6205,199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101;top:2044;width:104;height:204">
                  <v:line id="shape_0" from="6138,2095" to="6204,209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36,2044" to="6202,204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39,2199" to="6205,21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39,2148" to="6205,21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01,2250" to="6205,225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474;top:778;width:123;height: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b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3;top:1022;width:101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b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29;top:677;width:192;height:3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b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73;top:1285;width:111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b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75;top:1544;width:119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b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2;top:1797;width:128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b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79;top:2055;width:109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b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5;top:784;width:104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b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7;top:1009;width:90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b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4;top:1289;width:103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b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9;top:1548;width:114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b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4;top:1809;width:90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b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7;top:2049;width:127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b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214;top:2705;width:109;height:181">
                  <v:shape id="shape_0" coordsize="5142,5834" path="m3632,2012c3658,1966,3724,1956,3776,1844c3828,1732,3910,1524,3944,1340c3978,1156,4032,928,3980,740c3928,552,3774,332,3632,212c3490,92,3298,40,3128,20c2958,0,2744,14,2612,92c2480,170,2394,318,2336,488c2278,658,2206,878,2264,1112c2322,1346,2492,1596,2684,1892c2876,2188,3216,2634,3416,2888c3616,3142,3742,3212,3884,3416c4026,3620,4212,3916,4268,4112c4324,4308,4308,4442,4220,4592c4132,4742,3950,4940,3740,5012c3530,5084,3190,5058,2960,5024c2730,4990,2536,4902,2360,4808c2184,4714,2028,4560,1904,4460c1780,4360,1686,4264,1616,4208c1546,4152,1530,4150,1484,4124c1438,4098,1412,4084,1340,4052c1268,4020,1150,3966,1052,3932c954,3898,862,3872,752,3848c642,3824,496,3798,392,3788c288,3778,192,3780,128,3788c64,3796,0,3826,8,3836c16,3846,106,3826,176,3848c246,3870,350,3928,428,3968c506,4008,524,4006,644,4088c764,4170,986,4304,1148,4460c1310,4616,1426,4846,1616,5024c1806,5202,2068,5402,2288,5528c2508,5654,2730,5730,2936,5780c3142,5830,3328,5834,3524,5828c3720,5822,3934,5814,4112,5744c4290,5674,4464,5522,4592,5408c4720,5294,4804,5192,4880,5060c4956,4928,5012,4778,5048,4616c5084,4454,5142,4282,5096,4088c5050,3894,4908,3654,4772,3452c4636,3250,4440,3056,4280,2876c4120,2696,3922,2498,3812,2372c3702,2246,3652,2174,3620,2120c3588,2066,3606,2058,3632,2012xe" fillcolor="white" stroked="t" o:allowincell="f" style="position:absolute;left:6214;top:2705;width:108;height:180;mso-wrap-style:none;v-text-anchor:middle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910,1362" path="m650,1362c716,1354,788,1158,830,1050c872,942,894,820,902,714c910,608,900,500,878,414c856,328,822,258,770,198c718,138,648,84,566,54c484,24,360,0,278,18c196,36,120,92,74,162c28,232,0,332,2,438c4,544,62,720,86,798c110,876,106,844,146,906c186,968,242,1094,326,1170c410,1246,583,1322,650,1362xe" fillcolor="white" stroked="t" o:allowincell="f" style="position:absolute;left:6272;top:2717;width:18;height:41;mso-wrap-style:none;v-text-anchor:middle">
                    <v:fill o:detectmouseclick="t" type="solid" color2="black"/>
                    <v:stroke color="black" weight="3240" joinstyle="round" endcap="flat"/>
                    <w10:wrap type="none"/>
                  </v:shape>
                </v:group>
                <v:rect id="shape_0" fillcolor="white" stroked="t" o:allowincell="f" style="position:absolute;left:6205;top:958;width:147;height:1296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group id="shape_0" style="position:absolute;left:6168;top:1500;width:206;height:147">
                  <v:shape id="shape_0" fillcolor="black" stroked="t" o:allowincell="f" style="position:absolute;left:6316;top:1500;width:57;height:146;mso-wrap-style:none;v-text-anchor:middle;rotation:9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6169;top:1500;width:57;height:146;flip:xy;mso-wrap-style:none;v-text-anchor:middle;rotation:9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line id="shape_0" from="6280,1577" to="6280,22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282,2484" to="6282,273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5942;top:609;width:673;height:1943">
                  <v:group id="shape_0" style="position:absolute;left:5945;top:609;width:669;height:309">
                    <v:rect id="shape_0" coordsize="10800,10800" path="l0,21600xee" stroked="t" o:allowincell="f" style="position:absolute;left:6137;top:609;width:286;height:308;mso-wrap-style:none;v-text-anchor:middle;rotation:315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5945,766" to="6076,76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83,766" to="6614,76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942;top:2243;width:669;height:309">
                    <v:rect id="shape_0" coordsize="10800,10800" path="l0,21600xee" stroked="t" o:allowincell="f" style="position:absolute;left:6134;top:2244;width:286;height:308;flip:y;mso-wrap-style:none;v-text-anchor:middle;rotation:315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5942,2396" to="6073,239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80,2396" to="6611,239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5943,768" to="5943,23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16,776" to="6616,24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6178;top:396;width:232;height:252;mso-wrap-style:none;v-text-anchor:middle">
                  <v:fill o:detectmouseclick="t" type="solid" color2="black"/>
                  <v:stroke color="black" weight="38160" joinstyle="miter" endcap="flat"/>
                  <w10:wrap type="none"/>
                </v:oval>
                <v:oval id="shape_0" fillcolor="white" stroked="t" o:allowincell="f" style="position:absolute;left:6259;top:694;width:51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6271;top:612;width:34;height:10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285,2849" to="6285,30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92;top:3084;width:384;height:30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bCs/>
          <w:szCs w:val="21"/>
        </w:rPr>
        <w:t>26</w:t>
      </w:r>
      <w:r>
        <w:rPr>
          <w:bCs/>
          <w:szCs w:val="21"/>
        </w:rPr>
        <w:t>．</w:t>
      </w:r>
      <w:r>
        <w:rPr>
          <w:color w:val="000000"/>
          <w:szCs w:val="21"/>
        </w:rPr>
        <w:t>如图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所示，</w:t>
      </w:r>
      <w:r>
        <w:rPr>
          <w:i/>
          <w:color w:val="000000"/>
          <w:szCs w:val="21"/>
        </w:rPr>
        <w:t>AO</w:t>
      </w:r>
      <w:r>
        <w:rPr>
          <w:color w:val="000000"/>
          <w:szCs w:val="21"/>
        </w:rPr>
        <w:t>为入射光线，</w:t>
      </w:r>
      <w:r>
        <w:rPr>
          <w:i/>
          <w:color w:val="000000"/>
          <w:szCs w:val="21"/>
        </w:rPr>
        <w:t>ON</w:t>
      </w:r>
      <w:r>
        <w:rPr>
          <w:color w:val="000000"/>
          <w:szCs w:val="21"/>
        </w:rPr>
        <w:t>为法线。请</w:t>
      </w:r>
      <w:r>
        <w:rPr>
          <w:color w:val="000000"/>
          <w:szCs w:val="21"/>
        </w:rPr>
        <w:t>在</w:t>
      </w:r>
      <w:r>
        <w:rPr>
          <w:color w:val="000000"/>
          <w:szCs w:val="21"/>
        </w:rPr>
        <w:t>图</w:t>
      </w:r>
      <w:r>
        <w:rPr>
          <w:color w:val="000000"/>
          <w:szCs w:val="21"/>
        </w:rPr>
        <w:t>12</w:t>
      </w:r>
      <w:r>
        <w:rPr>
          <w:color w:val="000000"/>
          <w:szCs w:val="21"/>
        </w:rPr>
        <w:t>中</w:t>
      </w:r>
      <w:r>
        <w:rPr>
          <w:color w:val="000000"/>
          <w:szCs w:val="21"/>
        </w:rPr>
        <w:t>画出入射光线</w:t>
      </w:r>
      <w:r>
        <w:rPr>
          <w:i/>
          <w:color w:val="000000"/>
          <w:szCs w:val="21"/>
        </w:rPr>
        <w:t>AO</w:t>
      </w:r>
      <w:r>
        <w:rPr>
          <w:color w:val="000000"/>
          <w:szCs w:val="21"/>
        </w:rPr>
        <w:t>的反射光线。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  <w:lang w:val="en-US" w:eastAsia="en-US"/>
        </w:rPr>
      </w:pPr>
      <w:r>
        <w:rPr>
          <w:rFonts w:cs="宋体;SimSun" w:ascii="宋体;SimSun" w:hAnsi="宋体;SimSun"/>
          <w:bCs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42670</wp:posOffset>
                </wp:positionH>
                <wp:positionV relativeFrom="paragraph">
                  <wp:posOffset>83820</wp:posOffset>
                </wp:positionV>
                <wp:extent cx="939165" cy="1411605"/>
                <wp:effectExtent l="1270" t="3175" r="0" b="0"/>
                <wp:wrapNone/>
                <wp:docPr id="1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240" cy="1411560"/>
                          <a:chOff x="0" y="0"/>
                          <a:chExt cx="939240" cy="1411560"/>
                        </a:xfrm>
                      </wpg:grpSpPr>
                      <wps:wsp>
                        <wps:cNvSpPr txBox="1"/>
                        <wps:spPr>
                          <a:xfrm>
                            <a:off x="324000" y="1169640"/>
                            <a:ext cx="37152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939240" cy="1168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46280" y="447120"/>
                              <a:ext cx="140400" cy="23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6280" y="1800"/>
                              <a:ext cx="122040" cy="30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95640"/>
                              <a:ext cx="15048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0880" y="0"/>
                              <a:ext cx="725760" cy="116460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206280" y="0"/>
                                <a:ext cx="464040" cy="57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8389200">
                                <a:off x="389520" y="165240"/>
                                <a:ext cx="3168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79240"/>
                                <a:ext cx="675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1480" y="71280"/>
                                <a:ext cx="0" cy="1093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78960" y="68040"/>
                                <a:ext cx="45000" cy="461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3200" cy="232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1400" cy="1198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41400" cy="450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37440"/>
                                      <a:ext cx="41400" cy="450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74880"/>
                                      <a:ext cx="41400" cy="450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800" y="113040"/>
                                    <a:ext cx="41400" cy="1198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41400" cy="450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37440"/>
                                      <a:ext cx="41400" cy="450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74880"/>
                                      <a:ext cx="41400" cy="450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800" y="227880"/>
                                  <a:ext cx="43200" cy="232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1400" cy="1198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41400" cy="450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37440"/>
                                      <a:ext cx="41400" cy="450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74880"/>
                                      <a:ext cx="41400" cy="450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800" y="113040"/>
                                    <a:ext cx="41400" cy="1198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41400" cy="450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37440"/>
                                      <a:ext cx="41400" cy="450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74880"/>
                                      <a:ext cx="41400" cy="450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680760" y="527040"/>
                                <a:ext cx="45000" cy="461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3200" cy="232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1400" cy="1198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41400" cy="450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37440"/>
                                      <a:ext cx="41400" cy="450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74880"/>
                                      <a:ext cx="41400" cy="450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800" y="113040"/>
                                    <a:ext cx="41400" cy="1198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41400" cy="450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37440"/>
                                      <a:ext cx="41400" cy="450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74880"/>
                                      <a:ext cx="41400" cy="450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800" y="227880"/>
                                  <a:ext cx="43200" cy="232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1400" cy="1198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41400" cy="450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37440"/>
                                      <a:ext cx="41400" cy="450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74880"/>
                                      <a:ext cx="41400" cy="450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160" y="113040"/>
                                    <a:ext cx="41400" cy="1198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41400" cy="450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37440"/>
                                      <a:ext cx="41400" cy="450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74880"/>
                                      <a:ext cx="41400" cy="450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681480" y="994320"/>
                                <a:ext cx="41760" cy="1198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41760" cy="45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7440"/>
                                  <a:ext cx="41760" cy="45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4880"/>
                                  <a:ext cx="41760" cy="45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683280" y="1108080"/>
                                <a:ext cx="42480" cy="45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90560" y="641520"/>
                              <a:ext cx="148680" cy="527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480" y="0"/>
                                <a:ext cx="142200" cy="193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楷体_GB2312;楷体" w:hAnsi="楷体_GB2312;楷体" w:eastAsia="楷体_GB2312;楷体" w:cs="Times New Roman"/>
                                      <w:color w:val="auto"/>
                                      <w:lang w:val="en-US" w:eastAsia="zh-CN" w:bidi="ar-SA"/>
                                    </w:rPr>
                                    <w:t>平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0" y="307800"/>
                                <a:ext cx="134640" cy="219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楷体_GB2312;楷体" w:hAnsi="楷体_GB2312;楷体" w:eastAsia="楷体_GB2312;楷体" w:cs="Times New Roman"/>
                                      <w:color w:val="auto"/>
                                      <w:lang w:val="en-US" w:eastAsia="zh-CN" w:bidi="ar-SA"/>
                                    </w:rPr>
                                    <w:t>镜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46520"/>
                                <a:ext cx="136440" cy="20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楷体_GB2312;楷体" w:hAnsi="楷体_GB2312;楷体" w:eastAsia="楷体_GB2312;楷体" w:cs="Times New Roman"/>
                                      <w:color w:val="auto"/>
                                      <w:lang w:val="en-US" w:eastAsia="zh-CN" w:bidi="ar-SA"/>
                                    </w:rPr>
                                    <w:t>面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1pt;margin-top:6.6pt;width:73.95pt;height:111.15pt" coordorigin="1642,132" coordsize="1479,2223">
                <v:shape id="shape_0" stroked="f" o:allowincell="f" style="position:absolute;left:2152;top:1974;width:584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642;top:132;width:1479;height:1841">
                  <v:shape id="shape_0" stroked="f" o:allowincell="f" style="position:absolute;left:2817;top:836;width:220;height:3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25;top:135;width:191;height:4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42;top:755;width:236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675;top:132;width:1142;height:1834">
                    <v:line id="shape_0" from="2000,132" to="2730,1030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black" stroked="t" o:allowincell="f" style="position:absolute;left:2288;top:393;width:49;height:248;flip:x;mso-wrap-style:none;v-text-anchor:middle;rotation:22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  <v:line id="shape_0" from="1675,1044" to="2738,1044" stroked="t" o:allowincell="f" style="position:absolute;flip:x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2748,244" to="2748,196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group id="shape_0" style="position:absolute;left:2744;top:239;width:69;height:725">
                      <v:group id="shape_0" style="position:absolute;left:2744;top:239;width:67;height:366">
                        <v:group id="shape_0" style="position:absolute;left:2744;top:239;width:64;height:188">
                          <v:line id="shape_0" from="2744,239" to="2808,309" stroked="t" o:allowincell="f" style="position:absolute;flip:x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2744,298" to="2808,368" stroked="t" o:allowincell="f" style="position:absolute;flip:x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2744,357" to="2808,427" stroked="t" o:allowincell="f" style="position:absolute;flip:x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747;top:417;width:64;height:188">
                          <v:line id="shape_0" from="2747,417" to="2811,487" stroked="t" o:allowincell="f" style="position:absolute;flip:x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2747,476" to="2811,546" stroked="t" o:allowincell="f" style="position:absolute;flip:x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2747,535" to="2811,605" stroked="t" o:allowincell="f" style="position:absolute;flip:x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2747;top:598;width:66;height:366">
                        <v:group id="shape_0" style="position:absolute;left:2747;top:598;width:64;height:188">
                          <v:line id="shape_0" from="2747,598" to="2811,668" stroked="t" o:allowincell="f" style="position:absolute;flip:x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2747,657" to="2811,727" stroked="t" o:allowincell="f" style="position:absolute;flip:x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2747,716" to="2811,786" stroked="t" o:allowincell="f" style="position:absolute;flip:x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750;top:776;width:64;height:188">
                          <v:line id="shape_0" from="2750,776" to="2814,846" stroked="t" o:allowincell="f" style="position:absolute;flip:x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2750,835" to="2814,905" stroked="t" o:allowincell="f" style="position:absolute;flip:x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2750,894" to="2814,964" stroked="t" o:allowincell="f" style="position:absolute;flip:x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group id="shape_0" style="position:absolute;left:2747;top:962;width:70;height:725">
                      <v:group id="shape_0" style="position:absolute;left:2747;top:962;width:66;height:366">
                        <v:group id="shape_0" style="position:absolute;left:2747;top:962;width:64;height:188">
                          <v:line id="shape_0" from="2747,962" to="2811,1032" stroked="t" o:allowincell="f" style="position:absolute;flip:x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2747,1021" to="2811,1091" stroked="t" o:allowincell="f" style="position:absolute;flip:x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2747,1080" to="2811,1150" stroked="t" o:allowincell="f" style="position:absolute;flip:x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750;top:1140;width:64;height:188">
                          <v:line id="shape_0" from="2750,1140" to="2814,1210" stroked="t" o:allowincell="f" style="position:absolute;flip:x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2750,1199" to="2814,1269" stroked="t" o:allowincell="f" style="position:absolute;flip:x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2750,1258" to="2814,1328" stroked="t" o:allowincell="f" style="position:absolute;flip:x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2750;top:1321;width:68;height:366">
                        <v:group id="shape_0" style="position:absolute;left:2750;top:1321;width:64;height:188">
                          <v:line id="shape_0" from="2750,1321" to="2814,1391" stroked="t" o:allowincell="f" style="position:absolute;flip:x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2750,1380" to="2814,1450" stroked="t" o:allowincell="f" style="position:absolute;flip:x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2750,1439" to="2814,1509" stroked="t" o:allowincell="f" style="position:absolute;flip:x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753;top:1499;width:64;height:188">
                          <v:line id="shape_0" from="2753,1499" to="2817,1569" stroked="t" o:allowincell="f" style="position:absolute;flip:x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2753,1558" to="2817,1628" stroked="t" o:allowincell="f" style="position:absolute;flip:x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2753,1617" to="2817,1687" stroked="t" o:allowincell="f" style="position:absolute;flip:x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group id="shape_0" style="position:absolute;left:2748;top:1698;width:65;height:188">
                      <v:line id="shape_0" from="2748,1698" to="2813,1768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748,1757" to="2813,1827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748,1816" to="2813,1886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line id="shape_0" from="2751,1877" to="2817,1948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2887;top:1142;width:234;height:831">
                    <v:shape id="shape_0" stroked="f" o:allowincell="f" style="position:absolute;left:2897;top:1142;width:223;height:30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平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888;top:1627;width:211;height:34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镜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887;top:1373;width:214;height:3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2259965</wp:posOffset>
            </wp:positionH>
            <wp:positionV relativeFrom="paragraph">
              <wp:posOffset>86360</wp:posOffset>
            </wp:positionV>
            <wp:extent cx="1192530" cy="1176655"/>
            <wp:effectExtent l="0" t="0" r="0" b="0"/>
            <wp:wrapSquare wrapText="left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" t="-26" r="-30" b="15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2530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Cs/>
          <w:szCs w:val="21"/>
          <w:lang w:val="en-US" w:eastAsia="en-US"/>
        </w:rPr>
      </w:pPr>
      <w:r>
        <w:rPr>
          <w:bCs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7955</wp:posOffset>
                </wp:positionH>
                <wp:positionV relativeFrom="paragraph">
                  <wp:posOffset>76835</wp:posOffset>
                </wp:positionV>
                <wp:extent cx="725805" cy="1167765"/>
                <wp:effectExtent l="0" t="0" r="0" b="0"/>
                <wp:wrapNone/>
                <wp:docPr id="17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5760" cy="1167840"/>
                          <a:chOff x="0" y="0"/>
                          <a:chExt cx="725760" cy="1167840"/>
                        </a:xfrm>
                      </wpg:grpSpPr>
                      <wpg:grpSp>
                        <wpg:cNvGrpSpPr/>
                        <wpg:grpSpPr>
                          <a:xfrm>
                            <a:off x="45000" y="367560"/>
                            <a:ext cx="680760" cy="60840"/>
                          </a:xfrm>
                        </wpg:grpSpPr>
                        <wps:wsp>
                          <wps:cNvSpPr/>
                          <wps:spPr>
                            <a:xfrm>
                              <a:off x="21600" y="0"/>
                              <a:ext cx="659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26080" cy="608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4000" y="0"/>
                                <a:ext cx="59760" cy="608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59760" cy="608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9800" y="0"/>
                                <a:ext cx="59760" cy="608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6320" y="0"/>
                                <a:ext cx="59760" cy="608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5360" y="0"/>
                              <a:ext cx="226080" cy="608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4000" y="0"/>
                                <a:ext cx="59760" cy="608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59760" cy="608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0160" y="0"/>
                                <a:ext cx="59760" cy="608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6680" y="0"/>
                                <a:ext cx="59760" cy="608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9640" y="0"/>
                              <a:ext cx="226080" cy="608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4000" y="0"/>
                                <a:ext cx="59760" cy="608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59760" cy="608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9800" y="0"/>
                                <a:ext cx="59760" cy="608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6320" y="0"/>
                                <a:ext cx="59760" cy="608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351720" y="179640"/>
                            <a:ext cx="40680" cy="42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6776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0" y="843840"/>
                            <a:ext cx="4305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960" y="11520"/>
                            <a:ext cx="337320" cy="351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65pt;margin-top:6.05pt;width:57.1pt;height:91.95pt" coordorigin="233,121" coordsize="1142,1839">
                <v:group id="shape_0" style="position:absolute;left:304;top:700;width:1071;height:95">
                  <v:line id="shape_0" from="338,700" to="1375,7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04;top:700;width:355;height:95">
                    <v:line id="shape_0" from="389,700" to="482,795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04,700" to="397,795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77,700" to="570,795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66,700" to="659,795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659;top:700;width:355;height:95">
                    <v:line id="shape_0" from="744,700" to="837,795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59,700" to="752,795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32,700" to="925,795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921,700" to="1014,795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1012;top:700;width:355;height:95">
                    <v:line id="shape_0" from="1097,700" to="1190,795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012,700" to="1105,795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185,700" to="1278,795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274,700" to="1367,795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</v:group>
                <v:oval id="shape_0" fillcolor="black" stroked="t" o:allowincell="f" style="position:absolute;left:787;top:404;width:63;height:6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33;top:121;width:263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;top:1450;width:677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551;top:139;width:530;height:552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  <w:lang w:val="en-US" w:eastAsia="en-US"/>
        </w:rPr>
      </w:pPr>
      <w:r>
        <w:rPr>
          <w:bCs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73960</wp:posOffset>
                </wp:positionH>
                <wp:positionV relativeFrom="paragraph">
                  <wp:posOffset>55880</wp:posOffset>
                </wp:positionV>
                <wp:extent cx="565785" cy="19812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9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图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5pt;height:15.6pt;mso-wrap-distance-left:9.05pt;mso-wrap-distance-right:9.05pt;mso-wrap-distance-top:0pt;mso-wrap-distance-bottom:0pt;margin-top:4.4pt;mso-position-vertical-relative:text;margin-left:19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9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图</w:t>
                      </w:r>
                      <w:r>
                        <w:rPr>
                          <w:sz w:val="18"/>
                          <w:szCs w:val="1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color w:val="FFFFFF"/>
          <w:sz w:val="4"/>
          <w:szCs w:val="21"/>
        </w:rPr>
        <w:t>[</w:t>
      </w:r>
      <w:r>
        <w:rPr>
          <w:bCs/>
          <w:color w:val="FFFFFF"/>
          <w:sz w:val="4"/>
          <w:szCs w:val="21"/>
        </w:rPr>
        <w:t>来源</w:t>
      </w:r>
      <w:r>
        <w:rPr>
          <w:bCs/>
          <w:color w:val="FFFFFF"/>
          <w:sz w:val="4"/>
          <w:szCs w:val="21"/>
        </w:rPr>
        <w:t>:Z</w:t>
      </w:r>
      <w:r>
        <w:rPr>
          <w:bCs/>
          <w:color w:val="FFFFFF"/>
          <w:sz w:val="4"/>
          <w:szCs w:val="21"/>
        </w:rPr>
        <w:t>。</w:t>
      </w:r>
      <w:r>
        <w:rPr>
          <w:bCs/>
          <w:color w:val="FFFFFF"/>
          <w:sz w:val="4"/>
          <w:szCs w:val="21"/>
        </w:rPr>
        <w:t>xx</w:t>
      </w:r>
      <w:r>
        <w:rPr>
          <w:bCs/>
          <w:color w:val="FFFFFF"/>
          <w:sz w:val="4"/>
          <w:szCs w:val="21"/>
        </w:rPr>
        <w:t>。</w:t>
      </w:r>
      <w:r>
        <w:rPr>
          <w:bCs/>
          <w:color w:val="FFFFFF"/>
          <w:sz w:val="4"/>
          <w:szCs w:val="21"/>
        </w:rPr>
        <w:t>k.Com]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27</w:t>
      </w:r>
      <w:r>
        <w:rPr>
          <w:rFonts w:cs="宋体;SimSun"/>
          <w:bCs/>
          <w:szCs w:val="21"/>
        </w:rPr>
        <w:t>．</w:t>
      </w:r>
      <w:r>
        <w:rPr>
          <w:color w:val="000000"/>
          <w:szCs w:val="21"/>
        </w:rPr>
        <w:t>如图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所示，电流表的读数是</w:t>
      </w:r>
      <w:r>
        <w:rPr>
          <w:color w:val="000000"/>
          <w:szCs w:val="21"/>
        </w:rPr>
        <w:t>________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bCs/>
          <w:szCs w:val="21"/>
        </w:rPr>
        <w:t>28</w:t>
      </w:r>
      <w:r>
        <w:rPr>
          <w:bCs/>
          <w:szCs w:val="21"/>
        </w:rPr>
        <w:t>．</w:t>
      </w:r>
      <w:r>
        <w:rPr>
          <w:rFonts w:ascii="宋体;SimSun" w:hAnsi="宋体;SimSun" w:cs="宋体;SimSun"/>
          <w:szCs w:val="21"/>
        </w:rPr>
        <w:t>如</w:t>
      </w:r>
      <w:r>
        <w:rPr>
          <w:rFonts w:ascii="宋体;SimSun" w:hAnsi="宋体;SimSun" w:cs="宋体;SimSun"/>
          <w:szCs w:val="21"/>
          <w:lang w:val="en-GB"/>
        </w:rPr>
        <w:t>图</w:t>
      </w:r>
      <w:r>
        <w:rPr>
          <w:rFonts w:cs="宋体;SimSun" w:ascii="宋体;SimSun" w:hAnsi="宋体;SimSun"/>
          <w:szCs w:val="21"/>
          <w:lang w:val="en-GB"/>
        </w:rPr>
        <w:t>1</w:t>
      </w:r>
      <w:r>
        <w:rPr>
          <w:rFonts w:cs="宋体;SimSun" w:ascii="宋体;SimSun" w:hAnsi="宋体;SimSun"/>
          <w:szCs w:val="21"/>
          <w:lang w:val="en-GB"/>
        </w:rPr>
        <w:t>2</w:t>
      </w:r>
      <w:r>
        <w:rPr>
          <w:rFonts w:ascii="宋体;SimSun" w:hAnsi="宋体;SimSun" w:cs="宋体;SimSun"/>
          <w:szCs w:val="21"/>
          <w:lang w:val="en-GB"/>
        </w:rPr>
        <w:t>所示</w:t>
      </w:r>
      <w:r>
        <w:rPr>
          <w:rFonts w:ascii="宋体;SimSun" w:hAnsi="宋体;SimSun" w:cs="宋体;SimSun"/>
          <w:szCs w:val="21"/>
          <w:lang w:val="en-GB"/>
        </w:rPr>
        <w:t>，</w:t>
      </w:r>
      <w:r>
        <w:rPr>
          <w:rFonts w:ascii="宋体;SimSun" w:hAnsi="宋体;SimSun" w:cs="宋体;SimSun"/>
          <w:szCs w:val="21"/>
          <w:lang w:val="en-GB"/>
        </w:rPr>
        <w:t>弹簧测力计的示数</w:t>
      </w:r>
      <w:r>
        <w:rPr>
          <w:rFonts w:ascii="宋体;SimSun" w:hAnsi="宋体;SimSun" w:cs="宋体;SimSun"/>
          <w:szCs w:val="21"/>
          <w:lang w:val="en-GB"/>
        </w:rPr>
        <w:t>为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cs="宋体;SimSun" w:ascii="宋体;SimSun" w:hAnsi="宋体;SimSun"/>
          <w:szCs w:val="21"/>
          <w:lang w:val="en-GB"/>
        </w:rPr>
        <w:t>N</w:t>
      </w:r>
      <w:r>
        <w:rPr>
          <w:rFonts w:ascii="宋体;SimSun" w:hAnsi="宋体;SimSun" w:cs="宋体;SimSun"/>
          <w:szCs w:val="21"/>
          <w:lang w:val="en-GB"/>
        </w:rPr>
        <w:t>。</w:t>
      </w:r>
    </w:p>
    <w:p>
      <w:pPr>
        <w:pStyle w:val="Style16"/>
        <w:ind w:left="-21" w:firstLine="19"/>
        <w:rPr/>
      </w:pPr>
      <w:r>
        <w:rPr/>
        <w:t>29</w:t>
      </w:r>
      <w:r>
        <w:rPr/>
        <w:t>．</w:t>
      </w:r>
      <w:r>
        <w:rPr>
          <w:rFonts w:ascii="宋体;SimSun" w:hAnsi="宋体;SimSun" w:cs="宋体;SimSun"/>
          <w:szCs w:val="21"/>
        </w:rPr>
        <w:t>在“观察水的沸腾”实验中，当水温升到</w:t>
      </w:r>
      <w:r>
        <w:rPr>
          <w:rFonts w:cs="宋体;SimSun" w:ascii="宋体;SimSun" w:hAnsi="宋体;SimSun"/>
          <w:szCs w:val="21"/>
        </w:rPr>
        <w:t>89℃</w:t>
      </w:r>
      <w:r>
        <w:rPr>
          <w:rFonts w:ascii="宋体;SimSun" w:hAnsi="宋体;SimSun" w:cs="宋体;SimSun"/>
          <w:szCs w:val="21"/>
        </w:rPr>
        <w:t>时，小刚开始计时，每隔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min</w:t>
      </w:r>
      <w:r>
        <w:rPr>
          <w:rFonts w:ascii="宋体;SimSun" w:hAnsi="宋体;SimSun" w:cs="宋体;SimSun"/>
          <w:szCs w:val="21"/>
        </w:rPr>
        <w:t>记录一次水的温度。然后，小刚</w:t>
      </w:r>
      <w:r>
        <w:rPr>
          <w:rFonts w:ascii="宋体;SimSun" w:hAnsi="宋体;SimSun" w:cs="宋体;SimSun"/>
          <w:szCs w:val="21"/>
        </w:rPr>
        <w:t>根据</w:t>
      </w:r>
      <w:r>
        <w:rPr>
          <w:rFonts w:ascii="宋体;SimSun" w:hAnsi="宋体;SimSun" w:cs="宋体;SimSun"/>
          <w:szCs w:val="21"/>
        </w:rPr>
        <w:t>实验</w:t>
      </w:r>
      <w:r>
        <w:rPr>
          <w:rFonts w:ascii="宋体;SimSun" w:hAnsi="宋体;SimSun" w:cs="宋体;SimSun"/>
          <w:szCs w:val="21"/>
        </w:rPr>
        <w:t>数据绘制了如图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所示的</w:t>
      </w:r>
      <w:r>
        <w:rPr>
          <w:rFonts w:ascii="宋体;SimSun" w:hAnsi="宋体;SimSun" w:cs="宋体;SimSun"/>
          <w:szCs w:val="21"/>
        </w:rPr>
        <w:t>温度随</w:t>
      </w:r>
      <w:r>
        <w:rPr>
          <w:rFonts w:ascii="宋体;SimSun" w:hAnsi="宋体;SimSun" w:cs="宋体;SimSun"/>
          <w:szCs w:val="21"/>
        </w:rPr>
        <w:t>时间</w:t>
      </w:r>
      <w:r>
        <w:rPr>
          <w:rFonts w:ascii="宋体;SimSun" w:hAnsi="宋体;SimSun" w:cs="宋体;SimSun"/>
          <w:szCs w:val="21"/>
        </w:rPr>
        <w:t>变化的图像。由图像可以看出：</w:t>
      </w:r>
    </w:p>
    <w:p>
      <w:pPr>
        <w:pStyle w:val="Normal"/>
        <w:ind w:left="2" w:hanging="2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水的沸点为</w:t>
      </w:r>
      <w:r>
        <w:rPr>
          <w:color w:val="000000"/>
          <w:szCs w:val="21"/>
        </w:rPr>
        <w:t>________℃</w:t>
      </w:r>
      <w:r>
        <w:rPr>
          <w:color w:val="000000"/>
          <w:szCs w:val="21"/>
        </w:rPr>
        <w:t>；当</w:t>
      </w:r>
      <w:r>
        <w:rPr>
          <w:color w:val="000000"/>
          <w:szCs w:val="21"/>
        </w:rPr>
        <w:t>达到沸点后，继续给水加热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钟</w:t>
      </w:r>
      <w:r>
        <w:rPr>
          <w:color w:val="000000"/>
          <w:szCs w:val="21"/>
        </w:rPr>
        <w:t>，水的温度</w:t>
      </w:r>
      <w:r>
        <w:rPr>
          <w:color w:val="000000"/>
          <w:szCs w:val="21"/>
        </w:rPr>
        <w:t>将</w:t>
      </w:r>
      <w:r>
        <w:rPr>
          <w:color w:val="000000"/>
          <w:szCs w:val="21"/>
        </w:rPr>
        <w:t>__________</w:t>
      </w:r>
      <w:r>
        <w:rPr>
          <w:color w:val="000000"/>
          <w:szCs w:val="21"/>
        </w:rPr>
        <w:t>。（</w:t>
      </w:r>
      <w:r>
        <w:rPr>
          <w:rFonts w:ascii="宋体;SimSun" w:hAnsi="宋体;SimSun" w:cs="宋体;SimSun"/>
          <w:color w:val="000000"/>
          <w:szCs w:val="21"/>
        </w:rPr>
        <w:t>选填“升高”、“不变”或“降低”）</w:t>
      </w:r>
      <w:r>
        <w:rPr>
          <w:rFonts w:eastAsia="Times New Roman"/>
          <w:color w:val="000000"/>
          <w:szCs w:val="21"/>
        </w:rPr>
        <w:t xml:space="preserve">  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ascii="宋体;SimSun" w:hAnsi="宋体;SimSun" w:cs="宋体;SimSun"/>
          <w:szCs w:val="21"/>
        </w:rPr>
        <w:t>测量数据比标准大气压下水的沸点要低，说明当时水面上方的气压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（选填“大于”、“等于”或“小于”）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个标准大气压。</w: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3403600</wp:posOffset>
                </wp:positionH>
                <wp:positionV relativeFrom="paragraph">
                  <wp:posOffset>160655</wp:posOffset>
                </wp:positionV>
                <wp:extent cx="2480310" cy="1418590"/>
                <wp:effectExtent l="0" t="0" r="0" b="0"/>
                <wp:wrapSquare wrapText="bothSides"/>
                <wp:docPr id="19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0400" cy="1418760"/>
                          <a:chOff x="0" y="0"/>
                          <a:chExt cx="2480400" cy="1418760"/>
                        </a:xfrm>
                      </wpg:grpSpPr>
                      <wpg:grpSp>
                        <wpg:cNvGrpSpPr/>
                        <wpg:grpSpPr>
                          <a:xfrm>
                            <a:off x="1252800" y="0"/>
                            <a:ext cx="1227600" cy="1305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27600" cy="1011600"/>
                            </a:xfrm>
                          </wpg:grpSpPr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5">
                                <a:lum bright="6000"/>
                              </a:blip>
                              <a:stretch/>
                            </pic:blipFill>
                            <pic:spPr>
                              <a:xfrm>
                                <a:off x="0" y="47520"/>
                                <a:ext cx="566280" cy="964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 flipV="1">
                                <a:off x="358920" y="180360"/>
                                <a:ext cx="221760" cy="10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69800" y="389880"/>
                                <a:ext cx="221760" cy="10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8280" y="656640"/>
                                <a:ext cx="221760" cy="10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51880" y="0"/>
                                <a:ext cx="53640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空气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54120" y="228600"/>
                                <a:ext cx="53640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玻璃板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61240" y="504360"/>
                                <a:ext cx="66600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二氧化氮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02960" y="1100520"/>
                              <a:ext cx="462240" cy="20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1520"/>
                            <a:ext cx="1149840" cy="1407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34520" y="1210680"/>
                              <a:ext cx="438120" cy="196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图1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0" y="12600"/>
                              <a:ext cx="608400" cy="111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32840" y="1078920"/>
                              <a:ext cx="438120" cy="196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1720" y="1099080"/>
                              <a:ext cx="438120" cy="196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7"/>
                            <a:stretch/>
                          </pic:blipFill>
                          <pic:spPr>
                            <a:xfrm>
                              <a:off x="774720" y="0"/>
                              <a:ext cx="280800" cy="1110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pt;margin-top:12.65pt;width:195.3pt;height:111.65pt" coordorigin="5360,253" coordsize="3906,2233">
                <v:group id="shape_0" style="position:absolute;left:7333;top:253;width:1933;height:2056">
                  <v:group id="shape_0" style="position:absolute;left:7333;top:253;width:1933;height:1593">
                    <v:shape id="shape_0" stroked="f" o:allowincell="f" style="position:absolute;left:7333;top:328;width:891;height:1517;mso-wrap-style:none;v-text-anchor:middle" type="_x0000_t75">
                      <v:imagedata r:id="rId38" o:detectmouseclick="t"/>
                      <v:stroke color="#3465a4" joinstyle="round" endcap="flat"/>
                      <w10:wrap type="square"/>
                    </v:shape>
                    <v:line id="shape_0" from="7898,537" to="8246,701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073,867" to="8421,1031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913,1287" to="8261,1451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8202;top:253;width:844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空气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8363;top:613;width:844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玻璃板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8217;top:1047;width:1048;height:43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二氧化氮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fillcolor="white" stroked="f" o:allowincell="f" style="position:absolute;left:7495;top:1986;width:727;height:3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1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丙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group id="shape_0" style="position:absolute;left:5360;top:271;width:1810;height:2216">
                  <v:shape id="shape_0" stroked="f" o:allowincell="f" style="position:absolute;left:6044;top:2178;width:689;height:3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图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360;top:291;width:957;height:1759;mso-wrap-style:none;v-text-anchor:middle" type="_x0000_t75">
                    <v:imagedata r:id="rId3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569;top:1970;width:689;height:3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481;top:2002;width:689;height:3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580;top:271;width:441;height:1748;mso-wrap-style:none;v-text-anchor:middle" type="_x0000_t75">
                    <v:imagedata r:id="rId40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8580</wp:posOffset>
                </wp:positionH>
                <wp:positionV relativeFrom="paragraph">
                  <wp:posOffset>113030</wp:posOffset>
                </wp:positionV>
                <wp:extent cx="2925445" cy="1764665"/>
                <wp:effectExtent l="0" t="0" r="0" b="0"/>
                <wp:wrapSquare wrapText="bothSides"/>
                <wp:docPr id="2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5360" cy="1764720"/>
                          <a:chOff x="0" y="0"/>
                          <a:chExt cx="2925360" cy="1764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25360" cy="162432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0" y="0"/>
                              <a:ext cx="2925360" cy="1600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028160" y="1485360"/>
                              <a:ext cx="379080" cy="138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10760" y="1550160"/>
                            <a:ext cx="48312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图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4pt;margin-top:8.9pt;width:230.35pt;height:138.95pt" coordorigin="108,178" coordsize="4607,2779">
                <v:group id="shape_0" style="position:absolute;left:108;top:178;width:4607;height:2558">
                  <v:shape id="shape_0" stroked="f" o:allowincell="f" style="position:absolute;left:108;top:178;width:4606;height:2519;mso-wrap-style:none;v-text-anchor:middle" type="_x0000_t75">
                    <v:imagedata r:id="rId42" o:detectmouseclick="t"/>
                    <v:stroke color="#3465a4" joinstyle="round" endcap="flat"/>
                    <w10:wrap type="square"/>
                  </v:shape>
                  <v:shape id="shape_0" fillcolor="white" stroked="t" o:allowincell="f" style="position:absolute;left:1727;top:2517;width:596;height:21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</v:group>
                <v:shape id="shape_0" fillcolor="white" stroked="f" o:allowincell="f" style="position:absolute;left:2172;top:2619;width:760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图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/>
        <w:t>30</w:t>
      </w:r>
      <w:r>
        <w:rPr/>
        <w:t>．</w:t>
      </w:r>
      <w:r>
        <w:rPr>
          <w:rFonts w:ascii="宋体;SimSun" w:hAnsi="宋体;SimSun" w:cs="宋体;SimSun"/>
          <w:szCs w:val="21"/>
        </w:rPr>
        <w:t>如图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所示，</w:t>
      </w:r>
      <w:r>
        <w:rPr>
          <w:rFonts w:ascii="宋体;SimSun" w:hAnsi="宋体;SimSun" w:cs="宋体;SimSun"/>
          <w:szCs w:val="21"/>
        </w:rPr>
        <w:t>甲、乙、丙</w:t>
      </w:r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</w:rPr>
        <w:t>三</w:t>
      </w:r>
      <w:r>
        <w:rPr>
          <w:rFonts w:ascii="宋体;SimSun" w:hAnsi="宋体;SimSun" w:cs="宋体;SimSun"/>
          <w:szCs w:val="21"/>
        </w:rPr>
        <w:t>个演示实验的示意图，甲图</w:t>
      </w:r>
      <w:r>
        <w:rPr>
          <w:rFonts w:ascii="宋体;SimSun" w:hAnsi="宋体;SimSun" w:cs="宋体;SimSun"/>
          <w:szCs w:val="21"/>
        </w:rPr>
        <w:t>表示的是</w:t>
      </w:r>
      <w:r>
        <w:rPr>
          <w:rFonts w:ascii="宋体;SimSun" w:hAnsi="宋体;SimSun" w:cs="宋体;SimSun"/>
          <w:szCs w:val="21"/>
        </w:rPr>
        <w:t>将接触面被</w:t>
      </w:r>
      <w:r>
        <w:rPr>
          <w:rFonts w:ascii="宋体;SimSun" w:hAnsi="宋体;SimSun" w:cs="宋体;SimSun"/>
          <w:szCs w:val="21"/>
        </w:rPr>
        <w:t>削</w:t>
      </w:r>
      <w:r>
        <w:rPr>
          <w:rFonts w:ascii="宋体;SimSun" w:hAnsi="宋体;SimSun" w:cs="宋体;SimSun"/>
          <w:szCs w:val="21"/>
        </w:rPr>
        <w:t>平的两个铅块用力压紧，可以使它们结合在一起，</w:t>
      </w:r>
      <w:r>
        <w:rPr>
          <w:rFonts w:ascii="宋体;SimSun" w:hAnsi="宋体;SimSun" w:cs="宋体;SimSun"/>
          <w:szCs w:val="21"/>
        </w:rPr>
        <w:t>即便</w:t>
      </w:r>
      <w:r>
        <w:rPr>
          <w:rFonts w:ascii="宋体;SimSun" w:hAnsi="宋体;SimSun" w:cs="宋体;SimSun"/>
          <w:szCs w:val="21"/>
        </w:rPr>
        <w:t>在下端悬挂一定质量的重物也不分开。乙图</w:t>
      </w:r>
      <w:r>
        <w:rPr>
          <w:rFonts w:ascii="宋体;SimSun" w:hAnsi="宋体;SimSun" w:cs="宋体;SimSun"/>
          <w:szCs w:val="21"/>
        </w:rPr>
        <w:t>表示的是</w:t>
      </w:r>
      <w:r>
        <w:rPr>
          <w:rFonts w:ascii="宋体;SimSun" w:hAnsi="宋体;SimSun" w:cs="宋体;SimSun"/>
          <w:szCs w:val="21"/>
        </w:rPr>
        <w:t>在一个配有活塞的厚</w:t>
      </w:r>
      <w:r>
        <w:rPr>
          <w:rFonts w:ascii="宋体;SimSun" w:hAnsi="宋体;SimSun" w:cs="宋体;SimSun"/>
          <w:szCs w:val="21"/>
        </w:rPr>
        <w:t>壁</w:t>
      </w:r>
      <w:r>
        <w:rPr>
          <w:rFonts w:ascii="宋体;SimSun" w:hAnsi="宋体;SimSun" w:cs="宋体;SimSun"/>
          <w:szCs w:val="21"/>
        </w:rPr>
        <w:t>玻璃筒中放一小团硝化棉，迅速向下压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8575" cy="21590"/>
            <wp:effectExtent l="0" t="0" r="0" b="0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活塞，</w:t>
      </w:r>
      <w:r>
        <w:rPr>
          <w:rFonts w:ascii="宋体;SimSun" w:hAnsi="宋体;SimSun" w:cs="宋体;SimSun"/>
          <w:szCs w:val="21"/>
        </w:rPr>
        <w:t>硝化棉</w:t>
      </w:r>
      <w:r>
        <w:rPr>
          <w:rFonts w:ascii="宋体;SimSun" w:hAnsi="宋体;SimSun" w:cs="宋体;SimSun"/>
          <w:szCs w:val="21"/>
        </w:rPr>
        <w:t>燃烧起来。</w:t>
      </w:r>
      <w:r>
        <w:rPr>
          <w:rFonts w:ascii="宋体;SimSun" w:hAnsi="宋体;SimSun" w:cs="宋体;SimSun"/>
          <w:szCs w:val="21"/>
        </w:rPr>
        <w:t>丙图表示的是先用玻璃板隔开一瓶空气和一瓶二氧化氮气体，当抽去中间玻璃板后，过一会儿下方玻璃杯中的二氧化氮气体颜色变浅，上方玻璃杯中的空气颜色变深。</w:t>
      </w:r>
      <w:r>
        <w:rPr>
          <w:rFonts w:ascii="宋体;SimSun" w:hAnsi="宋体;SimSun" w:cs="宋体;SimSun"/>
          <w:szCs w:val="21"/>
        </w:rPr>
        <w:t>甲图的演示说明分子之间存在相互作用的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力</w:t>
      </w:r>
      <w:r>
        <w:rPr>
          <w:rFonts w:ascii="宋体;SimSun" w:hAnsi="宋体;SimSun" w:cs="宋体;SimSun"/>
          <w:szCs w:val="21"/>
        </w:rPr>
        <w:t>（选填“引”或“斥”）；乙图的演示说明</w:t>
      </w:r>
      <w:r>
        <w:rPr>
          <w:rFonts w:ascii="宋体;SimSun" w:hAnsi="宋体;SimSun" w:cs="宋体;SimSun"/>
          <w:szCs w:val="21"/>
        </w:rPr>
        <w:t>外界对气体做功，</w:t>
      </w:r>
      <w:r>
        <w:rPr>
          <w:rFonts w:ascii="宋体;SimSun" w:hAnsi="宋体;SimSun" w:cs="宋体;SimSun"/>
          <w:szCs w:val="21"/>
        </w:rPr>
        <w:t>其内能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（选填“</w:t>
      </w:r>
      <w:r>
        <w:rPr>
          <w:rFonts w:ascii="宋体;SimSun" w:hAnsi="宋体;SimSun" w:cs="宋体;SimSun"/>
          <w:szCs w:val="21"/>
        </w:rPr>
        <w:t>增大</w:t>
      </w:r>
      <w:r>
        <w:rPr>
          <w:rFonts w:ascii="宋体;SimSun" w:hAnsi="宋体;SimSun" w:cs="宋体;SimSun"/>
          <w:szCs w:val="21"/>
        </w:rPr>
        <w:t>”或“</w:t>
      </w:r>
      <w:r>
        <w:rPr>
          <w:rFonts w:ascii="宋体;SimSun" w:hAnsi="宋体;SimSun" w:cs="宋体;SimSun"/>
          <w:szCs w:val="21"/>
        </w:rPr>
        <w:t>减小</w:t>
      </w:r>
      <w:r>
        <w:rPr>
          <w:rFonts w:ascii="宋体;SimSun" w:hAnsi="宋体;SimSun" w:cs="宋体;SimSun"/>
          <w:szCs w:val="21"/>
        </w:rPr>
        <w:t>”）。</w:t>
      </w:r>
      <w:r>
        <w:rPr>
          <w:rFonts w:ascii="宋体;SimSun" w:hAnsi="宋体;SimSun" w:cs="宋体;SimSun"/>
          <w:szCs w:val="21"/>
        </w:rPr>
        <w:t>丙图演示的气体分子的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现象。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rPr/>
      </w:pPr>
      <w:r>
        <w:rPr/>
        <w:t>31</w:t>
      </w:r>
      <w:r>
        <w:rPr/>
        <w:t>．</w:t>
      </w:r>
      <w:r>
        <w:rPr>
          <w:color w:val="000000"/>
        </w:rPr>
        <w:t>小岩想探究凸透镜成像规律。实验桌上有</w:t>
      </w: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t>B</w:t>
      </w:r>
      <w:r>
        <w:rPr>
          <w:color w:val="000000"/>
        </w:rPr>
        <w:t>、</w:t>
      </w:r>
      <w:r>
        <w:rPr>
          <w:color w:val="000000"/>
        </w:rPr>
        <w:t>C</w:t>
      </w:r>
      <w:r>
        <w:rPr>
          <w:color w:val="000000"/>
        </w:rPr>
        <w:t>三个凸透镜，其中凸透镜</w:t>
      </w:r>
      <w:r>
        <w:rPr>
          <w:color w:val="000000"/>
        </w:rPr>
        <w:t>A</w:t>
      </w:r>
      <w:r>
        <w:rPr>
          <w:color w:val="000000"/>
        </w:rPr>
        <w:t>的焦距为</w:t>
      </w:r>
      <w:r>
        <w:rPr>
          <w:color w:val="000000"/>
        </w:rPr>
        <w:t>10cm</w:t>
      </w:r>
      <w:r>
        <w:rPr>
          <w:color w:val="000000"/>
        </w:rPr>
        <w:t>，凸透镜</w:t>
      </w:r>
      <w:r>
        <w:rPr>
          <w:color w:val="000000"/>
        </w:rPr>
        <w:t>B</w:t>
      </w:r>
      <w:r>
        <w:rPr>
          <w:color w:val="000000"/>
        </w:rPr>
        <w:t>的焦距为</w:t>
      </w:r>
      <w:r>
        <w:rPr>
          <w:color w:val="000000"/>
        </w:rPr>
        <w:t>50cm</w:t>
      </w:r>
      <w:r>
        <w:rPr>
          <w:color w:val="000000"/>
        </w:rPr>
        <w:t>，凸透镜</w:t>
      </w:r>
      <w:r>
        <w:rPr>
          <w:color w:val="000000"/>
        </w:rPr>
        <w:t>C</w:t>
      </w:r>
      <w:r>
        <w:rPr>
          <w:color w:val="000000"/>
        </w:rPr>
        <w:t>的焦距未知。光具座上标尺的刻度范围如图</w:t>
      </w:r>
      <w:r>
        <w:rPr>
          <w:color w:val="000000"/>
        </w:rPr>
        <w:t>15</w:t>
      </w:r>
      <w:r>
        <w:rPr>
          <w:color w:val="000000"/>
        </w:rPr>
        <w:drawing>
          <wp:inline distT="0" distB="0" distL="0" distR="0">
            <wp:extent cx="17780" cy="17780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所示。</w:t>
      </w:r>
    </w:p>
    <w:p>
      <w:pPr>
        <w:pStyle w:val="Normal"/>
        <w:snapToGrid w:val="false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</w:p>
    <w:p>
      <w:pPr>
        <w:pStyle w:val="Normal"/>
        <w:snapToGrid w:val="false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rPr>
          <w:i/>
          <w:i/>
          <w:color w:val="000000"/>
          <w:szCs w:val="21"/>
          <w:lang w:val="en-US" w:eastAsia="en-US"/>
        </w:rPr>
      </w:pPr>
      <w:r>
        <w:rPr>
          <w:i/>
          <w:color w:val="00000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21410</wp:posOffset>
                </wp:positionH>
                <wp:positionV relativeFrom="paragraph">
                  <wp:posOffset>-134620</wp:posOffset>
                </wp:positionV>
                <wp:extent cx="3907155" cy="1652270"/>
                <wp:effectExtent l="8255" t="9525" r="8255" b="0"/>
                <wp:wrapNone/>
                <wp:docPr id="2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07080" cy="1652400"/>
                          <a:chOff x="0" y="0"/>
                          <a:chExt cx="3907080" cy="1652400"/>
                        </a:xfrm>
                      </wpg:grpSpPr>
                      <wps:wsp>
                        <wps:cNvSpPr/>
                        <wps:spPr>
                          <a:xfrm>
                            <a:off x="253440" y="981720"/>
                            <a:ext cx="3474720" cy="615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000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0000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41760" y="929160"/>
                            <a:ext cx="265320" cy="541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19600"/>
                              <a:ext cx="265320" cy="321840"/>
                            </a:xfrm>
                            <a:prstGeom prst="parallelogram">
                              <a:avLst>
                                <a:gd name="adj" fmla="val 62856"/>
                              </a:avLst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40" y="0"/>
                              <a:ext cx="90720" cy="21636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9560" y="255960"/>
                            <a:ext cx="107280" cy="805320"/>
                          </a:xfrm>
                        </wpg:grpSpPr>
                        <wpg:grpSp>
                          <wpg:cNvGrpSpPr/>
                          <wpg:grpSpPr>
                            <a:xfrm>
                              <a:off x="15480" y="0"/>
                              <a:ext cx="84960" cy="373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4960" cy="225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4960" cy="208800"/>
                                </a:xfrm>
                              </wpg:grpSpPr>
                              <wps:wsp>
                                <wps:cNvSpPr/>
                                <wps:spPr>
                                  <a:xfrm rot="5700000">
                                    <a:off x="-59400" y="70560"/>
                                    <a:ext cx="203760" cy="67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00" h="3154">
                                        <a:moveTo>
                                          <a:pt x="8000" y="1577"/>
                                        </a:moveTo>
                                        <a:cubicBezTo>
                                          <a:pt x="8000" y="1818"/>
                                          <a:pt x="7931" y="2087"/>
                                          <a:pt x="7804" y="2300"/>
                                        </a:cubicBezTo>
                                        <a:cubicBezTo>
                                          <a:pt x="7677" y="2513"/>
                                          <a:pt x="7478" y="2717"/>
                                          <a:pt x="7236" y="2853"/>
                                        </a:cubicBezTo>
                                        <a:cubicBezTo>
                                          <a:pt x="6994" y="2989"/>
                                          <a:pt x="6684" y="3082"/>
                                          <a:pt x="6351" y="3118"/>
                                        </a:cubicBezTo>
                                        <a:cubicBezTo>
                                          <a:pt x="6018" y="3154"/>
                                          <a:pt x="5628" y="3128"/>
                                          <a:pt x="5236" y="3071"/>
                                        </a:cubicBezTo>
                                        <a:cubicBezTo>
                                          <a:pt x="4844" y="3014"/>
                                          <a:pt x="4412" y="2895"/>
                                          <a:pt x="4000" y="2777"/>
                                        </a:cubicBezTo>
                                        <a:cubicBezTo>
                                          <a:pt x="3588" y="2659"/>
                                          <a:pt x="3156" y="2499"/>
                                          <a:pt x="2764" y="2366"/>
                                        </a:cubicBezTo>
                                        <a:cubicBezTo>
                                          <a:pt x="2372" y="2233"/>
                                          <a:pt x="1982" y="2086"/>
                                          <a:pt x="1649" y="1977"/>
                                        </a:cubicBezTo>
                                        <a:cubicBezTo>
                                          <a:pt x="1316" y="1868"/>
                                          <a:pt x="1006" y="1776"/>
                                          <a:pt x="764" y="1712"/>
                                        </a:cubicBezTo>
                                        <a:cubicBezTo>
                                          <a:pt x="522" y="1648"/>
                                          <a:pt x="323" y="1617"/>
                                          <a:pt x="196" y="1595"/>
                                        </a:cubicBezTo>
                                        <a:cubicBezTo>
                                          <a:pt x="69" y="1573"/>
                                          <a:pt x="0" y="1571"/>
                                          <a:pt x="0" y="1577"/>
                                        </a:cubicBezTo>
                                        <a:cubicBezTo>
                                          <a:pt x="0" y="1583"/>
                                          <a:pt x="69" y="1581"/>
                                          <a:pt x="196" y="1559"/>
                                        </a:cubicBezTo>
                                        <a:cubicBezTo>
                                          <a:pt x="323" y="1537"/>
                                          <a:pt x="522" y="1506"/>
                                          <a:pt x="764" y="1442"/>
                                        </a:cubicBezTo>
                                        <a:cubicBezTo>
                                          <a:pt x="1006" y="1378"/>
                                          <a:pt x="1316" y="1286"/>
                                          <a:pt x="1649" y="1177"/>
                                        </a:cubicBezTo>
                                        <a:cubicBezTo>
                                          <a:pt x="1982" y="1068"/>
                                          <a:pt x="2372" y="921"/>
                                          <a:pt x="2764" y="788"/>
                                        </a:cubicBezTo>
                                        <a:cubicBezTo>
                                          <a:pt x="3156" y="655"/>
                                          <a:pt x="3588" y="495"/>
                                          <a:pt x="4000" y="377"/>
                                        </a:cubicBezTo>
                                        <a:cubicBezTo>
                                          <a:pt x="4412" y="259"/>
                                          <a:pt x="4844" y="140"/>
                                          <a:pt x="5236" y="83"/>
                                        </a:cubicBezTo>
                                        <a:cubicBezTo>
                                          <a:pt x="5628" y="26"/>
                                          <a:pt x="6018" y="0"/>
                                          <a:pt x="6351" y="36"/>
                                        </a:cubicBezTo>
                                        <a:cubicBezTo>
                                          <a:pt x="6684" y="72"/>
                                          <a:pt x="6994" y="165"/>
                                          <a:pt x="7236" y="301"/>
                                        </a:cubicBezTo>
                                        <a:cubicBezTo>
                                          <a:pt x="7478" y="437"/>
                                          <a:pt x="7677" y="641"/>
                                          <a:pt x="7804" y="854"/>
                                        </a:cubicBezTo>
                                        <a:cubicBezTo>
                                          <a:pt x="7931" y="1067"/>
                                          <a:pt x="8000" y="1336"/>
                                          <a:pt x="8000" y="1577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6969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700000">
                                    <a:off x="-12960" y="133200"/>
                                    <a:ext cx="1080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00" h="3154">
                                        <a:moveTo>
                                          <a:pt x="8000" y="1577"/>
                                        </a:moveTo>
                                        <a:cubicBezTo>
                                          <a:pt x="8000" y="1818"/>
                                          <a:pt x="7931" y="2087"/>
                                          <a:pt x="7804" y="2300"/>
                                        </a:cubicBezTo>
                                        <a:cubicBezTo>
                                          <a:pt x="7677" y="2513"/>
                                          <a:pt x="7478" y="2717"/>
                                          <a:pt x="7236" y="2853"/>
                                        </a:cubicBezTo>
                                        <a:cubicBezTo>
                                          <a:pt x="6994" y="2989"/>
                                          <a:pt x="6684" y="3082"/>
                                          <a:pt x="6351" y="3118"/>
                                        </a:cubicBezTo>
                                        <a:cubicBezTo>
                                          <a:pt x="6018" y="3154"/>
                                          <a:pt x="5628" y="3128"/>
                                          <a:pt x="5236" y="3071"/>
                                        </a:cubicBezTo>
                                        <a:cubicBezTo>
                                          <a:pt x="4844" y="3014"/>
                                          <a:pt x="4412" y="2895"/>
                                          <a:pt x="4000" y="2777"/>
                                        </a:cubicBezTo>
                                        <a:cubicBezTo>
                                          <a:pt x="3588" y="2659"/>
                                          <a:pt x="3156" y="2499"/>
                                          <a:pt x="2764" y="2366"/>
                                        </a:cubicBezTo>
                                        <a:cubicBezTo>
                                          <a:pt x="2372" y="2233"/>
                                          <a:pt x="1982" y="2086"/>
                                          <a:pt x="1649" y="1977"/>
                                        </a:cubicBezTo>
                                        <a:cubicBezTo>
                                          <a:pt x="1316" y="1868"/>
                                          <a:pt x="1006" y="1776"/>
                                          <a:pt x="764" y="1712"/>
                                        </a:cubicBezTo>
                                        <a:cubicBezTo>
                                          <a:pt x="522" y="1648"/>
                                          <a:pt x="323" y="1617"/>
                                          <a:pt x="196" y="1595"/>
                                        </a:cubicBezTo>
                                        <a:cubicBezTo>
                                          <a:pt x="69" y="1573"/>
                                          <a:pt x="0" y="1571"/>
                                          <a:pt x="0" y="1577"/>
                                        </a:cubicBezTo>
                                        <a:cubicBezTo>
                                          <a:pt x="0" y="1583"/>
                                          <a:pt x="69" y="1581"/>
                                          <a:pt x="196" y="1559"/>
                                        </a:cubicBezTo>
                                        <a:cubicBezTo>
                                          <a:pt x="323" y="1537"/>
                                          <a:pt x="522" y="1506"/>
                                          <a:pt x="764" y="1442"/>
                                        </a:cubicBezTo>
                                        <a:cubicBezTo>
                                          <a:pt x="1006" y="1378"/>
                                          <a:pt x="1316" y="1286"/>
                                          <a:pt x="1649" y="1177"/>
                                        </a:cubicBezTo>
                                        <a:cubicBezTo>
                                          <a:pt x="1982" y="1068"/>
                                          <a:pt x="2372" y="921"/>
                                          <a:pt x="2764" y="788"/>
                                        </a:cubicBezTo>
                                        <a:cubicBezTo>
                                          <a:pt x="3156" y="655"/>
                                          <a:pt x="3588" y="495"/>
                                          <a:pt x="4000" y="377"/>
                                        </a:cubicBezTo>
                                        <a:cubicBezTo>
                                          <a:pt x="4412" y="259"/>
                                          <a:pt x="4844" y="140"/>
                                          <a:pt x="5236" y="83"/>
                                        </a:cubicBezTo>
                                        <a:cubicBezTo>
                                          <a:pt x="5628" y="26"/>
                                          <a:pt x="6018" y="0"/>
                                          <a:pt x="6351" y="36"/>
                                        </a:cubicBezTo>
                                        <a:cubicBezTo>
                                          <a:pt x="6684" y="72"/>
                                          <a:pt x="6994" y="165"/>
                                          <a:pt x="7236" y="301"/>
                                        </a:cubicBezTo>
                                        <a:cubicBezTo>
                                          <a:pt x="7478" y="437"/>
                                          <a:pt x="7677" y="641"/>
                                          <a:pt x="7804" y="854"/>
                                        </a:cubicBezTo>
                                        <a:cubicBezTo>
                                          <a:pt x="7931" y="1067"/>
                                          <a:pt x="8000" y="1336"/>
                                          <a:pt x="8000" y="1577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9960" y="178560"/>
                                  <a:ext cx="5040" cy="4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760" y="212040"/>
                                <a:ext cx="67320" cy="1612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695880"/>
                              <a:ext cx="105480" cy="10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" y="539640"/>
                              <a:ext cx="104760" cy="152280"/>
                            </a:xfrm>
                            <a:custGeom>
                              <a:avLst/>
                              <a:gdLst>
                                <a:gd name="textAreaLeft" fmla="*/ 12960 w 59400"/>
                                <a:gd name="textAreaRight" fmla="*/ 46440 w 59400"/>
                                <a:gd name="textAreaTop" fmla="*/ 18720 h 86400"/>
                                <a:gd name="textAreaBottom" fmla="*/ 67680 h 86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691920"/>
                              <a:ext cx="0" cy="7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376560"/>
                              <a:ext cx="22320" cy="1612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29160"/>
                            <a:ext cx="265320" cy="541800"/>
                          </a:xfrm>
                        </wpg:grpSpPr>
                        <wps:wsp>
                          <wps:cNvSpPr/>
                          <wps:spPr>
                            <a:xfrm>
                              <a:off x="0" y="219600"/>
                              <a:ext cx="265320" cy="321840"/>
                            </a:xfrm>
                            <a:prstGeom prst="parallelogram">
                              <a:avLst>
                                <a:gd name="adj" fmla="val 62856"/>
                              </a:avLst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60" y="0"/>
                              <a:ext cx="90720" cy="21636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9280" y="1064160"/>
                            <a:ext cx="337572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6800" y="1064160"/>
                            <a:ext cx="3276000" cy="123840"/>
                          </a:xfrm>
                        </wpg:grpSpPr>
                        <wps:wsp>
                          <wps:cNvSpPr/>
                          <wps:spPr>
                            <a:xfrm>
                              <a:off x="0" y="2520"/>
                              <a:ext cx="0" cy="121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2520"/>
                              <a:ext cx="0" cy="63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2520"/>
                              <a:ext cx="0" cy="63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2520"/>
                              <a:ext cx="0" cy="63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60" y="2520"/>
                              <a:ext cx="0" cy="63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2520"/>
                              <a:ext cx="0" cy="63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2520"/>
                              <a:ext cx="0" cy="81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440" y="2520"/>
                              <a:ext cx="0" cy="63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0" y="2520"/>
                              <a:ext cx="0" cy="63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2520"/>
                              <a:ext cx="0" cy="63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240" y="2160"/>
                              <a:ext cx="0" cy="121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2520"/>
                              <a:ext cx="0" cy="63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2520"/>
                              <a:ext cx="0" cy="63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320" y="2520"/>
                              <a:ext cx="0" cy="63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60" y="2520"/>
                              <a:ext cx="0" cy="63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160" y="2520"/>
                              <a:ext cx="0" cy="63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2520"/>
                              <a:ext cx="0" cy="81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2520"/>
                              <a:ext cx="0" cy="63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360" y="2520"/>
                              <a:ext cx="0" cy="63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2520"/>
                              <a:ext cx="0" cy="63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560" y="2520"/>
                              <a:ext cx="0" cy="121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040" y="2520"/>
                              <a:ext cx="0" cy="63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2520"/>
                              <a:ext cx="0" cy="63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2520"/>
                              <a:ext cx="0" cy="63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4280" y="2520"/>
                              <a:ext cx="0" cy="63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20"/>
                              <a:ext cx="0" cy="63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2520"/>
                              <a:ext cx="0" cy="81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7640" y="2520"/>
                              <a:ext cx="0" cy="63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6680" y="2520"/>
                              <a:ext cx="0" cy="63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2520"/>
                              <a:ext cx="0" cy="63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440" y="2160"/>
                              <a:ext cx="0" cy="121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920" y="3960"/>
                              <a:ext cx="0" cy="63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3960"/>
                              <a:ext cx="0" cy="63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880" y="3960"/>
                              <a:ext cx="0" cy="63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160" y="3960"/>
                              <a:ext cx="0" cy="63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360" y="3960"/>
                              <a:ext cx="0" cy="63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0200" y="3960"/>
                              <a:ext cx="0" cy="81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240" y="3960"/>
                              <a:ext cx="0" cy="63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560" y="3960"/>
                              <a:ext cx="0" cy="63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6560" y="3960"/>
                              <a:ext cx="0" cy="63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040" y="2160"/>
                              <a:ext cx="0" cy="121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3880" y="3960"/>
                              <a:ext cx="0" cy="63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78800" y="2520"/>
                              <a:ext cx="30600" cy="63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63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240" y="0"/>
                                <a:ext cx="0" cy="63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508760" y="3960"/>
                              <a:ext cx="0" cy="63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600" y="3960"/>
                              <a:ext cx="0" cy="63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7080" y="2520"/>
                              <a:ext cx="0" cy="81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2480" y="2520"/>
                              <a:ext cx="0" cy="63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1160" y="2520"/>
                              <a:ext cx="0" cy="63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4160" y="2160"/>
                              <a:ext cx="0" cy="63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6920" y="2160"/>
                              <a:ext cx="0" cy="121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760" y="2520"/>
                              <a:ext cx="0" cy="63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0" y="2520"/>
                              <a:ext cx="0" cy="63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7360" y="2520"/>
                              <a:ext cx="0" cy="63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0" y="2520"/>
                              <a:ext cx="0" cy="63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0" y="2520"/>
                              <a:ext cx="0" cy="63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4680" y="2520"/>
                              <a:ext cx="0" cy="81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0080" y="2520"/>
                              <a:ext cx="0" cy="63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0" y="2520"/>
                              <a:ext cx="0" cy="63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1040" y="2520"/>
                              <a:ext cx="0" cy="63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5240" y="2160"/>
                              <a:ext cx="0" cy="121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9080" y="3960"/>
                              <a:ext cx="0" cy="63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4720" y="2520"/>
                              <a:ext cx="0" cy="63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5680" y="2520"/>
                              <a:ext cx="0" cy="63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4320" y="2520"/>
                              <a:ext cx="0" cy="63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520" y="3960"/>
                              <a:ext cx="0" cy="63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3000" y="2520"/>
                              <a:ext cx="0" cy="81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0" y="2520"/>
                              <a:ext cx="0" cy="63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360" y="2520"/>
                              <a:ext cx="0" cy="63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9360" y="3960"/>
                              <a:ext cx="0" cy="63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0" y="2520"/>
                              <a:ext cx="0" cy="121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6680" y="2520"/>
                              <a:ext cx="0" cy="63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600" y="2520"/>
                              <a:ext cx="0" cy="63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3280" y="2520"/>
                              <a:ext cx="0" cy="63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1920" y="2520"/>
                              <a:ext cx="0" cy="63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0" y="2520"/>
                              <a:ext cx="0" cy="63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2520"/>
                              <a:ext cx="0" cy="81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5280" y="2520"/>
                              <a:ext cx="0" cy="63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4320" y="2520"/>
                              <a:ext cx="0" cy="63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6960" y="2520"/>
                              <a:ext cx="0" cy="63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1520" y="2160"/>
                              <a:ext cx="0" cy="121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5000" y="2520"/>
                              <a:ext cx="0" cy="63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9920" y="2520"/>
                              <a:ext cx="0" cy="63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1600" y="2520"/>
                              <a:ext cx="0" cy="63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0240" y="3960"/>
                              <a:ext cx="0" cy="63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440" y="2520"/>
                              <a:ext cx="0" cy="63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8200" y="3960"/>
                              <a:ext cx="0" cy="81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3600" y="3960"/>
                              <a:ext cx="0" cy="63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2640" y="3960"/>
                              <a:ext cx="0" cy="63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5280" y="3960"/>
                              <a:ext cx="0" cy="63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8400" y="2160"/>
                              <a:ext cx="0" cy="121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1880" y="2520"/>
                              <a:ext cx="0" cy="63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7520" y="2520"/>
                              <a:ext cx="0" cy="63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8840" y="3960"/>
                              <a:ext cx="0" cy="63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7120" y="3960"/>
                              <a:ext cx="0" cy="63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2320" y="2520"/>
                              <a:ext cx="0" cy="63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6160" y="3960"/>
                              <a:ext cx="0" cy="81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1200" y="3960"/>
                              <a:ext cx="0" cy="63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9520" y="3960"/>
                              <a:ext cx="0" cy="63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2520" y="2520"/>
                              <a:ext cx="0" cy="63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0" y="0"/>
                              <a:ext cx="0" cy="121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7040" y="1139760"/>
                            <a:ext cx="16056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168560"/>
                            <a:ext cx="26172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-14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m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8040" y="1139040"/>
                            <a:ext cx="16380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pacing w:val="-14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0600" y="1139760"/>
                            <a:ext cx="19692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pacing w:val="-14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1320" y="1139040"/>
                            <a:ext cx="16452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pacing w:val="-14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3000" y="1139040"/>
                            <a:ext cx="158040" cy="3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pacing w:val="-14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2880" y="1139040"/>
                            <a:ext cx="16128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pacing w:val="-14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8880" y="1139760"/>
                            <a:ext cx="16380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pacing w:val="-14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1160" y="1139760"/>
                            <a:ext cx="15048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pacing w:val="-14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3560" y="1139040"/>
                            <a:ext cx="15480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pacing w:val="-14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2000" y="1139040"/>
                            <a:ext cx="163800" cy="3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pacing w:val="-14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000" y="1139760"/>
                            <a:ext cx="17712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pacing w:val="-14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4040" y="1501920"/>
                            <a:ext cx="27000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5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1160" y="947880"/>
                            <a:ext cx="10656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7680" y="973440"/>
                            <a:ext cx="0" cy="7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1840" y="585360"/>
                            <a:ext cx="26640" cy="233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1880" y="819000"/>
                            <a:ext cx="104760" cy="133200"/>
                          </a:xfrm>
                          <a:custGeom>
                            <a:avLst/>
                            <a:gdLst>
                              <a:gd name="textAreaLeft" fmla="*/ 12960 w 59400"/>
                              <a:gd name="textAreaRight" fmla="*/ 46440 w 59400"/>
                              <a:gd name="textAreaTop" fmla="*/ 16560 h 75600"/>
                              <a:gd name="textAreaBottom" fmla="*/ 59040 h 75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0080" y="949320"/>
                            <a:ext cx="10728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160" y="955080"/>
                            <a:ext cx="72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3680" y="155520"/>
                            <a:ext cx="100440" cy="50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0" h="4408">
                                <a:moveTo>
                                  <a:pt x="310" y="0"/>
                                </a:moveTo>
                                <a:lnTo>
                                  <a:pt x="237" y="270"/>
                                </a:lnTo>
                                <a:lnTo>
                                  <a:pt x="175" y="542"/>
                                </a:lnTo>
                                <a:lnTo>
                                  <a:pt x="121" y="816"/>
                                </a:lnTo>
                                <a:lnTo>
                                  <a:pt x="78" y="1091"/>
                                </a:lnTo>
                                <a:lnTo>
                                  <a:pt x="44" y="1368"/>
                                </a:lnTo>
                                <a:lnTo>
                                  <a:pt x="19" y="1646"/>
                                </a:lnTo>
                                <a:lnTo>
                                  <a:pt x="5" y="1925"/>
                                </a:lnTo>
                                <a:lnTo>
                                  <a:pt x="0" y="2204"/>
                                </a:lnTo>
                                <a:lnTo>
                                  <a:pt x="5" y="2483"/>
                                </a:lnTo>
                                <a:lnTo>
                                  <a:pt x="19" y="2762"/>
                                </a:lnTo>
                                <a:lnTo>
                                  <a:pt x="44" y="3040"/>
                                </a:lnTo>
                                <a:lnTo>
                                  <a:pt x="78" y="3317"/>
                                </a:lnTo>
                                <a:lnTo>
                                  <a:pt x="121" y="3592"/>
                                </a:lnTo>
                                <a:lnTo>
                                  <a:pt x="175" y="3866"/>
                                </a:lnTo>
                                <a:lnTo>
                                  <a:pt x="237" y="4138"/>
                                </a:lnTo>
                                <a:lnTo>
                                  <a:pt x="310" y="4408"/>
                                </a:lnTo>
                                <a:lnTo>
                                  <a:pt x="310" y="4408"/>
                                </a:lnTo>
                                <a:lnTo>
                                  <a:pt x="383" y="4138"/>
                                </a:lnTo>
                                <a:lnTo>
                                  <a:pt x="445" y="3866"/>
                                </a:lnTo>
                                <a:lnTo>
                                  <a:pt x="499" y="3592"/>
                                </a:lnTo>
                                <a:lnTo>
                                  <a:pt x="542" y="3317"/>
                                </a:lnTo>
                                <a:lnTo>
                                  <a:pt x="576" y="3040"/>
                                </a:lnTo>
                                <a:lnTo>
                                  <a:pt x="601" y="2762"/>
                                </a:lnTo>
                                <a:lnTo>
                                  <a:pt x="615" y="2483"/>
                                </a:lnTo>
                                <a:lnTo>
                                  <a:pt x="620" y="2204"/>
                                </a:lnTo>
                                <a:lnTo>
                                  <a:pt x="615" y="1925"/>
                                </a:lnTo>
                                <a:lnTo>
                                  <a:pt x="601" y="1646"/>
                                </a:lnTo>
                                <a:lnTo>
                                  <a:pt x="576" y="1368"/>
                                </a:lnTo>
                                <a:lnTo>
                                  <a:pt x="542" y="1091"/>
                                </a:lnTo>
                                <a:lnTo>
                                  <a:pt x="499" y="816"/>
                                </a:lnTo>
                                <a:lnTo>
                                  <a:pt x="445" y="542"/>
                                </a:lnTo>
                                <a:lnTo>
                                  <a:pt x="383" y="270"/>
                                </a:lnTo>
                                <a:lnTo>
                                  <a:pt x="31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4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88040" y="0"/>
                            <a:ext cx="176400" cy="1055520"/>
                          </a:xfrm>
                        </wpg:grpSpPr>
                        <wpg:grpSp>
                          <wpg:cNvGrpSpPr/>
                          <wpg:grpSpPr>
                            <a:xfrm>
                              <a:off x="45000" y="712440"/>
                              <a:ext cx="107280" cy="34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35080"/>
                                <a:ext cx="1062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20" y="104760"/>
                                <a:ext cx="102960" cy="133920"/>
                              </a:xfrm>
                              <a:custGeom>
                                <a:avLst/>
                                <a:gdLst>
                                  <a:gd name="textAreaLeft" fmla="*/ 12600 w 58320"/>
                                  <a:gd name="textAreaRight" fmla="*/ 45720 w 58320"/>
                                  <a:gd name="textAreaTop" fmla="*/ 16560 h 75960"/>
                                  <a:gd name="textAreaBottom" fmla="*/ 59400 h 75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120" y="0"/>
                                <a:ext cx="17640" cy="100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440" y="260280"/>
                                <a:ext cx="0" cy="7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" y="235080"/>
                                <a:ext cx="10548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6520" y="235080"/>
                                <a:ext cx="1440" cy="7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-302400" y="302400"/>
                              <a:ext cx="781200" cy="176400"/>
                            </a:xfrm>
                            <a:custGeom>
                              <a:avLst/>
                              <a:gdLst>
                                <a:gd name="textAreaLeft" fmla="*/ 74520 w 442800"/>
                                <a:gd name="textAreaRight" fmla="*/ 368280 w 442800"/>
                                <a:gd name="textAreaTop" fmla="*/ 16560 h 100080"/>
                                <a:gd name="textAreaBottom" fmla="*/ 83520 h 1000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8212" y="21600"/>
                                  </a:lnTo>
                                  <a:lnTo>
                                    <a:pt x="3388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3pt;margin-top:1.65pt;width:312.3pt;height:117.85pt" coordorigin="1766,33" coordsize="6246,2357">
                <v:rect id="shape_0" fillcolor="white" stroked="t" o:allowincell="f" style="position:absolute;left:2165;top:1334;width:5471;height:96;mso-wrap-style:none;v-text-anchor:middle">
                  <v:fill o:detectmouseclick="t" color2="black"/>
                  <v:stroke color="black" weight="9360" joinstyle="miter" endcap="flat"/>
                  <w10:wrap type="none"/>
                </v:rect>
                <v:group id="shape_0" style="position:absolute;left:7501;top:1251;width:418;height:853">
                  <v:shapetype id="_x0000_t7" coordsize="21600,21600" o:spt="7" adj="5400" path="m,21600l@1,l21600,l@4,21600xe">
                    <v:stroke joinstyle="miter"/>
                    <v:formulas>
                      <v:f eqn="val 21600"/>
                      <v:f eqn="val #0"/>
                      <v:f eqn="prod 1 @1 2"/>
                      <v:f eqn="sum width 0 @2"/>
                      <v:f eqn="sum width 0 @1"/>
                      <v:f eqn="prod @4 1 2"/>
                      <v:f eqn="sum width 0 @5"/>
                      <v:f eqn="prod 10800 @1 @0"/>
                      <v:f eqn="prod 5 @1 @0"/>
                      <v:f eqn="sum 1 @8 0"/>
                      <v:f eqn="prod 1 @9 12"/>
                      <v:f eqn="prod 100000 @10 1"/>
                      <v:f eqn="sum width 0 @11"/>
                      <v:f eqn="sum height 0 @11"/>
                      <v:f eqn="prod height 10800 @1"/>
                      <v:f eqn="val @14"/>
                      <v:f eqn="sum height 0 @15"/>
                    </v:formulas>
                    <v:path gradientshapeok="t" o:connecttype="rect" textboxrect="@11,@11,@12,@13"/>
                    <v:handles>
                      <v:h position="@1,0"/>
                    </v:handles>
                  </v:shapetype>
                  <v:shape id="shape_0" fillcolor="#969696" stroked="t" o:allowincell="f" style="position:absolute;left:7501;top:1597;width:417;height:506;flip:x;mso-wrap-style:none;v-text-anchor:middle" type="_x0000_t7">
                    <v:fill o:detectmouseclick="t" type="solid" color2="#696969"/>
                    <v:stroke color="black" weight="9360" joinstyle="miter" endcap="flat"/>
                    <w10:wrap type="none"/>
                  </v:shape>
                  <v:rect id="shape_0" fillcolor="gray" stroked="t" o:allowincell="f" style="position:absolute;left:7512;top:1251;width:142;height:340;flip:x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group id="shape_0" style="position:absolute;left:2104;top:302;width:321;height:1157">
                  <v:group id="shape_0" style="position:absolute;left:2104;top:302;width:321;height:477">
                    <v:group id="shape_0" style="position:absolute;left:2104;top:302;width:321;height:244">
                      <v:group id="shape_0" style="position:absolute;left:2104;top:302;width:321;height:155">
                        <v:shape id="shape_0" coordsize="8000,3154" path="m8000,1577c8000,1818,7931,2087,7804,2300c7677,2513,7478,2717,7236,2853c6994,2989,6684,3082,6351,3118c6018,3154,5628,3128,5236,3071c4844,3014,4412,2895,4000,2777c3588,2659,3156,2499,2764,2366c2372,2233,1982,2086,1649,1977c1316,1868,1006,1776,764,1712c522,1648,323,1617,196,1595c69,1573,0,1571,0,1577c0,1583,69,1581,196,1559c323,1537,522,1506,764,1442c1006,1378,1316,1286,1649,1177c1982,1068,2372,921,2764,788c3156,655,3588,495,4000,377c4412,259,4844,140,5236,83c5628,26,6018,0,6351,36c6684,72,6994,165,7236,301c7478,437,7677,641,7804,854c7931,1067,8000,1336,8000,1577xe" fillcolor="#969696" stroked="t" o:allowincell="f" style="position:absolute;left:2106;top:302;width:320;height:105;mso-wrap-style:none;v-text-anchor:middle;rotation:95">
                          <v:fill o:detectmouseclick="t" type="solid" color2="#696969"/>
                          <v:stroke color="black" weight="9360" joinstyle="round" endcap="flat"/>
                          <w10:wrap type="none"/>
                        </v:shape>
                        <v:shape id="shape_0" coordsize="8000,3154" path="m8000,1577c8000,1818,7931,2087,7804,2300c7677,2513,7478,2717,7236,2853c6994,2989,6684,3082,6351,3118c6018,3154,5628,3128,5236,3071c4844,3014,4412,2895,4000,2777c3588,2659,3156,2499,2764,2366c2372,2233,1982,2086,1649,1977c1316,1868,1006,1776,764,1712c522,1648,323,1617,196,1595c69,1573,0,1571,0,1577c0,1583,69,1581,196,1559c323,1537,522,1506,764,1442c1006,1378,1316,1286,1649,1177c1982,1068,2372,921,2764,788c3156,655,3588,495,4000,377c4412,259,4844,140,5236,83c5628,26,6018,0,6351,36c6684,72,6994,165,7236,301c7478,437,7677,641,7804,854c7931,1067,8000,1336,8000,1577xe" fillcolor="white" stroked="t" o:allowincell="f" style="position:absolute;left:2179;top:401;width:169;height:55;mso-wrap-style:none;v-text-anchor:middle;rotation:95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</v:group>
                      <v:rect id="shape_0" fillcolor="white" stroked="t" o:allowincell="f" style="position:absolute;left:2262;top:472;width:7;height:7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rect id="shape_0" fillcolor="#757575" stroked="t" o:allowincell="f" style="position:absolute;left:2208;top:525;width:105;height:253;mso-wrap-style:none;v-text-anchor:middle">
                      <v:fill o:detectmouseclick="t" color2="white"/>
                      <v:stroke color="black" weight="9360" joinstyle="miter" endcap="flat"/>
                      <w10:wrap type="none"/>
                    </v:rect>
                  </v:group>
                  <v:rect id="shape_0" fillcolor="white" stroked="t" o:allowincell="f" style="position:absolute;left:2175;top:1287;width:165;height:17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fillcolor="white" stroked="t" o:allowincell="f" style="position:absolute;left:2179;top:1041;width:164;height:239;flip:y;mso-wrap-style:none;v-text-anchor:middle" type="_x0000_t8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263,1281" to="2263,13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stroked="t" o:allowincell="f" style="position:absolute;left:2243;top:784;width:34;height:25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1766;top:1251;width:418;height:853">
                  <v:shape id="shape_0" fillcolor="#969696" stroked="t" o:allowincell="f" style="position:absolute;left:1766;top:1597;width:417;height:506;mso-wrap-style:none;v-text-anchor:middle" type="_x0000_t7">
                    <v:fill o:detectmouseclick="t" type="solid" color2="#696969"/>
                    <v:stroke color="black" weight="9360" joinstyle="miter" endcap="flat"/>
                    <w10:wrap type="none"/>
                  </v:shape>
                  <v:rect id="shape_0" fillcolor="gray" stroked="t" o:allowincell="f" style="position:absolute;left:2030;top:1251;width:142;height:340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rect id="shape_0" fillcolor="white" stroked="t" o:allowincell="f" style="position:absolute;left:2190;top:1464;width:5315;height:41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2265;top:1464;width:5158;height:194">
                  <v:line id="shape_0" from="2265,1468" to="2265,165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317,1468" to="2317,156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373,1468" to="2373,156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422,1468" to="2422,156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577,1468" to="2577,156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475,1468" to="2475,156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528,1468" to="2528,159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678,1468" to="2678,156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628,1468" to="2628,156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727,1468" to="2727,156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780,1467" to="2780,165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833,1468" to="2833,156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888,1468" to="2888,156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938,1468" to="2938,156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093,1468" to="3093,156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991,1468" to="2991,156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043,1468" to="3043,159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193,1468" to="3193,156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144,1468" to="3144,156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243,1468" to="3243,156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297,1468" to="3297,165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350,1468" to="3350,156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405,1468" to="3405,156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455,1468" to="3455,156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610,1468" to="3610,156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508,1468" to="3508,156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560,1468" to="3560,159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710,1468" to="3710,156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661,1468" to="3661,156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760,1468" to="3760,156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812,1467" to="3812,165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865,1470" to="3865,156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921,1470" to="3921,156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970,1470" to="3970,156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125,1470" to="4125,156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023,1470" to="4023,156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076,1470" to="4076,159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226,1470" to="4226,156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176,1470" to="4176,156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275,1470" to="4275,156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328,1467" to="4328,165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381,1470" to="4381,156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group id="shape_0" style="position:absolute;left:4436;top:1468;width:47;height:98">
                    <v:line id="shape_0" from="4436,1468" to="4436,1566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484,1468" to="4484,1566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line id="shape_0" from="4641,1470" to="4641,156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538,1470" to="4538,156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591,1468" to="4591,159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741,1468" to="4741,156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692,1468" to="4692,156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791,1467" to="4791,156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843,1467" to="4843,165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896,1468" to="4896,156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952,1468" to="4952,156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001,1468" to="5001,156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156,1468" to="5156,156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054,1468" to="5054,156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107,1468" to="5107,159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257,1468" to="5257,156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207,1468" to="5207,156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306,1468" to="5306,156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360,1467" to="5360,165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413,1470" to="5413,156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469,1468" to="5469,156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518,1468" to="5518,156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673,1468" to="5673,156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571,1470" to="5571,156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624,1468" to="5624,159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774,1468" to="5774,156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724,1468" to="5724,156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823,1470" to="5823,156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876,1468" to="5876,165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929,1468" to="5929,156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984,1468" to="5984,156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034,1468" to="6034,156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189,1468" to="6189,156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086,1468" to="6086,156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139,1468" to="6139,159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289,1468" to="6289,156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240,1468" to="6240,156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339,1468" to="6339,156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393,1467" to="6393,165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446,1468" to="6446,156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501,1468" to="6501,156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551,1468" to="6551,156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706,1470" to="6706,156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604,1468" to="6604,156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656,1470" to="6656,159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806,1470" to="6806,156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757,1470" to="6757,156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856,1470" to="6856,156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908,1467" to="6908,165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961,1468" to="6961,156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017,1468" to="7017,156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066,1470" to="7066,156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221,1470" to="7221,156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119,1468" to="7119,156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172,1470" to="7172,159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322,1470" to="7322,156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272,1470" to="7272,156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371,1468" to="7371,156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424,1464" to="7424,165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171;top:1583;width:252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5;top:1628;width:411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-14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8;top:1582;width:257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pacing w:val="-14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1583;width:30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pacing w:val="-14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6;top:1582;width:258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pacing w:val="-14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59;top:1582;width:248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pacing w:val="-14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39;top:1582;width:253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pacing w:val="-14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9;top:1583;width:257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pacing w:val="-14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3;top:1583;width:236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pacing w:val="-14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7;top:1582;width:243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pacing w:val="-14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55;top:1582;width:257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pacing w:val="-14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45;top:1583;width:278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pacing w:val="-14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3;top:2153;width:424;height:2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760;top:1281;width:167;height:17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849,1321" to="4849,14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4824;top:710;width:41;height:3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4761;top:1078;width:164;height:209;flip:y;mso-wrap-style:none;v-text-anchor:middle" type="_x0000_t8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4758;top:1283;width:168;height:17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845,1292" to="4845,13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xjhgx2" coordsize="620,4408" path="m310,0l237,270l175,542l121,816l78,1091l44,1368l19,1646l5,1925l0,2204l5,2483l19,2762l44,3040l78,3317l121,3592l175,3866l237,4138l310,4408l310,4408l383,4138l445,3866l499,3592l542,3317l576,3040l601,2762l615,2483l620,2204l615,1925l601,1646l576,1368l542,1091l499,816l445,542l383,270l310,0xe" stroked="t" o:allowincell="f" style="position:absolute;left:4764;top:33;width:157;height:793;mso-wrap-style:none;v-text-anchor:middle">
                  <v:imagedata r:id="rId46" o:detectmouseclick="t"/>
                  <v:stroke color="black" weight="9360" joinstyle="round" endcap="flat"/>
                  <w10:wrap type="none"/>
                </v:shape>
                <v:group id="shape_0" style="position:absolute;left:6782;top:264;width:1230;height:1186">
                  <v:group id="shape_0" style="position:absolute;left:7330;top:910;width:169;height:540">
                    <v:rect id="shape_0" fillcolor="white" stroked="t" o:allowincell="f" style="position:absolute;left:7330;top:1280;width:166;height:16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fillcolor="white" stroked="t" o:allowincell="f" style="position:absolute;left:7334;top:1075;width:161;height:210;flip:y;mso-wrap-style:none;v-text-anchor:middle" type="_x0000_t8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stroked="t" o:allowincell="f" style="position:absolute;left:7396;top:910;width:27;height:158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7417,1320" to="7417,14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7333;top:1280;width:165;height:16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419,1280" to="7420,139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6783;top:264;width:1229;height:277;mso-wrap-style:none;v-text-anchor:middle;rotation:90" type="_x0000_t8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napToGrid w:val="false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小岩想</w:t>
      </w:r>
      <w:r>
        <w:rPr>
          <w:color w:val="000000"/>
        </w:rPr>
        <w:drawing>
          <wp:inline distT="0" distB="0" distL="0" distR="0">
            <wp:extent cx="17780" cy="19685"/>
            <wp:effectExtent l="0" t="0" r="0" b="0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探究凸透镜成实像的规律，应选用</w:t>
      </w:r>
      <w:r>
        <w:rPr>
          <w:rFonts w:eastAsia="Times New Roman"/>
          <w:color w:val="000000"/>
          <w:u w:val="single"/>
        </w:rPr>
        <w:t xml:space="preserve">      </w:t>
      </w:r>
      <w:r>
        <w:rPr>
          <w:color w:val="000000"/>
        </w:rPr>
        <w:t>凸透镜（选填“</w:t>
      </w:r>
      <w:r>
        <w:rPr>
          <w:color w:val="000000"/>
        </w:rPr>
        <w:t>A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或“</w:t>
      </w:r>
      <w:r>
        <w:rPr>
          <w:color w:val="000000"/>
        </w:rPr>
        <w:t>B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或“</w:t>
      </w:r>
      <w:r>
        <w:rPr>
          <w:color w:val="000000"/>
        </w:rPr>
        <w:t>C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）。实验过程中，他将点燃的蜡烛放置在距凸透镜</w:t>
      </w:r>
      <w:r>
        <w:rPr>
          <w:color w:val="000000"/>
        </w:rPr>
        <w:t>35cm</w:t>
      </w:r>
      <w:r>
        <w:rPr>
          <w:color w:val="000000"/>
        </w:rPr>
        <w:t>处时，</w:t>
      </w:r>
      <w:r>
        <w:rPr>
          <w:color w:val="000000"/>
          <w:szCs w:val="21"/>
        </w:rPr>
        <w:t>移动</w:t>
      </w:r>
      <w:r>
        <w:rPr>
          <w:color w:val="000000"/>
          <w:szCs w:val="21"/>
        </w:rPr>
        <w:t>光屏</w:t>
      </w:r>
      <w:r>
        <w:rPr>
          <w:color w:val="000000"/>
          <w:szCs w:val="21"/>
        </w:rPr>
        <w:t>，直到</w:t>
      </w:r>
      <w:r>
        <w:rPr>
          <w:color w:val="000000"/>
        </w:rPr>
        <w:t>光屏上</w:t>
      </w:r>
      <w:r>
        <w:rPr>
          <w:color w:val="000000"/>
        </w:rPr>
        <w:t>呈现出</w:t>
      </w:r>
      <w:r>
        <w:rPr>
          <w:color w:val="000000"/>
        </w:rPr>
        <w:t>烛焰清晰的像，</w:t>
      </w:r>
      <w:r>
        <w:rPr>
          <w:color w:val="000000"/>
        </w:rPr>
        <w:t>则</w:t>
      </w:r>
      <w:r>
        <w:rPr>
          <w:color w:val="000000"/>
        </w:rPr>
        <w:t>该像是</w:t>
      </w:r>
      <w:r>
        <w:rPr>
          <w:color w:val="000000"/>
        </w:rPr>
        <w:t>倒立、</w:t>
      </w:r>
      <w:r>
        <w:rPr>
          <w:rFonts w:eastAsia="Times New Roman"/>
          <w:color w:val="000000"/>
          <w:u w:val="single"/>
        </w:rPr>
        <w:t xml:space="preserve">      </w:t>
      </w:r>
      <w:r>
        <w:rPr>
          <w:color w:val="000000"/>
        </w:rPr>
        <w:t>的实像。（选填“放大”或“缩小”）</w:t>
      </w:r>
    </w:p>
    <w:p>
      <w:pPr>
        <w:pStyle w:val="Normal"/>
        <w:snapToGrid w:val="false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小岩将凸透镜</w:t>
      </w:r>
      <w:r>
        <w:rPr>
          <w:color w:val="000000"/>
        </w:rPr>
        <w:t>C</w:t>
      </w:r>
      <w:r>
        <w:rPr>
          <w:color w:val="000000"/>
        </w:rPr>
        <w:t>固定在光具座上</w:t>
      </w:r>
      <w:r>
        <w:rPr>
          <w:color w:val="000000"/>
        </w:rPr>
        <w:t>50cm</w:t>
      </w:r>
      <w:r>
        <w:rPr>
          <w:color w:val="000000"/>
        </w:rPr>
        <w:t>刻线处，然后让</w:t>
      </w:r>
      <w:r>
        <w:rPr>
          <w:color w:val="000000"/>
          <w:szCs w:val="21"/>
        </w:rPr>
        <w:t>烛焰</w:t>
      </w:r>
      <w:r>
        <w:rPr>
          <w:color w:val="000000"/>
        </w:rPr>
        <w:t>在光具座上</w:t>
      </w:r>
      <w:r>
        <w:rPr>
          <w:color w:val="000000"/>
        </w:rPr>
        <w:t>0</w:t>
      </w:r>
      <w:r>
        <w:rPr>
          <w:color w:val="000000"/>
        </w:rPr>
        <w:t>到</w:t>
      </w:r>
      <w:r>
        <w:rPr>
          <w:color w:val="000000"/>
        </w:rPr>
        <w:t>50</w:t>
      </w:r>
      <w:r>
        <w:rPr>
          <w:color w:val="000000"/>
        </w:rPr>
        <w:t>刻线之间移动，他发现蜡烛只有在</w:t>
      </w:r>
      <w:r>
        <w:rPr>
          <w:color w:val="000000"/>
        </w:rPr>
        <w:t>35cm</w:t>
      </w:r>
      <w:r>
        <w:rPr>
          <w:color w:val="000000"/>
        </w:rPr>
        <w:t>到</w:t>
      </w:r>
      <w:r>
        <w:rPr>
          <w:color w:val="000000"/>
        </w:rPr>
        <w:t>50cm</w:t>
      </w:r>
      <w:r>
        <w:rPr>
          <w:color w:val="000000"/>
        </w:rPr>
        <w:t>刻线之间移动时，</w:t>
      </w:r>
      <w:r>
        <w:rPr>
          <w:color w:val="000000"/>
          <w:szCs w:val="21"/>
        </w:rPr>
        <w:t>光屏上无法找到蜡烛的像。</w:t>
      </w:r>
      <w:r>
        <w:rPr>
          <w:color w:val="000000"/>
        </w:rPr>
        <w:t>由此可判断</w:t>
      </w:r>
      <w:r>
        <w:rPr>
          <w:color w:val="000000"/>
          <w:szCs w:val="21"/>
        </w:rPr>
        <w:t>烛焰</w:t>
      </w:r>
      <w:r>
        <w:rPr>
          <w:color w:val="000000"/>
        </w:rPr>
        <w:t>在光具座上</w:t>
      </w:r>
      <w:r>
        <w:rPr>
          <w:color w:val="000000"/>
        </w:rPr>
        <w:t>17cm</w:t>
      </w:r>
      <w:r>
        <w:rPr>
          <w:color w:val="000000"/>
        </w:rPr>
        <w:t>刻线处时，</w:t>
      </w:r>
      <w:r>
        <w:rPr>
          <w:color w:val="000000"/>
          <w:szCs w:val="21"/>
        </w:rPr>
        <w:t>烛焰</w:t>
      </w:r>
      <w:r>
        <w:rPr>
          <w:color w:val="000000"/>
          <w:szCs w:val="21"/>
        </w:rPr>
        <w:t>的像</w:t>
      </w:r>
      <w:r>
        <w:rPr>
          <w:color w:val="000000"/>
        </w:rPr>
        <w:t>是</w:t>
      </w:r>
      <w:r>
        <w:rPr>
          <w:color w:val="000000"/>
          <w:szCs w:val="21"/>
        </w:rPr>
        <w:t>倒立的、</w:t>
      </w:r>
      <w:r>
        <w:rPr>
          <w:rFonts w:eastAsia="Times New Roman"/>
          <w:color w:val="000000"/>
          <w:szCs w:val="21"/>
          <w:u w:val="single"/>
        </w:rPr>
        <w:t xml:space="preserve">      </w:t>
      </w:r>
      <w:r>
        <w:rPr>
          <w:color w:val="000000"/>
          <w:szCs w:val="21"/>
        </w:rPr>
        <w:t>的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color w:val="000000"/>
          <w:szCs w:val="21"/>
        </w:rPr>
        <w:t>像。</w:t>
      </w:r>
    </w:p>
    <w:p>
      <w:pPr>
        <w:pStyle w:val="Normal"/>
        <w:ind w:left="420" w:hanging="420"/>
        <w:rPr/>
      </w:pPr>
      <w:r>
        <w:rPr>
          <w:szCs w:val="21"/>
        </w:rPr>
        <w:t>3</w:t>
      </w:r>
      <w:r>
        <w:rPr>
          <w:szCs w:val="21"/>
        </w:rPr>
        <w:t>2</w:t>
      </w:r>
      <w:r>
        <w:rPr>
          <w:szCs w:val="21"/>
        </w:rPr>
        <w:t>．</w:t>
      </w:r>
      <w:r>
        <w:rPr>
          <w:color w:val="000000"/>
          <w:szCs w:val="21"/>
        </w:rPr>
        <w:t>用一个定滑轮和一个动滑轮组成滑轮组有两种绕线方法。小华和小军各选取一种方法做实验。</w:t>
      </w:r>
    </w:p>
    <w:p>
      <w:pPr>
        <w:pStyle w:val="Normal"/>
        <w:ind w:left="420" w:hanging="42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小华采用了如图</w:t>
      </w:r>
      <w:r>
        <w:rPr>
          <w:color w:val="000000"/>
          <w:szCs w:val="21"/>
        </w:rPr>
        <w:t>16</w:t>
      </w:r>
      <w:r>
        <w:rPr>
          <w:color w:val="000000"/>
          <w:szCs w:val="21"/>
        </w:rPr>
        <w:t>甲所示的绕线方法组装滑轮组。</w:t>
      </w:r>
    </w:p>
    <w:p>
      <w:pPr>
        <w:pStyle w:val="Normal"/>
        <w:ind w:left="420" w:hanging="420"/>
        <w:rPr>
          <w:color w:val="000000"/>
          <w:szCs w:val="21"/>
        </w:rPr>
      </w:pPr>
      <w:r>
        <w:rPr>
          <w:color w:val="000000"/>
          <w:szCs w:val="21"/>
        </w:rPr>
        <w:t>她通过滑轮组用</w:t>
      </w:r>
      <w:r>
        <w:rPr>
          <w:color w:val="000000"/>
          <w:szCs w:val="21"/>
        </w:rPr>
        <w:t xml:space="preserve">4N </w:t>
      </w:r>
      <w:r>
        <w:rPr>
          <w:color w:val="000000"/>
          <w:szCs w:val="21"/>
        </w:rPr>
        <w:t>的拉力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</w:rPr>
        <w:t>将重</w:t>
      </w:r>
      <w:r>
        <w:rPr>
          <w:color w:val="000000"/>
          <w:szCs w:val="21"/>
        </w:rPr>
        <w:t>10.2</w:t>
      </w:r>
      <w:r>
        <w:rPr>
          <w:color w:val="000000"/>
          <w:szCs w:val="21"/>
        </w:rPr>
        <w:t>N</w:t>
      </w:r>
      <w:r>
        <w:rPr>
          <w:color w:val="000000"/>
          <w:szCs w:val="21"/>
        </w:rPr>
        <w:t>的物体匀速提升</w:t>
      </w:r>
    </w:p>
    <w:p>
      <w:pPr>
        <w:pStyle w:val="Normal"/>
        <w:ind w:left="420" w:hanging="420"/>
        <w:rPr/>
      </w:pPr>
      <w:r>
        <w:rPr>
          <w:color w:val="000000"/>
          <w:szCs w:val="21"/>
        </w:rPr>
        <w:t>了</w:t>
      </w:r>
      <w:r>
        <w:rPr>
          <w:color w:val="000000"/>
          <w:szCs w:val="21"/>
        </w:rPr>
        <w:t>0.2m</w:t>
      </w:r>
      <w:r>
        <w:rPr>
          <w:color w:val="000000"/>
          <w:szCs w:val="21"/>
        </w:rPr>
        <w:t>的距离，则此滑轮组的机械效率为</w:t>
      </w:r>
      <w:r>
        <w:rPr>
          <w:rFonts w:eastAsia="Times New Roman"/>
          <w:color w:val="000000"/>
          <w:szCs w:val="21"/>
          <w:u w:val="single"/>
        </w:rPr>
        <w:t xml:space="preserve">          </w:t>
      </w:r>
      <w:r>
        <w:rPr>
          <w:color w:val="000000"/>
          <w:szCs w:val="21"/>
        </w:rPr>
        <w:t>。</w:t>
      </w:r>
    </w:p>
    <w:p>
      <w:pPr>
        <w:pStyle w:val="Normal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小军采用了另一种绕线方法组装滑轮组（乙图未画出），若用小军的绕法也匀速提升此物体，则拉力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为</w:t>
      </w:r>
      <w:r>
        <w:rPr>
          <w:rFonts w:eastAsia="Times New Roman"/>
          <w:color w:val="000000"/>
          <w:szCs w:val="21"/>
          <w:u w:val="single"/>
        </w:rPr>
        <w:t xml:space="preserve">       </w:t>
      </w:r>
      <w:r>
        <w:rPr>
          <w:color w:val="000000"/>
          <w:szCs w:val="21"/>
        </w:rPr>
        <w:t>N</w:t>
      </w:r>
      <w:r>
        <w:rPr>
          <w:color w:val="000000"/>
          <w:szCs w:val="21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160655</wp:posOffset>
                </wp:positionH>
                <wp:positionV relativeFrom="paragraph">
                  <wp:posOffset>107950</wp:posOffset>
                </wp:positionV>
                <wp:extent cx="906145" cy="1772285"/>
                <wp:effectExtent l="5715" t="1905" r="1270" b="0"/>
                <wp:wrapSquare wrapText="bothSides"/>
                <wp:docPr id="2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6120" cy="1772280"/>
                          <a:chOff x="0" y="0"/>
                          <a:chExt cx="906120" cy="1772280"/>
                        </a:xfrm>
                      </wpg:grpSpPr>
                      <wps:wsp>
                        <wps:cNvSpPr txBox="1"/>
                        <wps:spPr>
                          <a:xfrm>
                            <a:off x="254160" y="1614240"/>
                            <a:ext cx="28188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6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76720" y="3240"/>
                            <a:ext cx="329400" cy="1560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0840" y="1401840"/>
                              <a:ext cx="132840" cy="15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乙</w:t>
                                </w:r>
                              </w:p>
                            </w:txbxContent>
                          </wps:txbx>
                          <wps:bodyPr wrap="square" lIns="1764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29400" cy="1342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76480"/>
                                <a:ext cx="260280" cy="165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333333"/>
                                  </a:gs>
                                  <a:gs pos="50000">
                                    <a:srgbClr val="c0c0c0"/>
                                  </a:gs>
                                  <a:gs pos="100000">
                                    <a:srgbClr val="333333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6640" y="556200"/>
                                <a:ext cx="231120" cy="435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83880"/>
                                  <a:ext cx="231120" cy="351720"/>
                                </a:xfrm>
                              </wpg:grpSpPr>
                              <wps:wsp>
                                <wps:cNvSpPr/>
                                <wps:spPr>
                                  <a:xfrm flipV="1" rot="21360000">
                                    <a:off x="69120" y="262800"/>
                                    <a:ext cx="6804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4" h="921">
                                        <a:moveTo>
                                          <a:pt x="618" y="910"/>
                                        </a:moveTo>
                                        <a:cubicBezTo>
                                          <a:pt x="618" y="877"/>
                                          <a:pt x="608" y="774"/>
                                          <a:pt x="618" y="717"/>
                                        </a:cubicBezTo>
                                        <a:cubicBezTo>
                                          <a:pt x="628" y="660"/>
                                          <a:pt x="658" y="610"/>
                                          <a:pt x="678" y="570"/>
                                        </a:cubicBezTo>
                                        <a:cubicBezTo>
                                          <a:pt x="698" y="530"/>
                                          <a:pt x="726" y="506"/>
                                          <a:pt x="741" y="474"/>
                                        </a:cubicBezTo>
                                        <a:cubicBezTo>
                                          <a:pt x="756" y="442"/>
                                          <a:pt x="763" y="406"/>
                                          <a:pt x="768" y="375"/>
                                        </a:cubicBezTo>
                                        <a:cubicBezTo>
                                          <a:pt x="773" y="344"/>
                                          <a:pt x="774" y="316"/>
                                          <a:pt x="771" y="288"/>
                                        </a:cubicBezTo>
                                        <a:cubicBezTo>
                                          <a:pt x="768" y="260"/>
                                          <a:pt x="763" y="237"/>
                                          <a:pt x="750" y="207"/>
                                        </a:cubicBezTo>
                                        <a:cubicBezTo>
                                          <a:pt x="737" y="177"/>
                                          <a:pt x="729" y="140"/>
                                          <a:pt x="690" y="108"/>
                                        </a:cubicBezTo>
                                        <a:cubicBezTo>
                                          <a:pt x="651" y="76"/>
                                          <a:pt x="573" y="30"/>
                                          <a:pt x="516" y="15"/>
                                        </a:cubicBezTo>
                                        <a:cubicBezTo>
                                          <a:pt x="459" y="0"/>
                                          <a:pt x="405" y="0"/>
                                          <a:pt x="345" y="15"/>
                                        </a:cubicBezTo>
                                        <a:cubicBezTo>
                                          <a:pt x="285" y="30"/>
                                          <a:pt x="206" y="75"/>
                                          <a:pt x="156" y="108"/>
                                        </a:cubicBezTo>
                                        <a:cubicBezTo>
                                          <a:pt x="106" y="141"/>
                                          <a:pt x="70" y="173"/>
                                          <a:pt x="45" y="211"/>
                                        </a:cubicBezTo>
                                        <a:cubicBezTo>
                                          <a:pt x="20" y="249"/>
                                          <a:pt x="12" y="306"/>
                                          <a:pt x="6" y="336"/>
                                        </a:cubicBezTo>
                                        <a:cubicBezTo>
                                          <a:pt x="0" y="366"/>
                                          <a:pt x="6" y="380"/>
                                          <a:pt x="9" y="390"/>
                                        </a:cubicBezTo>
                                        <a:cubicBezTo>
                                          <a:pt x="12" y="400"/>
                                          <a:pt x="7" y="418"/>
                                          <a:pt x="25" y="399"/>
                                        </a:cubicBezTo>
                                        <a:cubicBezTo>
                                          <a:pt x="43" y="380"/>
                                          <a:pt x="87" y="309"/>
                                          <a:pt x="119" y="275"/>
                                        </a:cubicBezTo>
                                        <a:cubicBezTo>
                                          <a:pt x="151" y="241"/>
                                          <a:pt x="187" y="215"/>
                                          <a:pt x="218" y="194"/>
                                        </a:cubicBezTo>
                                        <a:cubicBezTo>
                                          <a:pt x="249" y="174"/>
                                          <a:pt x="267" y="161"/>
                                          <a:pt x="305" y="151"/>
                                        </a:cubicBezTo>
                                        <a:cubicBezTo>
                                          <a:pt x="343" y="141"/>
                                          <a:pt x="400" y="123"/>
                                          <a:pt x="447" y="132"/>
                                        </a:cubicBezTo>
                                        <a:cubicBezTo>
                                          <a:pt x="494" y="141"/>
                                          <a:pt x="557" y="163"/>
                                          <a:pt x="588" y="204"/>
                                        </a:cubicBezTo>
                                        <a:cubicBezTo>
                                          <a:pt x="619" y="245"/>
                                          <a:pt x="630" y="330"/>
                                          <a:pt x="630" y="378"/>
                                        </a:cubicBezTo>
                                        <a:cubicBezTo>
                                          <a:pt x="630" y="426"/>
                                          <a:pt x="599" y="466"/>
                                          <a:pt x="585" y="495"/>
                                        </a:cubicBezTo>
                                        <a:cubicBezTo>
                                          <a:pt x="571" y="524"/>
                                          <a:pt x="561" y="527"/>
                                          <a:pt x="549" y="555"/>
                                        </a:cubicBezTo>
                                        <a:cubicBezTo>
                                          <a:pt x="537" y="583"/>
                                          <a:pt x="521" y="637"/>
                                          <a:pt x="513" y="666"/>
                                        </a:cubicBezTo>
                                        <a:cubicBezTo>
                                          <a:pt x="505" y="695"/>
                                          <a:pt x="503" y="687"/>
                                          <a:pt x="498" y="729"/>
                                        </a:cubicBezTo>
                                        <a:cubicBezTo>
                                          <a:pt x="493" y="771"/>
                                          <a:pt x="484" y="881"/>
                                          <a:pt x="480" y="921"/>
                                        </a:cubicBezTo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14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14400"/>
                                    <a:ext cx="231120" cy="240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31120" cy="2408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160" y="23040"/>
                                      <a:ext cx="187200" cy="196200"/>
                                    </a:xfrm>
                                    <a:prstGeom prst="ellipse">
                                      <a:avLst/>
                                    </a:prstGeom>
                                    <a:gradFill rotWithShape="0">
                                      <a:gsLst>
                                        <a:gs pos="0">
                                          <a:srgbClr val="000000"/>
                                        </a:gs>
                                        <a:gs pos="100000">
                                          <a:srgbClr val="ffffff"/>
                                        </a:gs>
                                      </a:gsLst>
                                      <a:path path="rect">
                                        <a:fillToRect l="50000" t="50000" r="50000" b="50000"/>
                                      </a:path>
                                    </a:gra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93240" y="0"/>
                                    <a:ext cx="40680" cy="270000"/>
                                  </a:xfrm>
                                  <a:custGeom>
                                    <a:avLst/>
                                    <a:gdLst>
                                      <a:gd name="textAreaLeft" fmla="*/ 720 w 23040"/>
                                      <a:gd name="textAreaRight" fmla="*/ 22320 w 23040"/>
                                      <a:gd name="textAreaTop" fmla="*/ 720 h 153000"/>
                                      <a:gd name="textAreaBottom" fmla="*/ 152280 h 1530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141563">
                                        <a:moveTo>
                                          <a:pt x="2335" y="0"/>
                                        </a:moveTo>
                                        <a:arcTo wR="2335" hR="2335" stAng="16200000" swAng="-5400000"/>
                                        <a:lnTo>
                                          <a:pt x="0" y="139228"/>
                                        </a:lnTo>
                                        <a:arcTo wR="2335" hR="2335" stAng="10800000" swAng="-5400000"/>
                                        <a:lnTo>
                                          <a:pt x="19265" y="141563"/>
                                        </a:lnTo>
                                        <a:arcTo wR="2335" hR="2335" stAng="5400000" swAng="-5400000"/>
                                        <a:lnTo>
                                          <a:pt x="21600" y="2335"/>
                                        </a:lnTo>
                                        <a:arcTo wR="2335" hR="2335" stAng="0" swAng="-5400000"/>
                                        <a:close/>
                                      </a:path>
                                    </a:pathLst>
                                  </a:custGeom>
                                  <a:gradFill rotWithShape="0">
                                    <a:gsLst>
                                      <a:gs pos="0">
                                        <a:srgbClr val="000000"/>
                                      </a:gs>
                                      <a:gs pos="50000">
                                        <a:srgbClr val="ffffff"/>
                                      </a:gs>
                                      <a:gs pos="100000">
                                        <a:srgbClr val="000000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720" y="123120"/>
                                    <a:ext cx="25920" cy="26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 rot="21360000">
                                  <a:off x="91800" y="1800"/>
                                  <a:ext cx="6804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74" h="921">
                                      <a:moveTo>
                                        <a:pt x="618" y="910"/>
                                      </a:moveTo>
                                      <a:cubicBezTo>
                                        <a:pt x="618" y="877"/>
                                        <a:pt x="608" y="774"/>
                                        <a:pt x="618" y="717"/>
                                      </a:cubicBezTo>
                                      <a:cubicBezTo>
                                        <a:pt x="628" y="660"/>
                                        <a:pt x="658" y="610"/>
                                        <a:pt x="678" y="570"/>
                                      </a:cubicBezTo>
                                      <a:cubicBezTo>
                                        <a:pt x="698" y="530"/>
                                        <a:pt x="726" y="506"/>
                                        <a:pt x="741" y="474"/>
                                      </a:cubicBezTo>
                                      <a:cubicBezTo>
                                        <a:pt x="756" y="442"/>
                                        <a:pt x="763" y="406"/>
                                        <a:pt x="768" y="375"/>
                                      </a:cubicBezTo>
                                      <a:cubicBezTo>
                                        <a:pt x="773" y="344"/>
                                        <a:pt x="774" y="316"/>
                                        <a:pt x="771" y="288"/>
                                      </a:cubicBezTo>
                                      <a:cubicBezTo>
                                        <a:pt x="768" y="260"/>
                                        <a:pt x="763" y="237"/>
                                        <a:pt x="750" y="207"/>
                                      </a:cubicBezTo>
                                      <a:cubicBezTo>
                                        <a:pt x="737" y="177"/>
                                        <a:pt x="729" y="140"/>
                                        <a:pt x="690" y="108"/>
                                      </a:cubicBezTo>
                                      <a:cubicBezTo>
                                        <a:pt x="651" y="76"/>
                                        <a:pt x="573" y="30"/>
                                        <a:pt x="516" y="15"/>
                                      </a:cubicBezTo>
                                      <a:cubicBezTo>
                                        <a:pt x="459" y="0"/>
                                        <a:pt x="405" y="0"/>
                                        <a:pt x="345" y="15"/>
                                      </a:cubicBezTo>
                                      <a:cubicBezTo>
                                        <a:pt x="285" y="30"/>
                                        <a:pt x="206" y="75"/>
                                        <a:pt x="156" y="108"/>
                                      </a:cubicBezTo>
                                      <a:cubicBezTo>
                                        <a:pt x="106" y="141"/>
                                        <a:pt x="70" y="173"/>
                                        <a:pt x="45" y="211"/>
                                      </a:cubicBezTo>
                                      <a:cubicBezTo>
                                        <a:pt x="20" y="249"/>
                                        <a:pt x="12" y="306"/>
                                        <a:pt x="6" y="336"/>
                                      </a:cubicBezTo>
                                      <a:cubicBezTo>
                                        <a:pt x="0" y="366"/>
                                        <a:pt x="6" y="380"/>
                                        <a:pt x="9" y="390"/>
                                      </a:cubicBezTo>
                                      <a:cubicBezTo>
                                        <a:pt x="12" y="400"/>
                                        <a:pt x="7" y="418"/>
                                        <a:pt x="25" y="399"/>
                                      </a:cubicBezTo>
                                      <a:cubicBezTo>
                                        <a:pt x="43" y="380"/>
                                        <a:pt x="87" y="309"/>
                                        <a:pt x="119" y="275"/>
                                      </a:cubicBezTo>
                                      <a:cubicBezTo>
                                        <a:pt x="151" y="241"/>
                                        <a:pt x="187" y="215"/>
                                        <a:pt x="218" y="194"/>
                                      </a:cubicBezTo>
                                      <a:cubicBezTo>
                                        <a:pt x="249" y="174"/>
                                        <a:pt x="267" y="161"/>
                                        <a:pt x="305" y="151"/>
                                      </a:cubicBezTo>
                                      <a:cubicBezTo>
                                        <a:pt x="343" y="141"/>
                                        <a:pt x="400" y="123"/>
                                        <a:pt x="447" y="132"/>
                                      </a:cubicBezTo>
                                      <a:cubicBezTo>
                                        <a:pt x="494" y="141"/>
                                        <a:pt x="557" y="163"/>
                                        <a:pt x="588" y="204"/>
                                      </a:cubicBezTo>
                                      <a:cubicBezTo>
                                        <a:pt x="619" y="245"/>
                                        <a:pt x="630" y="330"/>
                                        <a:pt x="630" y="378"/>
                                      </a:cubicBezTo>
                                      <a:cubicBezTo>
                                        <a:pt x="630" y="426"/>
                                        <a:pt x="599" y="466"/>
                                        <a:pt x="585" y="495"/>
                                      </a:cubicBezTo>
                                      <a:cubicBezTo>
                                        <a:pt x="571" y="524"/>
                                        <a:pt x="561" y="527"/>
                                        <a:pt x="549" y="555"/>
                                      </a:cubicBezTo>
                                      <a:cubicBezTo>
                                        <a:pt x="537" y="583"/>
                                        <a:pt x="521" y="637"/>
                                        <a:pt x="513" y="666"/>
                                      </a:cubicBezTo>
                                      <a:cubicBezTo>
                                        <a:pt x="505" y="695"/>
                                        <a:pt x="503" y="687"/>
                                        <a:pt x="498" y="729"/>
                                      </a:cubicBezTo>
                                      <a:cubicBezTo>
                                        <a:pt x="493" y="771"/>
                                        <a:pt x="484" y="881"/>
                                        <a:pt x="480" y="921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35000" y="974520"/>
                                <a:ext cx="0" cy="20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040" y="0"/>
                                <a:ext cx="324360" cy="395640"/>
                              </a:xfrm>
                            </wpg:grpSpPr>
                            <wps:wsp>
                              <wps:cNvSpPr/>
                              <wps:spPr>
                                <a:xfrm flipV="1" rot="21360000">
                                  <a:off x="93960" y="306360"/>
                                  <a:ext cx="6804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74" h="921">
                                      <a:moveTo>
                                        <a:pt x="618" y="910"/>
                                      </a:moveTo>
                                      <a:cubicBezTo>
                                        <a:pt x="618" y="877"/>
                                        <a:pt x="608" y="774"/>
                                        <a:pt x="618" y="717"/>
                                      </a:cubicBezTo>
                                      <a:cubicBezTo>
                                        <a:pt x="628" y="660"/>
                                        <a:pt x="658" y="610"/>
                                        <a:pt x="678" y="570"/>
                                      </a:cubicBezTo>
                                      <a:cubicBezTo>
                                        <a:pt x="698" y="530"/>
                                        <a:pt x="726" y="506"/>
                                        <a:pt x="741" y="474"/>
                                      </a:cubicBezTo>
                                      <a:cubicBezTo>
                                        <a:pt x="756" y="442"/>
                                        <a:pt x="763" y="406"/>
                                        <a:pt x="768" y="375"/>
                                      </a:cubicBezTo>
                                      <a:cubicBezTo>
                                        <a:pt x="773" y="344"/>
                                        <a:pt x="774" y="316"/>
                                        <a:pt x="771" y="288"/>
                                      </a:cubicBezTo>
                                      <a:cubicBezTo>
                                        <a:pt x="768" y="260"/>
                                        <a:pt x="763" y="237"/>
                                        <a:pt x="750" y="207"/>
                                      </a:cubicBezTo>
                                      <a:cubicBezTo>
                                        <a:pt x="737" y="177"/>
                                        <a:pt x="729" y="140"/>
                                        <a:pt x="690" y="108"/>
                                      </a:cubicBezTo>
                                      <a:cubicBezTo>
                                        <a:pt x="651" y="76"/>
                                        <a:pt x="573" y="30"/>
                                        <a:pt x="516" y="15"/>
                                      </a:cubicBezTo>
                                      <a:cubicBezTo>
                                        <a:pt x="459" y="0"/>
                                        <a:pt x="405" y="0"/>
                                        <a:pt x="345" y="15"/>
                                      </a:cubicBezTo>
                                      <a:cubicBezTo>
                                        <a:pt x="285" y="30"/>
                                        <a:pt x="206" y="75"/>
                                        <a:pt x="156" y="108"/>
                                      </a:cubicBezTo>
                                      <a:cubicBezTo>
                                        <a:pt x="106" y="141"/>
                                        <a:pt x="70" y="173"/>
                                        <a:pt x="45" y="211"/>
                                      </a:cubicBezTo>
                                      <a:cubicBezTo>
                                        <a:pt x="20" y="249"/>
                                        <a:pt x="12" y="306"/>
                                        <a:pt x="6" y="336"/>
                                      </a:cubicBezTo>
                                      <a:cubicBezTo>
                                        <a:pt x="0" y="366"/>
                                        <a:pt x="6" y="380"/>
                                        <a:pt x="9" y="390"/>
                                      </a:cubicBezTo>
                                      <a:cubicBezTo>
                                        <a:pt x="12" y="400"/>
                                        <a:pt x="7" y="418"/>
                                        <a:pt x="25" y="399"/>
                                      </a:cubicBezTo>
                                      <a:cubicBezTo>
                                        <a:pt x="43" y="380"/>
                                        <a:pt x="87" y="309"/>
                                        <a:pt x="119" y="275"/>
                                      </a:cubicBezTo>
                                      <a:cubicBezTo>
                                        <a:pt x="151" y="241"/>
                                        <a:pt x="187" y="215"/>
                                        <a:pt x="218" y="194"/>
                                      </a:cubicBezTo>
                                      <a:cubicBezTo>
                                        <a:pt x="249" y="174"/>
                                        <a:pt x="267" y="161"/>
                                        <a:pt x="305" y="151"/>
                                      </a:cubicBezTo>
                                      <a:cubicBezTo>
                                        <a:pt x="343" y="141"/>
                                        <a:pt x="400" y="123"/>
                                        <a:pt x="447" y="132"/>
                                      </a:cubicBezTo>
                                      <a:cubicBezTo>
                                        <a:pt x="494" y="141"/>
                                        <a:pt x="557" y="163"/>
                                        <a:pt x="588" y="204"/>
                                      </a:cubicBezTo>
                                      <a:cubicBezTo>
                                        <a:pt x="619" y="245"/>
                                        <a:pt x="630" y="330"/>
                                        <a:pt x="630" y="378"/>
                                      </a:cubicBezTo>
                                      <a:cubicBezTo>
                                        <a:pt x="630" y="426"/>
                                        <a:pt x="599" y="466"/>
                                        <a:pt x="585" y="495"/>
                                      </a:cubicBezTo>
                                      <a:cubicBezTo>
                                        <a:pt x="571" y="524"/>
                                        <a:pt x="561" y="527"/>
                                        <a:pt x="549" y="555"/>
                                      </a:cubicBezTo>
                                      <a:cubicBezTo>
                                        <a:pt x="537" y="583"/>
                                        <a:pt x="521" y="637"/>
                                        <a:pt x="513" y="666"/>
                                      </a:cubicBezTo>
                                      <a:cubicBezTo>
                                        <a:pt x="505" y="695"/>
                                        <a:pt x="503" y="687"/>
                                        <a:pt x="498" y="729"/>
                                      </a:cubicBezTo>
                                      <a:cubicBezTo>
                                        <a:pt x="493" y="771"/>
                                        <a:pt x="484" y="881"/>
                                        <a:pt x="480" y="921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4120" y="58320"/>
                                  <a:ext cx="231120" cy="241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1120" cy="241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160" y="23040"/>
                                    <a:ext cx="187200" cy="19692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000000"/>
                                      </a:gs>
                                      <a:gs pos="100000">
                                        <a:srgbClr val="ffffff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24360" cy="306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271080" y="0"/>
                                    <a:ext cx="53280" cy="30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6360" y="0"/>
                                    <a:ext cx="54000" cy="30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3080" y="0"/>
                                    <a:ext cx="53280" cy="30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9800" y="0"/>
                                    <a:ext cx="53280" cy="30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5800" y="0"/>
                                    <a:ext cx="53280" cy="30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00" y="0"/>
                                    <a:ext cx="53280" cy="30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880"/>
                                    <a:ext cx="311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7360" y="30960"/>
                                  <a:ext cx="36360" cy="281880"/>
                                </a:xfrm>
                                <a:custGeom>
                                  <a:avLst/>
                                  <a:gdLst>
                                    <a:gd name="textAreaLeft" fmla="*/ 360 w 20520"/>
                                    <a:gd name="textAreaRight" fmla="*/ 20160 w 20520"/>
                                    <a:gd name="textAreaTop" fmla="*/ 360 h 159840"/>
                                    <a:gd name="textAreaBottom" fmla="*/ 159480 h 1598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165724">
                                      <a:moveTo>
                                        <a:pt x="2335" y="0"/>
                                      </a:moveTo>
                                      <a:arcTo wR="2335" hR="2335" stAng="16200000" swAng="-5400000"/>
                                      <a:lnTo>
                                        <a:pt x="0" y="163389"/>
                                      </a:lnTo>
                                      <a:arcTo wR="2335" hR="2335" stAng="10800000" swAng="-5400000"/>
                                      <a:lnTo>
                                        <a:pt x="19265" y="165724"/>
                                      </a:lnTo>
                                      <a:arcTo wR="2335" hR="2335" stAng="5400000" swAng="-5400000"/>
                                      <a:lnTo>
                                        <a:pt x="21600" y="2335"/>
                                      </a:lnTo>
                                      <a:arcTo wR="2335" hR="2335" stAng="0" swAng="-5400000"/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" y="166320"/>
                                  <a:ext cx="25920" cy="26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374760" cy="1561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74760" cy="1358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56240" y="212040"/>
                                <a:ext cx="104040" cy="37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92680"/>
                                <a:ext cx="259560" cy="165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333333"/>
                                  </a:gs>
                                  <a:gs pos="50000">
                                    <a:srgbClr val="c0c0c0"/>
                                  </a:gs>
                                  <a:gs pos="100000">
                                    <a:srgbClr val="333333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6640" y="572760"/>
                                <a:ext cx="231120" cy="435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83880"/>
                                  <a:ext cx="231120" cy="351720"/>
                                </a:xfrm>
                              </wpg:grpSpPr>
                              <wps:wsp>
                                <wps:cNvSpPr/>
                                <wps:spPr>
                                  <a:xfrm flipV="1" rot="21360000">
                                    <a:off x="69120" y="262800"/>
                                    <a:ext cx="6804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4" h="921">
                                        <a:moveTo>
                                          <a:pt x="618" y="910"/>
                                        </a:moveTo>
                                        <a:cubicBezTo>
                                          <a:pt x="618" y="877"/>
                                          <a:pt x="608" y="774"/>
                                          <a:pt x="618" y="717"/>
                                        </a:cubicBezTo>
                                        <a:cubicBezTo>
                                          <a:pt x="628" y="660"/>
                                          <a:pt x="658" y="610"/>
                                          <a:pt x="678" y="570"/>
                                        </a:cubicBezTo>
                                        <a:cubicBezTo>
                                          <a:pt x="698" y="530"/>
                                          <a:pt x="726" y="506"/>
                                          <a:pt x="741" y="474"/>
                                        </a:cubicBezTo>
                                        <a:cubicBezTo>
                                          <a:pt x="756" y="442"/>
                                          <a:pt x="763" y="406"/>
                                          <a:pt x="768" y="375"/>
                                        </a:cubicBezTo>
                                        <a:cubicBezTo>
                                          <a:pt x="773" y="344"/>
                                          <a:pt x="774" y="316"/>
                                          <a:pt x="771" y="288"/>
                                        </a:cubicBezTo>
                                        <a:cubicBezTo>
                                          <a:pt x="768" y="260"/>
                                          <a:pt x="763" y="237"/>
                                          <a:pt x="750" y="207"/>
                                        </a:cubicBezTo>
                                        <a:cubicBezTo>
                                          <a:pt x="737" y="177"/>
                                          <a:pt x="729" y="140"/>
                                          <a:pt x="690" y="108"/>
                                        </a:cubicBezTo>
                                        <a:cubicBezTo>
                                          <a:pt x="651" y="76"/>
                                          <a:pt x="573" y="30"/>
                                          <a:pt x="516" y="15"/>
                                        </a:cubicBezTo>
                                        <a:cubicBezTo>
                                          <a:pt x="459" y="0"/>
                                          <a:pt x="405" y="0"/>
                                          <a:pt x="345" y="15"/>
                                        </a:cubicBezTo>
                                        <a:cubicBezTo>
                                          <a:pt x="285" y="30"/>
                                          <a:pt x="206" y="75"/>
                                          <a:pt x="156" y="108"/>
                                        </a:cubicBezTo>
                                        <a:cubicBezTo>
                                          <a:pt x="106" y="141"/>
                                          <a:pt x="70" y="173"/>
                                          <a:pt x="45" y="211"/>
                                        </a:cubicBezTo>
                                        <a:cubicBezTo>
                                          <a:pt x="20" y="249"/>
                                          <a:pt x="12" y="306"/>
                                          <a:pt x="6" y="336"/>
                                        </a:cubicBezTo>
                                        <a:cubicBezTo>
                                          <a:pt x="0" y="366"/>
                                          <a:pt x="6" y="380"/>
                                          <a:pt x="9" y="390"/>
                                        </a:cubicBezTo>
                                        <a:cubicBezTo>
                                          <a:pt x="12" y="400"/>
                                          <a:pt x="7" y="418"/>
                                          <a:pt x="25" y="399"/>
                                        </a:cubicBezTo>
                                        <a:cubicBezTo>
                                          <a:pt x="43" y="380"/>
                                          <a:pt x="87" y="309"/>
                                          <a:pt x="119" y="275"/>
                                        </a:cubicBezTo>
                                        <a:cubicBezTo>
                                          <a:pt x="151" y="241"/>
                                          <a:pt x="187" y="215"/>
                                          <a:pt x="218" y="194"/>
                                        </a:cubicBezTo>
                                        <a:cubicBezTo>
                                          <a:pt x="249" y="174"/>
                                          <a:pt x="267" y="161"/>
                                          <a:pt x="305" y="151"/>
                                        </a:cubicBezTo>
                                        <a:cubicBezTo>
                                          <a:pt x="343" y="141"/>
                                          <a:pt x="400" y="123"/>
                                          <a:pt x="447" y="132"/>
                                        </a:cubicBezTo>
                                        <a:cubicBezTo>
                                          <a:pt x="494" y="141"/>
                                          <a:pt x="557" y="163"/>
                                          <a:pt x="588" y="204"/>
                                        </a:cubicBezTo>
                                        <a:cubicBezTo>
                                          <a:pt x="619" y="245"/>
                                          <a:pt x="630" y="330"/>
                                          <a:pt x="630" y="378"/>
                                        </a:cubicBezTo>
                                        <a:cubicBezTo>
                                          <a:pt x="630" y="426"/>
                                          <a:pt x="599" y="466"/>
                                          <a:pt x="585" y="495"/>
                                        </a:cubicBezTo>
                                        <a:cubicBezTo>
                                          <a:pt x="571" y="524"/>
                                          <a:pt x="561" y="527"/>
                                          <a:pt x="549" y="555"/>
                                        </a:cubicBezTo>
                                        <a:cubicBezTo>
                                          <a:pt x="537" y="583"/>
                                          <a:pt x="521" y="637"/>
                                          <a:pt x="513" y="666"/>
                                        </a:cubicBezTo>
                                        <a:cubicBezTo>
                                          <a:pt x="505" y="695"/>
                                          <a:pt x="503" y="687"/>
                                          <a:pt x="498" y="729"/>
                                        </a:cubicBezTo>
                                        <a:cubicBezTo>
                                          <a:pt x="493" y="771"/>
                                          <a:pt x="484" y="881"/>
                                          <a:pt x="480" y="921"/>
                                        </a:cubicBezTo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14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14400"/>
                                    <a:ext cx="231120" cy="240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31120" cy="2408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520" y="23040"/>
                                      <a:ext cx="187200" cy="196200"/>
                                    </a:xfrm>
                                    <a:prstGeom prst="ellipse">
                                      <a:avLst/>
                                    </a:prstGeom>
                                    <a:gradFill rotWithShape="0">
                                      <a:gsLst>
                                        <a:gs pos="0">
                                          <a:srgbClr val="000000"/>
                                        </a:gs>
                                        <a:gs pos="100000">
                                          <a:srgbClr val="ffffff"/>
                                        </a:gs>
                                      </a:gsLst>
                                      <a:path path="rect">
                                        <a:fillToRect l="50000" t="50000" r="50000" b="50000"/>
                                      </a:path>
                                    </a:gra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93240" y="0"/>
                                    <a:ext cx="40680" cy="270000"/>
                                  </a:xfrm>
                                  <a:custGeom>
                                    <a:avLst/>
                                    <a:gdLst>
                                      <a:gd name="textAreaLeft" fmla="*/ 720 w 23040"/>
                                      <a:gd name="textAreaRight" fmla="*/ 22320 w 23040"/>
                                      <a:gd name="textAreaTop" fmla="*/ 720 h 153000"/>
                                      <a:gd name="textAreaBottom" fmla="*/ 152280 h 1530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141563">
                                        <a:moveTo>
                                          <a:pt x="2335" y="0"/>
                                        </a:moveTo>
                                        <a:arcTo wR="2335" hR="2335" stAng="16200000" swAng="-5400000"/>
                                        <a:lnTo>
                                          <a:pt x="0" y="139228"/>
                                        </a:lnTo>
                                        <a:arcTo wR="2335" hR="2335" stAng="10800000" swAng="-5400000"/>
                                        <a:lnTo>
                                          <a:pt x="19265" y="141563"/>
                                        </a:lnTo>
                                        <a:arcTo wR="2335" hR="2335" stAng="5400000" swAng="-5400000"/>
                                        <a:lnTo>
                                          <a:pt x="21600" y="2335"/>
                                        </a:lnTo>
                                        <a:arcTo wR="2335" hR="2335" stAng="0" swAng="-5400000"/>
                                        <a:close/>
                                      </a:path>
                                    </a:pathLst>
                                  </a:custGeom>
                                  <a:gradFill rotWithShape="0">
                                    <a:gsLst>
                                      <a:gs pos="0">
                                        <a:srgbClr val="000000"/>
                                      </a:gs>
                                      <a:gs pos="50000">
                                        <a:srgbClr val="ffffff"/>
                                      </a:gs>
                                      <a:gs pos="100000">
                                        <a:srgbClr val="000000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720" y="123120"/>
                                    <a:ext cx="25920" cy="26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 rot="21360000">
                                  <a:off x="92160" y="1800"/>
                                  <a:ext cx="6804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74" h="921">
                                      <a:moveTo>
                                        <a:pt x="618" y="910"/>
                                      </a:moveTo>
                                      <a:cubicBezTo>
                                        <a:pt x="618" y="877"/>
                                        <a:pt x="608" y="774"/>
                                        <a:pt x="618" y="717"/>
                                      </a:cubicBezTo>
                                      <a:cubicBezTo>
                                        <a:pt x="628" y="660"/>
                                        <a:pt x="658" y="610"/>
                                        <a:pt x="678" y="570"/>
                                      </a:cubicBezTo>
                                      <a:cubicBezTo>
                                        <a:pt x="698" y="530"/>
                                        <a:pt x="726" y="506"/>
                                        <a:pt x="741" y="474"/>
                                      </a:cubicBezTo>
                                      <a:cubicBezTo>
                                        <a:pt x="756" y="442"/>
                                        <a:pt x="763" y="406"/>
                                        <a:pt x="768" y="375"/>
                                      </a:cubicBezTo>
                                      <a:cubicBezTo>
                                        <a:pt x="773" y="344"/>
                                        <a:pt x="774" y="316"/>
                                        <a:pt x="771" y="288"/>
                                      </a:cubicBezTo>
                                      <a:cubicBezTo>
                                        <a:pt x="768" y="260"/>
                                        <a:pt x="763" y="237"/>
                                        <a:pt x="750" y="207"/>
                                      </a:cubicBezTo>
                                      <a:cubicBezTo>
                                        <a:pt x="737" y="177"/>
                                        <a:pt x="729" y="140"/>
                                        <a:pt x="690" y="108"/>
                                      </a:cubicBezTo>
                                      <a:cubicBezTo>
                                        <a:pt x="651" y="76"/>
                                        <a:pt x="573" y="30"/>
                                        <a:pt x="516" y="15"/>
                                      </a:cubicBezTo>
                                      <a:cubicBezTo>
                                        <a:pt x="459" y="0"/>
                                        <a:pt x="405" y="0"/>
                                        <a:pt x="345" y="15"/>
                                      </a:cubicBezTo>
                                      <a:cubicBezTo>
                                        <a:pt x="285" y="30"/>
                                        <a:pt x="206" y="75"/>
                                        <a:pt x="156" y="108"/>
                                      </a:cubicBezTo>
                                      <a:cubicBezTo>
                                        <a:pt x="106" y="141"/>
                                        <a:pt x="70" y="173"/>
                                        <a:pt x="45" y="211"/>
                                      </a:cubicBezTo>
                                      <a:cubicBezTo>
                                        <a:pt x="20" y="249"/>
                                        <a:pt x="12" y="306"/>
                                        <a:pt x="6" y="336"/>
                                      </a:cubicBezTo>
                                      <a:cubicBezTo>
                                        <a:pt x="0" y="366"/>
                                        <a:pt x="6" y="380"/>
                                        <a:pt x="9" y="390"/>
                                      </a:cubicBezTo>
                                      <a:cubicBezTo>
                                        <a:pt x="12" y="400"/>
                                        <a:pt x="7" y="418"/>
                                        <a:pt x="25" y="399"/>
                                      </a:cubicBezTo>
                                      <a:cubicBezTo>
                                        <a:pt x="43" y="380"/>
                                        <a:pt x="87" y="309"/>
                                        <a:pt x="119" y="275"/>
                                      </a:cubicBezTo>
                                      <a:cubicBezTo>
                                        <a:pt x="151" y="241"/>
                                        <a:pt x="187" y="215"/>
                                        <a:pt x="218" y="194"/>
                                      </a:cubicBezTo>
                                      <a:cubicBezTo>
                                        <a:pt x="249" y="174"/>
                                        <a:pt x="267" y="161"/>
                                        <a:pt x="305" y="151"/>
                                      </a:cubicBezTo>
                                      <a:cubicBezTo>
                                        <a:pt x="343" y="141"/>
                                        <a:pt x="400" y="123"/>
                                        <a:pt x="447" y="132"/>
                                      </a:cubicBezTo>
                                      <a:cubicBezTo>
                                        <a:pt x="494" y="141"/>
                                        <a:pt x="557" y="163"/>
                                        <a:pt x="588" y="204"/>
                                      </a:cubicBezTo>
                                      <a:cubicBezTo>
                                        <a:pt x="619" y="245"/>
                                        <a:pt x="630" y="330"/>
                                        <a:pt x="630" y="378"/>
                                      </a:cubicBezTo>
                                      <a:cubicBezTo>
                                        <a:pt x="630" y="426"/>
                                        <a:pt x="599" y="466"/>
                                        <a:pt x="585" y="495"/>
                                      </a:cubicBezTo>
                                      <a:cubicBezTo>
                                        <a:pt x="571" y="524"/>
                                        <a:pt x="561" y="527"/>
                                        <a:pt x="549" y="555"/>
                                      </a:cubicBezTo>
                                      <a:cubicBezTo>
                                        <a:pt x="537" y="583"/>
                                        <a:pt x="521" y="637"/>
                                        <a:pt x="513" y="666"/>
                                      </a:cubicBezTo>
                                      <a:cubicBezTo>
                                        <a:pt x="505" y="695"/>
                                        <a:pt x="503" y="687"/>
                                        <a:pt x="498" y="729"/>
                                      </a:cubicBezTo>
                                      <a:cubicBezTo>
                                        <a:pt x="493" y="771"/>
                                        <a:pt x="484" y="881"/>
                                        <a:pt x="480" y="921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35360" y="990720"/>
                                <a:ext cx="0" cy="20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360" y="173880"/>
                                <a:ext cx="1800" cy="61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6680" y="378360"/>
                                <a:ext cx="17280" cy="914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0280" y="428760"/>
                                <a:ext cx="5040" cy="37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84400" y="358920"/>
                                <a:ext cx="90000" cy="16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lIns="1764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960" y="0"/>
                                <a:ext cx="324360" cy="395640"/>
                              </a:xfrm>
                            </wpg:grpSpPr>
                            <wps:wsp>
                              <wps:cNvSpPr/>
                              <wps:spPr>
                                <a:xfrm flipV="1" rot="21360000">
                                  <a:off x="93960" y="306720"/>
                                  <a:ext cx="6804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74" h="921">
                                      <a:moveTo>
                                        <a:pt x="618" y="910"/>
                                      </a:moveTo>
                                      <a:cubicBezTo>
                                        <a:pt x="618" y="877"/>
                                        <a:pt x="608" y="774"/>
                                        <a:pt x="618" y="717"/>
                                      </a:cubicBezTo>
                                      <a:cubicBezTo>
                                        <a:pt x="628" y="660"/>
                                        <a:pt x="658" y="610"/>
                                        <a:pt x="678" y="570"/>
                                      </a:cubicBezTo>
                                      <a:cubicBezTo>
                                        <a:pt x="698" y="530"/>
                                        <a:pt x="726" y="506"/>
                                        <a:pt x="741" y="474"/>
                                      </a:cubicBezTo>
                                      <a:cubicBezTo>
                                        <a:pt x="756" y="442"/>
                                        <a:pt x="763" y="406"/>
                                        <a:pt x="768" y="375"/>
                                      </a:cubicBezTo>
                                      <a:cubicBezTo>
                                        <a:pt x="773" y="344"/>
                                        <a:pt x="774" y="316"/>
                                        <a:pt x="771" y="288"/>
                                      </a:cubicBezTo>
                                      <a:cubicBezTo>
                                        <a:pt x="768" y="260"/>
                                        <a:pt x="763" y="237"/>
                                        <a:pt x="750" y="207"/>
                                      </a:cubicBezTo>
                                      <a:cubicBezTo>
                                        <a:pt x="737" y="177"/>
                                        <a:pt x="729" y="140"/>
                                        <a:pt x="690" y="108"/>
                                      </a:cubicBezTo>
                                      <a:cubicBezTo>
                                        <a:pt x="651" y="76"/>
                                        <a:pt x="573" y="30"/>
                                        <a:pt x="516" y="15"/>
                                      </a:cubicBezTo>
                                      <a:cubicBezTo>
                                        <a:pt x="459" y="0"/>
                                        <a:pt x="405" y="0"/>
                                        <a:pt x="345" y="15"/>
                                      </a:cubicBezTo>
                                      <a:cubicBezTo>
                                        <a:pt x="285" y="30"/>
                                        <a:pt x="206" y="75"/>
                                        <a:pt x="156" y="108"/>
                                      </a:cubicBezTo>
                                      <a:cubicBezTo>
                                        <a:pt x="106" y="141"/>
                                        <a:pt x="70" y="173"/>
                                        <a:pt x="45" y="211"/>
                                      </a:cubicBezTo>
                                      <a:cubicBezTo>
                                        <a:pt x="20" y="249"/>
                                        <a:pt x="12" y="306"/>
                                        <a:pt x="6" y="336"/>
                                      </a:cubicBezTo>
                                      <a:cubicBezTo>
                                        <a:pt x="0" y="366"/>
                                        <a:pt x="6" y="380"/>
                                        <a:pt x="9" y="390"/>
                                      </a:cubicBezTo>
                                      <a:cubicBezTo>
                                        <a:pt x="12" y="400"/>
                                        <a:pt x="7" y="418"/>
                                        <a:pt x="25" y="399"/>
                                      </a:cubicBezTo>
                                      <a:cubicBezTo>
                                        <a:pt x="43" y="380"/>
                                        <a:pt x="87" y="309"/>
                                        <a:pt x="119" y="275"/>
                                      </a:cubicBezTo>
                                      <a:cubicBezTo>
                                        <a:pt x="151" y="241"/>
                                        <a:pt x="187" y="215"/>
                                        <a:pt x="218" y="194"/>
                                      </a:cubicBezTo>
                                      <a:cubicBezTo>
                                        <a:pt x="249" y="174"/>
                                        <a:pt x="267" y="161"/>
                                        <a:pt x="305" y="151"/>
                                      </a:cubicBezTo>
                                      <a:cubicBezTo>
                                        <a:pt x="343" y="141"/>
                                        <a:pt x="400" y="123"/>
                                        <a:pt x="447" y="132"/>
                                      </a:cubicBezTo>
                                      <a:cubicBezTo>
                                        <a:pt x="494" y="141"/>
                                        <a:pt x="557" y="163"/>
                                        <a:pt x="588" y="204"/>
                                      </a:cubicBezTo>
                                      <a:cubicBezTo>
                                        <a:pt x="619" y="245"/>
                                        <a:pt x="630" y="330"/>
                                        <a:pt x="630" y="378"/>
                                      </a:cubicBezTo>
                                      <a:cubicBezTo>
                                        <a:pt x="630" y="426"/>
                                        <a:pt x="599" y="466"/>
                                        <a:pt x="585" y="495"/>
                                      </a:cubicBezTo>
                                      <a:cubicBezTo>
                                        <a:pt x="571" y="524"/>
                                        <a:pt x="561" y="527"/>
                                        <a:pt x="549" y="555"/>
                                      </a:cubicBezTo>
                                      <a:cubicBezTo>
                                        <a:pt x="537" y="583"/>
                                        <a:pt x="521" y="637"/>
                                        <a:pt x="513" y="666"/>
                                      </a:cubicBezTo>
                                      <a:cubicBezTo>
                                        <a:pt x="505" y="695"/>
                                        <a:pt x="503" y="687"/>
                                        <a:pt x="498" y="729"/>
                                      </a:cubicBezTo>
                                      <a:cubicBezTo>
                                        <a:pt x="493" y="771"/>
                                        <a:pt x="484" y="881"/>
                                        <a:pt x="480" y="921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4120" y="58320"/>
                                  <a:ext cx="231120" cy="241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1120" cy="241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160" y="23040"/>
                                    <a:ext cx="187200" cy="19692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000000"/>
                                      </a:gs>
                                      <a:gs pos="100000">
                                        <a:srgbClr val="ffffff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24360" cy="306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271080" y="0"/>
                                    <a:ext cx="53280" cy="30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6360" y="0"/>
                                    <a:ext cx="54000" cy="30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3080" y="0"/>
                                    <a:ext cx="53280" cy="30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9800" y="0"/>
                                    <a:ext cx="53280" cy="30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5800" y="0"/>
                                    <a:ext cx="53280" cy="30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00" y="0"/>
                                    <a:ext cx="53280" cy="30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880"/>
                                    <a:ext cx="311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7360" y="30960"/>
                                  <a:ext cx="36360" cy="281880"/>
                                </a:xfrm>
                                <a:custGeom>
                                  <a:avLst/>
                                  <a:gdLst>
                                    <a:gd name="textAreaLeft" fmla="*/ 360 w 20520"/>
                                    <a:gd name="textAreaRight" fmla="*/ 20160 w 20520"/>
                                    <a:gd name="textAreaTop" fmla="*/ 360 h 159840"/>
                                    <a:gd name="textAreaBottom" fmla="*/ 159480 h 1598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165724">
                                      <a:moveTo>
                                        <a:pt x="2335" y="0"/>
                                      </a:moveTo>
                                      <a:arcTo wR="2335" hR="2335" stAng="16200000" swAng="-5400000"/>
                                      <a:lnTo>
                                        <a:pt x="0" y="163389"/>
                                      </a:lnTo>
                                      <a:arcTo wR="2335" hR="2335" stAng="10800000" swAng="-5400000"/>
                                      <a:lnTo>
                                        <a:pt x="19265" y="165724"/>
                                      </a:lnTo>
                                      <a:arcTo wR="2335" hR="2335" stAng="5400000" swAng="-5400000"/>
                                      <a:lnTo>
                                        <a:pt x="21600" y="2335"/>
                                      </a:lnTo>
                                      <a:arcTo wR="2335" hR="2335" stAng="0" swAng="-5400000"/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" y="166320"/>
                                  <a:ext cx="25920" cy="26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56520" y="1403280"/>
                              <a:ext cx="132840" cy="15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甲</w:t>
                                </w:r>
                              </w:p>
                            </w:txbxContent>
                          </wps:txbx>
                          <wps:bodyPr wrap="square" lIns="1764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65pt;margin-top:8.5pt;width:71.3pt;height:139.55pt" coordorigin="253,170" coordsize="1426,2791">
                <v:shape id="shape_0" stroked="f" o:allowincell="f" style="position:absolute;left:653;top:2712;width:443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1161;top:175;width:518;height:2457">
                  <v:shape id="shape_0" stroked="f" o:allowincell="f" style="position:absolute;left:1257;top:2383;width:208;height:2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1161;top:175;width:518;height:2114">
                    <v:rect id="shape_0" fillcolor="#333333" stroked="t" o:allowincell="f" style="position:absolute;left:1161;top:2028;width:409;height:260;mso-wrap-style:none;v-text-anchor:middle">
                      <v:fill o:detectmouseclick="t" color2="silver"/>
                      <v:stroke color="black" weight="9360" joinstyle="miter" endcap="flat"/>
                      <w10:wrap type="square"/>
                    </v:rect>
                    <v:group id="shape_0" style="position:absolute;left:1203;top:1054;width:364;height:678">
                      <v:group id="shape_0" style="position:absolute;left:1203;top:1183;width:364;height:549">
                        <v:shape id="shape_0" coordsize="774,921" path="m618,910c618,877,608,774,618,717c628,660,658,610,678,570c698,530,726,506,741,474c756,442,763,406,768,375c773,344,774,316,771,288c768,260,763,237,750,207c737,177,729,140,690,108c651,76,573,30,516,15c459,0,405,0,345,15c285,30,206,75,156,108c106,141,70,173,45,211c20,249,12,306,6,336c0,366,6,380,9,390c12,400,7,418,25,399c43,380,87,309,119,275c151,241,187,215,218,194c249,174,267,161,305,151c343,141,400,123,447,132c494,141,557,163,588,204c619,245,630,330,630,378c630,426,599,466,585,495c571,524,561,527,549,555c537,583,521,637,513,666c505,695,503,687,498,729c493,771,484,881,480,921e" fillcolor="black" stroked="t" o:allowincell="f" style="position:absolute;left:1312;top:1597;width:106;height:135;flip:y;mso-wrap-style:none;v-text-anchor:middle;rotation:4">
                          <v:fill o:detectmouseclick="t" type="solid" color2="white"/>
                          <v:stroke color="black" weight="1440" joinstyle="round" endcap="flat"/>
                          <w10:wrap type="square"/>
                        </v:shape>
                        <v:group id="shape_0" style="position:absolute;left:1203;top:1206;width:364;height:379">
                          <v:oval id="shape_0" fillcolor="white" stroked="t" o:allowincell="f" style="position:absolute;left:1203;top:1206;width:363;height:378;mso-wrap-style:none;v-text-anchor:middle">
                            <v:fill o:detectmouseclick="t" type="solid" color2="black"/>
                            <v:stroke color="black" weight="19080" joinstyle="miter" endcap="flat"/>
                            <w10:wrap type="square"/>
                          </v:oval>
                          <v:oval id="shape_0" fillcolor="white" stroked="t" o:allowincell="f" style="position:absolute;left:1235;top:1242;width:294;height:308;mso-wrap-style:none;v-text-anchor:middle">
                            <v:fill o:detectmouseclick="t" color2="black"/>
                            <v:stroke color="black" weight="9360" joinstyle="miter" endcap="flat"/>
                            <w10:wrap type="square"/>
                          </v:oval>
                        </v:group>
                        <v:roundrect id="shape_0" fillcolor="black" stroked="t" o:allowincell="f" style="position:absolute;left:1350;top:1183;width:63;height:424;mso-wrap-style:none;v-text-anchor:middle">
                          <v:fill o:detectmouseclick="t" color2="white"/>
                          <v:stroke color="black" weight="9360" joinstyle="miter" endcap="flat"/>
                          <w10:wrap type="square"/>
                        </v:roundrect>
                        <v:oval id="shape_0" fillcolor="white" stroked="t" o:allowincell="f" style="position:absolute;left:1360;top:1377;width:40;height:41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</v:group>
                      <v:shape id="shape_0" coordsize="774,921" path="m618,910c618,877,608,774,618,717c628,660,658,610,678,570c698,530,726,506,741,474c756,442,763,406,768,375c773,344,774,316,771,288c768,260,763,237,750,207c737,177,729,140,690,108c651,76,573,30,516,15c459,0,405,0,345,15c285,30,206,75,156,108c106,141,70,173,45,211c20,249,12,306,6,336c0,366,6,380,9,390c12,400,7,418,25,399c43,380,87,309,119,275c151,241,187,215,218,194c249,174,267,161,305,151c343,141,400,123,447,132c494,141,557,163,588,204c619,245,630,330,630,378c630,426,599,466,585,495c571,524,561,527,549,555c537,583,521,637,513,666c505,695,503,687,498,729c493,771,484,881,480,921e" fillcolor="black" stroked="t" o:allowincell="f" style="position:absolute;left:1348;top:1054;width:106;height:135;flip:x;mso-wrap-style:none;v-text-anchor:middle;rotation:4">
                        <v:fill o:detectmouseclick="t" type="solid" color2="white"/>
                        <v:stroke color="black" weight="1440" joinstyle="round" endcap="flat"/>
                        <w10:wrap type="square"/>
                      </v:shape>
                    </v:group>
                    <v:line id="shape_0" from="1374,1710" to="1374,202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group id="shape_0" style="position:absolute;left:1169;top:175;width:510;height:619">
                      <v:shape id="shape_0" coordsize="774,921" path="m618,910c618,877,608,774,618,717c628,660,658,610,678,570c698,530,726,506,741,474c756,442,763,406,768,375c773,344,774,316,771,288c768,260,763,237,750,207c737,177,729,140,690,108c651,76,573,30,516,15c459,0,405,0,345,15c285,30,206,75,156,108c106,141,70,173,45,211c20,249,12,306,6,336c0,366,6,380,9,390c12,400,7,418,25,399c43,380,87,309,119,275c151,241,187,215,218,194c249,174,267,161,305,151c343,141,400,123,447,132c494,141,557,163,588,204c619,245,630,330,630,378c630,426,599,466,585,495c571,524,561,527,549,555c537,583,521,637,513,666c505,695,503,687,498,729c493,771,484,881,480,921e" fillcolor="black" stroked="t" o:allowincell="f" style="position:absolute;left:1317;top:658;width:106;height:135;flip:y;mso-wrap-style:none;v-text-anchor:middle;rotation:4">
                        <v:fill o:detectmouseclick="t" type="solid" color2="white"/>
                        <v:stroke color="black" weight="1440" joinstyle="round" endcap="flat"/>
                        <w10:wrap type="square"/>
                      </v:shape>
                      <v:group id="shape_0" style="position:absolute;left:1207;top:267;width:364;height:380">
                        <v:oval id="shape_0" fillcolor="white" stroked="t" o:allowincell="f" style="position:absolute;left:1207;top:267;width:363;height:379;mso-wrap-style:none;v-text-anchor:middle">
                          <v:fill o:detectmouseclick="t" type="solid" color2="black"/>
                          <v:stroke color="black" weight="19080" joinstyle="miter" endcap="flat"/>
                          <w10:wrap type="square"/>
                        </v:oval>
                        <v:oval id="shape_0" fillcolor="white" stroked="t" o:allowincell="f" style="position:absolute;left:1239;top:303;width:294;height:309;mso-wrap-style:none;v-text-anchor:middle">
                          <v:fill o:detectmouseclick="t" color2="black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1169;top:175;width:510;height:47">
                        <v:line id="shape_0" from="1596,175" to="1679,222" stroked="t" o:allowincell="f" style="position:absolute;flip: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1510,175" to="1594,222" stroked="t" o:allowincell="f" style="position:absolute;flip: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1426,175" to="1509,222" stroked="t" o:allowincell="f" style="position:absolute;flip: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1342,175" to="1425,222" stroked="t" o:allowincell="f" style="position:absolute;flip: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1257,175" to="1340,222" stroked="t" o:allowincell="f" style="position:absolute;flip: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1172,175" to="1255,222" stroked="t" o:allowincell="f" style="position:absolute;flip: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1169,222" to="1658,222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roundrect id="shape_0" fillcolor="black" stroked="t" o:allowincell="f" style="position:absolute;left:1354;top:224;width:56;height:443;mso-wrap-style:none;v-text-anchor:middle">
                        <v:fill o:detectmouseclick="t" color2="white"/>
                        <v:stroke color="black" weight="9360" joinstyle="miter" endcap="flat"/>
                        <w10:wrap type="square"/>
                      </v:roundrect>
                      <v:oval id="shape_0" fillcolor="white" stroked="t" o:allowincell="f" style="position:absolute;left:1364;top:437;width:40;height:4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</v:group>
                  </v:group>
                </v:group>
                <v:group id="shape_0" style="position:absolute;left:253;top:170;width:590;height:2459">
                  <v:group id="shape_0" style="position:absolute;left:253;top:170;width:590;height:2140">
                    <v:line id="shape_0" from="499,504" to="662,108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rect id="shape_0" fillcolor="#333333" stroked="t" o:allowincell="f" style="position:absolute;left:253;top:2048;width:408;height:260;mso-wrap-style:none;v-text-anchor:middle">
                      <v:fill o:detectmouseclick="t" color2="silver"/>
                      <v:stroke color="black" weight="9360" joinstyle="miter" endcap="flat"/>
                      <w10:wrap type="square"/>
                    </v:rect>
                    <v:group id="shape_0" style="position:absolute;left:295;top:1075;width:364;height:678">
                      <v:group id="shape_0" style="position:absolute;left:295;top:1204;width:364;height:549">
                        <v:shape id="shape_0" coordsize="774,921" path="m618,910c618,877,608,774,618,717c628,660,658,610,678,570c698,530,726,506,741,474c756,442,763,406,768,375c773,344,774,316,771,288c768,260,763,237,750,207c737,177,729,140,690,108c651,76,573,30,516,15c459,0,405,0,345,15c285,30,206,75,156,108c106,141,70,173,45,211c20,249,12,306,6,336c0,366,6,380,9,390c12,400,7,418,25,399c43,380,87,309,119,275c151,241,187,215,218,194c249,174,267,161,305,151c343,141,400,123,447,132c494,141,557,163,588,204c619,245,630,330,630,378c630,426,599,466,585,495c571,524,561,527,549,555c537,583,521,637,513,666c505,695,503,687,498,729c493,771,484,881,480,921e" fillcolor="black" stroked="t" o:allowincell="f" style="position:absolute;left:404;top:1618;width:106;height:135;flip:y;mso-wrap-style:none;v-text-anchor:middle;rotation:4">
                          <v:fill o:detectmouseclick="t" type="solid" color2="white"/>
                          <v:stroke color="black" weight="1440" joinstyle="round" endcap="flat"/>
                          <w10:wrap type="square"/>
                        </v:shape>
                        <v:group id="shape_0" style="position:absolute;left:295;top:1227;width:364;height:379">
                          <v:oval id="shape_0" fillcolor="white" stroked="t" o:allowincell="f" style="position:absolute;left:295;top:1227;width:363;height:378;mso-wrap-style:none;v-text-anchor:middle">
                            <v:fill o:detectmouseclick="t" type="solid" color2="black"/>
                            <v:stroke color="black" weight="19080" joinstyle="miter" endcap="flat"/>
                            <w10:wrap type="square"/>
                          </v:oval>
                          <v:oval id="shape_0" fillcolor="white" stroked="t" o:allowincell="f" style="position:absolute;left:327;top:1263;width:294;height:308;mso-wrap-style:none;v-text-anchor:middle">
                            <v:fill o:detectmouseclick="t" color2="black"/>
                            <v:stroke color="black" weight="9360" joinstyle="miter" endcap="flat"/>
                            <w10:wrap type="square"/>
                          </v:oval>
                        </v:group>
                        <v:roundrect id="shape_0" fillcolor="black" stroked="t" o:allowincell="f" style="position:absolute;left:442;top:1204;width:63;height:424;mso-wrap-style:none;v-text-anchor:middle">
                          <v:fill o:detectmouseclick="t" color2="white"/>
                          <v:stroke color="black" weight="9360" joinstyle="miter" endcap="flat"/>
                          <w10:wrap type="square"/>
                        </v:roundrect>
                        <v:oval id="shape_0" fillcolor="white" stroked="t" o:allowincell="f" style="position:absolute;left:452;top:1398;width:40;height:41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</v:group>
                      <v:shape id="shape_0" coordsize="774,921" path="m618,910c618,877,608,774,618,717c628,660,658,610,678,570c698,530,726,506,741,474c756,442,763,406,768,375c773,344,774,316,771,288c768,260,763,237,750,207c737,177,729,140,690,108c651,76,573,30,516,15c459,0,405,0,345,15c285,30,206,75,156,108c106,141,70,173,45,211c20,249,12,306,6,336c0,366,6,380,9,390c12,400,7,418,25,399c43,380,87,309,119,275c151,241,187,215,218,194c249,174,267,161,305,151c343,141,400,123,447,132c494,141,557,163,588,204c619,245,630,330,630,378c630,426,599,466,585,495c571,524,561,527,549,555c537,583,521,637,513,666c505,695,503,687,498,729c493,771,484,881,480,921e" fillcolor="black" stroked="t" o:allowincell="f" style="position:absolute;left:440;top:1075;width:106;height:135;flip:x;mso-wrap-style:none;v-text-anchor:middle;rotation:4">
                        <v:fill o:detectmouseclick="t" type="solid" color2="white"/>
                        <v:stroke color="black" weight="1440" joinstyle="round" endcap="flat"/>
                        <w10:wrap type="square"/>
                      </v:shape>
                    </v:group>
                    <v:line id="shape_0" from="466,1730" to="466,204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96,444" to="298,1410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fillcolor="black" stroked="t" o:allowincell="f" style="position:absolute;left:657;top:766;width:26;height:143;flip:x;mso-wrap-style:none;v-text-anchor:middle" type="_x0000_t5">
                      <v:fill o:detectmouseclick="t" type="solid" color2="white"/>
                      <v:stroke color="black" weight="9360" joinstyle="miter" endcap="flat"/>
                      <w10:wrap type="square"/>
                    </v:shape>
                    <v:line id="shape_0" from="663,845" to="670,1434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701;top:735;width:141;height:2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group id="shape_0" style="position:absolute;left:259;top:170;width:510;height:619">
                      <v:shape id="shape_0" coordsize="774,921" path="m618,910c618,877,608,774,618,717c628,660,658,610,678,570c698,530,726,506,741,474c756,442,763,406,768,375c773,344,774,316,771,288c768,260,763,237,750,207c737,177,729,140,690,108c651,76,573,30,516,15c459,0,405,0,345,15c285,30,206,75,156,108c106,141,70,173,45,211c20,249,12,306,6,336c0,366,6,380,9,390c12,400,7,418,25,399c43,380,87,309,119,275c151,241,187,215,218,194c249,174,267,161,305,151c343,141,400,123,447,132c494,141,557,163,588,204c619,245,630,330,630,378c630,426,599,466,585,495c571,524,561,527,549,555c537,583,521,637,513,666c505,695,503,687,498,729c493,771,484,881,480,921e" fillcolor="black" stroked="t" o:allowincell="f" style="position:absolute;left:407;top:653;width:106;height:135;flip:y;mso-wrap-style:none;v-text-anchor:middle;rotation:4">
                        <v:fill o:detectmouseclick="t" type="solid" color2="white"/>
                        <v:stroke color="black" weight="1440" joinstyle="round" endcap="flat"/>
                        <w10:wrap type="square"/>
                      </v:shape>
                      <v:group id="shape_0" style="position:absolute;left:297;top:262;width:364;height:380">
                        <v:oval id="shape_0" fillcolor="white" stroked="t" o:allowincell="f" style="position:absolute;left:297;top:262;width:363;height:379;mso-wrap-style:none;v-text-anchor:middle">
                          <v:fill o:detectmouseclick="t" type="solid" color2="black"/>
                          <v:stroke color="black" weight="19080" joinstyle="miter" endcap="flat"/>
                          <w10:wrap type="square"/>
                        </v:oval>
                        <v:oval id="shape_0" fillcolor="white" stroked="t" o:allowincell="f" style="position:absolute;left:329;top:298;width:294;height:309;mso-wrap-style:none;v-text-anchor:middle">
                          <v:fill o:detectmouseclick="t" color2="black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259;top:170;width:510;height:47">
                        <v:line id="shape_0" from="686,170" to="769,217" stroked="t" o:allowincell="f" style="position:absolute;flip: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600,170" to="684,217" stroked="t" o:allowincell="f" style="position:absolute;flip: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516,170" to="599,217" stroked="t" o:allowincell="f" style="position:absolute;flip: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432,170" to="515,217" stroked="t" o:allowincell="f" style="position:absolute;flip: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347,170" to="430,217" stroked="t" o:allowincell="f" style="position:absolute;flip: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262,170" to="345,217" stroked="t" o:allowincell="f" style="position:absolute;flip: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259,217" to="748,217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roundrect id="shape_0" fillcolor="black" stroked="t" o:allowincell="f" style="position:absolute;left:444;top:219;width:56;height:443;mso-wrap-style:none;v-text-anchor:middle">
                        <v:fill o:detectmouseclick="t" color2="white"/>
                        <v:stroke color="black" weight="9360" joinstyle="miter" endcap="flat"/>
                        <w10:wrap type="square"/>
                      </v:roundrect>
                      <v:oval id="shape_0" fillcolor="white" stroked="t" o:allowincell="f" style="position:absolute;left:454;top:432;width:40;height:4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</v:group>
                  </v:group>
                  <v:shape id="shape_0" stroked="f" o:allowincell="f" style="position:absolute;left:342;top:2380;width:208;height:2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70535</wp:posOffset>
                </wp:positionH>
                <wp:positionV relativeFrom="paragraph">
                  <wp:posOffset>100965</wp:posOffset>
                </wp:positionV>
                <wp:extent cx="4821555" cy="2052955"/>
                <wp:effectExtent l="413385" t="29210" r="0" b="0"/>
                <wp:wrapNone/>
                <wp:docPr id="2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1480" cy="2053080"/>
                          <a:chOff x="0" y="0"/>
                          <a:chExt cx="4821480" cy="2053080"/>
                        </a:xfrm>
                      </wpg:grpSpPr>
                      <wps:wsp>
                        <wps:cNvSpPr txBox="1"/>
                        <wps:spPr>
                          <a:xfrm>
                            <a:off x="2381400" y="1854720"/>
                            <a:ext cx="5716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821480" cy="1902960"/>
                          </a:xfrm>
                        </wpg:grpSpPr>
                        <wpg:grpSp>
                          <wpg:cNvGrpSpPr/>
                          <wpg:grpSpPr>
                            <a:xfrm>
                              <a:off x="3221280" y="276840"/>
                              <a:ext cx="1600200" cy="1626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261080" y="1141200"/>
                                <a:ext cx="339120" cy="20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I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/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54120" y="1490400"/>
                                <a:ext cx="469440" cy="135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乙</w:t>
                                  </w:r>
                                </w:p>
                              </w:txbxContent>
                            </wps:txbx>
                            <wps:bodyPr wrap="square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45280" y="1293480"/>
                                <a:ext cx="300960" cy="19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0.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94360" y="1289160"/>
                                <a:ext cx="184320" cy="192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0.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01960" y="1290240"/>
                                <a:ext cx="178560" cy="193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0.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1600" y="125640"/>
                                <a:ext cx="233640" cy="19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01680" y="666720"/>
                                <a:ext cx="233640" cy="19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07440" y="956160"/>
                                <a:ext cx="233640" cy="19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31280" y="0"/>
                                <a:ext cx="389160" cy="20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U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/V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7600" y="1276200"/>
                                <a:ext cx="180360" cy="19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533520" y="255960"/>
                                <a:ext cx="646920" cy="104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04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960" y="0"/>
                                  <a:ext cx="0" cy="104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800" y="0"/>
                                  <a:ext cx="0" cy="104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5560" y="0"/>
                                  <a:ext cx="0" cy="104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6240" y="0"/>
                                  <a:ext cx="0" cy="104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920" y="0"/>
                                  <a:ext cx="0" cy="104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93120" y="1334160"/>
                                <a:ext cx="981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5640" y="57240"/>
                                <a:ext cx="0" cy="1276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99160" y="401400"/>
                                <a:ext cx="233640" cy="193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89880" y="249120"/>
                                <a:ext cx="776520" cy="9460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135720"/>
                                  <a:ext cx="776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67120"/>
                                  <a:ext cx="776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06080"/>
                                  <a:ext cx="776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36400"/>
                                  <a:ext cx="776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676080"/>
                                  <a:ext cx="776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814680"/>
                                  <a:ext cx="776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946080"/>
                                  <a:ext cx="776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776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08280" y="649080"/>
                                <a:ext cx="2016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372240"/>
                                <a:ext cx="958680" cy="83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9173">
                                    <a:moveTo>
                                      <a:pt x="16754" y="1789"/>
                                    </a:moveTo>
                                    <a:arcTo wR="10800" hR="10800" stAng="-3392661" swAng="344458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9173">
                                    <a:moveTo>
                                      <a:pt x="16754" y="1789"/>
                                    </a:moveTo>
                                    <a:arcTo wR="10800" hR="10800" stAng="-3392661" swAng="3444585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1000" y="1189440"/>
                                <a:ext cx="21600" cy="21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267000" cy="1854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27880" y="1018440"/>
                                <a:ext cx="538560" cy="54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2160" y="374040"/>
                                  <a:ext cx="340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160" y="20880"/>
                                  <a:ext cx="3466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1440" y="20880"/>
                                  <a:ext cx="54000" cy="262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2000" y="20880"/>
                                  <a:ext cx="60480" cy="268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920" y="241920"/>
                                  <a:ext cx="340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480" y="278280"/>
                                  <a:ext cx="335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160" y="289800"/>
                                  <a:ext cx="340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160" y="289800"/>
                                  <a:ext cx="0" cy="72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360" y="295920"/>
                                  <a:ext cx="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000" y="289800"/>
                                  <a:ext cx="0" cy="7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200" y="289800"/>
                                  <a:ext cx="0" cy="7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480" y="289800"/>
                                  <a:ext cx="0" cy="7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360" y="289800"/>
                                  <a:ext cx="0" cy="7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6320" y="295920"/>
                                  <a:ext cx="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6560" y="295920"/>
                                  <a:ext cx="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2200" y="295920"/>
                                  <a:ext cx="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7400" y="356400"/>
                                  <a:ext cx="9000" cy="59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22280" y="368280"/>
                                  <a:ext cx="10080" cy="60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16160"/>
                                  <a:ext cx="76680" cy="84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55680" y="428760"/>
                                  <a:ext cx="6048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500400"/>
                                  <a:ext cx="354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10680" y="434520"/>
                                  <a:ext cx="59760" cy="24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0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40"/>
                                    <a:ext cx="59760" cy="20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760" y="0"/>
                                    <a:ext cx="0" cy="10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10680" y="427320"/>
                                  <a:ext cx="59760" cy="20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9040" y="437760"/>
                                  <a:ext cx="2808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0" h="120">
                                      <a:moveTo>
                                        <a:pt x="0" y="0"/>
                                      </a:moveTo>
                                      <a:cubicBezTo>
                                        <a:pt x="61" y="60"/>
                                        <a:pt x="123" y="120"/>
                                        <a:pt x="180" y="120"/>
                                      </a:cubicBezTo>
                                      <a:cubicBezTo>
                                        <a:pt x="237" y="120"/>
                                        <a:pt x="288" y="60"/>
                                        <a:pt x="340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00" y="403920"/>
                                  <a:ext cx="349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500400"/>
                                  <a:ext cx="0" cy="414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400" y="500400"/>
                                  <a:ext cx="0" cy="4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542520"/>
                                  <a:ext cx="3499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7880" y="26280"/>
                                  <a:ext cx="29880" cy="349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520" y="68040"/>
                                  <a:ext cx="0" cy="3175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56400" y="379800"/>
                                  <a:ext cx="182160" cy="162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960" y="43200"/>
                                  <a:ext cx="5760" cy="354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280" y="66240"/>
                                  <a:ext cx="0" cy="36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6120" y="230040"/>
                                  <a:ext cx="0" cy="21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360" y="368280"/>
                                  <a:ext cx="0" cy="107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2120" y="44640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440" y="488520"/>
                                  <a:ext cx="0" cy="29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80" y="500400"/>
                                  <a:ext cx="0" cy="4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240" y="500400"/>
                                  <a:ext cx="0" cy="4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160" y="500400"/>
                                  <a:ext cx="0" cy="4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160" y="500400"/>
                                  <a:ext cx="0" cy="4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" y="500400"/>
                                  <a:ext cx="0" cy="4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480" y="500400"/>
                                  <a:ext cx="0" cy="4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360" y="500400"/>
                                  <a:ext cx="0" cy="4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500400"/>
                                  <a:ext cx="0" cy="4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500400"/>
                                  <a:ext cx="0" cy="4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9880" y="500400"/>
                                  <a:ext cx="0" cy="4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0" y="500400"/>
                                  <a:ext cx="0" cy="4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8760" y="428040"/>
                                  <a:ext cx="65520" cy="52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0080" y="6480"/>
                                    <a:ext cx="55080" cy="241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0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240"/>
                                      <a:ext cx="55080" cy="208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080" y="0"/>
                                      <a:ext cx="0" cy="10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0080" y="0"/>
                                    <a:ext cx="55080" cy="20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10080"/>
                                    <a:ext cx="2556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0" h="120">
                                        <a:moveTo>
                                          <a:pt x="0" y="0"/>
                                        </a:moveTo>
                                        <a:cubicBezTo>
                                          <a:pt x="61" y="60"/>
                                          <a:pt x="123" y="120"/>
                                          <a:pt x="180" y="120"/>
                                        </a:cubicBezTo>
                                        <a:cubicBezTo>
                                          <a:pt x="237" y="120"/>
                                          <a:pt x="288" y="60"/>
                                          <a:pt x="340" y="0"/>
                                        </a:cubicBezTo>
                                      </a:path>
                                    </a:pathLst>
                                  </a:cu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2920"/>
                                    <a:ext cx="399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22480" y="306720"/>
                                  <a:ext cx="99000" cy="51480"/>
                                </a:xfrm>
                                <a:prstGeom prst="parallelogram">
                                  <a:avLst>
                                    <a:gd name="adj" fmla="val 213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92960" y="434520"/>
                                  <a:ext cx="56520" cy="24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0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40"/>
                                    <a:ext cx="56520" cy="20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520" y="0"/>
                                    <a:ext cx="0" cy="10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92960" y="427320"/>
                                  <a:ext cx="56520" cy="20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240" y="437760"/>
                                  <a:ext cx="2556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0" h="120">
                                      <a:moveTo>
                                        <a:pt x="0" y="0"/>
                                      </a:moveTo>
                                      <a:cubicBezTo>
                                        <a:pt x="61" y="60"/>
                                        <a:pt x="123" y="120"/>
                                        <a:pt x="180" y="120"/>
                                      </a:cubicBezTo>
                                      <a:cubicBezTo>
                                        <a:pt x="237" y="120"/>
                                        <a:pt x="288" y="60"/>
                                        <a:pt x="340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46600" y="317520"/>
                                  <a:ext cx="39240" cy="34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240" cy="34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20" y="18000"/>
                                    <a:ext cx="29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72080" y="463680"/>
                                  <a:ext cx="76320" cy="298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pacing w:val="1"/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>0.6</w:t>
                                    </w:r>
                                  </w:p>
                                </w:txbxContent>
                              </wps:txbx>
                              <wps:bodyPr wrap="none" lIns="158760" rIns="158760" tIns="-51840" bIns="-51840" anchor="t" anchorCtr="1">
                                <a:prstTxWarp prst="textPlain">
                                  <a:avLst>
                                    <a:gd name="adj" fmla="val 40667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3400" y="458640"/>
                                  <a:ext cx="47160" cy="34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pacing w:val="1"/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none" lIns="158760" rIns="158760" tIns="-46800" bIns="-46800" anchor="t" anchorCtr="1">
                                <a:prstTxWarp prst="textPlain">
                                  <a:avLst>
                                    <a:gd name="adj" fmla="val 30898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8800" y="42480"/>
                                  <a:ext cx="354960" cy="184320"/>
                                </a:xfrm>
                                <a:prstGeom prst="parallelogram">
                                  <a:avLst>
                                    <a:gd name="adj" fmla="val 19668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3440" y="151200"/>
                                  <a:ext cx="75600" cy="522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pacing w:val="1"/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-29880" bIns="-29880" anchor="t" anchorCtr="1">
                                <a:prstTxWarp prst="textPlain">
                                  <a:avLst>
                                    <a:gd name="adj" fmla="val 44287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6480" y="261000"/>
                                  <a:ext cx="335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2160" y="367920"/>
                                  <a:ext cx="27360" cy="77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7360" cy="7740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" y="25200"/>
                                    <a:ext cx="0" cy="48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23280" y="367920"/>
                                  <a:ext cx="28080" cy="77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8080" cy="7740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40" y="20880"/>
                                    <a:ext cx="0" cy="48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6640" y="367920"/>
                                  <a:ext cx="28080" cy="77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8080" cy="7740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20" y="25200"/>
                                    <a:ext cx="0" cy="48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74240" y="127080"/>
                                  <a:ext cx="95400" cy="10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29600" y="0"/>
                                  <a:ext cx="347400" cy="297720"/>
                                </a:xfrm>
                              </wpg:grpSpPr>
                              <wps:wsp>
                                <wps:cNvSpPr/>
                                <wps:spPr>
                                  <a:xfrm rot="18847200">
                                    <a:off x="81720" y="69480"/>
                                    <a:ext cx="185400" cy="181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739" h="10738">
                                        <a:moveTo>
                                          <a:pt x="11947" y="61"/>
                                        </a:moveTo>
                                        <a:arcTo wR="10800" hR="10800" stAng="-5034244" swAng="466879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739" h="10738">
                                        <a:moveTo>
                                          <a:pt x="11947" y="61"/>
                                        </a:moveTo>
                                        <a:arcTo wR="10800" hR="10800" stAng="-5034244" swAng="4668797"/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847200">
                                    <a:off x="70560" y="43560"/>
                                    <a:ext cx="208440" cy="203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739" h="10738">
                                        <a:moveTo>
                                          <a:pt x="11947" y="61"/>
                                        </a:moveTo>
                                        <a:arcTo wR="10800" hR="10800" stAng="-5034244" swAng="466879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739" h="10738">
                                        <a:moveTo>
                                          <a:pt x="11947" y="61"/>
                                        </a:moveTo>
                                        <a:arcTo wR="10800" hR="10800" stAng="-5034244" swAng="4668797"/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61200"/>
                                    <a:ext cx="347400" cy="2368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47160" y="63360"/>
                                      <a:ext cx="259560" cy="17352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pacing w:val="1"/>
                                            <w:rFonts w:ascii="Times New Roman" w:hAnsi="Times New Roman" w:eastAsia="Times New Roman" w:cs="Times New Roman"/>
                                            <w:lang w:bidi="hi-IN"/>
                                          </w:rPr>
                                          <w:t>0        0.2        0.4        0.6</w:t>
                                        </w:r>
                                      </w:p>
                                    </w:txbxContent>
                                  </wps:txbx>
                                  <wps:bodyPr wrap="none" fromWordArt="1" lIns="158760" rIns="158760" tIns="82440" bIns="82440" anchor="t" anchorCtr="1">
                                    <a:prstTxWarp prst="textArchUp">
                                      <a:avLst>
                                        <a:gd name="adj" fmla="val 12668216"/>
                                      </a:avLst>
                                    </a:prstTxWarp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2400" y="32400"/>
                                      <a:ext cx="282600" cy="19044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pacing w:val="1"/>
                                            <w:rFonts w:ascii="宋体" w:hAnsi="宋体" w:eastAsia="宋体" w:cs="宋体"/>
                                            <w:lang w:bidi="hi-IN"/>
                                          </w:rPr>
                                          <w:t>|||||||||||||||||||||||||||||||</w:t>
                                        </w:r>
                                      </w:p>
                                    </w:txbxContent>
                                  </wps:txbx>
                                  <wps:bodyPr wrap="none" fromWordArt="1" lIns="158760" rIns="158760" tIns="82440" bIns="82440" anchor="t" anchorCtr="1">
                                    <a:prstTxWarp prst="textArchUp">
                                      <a:avLst>
                                        <a:gd name="adj" fmla="val 12579687"/>
                                      </a:avLst>
                                    </a:prstTxWarp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73520" y="10800"/>
                                      <a:ext cx="0" cy="1404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17800" y="17640"/>
                                      <a:ext cx="3240" cy="1404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59200" y="37440"/>
                                      <a:ext cx="5760" cy="115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91600" y="60840"/>
                                      <a:ext cx="17280" cy="1836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81360" y="36720"/>
                                      <a:ext cx="5760" cy="115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38880" y="60840"/>
                                      <a:ext cx="17280" cy="1764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26360" y="17640"/>
                                      <a:ext cx="5040" cy="2484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47400" cy="23436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pacing w:val="1"/>
                                            <w:rFonts w:ascii="Times New Roman" w:hAnsi="Times New Roman" w:eastAsia="Times New Roman" w:cs="Times New Roman"/>
                                            <w:lang w:bidi="hi-IN"/>
                                          </w:rPr>
                                          <w:t>0               1               2               3</w:t>
                                        </w:r>
                                      </w:p>
                                    </w:txbxContent>
                                  </wps:txbx>
                                  <wps:bodyPr wrap="none" fromWordArt="1" lIns="158760" rIns="158760" tIns="82440" bIns="82440" anchor="t" anchorCtr="1">
                                    <a:prstTxWarp prst="textArchUp">
                                      <a:avLst>
                                        <a:gd name="adj" fmla="val 12668216"/>
                                      </a:avLst>
                                    </a:prstTxWarp>
                                    <a:noAutofit/>
                                  </wps:bodyPr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208600" y="1060920"/>
                                <a:ext cx="542160" cy="531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2160" y="367200"/>
                                  <a:ext cx="343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240" y="23760"/>
                                  <a:ext cx="3492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1440" y="23760"/>
                                  <a:ext cx="55080" cy="2559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5600" y="23760"/>
                                  <a:ext cx="60840" cy="261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560" y="238320"/>
                                  <a:ext cx="343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480" y="274320"/>
                                  <a:ext cx="338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480" y="258120"/>
                                  <a:ext cx="338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160" y="285120"/>
                                  <a:ext cx="0" cy="705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5600" y="291600"/>
                                  <a:ext cx="0" cy="69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360" y="285120"/>
                                  <a:ext cx="0" cy="70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720" y="285120"/>
                                  <a:ext cx="0" cy="70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840" y="285120"/>
                                  <a:ext cx="0" cy="70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20" y="291600"/>
                                  <a:ext cx="0" cy="69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7400" y="291600"/>
                                  <a:ext cx="0" cy="69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360" y="291600"/>
                                  <a:ext cx="0" cy="69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8880" y="291600"/>
                                  <a:ext cx="0" cy="69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24080" y="361440"/>
                                  <a:ext cx="10800" cy="58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08960"/>
                                  <a:ext cx="76320" cy="81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57480" y="419760"/>
                                  <a:ext cx="61560" cy="70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491040"/>
                                  <a:ext cx="358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4880" y="430200"/>
                                  <a:ext cx="55800" cy="23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0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880"/>
                                    <a:ext cx="55800" cy="20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800" y="0"/>
                                    <a:ext cx="0" cy="10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4880" y="427680"/>
                                  <a:ext cx="55800" cy="19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12480" y="425520"/>
                                  <a:ext cx="60480" cy="23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0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40"/>
                                    <a:ext cx="60480" cy="20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120" y="0"/>
                                    <a:ext cx="0" cy="10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12480" y="418680"/>
                                  <a:ext cx="60480" cy="20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840" y="428760"/>
                                  <a:ext cx="2808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0" h="120">
                                      <a:moveTo>
                                        <a:pt x="0" y="0"/>
                                      </a:moveTo>
                                      <a:cubicBezTo>
                                        <a:pt x="61" y="60"/>
                                        <a:pt x="123" y="120"/>
                                        <a:pt x="180" y="120"/>
                                      </a:cubicBezTo>
                                      <a:cubicBezTo>
                                        <a:pt x="237" y="120"/>
                                        <a:pt x="288" y="60"/>
                                        <a:pt x="340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960" y="396360"/>
                                  <a:ext cx="353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491040"/>
                                  <a:ext cx="0" cy="399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8200" y="491040"/>
                                  <a:ext cx="0" cy="39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531000"/>
                                  <a:ext cx="3524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1480" y="28080"/>
                                  <a:ext cx="29880" cy="349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7120" y="68760"/>
                                  <a:ext cx="0" cy="3106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58200" y="372960"/>
                                  <a:ext cx="184320" cy="1573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920" y="45360"/>
                                  <a:ext cx="5760" cy="34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2840" y="63000"/>
                                  <a:ext cx="0" cy="356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6200" y="197640"/>
                                  <a:ext cx="0" cy="245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5600" y="361440"/>
                                  <a:ext cx="0" cy="104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4800" y="419760"/>
                                  <a:ext cx="0" cy="59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4280" y="437760"/>
                                  <a:ext cx="0" cy="52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440" y="461160"/>
                                  <a:ext cx="0" cy="39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40" y="491040"/>
                                  <a:ext cx="0" cy="39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880" y="491040"/>
                                  <a:ext cx="0" cy="39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160" y="491040"/>
                                  <a:ext cx="0" cy="39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440" y="491040"/>
                                  <a:ext cx="0" cy="39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040" y="491040"/>
                                  <a:ext cx="0" cy="39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000" y="491040"/>
                                  <a:ext cx="0" cy="39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9680" y="491040"/>
                                  <a:ext cx="0" cy="39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280" y="491040"/>
                                  <a:ext cx="0" cy="39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280" y="491040"/>
                                  <a:ext cx="0" cy="39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280" y="491040"/>
                                  <a:ext cx="0" cy="39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1880" y="491040"/>
                                  <a:ext cx="0" cy="39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1680" y="491040"/>
                                  <a:ext cx="0" cy="39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7600" y="491040"/>
                                  <a:ext cx="0" cy="39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040" y="471240"/>
                                  <a:ext cx="414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320" y="294120"/>
                                  <a:ext cx="126360" cy="62280"/>
                                </a:xfrm>
                                <a:prstGeom prst="parallelogram">
                                  <a:avLst>
                                    <a:gd name="adj" fmla="val 22543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94760" y="425520"/>
                                  <a:ext cx="55800" cy="23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0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40"/>
                                    <a:ext cx="55800" cy="20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160" y="0"/>
                                    <a:ext cx="0" cy="10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94760" y="418680"/>
                                  <a:ext cx="55800" cy="20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040" y="428760"/>
                                  <a:ext cx="255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0" h="120">
                                      <a:moveTo>
                                        <a:pt x="0" y="0"/>
                                      </a:moveTo>
                                      <a:cubicBezTo>
                                        <a:pt x="61" y="60"/>
                                        <a:pt x="123" y="120"/>
                                        <a:pt x="180" y="120"/>
                                      </a:cubicBezTo>
                                      <a:cubicBezTo>
                                        <a:pt x="237" y="120"/>
                                        <a:pt x="288" y="60"/>
                                        <a:pt x="340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40120" y="303120"/>
                                  <a:ext cx="48960" cy="43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8960" cy="43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0" y="2160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85840" y="449640"/>
                                  <a:ext cx="77400" cy="298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pacing w:val="1"/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>15</w:t>
                                    </w:r>
                                  </w:p>
                                </w:txbxContent>
                              </wps:txbx>
                              <wps:bodyPr wrap="none" lIns="158760" rIns="158760" tIns="-51840" bIns="-51840" anchor="t" anchorCtr="1">
                                <a:prstTxWarp prst="textPlain">
                                  <a:avLst>
                                    <a:gd name="adj" fmla="val 40667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0360" y="451080"/>
                                  <a:ext cx="47520" cy="342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pacing w:val="1"/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none" lIns="158760" rIns="158760" tIns="-47520" bIns="-47520" anchor="t" anchorCtr="1">
                                <a:prstTxWarp prst="textPlain">
                                  <a:avLst>
                                    <a:gd name="adj" fmla="val 30898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9880" y="39600"/>
                                  <a:ext cx="352440" cy="180360"/>
                                </a:xfrm>
                                <a:prstGeom prst="parallelogram">
                                  <a:avLst>
                                    <a:gd name="adj" fmla="val 19957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3720" y="160200"/>
                                  <a:ext cx="76320" cy="500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pacing w:val="1"/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>V</w:t>
                                    </w:r>
                                  </w:p>
                                </w:txbxContent>
                              </wps:txbx>
                              <wps:bodyPr wrap="none" lIns="158760" rIns="158760" tIns="-31680" bIns="-31680" anchor="t" anchorCtr="1">
                                <a:prstTxWarp prst="textPlain">
                                  <a:avLst>
                                    <a:gd name="adj" fmla="val 38755"/>
                                  </a:avLst>
                                </a:prstTxWarp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75960" y="354600"/>
                                  <a:ext cx="49680" cy="864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0080" cy="57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760" y="83160"/>
                                    <a:ext cx="2592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0" h="120">
                                        <a:moveTo>
                                          <a:pt x="0" y="0"/>
                                        </a:moveTo>
                                        <a:cubicBezTo>
                                          <a:pt x="61" y="60"/>
                                          <a:pt x="123" y="120"/>
                                          <a:pt x="180" y="120"/>
                                        </a:cubicBezTo>
                                        <a:cubicBezTo>
                                          <a:pt x="237" y="120"/>
                                          <a:pt x="288" y="60"/>
                                          <a:pt x="340" y="0"/>
                                        </a:cubicBez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80" y="10080"/>
                                    <a:ext cx="29160" cy="7560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30240"/>
                                    <a:ext cx="0" cy="47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3760" y="360720"/>
                                  <a:ext cx="28440" cy="76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8440" cy="7632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40" y="20520"/>
                                    <a:ext cx="0" cy="48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25080" y="360720"/>
                                  <a:ext cx="29160" cy="76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9160" cy="7632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360" y="24840"/>
                                    <a:ext cx="0" cy="48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74600" y="128520"/>
                                  <a:ext cx="87480" cy="9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3280" y="0"/>
                                  <a:ext cx="329040" cy="283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61200"/>
                                    <a:ext cx="329040" cy="2228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29040" cy="16560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pacing w:val="1"/>
                                            <w:rFonts w:ascii="Times New Roman" w:hAnsi="Times New Roman" w:eastAsia="Times New Roman" w:cs="Times New Roman"/>
                                            <w:lang w:bidi="hi-IN"/>
                                          </w:rPr>
                                          <w:t>0            5           10          15</w:t>
                                        </w:r>
                                      </w:p>
                                    </w:txbxContent>
                                  </wps:txbx>
                                  <wps:bodyPr wrap="none" fromWordArt="1" lIns="158760" rIns="158760" tIns="82440" bIns="82440" anchor="t" anchorCtr="1">
                                    <a:prstTxWarp prst="textArchUp">
                                      <a:avLst>
                                        <a:gd name="adj" fmla="val 12309572"/>
                                      </a:avLst>
                                    </a:prstTxWarp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4920" y="56520"/>
                                      <a:ext cx="248400" cy="16632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pacing w:val="1"/>
                                            <w:rFonts w:ascii="Times New Roman" w:hAnsi="Times New Roman" w:eastAsia="Times New Roman" w:cs="Times New Roman"/>
                                            <w:lang w:bidi="hi-IN"/>
                                          </w:rPr>
                                          <w:t>0         1         2         3</w:t>
                                        </w:r>
                                      </w:p>
                                    </w:txbxContent>
                                  </wps:txbx>
                                  <wps:bodyPr wrap="none" fromWordArt="1" lIns="158760" rIns="158760" tIns="82440" bIns="82440" anchor="t" anchorCtr="1">
                                    <a:prstTxWarp prst="textArchUp">
                                      <a:avLst>
                                        <a:gd name="adj" fmla="val 12668216"/>
                                      </a:avLst>
                                    </a:prstTxWarp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4840" y="28440"/>
                                      <a:ext cx="270360" cy="18288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pacing w:val="1"/>
                                            <w:rFonts w:ascii="宋体" w:hAnsi="宋体" w:eastAsia="宋体" w:cs="宋体"/>
                                            <w:lang w:bidi="hi-IN"/>
                                          </w:rPr>
                                          <w:t>|||||||||||||||||||||||||||||||</w:t>
                                        </w:r>
                                      </w:p>
                                    </w:txbxContent>
                                  </wps:txbx>
                                  <wps:bodyPr wrap="none" fromWordArt="1" lIns="158760" rIns="158760" tIns="82440" bIns="82440" anchor="t" anchorCtr="1">
                                    <a:prstTxWarp prst="textArchUp">
                                      <a:avLst>
                                        <a:gd name="adj" fmla="val 12579687"/>
                                      </a:avLst>
                                    </a:prstTxWarp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59480" y="7560"/>
                                      <a:ext cx="0" cy="133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01960" y="14040"/>
                                      <a:ext cx="3240" cy="133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41920" y="32400"/>
                                      <a:ext cx="5040" cy="108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72520" y="55800"/>
                                      <a:ext cx="16560" cy="172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72720" y="32400"/>
                                      <a:ext cx="5040" cy="108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31320" y="55080"/>
                                      <a:ext cx="16560" cy="172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15200" y="14400"/>
                                      <a:ext cx="5040" cy="241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rot="18847200">
                                    <a:off x="73080" y="66600"/>
                                    <a:ext cx="177120" cy="173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739" h="10738">
                                        <a:moveTo>
                                          <a:pt x="11947" y="61"/>
                                        </a:moveTo>
                                        <a:arcTo wR="10800" hR="10800" stAng="-5034244" swAng="466879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739" h="10738">
                                        <a:moveTo>
                                          <a:pt x="11947" y="61"/>
                                        </a:moveTo>
                                        <a:arcTo wR="10800" hR="10800" stAng="-5034244" swAng="4668797"/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847200">
                                    <a:off x="61200" y="41760"/>
                                    <a:ext cx="199440" cy="19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739" h="10738">
                                        <a:moveTo>
                                          <a:pt x="11947" y="61"/>
                                        </a:moveTo>
                                        <a:arcTo wR="10800" hR="10800" stAng="-5034244" swAng="466879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739" h="10738">
                                        <a:moveTo>
                                          <a:pt x="11947" y="61"/>
                                        </a:moveTo>
                                        <a:arcTo wR="10800" hR="10800" stAng="-5034244" swAng="4668797"/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993600" cy="888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93600" cy="888840"/>
                                </a:xfrm>
                              </wpg:grpSpPr>
                              <wps:wsp>
                                <wps:cNvSpPr/>
                                <wps:spPr>
                                  <a:xfrm rot="20981400">
                                    <a:off x="28080" y="75240"/>
                                    <a:ext cx="878760" cy="39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88" h="1026">
                                        <a:moveTo>
                                          <a:pt x="504" y="0"/>
                                        </a:moveTo>
                                        <a:lnTo>
                                          <a:pt x="0" y="660"/>
                                        </a:lnTo>
                                        <a:lnTo>
                                          <a:pt x="2106" y="1026"/>
                                        </a:lnTo>
                                        <a:lnTo>
                                          <a:pt x="2388" y="252"/>
                                        </a:lnTo>
                                        <a:lnTo>
                                          <a:pt x="50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981400">
                                    <a:off x="797760" y="113040"/>
                                    <a:ext cx="141480" cy="617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4" h="1596">
                                        <a:moveTo>
                                          <a:pt x="102" y="750"/>
                                        </a:moveTo>
                                        <a:lnTo>
                                          <a:pt x="0" y="1596"/>
                                        </a:lnTo>
                                        <a:lnTo>
                                          <a:pt x="228" y="942"/>
                                        </a:lnTo>
                                        <a:lnTo>
                                          <a:pt x="384" y="0"/>
                                        </a:lnTo>
                                        <a:lnTo>
                                          <a:pt x="102" y="7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981400">
                                    <a:off x="82080" y="336960"/>
                                    <a:ext cx="773280" cy="486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96" h="1257">
                                        <a:moveTo>
                                          <a:pt x="2048" y="354"/>
                                        </a:moveTo>
                                        <a:lnTo>
                                          <a:pt x="32" y="0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0" y="864"/>
                                        </a:lnTo>
                                        <a:lnTo>
                                          <a:pt x="16" y="885"/>
                                        </a:lnTo>
                                        <a:lnTo>
                                          <a:pt x="44" y="894"/>
                                        </a:lnTo>
                                        <a:lnTo>
                                          <a:pt x="68" y="894"/>
                                        </a:lnTo>
                                        <a:lnTo>
                                          <a:pt x="1924" y="1257"/>
                                        </a:lnTo>
                                        <a:lnTo>
                                          <a:pt x="1972" y="1245"/>
                                        </a:lnTo>
                                        <a:lnTo>
                                          <a:pt x="1988" y="1224"/>
                                        </a:lnTo>
                                        <a:lnTo>
                                          <a:pt x="2092" y="438"/>
                                        </a:lnTo>
                                        <a:lnTo>
                                          <a:pt x="2096" y="396"/>
                                        </a:lnTo>
                                        <a:lnTo>
                                          <a:pt x="2084" y="372"/>
                                        </a:lnTo>
                                        <a:lnTo>
                                          <a:pt x="2048" y="35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520" y="73008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64800" y="409680"/>
                                    <a:ext cx="45000" cy="320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981400">
                                    <a:off x="112320" y="726840"/>
                                    <a:ext cx="16560" cy="1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43">
                                        <a:moveTo>
                                          <a:pt x="0" y="0"/>
                                        </a:moveTo>
                                        <a:cubicBezTo>
                                          <a:pt x="2" y="12"/>
                                          <a:pt x="0" y="18"/>
                                          <a:pt x="12" y="21"/>
                                        </a:cubicBezTo>
                                        <a:cubicBezTo>
                                          <a:pt x="13" y="23"/>
                                          <a:pt x="14" y="26"/>
                                          <a:pt x="16" y="28"/>
                                        </a:cubicBezTo>
                                        <a:cubicBezTo>
                                          <a:pt x="18" y="30"/>
                                          <a:pt x="22" y="29"/>
                                          <a:pt x="24" y="31"/>
                                        </a:cubicBezTo>
                                        <a:cubicBezTo>
                                          <a:pt x="26" y="33"/>
                                          <a:pt x="24" y="36"/>
                                          <a:pt x="26" y="38"/>
                                        </a:cubicBezTo>
                                        <a:cubicBezTo>
                                          <a:pt x="29" y="41"/>
                                          <a:pt x="41" y="43"/>
                                          <a:pt x="45" y="43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600" y="738000"/>
                                    <a:ext cx="713880" cy="14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981400">
                                    <a:off x="829800" y="741960"/>
                                    <a:ext cx="17280" cy="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" h="18">
                                        <a:moveTo>
                                          <a:pt x="0" y="18"/>
                                        </a:moveTo>
                                        <a:cubicBezTo>
                                          <a:pt x="19" y="13"/>
                                          <a:pt x="38" y="8"/>
                                          <a:pt x="48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20981400">
                                  <a:off x="181440" y="481320"/>
                                  <a:ext cx="183600" cy="186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9920" y="423000"/>
                                  <a:ext cx="29160" cy="29160"/>
                                </a:xfrm>
                              </wpg:grpSpPr>
                              <wps:wsp>
                                <wps:cNvSpPr/>
                                <wps:spPr>
                                  <a:xfrm rot="20981400">
                                    <a:off x="1800" y="1800"/>
                                    <a:ext cx="24840" cy="255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981400">
                                    <a:off x="2520" y="10440"/>
                                    <a:ext cx="21600" cy="5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94880" y="417960"/>
                                  <a:ext cx="28440" cy="29160"/>
                                </a:xfrm>
                              </wpg:grpSpPr>
                              <wps:wsp>
                                <wps:cNvSpPr/>
                                <wps:spPr>
                                  <a:xfrm rot="20981400">
                                    <a:off x="1800" y="1800"/>
                                    <a:ext cx="24120" cy="255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981400">
                                    <a:off x="2520" y="10440"/>
                                    <a:ext cx="20880" cy="5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03880" y="704880"/>
                                  <a:ext cx="29160" cy="29880"/>
                                </a:xfrm>
                              </wpg:grpSpPr>
                              <wps:wsp>
                                <wps:cNvSpPr/>
                                <wps:spPr>
                                  <a:xfrm rot="20981400">
                                    <a:off x="1800" y="1800"/>
                                    <a:ext cx="24840" cy="25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981400">
                                    <a:off x="2520" y="11160"/>
                                    <a:ext cx="21600" cy="5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7360" y="699120"/>
                                  <a:ext cx="28080" cy="29880"/>
                                </a:xfrm>
                              </wpg:grpSpPr>
                              <wps:wsp>
                                <wps:cNvSpPr/>
                                <wps:spPr>
                                  <a:xfrm rot="20981400">
                                    <a:off x="1800" y="1800"/>
                                    <a:ext cx="23400" cy="25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981400">
                                    <a:off x="2520" y="11160"/>
                                    <a:ext cx="20160" cy="5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20981400">
                                  <a:off x="205560" y="508320"/>
                                  <a:ext cx="130320" cy="131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000000">
                                  <a:off x="250560" y="478080"/>
                                  <a:ext cx="47160" cy="175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" h="312">
                                      <a:moveTo>
                                        <a:pt x="92" y="0"/>
                                      </a:moveTo>
                                      <a:lnTo>
                                        <a:pt x="0" y="297"/>
                                      </a:lnTo>
                                      <a:lnTo>
                                        <a:pt x="14" y="309"/>
                                      </a:lnTo>
                                      <a:lnTo>
                                        <a:pt x="42" y="312"/>
                                      </a:lnTo>
                                      <a:lnTo>
                                        <a:pt x="74" y="312"/>
                                      </a:lnTo>
                                      <a:lnTo>
                                        <a:pt x="9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981400">
                                  <a:off x="630000" y="525600"/>
                                  <a:ext cx="26640" cy="28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9819000">
                                  <a:off x="632880" y="493560"/>
                                  <a:ext cx="8280" cy="51480"/>
                                </a:xfrm>
                                <a:custGeom>
                                  <a:avLst/>
                                  <a:gdLst>
                                    <a:gd name="textAreaLeft" fmla="*/ 720 w 4680"/>
                                    <a:gd name="textAreaRight" fmla="*/ 3960 w 4680"/>
                                    <a:gd name="textAreaTop" fmla="*/ 720 h 29160"/>
                                    <a:gd name="textAreaBottom" fmla="*/ 28440 h 291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126514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15714"/>
                                      </a:lnTo>
                                      <a:arcTo wR="10800" hR="10800" stAng="10800000" swAng="-5400000"/>
                                      <a:lnTo>
                                        <a:pt x="10800" y="126514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981400">
                                  <a:off x="716040" y="474840"/>
                                  <a:ext cx="36360" cy="39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21210600">
                                  <a:off x="705240" y="526320"/>
                                  <a:ext cx="71640" cy="291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>指示灯</w:t>
                                    </w:r>
                                  </w:p>
                                </w:txbxContent>
                              </wps:txbx>
                              <wps:bodyPr wrap="none" lIns="158760" rIns="158760" tIns="-52560" bIns="-5256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21210600">
                                  <a:off x="592200" y="505800"/>
                                  <a:ext cx="30600" cy="234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>开</w:t>
                                    </w:r>
                                  </w:p>
                                </w:txbxContent>
                              </wps:txbx>
                              <wps:bodyPr wrap="none" lIns="158760" rIns="158760" tIns="-58320" bIns="-583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21210600">
                                  <a:off x="592200" y="556920"/>
                                  <a:ext cx="30600" cy="241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>关</w:t>
                                    </w:r>
                                  </w:p>
                                </w:txbxContent>
                              </wps:txbx>
                              <wps:bodyPr wrap="none" lIns="158760" rIns="158760" tIns="-57600" bIns="-576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327600">
                                  <a:off x="194760" y="695160"/>
                                  <a:ext cx="10800" cy="25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27600">
                                  <a:off x="222120" y="695520"/>
                                  <a:ext cx="11520" cy="2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27600">
                                  <a:off x="247320" y="696960"/>
                                  <a:ext cx="12240" cy="25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27600">
                                  <a:off x="271080" y="696960"/>
                                  <a:ext cx="11520" cy="25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27600">
                                  <a:off x="293760" y="698400"/>
                                  <a:ext cx="10800" cy="25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27600">
                                  <a:off x="316800" y="700200"/>
                                  <a:ext cx="11520" cy="24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51880" y="663120"/>
                                  <a:ext cx="64800" cy="55800"/>
                                </a:xfrm>
                              </wpg:grpSpPr>
                              <wps:wsp>
                                <wps:cNvSpPr/>
                                <wps:spPr>
                                  <a:xfrm rot="20981400">
                                    <a:off x="2160" y="21960"/>
                                    <a:ext cx="31680" cy="30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981400">
                                    <a:off x="8640" y="29520"/>
                                    <a:ext cx="17640" cy="17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000" y="5400"/>
                                    <a:ext cx="24840" cy="18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9160" y="34920"/>
                                    <a:ext cx="25920" cy="140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981400">
                                    <a:off x="36000" y="1800"/>
                                    <a:ext cx="25560" cy="34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4879" h="20431">
                                        <a:moveTo>
                                          <a:pt x="6721" y="800"/>
                                        </a:moveTo>
                                        <a:arcTo wR="10800" hR="10800" stAng="-6731483" swAng="10517583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4879" h="20431">
                                        <a:moveTo>
                                          <a:pt x="6721" y="800"/>
                                        </a:moveTo>
                                        <a:arcTo wR="10800" hR="10800" stAng="-6731483" swAng="10517583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840" y="4320"/>
                                    <a:ext cx="24120" cy="176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880" y="3600"/>
                                    <a:ext cx="24120" cy="165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3400" y="2880"/>
                                    <a:ext cx="26640" cy="183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2400" y="30240"/>
                                    <a:ext cx="26640" cy="147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3480" y="26640"/>
                                    <a:ext cx="28080" cy="147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3480" y="22680"/>
                                    <a:ext cx="28440" cy="172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4920" y="20160"/>
                                    <a:ext cx="28440" cy="172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4920" y="16920"/>
                                    <a:ext cx="28080" cy="165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3480" y="15840"/>
                                    <a:ext cx="26640" cy="165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3480" y="13320"/>
                                    <a:ext cx="26640" cy="165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05600" y="666000"/>
                                  <a:ext cx="65520" cy="55800"/>
                                </a:xfrm>
                              </wpg:grpSpPr>
                              <wps:wsp>
                                <wps:cNvSpPr/>
                                <wps:spPr>
                                  <a:xfrm rot="20981400">
                                    <a:off x="2160" y="22320"/>
                                    <a:ext cx="31680" cy="30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981400">
                                    <a:off x="8640" y="30240"/>
                                    <a:ext cx="18360" cy="17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640" y="5760"/>
                                    <a:ext cx="24840" cy="190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9160" y="34920"/>
                                    <a:ext cx="26640" cy="147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981400">
                                    <a:off x="36720" y="1800"/>
                                    <a:ext cx="25560" cy="34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4879" h="20431">
                                        <a:moveTo>
                                          <a:pt x="6721" y="800"/>
                                        </a:moveTo>
                                        <a:arcTo wR="10800" hR="10800" stAng="-6731483" swAng="10517583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4879" h="20431">
                                        <a:moveTo>
                                          <a:pt x="6721" y="800"/>
                                        </a:moveTo>
                                        <a:arcTo wR="10800" hR="10800" stAng="-6731483" swAng="10517583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840" y="4680"/>
                                    <a:ext cx="24840" cy="176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880" y="3960"/>
                                    <a:ext cx="24120" cy="165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4120" y="3240"/>
                                    <a:ext cx="27360" cy="183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2760" y="30600"/>
                                    <a:ext cx="26640" cy="147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4200" y="26280"/>
                                    <a:ext cx="28440" cy="151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3480" y="23760"/>
                                    <a:ext cx="28440" cy="165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4920" y="20520"/>
                                    <a:ext cx="28440" cy="172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4920" y="17280"/>
                                    <a:ext cx="28440" cy="172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4200" y="15840"/>
                                    <a:ext cx="27360" cy="165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3480" y="13320"/>
                                    <a:ext cx="27360" cy="165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 rot="21535200">
                                  <a:off x="736560" y="623880"/>
                                  <a:ext cx="40680" cy="334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spacing w:val="1"/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none" lIns="158760" rIns="158760" tIns="-48240" bIns="-482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586080" y="644040"/>
                                  <a:ext cx="3096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85200">
                                  <a:off x="627480" y="693000"/>
                                  <a:ext cx="71640" cy="298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>输出</w:t>
                                    </w:r>
                                  </w:p>
                                </w:txbxContent>
                              </wps:txbx>
                              <wps:bodyPr wrap="none" lIns="158760" rIns="158760" tIns="-51840" bIns="-518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604600" y="379080"/>
                                <a:ext cx="363960" cy="260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3960" cy="260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26360" y="0"/>
                                    <a:ext cx="179640" cy="1245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9694400">
                                      <a:off x="-7560" y="49320"/>
                                      <a:ext cx="195480" cy="25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9694400">
                                      <a:off x="118440" y="38880"/>
                                      <a:ext cx="22320" cy="12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9440" y="33840"/>
                                      <a:ext cx="14040" cy="23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0320" y="20160"/>
                                      <a:ext cx="14040" cy="23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16280" y="32400"/>
                                      <a:ext cx="20160" cy="12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35360" y="5040"/>
                                      <a:ext cx="34200" cy="21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39320" y="10080"/>
                                      <a:ext cx="34200" cy="21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04040"/>
                                    <a:ext cx="363960" cy="1562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43920"/>
                                      <a:ext cx="363960" cy="112320"/>
                                    </a:xfrm>
                                    <a:prstGeom prst="cube">
                                      <a:avLst>
                                        <a:gd name="adj" fmla="val 77064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56160" y="30600"/>
                                      <a:ext cx="28440" cy="60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600" y="0"/>
                                        <a:ext cx="21600" cy="48240"/>
                                      </a:xfrm>
                                      <a:prstGeom prst="can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040" y="13320"/>
                                        <a:ext cx="0" cy="33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44280"/>
                                        <a:ext cx="28440" cy="16560"/>
                                      </a:xfrm>
                                      <a:prstGeom prst="can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V="1">
                                      <a:off x="213480" y="0"/>
                                      <a:ext cx="25560" cy="88920"/>
                                    </a:xfrm>
                                    <a:custGeom>
                                      <a:avLst/>
                                      <a:gdLst>
                                        <a:gd name="textAreaLeft" fmla="*/ 1080 w 14400"/>
                                        <a:gd name="textAreaRight" fmla="*/ 13320 w 14400"/>
                                        <a:gd name="textAreaTop" fmla="*/ 3960 h 50400"/>
                                        <a:gd name="textAreaBottom" fmla="*/ 46440 h 50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21600" y="21600"/>
                                          </a:lnTo>
                                          <a:lnTo>
                                            <a:pt x="0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20960" y="0"/>
                                      <a:ext cx="25560" cy="88920"/>
                                    </a:xfrm>
                                    <a:custGeom>
                                      <a:avLst/>
                                      <a:gdLst>
                                        <a:gd name="textAreaLeft" fmla="*/ 1080 w 14400"/>
                                        <a:gd name="textAreaRight" fmla="*/ 13320 w 14400"/>
                                        <a:gd name="textAreaTop" fmla="*/ 3960 h 50400"/>
                                        <a:gd name="textAreaBottom" fmla="*/ 46440 h 50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21600" y="21600"/>
                                          </a:lnTo>
                                          <a:lnTo>
                                            <a:pt x="0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65680" y="30600"/>
                                      <a:ext cx="28440" cy="60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600" y="0"/>
                                        <a:ext cx="21600" cy="48240"/>
                                      </a:xfrm>
                                      <a:prstGeom prst="can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040" y="13320"/>
                                        <a:ext cx="0" cy="33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44280"/>
                                        <a:ext cx="28440" cy="16560"/>
                                      </a:xfrm>
                                      <a:prstGeom prst="can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23480" y="116280"/>
                                  <a:ext cx="14040" cy="14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97440" y="1254240"/>
                                <a:ext cx="4705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67400"/>
                                  <a:ext cx="470520" cy="144720"/>
                                </a:xfrm>
                                <a:prstGeom prst="cube">
                                  <a:avLst>
                                    <a:gd name="adj" fmla="val 77064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200" y="204840"/>
                                  <a:ext cx="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280" y="204840"/>
                                  <a:ext cx="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880" y="163800"/>
                                  <a:ext cx="128160" cy="81360"/>
                                </a:xfrm>
                                <a:prstGeom prst="can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85760" y="0"/>
                                  <a:ext cx="103680" cy="185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3680" cy="180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3680" cy="1105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40" y="81720"/>
                                      <a:ext cx="96480" cy="27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3960" y="78480"/>
                                      <a:ext cx="95400" cy="101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71280" y="1440"/>
                                        <a:ext cx="24120" cy="100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33" h="1300">
                                            <a:moveTo>
                                              <a:pt x="333" y="0"/>
                                            </a:moveTo>
                                            <a:cubicBezTo>
                                              <a:pt x="219" y="161"/>
                                              <a:pt x="106" y="323"/>
                                              <a:pt x="53" y="540"/>
                                            </a:cubicBezTo>
                                            <a:cubicBezTo>
                                              <a:pt x="0" y="757"/>
                                              <a:pt x="6" y="1028"/>
                                              <a:pt x="13" y="130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27360" cy="100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33" h="1300">
                                            <a:moveTo>
                                              <a:pt x="333" y="0"/>
                                            </a:moveTo>
                                            <a:cubicBezTo>
                                              <a:pt x="219" y="161"/>
                                              <a:pt x="106" y="323"/>
                                              <a:pt x="53" y="540"/>
                                            </a:cubicBezTo>
                                            <a:cubicBezTo>
                                              <a:pt x="0" y="757"/>
                                              <a:pt x="6" y="1028"/>
                                              <a:pt x="13" y="130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21600" y="124200"/>
                                    <a:ext cx="60480" cy="60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0480" cy="60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7920"/>
                                        <a:ext cx="60480" cy="53280"/>
                                      </a:xfrm>
                                      <a:prstGeom prst="can">
                                        <a:avLst>
                                          <a:gd name="adj" fmla="val 4143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200" y="0"/>
                                        <a:ext cx="46440" cy="208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200" y="9000"/>
                                        <a:ext cx="0" cy="165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4720" y="9000"/>
                                        <a:ext cx="0" cy="165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2960" y="27360"/>
                                      <a:ext cx="0" cy="31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440" y="29520"/>
                                      <a:ext cx="0" cy="31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209520" y="56520"/>
                                  <a:ext cx="15120" cy="2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78120"/>
                                  <a:ext cx="4320" cy="47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3720" y="79920"/>
                                  <a:ext cx="3960" cy="47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8040" y="56520"/>
                                  <a:ext cx="15120" cy="2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9520" y="46080"/>
                                  <a:ext cx="12600" cy="1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120" y="46080"/>
                                  <a:ext cx="8280" cy="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1120" y="40680"/>
                                  <a:ext cx="5040" cy="1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880" y="41040"/>
                                  <a:ext cx="6840" cy="15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3720" y="44280"/>
                                  <a:ext cx="10080" cy="1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720" y="44280"/>
                                  <a:ext cx="1260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360" y="204840"/>
                                  <a:ext cx="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440" y="204840"/>
                                  <a:ext cx="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960" y="111600"/>
                                  <a:ext cx="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000" y="111600"/>
                                  <a:ext cx="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6240" y="142920"/>
                                  <a:ext cx="45000" cy="86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760" y="0"/>
                                    <a:ext cx="34200" cy="6876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18720"/>
                                    <a:ext cx="0" cy="47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2640"/>
                                    <a:ext cx="45000" cy="2340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1440" y="142920"/>
                                  <a:ext cx="45000" cy="86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760" y="0"/>
                                    <a:ext cx="34200" cy="6876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18720"/>
                                    <a:ext cx="0" cy="47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2640"/>
                                    <a:ext cx="45000" cy="2340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415880" y="120600"/>
                                <a:ext cx="866880" cy="590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8880" y="290160"/>
                                  <a:ext cx="59760" cy="3816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10800" y="-10800"/>
                                    <a:ext cx="38160" cy="5976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240" y="23760"/>
                                    <a:ext cx="37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480" y="10080"/>
                                    <a:ext cx="37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85320" y="280080"/>
                                  <a:ext cx="47160" cy="137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200" y="316800"/>
                                  <a:ext cx="92880" cy="198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640" y="299160"/>
                                  <a:ext cx="251640" cy="2016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8680" y="471960"/>
                                  <a:ext cx="100440" cy="1188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57600" y="0"/>
                                    <a:ext cx="42480" cy="97200"/>
                                  </a:xfrm>
                                  <a:prstGeom prst="parallelogram">
                                    <a:avLst>
                                      <a:gd name="adj" fmla="val 40514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600"/>
                                    <a:ext cx="69840" cy="97200"/>
                                  </a:xfrm>
                                  <a:prstGeom prst="parallelogram">
                                    <a:avLst>
                                      <a:gd name="adj" fmla="val 40514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0" y="101520"/>
                                    <a:ext cx="30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93600" y="344880"/>
                                  <a:ext cx="61560" cy="138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480" y="367200"/>
                                  <a:ext cx="41400" cy="95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6280" y="389880"/>
                                  <a:ext cx="15120" cy="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4560" y="417960"/>
                                  <a:ext cx="14760" cy="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0960" y="440640"/>
                                  <a:ext cx="1476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81720" y="355320"/>
                                  <a:ext cx="136440" cy="122040"/>
                                </a:xfrm>
                                <a:prstGeom prst="can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08720" y="387360"/>
                                  <a:ext cx="136440" cy="57960"/>
                                </a:xfrm>
                                <a:prstGeom prst="can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3600" y="388800"/>
                                  <a:ext cx="58320" cy="83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30240"/>
                                    <a:ext cx="54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54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60840"/>
                                    <a:ext cx="54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600" y="83160"/>
                                    <a:ext cx="54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94320" y="323280"/>
                                  <a:ext cx="20160" cy="33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1880" y="493920"/>
                                  <a:ext cx="7560" cy="29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800" y="493920"/>
                                  <a:ext cx="9000" cy="29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3840" y="389160"/>
                                  <a:ext cx="13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309600" y="201960"/>
                                  <a:ext cx="136440" cy="428760"/>
                                </a:xfrm>
                                <a:prstGeom prst="can">
                                  <a:avLst>
                                    <a:gd name="adj" fmla="val 12833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47560" y="311760"/>
                                  <a:ext cx="130680" cy="172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1320" cy="17208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-27000" y="74520"/>
                                      <a:ext cx="136440" cy="58320"/>
                                    </a:xfrm>
                                    <a:prstGeom prst="can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38880" y="71280"/>
                                      <a:ext cx="59040" cy="83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30240"/>
                                        <a:ext cx="550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550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60840"/>
                                        <a:ext cx="550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600" y="83160"/>
                                        <a:ext cx="550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17360" y="0"/>
                                      <a:ext cx="3960" cy="259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7000" y="5760"/>
                                      <a:ext cx="0" cy="367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66240"/>
                                      <a:ext cx="35640" cy="82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40" cy="82440"/>
                                      </a:xfrm>
                                      <a:prstGeom prst="can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320" y="26640"/>
                                        <a:ext cx="0" cy="522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360" y="21960"/>
                                        <a:ext cx="0" cy="51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rot="5400000">
                                    <a:off x="16560" y="57600"/>
                                    <a:ext cx="136440" cy="9216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94000" y="379080"/>
                                  <a:ext cx="37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4000" y="403200"/>
                                  <a:ext cx="37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4000" y="433080"/>
                                  <a:ext cx="37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8320" y="457200"/>
                                  <a:ext cx="35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2560" y="378000"/>
                                  <a:ext cx="37440" cy="81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440" cy="8136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400" y="2592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80" y="21960"/>
                                    <a:ext cx="0" cy="50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36760" y="347400"/>
                                  <a:ext cx="25920" cy="137160"/>
                                </a:xfrm>
                                <a:custGeom>
                                  <a:avLst/>
                                  <a:gdLst>
                                    <a:gd name="textAreaLeft" fmla="*/ 4320 w 14760"/>
                                    <a:gd name="textAreaRight" fmla="*/ 15120 w 14760"/>
                                    <a:gd name="textAreaTop" fmla="*/ 19440 h 77760"/>
                                    <a:gd name="textAreaBottom" fmla="*/ 58320 h 777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80360" y="347400"/>
                                  <a:ext cx="42480" cy="137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8080" cy="137160"/>
                                  </a:xfrm>
                                  <a:custGeom>
                                    <a:avLst/>
                                    <a:gdLst>
                                      <a:gd name="textAreaLeft" fmla="*/ 4680 w 15840"/>
                                      <a:gd name="textAreaRight" fmla="*/ 16200 w 15840"/>
                                      <a:gd name="textAreaTop" fmla="*/ 19440 h 77760"/>
                                      <a:gd name="textAreaBottom" fmla="*/ 58320 h 777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760" y="0"/>
                                    <a:ext cx="28080" cy="137160"/>
                                  </a:xfrm>
                                  <a:custGeom>
                                    <a:avLst/>
                                    <a:gdLst>
                                      <a:gd name="textAreaLeft" fmla="*/ 4680 w 15840"/>
                                      <a:gd name="textAreaRight" fmla="*/ 16200 w 15840"/>
                                      <a:gd name="textAreaTop" fmla="*/ 19440 h 77760"/>
                                      <a:gd name="textAreaBottom" fmla="*/ 58320 h 777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86280" y="386280"/>
                                  <a:ext cx="13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640" y="386280"/>
                                  <a:ext cx="13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10240" y="347400"/>
                                  <a:ext cx="69840" cy="137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1400" cy="137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7360" cy="13716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5480"/>
                                        <a:gd name="textAreaRight" fmla="*/ 15480 w 15480"/>
                                        <a:gd name="textAreaTop" fmla="*/ 19440 h 77760"/>
                                        <a:gd name="textAreaBottom" fmla="*/ 58320 h 777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040" y="0"/>
                                      <a:ext cx="27360" cy="13716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5480"/>
                                        <a:gd name="textAreaRight" fmla="*/ 15480 w 15480"/>
                                        <a:gd name="textAreaTop" fmla="*/ 19440 h 77760"/>
                                        <a:gd name="textAreaBottom" fmla="*/ 58320 h 777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8800" y="0"/>
                                    <a:ext cx="41400" cy="137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7360" cy="13716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5480"/>
                                        <a:gd name="textAreaRight" fmla="*/ 15480 w 15480"/>
                                        <a:gd name="textAreaTop" fmla="*/ 19440 h 77760"/>
                                        <a:gd name="textAreaBottom" fmla="*/ 58320 h 777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040" y="0"/>
                                      <a:ext cx="27360" cy="13716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5480"/>
                                        <a:gd name="textAreaRight" fmla="*/ 15480 w 15480"/>
                                        <a:gd name="textAreaTop" fmla="*/ 19440 h 77760"/>
                                        <a:gd name="textAreaBottom" fmla="*/ 58320 h 777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68920" y="347400"/>
                                  <a:ext cx="71640" cy="137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2480" cy="137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8080" cy="137160"/>
                                    </a:xfrm>
                                    <a:custGeom>
                                      <a:avLst/>
                                      <a:gdLst>
                                        <a:gd name="textAreaLeft" fmla="*/ 4680 w 15840"/>
                                        <a:gd name="textAreaRight" fmla="*/ 16200 w 15840"/>
                                        <a:gd name="textAreaTop" fmla="*/ 19440 h 77760"/>
                                        <a:gd name="textAreaBottom" fmla="*/ 58320 h 777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00" y="0"/>
                                      <a:ext cx="28080" cy="137160"/>
                                    </a:xfrm>
                                    <a:custGeom>
                                      <a:avLst/>
                                      <a:gdLst>
                                        <a:gd name="textAreaLeft" fmla="*/ 4680 w 15840"/>
                                        <a:gd name="textAreaRight" fmla="*/ 16200 w 15840"/>
                                        <a:gd name="textAreaTop" fmla="*/ 19440 h 77760"/>
                                        <a:gd name="textAreaBottom" fmla="*/ 58320 h 777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9160" y="0"/>
                                    <a:ext cx="42480" cy="137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8080" cy="137160"/>
                                    </a:xfrm>
                                    <a:custGeom>
                                      <a:avLst/>
                                      <a:gdLst>
                                        <a:gd name="textAreaLeft" fmla="*/ 4680 w 15840"/>
                                        <a:gd name="textAreaRight" fmla="*/ 16200 w 15840"/>
                                        <a:gd name="textAreaTop" fmla="*/ 19440 h 77760"/>
                                        <a:gd name="textAreaBottom" fmla="*/ 58320 h 777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00" y="0"/>
                                      <a:ext cx="28080" cy="137160"/>
                                    </a:xfrm>
                                    <a:custGeom>
                                      <a:avLst/>
                                      <a:gdLst>
                                        <a:gd name="textAreaLeft" fmla="*/ 4680 w 15840"/>
                                        <a:gd name="textAreaRight" fmla="*/ 16200 w 15840"/>
                                        <a:gd name="textAreaTop" fmla="*/ 19440 h 77760"/>
                                        <a:gd name="textAreaBottom" fmla="*/ 58320 h 777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27240" y="347400"/>
                                  <a:ext cx="69840" cy="137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1400" cy="137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7360" cy="13716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5480"/>
                                        <a:gd name="textAreaRight" fmla="*/ 15480 w 15480"/>
                                        <a:gd name="textAreaTop" fmla="*/ 19440 h 77760"/>
                                        <a:gd name="textAreaBottom" fmla="*/ 58320 h 777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040" y="0"/>
                                      <a:ext cx="27360" cy="13716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5480"/>
                                        <a:gd name="textAreaRight" fmla="*/ 15480 w 15480"/>
                                        <a:gd name="textAreaTop" fmla="*/ 19440 h 77760"/>
                                        <a:gd name="textAreaBottom" fmla="*/ 58320 h 777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8440" y="0"/>
                                    <a:ext cx="41400" cy="137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7360" cy="13716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5480"/>
                                        <a:gd name="textAreaRight" fmla="*/ 15480 w 15480"/>
                                        <a:gd name="textAreaTop" fmla="*/ 19440 h 77760"/>
                                        <a:gd name="textAreaBottom" fmla="*/ 58320 h 777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040" y="0"/>
                                      <a:ext cx="27360" cy="13716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5480"/>
                                        <a:gd name="textAreaRight" fmla="*/ 15480 w 15480"/>
                                        <a:gd name="textAreaTop" fmla="*/ 19440 h 77760"/>
                                        <a:gd name="textAreaBottom" fmla="*/ 58320 h 777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71160" y="347400"/>
                                  <a:ext cx="69840" cy="137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1400" cy="137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7360" cy="13716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5480"/>
                                        <a:gd name="textAreaRight" fmla="*/ 15480 w 15480"/>
                                        <a:gd name="textAreaTop" fmla="*/ 19440 h 77760"/>
                                        <a:gd name="textAreaBottom" fmla="*/ 58320 h 777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680" y="0"/>
                                      <a:ext cx="27360" cy="13716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5480"/>
                                        <a:gd name="textAreaRight" fmla="*/ 15480 w 15480"/>
                                        <a:gd name="textAreaTop" fmla="*/ 19440 h 77760"/>
                                        <a:gd name="textAreaBottom" fmla="*/ 58320 h 777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8440" y="0"/>
                                    <a:ext cx="41400" cy="137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7360" cy="13716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5480"/>
                                        <a:gd name="textAreaRight" fmla="*/ 15480 w 15480"/>
                                        <a:gd name="textAreaTop" fmla="*/ 19440 h 77760"/>
                                        <a:gd name="textAreaBottom" fmla="*/ 58320 h 777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040" y="0"/>
                                      <a:ext cx="27360" cy="13716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5480"/>
                                        <a:gd name="textAreaRight" fmla="*/ 15480 w 15480"/>
                                        <a:gd name="textAreaTop" fmla="*/ 19440 h 77760"/>
                                        <a:gd name="textAreaBottom" fmla="*/ 58320 h 777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429480" y="347400"/>
                                  <a:ext cx="71640" cy="137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2480" cy="137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8080" cy="137160"/>
                                    </a:xfrm>
                                    <a:custGeom>
                                      <a:avLst/>
                                      <a:gdLst>
                                        <a:gd name="textAreaLeft" fmla="*/ 4680 w 15840"/>
                                        <a:gd name="textAreaRight" fmla="*/ 16200 w 15840"/>
                                        <a:gd name="textAreaTop" fmla="*/ 19440 h 77760"/>
                                        <a:gd name="textAreaBottom" fmla="*/ 58320 h 777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00" y="0"/>
                                      <a:ext cx="28080" cy="137160"/>
                                    </a:xfrm>
                                    <a:custGeom>
                                      <a:avLst/>
                                      <a:gdLst>
                                        <a:gd name="textAreaLeft" fmla="*/ 4680 w 15840"/>
                                        <a:gd name="textAreaRight" fmla="*/ 16200 w 15840"/>
                                        <a:gd name="textAreaTop" fmla="*/ 19440 h 77760"/>
                                        <a:gd name="textAreaBottom" fmla="*/ 58320 h 777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9160" y="0"/>
                                    <a:ext cx="42480" cy="137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8080" cy="137160"/>
                                    </a:xfrm>
                                    <a:custGeom>
                                      <a:avLst/>
                                      <a:gdLst>
                                        <a:gd name="textAreaLeft" fmla="*/ 4680 w 15840"/>
                                        <a:gd name="textAreaRight" fmla="*/ 16200 w 15840"/>
                                        <a:gd name="textAreaTop" fmla="*/ 19440 h 77760"/>
                                        <a:gd name="textAreaBottom" fmla="*/ 58320 h 777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60" y="0"/>
                                      <a:ext cx="28080" cy="137160"/>
                                    </a:xfrm>
                                    <a:custGeom>
                                      <a:avLst/>
                                      <a:gdLst>
                                        <a:gd name="textAreaLeft" fmla="*/ 4680 w 15840"/>
                                        <a:gd name="textAreaRight" fmla="*/ 16200 w 15840"/>
                                        <a:gd name="textAreaTop" fmla="*/ 19440 h 77760"/>
                                        <a:gd name="textAreaBottom" fmla="*/ 58320 h 777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485280" y="347400"/>
                                  <a:ext cx="69840" cy="137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1400" cy="137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7360" cy="13716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5480"/>
                                        <a:gd name="textAreaRight" fmla="*/ 15480 w 15480"/>
                                        <a:gd name="textAreaTop" fmla="*/ 19440 h 77760"/>
                                        <a:gd name="textAreaBottom" fmla="*/ 58320 h 777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040" y="0"/>
                                      <a:ext cx="27360" cy="13716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5480"/>
                                        <a:gd name="textAreaRight" fmla="*/ 15480 w 15480"/>
                                        <a:gd name="textAreaTop" fmla="*/ 19440 h 77760"/>
                                        <a:gd name="textAreaBottom" fmla="*/ 58320 h 777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8440" y="0"/>
                                    <a:ext cx="41400" cy="137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7360" cy="13716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5480"/>
                                        <a:gd name="textAreaRight" fmla="*/ 15480 w 15480"/>
                                        <a:gd name="textAreaTop" fmla="*/ 19440 h 77760"/>
                                        <a:gd name="textAreaBottom" fmla="*/ 58320 h 777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040" y="0"/>
                                      <a:ext cx="27360" cy="13716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5480"/>
                                        <a:gd name="textAreaRight" fmla="*/ 15480 w 15480"/>
                                        <a:gd name="textAreaTop" fmla="*/ 19440 h 77760"/>
                                        <a:gd name="textAreaBottom" fmla="*/ 58320 h 777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23280" y="243720"/>
                                  <a:ext cx="104760" cy="15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000" y="19080"/>
                                    <a:ext cx="23040" cy="65880"/>
                                  </a:xfrm>
                                  <a:custGeom>
                                    <a:avLst/>
                                    <a:gdLst>
                                      <a:gd name="textAreaLeft" fmla="*/ 1800 w 12960"/>
                                      <a:gd name="textAreaRight" fmla="*/ 11160 w 12960"/>
                                      <a:gd name="textAreaTop" fmla="*/ 1800 h 37440"/>
                                      <a:gd name="textAreaBottom" fmla="*/ 35640 h 374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61297">
                                        <a:moveTo>
                                          <a:pt x="10800" y="0"/>
                                        </a:moveTo>
                                        <a:arcTo wR="10800" hR="10800" stAng="16200000" swAng="-5400000"/>
                                        <a:lnTo>
                                          <a:pt x="0" y="50497"/>
                                        </a:lnTo>
                                        <a:arcTo wR="10800" hR="10800" stAng="10800000" swAng="-5400000"/>
                                        <a:lnTo>
                                          <a:pt x="10800" y="61297"/>
                                        </a:lnTo>
                                        <a:arcTo wR="10800" hR="10800" stAng="5400000" swAng="-5400000"/>
                                        <a:lnTo>
                                          <a:pt x="21600" y="10800"/>
                                        </a:lnTo>
                                        <a:arcTo wR="10800" hR="108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00" y="53640"/>
                                    <a:ext cx="19800" cy="19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240" y="720"/>
                                    <a:ext cx="50760" cy="153720"/>
                                  </a:xfrm>
                                  <a:prstGeom prst="parallelogram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" y="24480"/>
                                    <a:ext cx="19800" cy="87120"/>
                                  </a:xfrm>
                                  <a:prstGeom prst="parallelogram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" y="900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8680" y="16200"/>
                                    <a:ext cx="3240" cy="133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40" y="127800"/>
                                    <a:ext cx="14760" cy="14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040" y="19080"/>
                                    <a:ext cx="23040" cy="65880"/>
                                  </a:xfrm>
                                  <a:custGeom>
                                    <a:avLst/>
                                    <a:gdLst>
                                      <a:gd name="textAreaLeft" fmla="*/ 1800 w 12960"/>
                                      <a:gd name="textAreaRight" fmla="*/ 11160 w 12960"/>
                                      <a:gd name="textAreaTop" fmla="*/ 1800 h 37440"/>
                                      <a:gd name="textAreaBottom" fmla="*/ 35640 h 374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61297">
                                        <a:moveTo>
                                          <a:pt x="10800" y="0"/>
                                        </a:moveTo>
                                        <a:arcTo wR="10800" hR="10800" stAng="16200000" swAng="-5400000"/>
                                        <a:lnTo>
                                          <a:pt x="0" y="50497"/>
                                        </a:lnTo>
                                        <a:arcTo wR="10800" hR="10800" stAng="10800000" swAng="-5400000"/>
                                        <a:lnTo>
                                          <a:pt x="10800" y="61297"/>
                                        </a:lnTo>
                                        <a:arcTo wR="10800" hR="10800" stAng="5400000" swAng="-5400000"/>
                                        <a:lnTo>
                                          <a:pt x="21600" y="10800"/>
                                        </a:lnTo>
                                        <a:arcTo wR="10800" hR="108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4760" cy="4824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333333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90600" y="298440"/>
                                  <a:ext cx="277560" cy="2016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31440" y="275040"/>
                                  <a:ext cx="117360" cy="3157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24840" y="44280"/>
                                    <a:ext cx="3240" cy="30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7360" cy="3157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96920"/>
                                      <a:ext cx="102240" cy="1188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59040" y="0"/>
                                        <a:ext cx="43200" cy="97200"/>
                                      </a:xfrm>
                                      <a:prstGeom prst="parallelogram">
                                        <a:avLst>
                                          <a:gd name="adj" fmla="val 40514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600"/>
                                        <a:ext cx="70560" cy="97200"/>
                                      </a:xfrm>
                                      <a:prstGeom prst="parallelogram">
                                        <a:avLst>
                                          <a:gd name="adj" fmla="val 40514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560" y="101520"/>
                                        <a:ext cx="309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V="1">
                                      <a:off x="43200" y="115560"/>
                                      <a:ext cx="14040" cy="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4200" y="227160"/>
                                      <a:ext cx="8280" cy="3168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920" y="213840"/>
                                      <a:ext cx="8280" cy="3060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440" y="9000"/>
                                      <a:ext cx="21600" cy="349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" y="0"/>
                                      <a:ext cx="47160" cy="13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0" y="41400"/>
                                      <a:ext cx="93960" cy="1994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4120" y="69840"/>
                                      <a:ext cx="61560" cy="139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1560" cy="1396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800" y="21600"/>
                                        <a:ext cx="42480" cy="964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0240" y="60840"/>
                                        <a:ext cx="14760" cy="39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0960" y="87120"/>
                                        <a:ext cx="14760" cy="32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34200" y="17640"/>
                                      <a:ext cx="19800" cy="367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50400" y="18720"/>
                                      <a:ext cx="14760" cy="3348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7520" y="13320"/>
                                      <a:ext cx="69840" cy="45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5400000">
                                        <a:off x="12240" y="-12240"/>
                                        <a:ext cx="45000" cy="69840"/>
                                      </a:xfrm>
                                      <a:prstGeom prst="can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240" y="28080"/>
                                        <a:ext cx="439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6840" y="11880"/>
                                        <a:ext cx="439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flipH="1">
                                    <a:off x="24840" y="36720"/>
                                    <a:ext cx="6840" cy="4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64080"/>
                                  <a:ext cx="241200" cy="264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4000" y="70560"/>
                                  <a:ext cx="272880" cy="321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1680" y="0"/>
                                  <a:ext cx="365040" cy="33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457280" y="1724040"/>
                                <a:ext cx="427320" cy="13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甲</w:t>
                                  </w:r>
                                </w:p>
                              </w:txbxContent>
                            </wps:txbx>
                            <wps:bodyPr wrap="square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669320" y="1483920"/>
                                <a:ext cx="729000" cy="18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0" h="312">
                                    <a:moveTo>
                                      <a:pt x="0" y="0"/>
                                    </a:moveTo>
                                    <a:cubicBezTo>
                                      <a:pt x="345" y="156"/>
                                      <a:pt x="690" y="312"/>
                                      <a:pt x="900" y="312"/>
                                    </a:cubicBezTo>
                                    <a:cubicBezTo>
                                      <a:pt x="1110" y="312"/>
                                      <a:pt x="1200" y="52"/>
                                      <a:pt x="126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120" y="1487160"/>
                                <a:ext cx="972360" cy="18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0" h="468">
                                    <a:moveTo>
                                      <a:pt x="0" y="0"/>
                                    </a:moveTo>
                                    <a:cubicBezTo>
                                      <a:pt x="300" y="234"/>
                                      <a:pt x="600" y="468"/>
                                      <a:pt x="900" y="468"/>
                                    </a:cubicBezTo>
                                    <a:cubicBezTo>
                                      <a:pt x="1200" y="468"/>
                                      <a:pt x="1650" y="78"/>
                                      <a:pt x="180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3960" y="567000"/>
                                <a:ext cx="833040" cy="108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0" h="1794">
                                    <a:moveTo>
                                      <a:pt x="720" y="0"/>
                                    </a:moveTo>
                                    <a:cubicBezTo>
                                      <a:pt x="1005" y="403"/>
                                      <a:pt x="1290" y="806"/>
                                      <a:pt x="1260" y="1092"/>
                                    </a:cubicBezTo>
                                    <a:cubicBezTo>
                                      <a:pt x="1230" y="1378"/>
                                      <a:pt x="750" y="1638"/>
                                      <a:pt x="540" y="1716"/>
                                    </a:cubicBezTo>
                                    <a:cubicBezTo>
                                      <a:pt x="330" y="1794"/>
                                      <a:pt x="165" y="1677"/>
                                      <a:pt x="0" y="15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6560" y="574560"/>
                                <a:ext cx="659880" cy="27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0" h="468">
                                    <a:moveTo>
                                      <a:pt x="0" y="0"/>
                                    </a:moveTo>
                                    <a:cubicBezTo>
                                      <a:pt x="90" y="234"/>
                                      <a:pt x="180" y="468"/>
                                      <a:pt x="360" y="468"/>
                                    </a:cubicBezTo>
                                    <a:cubicBezTo>
                                      <a:pt x="540" y="468"/>
                                      <a:pt x="810" y="234"/>
                                      <a:pt x="108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6440" y="406440"/>
                                <a:ext cx="729000" cy="52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0" h="858">
                                    <a:moveTo>
                                      <a:pt x="1260" y="0"/>
                                    </a:moveTo>
                                    <a:cubicBezTo>
                                      <a:pt x="1095" y="351"/>
                                      <a:pt x="930" y="702"/>
                                      <a:pt x="720" y="780"/>
                                    </a:cubicBezTo>
                                    <a:cubicBezTo>
                                      <a:pt x="510" y="858"/>
                                      <a:pt x="120" y="520"/>
                                      <a:pt x="0" y="46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720" y="698400"/>
                                <a:ext cx="451440" cy="75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0" h="1248">
                                    <a:moveTo>
                                      <a:pt x="780" y="0"/>
                                    </a:moveTo>
                                    <a:cubicBezTo>
                                      <a:pt x="450" y="130"/>
                                      <a:pt x="120" y="260"/>
                                      <a:pt x="60" y="468"/>
                                    </a:cubicBezTo>
                                    <a:cubicBezTo>
                                      <a:pt x="0" y="676"/>
                                      <a:pt x="360" y="1118"/>
                                      <a:pt x="420" y="124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3pt;margin-top:13.9pt;width:377.4pt;height:155.7pt" coordorigin="786,278" coordsize="7548,3114">
                <v:shape id="shape_0" stroked="f" o:allowincell="f" style="position:absolute;left:4491;top:3080;width:89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9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86;top:278;width:7548;height:2878">
                  <v:group id="shape_0" style="position:absolute;left:5814;top:595;width:2520;height:2562">
                    <v:shape id="shape_0" fillcolor="white" stroked="f" o:allowincell="f" style="position:absolute;left:7800;top:2392;width:533;height:32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I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/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stroked="f" o:allowincell="f" style="position:absolute;left:6844;top:2942;width:738;height:21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乙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7145;top:2632;width:473;height:3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0.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stroked="f" o:allowincell="f" style="position:absolute;left:6750;top:2625;width:289;height:3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0.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549;top:2627;width:280;height:30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0.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273;top:793;width:367;height:30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289;top:1645;width:367;height:3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298;top:2100;width:367;height:3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493;top:595;width:612;height:32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U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/V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330;top:2604;width:283;height:3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6654;top:998;width:1018;height:1646">
                      <v:line id="shape_0" from="6654,998" to="6654,2644" stroked="t" o:allowincell="f" style="position:absolute">
                        <v:stroke color="gray" weight="9360" dashstyle="dash" joinstyle="miter" endcap="flat"/>
                        <v:fill o:detectmouseclick="t" on="false"/>
                        <w10:wrap type="none"/>
                      </v:line>
                      <v:line id="shape_0" from="6859,998" to="6859,2644" stroked="t" o:allowincell="f" style="position:absolute">
                        <v:stroke color="gray" weight="9360" dashstyle="dash" joinstyle="miter" endcap="flat"/>
                        <v:fill o:detectmouseclick="t" on="false"/>
                        <w10:wrap type="none"/>
                      </v:line>
                      <v:line id="shape_0" from="7054,998" to="7054,2644" stroked="t" o:allowincell="f" style="position:absolute">
                        <v:stroke color="gray" weight="9360" dashstyle="dash" joinstyle="miter" endcap="flat"/>
                        <v:fill o:detectmouseclick="t" on="false"/>
                        <w10:wrap type="none"/>
                      </v:line>
                      <v:line id="shape_0" from="7261,998" to="7261,2644" stroked="t" o:allowincell="f" style="position:absolute">
                        <v:stroke color="gray" weight="9360" dashstyle="dash" joinstyle="miter" endcap="flat"/>
                        <v:fill o:detectmouseclick="t" on="false"/>
                        <w10:wrap type="none"/>
                      </v:line>
                      <v:line id="shape_0" from="7467,998" to="7467,2644" stroked="t" o:allowincell="f" style="position:absolute">
                        <v:stroke color="gray" weight="9360" dashstyle="dash" joinstyle="miter" endcap="flat"/>
                        <v:fill o:detectmouseclick="t" on="false"/>
                        <w10:wrap type="none"/>
                      </v:line>
                      <v:line id="shape_0" from="7673,998" to="7673,2644" stroked="t" o:allowincell="f" style="position:absolute">
                        <v:stroke color="gray" weight="9360" dashstyle="dash" joinstyle="miter" endcap="flat"/>
                        <v:fill o:detectmouseclick="t" on="false"/>
                        <w10:wrap type="none"/>
                      </v:line>
                    </v:group>
                    <v:line id="shape_0" from="6433,2696" to="7978,2696" stroked="t" o:allowincell="f" style="position:absolute">
                      <v:stroke color="black" weight="12600" endarrow="classic" endarrowwidth="narrow" endarrowlength="medium" joinstyle="miter" endcap="flat"/>
                      <v:fill o:detectmouseclick="t" on="false"/>
                      <w10:wrap type="none"/>
                    </v:line>
                    <v:line id="shape_0" from="6437,685" to="6437,2694" stroked="t" o:allowincell="f" style="position:absolute;flip:y">
                      <v:stroke color="black" weight="12600" endarrow="classic" endarrowwidth="narrow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6285;top:1227;width:367;height:30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6428;top:987;width:1222;height:1489">
                      <v:line id="shape_0" from="6428,1201" to="7650,1201" stroked="t" o:allowincell="f" style="position:absolute;flip:x">
                        <v:stroke color="gray" weight="9360" dashstyle="dash" joinstyle="miter" endcap="flat"/>
                        <v:fill o:detectmouseclick="t" on="false"/>
                        <w10:wrap type="none"/>
                      </v:line>
                      <v:line id="shape_0" from="6428,1408" to="7650,1408" stroked="t" o:allowincell="f" style="position:absolute;flip:x">
                        <v:stroke color="gray" weight="9360" dashstyle="dash" joinstyle="miter" endcap="flat"/>
                        <v:fill o:detectmouseclick="t" on="false"/>
                        <w10:wrap type="none"/>
                      </v:line>
                      <v:line id="shape_0" from="6428,1627" to="7650,1627" stroked="t" o:allowincell="f" style="position:absolute;flip:x">
                        <v:stroke color="gray" weight="9360" dashstyle="dash" joinstyle="miter" endcap="flat"/>
                        <v:fill o:detectmouseclick="t" on="false"/>
                        <w10:wrap type="none"/>
                      </v:line>
                      <v:line id="shape_0" from="6428,1832" to="7650,1832" stroked="t" o:allowincell="f" style="position:absolute;flip:x">
                        <v:stroke color="gray" weight="9360" dashstyle="dash" joinstyle="miter" endcap="flat"/>
                        <v:fill o:detectmouseclick="t" on="false"/>
                        <w10:wrap type="none"/>
                      </v:line>
                      <v:line id="shape_0" from="6428,2052" to="7650,2052" stroked="t" o:allowincell="f" style="position:absolute;flip:x">
                        <v:stroke color="gray" weight="9360" dashstyle="dash" joinstyle="miter" endcap="flat"/>
                        <v:fill o:detectmouseclick="t" on="false"/>
                        <w10:wrap type="none"/>
                      </v:line>
                      <v:line id="shape_0" from="6428,2270" to="7650,2270" stroked="t" o:allowincell="f" style="position:absolute;flip:x">
                        <v:stroke color="gray" weight="9360" dashstyle="dash" joinstyle="miter" endcap="flat"/>
                        <v:fill o:detectmouseclick="t" on="false"/>
                        <w10:wrap type="none"/>
                      </v:line>
                      <v:line id="shape_0" from="6428,2477" to="7650,2477" stroked="t" o:allowincell="f" style="position:absolute;flip:x">
                        <v:stroke color="gray" weight="9360" dashstyle="dash" joinstyle="miter" endcap="flat"/>
                        <v:fill o:detectmouseclick="t" on="false"/>
                        <w10:wrap type="none"/>
                      </v:line>
                      <v:line id="shape_0" from="6428,987" to="7650,987" stroked="t" o:allowincell="f" style="position:absolute;flip:x">
                        <v:stroke color="gray" weight="9360" dashstyle="dash" joinstyle="miter" endcap="flat"/>
                        <v:fill o:detectmouseclick="t" on="false"/>
                        <w10:wrap type="none"/>
                      </v:line>
                    </v:group>
                    <v:oval id="shape_0" fillcolor="black" stroked="t" o:allowincell="f" style="position:absolute;left:7244;top:1617;width:31;height:31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rect id="shape_0" coordorigin="10800,1789" coordsize="10800,9173" path="l0,21600xee" stroked="t" o:allowincell="f" style="position:absolute;left:5814;top:1181;width:1509;height:1317;flip:y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oval id="shape_0" fillcolor="black" stroked="t" o:allowincell="f" style="position:absolute;left:6650;top:2468;width:33;height:33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786;top:278;width:5100;height:2801">
                    <v:group id="shape_0" style="position:absolute;left:1100;top:1795;width:847;height:820">
                      <v:line id="shape_0" from="1245,2352" to="1780,235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30,1795" to="1875,179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244,1795" to="1328,2208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780,1795" to="1874,221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68,2144" to="1803,214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52,2201" to="1779,220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45,2219" to="1780,221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45,2219" to="1245,2332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781,2229" to="1781,234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84,2219" to="1284,233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24,2219" to="1324,233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65,2219" to="1365,233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2,2219" to="1412,233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45,2229" to="1645,234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93,2229" to="1693,234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49,2229" to="1749,234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22,2324" to="1235,241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65,2343" to="1780,243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00,2418" to="1220,2550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660,2438" to="1754,255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09,2551" to="1667,255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1589;top:2447;width:94;height:38">
                        <v:line id="shape_0" from="1589,2447" to="1589,246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1589;top:2452;width:93;height:3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1683,2447" to="1683,246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oval id="shape_0" fillcolor="white" stroked="t" o:allowincell="f" style="position:absolute;left:1589;top:2436;width:93;height:3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coordsize="340,120" path="m0,0c61,60,123,120,180,120c237,120,288,60,340,0e" fillcolor="white" stroked="t" o:allowincell="f" style="position:absolute;left:1618;top:2452;width:43;height:4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line id="shape_0" from="1222,2399" to="1771,239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09,2551" to="1109,261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661,2551" to="1661,261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09,2617" to="1659,2617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884,1804" to="1930,1858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940,1870" to="1940,236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661,2361" to="1947,2616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900,1831" to="1908,238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64,1867" to="1864,244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18,2125" to="1818,246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81,2343" to="1781,251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33,2466" to="1733,255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83,2532" to="1683,257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24,2551" to="1124,261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,2551" to="1204,261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45,2551" to="1245,261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45,2551" to="1245,261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16,2551" to="1316,261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65,2551" to="1365,261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2,2551" to="1412,261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60,2551" to="1460,261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24,2551" to="1524,261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72,2551" to="1572,261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27,2551" to="1627,261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1208;top:2437;width:103;height:82">
                        <v:group id="shape_0" style="position:absolute;left:1224;top:2447;width:87;height:38">
                          <v:line id="shape_0" from="1224,2447" to="1224,246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oval id="shape_0" fillcolor="white" stroked="t" o:allowincell="f" style="position:absolute;left:1224;top:2452;width:86;height:3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line id="shape_0" from="1311,2447" to="1311,246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oval id="shape_0" fillcolor="white" stroked="t" o:allowincell="f" style="position:absolute;left:1224;top:2437;width:86;height:3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coordsize="340,120" path="m0,0c61,60,123,120,180,120c237,120,288,60,340,0e" fillcolor="silver" stroked="t" o:allowincell="f" style="position:absolute;left:1251;top:2453;width:39;height:4;mso-wrap-style:none;v-text-anchor:middle">
                          <v:fill o:detectmouseclick="t" type="solid" color2="#3f3f3f"/>
                          <v:stroke color="black" weight="9360" joinstyle="round" endcap="flat"/>
                          <w10:wrap type="none"/>
                        </v:shape>
                        <v:line id="shape_0" from="1208,2520" to="1270,2520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f" style="position:absolute;left:1450;top:2246;width:155;height:80;mso-wrap-style:none;v-text-anchor:middle" type="_x0000_t7"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group id="shape_0" style="position:absolute;left:1404;top:2447;width:89;height:38">
                        <v:line id="shape_0" from="1404,2447" to="1404,246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1404;top:2452;width:88;height:3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1493,2447" to="1493,246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oval id="shape_0" fillcolor="white" stroked="t" o:allowincell="f" style="position:absolute;left:1404;top:2436;width:88;height:3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coordsize="340,120" path="m0,0c61,60,123,120,180,120c237,120,288,60,340,0e" fillcolor="silver" stroked="t" o:allowincell="f" style="position:absolute;left:1431;top:2452;width:39;height:4;mso-wrap-style:none;v-text-anchor:middle">
                        <v:fill o:detectmouseclick="t" type="solid" color2="#3f3f3f"/>
                        <v:stroke color="black" weight="9360" joinstyle="round" endcap="flat"/>
                        <w10:wrap type="none"/>
                      </v:shape>
                      <v:group id="shape_0" style="position:absolute;left:1488;top:2263;width:62;height:55">
                        <v:oval id="shape_0" fillcolor="white" stroked="t" o:allowincell="f" style="position:absolute;left:1488;top:2263;width:61;height:5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1498,2291" to="1543,229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fillcolor="black" stroked="t" o:allowincell="f" style="position:absolute;left:1371;top:2493;width:119;height:46;mso-wrap-style:none;v-text-anchor:middle" type="_x0000_t136">
                        <v:path textpathok="t"/>
                        <v:textpath on="t" fitshape="t" string="0.6" style="font-family:&quot;Times New Roman&quot;;font-size:12pt"/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f" style="position:absolute;left:1562;top:2485;width:73;height:54;mso-wrap-style:none;v-text-anchor:middle" type="_x0000_t136">
                        <v:path textpathok="t"/>
                        <v:textpath on="t" fitshape="t" string="3" style="font-family:&quot;Times New Roman&quot;;font-size:12pt"/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stroked="t" o:allowincell="f" style="position:absolute;left:1287;top:1829;width:558;height:289;mso-wrap-style:none;v-text-anchor:middle" type="_x0000_t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fillcolor="black" stroked="t" o:allowincell="f" style="position:absolute;left:1499;top:2001;width:118;height:81;mso-wrap-style:none;v-text-anchor:middle" type="_x0000_t136">
                        <v:path textpathok="t"/>
                        <v:textpath on="t" fitshape="t" string="A" style="font-family:&quot;Times New Roman&quot;;font-size:12pt"/>
                        <v:fill o:detectmouseclick="t" type="solid" color2="white"/>
                        <v:stroke color="black" weight="3240" joinstyle="miter" endcap="flat"/>
                        <w10:wrap type="none"/>
                      </v:shape>
                      <v:line id="shape_0" from="1252,2174" to="1779,217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1245;top:2342;width:43;height:122">
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@2 @2 0"/>
                            <v:f eqn="sum height 0 @2"/>
                            <v:f eqn="sum 10800 0 0"/>
                            <v:f eqn="sum 10800 @5 0"/>
                            <v:f eqn="sum 0 @3 @2"/>
                            <v:f eqn="sum 0 21600 10800"/>
                            <v:f eqn="sum @2 @4 0"/>
                            <v:f eqn="sum 0 @8 10800"/>
                            <v:f eqn="sum 0 @9 @2"/>
                            <v:f eqn="sum 0 @2 @2"/>
                            <v:f eqn="sum @2 @12 0"/>
                            <v:f eqn="sum 0 @6 10800"/>
                            <v:f eqn="sum @2 @13 0"/>
                            <v:f eqn="sum 0 @14 10800"/>
                            <v:f eqn="sum 0 @15 @2"/>
                            <v:f eqn="sum 10800 @10 0"/>
                            <v:f eqn="sum 0 @7 @2"/>
                            <v:f eqn="sum 10800 @18 0"/>
                            <v:f eqn="sum @2 @19 0"/>
                          </v:formulas>
                          <v:path gradientshapeok="t" o:connecttype="rect" textboxrect="0,@3,21600,@4"/>
                          <v:handles>
                            <v:h position="10800,@3"/>
                          </v:handles>
                        </v:shapetype>
                        <v:shape id="shape_0" fillcolor="white" stroked="t" o:allowincell="f" style="position:absolute;left:1245;top:2342;width:42;height:121;mso-wrap-style:none;v-text-anchor:middle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1263,2382" to="1263,245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609;top:2342;width:44;height:122">
                        <v:shape id="shape_0" fillcolor="white" stroked="t" o:allowincell="f" style="position:absolute;left:1609;top:2342;width:43;height:121;mso-wrap-style:none;v-text-anchor:middle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1637,2375" to="1637,245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425;top:2342;width:44;height:122">
                        <v:shape id="shape_0" fillcolor="white" stroked="t" o:allowincell="f" style="position:absolute;left:1425;top:2342;width:43;height:121;mso-wrap-style:none;v-text-anchor:middle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1446,2382" to="1446,245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1374,1963" to="1523,212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1304;top:1831;width:547;height:402">
                        <v:rect id="shape_0" coordorigin="10800,61" coordsize="10739,10738" path="l0,21600xee" stroked="t" o:allowincell="f" style="position:absolute;left:1432;top:1872;width:291;height:284;mso-wrap-style:none;v-text-anchor:middle;rotation:314">
                          <v:fill o:detectmouseclick="t" on="false"/>
                          <v:stroke color="black" weight="3240" joinstyle="miter" endcap="flat"/>
                          <w10:wrap type="none"/>
                        </v:rect>
                        <v:rect id="shape_0" coordorigin="10800,61" coordsize="10739,10738" path="l0,21600xee" stroked="t" o:allowincell="f" style="position:absolute;left:1415;top:1831;width:327;height:320;mso-wrap-style:none;v-text-anchor:middle;rotation:314">
                          <v:fill o:detectmouseclick="t" on="false"/>
                          <v:stroke color="black" weight="3240" joinstyle="miter" endcap="flat"/>
                          <w10:wrap type="none"/>
                        </v:rect>
                        <v:group id="shape_0" style="position:absolute;left:1304;top:1859;width:547;height:373">
                          <v:rect id="shape_0" fillcolor="black" stroked="t" o:allowincell="f" style="position:absolute;left:1378;top:1959;width:408;height:272;mso-wrap-style:none;v-text-anchor:middle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pacing w:val="1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0        0.2        0.4        0.6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0        0.2        0.4        0.6" style="font-family:&quot;Times New Roman&quot;;font-size:12pt"/>
                            <v:fill o:detectmouseclick="t" type="solid" color2="white"/>
                            <v:stroke color="black" weight="3240" joinstyle="miter" endcap="flat"/>
                            <w10:wrap type="none"/>
                          </v:rect>
                          <v:rect id="shape_0" fillcolor="white" stroked="t" o:allowincell="f" style="position:absolute;left:1355;top:1910;width:444;height:299;mso-wrap-style:none;v-text-anchor:middle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pacing w:val="1"/>
                                      <w:rFonts w:ascii="宋体" w:hAnsi="宋体" w:eastAsia="宋体" w:cs="宋体"/>
                                      <w:lang w:bidi="hi-IN"/>
                                    </w:rPr>
                                    <w:t>|||||||||||||||||||||||||||||||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|||||||||||||||||||||||||||||||" style="font-family:&quot;宋体&quot;;font-size:12pt"/>
                            <v:fill o:detectmouseclick="t" type="solid" color2="black"/>
                            <v:stroke color="black" weight="3240" joinstyle="miter" endcap="flat"/>
                            <w10:wrap type="none"/>
                          </v:rect>
                          <v:line id="shape_0" from="1577,1876" to="1577,1897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1647,1887" to="1651,1908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1712,1918" to="1720,1935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1763,1955" to="1789,1983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1432,1917" to="1440,1934" stroked="t" o:allowincell="f" style="position:absolute;flip:x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1365,1955" to="1391,1982" stroked="t" o:allowincell="f" style="position:absolute;flip:x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1503,1887" to="1510,1925" stroked="t" o:allowincell="f" style="position:absolute;flip:x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rect id="shape_0" fillcolor="black" stroked="t" o:allowincell="f" style="position:absolute;left:1304;top:1859;width:546;height:368;mso-wrap-style:none;v-text-anchor:middle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  <w:spacing w:val="1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0               1               2               3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0               1               2               3" style="font-family:&quot;Times New Roman&quot;;font-size:9pt"/>
                            <v:fill o:detectmouseclick="t" type="solid" color2="white"/>
                            <v:stroke color="black" weight="3240" joinstyle="miter" endcap="flat"/>
                            <w10:wrap type="none"/>
                          </v:rect>
                        </v:group>
                      </v:group>
                    </v:group>
                    <v:group id="shape_0" style="position:absolute;left:4219;top:1867;width:853;height:798">
                      <v:line id="shape_0" from="4364,2408" to="4904,240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51,1867" to="5000,1867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363,1867" to="4449,2269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905,1867" to="5000,227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87,2205" to="4927,220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71,2261" to="4903,226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71,2236" to="4903,223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64,2278" to="4364,2388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905,2289" to="4905,239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04,2278" to="4404,238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61,2278" to="4461,238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85,2278" to="4485,238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49,2289" to="4549,239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66,2289" to="4766,239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15,2289" to="4815,239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47,2289" to="4847,239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87,2399" to="4903,249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19,2474" to="4338,2601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782,2491" to="4878,260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27,2603" to="4791,260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4337;top:2507;width:88;height:36">
                        <v:line id="shape_0" from="4337,2507" to="4337,252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4337;top:2511;width:87;height:3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4425,2507" to="4425,252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oval id="shape_0" fillcolor="white" stroked="t" o:allowincell="f" style="position:absolute;left:4337;top:2503;width:87;height:3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group id="shape_0" style="position:absolute;left:4711;top:2500;width:95;height:37">
                        <v:line id="shape_0" from="4711,2500" to="4711,251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4711;top:2505;width:94;height:3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4806,2500" to="4806,251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oval id="shape_0" fillcolor="white" stroked="t" o:allowincell="f" style="position:absolute;left:4711;top:2489;width:94;height: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coordsize="340,120" path="m0,0c61,60,123,120,180,120c237,120,288,60,340,0e" fillcolor="white" stroked="t" o:allowincell="f" style="position:absolute;left:4740;top:2505;width:43;height:5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line id="shape_0" from="4339,2454" to="4894,245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27,2603" to="4227,266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783,2603" to="4783,266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27,2666" to="4781,2666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009,1874" to="5055,1928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065,1938" to="5065,2426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783,2417" to="5072,2664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025,1901" to="5033,244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95,1929" to="4995,248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53,2141" to="4953,252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05,2399" to="4905,256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88,2491" to="4888,258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56,2519" to="4856,260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31,2556" to="4831,261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75,2603" to="4275,266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23,2603" to="4323,266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64,2603" to="4364,266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20,2603" to="4420,266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68,2603" to="4468,266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17,2603" to="4517,266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81,2603" to="4581,266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29,2603" to="4629,266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29,2603" to="4629,266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29,2603" to="4629,266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63,2603" to="4663,266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94,2603" to="4694,266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35,2603" to="4735,266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26,2572" to="4390,2572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4538;top:2293;width:198;height:97;mso-wrap-style:none;v-text-anchor:middle" type="_x0000_t7"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group id="shape_0" style="position:absolute;left:4526;top:2500;width:88;height:37">
                        <v:line id="shape_0" from="4526,2500" to="4526,251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4526;top:2505;width:87;height:3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4614,2500" to="4614,251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oval id="shape_0" fillcolor="white" stroked="t" o:allowincell="f" style="position:absolute;left:4526;top:2489;width:87;height: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coordsize="340,120" path="m0,0c61,60,123,120,180,120c237,120,288,60,340,0e" fillcolor="white" stroked="t" o:allowincell="f" style="position:absolute;left:4553;top:2505;width:39;height:5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group id="shape_0" style="position:absolute;left:4597;top:2307;width:77;height:68">
                        <v:oval id="shape_0" fillcolor="white" stroked="t" o:allowincell="f" style="position:absolute;left:4597;top:2307;width:76;height:6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4609,2341" to="4665,234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black" stroked="t" o:allowincell="f" style="position:absolute;left:4669;top:2538;width:121;height:46;mso-wrap-style:none;v-text-anchor:middle" type="_x0000_t136">
                        <v:path textpathok="t"/>
                        <v:textpath on="t" fitshape="t" string="15" style="font-family:&quot;Times New Roman&quot;;font-size:12pt"/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f" style="position:absolute;left:4503;top:2540;width:74;height:53;mso-wrap-style:none;v-text-anchor:middle" type="_x0000_t136">
                        <v:path textpathok="t"/>
                        <v:textpath on="t" fitshape="t" string="3" style="font-family:&quot;Times New Roman&quot;;font-size:12pt"/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stroked="t" o:allowincell="f" style="position:absolute;left:4408;top:1892;width:554;height:283;mso-wrap-style:none;v-text-anchor:middle" type="_x0000_t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fillcolor="black" stroked="t" o:allowincell="f" style="position:absolute;left:4603;top:2082;width:119;height:78;mso-wrap-style:none;v-text-anchor:middle" type="_x0000_t136">
                        <v:path textpathok="t"/>
                        <v:textpath on="t" fitshape="t" string="V" style="font-family:&quot;Times New Roman&quot;;font-size:12pt"/>
                        <v:fill o:detectmouseclick="t" type="solid" color2="white"/>
                        <v:stroke color="black" weight="3240" joinstyle="miter" endcap="flat"/>
                        <w10:wrap type="none"/>
                      </v:shape>
                      <v:group id="shape_0" style="position:absolute;left:4339;top:2388;width:78;height:136">
                        <v:line id="shape_0" from="4339,2388" to="4354,247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340,120" path="m0,0c61,60,123,120,180,120c237,120,288,60,340,0e" fillcolor="white" stroked="t" o:allowincell="f" style="position:absolute;left:4376;top:2519;width:40;height:4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shape id="shape_0" fillcolor="white" stroked="t" o:allowincell="f" style="position:absolute;left:4352;top:2404;width:45;height:118;mso-wrap-style:none;v-text-anchor:middle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4382,2436" to="4382,251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540;top:2398;width:45;height:120">
                        <v:shape id="shape_0" fillcolor="white" stroked="t" o:allowincell="f" style="position:absolute;left:4540;top:2398;width:44;height:119;mso-wrap-style:none;v-text-anchor:middle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4568,2430" to="4568,250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731;top:2398;width:46;height:120">
                        <v:shape id="shape_0" fillcolor="white" stroked="t" o:allowincell="f" style="position:absolute;left:4731;top:2398;width:45;height:119;mso-wrap-style:none;v-text-anchor:middle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4760,2437" to="4760,251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4494,2032" to="4631,217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4445;top:1895;width:518;height:382">
                        <v:group id="shape_0" style="position:absolute;left:4445;top:1926;width:518;height:351">
                          <v:rect id="shape_0" fillcolor="black" stroked="t" o:allowincell="f" style="position:absolute;left:4445;top:1926;width:517;height:260;mso-wrap-style:none;v-text-anchor:middle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  <w:spacing w:val="1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0            5           10          15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0            5           10          15" style="font-family:&quot;Times New Roman&quot;;font-size:9pt"/>
                            <v:fill o:detectmouseclick="t" type="solid" color2="white"/>
                            <v:stroke color="black" weight="3240" joinstyle="miter" endcap="flat"/>
                            <w10:wrap type="none"/>
                          </v:rect>
                          <v:rect id="shape_0" fillcolor="black" stroked="t" o:allowincell="f" style="position:absolute;left:4500;top:2015;width:390;height:261;mso-wrap-style:none;v-text-anchor:middle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pacing w:val="1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0         1         2         3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0         1         2         3" style="font-family:&quot;Times New Roman&quot;;font-size:12pt"/>
                            <v:fill o:detectmouseclick="t" type="solid" color2="white"/>
                            <v:stroke color="black" weight="3240" joinstyle="miter" endcap="flat"/>
                            <w10:wrap type="none"/>
                          </v:rect>
                          <v:rect id="shape_0" fillcolor="white" stroked="t" o:allowincell="f" style="position:absolute;left:4484;top:1971;width:425;height:287;mso-wrap-style:none;v-text-anchor:middle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pacing w:val="1"/>
                                      <w:rFonts w:ascii="宋体" w:hAnsi="宋体" w:eastAsia="宋体" w:cs="宋体"/>
                                      <w:lang w:bidi="hi-IN"/>
                                    </w:rPr>
                                    <w:t>|||||||||||||||||||||||||||||||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|||||||||||||||||||||||||||||||" style="font-family:&quot;宋体&quot;;font-size:12pt"/>
                            <v:fill o:detectmouseclick="t" type="solid" color2="black"/>
                            <v:stroke color="black" weight="3240" joinstyle="miter" endcap="flat"/>
                            <w10:wrap type="none"/>
                          </v:rect>
                          <v:line id="shape_0" from="4696,1938" to="4696,1958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4763,1948" to="4767,1968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4826,1977" to="4833,1993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4874,2014" to="4899,2040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4559,1977" to="4566,1993" stroked="t" o:allowincell="f" style="position:absolute;flip:x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4494,2013" to="4519,2039" stroked="t" o:allowincell="f" style="position:absolute;flip:x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4626,1949" to="4633,1986" stroked="t" o:allowincell="f" style="position:absolute;flip:x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  <v:rect id="shape_0" coordorigin="10800,61" coordsize="10739,10738" path="l0,21600xee" stroked="t" o:allowincell="f" style="position:absolute;left:4559;top:1934;width:278;height:272;mso-wrap-style:none;v-text-anchor:middle;rotation:314">
                          <v:fill o:detectmouseclick="t" on="false"/>
                          <v:stroke color="black" weight="3240" joinstyle="miter" endcap="flat"/>
                          <w10:wrap type="none"/>
                        </v:rect>
                        <v:rect id="shape_0" coordorigin="10800,61" coordsize="10739,10738" path="l0,21600xee" stroked="t" o:allowincell="f" style="position:absolute;left:4541;top:1895;width:313;height:306;mso-wrap-style:none;v-text-anchor:middle;rotation:314">
                          <v:fill o:detectmouseclick="t" on="false"/>
                          <v:stroke color="black" weight="3240" joinstyle="miter" endcap="flat"/>
                          <w10:wrap type="none"/>
                        </v:rect>
                      </v:group>
                    </v:group>
                    <v:group id="shape_0" style="position:absolute;left:786;top:278;width:1434;height:1178">
                      <v:group id="shape_0" style="position:absolute;left:786;top:278;width:1434;height:1178">
                        <v:shape id="shape_0" coordsize="2388,1026" path="m504,0l0,660l2106,1026l2388,252l504,0xe" fillcolor="silver" stroked="t" o:allowincell="f" style="position:absolute;left:785;top:277;width:1383;height:624;mso-wrap-style:none;v-text-anchor:middle;rotation:349">
                          <v:fill o:detectmouseclick="t" type="solid" color2="#3f3f3f"/>
                          <v:stroke color="black" weight="9360" joinstyle="round" endcap="flat"/>
                          <w10:wrap type="none"/>
                        </v:shape>
                        <v:shape id="shape_0" coordsize="384,1596" path="m102,750l0,1596l228,942l384,0l102,750xe" fillcolor="silver" stroked="t" o:allowincell="f" style="position:absolute;left:1997;top:337;width:222;height:972;mso-wrap-style:none;v-text-anchor:middle;rotation:349">
                          <v:fill o:detectmouseclick="t" type="solid" color2="#3f3f3f"/>
                          <v:stroke color="black" weight="9360" joinstyle="round" endcap="flat"/>
                          <w10:wrap type="none"/>
                        </v:shape>
                        <v:shape id="shape_0" coordsize="2096,1257" path="m2048,354l32,0l4,6l0,864l16,885l44,894l68,894l1924,1257l1972,1245l1988,1224l2092,438l2096,396l2084,372l2048,354xe" fillcolor="white" stroked="t" o:allowincell="f" style="position:absolute;left:870;top:689;width:1217;height:765;mso-wrap-style:none;v-text-anchor:middle;rotation:349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line id="shape_0" from="915,1308" to="915,130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43,804" to="913,1307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45,43" path="m0,0c2,12,0,18,12,21c13,23,14,26,16,28c18,30,22,29,24,31c26,33,24,36,26,38c29,41,41,43,45,43e" stroked="t" o:allowincell="f" style="position:absolute;left:918;top:1304;width:25;height:25;mso-wrap-style:none;v-text-anchor:middle;rotation:349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931,1321" to="2054,134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48,18" path="m0,18c19,13,38,8,48,0e" stroked="t" o:allowincell="f" style="position:absolute;left:2047;top:1327;width:26;height:9;mso-wrap-style:none;v-text-anchor:middle;rotation:349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oval id="shape_0" fillcolor="silver" stroked="t" o:allowincell="f" style="position:absolute;left:1026;top:916;width:288;height:292;mso-wrap-style:none;v-text-anchor:middle;rotation:349">
                        <v:fill o:detectmouseclick="t" type="solid" color2="#3f3f3f"/>
                        <v:stroke color="black" weight="9360" joinstyle="miter" endcap="flat"/>
                        <w10:wrap type="none"/>
                      </v:oval>
                      <v:group id="shape_0" style="position:absolute;left:870;top:828;width:39;height:40">
                        <v:oval id="shape_0" fillcolor="white" stroked="t" o:allowincell="f" style="position:absolute;left:870;top:828;width:38;height:39;mso-wrap-style:none;v-text-anchor:middle;rotation:349">
                          <v:fill o:detectmouseclick="t" type="solid" color2="black"/>
                          <v:stroke color="black" weight="3240" joinstyle="miter" endcap="flat"/>
                          <w10:wrap type="none"/>
                        </v:oval>
                        <v:rect id="shape_0" fillcolor="white" stroked="t" o:allowincell="f" style="position:absolute;left:871;top:840;width:33;height:8;mso-wrap-style:none;v-text-anchor:middle;rotation:349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</v:group>
                      <v:group id="shape_0" style="position:absolute;left:1996;top:820;width:38;height:40">
                        <v:oval id="shape_0" fillcolor="white" stroked="t" o:allowincell="f" style="position:absolute;left:1996;top:820;width:37;height:39;mso-wrap-style:none;v-text-anchor:middle;rotation:349">
                          <v:fill o:detectmouseclick="t" type="solid" color2="black"/>
                          <v:stroke color="black" weight="3240" joinstyle="miter" endcap="flat"/>
                          <w10:wrap type="none"/>
                        </v:oval>
                        <v:rect id="shape_0" fillcolor="white" stroked="t" o:allowincell="f" style="position:absolute;left:1997;top:833;width:32;height:8;mso-wrap-style:none;v-text-anchor:middle;rotation:349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</v:group>
                      <v:group id="shape_0" style="position:absolute;left:2010;top:1272;width:39;height:41">
                        <v:oval id="shape_0" fillcolor="white" stroked="t" o:allowincell="f" style="position:absolute;left:2010;top:1272;width:38;height:40;mso-wrap-style:none;v-text-anchor:middle;rotation:349">
                          <v:fill o:detectmouseclick="t" type="solid" color2="black"/>
                          <v:stroke color="black" weight="3240" joinstyle="miter" endcap="flat"/>
                          <w10:wrap type="none"/>
                        </v:oval>
                        <v:rect id="shape_0" fillcolor="white" stroked="t" o:allowincell="f" style="position:absolute;left:2011;top:1286;width:33;height:8;mso-wrap-style:none;v-text-anchor:middle;rotation:349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</v:group>
                      <v:group id="shape_0" style="position:absolute;left:929;top:1263;width:37;height:41">
                        <v:oval id="shape_0" fillcolor="white" stroked="t" o:allowincell="f" style="position:absolute;left:929;top:1262;width:36;height:40;mso-wrap-style:none;v-text-anchor:middle;rotation:349">
                          <v:fill o:detectmouseclick="t" type="solid" color2="black"/>
                          <v:stroke color="black" weight="3240" joinstyle="miter" endcap="flat"/>
                          <w10:wrap type="none"/>
                        </v:oval>
                        <v:rect id="shape_0" fillcolor="white" stroked="t" o:allowincell="f" style="position:absolute;left:930;top:1277;width:31;height:8;mso-wrap-style:none;v-text-anchor:middle;rotation:349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</v:group>
                      <v:oval id="shape_0" fillcolor="white" stroked="t" o:allowincell="f" style="position:absolute;left:1064;top:959;width:204;height:206;mso-wrap-style:none;v-text-anchor:middle;rotation:349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coordsize="92,312" path="m92,0l0,297l14,309l42,312l74,312l92,0xe" fillcolor="#969696" stroked="t" o:allowincell="f" style="position:absolute;left:1135;top:913;width:73;height:275;mso-wrap-style:none;v-text-anchor:middle;rotation:50">
                        <v:fill o:detectmouseclick="t" type="solid" color2="#696969"/>
                        <v:stroke color="black" weight="9360" joinstyle="round" endcap="flat"/>
                        <w10:wrap type="none"/>
                      </v:shape>
                      <v:oval id="shape_0" fillcolor="white" stroked="t" o:allowincell="f" style="position:absolute;left:1733;top:987;width:41;height:44;mso-wrap-style:none;v-text-anchor:middle;rotation:349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oundrect id="shape_0" fillcolor="white" stroked="t" o:allowincell="f" style="position:absolute;left:1736;top:937;width:12;height:80;flip:y;mso-wrap-style:none;v-text-anchor:middle;rotation:196">
                        <v:fill o:detectmouseclick="t" type="solid" color2="black"/>
                        <v:stroke color="black" weight="3240" joinstyle="miter" endcap="flat"/>
                        <w10:wrap type="none"/>
                      </v:roundrect>
                      <v:oval id="shape_0" fillcolor="white" stroked="t" o:allowincell="f" style="position:absolute;left:1869;top:906;width:56;height:61;mso-wrap-style:none;v-text-anchor:middle;rotation:349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black" stroked="t" o:allowincell="f" style="position:absolute;left:1852;top:988;width:112;height:45;mso-wrap-style:none;v-text-anchor:middle;rotation:353" type="_x0000_t136">
                        <v:path textpathok="t"/>
                        <v:textpath on="t" fitshape="t" string="指示灯" style="font-family:&quot;Times New Roman&quot;;font-size:8pt"/>
                        <v:fill o:detectmouseclick="t" type="solid" color2="white"/>
                        <v:stroke color="black" weight="3240" joinstyle="miter" endcap="flat"/>
                        <w10:wrap type="none"/>
                      </v:shape>
                      <v:shape id="shape_0" fillcolor="black" stroked="t" o:allowincell="f" style="position:absolute;left:1673;top:955;width:47;height:36;mso-wrap-style:none;v-text-anchor:middle;rotation:353" type="_x0000_t136">
                        <v:path textpathok="t"/>
                        <v:textpath on="t" fitshape="t" string="开" style="font-family:&quot;Times New Roman&quot;;font-size:8pt"/>
                        <v:fill o:detectmouseclick="t" type="solid" color2="white"/>
                        <v:stroke color="black" weight="3240" joinstyle="miter" endcap="flat"/>
                        <w10:wrap type="none"/>
                      </v:shape>
                      <v:shape id="shape_0" fillcolor="black" stroked="t" o:allowincell="f" style="position:absolute;left:1673;top:1036;width:47;height:37;mso-wrap-style:none;v-text-anchor:middle;rotation:353" type="_x0000_t136">
                        <v:path textpathok="t"/>
                        <v:textpath on="t" fitshape="t" string="关" style="font-family:&quot;Times New Roman&quot;;font-size:8pt"/>
                        <v:fill o:detectmouseclick="t" type="solid" color2="white"/>
                        <v:stroke color="black" weight="3240" joinstyle="miter" endcap="flat"/>
                        <w10:wrap type="none"/>
                      </v:shape>
                      <v:rect id="shape_0" fillcolor="black" stroked="t" o:allowincell="f" style="position:absolute;left:1047;top:1253;width:16;height:39;mso-wrap-style:none;v-text-anchor:middle;rotation:5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1090;top:1253;width:17;height:40;mso-wrap-style:none;v-text-anchor:middle;rotation:5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1130;top:1256;width:18;height:39;mso-wrap-style:none;v-text-anchor:middle;rotation:5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1167;top:1256;width:17;height:39;mso-wrap-style:none;v-text-anchor:middle;rotation:5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1203;top:1258;width:16;height:39;mso-wrap-style:none;v-text-anchor:middle;rotation:5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1239;top:1261;width:17;height:37;mso-wrap-style:none;v-text-anchor:middle;rotation:5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group id="shape_0" style="position:absolute;left:1614;top:1206;width:95;height:81">
                        <v:oval id="shape_0" fillcolor="white" stroked="t" o:allowincell="f" style="position:absolute;left:1613;top:1238;width:49;height:48;mso-wrap-style:none;v-text-anchor:middle;rotation:349">
                          <v:fill o:detectmouseclick="t" type="solid" color2="black"/>
                          <v:stroke color="black" weight="6480" joinstyle="miter" endcap="flat"/>
                          <w10:wrap type="none"/>
                        </v:oval>
                        <v:oval id="shape_0" fillcolor="white" stroked="t" o:allowincell="f" style="position:absolute;left:1624;top:1250;width:27;height:27;mso-wrap-style:none;v-text-anchor:middle;rotation:349">
                          <v:fill o:detectmouseclick="t" type="solid" color2="black"/>
                          <v:stroke color="black" weight="6480" joinstyle="miter" endcap="flat"/>
                          <w10:wrap type="none"/>
                        </v:oval>
                        <v:line id="shape_0" from="1624,1212" to="1662,1240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656,1258" to="1696,1279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rect id="shape_0" coordsize="14879,20431" path="l0,21600xee" stroked="t" o:allowincell="f" style="position:absolute;left:1667;top:1206;width:39;height:53;mso-wrap-style:none;v-text-anchor:middle;rotation:349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1635,1210" to="1672,1237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643,1209" to="1680,1234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647,1208" to="1688,1236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661,1251" to="1702,1273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663,1245" to="1706,1267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663,1239" to="1707,1265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665,1235" to="1709,1261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665,1230" to="1708,1255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663,1228" to="1704,1253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663,1224" to="1704,1249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856;top:1210;width:95;height:82">
                        <v:oval id="shape_0" fillcolor="white" stroked="t" o:allowincell="f" style="position:absolute;left:1855;top:1243;width:49;height:48;mso-wrap-style:none;v-text-anchor:middle;rotation:349">
                          <v:fill o:detectmouseclick="t" type="solid" color2="black"/>
                          <v:stroke color="black" weight="6480" joinstyle="miter" endcap="flat"/>
                          <w10:wrap type="none"/>
                        </v:oval>
                        <v:oval id="shape_0" fillcolor="white" stroked="t" o:allowincell="f" style="position:absolute;left:1866;top:1255;width:28;height:27;mso-wrap-style:none;v-text-anchor:middle;rotation:349">
                          <v:fill o:detectmouseclick="t" type="solid" color2="black"/>
                          <v:stroke color="black" weight="6480" joinstyle="miter" endcap="flat"/>
                          <w10:wrap type="none"/>
                        </v:oval>
                        <v:line id="shape_0" from="1866,1217" to="1904,1246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898,1263" to="1939,1285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rect id="shape_0" coordsize="14879,20431" path="l0,21600xee" stroked="t" o:allowincell="f" style="position:absolute;left:1910;top:1211;width:39;height:53;mso-wrap-style:none;v-text-anchor:middle;rotation:349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1877,1215" to="1915,1242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885,1214" to="1922,1239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890,1213" to="1932,1241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904,1256" to="1945,1278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906,1249" to="1950,1272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905,1245" to="1949,1270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907,1240" to="1951,1266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907,1235" to="1951,1261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906,1233" to="1948,1258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905,1229" to="1947,1254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shape id="shape_0" fillcolor="black" stroked="t" o:allowincell="f" style="position:absolute;left:1901;top:1141;width:63;height:52;mso-wrap-style:none;v-text-anchor:middle;rotation:359" type="_x0000_t136">
                        <v:path textpathok="t"/>
                        <v:textpath on="t" fitshape="t" string="+" style="font-family:&quot;Times New Roman&quot;;font-size:8pt"/>
                        <v:fill o:detectmouseclick="t" type="solid" color2="white"/>
                        <v:stroke color="black" weight="3240" joinstyle="miter" endcap="flat"/>
                        <w10:wrap type="none"/>
                      </v:shape>
                      <v:line id="shape_0" from="1664,1173" to="1712,117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black" stroked="t" o:allowincell="f" style="position:absolute;left:1729;top:1250;width:112;height:46;mso-wrap-style:none;v-text-anchor:middle;rotation:1" type="_x0000_t136">
                        <v:path textpathok="t"/>
                        <v:textpath on="t" fitshape="t" string="输出" style="font-family:&quot;Times New Roman&quot;;font-size:8pt"/>
                        <v:fill o:detectmouseclick="t" type="solid" color2="white"/>
                        <v:stroke color="black" weight="3240" joinstyle="miter" endcap="flat"/>
                        <w10:wrap type="none"/>
                      </v:shape>
                    </v:group>
                    <v:group id="shape_0" style="position:absolute;left:4843;top:764;width:573;height:403">
                      <v:group id="shape_0" style="position:absolute;left:4843;top:764;width:573;height:403">
                        <v:group id="shape_0" style="position:absolute;left:5029;top:764;width:308;height:110">
                          <v:rect id="shape_0" fillcolor="white" stroked="t" o:allowincell="f" style="position:absolute;left:5030;top:834;width:307;height:39;mso-wrap-style:none;v-text-anchor:middle;rotation:328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5228;top:817;width:34;height:19;mso-wrap-style:none;v-text-anchor:middle;rotation:328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  <v:line id="shape_0" from="5214,809" to="5235,84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247,787" to="5268,82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225,807" to="5256,826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255,764" to="5308,797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261,772" to="5314,805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4843;top:920;width:573;height:247">
      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      <v:stroke joinstyle="miter"/>
                            <v:formulas>
                              <v:f eqn="val #0"/>
                              <v:f eqn="sum height 0 @0"/>
                              <v:f eqn="prod @1 1 2"/>
                              <v:f eqn="sum @0 height 0"/>
                              <v:f eqn="prod 1 @3 2"/>
                              <v:f eqn="sum width 0 @0"/>
                              <v:f eqn="prod @5 1 2"/>
                              <v:f eqn="sum @0 width 0"/>
                              <v:f eqn="prod 1 @7 2"/>
                            </v:formulas>
                            <v:path gradientshapeok="t" o:connecttype="rect" textboxrect="0,@0,@5,21600"/>
                            <v:handles>
                              <v:h position="0,@0"/>
                            </v:handles>
                          </v:shapetype>
                          <v:shape id="shape_0" fillcolor="white" stroked="t" o:allowincell="f" style="position:absolute;left:4843;top:989;width:572;height:176;mso-wrap-style:none;v-text-anchor:middle" type="_x0000_t1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group id="shape_0" style="position:absolute;left:4931;top:968;width:45;height:95">
                            <v:shape id="shape_0" fillcolor="white" stroked="t" o:allowincell="f" style="position:absolute;left:4937;top:968;width:33;height:75;mso-wrap-style:none;v-text-anchor:middle" type="_x0000_t22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line id="shape_0" from="4953,989" to="4953,104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shape id="shape_0" fillcolor="white" stroked="t" o:allowincell="f" style="position:absolute;left:4931;top:1037;width:44;height:25;mso-wrap-style:none;v-text-anchor:middle" type="_x0000_t22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</v:group>
                          <v:shape id="shape_0" fillcolor="white" stroked="t" o:allowincell="f" style="position:absolute;left:5179;top:920;width:39;height:139;flip:y;mso-wrap-style:none;v-text-anchor:middle" type="_x0000_t8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5033;top:920;width:39;height:139;flip:y;mso-wrap-style:none;v-text-anchor:middle" type="_x0000_t8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group id="shape_0" style="position:absolute;left:5261;top:968;width:45;height:95">
                            <v:shape id="shape_0" fillcolor="white" stroked="t" o:allowincell="f" style="position:absolute;left:5267;top:968;width:33;height:75;mso-wrap-style:none;v-text-anchor:middle" type="_x0000_t22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line id="shape_0" from="5283,989" to="5283,104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shape id="shape_0" fillcolor="white" stroked="t" o:allowincell="f" style="position:absolute;left:5261;top:1037;width:44;height:25;mso-wrap-style:none;v-text-anchor:middle" type="_x0000_t22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</v:group>
                        </v:group>
                      </v:group>
                      <v:oval id="shape_0" fillcolor="black" stroked="t" o:allowincell="f" style="position:absolute;left:5037;top:939;width:21;height:21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2784;top:2134;width:741;height:492">
                      <v:shape id="shape_0" fillcolor="white" stroked="t" o:allowincell="f" style="position:absolute;left:2784;top:2398;width:740;height:227;mso-wrap-style:none;v-text-anchor:middle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2937,2457" to="2937,247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10,2457" to="3010,247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3058;top:2392;width:201;height:127;mso-wrap-style:none;v-text-anchor:middle" type="_x0000_t2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3077;top:2134;width:163;height:292">
                        <v:group id="shape_0" style="position:absolute;left:3077;top:2134;width:163;height:284">
                          <v:oval id="shape_0" fillcolor="white" stroked="t" o:allowincell="f" style="position:absolute;left:3077;top:2134;width:162;height:17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rect id="shape_0" fillcolor="white" stroked="t" o:allowincell="f" style="position:absolute;left:3082;top:2263;width:151;height:42;mso-wrap-style:none;v-text-anchor:middl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  <v:group id="shape_0" style="position:absolute;left:3082;top:2258;width:151;height:161">
                            <v:shape id="shape_0" coordsize="333,1300" path="m333,0c219,161,106,323,53,540c0,757,6,1028,13,1300e" stroked="t" o:allowincell="f" style="position:absolute;left:3195;top:2260;width:37;height:157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coordsize="333,1300" path="m333,0c219,161,106,323,53,540c0,757,6,1028,13,1300e" stroked="t" o:allowincell="f" style="position:absolute;left:3083;top:2258;width:42;height:157;flip:x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</v:group>
                        </v:group>
                        <v:group id="shape_0" style="position:absolute;left:3111;top:2330;width:95;height:97">
                          <v:group id="shape_0" style="position:absolute;left:3111;top:2330;width:95;height:97">
                            <v:shape id="shape_0" fillcolor="white" stroked="t" o:allowincell="f" style="position:absolute;left:3111;top:2342;width:94;height:83;mso-wrap-style:none;v-text-anchor:middle" type="_x0000_t22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oval id="shape_0" fillcolor="white" stroked="t" o:allowincell="f" style="position:absolute;left:3122;top:2330;width:72;height:3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line id="shape_0" from="3122,2344" to="3122,236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197,2344" to="3197,236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3131,2373" to="3131,242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170,2376" to="3170,2425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3114,2223" to="3137,225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8,2257" to="3144,233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68,2260" to="3173,233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75,2223" to="3198,225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14,2206" to="3133,222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4,2206" to="3146,221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48,2198" to="3155,221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57,2199" to="3167,222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68,2204" to="3183,221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82,2204" to="3201,222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09,2457" to="3309,247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82,2457" to="3382,247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45,2310" to="3145,235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67,2310" to="3167,235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3314;top:2359;width:71;height:136">
                        <v:shape id="shape_0" fillcolor="silver" stroked="t" o:allowincell="f" style="position:absolute;left:3323;top:2359;width:53;height:107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  <v:line id="shape_0" from="3348,2388" to="3348,246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silver" stroked="t" o:allowincell="f" style="position:absolute;left:3314;top:2458;width:70;height:36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928;top:2359;width:71;height:136">
                        <v:shape id="shape_0" fillcolor="silver" stroked="t" o:allowincell="f" style="position:absolute;left:2937;top:2359;width:53;height:107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  <v:line id="shape_0" from="2962,2388" to="2962,246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silver" stroked="t" o:allowincell="f" style="position:absolute;left:2928;top:2458;width:70;height:36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</v:group>
                    </v:group>
                    <v:group id="shape_0" style="position:absolute;left:2971;top:349;width:1365;height:993">
                      <v:group id="shape_0" style="position:absolute;left:3037;top:789;width:71;height:94">
                        <v:shape id="shape_0" fillcolor="#333333" stroked="t" o:allowincell="f" style="position:absolute;left:3049;top:790;width:59;height:93;mso-wrap-style:none;v-text-anchor:middle;rotation:90" type="_x0000_t22">
                          <v:fill o:detectmouseclick="t" type="solid" color2="#cccccc"/>
                          <v:stroke color="black" weight="9360" joinstyle="miter" endcap="flat"/>
                          <w10:wrap type="none"/>
                        </v:shape>
                        <v:line id="shape_0" from="3037,843" to="3095,843" stroked="t" o:allowincell="f" style="position:absolute;flip:x">
                          <v:stroke color="white" weight="9360" joinstyle="miter" endcap="flat"/>
                          <v:fill o:detectmouseclick="t" on="false"/>
                          <w10:wrap type="none"/>
                        </v:line>
                        <v:line id="shape_0" from="3042,821" to="3100,821" stroked="t" o:allowincell="f" style="position:absolute;flip:x">
                          <v:stroke color="white" weight="9360" joinstyle="miter" endcap="flat"/>
                          <v:fill o:detectmouseclick="t" on="false"/>
                          <w10:wrap type="none"/>
                        </v:line>
                      </v:group>
                      <v:oval id="shape_0" fillcolor="white" stroked="t" o:allowincell="f" style="position:absolute;left:3105;top:790;width:73;height:21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3081;top:848;width:145;height:31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oundrect id="shape_0" fillcolor="white" stroked="t" o:allowincell="f" style="position:absolute;left:3140;top:820;width:395;height: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group id="shape_0" style="position:absolute;left:3063;top:1092;width:157;height:187">
                        <v:shape id="shape_0" fillcolor="white" stroked="t" o:allowincell="f" style="position:absolute;left:3154;top:1092;width:66;height:152;flip:x;mso-wrap-style:none;v-text-anchor:middle" type="_x0000_t7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3063;top:1126;width:109;height:152;mso-wrap-style:none;v-text-anchor:middle" type="_x0000_t7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3075,1252" to="3123,125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oval id="shape_0" fillcolor="white" stroked="t" o:allowincell="f" style="position:absolute;left:3118;top:892;width:96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silver" stroked="t" o:allowincell="f" style="position:absolute;left:3137;top:927;width:64;height:150;mso-wrap-style:none;v-text-anchor:middle">
                        <v:fill o:detectmouseclick="t" type="solid" color2="#3f3f3f"/>
                        <v:stroke color="black" weight="9360" joinstyle="miter" endcap="flat"/>
                        <w10:wrap type="none"/>
                      </v:oval>
                      <v:line id="shape_0" from="3154,963" to="3177,97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67,1007" to="3189,101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61,1043" to="3183,104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3100;top:908;width:214;height:191;mso-wrap-style:none;v-text-anchor:middle;rotation:90" type="_x0000_t2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143;top:959;width:214;height:90;mso-wrap-style:none;v-text-anchor:middle;rotation:90" type="_x0000_t2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3118;top:961;width:91;height:130">
                        <v:line id="shape_0" from="3118,1009" to="3203,100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18,961" to="3203,96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18,1057" to="3203,105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24,1092" to="3209,109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oval id="shape_0" fillcolor="white" stroked="t" o:allowincell="f" style="position:absolute;left:3119;top:858;width:31;height:51;flip:x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oval>
                      <v:line id="shape_0" from="3131,1126" to="3142,1172" stroked="t" o:allowincell="f" style="position:absolute;flip:x">
                        <v:stroke color="white" weight="28440" joinstyle="miter" endcap="flat"/>
                        <v:fill o:detectmouseclick="t" on="false"/>
                        <w10:wrap type="none"/>
                      </v:line>
                      <v:line id="shape_0" from="3172,1126" to="3185,1172" stroked="t" o:allowincell="f" style="position:absolute">
                        <v:stroke color="white" weight="28440" joinstyle="miter" endcap="flat"/>
                        <v:fill o:detectmouseclick="t" on="false"/>
                        <w10:wrap type="none"/>
                      </v:line>
                      <v:line id="shape_0" from="3591,962" to="3808,962" stroked="t" o:allowincell="f" style="position:absolute">
                        <v:stroke color="white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3458;top:667;width:214;height:674;mso-wrap-style:none;v-text-anchor:middle;rotation:90" type="_x0000_t2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3789;top:840;width:284;height:243">
                        <v:group id="shape_0" style="position:absolute;left:3789;top:840;width:234;height:243">
                          <v:shape id="shape_0" fillcolor="white" stroked="t" o:allowincell="f" style="position:absolute;left:3791;top:957;width:214;height:91;mso-wrap-style:none;v-text-anchor:middle;rotation:90" type="_x0000_t22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group id="shape_0" style="position:absolute;left:3894;top:952;width:92;height:130">
                            <v:line id="shape_0" from="3894,999" to="3980,999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894,952" to="3980,952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894,1048" to="3980,1048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900,1083" to="3986,1083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4018,840" to="4023,880" stroked="t" o:allowincell="f" style="position:absolute">
                            <v:stroke color="white" weight="19080" joinstyle="miter" endcap="flat"/>
                            <v:fill o:detectmouseclick="t" on="false"/>
                            <w10:wrap type="none"/>
                          </v:line>
                          <v:line id="shape_0" from="4017,849" to="4017,906" stroked="t" o:allowincell="f" style="position:absolute">
                            <v:stroke color="white" weight="19080" joinstyle="miter" endcap="flat"/>
                            <v:fill o:detectmouseclick="t" on="false"/>
                            <w10:wrap type="none"/>
                          </v:line>
                          <v:group id="shape_0" style="position:absolute;left:3833;top:944;width:56;height:130">
                            <v:shape id="shape_0" fillcolor="#333333" stroked="t" o:allowincell="f" style="position:absolute;left:3833;top:944;width:55;height:129;mso-wrap-style:none;v-text-anchor:middle" type="_x0000_t22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shape>
                            <v:line id="shape_0" from="3868,986" to="3868,1067" stroked="t" o:allowincell="f" style="position:absolute">
                              <v:stroke color="white" weight="9360" joinstyle="miter" endcap="flat"/>
                              <v:fill o:detectmouseclick="t" on="false"/>
                              <w10:wrap type="none"/>
                            </v:line>
                            <v:line id="shape_0" from="3848,979" to="3848,1059" stroked="t" o:allowincell="f" style="position:absolute">
                              <v:stroke color="white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shape id="shape_0" fillcolor="white" stroked="t" o:allowincell="f" style="position:absolute;left:3859;top:931;width:214;height:144;mso-wrap-style:none;v-text-anchor:middle;rotation:90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line id="shape_0" from="3906,946" to="3964,94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06,984" to="3964,98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06,1031" to="3964,103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13,1069" to="3968,106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3195;top:944;width:59;height:128">
                        <v:shape id="shape_0" fillcolor="#333333" stroked="t" o:allowincell="f" style="position:absolute;left:3195;top:944;width:58;height:127;mso-wrap-style:none;v-text-anchor:middle" type="_x0000_t22">
                          <v:fill o:detectmouseclick="t" type="solid" color2="#cccccc"/>
                          <v:stroke color="black" weight="9360" joinstyle="miter" endcap="flat"/>
                          <w10:wrap type="none"/>
                        </v:shape>
                        <v:line id="shape_0" from="3232,985" to="3232,1065" stroked="t" o:allowincell="f" style="position:absolute">
                          <v:stroke color="white" weight="9360" joinstyle="miter" endcap="flat"/>
                          <v:fill o:detectmouseclick="t" on="false"/>
                          <w10:wrap type="none"/>
                        </v:line>
                        <v:line id="shape_0" from="3211,979" to="3211,1058" stroked="t" o:allowincell="f" style="position:absolute">
                          <v:stroke color="white" weight="9360" joinstyle="miter" endcap="flat"/>
                          <v:fill o:detectmouseclick="t" on="false"/>
                          <w10:wrap type="none"/>
                        </v:line>
                      </v:group>
                      <v:shapetype id="_x0000_t85" coordsize="21600,21600" o:spt="85" adj="1800" path="m21600,21600qx@9@10l0@1qy@11@12xnsem21600,21600qx@9@10l0@1qy@11@12nfe">
                        <v:stroke joinstyle="miter"/>
                        <v:formulas>
                          <v:f eqn="val 10800"/>
                          <v:f eqn="val #0"/>
                          <v:f eqn="sum height 0 @1"/>
                          <v:f eqn="sumangle 0 45 0"/>
                          <v:f eqn="cos width @3"/>
                          <v:f eqn="sin @1 @3"/>
                          <v:f eqn="sum width 0 @4"/>
                          <v:f eqn="sum @1 0 @5"/>
                          <v:f eqn="sum height @5 @1"/>
                          <v:f eqn="sum 0 21600 21600"/>
                          <v:f eqn="sum 0 21600 @1"/>
                          <v:f eqn="sum 21600 0 0"/>
                          <v:f eqn="sum 0 @1 @1"/>
                        </v:formulas>
                        <v:path gradientshapeok="t" o:connecttype="rect" textboxrect="@6,@7,21600,@8"/>
                        <v:handles>
                          <v:h position="0,@1"/>
                        </v:handles>
                      </v:shapetype>
                      <v:shape id="shape_0" stroked="t" o:allowincell="f" style="position:absolute;left:3816;top:896;width:40;height:215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  <v:group id="shape_0" style="position:absolute;left:3255;top:896;width:67;height:216">
                        <v:shape id="shape_0" stroked="t" o:allowincell="f" style="position:absolute;left:3255;top:896;width:43;height:215;mso-wrap-style:none;v-text-anchor:middle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f" style="position:absolute;left:3278;top:896;width:43;height:215;mso-wrap-style:none;v-text-anchor:middle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  <v:line id="shape_0" from="3579,957" to="3796,957" stroked="t" o:allowincell="f" style="position:absolute">
                        <v:stroke color="white" weight="9360" joinstyle="miter" endcap="flat"/>
                        <v:fill o:detectmouseclick="t" on="false"/>
                        <w10:wrap type="none"/>
                      </v:line>
                      <v:line id="shape_0" from="3296,957" to="3513,957" stroked="t" o:allowincell="f" style="position:absolute">
                        <v:stroke color="white" weight="9360" joinstyle="miter" endcap="flat"/>
                        <v:fill o:detectmouseclick="t" on="false"/>
                        <w10:wrap type="none"/>
                      </v:line>
                      <v:group id="shape_0" style="position:absolute;left:3302;top:896;width:110;height:216">
                        <v:group id="shape_0" style="position:absolute;left:3302;top:896;width:65;height:216">
                          <v:shape id="shape_0" stroked="t" o:allowincell="f" style="position:absolute;left:3302;top:896;width:42;height:215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f" style="position:absolute;left:3324;top:896;width:42;height:215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3347;top:896;width:65;height:216">
                          <v:shape id="shape_0" stroked="t" o:allowincell="f" style="position:absolute;left:3347;top:896;width:42;height:215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f" style="position:absolute;left:3369;top:896;width:42;height:215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group id="shape_0" style="position:absolute;left:3394;top:896;width:113;height:216">
                        <v:group id="shape_0" style="position:absolute;left:3394;top:896;width:67;height:216">
                          <v:shape id="shape_0" stroked="t" o:allowincell="f" style="position:absolute;left:3394;top:896;width:43;height:215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f" style="position:absolute;left:3417;top:896;width:43;height:215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3440;top:896;width:67;height:216">
                          <v:shape id="shape_0" stroked="t" o:allowincell="f" style="position:absolute;left:3440;top:896;width:43;height:215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f" style="position:absolute;left:3463;top:896;width:43;height:215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group id="shape_0" style="position:absolute;left:3486;top:896;width:110;height:216">
                        <v:group id="shape_0" style="position:absolute;left:3486;top:896;width:65;height:216">
                          <v:shape id="shape_0" stroked="t" o:allowincell="f" style="position:absolute;left:3486;top:896;width:42;height:215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f" style="position:absolute;left:3508;top:896;width:42;height:215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3531;top:896;width:65;height:216">
                          <v:shape id="shape_0" stroked="t" o:allowincell="f" style="position:absolute;left:3531;top:896;width:42;height:215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f" style="position:absolute;left:3553;top:896;width:42;height:215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group id="shape_0" style="position:absolute;left:3555;top:896;width:110;height:216">
                        <v:group id="shape_0" style="position:absolute;left:3555;top:896;width:65;height:216">
                          <v:shape id="shape_0" stroked="t" o:allowincell="f" style="position:absolute;left:3555;top:896;width:42;height:215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f" style="position:absolute;left:3577;top:896;width:42;height:215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3600;top:896;width:65;height:216">
                          <v:shape id="shape_0" stroked="t" o:allowincell="f" style="position:absolute;left:3600;top:896;width:42;height:215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f" style="position:absolute;left:3622;top:896;width:42;height:215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group id="shape_0" style="position:absolute;left:3647;top:896;width:113;height:216">
                        <v:group id="shape_0" style="position:absolute;left:3647;top:896;width:67;height:216">
                          <v:shape id="shape_0" stroked="t" o:allowincell="f" style="position:absolute;left:3647;top:896;width:43;height:215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f" style="position:absolute;left:3670;top:896;width:43;height:215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3693;top:896;width:67;height:216">
                          <v:shape id="shape_0" stroked="t" o:allowincell="f" style="position:absolute;left:3693;top:896;width:43;height:215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f" style="position:absolute;left:3716;top:896;width:43;height:215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group id="shape_0" style="position:absolute;left:3735;top:896;width:110;height:216">
                        <v:group id="shape_0" style="position:absolute;left:3735;top:896;width:65;height:216">
                          <v:shape id="shape_0" stroked="t" o:allowincell="f" style="position:absolute;left:3735;top:896;width:42;height:215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f" style="position:absolute;left:3757;top:896;width:42;height:215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3780;top:896;width:65;height:216">
                          <v:shape id="shape_0" stroked="t" o:allowincell="f" style="position:absolute;left:3780;top:896;width:42;height:215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f" style="position:absolute;left:3802;top:896;width:42;height:215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group id="shape_0" style="position:absolute;left:3480;top:732;width:165;height:243">
                        <v:roundrect id="shape_0" fillcolor="white" stroked="t" o:allowincell="f" style="position:absolute;left:3494;top:763;width:35;height:10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oundrect>
                        <v:oval id="shape_0" fillcolor="white" stroked="t" o:allowincell="f" style="position:absolute;left:3511;top:817;width:30;height:2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fillcolor="white" stroked="t" o:allowincell="f" style="position:absolute;left:3513;top:734;width:79;height:241;mso-wrap-style:none;v-text-anchor:middle" type="_x0000_t7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3535;top:771;width:30;height:136;mso-wrap-style:none;v-text-anchor:middle" type="_x0000_t7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3498,747" to="3498,779" stroked="t" o:allowincell="f" style="position:absolute">
                          <v:stroke color="white" weight="19080" joinstyle="miter" endcap="flat"/>
                          <v:fill o:detectmouseclick="t" on="false"/>
                          <w10:wrap type="none"/>
                        </v:line>
                        <v:line id="shape_0" from="3572,758" to="3576,778" stroked="t" o:allowincell="f" style="position:absolute;flip:x">
                          <v:stroke color="white" weight="1908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3533;top:934;width:22;height:2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roundrect id="shape_0" fillcolor="white" stroked="t" o:allowincell="f" style="position:absolute;left:3573;top:763;width:35;height:10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oundrect>
                        <v:shape id="shape_0" fillcolor="#333333" stroked="t" o:allowincell="f" style="position:absolute;left:3480;top:732;width:164;height:75;mso-wrap-style:none;v-text-anchor:middle" type="_x0000_t22">
                          <v:fill o:detectmouseclick="t" type="solid" color2="#cccccc"/>
                          <v:stroke color="black" weight="19080" joinstyle="miter" endcap="flat"/>
                          <w10:wrap type="none"/>
                        </v:shape>
                      </v:group>
                      <v:roundrect id="shape_0" fillcolor="white" stroked="t" o:allowincell="f" style="position:absolute;left:3586;top:819;width:436;height: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group id="shape_0" style="position:absolute;left:3965;top:782;width:165;height:497">
                        <v:line id="shape_0" from="4004,852" to="4008,900" stroked="t" o:allowincell="f" style="position:absolute;flip:x">
                          <v:stroke color="white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3965;top:782;width:165;height:497">
                          <v:group id="shape_0" style="position:absolute;left:3965;top:1092;width:161;height:187">
                            <v:shape id="shape_0" fillcolor="white" stroked="t" o:allowincell="f" style="position:absolute;left:4058;top:1092;width:67;height:152;flip:x;mso-wrap-style:none;v-text-anchor:middle" type="_x0000_t7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3965;top:1126;width:110;height:152;mso-wrap-style:none;v-text-anchor:middle" type="_x0000_t7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line id="shape_0" from="3977,1252" to="4025,125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4033,964" to="4054,970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019,1140" to="4031,1189" stroked="t" o:allowincell="f" style="position:absolute;flip:x">
                            <v:stroke color="white" weight="28440" joinstyle="miter" endcap="flat"/>
                            <v:fill o:detectmouseclick="t" on="false"/>
                            <w10:wrap type="none"/>
                          </v:line>
                          <v:line id="shape_0" from="4077,1119" to="4089,1166" stroked="t" o:allowincell="f" style="position:absolute">
                            <v:stroke color="white" weight="28440" joinstyle="miter" endcap="flat"/>
                            <v:fill o:detectmouseclick="t" on="false"/>
                            <w10:wrap type="none"/>
                          </v:line>
                          <v:oval id="shape_0" fillcolor="white" stroked="t" o:allowincell="f" style="position:absolute;left:4024;top:796;width:33;height:54;mso-wrap-style:none;v-text-anchor:middle">
                            <v:fill o:detectmouseclick="t" type="solid" color2="black"/>
                            <v:stroke color="black" weight="19080" joinstyle="miter" endcap="flat"/>
                            <w10:wrap type="none"/>
                          </v:oval>
                          <v:oval id="shape_0" fillcolor="white" stroked="t" o:allowincell="f" style="position:absolute;left:3996;top:782;width:73;height:21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3971;top:847;width:147;height:31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group id="shape_0" style="position:absolute;left:4003;top:892;width:97;height:220">
                            <v:oval id="shape_0" fillcolor="white" stroked="t" o:allowincell="f" style="position:absolute;left:4003;top:892;width:96;height:219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silver" stroked="t" o:allowincell="f" style="position:absolute;left:4020;top:926;width:66;height:151;mso-wrap-style:none;v-text-anchor:middle">
                              <v:fill o:detectmouseclick="t" type="solid" color2="#3f3f3f"/>
                              <v:stroke color="black" weight="9360" joinstyle="miter" endcap="flat"/>
                              <w10:wrap type="none"/>
                            </v:oval>
                            <v:line id="shape_0" from="4051,988" to="4073,993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052,1029" to="4074,1033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oval id="shape_0" fillcolor="silver" stroked="t" o:allowincell="f" style="position:absolute;left:4019;top:810;width:30;height:57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oval>
                          <v:shape id="shape_0" fillcolor="white" stroked="t" o:allowincell="f" style="position:absolute;left:4045;top:812;width:22;height:52;mso-wrap-style:none;v-text-anchor:middle;rotation:90" type="_x0000_t22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group id="shape_0" style="position:absolute;left:4045;top:783;width:85;height:110">
                            <v:shape id="shape_0" fillcolor="#333333" stroked="t" o:allowincell="f" style="position:absolute;left:4059;top:784;width:70;height:109;mso-wrap-style:none;v-text-anchor:middle;rotation:90" type="_x0000_t22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shape>
                            <v:line id="shape_0" from="4045,847" to="4113,847" stroked="t" o:allowincell="f" style="position:absolute;flip:x">
                              <v:stroke color="white" weight="9360" joinstyle="miter" endcap="flat"/>
                              <v:fill o:detectmouseclick="t" on="false"/>
                              <w10:wrap type="none"/>
                            </v:line>
                            <v:line id="shape_0" from="4051,821" to="4119,821" stroked="t" o:allowincell="f" style="position:absolute;flip:x">
                              <v:stroke color="white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line id="shape_0" from="4004,840" to="4014,907" stroked="t" o:allowincell="f" style="position:absolute;flip:x">
                          <v:stroke color="white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2971;top:450;width:379;height:41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906;top:460;width:429;height:5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304;top:349;width:574;height:52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3036;top:2874;width:672;height:20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coordsize="1260,312" path="m0,0c345,156,690,312,900,312c1110,312,1200,52,1260,0e" stroked="t" o:allowincell="f" style="position:absolute;left:3370;top:2496;width:1147;height:29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800,468" path="m0,0c300,234,600,468,900,468c1200,468,1650,78,1800,0e" stroked="t" o:allowincell="f" style="position:absolute;left:1445;top:2501;width:1530;height:29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290,1794" path="m720,0c1005,403,1290,806,1260,1092c1230,1378,750,1638,540,1716c330,1794,165,1677,0,1560e" stroked="t" o:allowincell="f" style="position:absolute;left:4574;top:1052;width:1311;height:171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080,468" path="m0,0c90,234,180,468,360,468c540,468,810,234,1080,0e" stroked="t" o:allowincell="f" style="position:absolute;left:3885;top:1064;width:1038;height:42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260,858" path="m1260,0c1095,351,930,702,720,780c510,858,120,520,0,468e" stroked="t" o:allowincell="f" style="position:absolute;left:1948;top:799;width:1147;height:82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780,1248" path="m780,0c450,130,120,260,60,468c0,676,360,1118,420,1248e" stroked="t" o:allowincell="f" style="position:absolute;left:898;top:1259;width:710;height:119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90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</w:p>
    <w:p>
      <w:pPr>
        <w:pStyle w:val="Normal"/>
        <w:spacing w:lineRule="exact" w:line="390"/>
        <w:rPr>
          <w:szCs w:val="21"/>
          <w:lang w:val="en-US" w:eastAsia="en-US"/>
        </w:rPr>
      </w:pPr>
      <w:r>
        <w:rPr>
          <w:szCs w:val="21"/>
          <w:lang w:val="en-US" w:eastAsia="en-US"/>
        </w:rPr>
        <w:br/>
        <w:br/>
        <w:br/>
        <w:br/>
        <w:b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</w:rPr>
        <w:t>3</w:t>
      </w:r>
      <w:r>
        <w:rPr>
          <w:szCs w:val="21"/>
        </w:rPr>
        <w:t>3</w:t>
      </w:r>
      <w:r>
        <w:rPr>
          <w:szCs w:val="21"/>
        </w:rPr>
        <w:t>．</w:t>
      </w:r>
      <w:r>
        <w:rPr>
          <w:szCs w:val="21"/>
          <w:lang w:val="en-US" w:eastAsia="en-US"/>
        </w:rPr>
        <w:t>在做“测量小灯泡的电功率”实验时，选用的器材有：电压恒为</w:t>
      </w:r>
      <w:r>
        <w:rPr>
          <w:szCs w:val="21"/>
          <w:lang w:val="en-US" w:eastAsia="en-US"/>
        </w:rPr>
        <w:t>6V</w:t>
      </w:r>
      <w:r>
        <w:rPr>
          <w:szCs w:val="21"/>
          <w:lang w:val="en-US" w:eastAsia="en-US"/>
        </w:rPr>
        <w:t>的电源、额定电压为</w:t>
      </w:r>
      <w:r>
        <w:rPr>
          <w:szCs w:val="21"/>
          <w:lang w:val="en-US" w:eastAsia="en-US"/>
        </w:rPr>
        <w:t>2.5V</w:t>
      </w:r>
      <w:r>
        <w:rPr>
          <w:szCs w:val="21"/>
          <w:lang w:val="en-US" w:eastAsia="en-US"/>
        </w:rPr>
        <w:t>的小灯泡、滑动变阻器、电流表、电压表、开关和导线等。图</w:t>
      </w:r>
      <w:r>
        <w:rPr>
          <w:szCs w:val="21"/>
          <w:lang w:val="en-US" w:eastAsia="en-US"/>
        </w:rPr>
        <w:t>17</w:t>
      </w:r>
      <w:r>
        <w:rPr>
          <w:szCs w:val="21"/>
          <w:lang w:val="en-US" w:eastAsia="en-US"/>
        </w:rPr>
        <w:t>甲是没有连接完的实物电路。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w:t>（</w:t>
      </w:r>
      <w:r>
        <w:rPr>
          <w:szCs w:val="21"/>
          <w:lang w:val="en-US" w:eastAsia="en-US"/>
        </w:rPr>
        <w:t>1</w:t>
      </w:r>
      <w:r>
        <w:rPr>
          <w:szCs w:val="21"/>
          <w:lang w:val="en-US" w:eastAsia="en-US"/>
        </w:rPr>
        <w:t>）请你只添加一根导线，将实物电路连接完整。</w:t>
      </w:r>
    </w:p>
    <w:p>
      <w:pPr>
        <w:pStyle w:val="Normal"/>
        <w:rPr/>
      </w:pPr>
      <w:r>
        <w:rPr>
          <w:szCs w:val="21"/>
          <w:lang w:val="en-US" w:eastAsia="en-US"/>
        </w:rPr>
        <w:t>（</w:t>
      </w:r>
      <w:r>
        <w:rPr>
          <w:szCs w:val="21"/>
          <w:lang w:val="en-US" w:eastAsia="en-US"/>
        </w:rPr>
        <w:t>2</w:t>
      </w:r>
      <w:r>
        <w:rPr>
          <w:szCs w:val="21"/>
          <w:lang w:val="en-US" w:eastAsia="en-US"/>
        </w:rPr>
        <w:t>）经适当调整后，闭合开关，移动滑片</w:t>
      </w:r>
      <w:r>
        <w:rPr>
          <w:i/>
          <w:szCs w:val="21"/>
          <w:lang w:val="en-US" w:eastAsia="en-US"/>
        </w:rPr>
        <w:t>P</w:t>
      </w:r>
      <w:r>
        <w:rPr>
          <w:szCs w:val="21"/>
          <w:lang w:val="en-US" w:eastAsia="en-US"/>
        </w:rPr>
        <w:t>到某处，发现电压表的示数为</w:t>
      </w:r>
      <w:r>
        <w:rPr>
          <w:szCs w:val="21"/>
          <w:lang w:val="en-US" w:eastAsia="en-US"/>
        </w:rPr>
        <w:t>2.2V</w:t>
      </w:r>
      <w:r>
        <w:rPr>
          <w:szCs w:val="21"/>
          <w:lang w:val="en-US" w:eastAsia="en-US"/>
        </w:rPr>
        <w:t>，要测量小灯泡的额定功率，应将滑片</w:t>
      </w:r>
      <w:r>
        <w:rPr>
          <w:i/>
          <w:szCs w:val="21"/>
          <w:lang w:val="en-US" w:eastAsia="en-US"/>
        </w:rPr>
        <w:t>P</w:t>
      </w:r>
      <w:r>
        <w:rPr>
          <w:szCs w:val="21"/>
          <w:lang w:val="en-US" w:eastAsia="en-US"/>
        </w:rPr>
        <w:t>向</w:t>
      </w:r>
      <w:r>
        <w:rPr>
          <w:rFonts w:eastAsia="Times New Roman"/>
          <w:szCs w:val="21"/>
          <w:u w:val="single"/>
          <w:lang w:val="en-US" w:eastAsia="en-US"/>
        </w:rPr>
        <w:t xml:space="preserve">        </w:t>
      </w:r>
      <w:r>
        <w:rPr>
          <w:szCs w:val="21"/>
          <w:lang w:val="en-US" w:eastAsia="en-US"/>
        </w:rPr>
        <w:t>端滑动。（选填：“左”或“右”）；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w:t>（</w:t>
      </w:r>
      <w:r>
        <w:rPr>
          <w:szCs w:val="21"/>
          <w:lang w:val="en-US" w:eastAsia="en-US"/>
        </w:rPr>
        <w:t>3</w:t>
      </w:r>
      <w:r>
        <w:rPr>
          <w:szCs w:val="21"/>
          <w:lang w:val="en-US" w:eastAsia="en-US"/>
        </w:rPr>
        <w:t>）通过移动滑片</w:t>
      </w:r>
      <w:r>
        <w:rPr>
          <w:i/>
          <w:szCs w:val="21"/>
          <w:lang w:val="en-US" w:eastAsia="en-US"/>
        </w:rPr>
        <w:t>P</w:t>
      </w:r>
      <w:r>
        <w:rPr>
          <w:szCs w:val="21"/>
          <w:lang w:val="en-US" w:eastAsia="en-US"/>
        </w:rPr>
        <w:t>，测得多组数据，绘制成</w:t>
      </w:r>
      <w:r>
        <w:rPr>
          <w:i/>
          <w:szCs w:val="21"/>
          <w:lang w:val="en-US" w:eastAsia="en-US"/>
        </w:rPr>
        <w:t>U</w:t>
      </w:r>
      <w:r>
        <w:rPr>
          <w:szCs w:val="21"/>
          <w:lang w:val="en-US" w:eastAsia="en-US"/>
        </w:rPr>
        <w:t>-</w:t>
      </w:r>
      <w:r>
        <w:rPr>
          <w:i/>
          <w:szCs w:val="21"/>
          <w:lang w:val="en-US" w:eastAsia="en-US"/>
        </w:rPr>
        <w:t>I</w:t>
      </w:r>
      <w:r>
        <w:rPr>
          <w:szCs w:val="21"/>
          <w:lang w:val="en-US" w:eastAsia="en-US"/>
        </w:rPr>
        <w:t>图像如图</w:t>
      </w:r>
      <w:r>
        <w:rPr>
          <w:szCs w:val="21"/>
          <w:lang w:val="en-US" w:eastAsia="en-US"/>
        </w:rPr>
        <w:t>16</w:t>
      </w:r>
      <w:r>
        <w:rPr>
          <w:szCs w:val="21"/>
          <w:lang w:val="en-US" w:eastAsia="en-US"/>
        </w:rPr>
        <w:t>乙所示。据此可计算出小灯泡正常发光时，滑动变阻器消耗的功率是</w:t>
      </w:r>
      <w:r>
        <w:rPr>
          <w:rFonts w:eastAsia="Times New Roman"/>
          <w:szCs w:val="21"/>
          <w:u w:val="single"/>
          <w:lang w:val="en-US" w:eastAsia="en-US"/>
        </w:rPr>
        <w:t xml:space="preserve">      </w:t>
      </w:r>
      <w:r>
        <w:rPr>
          <w:szCs w:val="21"/>
          <w:lang w:val="en-US" w:eastAsia="en-US"/>
        </w:rPr>
        <w:t>W</w:t>
      </w:r>
      <w:r>
        <w:rPr>
          <w:szCs w:val="21"/>
          <w:lang w:val="en-US" w:eastAsia="en-US"/>
        </w:rPr>
        <w:t>。</w:t>
      </w:r>
    </w:p>
    <w:p>
      <w:pPr>
        <w:pStyle w:val="Normal"/>
        <w:snapToGrid w:val="false"/>
        <w:ind w:left="2" w:hanging="0"/>
        <w:rPr>
          <w:rFonts w:ascii="宋体;SimSun" w:hAnsi="宋体;SimSun" w:cs="宋体;SimSun"/>
          <w:bCs/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小霞同学在探究物体</w:t>
      </w:r>
      <w:r>
        <w:rPr>
          <w:rFonts w:ascii="宋体;SimSun" w:hAnsi="宋体;SimSun" w:cs="宋体;SimSun"/>
          <w:color w:val="000000"/>
          <w:szCs w:val="21"/>
        </w:rPr>
        <w:t>动能大小与其运动速度关系时，</w:t>
      </w:r>
      <w:r>
        <w:rPr>
          <w:rFonts w:ascii="宋体;SimSun" w:hAnsi="宋体;SimSun" w:cs="宋体;SimSun"/>
          <w:bCs/>
          <w:color w:val="000000"/>
          <w:szCs w:val="21"/>
        </w:rPr>
        <w:t>让一个质量为</w:t>
      </w:r>
      <w:r>
        <w:rPr>
          <w:rFonts w:cs="宋体;SimSun" w:ascii="宋体;SimSun" w:hAnsi="宋体;SimSun"/>
          <w:bCs/>
          <w:color w:val="000000"/>
          <w:szCs w:val="21"/>
        </w:rPr>
        <w:t>0.04kg</w:t>
      </w:r>
      <w:r>
        <w:rPr>
          <w:rFonts w:ascii="宋体;SimSun" w:hAnsi="宋体;SimSun" w:cs="宋体;SimSun"/>
          <w:bCs/>
          <w:color w:val="000000"/>
          <w:szCs w:val="21"/>
        </w:rPr>
        <w:t>的小物块从不同高度释放</w:t>
      </w:r>
      <w:r>
        <w:rPr>
          <w:rFonts w:ascii="宋体;SimSun" w:hAnsi="宋体;SimSun" w:cs="宋体;SimSun"/>
          <w:bCs/>
          <w:color w:val="000000"/>
          <w:szCs w:val="21"/>
        </w:rPr>
        <w:t>，</w:t>
      </w:r>
      <w:r>
        <w:rPr>
          <w:rFonts w:ascii="宋体;SimSun" w:hAnsi="宋体;SimSun" w:cs="宋体;SimSun"/>
          <w:bCs/>
          <w:color w:val="000000"/>
          <w:szCs w:val="21"/>
        </w:rPr>
        <w:t>通过间接测量，</w:t>
      </w:r>
      <w:r>
        <w:rPr>
          <w:rFonts w:ascii="宋体;SimSun" w:hAnsi="宋体;SimSun" w:cs="宋体;SimSun"/>
          <w:bCs/>
          <w:color w:val="000000"/>
          <w:szCs w:val="21"/>
        </w:rPr>
        <w:t>分别测出它</w:t>
      </w:r>
      <w:r>
        <w:rPr>
          <w:rFonts w:ascii="宋体;SimSun" w:hAnsi="宋体;SimSun" w:cs="宋体;SimSun"/>
          <w:bCs/>
          <w:color w:val="000000"/>
          <w:szCs w:val="21"/>
        </w:rPr>
        <w:t>到达水平面的速度</w:t>
      </w:r>
      <w:r>
        <w:rPr>
          <w:rFonts w:cs="宋体;SimSun" w:ascii="宋体;SimSun" w:hAnsi="宋体;SimSun"/>
          <w:bCs/>
          <w:color w:val="000000"/>
          <w:szCs w:val="21"/>
        </w:rPr>
        <w:t>v</w:t>
      </w:r>
      <w:r>
        <w:rPr>
          <w:rFonts w:ascii="宋体;SimSun" w:hAnsi="宋体;SimSun" w:cs="宋体;SimSun"/>
          <w:bCs/>
          <w:color w:val="000000"/>
          <w:szCs w:val="21"/>
        </w:rPr>
        <w:t>以及动能</w:t>
      </w:r>
      <w:r>
        <w:rPr>
          <w:rFonts w:cs="宋体;SimSun" w:ascii="宋体;SimSun" w:hAnsi="宋体;SimSun"/>
          <w:bCs/>
          <w:color w:val="000000"/>
          <w:szCs w:val="21"/>
        </w:rPr>
        <w:t>E</w:t>
      </w:r>
      <w:r>
        <w:rPr>
          <w:rFonts w:ascii="宋体;SimSun" w:hAnsi="宋体;SimSun" w:cs="宋体;SimSun"/>
          <w:bCs/>
          <w:color w:val="000000"/>
          <w:szCs w:val="21"/>
        </w:rPr>
        <w:t>，</w:t>
      </w:r>
      <w:r>
        <w:rPr>
          <w:rFonts w:ascii="宋体;SimSun" w:hAnsi="宋体;SimSun" w:cs="宋体;SimSun"/>
          <w:bCs/>
          <w:color w:val="000000"/>
          <w:szCs w:val="21"/>
        </w:rPr>
        <w:t>并</w:t>
      </w:r>
      <w:r>
        <w:rPr>
          <w:rFonts w:ascii="宋体;SimSun" w:hAnsi="宋体;SimSun" w:cs="宋体;SimSun"/>
          <w:bCs/>
          <w:color w:val="000000"/>
          <w:szCs w:val="21"/>
        </w:rPr>
        <w:t>将数据</w:t>
      </w:r>
      <w:r>
        <w:rPr>
          <w:rFonts w:ascii="宋体;SimSun" w:hAnsi="宋体;SimSun" w:cs="宋体;SimSun"/>
          <w:bCs/>
          <w:color w:val="000000"/>
          <w:szCs w:val="21"/>
        </w:rPr>
        <w:t>记录在下表中</w:t>
      </w:r>
      <w:r>
        <w:rPr>
          <w:rFonts w:ascii="宋体;SimSun" w:hAnsi="宋体;SimSun" w:cs="宋体;SimSun"/>
          <w:bCs/>
          <w:color w:val="000000"/>
          <w:szCs w:val="21"/>
        </w:rPr>
        <w:t>。</w:t>
      </w:r>
      <w:r>
        <w:rPr>
          <w:rFonts w:ascii="宋体;SimSun" w:hAnsi="宋体;SimSun" w:cs="宋体;SimSun"/>
          <w:bCs/>
          <w:color w:val="000000"/>
          <w:szCs w:val="21"/>
        </w:rPr>
        <w:t>根据数据归纳出</w:t>
      </w:r>
      <w:r>
        <w:rPr>
          <w:rFonts w:ascii="宋体;SimSun" w:hAnsi="宋体;SimSun" w:cs="宋体;SimSun"/>
          <w:bCs/>
          <w:color w:val="000000"/>
          <w:szCs w:val="21"/>
        </w:rPr>
        <w:t>质量为</w:t>
      </w:r>
      <w:r>
        <w:rPr>
          <w:rFonts w:cs="宋体;SimSun" w:ascii="宋体;SimSun" w:hAnsi="宋体;SimSun"/>
          <w:bCs/>
          <w:color w:val="000000"/>
          <w:szCs w:val="21"/>
        </w:rPr>
        <w:t>0.04kg</w:t>
      </w:r>
      <w:r>
        <w:rPr>
          <w:rFonts w:ascii="宋体;SimSun" w:hAnsi="宋体;SimSun" w:cs="宋体;SimSun"/>
          <w:bCs/>
          <w:color w:val="000000"/>
          <w:szCs w:val="21"/>
        </w:rPr>
        <w:t>的</w:t>
      </w:r>
      <w:r>
        <w:rPr>
          <w:rFonts w:ascii="宋体;SimSun" w:hAnsi="宋体;SimSun" w:cs="宋体;SimSun"/>
          <w:bCs/>
          <w:color w:val="000000"/>
          <w:szCs w:val="21"/>
        </w:rPr>
        <w:t>物体</w:t>
      </w:r>
      <w:r>
        <w:rPr>
          <w:rFonts w:ascii="宋体;SimSun" w:hAnsi="宋体;SimSun" w:cs="宋体;SimSun"/>
          <w:bCs/>
          <w:color w:val="000000"/>
          <w:szCs w:val="21"/>
        </w:rPr>
        <w:t>其动能与速度的</w:t>
      </w:r>
      <w:r>
        <w:rPr>
          <w:rFonts w:ascii="宋体;SimSun" w:hAnsi="宋体;SimSun" w:cs="宋体;SimSun"/>
          <w:bCs/>
          <w:color w:val="000000"/>
          <w:szCs w:val="21"/>
        </w:rPr>
        <w:t>关系</w:t>
      </w:r>
      <w:r>
        <w:rPr>
          <w:rFonts w:ascii="宋体;SimSun" w:hAnsi="宋体;SimSun" w:cs="宋体;SimSun"/>
          <w:bCs/>
          <w:color w:val="000000"/>
          <w:szCs w:val="21"/>
        </w:rPr>
        <w:t>式为</w:t>
      </w:r>
      <w:r>
        <w:rPr>
          <w:rFonts w:cs="宋体;SimSun" w:ascii="宋体;SimSun" w:hAnsi="宋体;SimSun"/>
          <w:bCs/>
          <w:color w:val="000000"/>
          <w:szCs w:val="21"/>
        </w:rPr>
        <w:t>__________</w:t>
      </w:r>
      <w:r>
        <w:rPr>
          <w:rFonts w:cs="宋体;SimSun" w:ascii="宋体;SimSun" w:hAnsi="宋体;SimSun"/>
          <w:bCs/>
          <w:color w:val="000000"/>
          <w:szCs w:val="21"/>
          <w:u w:val="single"/>
        </w:rPr>
        <w:t>_</w:t>
      </w:r>
      <w:r>
        <w:rPr>
          <w:rFonts w:cs="宋体;SimSun" w:ascii="宋体;SimSun" w:hAnsi="宋体;SimSun"/>
          <w:bCs/>
          <w:color w:val="000000"/>
          <w:szCs w:val="21"/>
          <w:u w:val="single"/>
        </w:rPr>
        <w:t xml:space="preserve">       </w:t>
      </w:r>
      <w:r>
        <w:rPr>
          <w:rFonts w:ascii="宋体;SimSun" w:hAnsi="宋体;SimSun" w:cs="宋体;SimSun"/>
          <w:bCs/>
          <w:color w:val="000000"/>
          <w:szCs w:val="21"/>
        </w:rPr>
        <w:t>。</w:t>
      </w:r>
    </w:p>
    <w:p>
      <w:pPr>
        <w:pStyle w:val="Normal"/>
        <w:snapToGrid w:val="false"/>
        <w:rPr>
          <w:rFonts w:ascii="宋体;SimSun" w:hAnsi="宋体;SimSun" w:cs="宋体;SimSun"/>
          <w:bCs/>
          <w:color w:val="FF0000"/>
          <w:szCs w:val="21"/>
        </w:rPr>
      </w:pPr>
      <w:r>
        <w:rPr>
          <w:rFonts w:cs="宋体;SimSun" w:ascii="宋体;SimSun" w:hAnsi="宋体;SimSun"/>
          <w:bCs/>
          <w:color w:val="FF0000"/>
          <w:szCs w:val="21"/>
        </w:rPr>
      </w:r>
    </w:p>
    <w:tbl>
      <w:tblPr>
        <w:tblW w:w="6967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92"/>
        <w:gridCol w:w="992"/>
        <w:gridCol w:w="993"/>
        <w:gridCol w:w="1041"/>
        <w:gridCol w:w="996"/>
        <w:gridCol w:w="996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v/( m/s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0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0.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0.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0.6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E/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2×10</w:t>
            </w:r>
            <w:r>
              <w:rPr>
                <w:szCs w:val="21"/>
                <w:vertAlign w:val="superscript"/>
              </w:rPr>
              <w:t>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8×10</w:t>
            </w:r>
            <w:r>
              <w:rPr>
                <w:szCs w:val="21"/>
                <w:vertAlign w:val="superscript"/>
              </w:rPr>
              <w:t>-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18×10</w:t>
            </w:r>
            <w:r>
              <w:rPr>
                <w:szCs w:val="21"/>
                <w:vertAlign w:val="superscript"/>
              </w:rPr>
              <w:t>-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32×10</w:t>
            </w:r>
            <w:r>
              <w:rPr>
                <w:szCs w:val="21"/>
                <w:vertAlign w:val="superscript"/>
              </w:rPr>
              <w:t>-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50×10</w:t>
            </w:r>
            <w:r>
              <w:rPr>
                <w:szCs w:val="21"/>
                <w:vertAlign w:val="superscript"/>
              </w:rPr>
              <w:t>-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72×10</w:t>
            </w:r>
            <w:r>
              <w:rPr>
                <w:szCs w:val="21"/>
                <w:vertAlign w:val="superscript"/>
              </w:rPr>
              <w:t>-4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5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小亮同学为了</w:t>
      </w:r>
      <w:r>
        <w:rPr>
          <w:rFonts w:ascii="宋体;SimSun" w:hAnsi="宋体;SimSun" w:cs="宋体;SimSun"/>
          <w:color w:val="000000"/>
          <w:szCs w:val="21"/>
        </w:rPr>
        <w:t>测量</w:t>
      </w:r>
      <w:r>
        <w:rPr>
          <w:rFonts w:ascii="宋体;SimSun" w:hAnsi="宋体;SimSun" w:cs="宋体;SimSun"/>
          <w:szCs w:val="21"/>
        </w:rPr>
        <w:t>某种醋的密度，进行了如下实验</w:t>
      </w:r>
      <w:r>
        <w:rPr>
          <w:rFonts w:ascii="宋体;SimSun" w:hAnsi="宋体;SimSun" w:cs="宋体;SimSun"/>
          <w:color w:val="000000"/>
          <w:szCs w:val="21"/>
        </w:rPr>
        <w:t xml:space="preserve">： 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把天平放在水平桌面上，将游码移至零刻度处，然后调节平衡螺母，使天平横梁平衡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接下来进行以下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项操作：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用天平测量烧杯和剩余醋的总质量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将待测醋倒入烧杯中，用天平测出烧杯和老醋的总质量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将烧杯中的一部醋分倒入量筒，测出这部分老醋的体积</w:t>
      </w:r>
      <w:r>
        <w:rPr>
          <w:rFonts w:cs="宋体;SimSun" w:ascii="宋体;SimSun" w:hAnsi="宋体;SimSun"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以上操作的正确顺序是：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color w:val="000000"/>
          <w:szCs w:val="21"/>
        </w:rPr>
        <w:t>（填字母代号）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由图</w:t>
      </w: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可得这种醋的密度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㎏</w:t>
      </w:r>
      <w:r>
        <w:rPr>
          <w:rFonts w:cs="宋体;SimSun" w:ascii="宋体;SimSun" w:hAnsi="宋体;SimSun"/>
          <w:szCs w:val="21"/>
        </w:rPr>
        <w:t>/m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exact" w:line="380"/>
        <w:ind w:firstLine="3465"/>
        <w:rPr/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09550</wp:posOffset>
            </wp:positionH>
            <wp:positionV relativeFrom="paragraph">
              <wp:posOffset>101600</wp:posOffset>
            </wp:positionV>
            <wp:extent cx="5372100" cy="1398270"/>
            <wp:effectExtent l="0" t="0" r="0" b="0"/>
            <wp:wrapSquare wrapText="bothSides"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" t="-5" r="1214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1398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图</w:t>
      </w:r>
    </w:p>
    <w:p>
      <w:pPr>
        <w:pStyle w:val="Normal"/>
        <w:snapToGrid w:val="false"/>
        <w:spacing w:lineRule="exact" w:line="3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3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3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3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3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3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38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</w:rPr>
        <w:t>36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小</w:t>
      </w:r>
      <w:r>
        <w:rPr>
          <w:rFonts w:ascii="宋体;SimSun" w:hAnsi="宋体;SimSun" w:cs="宋体;SimSun"/>
          <w:color w:val="000000"/>
          <w:szCs w:val="21"/>
        </w:rPr>
        <w:t>红</w:t>
      </w:r>
      <w:r>
        <w:rPr>
          <w:rFonts w:ascii="宋体;SimSun" w:hAnsi="宋体;SimSun" w:cs="宋体;SimSun"/>
          <w:color w:val="000000"/>
          <w:szCs w:val="21"/>
        </w:rPr>
        <w:t>做</w:t>
      </w:r>
      <w:r>
        <w:rPr>
          <w:rFonts w:ascii="宋体;SimSun" w:hAnsi="宋体;SimSun" w:cs="宋体;SimSun"/>
          <w:color w:val="000000"/>
          <w:szCs w:val="21"/>
        </w:rPr>
        <w:t>“探究杠杆的平衡条件”</w:t>
      </w:r>
      <w:r>
        <w:rPr>
          <w:rFonts w:ascii="宋体;SimSun" w:hAnsi="宋体;SimSun" w:cs="宋体;SimSun"/>
          <w:color w:val="000000"/>
          <w:szCs w:val="21"/>
        </w:rPr>
        <w:t>的实验。</w:t>
      </w:r>
      <w:r>
        <w:rPr>
          <w:rFonts w:cs="宋体;SimSun" w:ascii="宋体;SimSun" w:hAnsi="宋体;SimSun"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</w:rPr>
        <w:t>:</w:t>
      </w:r>
      <w:r>
        <w:rPr>
          <w:rFonts w:ascii="宋体;SimSun" w:hAnsi="宋体;SimSun" w:cs="宋体;SimSun"/>
          <w:color w:val="FFFFFF"/>
          <w:sz w:val="4"/>
          <w:szCs w:val="21"/>
        </w:rPr>
        <w:t>学科网</w:t>
      </w:r>
      <w:r>
        <w:rPr>
          <w:rFonts w:cs="宋体;SimSun" w:ascii="宋体;SimSun" w:hAnsi="宋体;SimSun"/>
          <w:color w:val="FFFFFF"/>
          <w:sz w:val="4"/>
          <w:szCs w:val="21"/>
        </w:rPr>
        <w:t>]</w:t>
      </w:r>
    </w:p>
    <w:p>
      <w:pPr>
        <w:pStyle w:val="Normal"/>
        <w:snapToGrid w:val="false"/>
        <w:spacing w:lineRule="exact" w:line="380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</w:t>
      </w:r>
      <w:r>
        <w:rPr>
          <w:rFonts w:ascii="宋体;SimSun" w:hAnsi="宋体;SimSun" w:cs="宋体;SimSun"/>
          <w:color w:val="000000"/>
          <w:szCs w:val="21"/>
        </w:rPr>
        <w:t>当杠杆如图</w:t>
      </w:r>
      <w:r>
        <w:rPr>
          <w:rFonts w:cs="宋体;SimSun" w:ascii="宋体;SimSun" w:hAnsi="宋体;SimSun"/>
          <w:color w:val="000000"/>
          <w:szCs w:val="21"/>
        </w:rPr>
        <w:t>19</w:t>
      </w:r>
      <w:r>
        <w:rPr>
          <w:rFonts w:ascii="宋体;SimSun" w:hAnsi="宋体;SimSun" w:cs="宋体;SimSun"/>
          <w:color w:val="000000"/>
          <w:szCs w:val="21"/>
        </w:rPr>
        <w:t>所示</w:t>
      </w:r>
      <w:r>
        <w:rPr>
          <w:rFonts w:ascii="宋体;SimSun" w:hAnsi="宋体;SimSun" w:cs="宋体;SimSun"/>
          <w:color w:val="000000"/>
          <w:szCs w:val="21"/>
        </w:rPr>
        <w:t>静止</w:t>
      </w:r>
      <w:r>
        <w:rPr>
          <w:rFonts w:ascii="宋体;SimSun" w:hAnsi="宋体;SimSun" w:cs="宋体;SimSun"/>
          <w:color w:val="000000"/>
          <w:szCs w:val="21"/>
        </w:rPr>
        <w:t>时，</w:t>
      </w:r>
      <w:r>
        <w:rPr>
          <w:rFonts w:ascii="宋体;SimSun" w:hAnsi="宋体;SimSun" w:cs="宋体;SimSun"/>
          <w:color w:val="000000"/>
          <w:szCs w:val="21"/>
        </w:rPr>
        <w:t>杠杆处于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>状态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选填</w:t>
      </w:r>
      <w:r>
        <w:rPr>
          <w:rFonts w:ascii="宋体;SimSun" w:hAnsi="宋体;SimSun" w:cs="宋体;SimSun"/>
          <w:bCs/>
          <w:color w:val="000000"/>
          <w:szCs w:val="21"/>
        </w:rPr>
        <w:t>“</w:t>
      </w:r>
      <w:r>
        <w:rPr>
          <w:rFonts w:ascii="宋体;SimSun" w:hAnsi="宋体;SimSun" w:cs="宋体;SimSun"/>
          <w:color w:val="000000"/>
          <w:szCs w:val="21"/>
        </w:rPr>
        <w:t>平衡”或“非平衡”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tabs>
          <w:tab w:val="clear" w:pos="420"/>
          <w:tab w:val="left" w:pos="592" w:leader="none"/>
        </w:tabs>
        <w:snapToGrid w:val="false"/>
        <w:spacing w:lineRule="exact" w:line="380"/>
        <w:rPr/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438650</wp:posOffset>
            </wp:positionH>
            <wp:positionV relativeFrom="paragraph">
              <wp:posOffset>576580</wp:posOffset>
            </wp:positionV>
            <wp:extent cx="1333500" cy="2015490"/>
            <wp:effectExtent l="0" t="0" r="0" b="0"/>
            <wp:wrapSquare wrapText="left"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7" t="-18" r="-27" b="6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01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</w:t>
      </w:r>
      <w:r>
        <w:rPr>
          <w:rFonts w:ascii="宋体;SimSun" w:hAnsi="宋体;SimSun" w:cs="宋体;SimSun"/>
          <w:color w:val="000000"/>
          <w:szCs w:val="21"/>
        </w:rPr>
        <w:t>调节杠杆水平平衡后，小</w:t>
      </w:r>
      <w:r>
        <w:rPr>
          <w:rFonts w:ascii="宋体;SimSun" w:hAnsi="宋体;SimSun" w:cs="宋体;SimSun"/>
          <w:color w:val="000000"/>
          <w:szCs w:val="21"/>
        </w:rPr>
        <w:t>红</w:t>
      </w:r>
      <w:r>
        <w:rPr>
          <w:rFonts w:ascii="宋体;SimSun" w:hAnsi="宋体;SimSun" w:cs="宋体;SimSun"/>
          <w:color w:val="000000"/>
          <w:szCs w:val="21"/>
        </w:rPr>
        <w:t>在杠杆的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点挂上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个钩码（每个钩码重</w:t>
      </w:r>
      <w:r>
        <w:rPr>
          <w:rFonts w:cs="宋体;SimSun" w:ascii="宋体;SimSun" w:hAnsi="宋体;SimSun"/>
          <w:color w:val="000000"/>
          <w:szCs w:val="21"/>
        </w:rPr>
        <w:t>1N</w:t>
      </w:r>
      <w:r>
        <w:rPr>
          <w:rFonts w:ascii="宋体;SimSun" w:hAnsi="宋体;SimSun" w:cs="宋体;SimSun"/>
          <w:color w:val="000000"/>
          <w:szCs w:val="21"/>
        </w:rPr>
        <w:t>，杠杆上相邻刻线距离相等），如</w:t>
      </w:r>
      <w:r>
        <w:rPr>
          <w:rFonts w:ascii="宋体;SimSun" w:hAnsi="宋体;SimSun" w:cs="宋体;SimSun"/>
          <w:color w:val="000000"/>
          <w:spacing w:val="-8"/>
          <w:szCs w:val="21"/>
        </w:rPr>
        <w:t>图</w:t>
      </w:r>
      <w:r>
        <w:rPr>
          <w:rFonts w:cs="宋体;SimSun" w:ascii="宋体;SimSun" w:hAnsi="宋体;SimSun"/>
          <w:color w:val="000000"/>
          <w:spacing w:val="-8"/>
          <w:szCs w:val="21"/>
        </w:rPr>
        <w:t>2</w:t>
      </w:r>
      <w:r>
        <w:rPr>
          <w:rFonts w:cs="宋体;SimSun" w:ascii="宋体;SimSun" w:hAnsi="宋体;SimSun"/>
          <w:color w:val="000000"/>
          <w:spacing w:val="-8"/>
          <w:szCs w:val="21"/>
        </w:rPr>
        <w:t>0</w:t>
      </w:r>
      <w:r>
        <w:rPr>
          <w:rFonts w:ascii="宋体;SimSun" w:hAnsi="宋体;SimSun" w:cs="宋体;SimSun"/>
          <w:color w:val="000000"/>
          <w:spacing w:val="-8"/>
          <w:szCs w:val="21"/>
        </w:rPr>
        <w:t>所示。若使杠杆恢复水平平衡状态，可以在</w:t>
      </w:r>
      <w:r>
        <w:rPr>
          <w:rFonts w:cs="宋体;SimSun" w:ascii="宋体;SimSun" w:hAnsi="宋体;SimSun"/>
          <w:color w:val="000000"/>
          <w:szCs w:val="21"/>
        </w:rPr>
        <w:t>________</w:t>
      </w:r>
      <w:r>
        <w:rPr>
          <w:rFonts w:ascii="宋体;SimSun" w:hAnsi="宋体;SimSun" w:cs="宋体;SimSun"/>
          <w:color w:val="000000"/>
          <w:szCs w:val="21"/>
        </w:rPr>
        <w:t>点挂上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个钩码；或者使用</w:t>
      </w:r>
      <w:r>
        <w:rPr>
          <w:rFonts w:ascii="宋体;SimSun" w:hAnsi="宋体;SimSun" w:cs="宋体;SimSun"/>
          <w:color w:val="000000"/>
          <w:szCs w:val="21"/>
        </w:rPr>
        <w:t>弹簧测力计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点</w:t>
      </w:r>
      <w:r>
        <w:rPr>
          <w:rFonts w:ascii="宋体;SimSun" w:hAnsi="宋体;SimSun" w:cs="宋体;SimSun"/>
          <w:color w:val="000000"/>
          <w:szCs w:val="21"/>
        </w:rPr>
        <w:t>用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ascii="宋体;SimSun" w:hAnsi="宋体;SimSun" w:cs="宋体;SimSun"/>
          <w:color w:val="000000"/>
          <w:szCs w:val="21"/>
        </w:rPr>
        <w:t>力</w:t>
      </w:r>
      <w:r>
        <w:rPr>
          <w:rFonts w:ascii="宋体;SimSun" w:hAnsi="宋体;SimSun" w:cs="宋体;SimSun"/>
          <w:color w:val="000000"/>
          <w:szCs w:val="21"/>
        </w:rPr>
        <w:t>沿着竖直向上的方向拉住杠杆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szCs w:val="21"/>
        </w:rPr>
        <w:t>37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实验桌上有如下实验器材：满足实验要求的电源、阻值已知的定值电阻各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个，电阻箱（电路图符号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33375" cy="200025"/>
            <wp:effectExtent l="0" t="0" r="0" b="0"/>
            <wp:docPr id="2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8" t="-180" r="-10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）一个，已调零的电</w:t>
      </w:r>
      <w:r>
        <w:rPr>
          <w:rFonts w:ascii="宋体;SimSun" w:hAnsi="宋体;SimSun" w:cs="宋体;SimSun"/>
          <w:szCs w:val="21"/>
        </w:rPr>
        <w:t>压</w:t>
      </w:r>
      <w:r>
        <w:rPr>
          <w:rFonts w:ascii="宋体;SimSun" w:hAnsi="宋体;SimSun" w:cs="宋体;SimSun"/>
          <w:szCs w:val="21"/>
        </w:rPr>
        <w:t>表一块，开关两个，导线若干。请选用上述实验器材，设计一个实验证明“两个电阻</w:t>
      </w:r>
      <w:r>
        <w:rPr>
          <w:rFonts w:cs="宋体;SimSun" w:ascii="宋体;SimSun" w:hAnsi="宋体;SimSun"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串</w:t>
      </w:r>
      <w:r>
        <w:rPr>
          <w:rFonts w:ascii="宋体;SimSun" w:hAnsi="宋体;SimSun" w:cs="宋体;SimSun"/>
          <w:szCs w:val="21"/>
        </w:rPr>
        <w:t>联时，如果</w:t>
      </w:r>
      <w:r>
        <w:rPr>
          <w:rFonts w:cs="宋体;SimSun" w:ascii="宋体;SimSun" w:hAnsi="宋体;SimSun"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的阻值保持不变，则电阻</w:t>
      </w:r>
      <w:r>
        <w:rPr>
          <w:rFonts w:cs="宋体;SimSun" w:ascii="宋体;SimSun" w:hAnsi="宋体;SimSun"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串</w:t>
      </w:r>
      <w:r>
        <w:rPr>
          <w:rFonts w:ascii="宋体;SimSun" w:hAnsi="宋体;SimSun" w:cs="宋体;SimSun"/>
          <w:szCs w:val="21"/>
        </w:rPr>
        <w:t>联的等效电阻</w:t>
      </w:r>
      <w:r>
        <w:rPr>
          <w:rFonts w:cs="宋体;SimSun" w:ascii="宋体;SimSun" w:hAnsi="宋体;SimSun"/>
          <w:szCs w:val="21"/>
        </w:rPr>
        <w:t>R</w:t>
      </w:r>
      <w:r>
        <w:rPr>
          <w:rFonts w:ascii="宋体;SimSun" w:hAnsi="宋体;SimSun" w:cs="宋体;SimSun"/>
          <w:szCs w:val="21"/>
        </w:rPr>
        <w:t>跟电阻</w:t>
      </w:r>
      <w:r>
        <w:rPr>
          <w:rFonts w:cs="宋体;SimSun" w:ascii="宋体;SimSun" w:hAnsi="宋体;SimSun"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的关系为</w:t>
      </w:r>
      <w:r>
        <w:rPr>
          <w:rFonts w:cs="宋体;SimSun" w:ascii="宋体;SimSun" w:hAnsi="宋体;SimSun"/>
          <w:szCs w:val="21"/>
        </w:rPr>
        <w:t>R=</w:t>
      </w:r>
      <w:r>
        <w:rPr>
          <w:rFonts w:cs="宋体;SimSun" w:ascii="宋体;SimSun" w:hAnsi="宋体;SimSun"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+b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为常量）”。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请你画出实验电路图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写出实验步骤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画出实验数据记录表。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>
          <w:b/>
          <w:b/>
          <w:szCs w:val="21"/>
        </w:rPr>
      </w:pPr>
      <w:r>
        <w:rPr>
          <w:rFonts w:eastAsia="黑体;SimHei"/>
          <w:szCs w:val="21"/>
        </w:rPr>
        <w:t>五、计算题</w:t>
      </w:r>
      <w:r>
        <w:rPr>
          <w:szCs w:val="21"/>
        </w:rPr>
        <w:t>（共</w:t>
      </w:r>
      <w:r>
        <w:rPr>
          <w:szCs w:val="21"/>
        </w:rPr>
        <w:t>1</w:t>
      </w:r>
      <w:r>
        <w:rPr>
          <w:szCs w:val="21"/>
        </w:rPr>
        <w:t>3</w:t>
      </w:r>
      <w:r>
        <w:rPr>
          <w:szCs w:val="21"/>
        </w:rPr>
        <w:t>分，</w:t>
      </w:r>
      <w:r>
        <w:rPr>
          <w:szCs w:val="21"/>
        </w:rPr>
        <w:t>38</w:t>
      </w:r>
      <w:r>
        <w:rPr>
          <w:szCs w:val="21"/>
        </w:rPr>
        <w:t>题</w:t>
      </w:r>
      <w:r>
        <w:rPr>
          <w:szCs w:val="21"/>
        </w:rPr>
        <w:t>6</w:t>
      </w:r>
      <w:r>
        <w:rPr>
          <w:szCs w:val="21"/>
        </w:rPr>
        <w:t>分，</w:t>
      </w:r>
      <w:r>
        <w:rPr>
          <w:szCs w:val="21"/>
        </w:rPr>
        <w:t>39</w:t>
      </w:r>
      <w:r>
        <w:rPr>
          <w:szCs w:val="21"/>
        </w:rPr>
        <w:t>题</w:t>
      </w:r>
      <w:r>
        <w:rPr>
          <w:szCs w:val="21"/>
        </w:rPr>
        <w:t>7</w:t>
      </w:r>
      <w:r>
        <w:rPr>
          <w:szCs w:val="21"/>
        </w:rPr>
        <w:t>分）</w:t>
      </w:r>
    </w:p>
    <w:p>
      <w:pPr>
        <w:pStyle w:val="Normal"/>
        <w:rPr/>
      </w:pPr>
      <w:r>
        <w:rPr>
          <w:color w:val="000000"/>
          <w:lang w:val="en-US" w:eastAsia="en-US"/>
        </w:rPr>
        <w:t>38</w:t>
      </w:r>
      <w:r>
        <w:rPr>
          <w:color w:val="000000"/>
          <w:lang w:val="en-US" w:eastAsia="en-US"/>
        </w:rPr>
        <w:t>．</w:t>
      </w:r>
      <w:r>
        <w:rPr>
          <w:color w:val="000000"/>
        </w:rPr>
        <w:t>如图</w:t>
      </w:r>
      <w:r>
        <w:rPr>
          <w:color w:val="000000"/>
        </w:rPr>
        <w:t>2</w:t>
      </w:r>
      <w:r>
        <w:rPr>
          <w:color w:val="000000"/>
        </w:rPr>
        <w:t>1</w:t>
      </w:r>
      <w:r>
        <w:rPr>
          <w:color w:val="000000"/>
        </w:rPr>
        <w:t>所示电路，</w:t>
      </w:r>
      <w:r>
        <w:rPr>
          <w:color w:val="000000"/>
        </w:rPr>
        <w:t>电源两端电压</w:t>
      </w:r>
      <w:r>
        <w:rPr>
          <w:i/>
          <w:color w:val="000000"/>
        </w:rPr>
        <w:t>U</w:t>
      </w:r>
      <w:r>
        <w:rPr>
          <w:color w:val="000000"/>
        </w:rPr>
        <w:t>保持不变，</w:t>
      </w:r>
      <w:r>
        <w:rPr>
          <w:color w:val="000000"/>
        </w:rPr>
        <w:t>闭合开关</w:t>
      </w:r>
      <w:r>
        <w:rPr>
          <w:color w:val="000000"/>
        </w:rPr>
        <w:t>S</w:t>
      </w:r>
      <w:r>
        <w:rPr>
          <w:color w:val="000000"/>
          <w:vertAlign w:val="subscript"/>
        </w:rPr>
        <w:t>1</w:t>
      </w:r>
      <w:r>
        <w:rPr>
          <w:color w:val="000000"/>
        </w:rPr>
        <w:t>，断开开关</w:t>
      </w:r>
      <w:r>
        <w:rPr>
          <w:color w:val="000000"/>
        </w:rPr>
        <w:t>S</w:t>
      </w:r>
      <w:r>
        <w:rPr>
          <w:color w:val="000000"/>
          <w:vertAlign w:val="subscript"/>
        </w:rPr>
        <w:t>2</w:t>
      </w:r>
      <w:r>
        <w:rPr>
          <w:color w:val="000000"/>
        </w:rPr>
        <w:t>，调节滑动变阻器</w:t>
      </w:r>
      <w:r>
        <w:rPr>
          <w:i/>
          <w:color w:val="000000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</w:rPr>
        <w:t>的</w:t>
      </w:r>
      <w:r>
        <w:rPr>
          <w:color w:val="000000"/>
        </w:rPr>
        <w:t>滑片</w:t>
      </w:r>
      <w:r>
        <w:rPr>
          <w:i/>
          <w:color w:val="000000"/>
        </w:rPr>
        <w:t>P</w:t>
      </w:r>
      <w:r>
        <w:rPr>
          <w:color w:val="000000"/>
        </w:rPr>
        <w:t>使其接入电路的电阻值为其最大值的一半</w:t>
      </w:r>
      <w:r>
        <w:rPr>
          <w:color w:val="000000"/>
        </w:rPr>
        <w:t>，电压表</w:t>
      </w:r>
      <w:r>
        <w:rPr>
          <w:color w:val="000000"/>
        </w:rPr>
        <w:t>V</w:t>
      </w:r>
      <w:r>
        <w:rPr>
          <w:color w:val="000000"/>
          <w:vertAlign w:val="subscript"/>
        </w:rPr>
        <w:t>1</w:t>
      </w:r>
      <w:r>
        <w:rPr>
          <w:color w:val="000000"/>
        </w:rPr>
        <w:t>的示数为</w:t>
      </w:r>
      <w:r>
        <w:rPr>
          <w:i/>
          <w:color w:val="000000"/>
        </w:rPr>
        <w:t>U</w:t>
      </w:r>
      <w:r>
        <w:rPr>
          <w:color w:val="000000"/>
          <w:vertAlign w:val="subscript"/>
        </w:rPr>
        <w:t>1</w:t>
      </w:r>
      <w:r>
        <w:rPr>
          <w:color w:val="000000"/>
        </w:rPr>
        <w:t>，电流表的示数</w:t>
      </w:r>
      <w:r>
        <w:rPr>
          <w:i/>
          <w:color w:val="000000"/>
        </w:rPr>
        <w:t>I</w:t>
      </w:r>
      <w:r>
        <w:rPr>
          <w:color w:val="000000"/>
          <w:vertAlign w:val="subscript"/>
        </w:rPr>
        <w:t>1</w:t>
      </w:r>
      <w:r>
        <w:rPr>
          <w:color w:val="000000"/>
        </w:rPr>
        <w:t>为</w:t>
      </w:r>
      <w:r>
        <w:rPr>
          <w:color w:val="000000"/>
        </w:rPr>
        <w:t>0.2A</w:t>
      </w:r>
      <w:r>
        <w:rPr>
          <w:color w:val="000000"/>
        </w:rPr>
        <w:t>；</w:t>
      </w:r>
      <w:r>
        <w:rPr>
          <w:color w:val="000000"/>
        </w:rPr>
        <w:t>再</w:t>
      </w:r>
      <w:r>
        <w:rPr>
          <w:color w:val="000000"/>
        </w:rPr>
        <w:t>调节滑动变阻器</w:t>
      </w:r>
      <w:r>
        <w:rPr>
          <w:i/>
          <w:color w:val="000000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</w:rPr>
        <w:t>滑片</w:t>
      </w:r>
      <w:r>
        <w:rPr>
          <w:i/>
          <w:color w:val="000000"/>
        </w:rPr>
        <w:t>P</w:t>
      </w:r>
      <w:r>
        <w:rPr>
          <w:color w:val="000000"/>
        </w:rPr>
        <w:t>至</w:t>
      </w:r>
      <w:r>
        <w:rPr>
          <w:i/>
          <w:color w:val="000000"/>
        </w:rPr>
        <w:t>B</w:t>
      </w:r>
      <w:r>
        <w:rPr>
          <w:color w:val="000000"/>
        </w:rPr>
        <w:t>端，电压表</w:t>
      </w:r>
      <w:r>
        <w:rPr>
          <w:color w:val="000000"/>
        </w:rPr>
        <w:t>V</w:t>
      </w:r>
      <w:r>
        <w:rPr>
          <w:color w:val="000000"/>
          <w:vertAlign w:val="subscript"/>
        </w:rPr>
        <w:t>2</w:t>
      </w:r>
      <w:r>
        <w:rPr>
          <w:color w:val="000000"/>
        </w:rPr>
        <w:t>的示数为</w:t>
      </w:r>
      <w:r>
        <w:rPr>
          <w:i/>
          <w:color w:val="000000"/>
        </w:rPr>
        <w:t>U</w:t>
      </w:r>
      <w:r>
        <w:rPr>
          <w:color w:val="000000"/>
          <w:vertAlign w:val="subscript"/>
        </w:rPr>
        <w:t>2</w:t>
      </w:r>
      <w:r>
        <w:rPr>
          <w:color w:val="000000"/>
        </w:rPr>
        <w:t>，此时</w:t>
      </w:r>
      <w:r>
        <w:rPr>
          <w:color w:val="000000"/>
        </w:rPr>
        <w:t>电路消耗的总功率</w:t>
      </w:r>
      <w:r>
        <w:rPr>
          <w:color w:val="000000"/>
        </w:rPr>
        <w:t>为</w:t>
      </w:r>
      <w:r>
        <w:rPr>
          <w:color w:val="000000"/>
        </w:rPr>
        <w:t>2W</w:t>
      </w:r>
      <w:r>
        <w:rPr>
          <w:color w:val="000000"/>
        </w:rPr>
        <w:t>；闭合开关</w:t>
      </w:r>
      <w:r>
        <w:rPr>
          <w:color w:val="000000"/>
        </w:rPr>
        <w:t>S</w:t>
      </w:r>
      <w:r>
        <w:rPr>
          <w:color w:val="000000"/>
          <w:vertAlign w:val="subscript"/>
        </w:rPr>
        <w:t>1</w:t>
      </w:r>
      <w:r>
        <w:rPr>
          <w:color w:val="000000"/>
        </w:rPr>
        <w:t>、</w:t>
      </w:r>
      <w:r>
        <w:rPr>
          <w:color w:val="000000"/>
        </w:rPr>
        <w:t>S</w:t>
      </w:r>
      <w:r>
        <w:rPr>
          <w:color w:val="000000"/>
          <w:vertAlign w:val="subscript"/>
        </w:rPr>
        <w:t>2</w:t>
      </w:r>
      <w:r>
        <w:rPr>
          <w:color w:val="000000"/>
        </w:rPr>
        <w:t>，电流表的示数</w:t>
      </w:r>
      <w:r>
        <w:rPr>
          <w:i/>
          <w:color w:val="000000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>为</w:t>
      </w:r>
      <w:r>
        <w:rPr>
          <w:color w:val="000000"/>
        </w:rPr>
        <w:t>0.5A</w:t>
      </w:r>
      <w:r>
        <w:rPr>
          <w:color w:val="000000"/>
        </w:rPr>
        <w:t>。已知</w:t>
      </w:r>
      <w:r>
        <w:rPr>
          <w:i/>
          <w:color w:val="000000"/>
        </w:rPr>
        <w:t>U</w:t>
      </w:r>
      <w:r>
        <w:rPr>
          <w:color w:val="000000"/>
          <w:vertAlign w:val="subscript"/>
        </w:rPr>
        <w:t>1</w:t>
      </w:r>
      <w:r>
        <w:rPr>
          <w:color w:val="000000"/>
          <w:szCs w:val="21"/>
        </w:rPr>
        <w:t>:</w:t>
      </w:r>
      <w:r>
        <w:rPr>
          <w:i/>
          <w:color w:val="000000"/>
        </w:rPr>
        <w:t>U</w:t>
      </w:r>
      <w:r>
        <w:rPr>
          <w:color w:val="000000"/>
          <w:vertAlign w:val="subscript"/>
        </w:rPr>
        <w:t>2</w:t>
      </w:r>
      <w:r>
        <w:rPr>
          <w:color w:val="000000"/>
        </w:rPr>
        <w:t>=6</w:t>
      </w:r>
      <w:r>
        <w:rPr>
          <w:color w:val="000000"/>
          <w:szCs w:val="21"/>
        </w:rPr>
        <w:t>:5</w:t>
      </w:r>
      <w:r>
        <w:rPr>
          <w:color w:val="000000"/>
        </w:rPr>
        <w:t>，忽略</w:t>
      </w:r>
      <w:r>
        <w:rPr>
          <w:color w:val="000000"/>
          <w:szCs w:val="21"/>
        </w:rPr>
        <w:t>温度对灯丝电阻的影响。求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：</w:t>
      </w:r>
    </w:p>
    <w:p>
      <w:pPr>
        <w:pStyle w:val="Normal"/>
        <w:ind w:firstLine="420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电压</w:t>
      </w:r>
      <w:r>
        <w:rPr>
          <w:i/>
          <w:color w:val="000000"/>
        </w:rPr>
        <w:t>U</w:t>
      </w:r>
      <w:r>
        <w:rPr>
          <w:color w:val="000000"/>
          <w:vertAlign w:val="subscript"/>
        </w:rPr>
        <w:t>2</w:t>
      </w:r>
      <w:r>
        <w:rPr>
          <w:color w:val="000000"/>
          <w:szCs w:val="21"/>
        </w:rPr>
        <w:t>:</w:t>
      </w:r>
      <w:r>
        <w:rPr>
          <w:i/>
          <w:color w:val="000000"/>
        </w:rPr>
        <w:t>U</w:t>
      </w:r>
      <w:r>
        <w:rPr>
          <w:color w:val="000000"/>
        </w:rPr>
        <w:t>；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滑动变阻器的最大阻值</w:t>
      </w:r>
      <w:r>
        <w:rPr>
          <w:i/>
          <w:color w:val="000000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</w:rPr>
        <w:t>。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780" cy="19685"/>
            <wp:effectExtent l="0" t="0" r="0" b="0"/>
            <wp:docPr id="3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color w:val="000000"/>
        </w:rPr>
      </w:pPr>
      <w:r>
        <w:rPr>
          <w:color w:val="000000"/>
        </w:rPr>
      </w:r>
    </w:p>
    <w:p>
      <w:pPr>
        <w:pStyle w:val="Style13"/>
        <w:rPr>
          <w:rFonts w:cs="宋体;SimSun"/>
        </w:rPr>
      </w:pPr>
      <w:r>
        <mc:AlternateContent>
          <mc:Choice Requires="wpg">
            <w:drawing>
              <wp:anchor behindDoc="0" distT="0" distB="0" distL="114300" distR="114300" simplePos="0" locked="0" layoutInCell="0" allowOverlap="1" relativeHeight="53">
                <wp:simplePos x="0" y="0"/>
                <wp:positionH relativeFrom="column">
                  <wp:posOffset>617855</wp:posOffset>
                </wp:positionH>
                <wp:positionV relativeFrom="paragraph">
                  <wp:posOffset>46990</wp:posOffset>
                </wp:positionV>
                <wp:extent cx="3044190" cy="2657475"/>
                <wp:effectExtent l="619125" t="0" r="1270" b="0"/>
                <wp:wrapNone/>
                <wp:docPr id="3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4160" cy="2657520"/>
                          <a:chOff x="0" y="0"/>
                          <a:chExt cx="3044160" cy="2657520"/>
                        </a:xfrm>
                      </wpg:grpSpPr>
                      <wps:wsp>
                        <wps:cNvSpPr txBox="1"/>
                        <wps:spPr>
                          <a:xfrm>
                            <a:off x="1316520" y="2468880"/>
                            <a:ext cx="35316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044160" cy="2407320"/>
                          </a:xfrm>
                        </wpg:grpSpPr>
                        <wpg:grpSp>
                          <wpg:cNvGrpSpPr/>
                          <wpg:grpSpPr>
                            <a:xfrm>
                              <a:off x="939960" y="1755000"/>
                              <a:ext cx="481320" cy="389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87560"/>
                                <a:ext cx="481320" cy="202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0000"/>
                                  <a:ext cx="481320" cy="112320"/>
                                </a:xfrm>
                                <a:prstGeom prst="cube">
                                  <a:avLst>
                                    <a:gd name="adj" fmla="val 8393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4040" y="58320"/>
                                  <a:ext cx="45720" cy="84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120" y="0"/>
                                    <a:ext cx="34920" cy="6660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320" y="18360"/>
                                    <a:ext cx="0" cy="46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1560"/>
                                    <a:ext cx="45720" cy="2304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0120" y="60840"/>
                                  <a:ext cx="45720" cy="84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120" y="0"/>
                                    <a:ext cx="34920" cy="6732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320" y="18360"/>
                                    <a:ext cx="0" cy="4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1560"/>
                                    <a:ext cx="45720" cy="2340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3280" y="0"/>
                                  <a:ext cx="194400" cy="132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8800" y="0"/>
                                    <a:ext cx="137160" cy="680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21382200">
                                      <a:off x="27720" y="1800"/>
                                      <a:ext cx="2664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95" h="1125">
                                          <a:moveTo>
                                            <a:pt x="0" y="1125"/>
                                          </a:moveTo>
                                          <a:cubicBezTo>
                                            <a:pt x="232" y="1007"/>
                                            <a:pt x="465" y="890"/>
                                            <a:pt x="570" y="735"/>
                                          </a:cubicBezTo>
                                          <a:cubicBezTo>
                                            <a:pt x="675" y="580"/>
                                            <a:pt x="657" y="315"/>
                                            <a:pt x="630" y="195"/>
                                          </a:cubicBezTo>
                                          <a:cubicBezTo>
                                            <a:pt x="603" y="75"/>
                                            <a:pt x="482" y="30"/>
                                            <a:pt x="405" y="15"/>
                                          </a:cubicBezTo>
                                          <a:cubicBezTo>
                                            <a:pt x="328" y="0"/>
                                            <a:pt x="220" y="38"/>
                                            <a:pt x="165" y="105"/>
                                          </a:cubicBezTo>
                                          <a:cubicBezTo>
                                            <a:pt x="110" y="172"/>
                                            <a:pt x="77" y="323"/>
                                            <a:pt x="75" y="420"/>
                                          </a:cubicBezTo>
                                          <a:cubicBezTo>
                                            <a:pt x="73" y="517"/>
                                            <a:pt x="110" y="615"/>
                                            <a:pt x="150" y="690"/>
                                          </a:cubicBezTo>
                                          <a:cubicBezTo>
                                            <a:pt x="190" y="765"/>
                                            <a:pt x="252" y="812"/>
                                            <a:pt x="315" y="870"/>
                                          </a:cubicBezTo>
                                          <a:cubicBezTo>
                                            <a:pt x="378" y="928"/>
                                            <a:pt x="460" y="1005"/>
                                            <a:pt x="525" y="1035"/>
                                          </a:cubicBezTo>
                                          <a:cubicBezTo>
                                            <a:pt x="590" y="1065"/>
                                            <a:pt x="660" y="1045"/>
                                            <a:pt x="705" y="1050"/>
                                          </a:cubicBezTo>
                                          <a:cubicBezTo>
                                            <a:pt x="750" y="1055"/>
                                            <a:pt x="783" y="1063"/>
                                            <a:pt x="795" y="1065"/>
                                          </a:cubicBezTo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21382200">
                                      <a:off x="55080" y="3240"/>
                                      <a:ext cx="2664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95" h="1125">
                                          <a:moveTo>
                                            <a:pt x="0" y="1125"/>
                                          </a:moveTo>
                                          <a:cubicBezTo>
                                            <a:pt x="232" y="1007"/>
                                            <a:pt x="465" y="890"/>
                                            <a:pt x="570" y="735"/>
                                          </a:cubicBezTo>
                                          <a:cubicBezTo>
                                            <a:pt x="675" y="580"/>
                                            <a:pt x="657" y="315"/>
                                            <a:pt x="630" y="195"/>
                                          </a:cubicBezTo>
                                          <a:cubicBezTo>
                                            <a:pt x="603" y="75"/>
                                            <a:pt x="482" y="30"/>
                                            <a:pt x="405" y="15"/>
                                          </a:cubicBezTo>
                                          <a:cubicBezTo>
                                            <a:pt x="328" y="0"/>
                                            <a:pt x="220" y="38"/>
                                            <a:pt x="165" y="105"/>
                                          </a:cubicBezTo>
                                          <a:cubicBezTo>
                                            <a:pt x="110" y="172"/>
                                            <a:pt x="77" y="323"/>
                                            <a:pt x="75" y="420"/>
                                          </a:cubicBezTo>
                                          <a:cubicBezTo>
                                            <a:pt x="73" y="517"/>
                                            <a:pt x="110" y="615"/>
                                            <a:pt x="150" y="690"/>
                                          </a:cubicBezTo>
                                          <a:cubicBezTo>
                                            <a:pt x="190" y="765"/>
                                            <a:pt x="252" y="812"/>
                                            <a:pt x="315" y="870"/>
                                          </a:cubicBezTo>
                                          <a:cubicBezTo>
                                            <a:pt x="378" y="928"/>
                                            <a:pt x="460" y="1005"/>
                                            <a:pt x="525" y="1035"/>
                                          </a:cubicBezTo>
                                          <a:cubicBezTo>
                                            <a:pt x="590" y="1065"/>
                                            <a:pt x="660" y="1045"/>
                                            <a:pt x="705" y="1050"/>
                                          </a:cubicBezTo>
                                          <a:cubicBezTo>
                                            <a:pt x="750" y="1055"/>
                                            <a:pt x="783" y="1063"/>
                                            <a:pt x="795" y="1065"/>
                                          </a:cubicBezTo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21382200">
                                      <a:off x="81000" y="5040"/>
                                      <a:ext cx="2664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95" h="1125">
                                          <a:moveTo>
                                            <a:pt x="0" y="1125"/>
                                          </a:moveTo>
                                          <a:cubicBezTo>
                                            <a:pt x="232" y="1007"/>
                                            <a:pt x="465" y="890"/>
                                            <a:pt x="570" y="735"/>
                                          </a:cubicBezTo>
                                          <a:cubicBezTo>
                                            <a:pt x="675" y="580"/>
                                            <a:pt x="657" y="315"/>
                                            <a:pt x="630" y="195"/>
                                          </a:cubicBezTo>
                                          <a:cubicBezTo>
                                            <a:pt x="603" y="75"/>
                                            <a:pt x="482" y="30"/>
                                            <a:pt x="405" y="15"/>
                                          </a:cubicBezTo>
                                          <a:cubicBezTo>
                                            <a:pt x="328" y="0"/>
                                            <a:pt x="220" y="38"/>
                                            <a:pt x="165" y="105"/>
                                          </a:cubicBezTo>
                                          <a:cubicBezTo>
                                            <a:pt x="110" y="172"/>
                                            <a:pt x="77" y="323"/>
                                            <a:pt x="75" y="420"/>
                                          </a:cubicBezTo>
                                          <a:cubicBezTo>
                                            <a:pt x="73" y="517"/>
                                            <a:pt x="110" y="615"/>
                                            <a:pt x="150" y="690"/>
                                          </a:cubicBezTo>
                                          <a:cubicBezTo>
                                            <a:pt x="190" y="765"/>
                                            <a:pt x="252" y="812"/>
                                            <a:pt x="315" y="870"/>
                                          </a:cubicBezTo>
                                          <a:cubicBezTo>
                                            <a:pt x="378" y="928"/>
                                            <a:pt x="460" y="1005"/>
                                            <a:pt x="525" y="1035"/>
                                          </a:cubicBezTo>
                                          <a:cubicBezTo>
                                            <a:pt x="590" y="1065"/>
                                            <a:pt x="660" y="1045"/>
                                            <a:pt x="705" y="1050"/>
                                          </a:cubicBezTo>
                                          <a:cubicBezTo>
                                            <a:pt x="750" y="1055"/>
                                            <a:pt x="783" y="1063"/>
                                            <a:pt x="795" y="1065"/>
                                          </a:cubicBezTo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21382200">
                                      <a:off x="107640" y="6480"/>
                                      <a:ext cx="2664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95" h="1125">
                                          <a:moveTo>
                                            <a:pt x="0" y="1125"/>
                                          </a:moveTo>
                                          <a:cubicBezTo>
                                            <a:pt x="232" y="1007"/>
                                            <a:pt x="465" y="890"/>
                                            <a:pt x="570" y="735"/>
                                          </a:cubicBezTo>
                                          <a:cubicBezTo>
                                            <a:pt x="675" y="580"/>
                                            <a:pt x="657" y="315"/>
                                            <a:pt x="630" y="195"/>
                                          </a:cubicBezTo>
                                          <a:cubicBezTo>
                                            <a:pt x="603" y="75"/>
                                            <a:pt x="482" y="30"/>
                                            <a:pt x="405" y="15"/>
                                          </a:cubicBezTo>
                                          <a:cubicBezTo>
                                            <a:pt x="328" y="0"/>
                                            <a:pt x="220" y="38"/>
                                            <a:pt x="165" y="105"/>
                                          </a:cubicBezTo>
                                          <a:cubicBezTo>
                                            <a:pt x="110" y="172"/>
                                            <a:pt x="77" y="323"/>
                                            <a:pt x="75" y="420"/>
                                          </a:cubicBezTo>
                                          <a:cubicBezTo>
                                            <a:pt x="73" y="517"/>
                                            <a:pt x="110" y="615"/>
                                            <a:pt x="150" y="690"/>
                                          </a:cubicBezTo>
                                          <a:cubicBezTo>
                                            <a:pt x="190" y="765"/>
                                            <a:pt x="252" y="812"/>
                                            <a:pt x="315" y="870"/>
                                          </a:cubicBezTo>
                                          <a:cubicBezTo>
                                            <a:pt x="378" y="928"/>
                                            <a:pt x="460" y="1005"/>
                                            <a:pt x="525" y="1035"/>
                                          </a:cubicBezTo>
                                          <a:cubicBezTo>
                                            <a:pt x="590" y="1065"/>
                                            <a:pt x="660" y="1045"/>
                                            <a:pt x="705" y="1050"/>
                                          </a:cubicBezTo>
                                          <a:cubicBezTo>
                                            <a:pt x="750" y="1055"/>
                                            <a:pt x="783" y="1063"/>
                                            <a:pt x="795" y="1065"/>
                                          </a:cubicBezTo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21382200">
                                      <a:off x="1800" y="720"/>
                                      <a:ext cx="2664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95" h="1125">
                                          <a:moveTo>
                                            <a:pt x="0" y="1125"/>
                                          </a:moveTo>
                                          <a:cubicBezTo>
                                            <a:pt x="232" y="1007"/>
                                            <a:pt x="465" y="890"/>
                                            <a:pt x="570" y="735"/>
                                          </a:cubicBezTo>
                                          <a:cubicBezTo>
                                            <a:pt x="675" y="580"/>
                                            <a:pt x="657" y="315"/>
                                            <a:pt x="630" y="195"/>
                                          </a:cubicBezTo>
                                          <a:cubicBezTo>
                                            <a:pt x="603" y="75"/>
                                            <a:pt x="482" y="30"/>
                                            <a:pt x="405" y="15"/>
                                          </a:cubicBezTo>
                                          <a:cubicBezTo>
                                            <a:pt x="328" y="0"/>
                                            <a:pt x="220" y="38"/>
                                            <a:pt x="165" y="105"/>
                                          </a:cubicBezTo>
                                          <a:cubicBezTo>
                                            <a:pt x="110" y="172"/>
                                            <a:pt x="77" y="323"/>
                                            <a:pt x="75" y="420"/>
                                          </a:cubicBezTo>
                                          <a:cubicBezTo>
                                            <a:pt x="73" y="517"/>
                                            <a:pt x="110" y="615"/>
                                            <a:pt x="150" y="690"/>
                                          </a:cubicBezTo>
                                          <a:cubicBezTo>
                                            <a:pt x="190" y="765"/>
                                            <a:pt x="252" y="812"/>
                                            <a:pt x="315" y="870"/>
                                          </a:cubicBezTo>
                                          <a:cubicBezTo>
                                            <a:pt x="378" y="928"/>
                                            <a:pt x="460" y="1005"/>
                                            <a:pt x="525" y="1035"/>
                                          </a:cubicBezTo>
                                          <a:cubicBezTo>
                                            <a:pt x="590" y="1065"/>
                                            <a:pt x="660" y="1045"/>
                                            <a:pt x="705" y="1050"/>
                                          </a:cubicBezTo>
                                          <a:cubicBezTo>
                                            <a:pt x="750" y="1055"/>
                                            <a:pt x="783" y="1063"/>
                                            <a:pt x="795" y="1065"/>
                                          </a:cubicBezTo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168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0" h="728">
                                        <a:moveTo>
                                          <a:pt x="450" y="23"/>
                                        </a:moveTo>
                                        <a:cubicBezTo>
                                          <a:pt x="414" y="11"/>
                                          <a:pt x="378" y="0"/>
                                          <a:pt x="345" y="23"/>
                                        </a:cubicBezTo>
                                        <a:cubicBezTo>
                                          <a:pt x="312" y="46"/>
                                          <a:pt x="272" y="61"/>
                                          <a:pt x="255" y="158"/>
                                        </a:cubicBezTo>
                                        <a:cubicBezTo>
                                          <a:pt x="238" y="255"/>
                                          <a:pt x="283" y="513"/>
                                          <a:pt x="240" y="608"/>
                                        </a:cubicBezTo>
                                        <a:cubicBezTo>
                                          <a:pt x="197" y="703"/>
                                          <a:pt x="98" y="715"/>
                                          <a:pt x="0" y="72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2720" y="2520"/>
                                    <a:ext cx="3168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0" h="728">
                                        <a:moveTo>
                                          <a:pt x="450" y="23"/>
                                        </a:moveTo>
                                        <a:cubicBezTo>
                                          <a:pt x="414" y="11"/>
                                          <a:pt x="378" y="0"/>
                                          <a:pt x="345" y="23"/>
                                        </a:cubicBezTo>
                                        <a:cubicBezTo>
                                          <a:pt x="312" y="46"/>
                                          <a:pt x="272" y="61"/>
                                          <a:pt x="255" y="158"/>
                                        </a:cubicBezTo>
                                        <a:cubicBezTo>
                                          <a:pt x="238" y="255"/>
                                          <a:pt x="283" y="513"/>
                                          <a:pt x="240" y="608"/>
                                        </a:cubicBezTo>
                                        <a:cubicBezTo>
                                          <a:pt x="197" y="703"/>
                                          <a:pt x="98" y="715"/>
                                          <a:pt x="0" y="72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220680" y="0"/>
                                <a:ext cx="15300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i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R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193120" y="1700640"/>
                              <a:ext cx="796320" cy="586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51200"/>
                                <a:ext cx="796320" cy="372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62440" y="15840"/>
                                  <a:ext cx="124920" cy="15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i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S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48600"/>
                                  <a:ext cx="67320" cy="4140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12960" y="-12960"/>
                                    <a:ext cx="41400" cy="6732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240" y="25560"/>
                                    <a:ext cx="42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200" y="11520"/>
                                    <a:ext cx="41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2200" y="37440"/>
                                  <a:ext cx="52560" cy="146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560" y="77400"/>
                                  <a:ext cx="105480" cy="213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760" y="58320"/>
                                  <a:ext cx="281160" cy="2232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1600" y="243000"/>
                                  <a:ext cx="112320" cy="128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64800" y="0"/>
                                    <a:ext cx="47520" cy="104760"/>
                                  </a:xfrm>
                                  <a:prstGeom prst="parallelogram">
                                    <a:avLst>
                                      <a:gd name="adj" fmla="val 40514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400"/>
                                    <a:ext cx="78840" cy="104760"/>
                                  </a:xfrm>
                                  <a:prstGeom prst="parallelogram">
                                    <a:avLst>
                                      <a:gd name="adj" fmla="val 40514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80" y="109080"/>
                                    <a:ext cx="34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1200" y="107640"/>
                                  <a:ext cx="69840" cy="149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520" y="131400"/>
                                  <a:ext cx="47160" cy="10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7840" y="157320"/>
                                  <a:ext cx="16560" cy="5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6120" y="187200"/>
                                  <a:ext cx="1656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1440" y="210600"/>
                                  <a:ext cx="1656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51120" y="115560"/>
                                  <a:ext cx="146160" cy="136440"/>
                                </a:xfrm>
                                <a:prstGeom prst="can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82440" y="151200"/>
                                  <a:ext cx="146160" cy="65520"/>
                                </a:xfrm>
                                <a:prstGeom prst="can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0480" y="154080"/>
                                  <a:ext cx="65520" cy="889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32400"/>
                                    <a:ext cx="61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61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65520"/>
                                    <a:ext cx="61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960" y="88920"/>
                                    <a:ext cx="61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61920" y="84240"/>
                                  <a:ext cx="22320" cy="34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0200" y="267840"/>
                                  <a:ext cx="9000" cy="331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160" y="267840"/>
                                  <a:ext cx="9000" cy="331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8880" y="154800"/>
                                  <a:ext cx="15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308520" y="-56520"/>
                                  <a:ext cx="146160" cy="481320"/>
                                </a:xfrm>
                                <a:prstGeom prst="can">
                                  <a:avLst>
                                    <a:gd name="adj" fmla="val 12833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72400" y="72360"/>
                                  <a:ext cx="148680" cy="184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36440" cy="18432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-25920" y="77760"/>
                                      <a:ext cx="146160" cy="65880"/>
                                    </a:xfrm>
                                    <a:prstGeom prst="can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4280" y="75960"/>
                                      <a:ext cx="66600" cy="889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32400"/>
                                        <a:ext cx="622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622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65520"/>
                                        <a:ext cx="622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680" y="88920"/>
                                        <a:ext cx="622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32480" y="0"/>
                                      <a:ext cx="3960" cy="280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2120" y="6120"/>
                                      <a:ext cx="0" cy="392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70920"/>
                                      <a:ext cx="40680" cy="8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0680" cy="88200"/>
                                      </a:xfrm>
                                      <a:prstGeom prst="can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200" y="28800"/>
                                        <a:ext cx="0" cy="558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800" y="24120"/>
                                        <a:ext cx="0" cy="550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rot="5400000">
                                    <a:off x="23040" y="58680"/>
                                    <a:ext cx="146160" cy="10404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24240" y="144000"/>
                                  <a:ext cx="41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4240" y="169200"/>
                                  <a:ext cx="41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4240" y="203040"/>
                                  <a:ext cx="41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200" y="228600"/>
                                  <a:ext cx="41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7000" y="143280"/>
                                  <a:ext cx="40680" cy="88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0680" cy="8820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60" y="28800"/>
                                    <a:ext cx="0" cy="55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" y="24120"/>
                                    <a:ext cx="0" cy="55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59080" y="109800"/>
                                  <a:ext cx="30600" cy="147960"/>
                                </a:xfrm>
                                <a:custGeom>
                                  <a:avLst/>
                                  <a:gdLst>
                                    <a:gd name="textAreaLeft" fmla="*/ 5040 w 17280"/>
                                    <a:gd name="textAreaRight" fmla="*/ 17640 w 17280"/>
                                    <a:gd name="textAreaTop" fmla="*/ 20880 h 83880"/>
                                    <a:gd name="textAreaBottom" fmla="*/ 63000 h 838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59480" y="109800"/>
                                  <a:ext cx="46440" cy="147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0600" cy="147960"/>
                                  </a:xfrm>
                                  <a:custGeom>
                                    <a:avLst/>
                                    <a:gdLst>
                                      <a:gd name="textAreaLeft" fmla="*/ 5040 w 17280"/>
                                      <a:gd name="textAreaRight" fmla="*/ 17640 w 17280"/>
                                      <a:gd name="textAreaTop" fmla="*/ 20880 h 83880"/>
                                      <a:gd name="textAreaBottom" fmla="*/ 63000 h 838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40" y="0"/>
                                    <a:ext cx="30600" cy="147960"/>
                                  </a:xfrm>
                                  <a:custGeom>
                                    <a:avLst/>
                                    <a:gdLst>
                                      <a:gd name="textAreaLeft" fmla="*/ 5040 w 17280"/>
                                      <a:gd name="textAreaRight" fmla="*/ 17640 w 17280"/>
                                      <a:gd name="textAreaTop" fmla="*/ 20880 h 83880"/>
                                      <a:gd name="textAreaBottom" fmla="*/ 63000 h 838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90240" y="152280"/>
                                  <a:ext cx="155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280" y="152280"/>
                                  <a:ext cx="155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91880" y="109800"/>
                                  <a:ext cx="80640" cy="147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7520" cy="147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0960" cy="147960"/>
                                    </a:xfrm>
                                    <a:custGeom>
                                      <a:avLst/>
                                      <a:gdLst>
                                        <a:gd name="textAreaLeft" fmla="*/ 5040 w 17640"/>
                                        <a:gd name="textAreaRight" fmla="*/ 18000 w 17640"/>
                                        <a:gd name="textAreaTop" fmla="*/ 20880 h 83880"/>
                                        <a:gd name="textAreaBottom" fmla="*/ 63000 h 838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560" y="0"/>
                                      <a:ext cx="30960" cy="147960"/>
                                    </a:xfrm>
                                    <a:custGeom>
                                      <a:avLst/>
                                      <a:gdLst>
                                        <a:gd name="textAreaLeft" fmla="*/ 5040 w 17640"/>
                                        <a:gd name="textAreaRight" fmla="*/ 18000 w 17640"/>
                                        <a:gd name="textAreaTop" fmla="*/ 20880 h 83880"/>
                                        <a:gd name="textAreaBottom" fmla="*/ 63000 h 838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3120" y="0"/>
                                    <a:ext cx="47520" cy="147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0960" cy="147960"/>
                                    </a:xfrm>
                                    <a:custGeom>
                                      <a:avLst/>
                                      <a:gdLst>
                                        <a:gd name="textAreaLeft" fmla="*/ 5040 w 17640"/>
                                        <a:gd name="textAreaRight" fmla="*/ 18000 w 17640"/>
                                        <a:gd name="textAreaTop" fmla="*/ 20880 h 83880"/>
                                        <a:gd name="textAreaBottom" fmla="*/ 63000 h 838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560" y="0"/>
                                      <a:ext cx="30960" cy="147960"/>
                                    </a:xfrm>
                                    <a:custGeom>
                                      <a:avLst/>
                                      <a:gdLst>
                                        <a:gd name="textAreaLeft" fmla="*/ 5040 w 17640"/>
                                        <a:gd name="textAreaRight" fmla="*/ 18000 w 17640"/>
                                        <a:gd name="textAreaTop" fmla="*/ 20880 h 83880"/>
                                        <a:gd name="textAreaBottom" fmla="*/ 63000 h 838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58480" y="109800"/>
                                  <a:ext cx="78840" cy="147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6440" cy="147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0600" cy="147960"/>
                                    </a:xfrm>
                                    <a:custGeom>
                                      <a:avLst/>
                                      <a:gdLst>
                                        <a:gd name="textAreaLeft" fmla="*/ 5040 w 17280"/>
                                        <a:gd name="textAreaRight" fmla="*/ 17640 w 17280"/>
                                        <a:gd name="textAreaTop" fmla="*/ 20880 h 83880"/>
                                        <a:gd name="textAreaBottom" fmla="*/ 63000 h 838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840" y="0"/>
                                      <a:ext cx="30600" cy="147960"/>
                                    </a:xfrm>
                                    <a:custGeom>
                                      <a:avLst/>
                                      <a:gdLst>
                                        <a:gd name="textAreaLeft" fmla="*/ 5040 w 17280"/>
                                        <a:gd name="textAreaRight" fmla="*/ 17640 w 17280"/>
                                        <a:gd name="textAreaTop" fmla="*/ 20880 h 83880"/>
                                        <a:gd name="textAreaBottom" fmla="*/ 63000 h 838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2400" y="0"/>
                                    <a:ext cx="46440" cy="147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0600" cy="147960"/>
                                    </a:xfrm>
                                    <a:custGeom>
                                      <a:avLst/>
                                      <a:gdLst>
                                        <a:gd name="textAreaLeft" fmla="*/ 5040 w 17280"/>
                                        <a:gd name="textAreaRight" fmla="*/ 17640 w 17280"/>
                                        <a:gd name="textAreaTop" fmla="*/ 20880 h 83880"/>
                                        <a:gd name="textAreaBottom" fmla="*/ 63000 h 838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840" y="0"/>
                                      <a:ext cx="30600" cy="147960"/>
                                    </a:xfrm>
                                    <a:custGeom>
                                      <a:avLst/>
                                      <a:gdLst>
                                        <a:gd name="textAreaLeft" fmla="*/ 5040 w 17280"/>
                                        <a:gd name="textAreaRight" fmla="*/ 17640 w 17280"/>
                                        <a:gd name="textAreaTop" fmla="*/ 20880 h 83880"/>
                                        <a:gd name="textAreaBottom" fmla="*/ 63000 h 838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24000" y="109800"/>
                                  <a:ext cx="78840" cy="147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6440" cy="147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0600" cy="147960"/>
                                    </a:xfrm>
                                    <a:custGeom>
                                      <a:avLst/>
                                      <a:gdLst>
                                        <a:gd name="textAreaLeft" fmla="*/ 5040 w 17280"/>
                                        <a:gd name="textAreaRight" fmla="*/ 17640 w 17280"/>
                                        <a:gd name="textAreaTop" fmla="*/ 20880 h 83880"/>
                                        <a:gd name="textAreaBottom" fmla="*/ 63000 h 838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840" y="0"/>
                                      <a:ext cx="30600" cy="147960"/>
                                    </a:xfrm>
                                    <a:custGeom>
                                      <a:avLst/>
                                      <a:gdLst>
                                        <a:gd name="textAreaLeft" fmla="*/ 5040 w 17280"/>
                                        <a:gd name="textAreaRight" fmla="*/ 17640 w 17280"/>
                                        <a:gd name="textAreaTop" fmla="*/ 20880 h 83880"/>
                                        <a:gd name="textAreaBottom" fmla="*/ 63000 h 838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2400" y="0"/>
                                    <a:ext cx="46440" cy="147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0600" cy="147960"/>
                                    </a:xfrm>
                                    <a:custGeom>
                                      <a:avLst/>
                                      <a:gdLst>
                                        <a:gd name="textAreaLeft" fmla="*/ 5040 w 17280"/>
                                        <a:gd name="textAreaRight" fmla="*/ 17640 w 17280"/>
                                        <a:gd name="textAreaTop" fmla="*/ 20880 h 83880"/>
                                        <a:gd name="textAreaBottom" fmla="*/ 63000 h 838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840" y="0"/>
                                      <a:ext cx="30600" cy="147960"/>
                                    </a:xfrm>
                                    <a:custGeom>
                                      <a:avLst/>
                                      <a:gdLst>
                                        <a:gd name="textAreaLeft" fmla="*/ 5040 w 17280"/>
                                        <a:gd name="textAreaRight" fmla="*/ 17640 w 17280"/>
                                        <a:gd name="textAreaTop" fmla="*/ 20880 h 83880"/>
                                        <a:gd name="textAreaBottom" fmla="*/ 63000 h 838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73680" y="109800"/>
                                  <a:ext cx="78840" cy="147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6440" cy="147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0600" cy="147960"/>
                                    </a:xfrm>
                                    <a:custGeom>
                                      <a:avLst/>
                                      <a:gdLst>
                                        <a:gd name="textAreaLeft" fmla="*/ 5040 w 17280"/>
                                        <a:gd name="textAreaRight" fmla="*/ 17640 w 17280"/>
                                        <a:gd name="textAreaTop" fmla="*/ 20880 h 83880"/>
                                        <a:gd name="textAreaBottom" fmla="*/ 63000 h 838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840" y="0"/>
                                      <a:ext cx="30600" cy="147960"/>
                                    </a:xfrm>
                                    <a:custGeom>
                                      <a:avLst/>
                                      <a:gdLst>
                                        <a:gd name="textAreaLeft" fmla="*/ 5040 w 17280"/>
                                        <a:gd name="textAreaRight" fmla="*/ 17640 w 17280"/>
                                        <a:gd name="textAreaTop" fmla="*/ 20880 h 83880"/>
                                        <a:gd name="textAreaBottom" fmla="*/ 63000 h 838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2400" y="0"/>
                                    <a:ext cx="46440" cy="147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0600" cy="147960"/>
                                    </a:xfrm>
                                    <a:custGeom>
                                      <a:avLst/>
                                      <a:gdLst>
                                        <a:gd name="textAreaLeft" fmla="*/ 5040 w 17280"/>
                                        <a:gd name="textAreaRight" fmla="*/ 17640 w 17280"/>
                                        <a:gd name="textAreaTop" fmla="*/ 20880 h 83880"/>
                                        <a:gd name="textAreaBottom" fmla="*/ 63000 h 838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840" y="0"/>
                                      <a:ext cx="30600" cy="147960"/>
                                    </a:xfrm>
                                    <a:custGeom>
                                      <a:avLst/>
                                      <a:gdLst>
                                        <a:gd name="textAreaLeft" fmla="*/ 5040 w 17280"/>
                                        <a:gd name="textAreaRight" fmla="*/ 17640 w 17280"/>
                                        <a:gd name="textAreaTop" fmla="*/ 20880 h 83880"/>
                                        <a:gd name="textAreaBottom" fmla="*/ 63000 h 838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438840" y="109800"/>
                                  <a:ext cx="78840" cy="147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6440" cy="147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0600" cy="147960"/>
                                    </a:xfrm>
                                    <a:custGeom>
                                      <a:avLst/>
                                      <a:gdLst>
                                        <a:gd name="textAreaLeft" fmla="*/ 5040 w 17280"/>
                                        <a:gd name="textAreaRight" fmla="*/ 17640 w 17280"/>
                                        <a:gd name="textAreaTop" fmla="*/ 20880 h 83880"/>
                                        <a:gd name="textAreaBottom" fmla="*/ 63000 h 838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840" y="0"/>
                                      <a:ext cx="30600" cy="147960"/>
                                    </a:xfrm>
                                    <a:custGeom>
                                      <a:avLst/>
                                      <a:gdLst>
                                        <a:gd name="textAreaLeft" fmla="*/ 5040 w 17280"/>
                                        <a:gd name="textAreaRight" fmla="*/ 17640 w 17280"/>
                                        <a:gd name="textAreaTop" fmla="*/ 20880 h 83880"/>
                                        <a:gd name="textAreaBottom" fmla="*/ 63000 h 838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2400" y="0"/>
                                    <a:ext cx="46440" cy="147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0600" cy="147960"/>
                                    </a:xfrm>
                                    <a:custGeom>
                                      <a:avLst/>
                                      <a:gdLst>
                                        <a:gd name="textAreaLeft" fmla="*/ 5040 w 17280"/>
                                        <a:gd name="textAreaRight" fmla="*/ 17640 w 17280"/>
                                        <a:gd name="textAreaTop" fmla="*/ 20880 h 83880"/>
                                        <a:gd name="textAreaBottom" fmla="*/ 63000 h 838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840" y="0"/>
                                      <a:ext cx="30600" cy="147960"/>
                                    </a:xfrm>
                                    <a:custGeom>
                                      <a:avLst/>
                                      <a:gdLst>
                                        <a:gd name="textAreaLeft" fmla="*/ 5040 w 17280"/>
                                        <a:gd name="textAreaRight" fmla="*/ 17640 w 17280"/>
                                        <a:gd name="textAreaTop" fmla="*/ 20880 h 83880"/>
                                        <a:gd name="textAreaBottom" fmla="*/ 63000 h 838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501120" y="109800"/>
                                  <a:ext cx="78840" cy="147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6440" cy="147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0600" cy="147960"/>
                                    </a:xfrm>
                                    <a:custGeom>
                                      <a:avLst/>
                                      <a:gdLst>
                                        <a:gd name="textAreaLeft" fmla="*/ 5040 w 17280"/>
                                        <a:gd name="textAreaRight" fmla="*/ 17640 w 17280"/>
                                        <a:gd name="textAreaTop" fmla="*/ 20880 h 83880"/>
                                        <a:gd name="textAreaBottom" fmla="*/ 63000 h 838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840" y="0"/>
                                      <a:ext cx="30600" cy="147960"/>
                                    </a:xfrm>
                                    <a:custGeom>
                                      <a:avLst/>
                                      <a:gdLst>
                                        <a:gd name="textAreaLeft" fmla="*/ 5040 w 17280"/>
                                        <a:gd name="textAreaRight" fmla="*/ 17640 w 17280"/>
                                        <a:gd name="textAreaTop" fmla="*/ 20880 h 83880"/>
                                        <a:gd name="textAreaBottom" fmla="*/ 63000 h 838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2400" y="0"/>
                                    <a:ext cx="46440" cy="147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0600" cy="147960"/>
                                    </a:xfrm>
                                    <a:custGeom>
                                      <a:avLst/>
                                      <a:gdLst>
                                        <a:gd name="textAreaLeft" fmla="*/ 5040 w 17280"/>
                                        <a:gd name="textAreaRight" fmla="*/ 17640 w 17280"/>
                                        <a:gd name="textAreaTop" fmla="*/ 20880 h 83880"/>
                                        <a:gd name="textAreaBottom" fmla="*/ 63000 h 838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840" y="0"/>
                                      <a:ext cx="30600" cy="147960"/>
                                    </a:xfrm>
                                    <a:custGeom>
                                      <a:avLst/>
                                      <a:gdLst>
                                        <a:gd name="textAreaLeft" fmla="*/ 5040 w 17280"/>
                                        <a:gd name="textAreaRight" fmla="*/ 17640 w 17280"/>
                                        <a:gd name="textAreaTop" fmla="*/ 20880 h 83880"/>
                                        <a:gd name="textAreaBottom" fmla="*/ 63000 h 838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18960" y="0"/>
                                  <a:ext cx="117360" cy="166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080" y="20160"/>
                                    <a:ext cx="25560" cy="71280"/>
                                  </a:xfrm>
                                  <a:custGeom>
                                    <a:avLst/>
                                    <a:gdLst>
                                      <a:gd name="textAreaLeft" fmla="*/ 2160 w 14400"/>
                                      <a:gd name="textAreaRight" fmla="*/ 12240 w 14400"/>
                                      <a:gd name="textAreaTop" fmla="*/ 2160 h 40320"/>
                                      <a:gd name="textAreaBottom" fmla="*/ 38160 h 403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59532">
                                        <a:moveTo>
                                          <a:pt x="10800" y="0"/>
                                        </a:moveTo>
                                        <a:arcTo wR="10800" hR="10800" stAng="16200000" swAng="-5400000"/>
                                        <a:lnTo>
                                          <a:pt x="0" y="48732"/>
                                        </a:lnTo>
                                        <a:arcTo wR="10800" hR="10800" stAng="10800000" swAng="-5400000"/>
                                        <a:lnTo>
                                          <a:pt x="10800" y="59532"/>
                                        </a:lnTo>
                                        <a:arcTo wR="10800" hR="10800" stAng="5400000" swAng="-5400000"/>
                                        <a:lnTo>
                                          <a:pt x="21600" y="10800"/>
                                        </a:lnTo>
                                        <a:arcTo wR="10800" hR="108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320" y="56880"/>
                                    <a:ext cx="22320" cy="20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400" y="360"/>
                                    <a:ext cx="57240" cy="165600"/>
                                  </a:xfrm>
                                  <a:prstGeom prst="parallelogram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240" y="25920"/>
                                    <a:ext cx="22320" cy="93240"/>
                                  </a:xfrm>
                                  <a:prstGeom prst="parallelogram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20" y="9360"/>
                                    <a:ext cx="0" cy="230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5880" y="16920"/>
                                    <a:ext cx="3960" cy="140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60" y="137520"/>
                                    <a:ext cx="15840" cy="151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880" y="20160"/>
                                    <a:ext cx="25920" cy="71280"/>
                                  </a:xfrm>
                                  <a:custGeom>
                                    <a:avLst/>
                                    <a:gdLst>
                                      <a:gd name="textAreaLeft" fmla="*/ 2160 w 14760"/>
                                      <a:gd name="textAreaRight" fmla="*/ 12600 w 14760"/>
                                      <a:gd name="textAreaTop" fmla="*/ 2160 h 40320"/>
                                      <a:gd name="textAreaBottom" fmla="*/ 38160 h 403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58114">
                                        <a:moveTo>
                                          <a:pt x="10800" y="0"/>
                                        </a:moveTo>
                                        <a:arcTo wR="10800" hR="10800" stAng="16200000" swAng="-5400000"/>
                                        <a:lnTo>
                                          <a:pt x="0" y="47314"/>
                                        </a:lnTo>
                                        <a:arcTo wR="10800" hR="10800" stAng="10800000" swAng="-5400000"/>
                                        <a:lnTo>
                                          <a:pt x="10800" y="58114"/>
                                        </a:lnTo>
                                        <a:arcTo wR="10800" hR="10800" stAng="5400000" swAng="-5400000"/>
                                        <a:lnTo>
                                          <a:pt x="21600" y="10800"/>
                                        </a:lnTo>
                                        <a:arcTo wR="10800" hR="108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7360" cy="5220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333333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95640" y="57600"/>
                                  <a:ext cx="311040" cy="2232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65640" y="32760"/>
                                  <a:ext cx="130680" cy="3391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28440" y="47880"/>
                                    <a:ext cx="3960" cy="33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30680" cy="3391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210960"/>
                                      <a:ext cx="114480" cy="128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65880" y="0"/>
                                        <a:ext cx="48240" cy="104760"/>
                                      </a:xfrm>
                                      <a:prstGeom prst="parallelogram">
                                        <a:avLst>
                                          <a:gd name="adj" fmla="val 40514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3400"/>
                                        <a:ext cx="79200" cy="104760"/>
                                      </a:xfrm>
                                      <a:prstGeom prst="parallelogram">
                                        <a:avLst>
                                          <a:gd name="adj" fmla="val 40514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280" y="109080"/>
                                        <a:ext cx="349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V="1">
                                      <a:off x="48960" y="124560"/>
                                      <a:ext cx="15840" cy="5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9240" y="244080"/>
                                      <a:ext cx="9000" cy="3420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9920" y="230040"/>
                                      <a:ext cx="9000" cy="331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760" y="9720"/>
                                      <a:ext cx="24840" cy="374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320" y="0"/>
                                      <a:ext cx="52560" cy="1486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0" y="44640"/>
                                      <a:ext cx="105480" cy="2134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7360" y="74880"/>
                                      <a:ext cx="69120" cy="149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9120" cy="149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880" y="23760"/>
                                        <a:ext cx="47520" cy="1036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4200" y="65520"/>
                                        <a:ext cx="16560" cy="39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4920" y="93960"/>
                                        <a:ext cx="16560" cy="39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38880" y="19080"/>
                                      <a:ext cx="21600" cy="39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58680" y="18360"/>
                                      <a:ext cx="15120" cy="3816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52560" y="14760"/>
                                      <a:ext cx="78120" cy="48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5400000">
                                        <a:off x="14760" y="-14760"/>
                                        <a:ext cx="48240" cy="78120"/>
                                      </a:xfrm>
                                      <a:prstGeom prst="can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960" y="29880"/>
                                        <a:ext cx="489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8280" y="13320"/>
                                        <a:ext cx="489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flipH="1">
                                    <a:off x="28440" y="39600"/>
                                    <a:ext cx="7560" cy="46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388800" y="0"/>
                                <a:ext cx="10404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0760" y="405720"/>
                                <a:ext cx="15228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R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5440" y="379800"/>
                                <a:ext cx="10044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i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98600" y="374040"/>
                                <a:ext cx="10044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i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540160" y="982440"/>
                              <a:ext cx="485640" cy="535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37880"/>
                                <a:ext cx="485640" cy="397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24360" y="0"/>
                                  <a:ext cx="101520" cy="193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75240"/>
                                  <a:ext cx="485640" cy="321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72800"/>
                                    <a:ext cx="485640" cy="149400"/>
                                  </a:xfrm>
                                  <a:prstGeom prst="cube">
                                    <a:avLst>
                                      <a:gd name="adj" fmla="val 77064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60" y="210960"/>
                                    <a:ext cx="0" cy="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8320" y="210960"/>
                                    <a:ext cx="0" cy="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9640" y="169200"/>
                                    <a:ext cx="132120" cy="8388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92240" y="0"/>
                                    <a:ext cx="106560" cy="191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06560" cy="186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06560" cy="1144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240" y="84600"/>
                                        <a:ext cx="99720" cy="28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4320" y="81360"/>
                                        <a:ext cx="97200" cy="1047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72360" y="1440"/>
                                          <a:ext cx="24840" cy="1036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333" h="1300">
                                              <a:moveTo>
                                                <a:pt x="333" y="0"/>
                                              </a:moveTo>
                                              <a:cubicBezTo>
                                                <a:pt x="219" y="161"/>
                                                <a:pt x="106" y="323"/>
                                                <a:pt x="53" y="540"/>
                                              </a:cubicBezTo>
                                              <a:cubicBezTo>
                                                <a:pt x="0" y="757"/>
                                                <a:pt x="6" y="1028"/>
                                                <a:pt x="13" y="130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28080" cy="1036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333" h="1300">
                                              <a:moveTo>
                                                <a:pt x="333" y="0"/>
                                              </a:moveTo>
                                              <a:cubicBezTo>
                                                <a:pt x="219" y="161"/>
                                                <a:pt x="106" y="323"/>
                                                <a:pt x="53" y="540"/>
                                              </a:cubicBezTo>
                                              <a:cubicBezTo>
                                                <a:pt x="0" y="757"/>
                                                <a:pt x="6" y="1028"/>
                                                <a:pt x="13" y="130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2320" y="128520"/>
                                      <a:ext cx="62280" cy="63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62280" cy="63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7560"/>
                                          <a:ext cx="62280" cy="55080"/>
                                        </a:xfrm>
                                        <a:prstGeom prst="can">
                                          <a:avLst>
                                            <a:gd name="adj" fmla="val 41430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840" y="0"/>
                                          <a:ext cx="47520" cy="216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840" y="8640"/>
                                          <a:ext cx="0" cy="172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6520" y="8640"/>
                                          <a:ext cx="0" cy="172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13320" y="28440"/>
                                        <a:ext cx="0" cy="331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8520" y="29880"/>
                                        <a:ext cx="0" cy="331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216360" y="57960"/>
                                    <a:ext cx="15840" cy="24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2200" y="80640"/>
                                    <a:ext cx="4320" cy="48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51280" y="82800"/>
                                    <a:ext cx="3960" cy="48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55240" y="57960"/>
                                    <a:ext cx="15840" cy="24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6360" y="47880"/>
                                    <a:ext cx="12600" cy="10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9680" y="47880"/>
                                    <a:ext cx="8280" cy="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38680" y="42120"/>
                                    <a:ext cx="5760" cy="12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440" y="42120"/>
                                    <a:ext cx="6840" cy="15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280" y="45360"/>
                                    <a:ext cx="10080" cy="1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0280" y="45720"/>
                                    <a:ext cx="12600" cy="14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4160" y="210960"/>
                                    <a:ext cx="0" cy="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1680" y="210960"/>
                                    <a:ext cx="0" cy="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6520" y="115200"/>
                                    <a:ext cx="0" cy="30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1280" y="115200"/>
                                    <a:ext cx="0" cy="30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47040" y="147600"/>
                                    <a:ext cx="47160" cy="88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480" y="0"/>
                                      <a:ext cx="35640" cy="7128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040" y="19440"/>
                                      <a:ext cx="0" cy="48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4800"/>
                                      <a:ext cx="47160" cy="2412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4320" y="147600"/>
                                    <a:ext cx="47160" cy="88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480" y="0"/>
                                      <a:ext cx="35640" cy="7128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040" y="19440"/>
                                      <a:ext cx="0" cy="48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4800"/>
                                      <a:ext cx="47160" cy="2412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237240" y="0"/>
                                <a:ext cx="221760" cy="213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i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51040" y="0"/>
                              <a:ext cx="1022400" cy="885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22400" cy="885240"/>
                              </a:xfrm>
                            </wpg:grpSpPr>
                            <wps:wsp>
                              <wps:cNvSpPr/>
                              <wps:spPr>
                                <a:xfrm rot="20981400">
                                  <a:off x="27360" y="78120"/>
                                  <a:ext cx="910080" cy="391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88" h="1026">
                                      <a:moveTo>
                                        <a:pt x="504" y="0"/>
                                      </a:moveTo>
                                      <a:lnTo>
                                        <a:pt x="0" y="660"/>
                                      </a:lnTo>
                                      <a:lnTo>
                                        <a:pt x="2106" y="1026"/>
                                      </a:lnTo>
                                      <a:lnTo>
                                        <a:pt x="2388" y="252"/>
                                      </a:lnTo>
                                      <a:lnTo>
                                        <a:pt x="50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981400">
                                  <a:off x="822240" y="111960"/>
                                  <a:ext cx="14652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4" h="1596">
                                      <a:moveTo>
                                        <a:pt x="102" y="750"/>
                                      </a:moveTo>
                                      <a:lnTo>
                                        <a:pt x="0" y="1596"/>
                                      </a:lnTo>
                                      <a:lnTo>
                                        <a:pt x="228" y="942"/>
                                      </a:lnTo>
                                      <a:lnTo>
                                        <a:pt x="384" y="0"/>
                                      </a:lnTo>
                                      <a:lnTo>
                                        <a:pt x="102" y="7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981400">
                                  <a:off x="80640" y="336240"/>
                                  <a:ext cx="801360" cy="48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96" h="1257">
                                      <a:moveTo>
                                        <a:pt x="2048" y="354"/>
                                      </a:moveTo>
                                      <a:lnTo>
                                        <a:pt x="32" y="0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0" y="864"/>
                                      </a:lnTo>
                                      <a:lnTo>
                                        <a:pt x="16" y="885"/>
                                      </a:lnTo>
                                      <a:lnTo>
                                        <a:pt x="44" y="894"/>
                                      </a:lnTo>
                                      <a:lnTo>
                                        <a:pt x="68" y="894"/>
                                      </a:lnTo>
                                      <a:lnTo>
                                        <a:pt x="1924" y="1257"/>
                                      </a:lnTo>
                                      <a:lnTo>
                                        <a:pt x="1972" y="1245"/>
                                      </a:lnTo>
                                      <a:lnTo>
                                        <a:pt x="1988" y="1224"/>
                                      </a:lnTo>
                                      <a:lnTo>
                                        <a:pt x="2092" y="438"/>
                                      </a:lnTo>
                                      <a:lnTo>
                                        <a:pt x="2096" y="396"/>
                                      </a:lnTo>
                                      <a:lnTo>
                                        <a:pt x="2084" y="372"/>
                                      </a:lnTo>
                                      <a:lnTo>
                                        <a:pt x="2048" y="35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080" y="72828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5160" y="411480"/>
                                  <a:ext cx="43920" cy="316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981400">
                                  <a:off x="111600" y="725040"/>
                                  <a:ext cx="17280" cy="15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" h="43">
                                      <a:moveTo>
                                        <a:pt x="0" y="0"/>
                                      </a:moveTo>
                                      <a:cubicBezTo>
                                        <a:pt x="2" y="12"/>
                                        <a:pt x="0" y="18"/>
                                        <a:pt x="12" y="21"/>
                                      </a:cubicBezTo>
                                      <a:cubicBezTo>
                                        <a:pt x="13" y="23"/>
                                        <a:pt x="14" y="26"/>
                                        <a:pt x="16" y="28"/>
                                      </a:cubicBezTo>
                                      <a:cubicBezTo>
                                        <a:pt x="18" y="30"/>
                                        <a:pt x="22" y="29"/>
                                        <a:pt x="24" y="31"/>
                                      </a:cubicBezTo>
                                      <a:cubicBezTo>
                                        <a:pt x="26" y="33"/>
                                        <a:pt x="24" y="36"/>
                                        <a:pt x="26" y="38"/>
                                      </a:cubicBezTo>
                                      <a:cubicBezTo>
                                        <a:pt x="29" y="41"/>
                                        <a:pt x="41" y="43"/>
                                        <a:pt x="45" y="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880" y="735480"/>
                                  <a:ext cx="738000" cy="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981400">
                                  <a:off x="852480" y="733680"/>
                                  <a:ext cx="1764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" h="18">
                                      <a:moveTo>
                                        <a:pt x="0" y="18"/>
                                      </a:moveTo>
                                      <a:cubicBezTo>
                                        <a:pt x="19" y="13"/>
                                        <a:pt x="38" y="8"/>
                                        <a:pt x="48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20981400">
                                <a:off x="184320" y="478440"/>
                                <a:ext cx="189720" cy="183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9920" y="420840"/>
                                <a:ext cx="28440" cy="28440"/>
                              </a:xfrm>
                            </wpg:grpSpPr>
                            <wps:wsp>
                              <wps:cNvSpPr/>
                              <wps:spPr>
                                <a:xfrm rot="20981400">
                                  <a:off x="1800" y="1800"/>
                                  <a:ext cx="24840" cy="24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981400">
                                  <a:off x="2520" y="10800"/>
                                  <a:ext cx="21600" cy="5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20440" y="415800"/>
                                <a:ext cx="28440" cy="28440"/>
                              </a:xfrm>
                            </wpg:grpSpPr>
                            <wps:wsp>
                              <wps:cNvSpPr/>
                              <wps:spPr>
                                <a:xfrm rot="20981400">
                                  <a:off x="1800" y="1800"/>
                                  <a:ext cx="24840" cy="24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981400">
                                  <a:off x="2520" y="10800"/>
                                  <a:ext cx="21600" cy="5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29080" y="699120"/>
                                <a:ext cx="28440" cy="28440"/>
                              </a:xfrm>
                            </wpg:grpSpPr>
                            <wps:wsp>
                              <wps:cNvSpPr/>
                              <wps:spPr>
                                <a:xfrm rot="20981400">
                                  <a:off x="1800" y="1800"/>
                                  <a:ext cx="24840" cy="24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981400">
                                  <a:off x="2520" y="10800"/>
                                  <a:ext cx="21600" cy="5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8080" y="694080"/>
                                <a:ext cx="28440" cy="28440"/>
                              </a:xfrm>
                            </wpg:grpSpPr>
                            <wps:wsp>
                              <wps:cNvSpPr/>
                              <wps:spPr>
                                <a:xfrm rot="20981400">
                                  <a:off x="1800" y="1800"/>
                                  <a:ext cx="24840" cy="24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981400">
                                  <a:off x="2520" y="10800"/>
                                  <a:ext cx="21600" cy="5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20981400">
                                <a:off x="209160" y="505440"/>
                                <a:ext cx="135360" cy="130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38600">
                                <a:off x="251640" y="470160"/>
                                <a:ext cx="47160" cy="18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" h="312">
                                    <a:moveTo>
                                      <a:pt x="92" y="0"/>
                                    </a:moveTo>
                                    <a:lnTo>
                                      <a:pt x="0" y="297"/>
                                    </a:lnTo>
                                    <a:lnTo>
                                      <a:pt x="14" y="309"/>
                                    </a:lnTo>
                                    <a:lnTo>
                                      <a:pt x="42" y="312"/>
                                    </a:lnTo>
                                    <a:lnTo>
                                      <a:pt x="74" y="312"/>
                                    </a:lnTo>
                                    <a:lnTo>
                                      <a:pt x="9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981400">
                                <a:off x="649080" y="522720"/>
                                <a:ext cx="27360" cy="28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9819000">
                                <a:off x="652320" y="489600"/>
                                <a:ext cx="9000" cy="50760"/>
                              </a:xfrm>
                              <a:custGeom>
                                <a:avLst/>
                                <a:gdLst>
                                  <a:gd name="textAreaLeft" fmla="*/ 720 w 5040"/>
                                  <a:gd name="textAreaRight" fmla="*/ 4320 w 5040"/>
                                  <a:gd name="textAreaTop" fmla="*/ 720 h 28800"/>
                                  <a:gd name="textAreaBottom" fmla="*/ 28080 h 2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116640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05840"/>
                                    </a:lnTo>
                                    <a:arcTo wR="10800" hR="10800" stAng="10800000" swAng="-5400000"/>
                                    <a:lnTo>
                                      <a:pt x="10800" y="116640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981400">
                                <a:off x="738360" y="471600"/>
                                <a:ext cx="36720" cy="39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21210600">
                                <a:off x="727560" y="524160"/>
                                <a:ext cx="73800" cy="291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指示灯</w:t>
                                  </w:r>
                                </w:p>
                              </w:txbxContent>
                            </wps:txbx>
                            <wps:bodyPr wrap="none" lIns="158760" rIns="158760" tIns="-52560" bIns="-525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21210600">
                                <a:off x="609840" y="501840"/>
                                <a:ext cx="31680" cy="23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开</w:t>
                                  </w:r>
                                </w:p>
                              </w:txbxContent>
                            </wps:txbx>
                            <wps:bodyPr wrap="none" lIns="158760" rIns="158760" tIns="-58320" bIns="-5832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21210600">
                                <a:off x="609840" y="552600"/>
                                <a:ext cx="31680" cy="241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关</w:t>
                                  </w:r>
                                </w:p>
                              </w:txbxContent>
                            </wps:txbx>
                            <wps:bodyPr wrap="none" lIns="158760" rIns="158760" tIns="-57600" bIns="-5760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rot="327600">
                                <a:off x="197640" y="689400"/>
                                <a:ext cx="12240" cy="2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27600">
                                <a:off x="226440" y="690120"/>
                                <a:ext cx="12240" cy="2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27600">
                                <a:off x="253080" y="690480"/>
                                <a:ext cx="12240" cy="2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27600">
                                <a:off x="277200" y="690480"/>
                                <a:ext cx="12240" cy="2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27600">
                                <a:off x="300600" y="692640"/>
                                <a:ext cx="12240" cy="2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27600">
                                <a:off x="324000" y="694440"/>
                                <a:ext cx="12240" cy="2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68800" y="657720"/>
                                <a:ext cx="66600" cy="55080"/>
                              </a:xfrm>
                            </wpg:grpSpPr>
                            <wps:wsp>
                              <wps:cNvSpPr/>
                              <wps:spPr>
                                <a:xfrm rot="20981400">
                                  <a:off x="2160" y="22320"/>
                                  <a:ext cx="33120" cy="30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981400">
                                  <a:off x="7920" y="29520"/>
                                  <a:ext cx="18360" cy="17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720" y="5760"/>
                                  <a:ext cx="24840" cy="19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160" y="34560"/>
                                  <a:ext cx="26640" cy="14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981400">
                                  <a:off x="37440" y="1800"/>
                                  <a:ext cx="2592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4879" h="20431">
                                      <a:moveTo>
                                        <a:pt x="6721" y="800"/>
                                      </a:moveTo>
                                      <a:arcTo wR="10800" hR="10800" stAng="-6731483" swAng="10517583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4879" h="20431">
                                      <a:moveTo>
                                        <a:pt x="6721" y="800"/>
                                      </a:moveTo>
                                      <a:arcTo wR="10800" hR="10800" stAng="-6731483" swAng="10517583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840" y="4680"/>
                                  <a:ext cx="25560" cy="176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880" y="3960"/>
                                  <a:ext cx="25560" cy="16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400" y="3960"/>
                                  <a:ext cx="28080" cy="18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120" y="30600"/>
                                  <a:ext cx="28080" cy="140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200" y="26280"/>
                                  <a:ext cx="29160" cy="151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840" y="22320"/>
                                  <a:ext cx="29160" cy="16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200" y="19080"/>
                                  <a:ext cx="29160" cy="16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920" y="17280"/>
                                  <a:ext cx="29160" cy="17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200" y="14040"/>
                                  <a:ext cx="28080" cy="16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120" y="12960"/>
                                  <a:ext cx="28440" cy="158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27560" y="659880"/>
                                <a:ext cx="67320" cy="55800"/>
                              </a:xfrm>
                            </wpg:grpSpPr>
                            <wps:wsp>
                              <wps:cNvSpPr/>
                              <wps:spPr>
                                <a:xfrm rot="20981400">
                                  <a:off x="2160" y="22680"/>
                                  <a:ext cx="33120" cy="30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981400">
                                  <a:off x="7920" y="29880"/>
                                  <a:ext cx="18360" cy="17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360" y="6120"/>
                                  <a:ext cx="24840" cy="19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160" y="34200"/>
                                  <a:ext cx="27360" cy="15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981400">
                                  <a:off x="37440" y="1800"/>
                                  <a:ext cx="2664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4879" h="20431">
                                      <a:moveTo>
                                        <a:pt x="6721" y="800"/>
                                      </a:moveTo>
                                      <a:arcTo wR="10800" hR="10800" stAng="-6731483" swAng="10517583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4879" h="20431">
                                      <a:moveTo>
                                        <a:pt x="6721" y="800"/>
                                      </a:moveTo>
                                      <a:arcTo wR="10800" hR="10800" stAng="-6731483" swAng="10517583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840" y="5040"/>
                                  <a:ext cx="25560" cy="176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880" y="4320"/>
                                  <a:ext cx="25920" cy="16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120" y="4320"/>
                                  <a:ext cx="28080" cy="176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120" y="30960"/>
                                  <a:ext cx="28440" cy="140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200" y="26640"/>
                                  <a:ext cx="29160" cy="151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200" y="22680"/>
                                  <a:ext cx="29880" cy="16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920" y="19440"/>
                                  <a:ext cx="29880" cy="16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5640" y="17640"/>
                                  <a:ext cx="29160" cy="16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200" y="14400"/>
                                  <a:ext cx="28080" cy="16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840" y="12600"/>
                                  <a:ext cx="28440" cy="16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 rot="21535200">
                                <a:off x="758520" y="619560"/>
                                <a:ext cx="42480" cy="32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spacing w:val="1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none" lIns="158760" rIns="158760" tIns="-49320" bIns="-4932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603000" y="639360"/>
                                <a:ext cx="324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85200">
                                <a:off x="646920" y="687240"/>
                                <a:ext cx="73800" cy="298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输出</w:t>
                                  </w:r>
                                </w:p>
                              </w:txbxContent>
                            </wps:txbx>
                            <wps:bodyPr wrap="none" lIns="158760" rIns="158760" tIns="-51840" bIns="-518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rot="327600">
                                <a:off x="287280" y="440280"/>
                                <a:ext cx="15840" cy="24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393840" y="556560"/>
                                <a:ext cx="15840" cy="24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923000">
                                <a:off x="151920" y="546120"/>
                                <a:ext cx="15840" cy="24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985200">
                                <a:off x="383760" y="504720"/>
                                <a:ext cx="15840" cy="24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401200">
                                <a:off x="226440" y="447480"/>
                                <a:ext cx="15840" cy="24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02200">
                                <a:off x="342720" y="463680"/>
                                <a:ext cx="15840" cy="24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163200">
                                <a:off x="177840" y="483840"/>
                                <a:ext cx="15840" cy="24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27600">
                                <a:off x="345600" y="695160"/>
                                <a:ext cx="12240" cy="2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27600">
                                <a:off x="367200" y="696240"/>
                                <a:ext cx="12240" cy="2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70360" y="977760"/>
                              <a:ext cx="517680" cy="513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7120" y="352440"/>
                                <a:ext cx="327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320" y="22320"/>
                                <a:ext cx="3351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4600" y="22320"/>
                                <a:ext cx="54000" cy="252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14720" y="22320"/>
                                <a:ext cx="59040" cy="25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160" y="228600"/>
                                <a:ext cx="32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263160"/>
                                <a:ext cx="32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120" y="274320"/>
                                <a:ext cx="327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120" y="274320"/>
                                <a:ext cx="0" cy="67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5440" y="279720"/>
                                <a:ext cx="0" cy="6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240" y="274320"/>
                                <a:ext cx="0" cy="6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080" y="274320"/>
                                <a:ext cx="0" cy="6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200" y="274320"/>
                                <a:ext cx="0" cy="6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080" y="274320"/>
                                <a:ext cx="0" cy="6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2280" y="279720"/>
                                <a:ext cx="0" cy="6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720" y="279720"/>
                                <a:ext cx="0" cy="6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5640" y="279720"/>
                                <a:ext cx="0" cy="6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8040" y="336600"/>
                                <a:ext cx="18360" cy="55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1400" y="378720"/>
                                <a:ext cx="72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92400"/>
                                <a:ext cx="69840" cy="78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1640" y="360720"/>
                                <a:ext cx="69840" cy="10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" y="471240"/>
                                <a:ext cx="337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98080" y="408960"/>
                                <a:ext cx="57960" cy="2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40"/>
                                  <a:ext cx="57960" cy="19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0" y="0"/>
                                  <a:ext cx="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98080" y="402120"/>
                                <a:ext cx="57960" cy="19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080" y="379800"/>
                                <a:ext cx="32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471240"/>
                                <a:ext cx="0" cy="42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1640" y="471240"/>
                                <a:ext cx="0" cy="3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" y="510120"/>
                                <a:ext cx="337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2680" y="24120"/>
                                <a:ext cx="41760" cy="41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3720" y="63000"/>
                                <a:ext cx="0" cy="300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1640" y="357480"/>
                                <a:ext cx="176040" cy="151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520" y="43200"/>
                                <a:ext cx="5040" cy="332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200" y="6444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480" y="179280"/>
                                <a:ext cx="0" cy="241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5440" y="346680"/>
                                <a:ext cx="0" cy="10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7000" y="403920"/>
                                <a:ext cx="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9720" y="430200"/>
                                <a:ext cx="0" cy="5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471240"/>
                                <a:ext cx="0" cy="3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160" y="471240"/>
                                <a:ext cx="0" cy="3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120" y="471240"/>
                                <a:ext cx="0" cy="3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120" y="471240"/>
                                <a:ext cx="0" cy="3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320" y="471240"/>
                                <a:ext cx="0" cy="3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200" y="471240"/>
                                <a:ext cx="0" cy="3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080" y="471240"/>
                                <a:ext cx="0" cy="3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520" y="471240"/>
                                <a:ext cx="0" cy="3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8480" y="471240"/>
                                <a:ext cx="0" cy="3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7640" y="471240"/>
                                <a:ext cx="0" cy="3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1480" y="471240"/>
                                <a:ext cx="0" cy="3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3800" y="408960"/>
                                <a:ext cx="54000" cy="2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40"/>
                                  <a:ext cx="54000" cy="19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00" y="0"/>
                                  <a:ext cx="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3800" y="402840"/>
                                <a:ext cx="5400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720" y="452880"/>
                                <a:ext cx="3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400" y="289800"/>
                                <a:ext cx="95760" cy="47520"/>
                              </a:xfrm>
                              <a:prstGeom prst="parallelogram">
                                <a:avLst>
                                  <a:gd name="adj" fmla="val 2239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84320" y="408960"/>
                                <a:ext cx="54000" cy="2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40"/>
                                  <a:ext cx="54000" cy="19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00" y="0"/>
                                  <a:ext cx="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82880" y="402120"/>
                                <a:ext cx="55080" cy="19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41560" y="299160"/>
                                <a:ext cx="36360" cy="33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360" cy="33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17280"/>
                                  <a:ext cx="26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64160" y="438120"/>
                                <a:ext cx="73800" cy="259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pacing w:val="1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0.6</w:t>
                                  </w:r>
                                </w:p>
                              </w:txbxContent>
                            </wps:txbx>
                            <wps:bodyPr wrap="none" lIns="158760" rIns="158760" tIns="-55800" bIns="-55800" anchor="t" anchorCtr="1">
                              <a:prstTxWarp prst="textPlain">
                                <a:avLst>
                                  <a:gd name="adj" fmla="val 40667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0800" y="438120"/>
                                <a:ext cx="47520" cy="259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pacing w:val="1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none" lIns="158760" rIns="158760" tIns="-55800" bIns="-55800" anchor="t" anchorCtr="1">
                              <a:prstTxWarp prst="textPlain">
                                <a:avLst>
                                  <a:gd name="adj" fmla="val 30898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12680" y="42840"/>
                                <a:ext cx="342360" cy="172800"/>
                              </a:xfrm>
                              <a:prstGeom prst="parallelogram">
                                <a:avLst>
                                  <a:gd name="adj" fmla="val 20234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42640" y="144360"/>
                                <a:ext cx="73080" cy="489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pacing w:val="1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none" lIns="158760" rIns="158760" tIns="-32760" bIns="-32760" anchor="t" anchorCtr="1">
                              <a:prstTxWarp prst="textPlain">
                                <a:avLst>
                                  <a:gd name="adj" fmla="val 44287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1440" y="247320"/>
                                <a:ext cx="32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960" y="121320"/>
                                <a:ext cx="92160" cy="9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23480" y="0"/>
                                <a:ext cx="335160" cy="281160"/>
                              </a:xfrm>
                            </wpg:grpSpPr>
                            <wps:wsp>
                              <wps:cNvSpPr/>
                              <wps:spPr>
                                <a:xfrm rot="18847200">
                                  <a:off x="81720" y="65160"/>
                                  <a:ext cx="173520" cy="174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739" h="10738">
                                      <a:moveTo>
                                        <a:pt x="11947" y="61"/>
                                      </a:moveTo>
                                      <a:arcTo wR="10800" hR="10800" stAng="-5034244" swAng="466879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739" h="10738">
                                      <a:moveTo>
                                        <a:pt x="11947" y="61"/>
                                      </a:moveTo>
                                      <a:arcTo wR="10800" hR="10800" stAng="-5034244" swAng="4668797"/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847200">
                                  <a:off x="71280" y="39960"/>
                                  <a:ext cx="195120" cy="196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739" h="10738">
                                      <a:moveTo>
                                        <a:pt x="11947" y="61"/>
                                      </a:moveTo>
                                      <a:arcTo wR="10800" hR="10800" stAng="-5034244" swAng="466879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739" h="10738">
                                      <a:moveTo>
                                        <a:pt x="11947" y="61"/>
                                      </a:moveTo>
                                      <a:arcTo wR="10800" hR="10800" stAng="-5034244" swAng="4668797"/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59760"/>
                                  <a:ext cx="335160" cy="221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45720" y="59760"/>
                                    <a:ext cx="250920" cy="16200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spacing w:val="1"/>
                                          <w:rFonts w:ascii="Times New Roman" w:hAnsi="Times New Roman" w:eastAsia="Times New Roman" w:cs="Times New Roman"/>
                                          <w:lang w:bidi="hi-IN"/>
                                        </w:rPr>
                                        <w:t>0        0.2        0.4        0.6</w:t>
                                      </w:r>
                                    </w:p>
                                  </w:txbxContent>
                                </wps:txbx>
                                <wps:bodyPr wrap="none" fromWordArt="1" lIns="158760" rIns="158760" tIns="80280" bIns="80280" anchor="t" anchorCtr="1">
                                  <a:prstTxWarp prst="textArchUp">
                                    <a:avLst>
                                      <a:gd name="adj" fmla="val 12668216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1680" y="30600"/>
                                    <a:ext cx="272880" cy="1785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spacing w:val="1"/>
                                          <w:rFonts w:ascii="宋体" w:hAnsi="宋体" w:eastAsia="宋体" w:cs="宋体"/>
                                          <w:lang w:bidi="hi-IN"/>
                                        </w:rPr>
                                        <w:t>|||||||||||||||||||||||||||||||</w:t>
                                      </w:r>
                                    </w:p>
                                  </w:txbxContent>
                                </wps:txbx>
                                <wps:bodyPr wrap="none" fromWordArt="1" lIns="158760" rIns="158760" tIns="82440" bIns="82440" anchor="t" anchorCtr="1">
                                  <a:prstTxWarp prst="textArchUp">
                                    <a:avLst>
                                      <a:gd name="adj" fmla="val 12579687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67400" y="10080"/>
                                    <a:ext cx="0" cy="12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9880" y="16560"/>
                                    <a:ext cx="3240" cy="12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0200" y="34200"/>
                                    <a:ext cx="5040" cy="10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81160" y="57240"/>
                                    <a:ext cx="16560" cy="172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79200" y="33840"/>
                                    <a:ext cx="5040" cy="10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7440" y="56520"/>
                                    <a:ext cx="16560" cy="172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21680" y="16560"/>
                                    <a:ext cx="5040" cy="234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35160" cy="21960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spacing w:val="1"/>
                                          <w:rFonts w:ascii="Times New Roman" w:hAnsi="Times New Roman" w:eastAsia="Times New Roman" w:cs="Times New Roman"/>
                                          <w:lang w:bidi="hi-IN"/>
                                        </w:rPr>
                                        <w:t>0               1               2               3</w:t>
                                      </w:r>
                                    </w:p>
                                  </w:txbxContent>
                                </wps:txbx>
                                <wps:bodyPr wrap="none" fromWordArt="1" lIns="158760" rIns="158760" tIns="82440" bIns="82440" anchor="t" anchorCtr="1">
                                  <a:prstTxWarp prst="textArchUp">
                                    <a:avLst>
                                      <a:gd name="adj" fmla="val 12668216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80280" y="354960"/>
                                <a:ext cx="38160" cy="61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816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0" h="768">
                                      <a:moveTo>
                                        <a:pt x="62" y="99"/>
                                      </a:moveTo>
                                      <a:lnTo>
                                        <a:pt x="78" y="57"/>
                                      </a:lnTo>
                                      <a:lnTo>
                                        <a:pt x="120" y="24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242" y="0"/>
                                      </a:lnTo>
                                      <a:lnTo>
                                        <a:pt x="302" y="9"/>
                                      </a:lnTo>
                                      <a:lnTo>
                                        <a:pt x="362" y="21"/>
                                      </a:lnTo>
                                      <a:lnTo>
                                        <a:pt x="408" y="57"/>
                                      </a:lnTo>
                                      <a:lnTo>
                                        <a:pt x="428" y="108"/>
                                      </a:lnTo>
                                      <a:lnTo>
                                        <a:pt x="480" y="636"/>
                                      </a:lnTo>
                                      <a:lnTo>
                                        <a:pt x="432" y="693"/>
                                      </a:lnTo>
                                      <a:lnTo>
                                        <a:pt x="384" y="726"/>
                                      </a:lnTo>
                                      <a:lnTo>
                                        <a:pt x="326" y="750"/>
                                      </a:lnTo>
                                      <a:lnTo>
                                        <a:pt x="252" y="768"/>
                                      </a:lnTo>
                                      <a:lnTo>
                                        <a:pt x="144" y="756"/>
                                      </a:lnTo>
                                      <a:lnTo>
                                        <a:pt x="78" y="720"/>
                                      </a:lnTo>
                                      <a:lnTo>
                                        <a:pt x="26" y="669"/>
                                      </a:lnTo>
                                      <a:lnTo>
                                        <a:pt x="0" y="651"/>
                                      </a:lnTo>
                                      <a:lnTo>
                                        <a:pt x="62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720"/>
                                  <a:ext cx="36720" cy="60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080" y="18360"/>
                                    <a:ext cx="0" cy="406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" y="0"/>
                                    <a:ext cx="28080" cy="15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42120"/>
                                    <a:ext cx="3636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9102" h="10800">
                                        <a:moveTo>
                                          <a:pt x="1352" y="5569"/>
                                        </a:moveTo>
                                        <a:arcTo wR="10800" hR="10800" stAng="-9061650" swAng="746376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9102" h="10800">
                                        <a:moveTo>
                                          <a:pt x="1352" y="5569"/>
                                        </a:moveTo>
                                        <a:arcTo wR="10800" hR="10800" stAng="-9061650" swAng="746376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8280"/>
                                    <a:ext cx="3960" cy="44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760" y="8280"/>
                                    <a:ext cx="3960" cy="44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560" y="16560"/>
                                    <a:ext cx="1800" cy="417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920" y="14760"/>
                                    <a:ext cx="3240" cy="417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91880" y="354960"/>
                                <a:ext cx="38160" cy="61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816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0" h="768">
                                      <a:moveTo>
                                        <a:pt x="62" y="99"/>
                                      </a:moveTo>
                                      <a:lnTo>
                                        <a:pt x="78" y="57"/>
                                      </a:lnTo>
                                      <a:lnTo>
                                        <a:pt x="120" y="24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242" y="0"/>
                                      </a:lnTo>
                                      <a:lnTo>
                                        <a:pt x="302" y="9"/>
                                      </a:lnTo>
                                      <a:lnTo>
                                        <a:pt x="362" y="21"/>
                                      </a:lnTo>
                                      <a:lnTo>
                                        <a:pt x="408" y="57"/>
                                      </a:lnTo>
                                      <a:lnTo>
                                        <a:pt x="428" y="108"/>
                                      </a:lnTo>
                                      <a:lnTo>
                                        <a:pt x="480" y="636"/>
                                      </a:lnTo>
                                      <a:lnTo>
                                        <a:pt x="432" y="693"/>
                                      </a:lnTo>
                                      <a:lnTo>
                                        <a:pt x="384" y="726"/>
                                      </a:lnTo>
                                      <a:lnTo>
                                        <a:pt x="326" y="750"/>
                                      </a:lnTo>
                                      <a:lnTo>
                                        <a:pt x="252" y="768"/>
                                      </a:lnTo>
                                      <a:lnTo>
                                        <a:pt x="144" y="756"/>
                                      </a:lnTo>
                                      <a:lnTo>
                                        <a:pt x="78" y="720"/>
                                      </a:lnTo>
                                      <a:lnTo>
                                        <a:pt x="26" y="669"/>
                                      </a:lnTo>
                                      <a:lnTo>
                                        <a:pt x="0" y="651"/>
                                      </a:lnTo>
                                      <a:lnTo>
                                        <a:pt x="62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720"/>
                                  <a:ext cx="36720" cy="60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080" y="18360"/>
                                    <a:ext cx="0" cy="406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" y="0"/>
                                    <a:ext cx="28080" cy="15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42120"/>
                                    <a:ext cx="3636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9102" h="10800">
                                        <a:moveTo>
                                          <a:pt x="1352" y="5569"/>
                                        </a:moveTo>
                                        <a:arcTo wR="10800" hR="10800" stAng="-9061650" swAng="746376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9102" h="10800">
                                        <a:moveTo>
                                          <a:pt x="1352" y="5569"/>
                                        </a:moveTo>
                                        <a:arcTo wR="10800" hR="10800" stAng="-9061650" swAng="746376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8280"/>
                                    <a:ext cx="3960" cy="44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20" y="8280"/>
                                    <a:ext cx="3960" cy="44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560" y="16560"/>
                                    <a:ext cx="1800" cy="417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920" y="14760"/>
                                    <a:ext cx="3240" cy="417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08880" y="354960"/>
                                <a:ext cx="37440" cy="61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44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0" h="768">
                                      <a:moveTo>
                                        <a:pt x="62" y="99"/>
                                      </a:moveTo>
                                      <a:lnTo>
                                        <a:pt x="78" y="57"/>
                                      </a:lnTo>
                                      <a:lnTo>
                                        <a:pt x="120" y="24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242" y="0"/>
                                      </a:lnTo>
                                      <a:lnTo>
                                        <a:pt x="302" y="9"/>
                                      </a:lnTo>
                                      <a:lnTo>
                                        <a:pt x="362" y="21"/>
                                      </a:lnTo>
                                      <a:lnTo>
                                        <a:pt x="408" y="57"/>
                                      </a:lnTo>
                                      <a:lnTo>
                                        <a:pt x="428" y="108"/>
                                      </a:lnTo>
                                      <a:lnTo>
                                        <a:pt x="480" y="636"/>
                                      </a:lnTo>
                                      <a:lnTo>
                                        <a:pt x="432" y="693"/>
                                      </a:lnTo>
                                      <a:lnTo>
                                        <a:pt x="384" y="726"/>
                                      </a:lnTo>
                                      <a:lnTo>
                                        <a:pt x="326" y="750"/>
                                      </a:lnTo>
                                      <a:lnTo>
                                        <a:pt x="252" y="768"/>
                                      </a:lnTo>
                                      <a:lnTo>
                                        <a:pt x="144" y="756"/>
                                      </a:lnTo>
                                      <a:lnTo>
                                        <a:pt x="78" y="720"/>
                                      </a:lnTo>
                                      <a:lnTo>
                                        <a:pt x="26" y="669"/>
                                      </a:lnTo>
                                      <a:lnTo>
                                        <a:pt x="0" y="651"/>
                                      </a:lnTo>
                                      <a:lnTo>
                                        <a:pt x="62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720"/>
                                  <a:ext cx="36360" cy="60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360" y="18360"/>
                                    <a:ext cx="0" cy="406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" y="0"/>
                                    <a:ext cx="27360" cy="15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42120"/>
                                    <a:ext cx="3564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9102" h="10800">
                                        <a:moveTo>
                                          <a:pt x="1352" y="5569"/>
                                        </a:moveTo>
                                        <a:arcTo wR="10800" hR="10800" stAng="-9061650" swAng="746376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9102" h="10800">
                                        <a:moveTo>
                                          <a:pt x="1352" y="5569"/>
                                        </a:moveTo>
                                        <a:arcTo wR="10800" hR="10800" stAng="-9061650" swAng="746376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8280"/>
                                    <a:ext cx="3960" cy="44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0" y="8280"/>
                                    <a:ext cx="3960" cy="44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560" y="16560"/>
                                    <a:ext cx="1800" cy="417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0" y="14760"/>
                                    <a:ext cx="3240" cy="417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2259360" y="443880"/>
                              <a:ext cx="443160" cy="406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14120" y="0"/>
                                <a:ext cx="128160" cy="190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i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iCs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20600"/>
                                <a:ext cx="443160" cy="285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88360" y="0"/>
                                  <a:ext cx="67320" cy="6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6" h="243">
                                      <a:moveTo>
                                        <a:pt x="48" y="99"/>
                                      </a:moveTo>
                                      <a:lnTo>
                                        <a:pt x="266" y="0"/>
                                      </a:lnTo>
                                      <a:lnTo>
                                        <a:pt x="326" y="138"/>
                                      </a:lnTo>
                                      <a:lnTo>
                                        <a:pt x="98" y="24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48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443160" cy="112320"/>
                                </a:xfrm>
                                <a:prstGeom prst="cube">
                                  <a:avLst>
                                    <a:gd name="adj" fmla="val 76143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4080" y="152280"/>
                                  <a:ext cx="55080" cy="69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47160"/>
                                    <a:ext cx="55080" cy="230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5080" cy="23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5080" cy="158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12600"/>
                                        <a:ext cx="55080" cy="10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20564" h="10800">
                                            <a:moveTo>
                                              <a:pt x="427" y="7792"/>
                                            </a:moveTo>
                                            <a:arcTo wR="10800" hR="10800" stAng="-9829590" swAng="867093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20564" h="10800">
                                            <a:moveTo>
                                              <a:pt x="427" y="7792"/>
                                            </a:moveTo>
                                            <a:arcTo wR="10800" hR="10800" stAng="-9829590" swAng="8670930"/>
                                          </a:path>
                                        </a:pathLst>
                                      </a:cu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000"/>
                                        <a:ext cx="0" cy="6480"/>
                                      </a:xfrm>
                                      <a:prstGeom prst="line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5080" y="9000"/>
                                        <a:ext cx="0" cy="6480"/>
                                      </a:xfrm>
                                      <a:prstGeom prst="line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5080" cy="23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5080" cy="158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12600"/>
                                        <a:ext cx="55080" cy="10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20564" h="10800">
                                            <a:moveTo>
                                              <a:pt x="427" y="7792"/>
                                            </a:moveTo>
                                            <a:arcTo wR="10800" hR="10800" stAng="-9829590" swAng="867093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20564" h="10800">
                                            <a:moveTo>
                                              <a:pt x="427" y="7792"/>
                                            </a:moveTo>
                                            <a:arcTo wR="10800" hR="10800" stAng="-9829590" swAng="867093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000"/>
                                        <a:ext cx="0" cy="6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5080" y="9000"/>
                                        <a:ext cx="0" cy="6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0080" y="0"/>
                                    <a:ext cx="36360" cy="63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360" cy="62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0" h="768">
                                          <a:moveTo>
                                            <a:pt x="62" y="99"/>
                                          </a:moveTo>
                                          <a:lnTo>
                                            <a:pt x="78" y="57"/>
                                          </a:lnTo>
                                          <a:lnTo>
                                            <a:pt x="120" y="24"/>
                                          </a:lnTo>
                                          <a:lnTo>
                                            <a:pt x="174" y="6"/>
                                          </a:lnTo>
                                          <a:lnTo>
                                            <a:pt x="242" y="0"/>
                                          </a:lnTo>
                                          <a:lnTo>
                                            <a:pt x="302" y="9"/>
                                          </a:lnTo>
                                          <a:lnTo>
                                            <a:pt x="362" y="21"/>
                                          </a:lnTo>
                                          <a:lnTo>
                                            <a:pt x="408" y="57"/>
                                          </a:lnTo>
                                          <a:lnTo>
                                            <a:pt x="428" y="108"/>
                                          </a:lnTo>
                                          <a:lnTo>
                                            <a:pt x="480" y="636"/>
                                          </a:lnTo>
                                          <a:lnTo>
                                            <a:pt x="432" y="693"/>
                                          </a:lnTo>
                                          <a:lnTo>
                                            <a:pt x="384" y="726"/>
                                          </a:lnTo>
                                          <a:lnTo>
                                            <a:pt x="326" y="750"/>
                                          </a:lnTo>
                                          <a:lnTo>
                                            <a:pt x="252" y="768"/>
                                          </a:lnTo>
                                          <a:lnTo>
                                            <a:pt x="144" y="756"/>
                                          </a:lnTo>
                                          <a:lnTo>
                                            <a:pt x="78" y="720"/>
                                          </a:lnTo>
                                          <a:lnTo>
                                            <a:pt x="26" y="669"/>
                                          </a:lnTo>
                                          <a:lnTo>
                                            <a:pt x="0" y="651"/>
                                          </a:lnTo>
                                          <a:lnTo>
                                            <a:pt x="62" y="9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720"/>
                                      <a:ext cx="36360" cy="62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8360" y="18360"/>
                                        <a:ext cx="0" cy="4068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" y="0"/>
                                        <a:ext cx="26640" cy="158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43200"/>
                                        <a:ext cx="35640" cy="19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9102" h="10800">
                                            <a:moveTo>
                                              <a:pt x="1352" y="5569"/>
                                            </a:moveTo>
                                            <a:arcTo wR="10800" hR="10800" stAng="-9061650" swAng="7463769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9102" h="10800">
                                            <a:moveTo>
                                              <a:pt x="1352" y="5569"/>
                                            </a:moveTo>
                                            <a:arcTo wR="10800" hR="10800" stAng="-9061650" swAng="7463769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8280"/>
                                        <a:ext cx="3960" cy="450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2400" y="8280"/>
                                        <a:ext cx="3960" cy="450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7560" y="16560"/>
                                        <a:ext cx="1800" cy="4248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560" y="14760"/>
                                        <a:ext cx="2520" cy="4176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8880" y="160200"/>
                                  <a:ext cx="57960" cy="69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46800"/>
                                    <a:ext cx="57960" cy="230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7960" cy="23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7960" cy="158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12600"/>
                                        <a:ext cx="57960" cy="10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20564" h="10800">
                                            <a:moveTo>
                                              <a:pt x="427" y="7792"/>
                                            </a:moveTo>
                                            <a:arcTo wR="10800" hR="10800" stAng="-9829590" swAng="867093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20564" h="10800">
                                            <a:moveTo>
                                              <a:pt x="427" y="7792"/>
                                            </a:moveTo>
                                            <a:arcTo wR="10800" hR="10800" stAng="-9829590" swAng="8670930"/>
                                          </a:path>
                                        </a:pathLst>
                                      </a:cu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000"/>
                                        <a:ext cx="0" cy="6480"/>
                                      </a:xfrm>
                                      <a:prstGeom prst="line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600" y="9000"/>
                                        <a:ext cx="0" cy="6480"/>
                                      </a:xfrm>
                                      <a:prstGeom prst="line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7960" cy="23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7960" cy="158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12600"/>
                                        <a:ext cx="57960" cy="10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20564" h="10800">
                                            <a:moveTo>
                                              <a:pt x="427" y="7792"/>
                                            </a:moveTo>
                                            <a:arcTo wR="10800" hR="10800" stAng="-9829590" swAng="867093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20564" h="10800">
                                            <a:moveTo>
                                              <a:pt x="427" y="7792"/>
                                            </a:moveTo>
                                            <a:arcTo wR="10800" hR="10800" stAng="-9829590" swAng="867093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000"/>
                                        <a:ext cx="0" cy="6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600" y="9000"/>
                                        <a:ext cx="0" cy="6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0800" y="0"/>
                                    <a:ext cx="38160" cy="63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8160" cy="62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0" h="768">
                                          <a:moveTo>
                                            <a:pt x="62" y="99"/>
                                          </a:moveTo>
                                          <a:lnTo>
                                            <a:pt x="78" y="57"/>
                                          </a:lnTo>
                                          <a:lnTo>
                                            <a:pt x="120" y="24"/>
                                          </a:lnTo>
                                          <a:lnTo>
                                            <a:pt x="174" y="6"/>
                                          </a:lnTo>
                                          <a:lnTo>
                                            <a:pt x="242" y="0"/>
                                          </a:lnTo>
                                          <a:lnTo>
                                            <a:pt x="302" y="9"/>
                                          </a:lnTo>
                                          <a:lnTo>
                                            <a:pt x="362" y="21"/>
                                          </a:lnTo>
                                          <a:lnTo>
                                            <a:pt x="408" y="57"/>
                                          </a:lnTo>
                                          <a:lnTo>
                                            <a:pt x="428" y="108"/>
                                          </a:lnTo>
                                          <a:lnTo>
                                            <a:pt x="480" y="636"/>
                                          </a:lnTo>
                                          <a:lnTo>
                                            <a:pt x="432" y="693"/>
                                          </a:lnTo>
                                          <a:lnTo>
                                            <a:pt x="384" y="726"/>
                                          </a:lnTo>
                                          <a:lnTo>
                                            <a:pt x="326" y="750"/>
                                          </a:lnTo>
                                          <a:lnTo>
                                            <a:pt x="252" y="768"/>
                                          </a:lnTo>
                                          <a:lnTo>
                                            <a:pt x="144" y="756"/>
                                          </a:lnTo>
                                          <a:lnTo>
                                            <a:pt x="78" y="720"/>
                                          </a:lnTo>
                                          <a:lnTo>
                                            <a:pt x="26" y="669"/>
                                          </a:lnTo>
                                          <a:lnTo>
                                            <a:pt x="0" y="651"/>
                                          </a:lnTo>
                                          <a:lnTo>
                                            <a:pt x="62" y="9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360"/>
                                      <a:ext cx="36720" cy="62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8720" y="18720"/>
                                        <a:ext cx="0" cy="4068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" y="0"/>
                                        <a:ext cx="28080" cy="158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43200"/>
                                        <a:ext cx="36360" cy="19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9102" h="10800">
                                            <a:moveTo>
                                              <a:pt x="1352" y="5569"/>
                                            </a:moveTo>
                                            <a:arcTo wR="10800" hR="10800" stAng="-9061650" swAng="7463769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9102" h="10800">
                                            <a:moveTo>
                                              <a:pt x="1352" y="5569"/>
                                            </a:moveTo>
                                            <a:arcTo wR="10800" hR="10800" stAng="-9061650" swAng="7463769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8280"/>
                                        <a:ext cx="3960" cy="450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2760" y="8280"/>
                                        <a:ext cx="3960" cy="450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7560" y="16560"/>
                                        <a:ext cx="1800" cy="4248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920" y="14760"/>
                                        <a:ext cx="3240" cy="4176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35360" y="141120"/>
                                  <a:ext cx="9360" cy="10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101160"/>
                                  <a:ext cx="82440" cy="14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0" h="765">
                                      <a:moveTo>
                                        <a:pt x="110" y="69"/>
                                      </a:moveTo>
                                      <a:lnTo>
                                        <a:pt x="108" y="609"/>
                                      </a:lnTo>
                                      <a:lnTo>
                                        <a:pt x="0" y="720"/>
                                      </a:lnTo>
                                      <a:lnTo>
                                        <a:pt x="36" y="765"/>
                                      </a:lnTo>
                                      <a:lnTo>
                                        <a:pt x="158" y="765"/>
                                      </a:lnTo>
                                      <a:lnTo>
                                        <a:pt x="216" y="750"/>
                                      </a:lnTo>
                                      <a:lnTo>
                                        <a:pt x="440" y="513"/>
                                      </a:lnTo>
                                      <a:lnTo>
                                        <a:pt x="432" y="480"/>
                                      </a:lnTo>
                                      <a:lnTo>
                                        <a:pt x="348" y="480"/>
                                      </a:lnTo>
                                      <a:lnTo>
                                        <a:pt x="348" y="60"/>
                                      </a:lnTo>
                                      <a:lnTo>
                                        <a:pt x="314" y="27"/>
                                      </a:lnTo>
                                      <a:lnTo>
                                        <a:pt x="144" y="0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0" y="6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320" y="215280"/>
                                  <a:ext cx="4392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188640"/>
                                  <a:ext cx="0" cy="26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000" y="101160"/>
                                  <a:ext cx="83160" cy="14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0" h="765">
                                      <a:moveTo>
                                        <a:pt x="110" y="69"/>
                                      </a:moveTo>
                                      <a:lnTo>
                                        <a:pt x="108" y="609"/>
                                      </a:lnTo>
                                      <a:lnTo>
                                        <a:pt x="0" y="720"/>
                                      </a:lnTo>
                                      <a:lnTo>
                                        <a:pt x="36" y="765"/>
                                      </a:lnTo>
                                      <a:lnTo>
                                        <a:pt x="158" y="765"/>
                                      </a:lnTo>
                                      <a:lnTo>
                                        <a:pt x="216" y="750"/>
                                      </a:lnTo>
                                      <a:lnTo>
                                        <a:pt x="440" y="513"/>
                                      </a:lnTo>
                                      <a:lnTo>
                                        <a:pt x="432" y="480"/>
                                      </a:lnTo>
                                      <a:lnTo>
                                        <a:pt x="348" y="480"/>
                                      </a:lnTo>
                                      <a:lnTo>
                                        <a:pt x="348" y="60"/>
                                      </a:lnTo>
                                      <a:lnTo>
                                        <a:pt x="314" y="27"/>
                                      </a:lnTo>
                                      <a:lnTo>
                                        <a:pt x="144" y="0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0" y="6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94680"/>
                                  <a:ext cx="59760" cy="20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520" y="189360"/>
                                  <a:ext cx="0" cy="25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760" y="213480"/>
                                  <a:ext cx="41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760" y="112320"/>
                                  <a:ext cx="0" cy="10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094600">
                                  <a:off x="109800" y="73080"/>
                                  <a:ext cx="195480" cy="28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600" y="118080"/>
                                  <a:ext cx="43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240" y="113040"/>
                                  <a:ext cx="47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62800" y="113760"/>
                                  <a:ext cx="144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240" y="101160"/>
                                  <a:ext cx="44280" cy="114840"/>
                                </a:xfrm>
                                <a:custGeom>
                                  <a:avLst/>
                                  <a:gdLst>
                                    <a:gd name="textAreaLeft" fmla="*/ 1080 w 25200"/>
                                    <a:gd name="textAreaRight" fmla="*/ 24120 w 25200"/>
                                    <a:gd name="textAreaTop" fmla="*/ 1080 h 65160"/>
                                    <a:gd name="textAreaBottom" fmla="*/ 64080 h 651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55369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51769"/>
                                      </a:lnTo>
                                      <a:arcTo wR="3600" hR="3600" stAng="10800000" swAng="-5400000"/>
                                      <a:lnTo>
                                        <a:pt x="18000" y="55369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880" y="116280"/>
                                  <a:ext cx="10080" cy="9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7000" y="4320"/>
                                  <a:ext cx="48960" cy="259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920" y="12600"/>
                                  <a:ext cx="48240" cy="259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7000" y="19800"/>
                                  <a:ext cx="48960" cy="25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0960" y="23040"/>
                                  <a:ext cx="48240" cy="259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4200" y="28080"/>
                                  <a:ext cx="48240" cy="259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733400" y="1014120"/>
                              <a:ext cx="518040" cy="651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54800"/>
                                <a:ext cx="518040" cy="496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6400" y="343800"/>
                                  <a:ext cx="329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6800" y="24840"/>
                                  <a:ext cx="337680" cy="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6400" y="24840"/>
                                  <a:ext cx="53280" cy="2379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16160" y="24840"/>
                                  <a:ext cx="58320" cy="24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160" y="224280"/>
                                  <a:ext cx="329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25740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24264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400" y="258480"/>
                                  <a:ext cx="0" cy="81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6160" y="273960"/>
                                  <a:ext cx="0" cy="64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960" y="268200"/>
                                  <a:ext cx="0" cy="64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160" y="268200"/>
                                  <a:ext cx="0" cy="64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920" y="268200"/>
                                  <a:ext cx="0" cy="64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273960"/>
                                  <a:ext cx="0" cy="64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560" y="273960"/>
                                  <a:ext cx="0" cy="64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2160" y="273960"/>
                                  <a:ext cx="0" cy="64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240" y="273960"/>
                                  <a:ext cx="0" cy="64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06080" y="338400"/>
                                  <a:ext cx="10080" cy="53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680" y="356400"/>
                                  <a:ext cx="77400" cy="101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1640" y="365760"/>
                                  <a:ext cx="67320" cy="92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457920"/>
                                  <a:ext cx="337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560" y="397080"/>
                                  <a:ext cx="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560" y="400320"/>
                                  <a:ext cx="5328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560" y="397080"/>
                                  <a:ext cx="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560" y="392040"/>
                                  <a:ext cx="53280" cy="18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080" y="397800"/>
                                  <a:ext cx="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080" y="400680"/>
                                  <a:ext cx="5832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7120" y="397800"/>
                                  <a:ext cx="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080" y="393120"/>
                                  <a:ext cx="5832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720" y="370800"/>
                                  <a:ext cx="338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457920"/>
                                  <a:ext cx="0" cy="37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1640" y="457920"/>
                                  <a:ext cx="0" cy="37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96800"/>
                                  <a:ext cx="3441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960" y="22320"/>
                                  <a:ext cx="44280" cy="45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720" y="67320"/>
                                  <a:ext cx="0" cy="287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1640" y="348120"/>
                                  <a:ext cx="176400" cy="1465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9240" y="45720"/>
                                  <a:ext cx="5040" cy="320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520" y="61200"/>
                                  <a:ext cx="0" cy="330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5320" y="186840"/>
                                  <a:ext cx="0" cy="22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6160" y="338400"/>
                                  <a:ext cx="0" cy="97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3200" y="381240"/>
                                  <a:ext cx="0" cy="64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7000" y="402840"/>
                                  <a:ext cx="0" cy="55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160" y="4305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" y="457920"/>
                                  <a:ext cx="0" cy="37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" y="457920"/>
                                  <a:ext cx="0" cy="37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400" y="457920"/>
                                  <a:ext cx="0" cy="37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040" y="457920"/>
                                  <a:ext cx="0" cy="37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480" y="457920"/>
                                  <a:ext cx="0" cy="37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457920"/>
                                  <a:ext cx="0" cy="37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960" y="457920"/>
                                  <a:ext cx="0" cy="37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120" y="457920"/>
                                  <a:ext cx="0" cy="37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120" y="457920"/>
                                  <a:ext cx="0" cy="37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120" y="457920"/>
                                  <a:ext cx="0" cy="37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457920"/>
                                  <a:ext cx="0" cy="37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457920"/>
                                  <a:ext cx="0" cy="37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2480" y="457920"/>
                                  <a:ext cx="0" cy="37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720" y="440640"/>
                                  <a:ext cx="39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840" y="276480"/>
                                  <a:ext cx="120600" cy="57960"/>
                                </a:xfrm>
                                <a:prstGeom prst="parallelogram">
                                  <a:avLst>
                                    <a:gd name="adj" fmla="val 4585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400" y="394920"/>
                                  <a:ext cx="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400" y="398160"/>
                                  <a:ext cx="5328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400" y="394920"/>
                                  <a:ext cx="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040" y="390600"/>
                                  <a:ext cx="5328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284040"/>
                                  <a:ext cx="47160" cy="39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880" y="304200"/>
                                  <a:ext cx="34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3960" y="424440"/>
                                  <a:ext cx="74160" cy="273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pacing w:val="1"/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>15</w:t>
                                    </w:r>
                                  </w:p>
                                </w:txbxContent>
                              </wps:txbx>
                              <wps:bodyPr wrap="none" lIns="158760" rIns="158760" tIns="-55080" bIns="-55080" anchor="t" anchorCtr="1">
                                <a:prstTxWarp prst="textPlain">
                                  <a:avLst>
                                    <a:gd name="adj" fmla="val 40667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2080" y="421920"/>
                                  <a:ext cx="45000" cy="309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pacing w:val="1"/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none" lIns="158760" rIns="158760" tIns="-50760" bIns="-50760" anchor="t" anchorCtr="1">
                                <a:prstTxWarp prst="textPlain">
                                  <a:avLst>
                                    <a:gd name="adj" fmla="val 30898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3760" y="39960"/>
                                  <a:ext cx="337680" cy="167760"/>
                                </a:xfrm>
                                <a:prstGeom prst="parallelogram">
                                  <a:avLst>
                                    <a:gd name="adj" fmla="val 20557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2560" y="151200"/>
                                  <a:ext cx="72360" cy="471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pacing w:val="1"/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>V</w:t>
                                    </w:r>
                                  </w:p>
                                </w:txbxContent>
                              </wps:txbx>
                              <wps:bodyPr wrap="none" lIns="158760" rIns="158760" tIns="-34920" bIns="-34920" anchor="t" anchorCtr="1">
                                <a:prstTxWarp prst="textPlain">
                                  <a:avLst>
                                    <a:gd name="adj" fmla="val 38755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69840" y="335880"/>
                                  <a:ext cx="1584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520" y="120240"/>
                                  <a:ext cx="76680" cy="86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36080" y="59760"/>
                                  <a:ext cx="315720" cy="206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15720" cy="15372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spacing w:val="1"/>
                                          <w:rFonts w:ascii="Times New Roman" w:hAnsi="Times New Roman" w:eastAsia="Times New Roman" w:cs="Times New Roman"/>
                                          <w:lang w:bidi="hi-IN"/>
                                        </w:rPr>
                                        <w:t>0            5           10          15</w:t>
                                      </w:r>
                                    </w:p>
                                  </w:txbxContent>
                                </wps:txbx>
                                <wps:bodyPr wrap="none" fromWordArt="1" lIns="158760" rIns="158760" tIns="72000" bIns="72000" anchor="t" anchorCtr="1">
                                  <a:prstTxWarp prst="textArchUp">
                                    <a:avLst>
                                      <a:gd name="adj" fmla="val 12309572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3480" y="52200"/>
                                    <a:ext cx="238680" cy="15444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spacing w:val="1"/>
                                          <w:rFonts w:ascii="Times New Roman" w:hAnsi="Times New Roman" w:eastAsia="Times New Roman" w:cs="Times New Roman"/>
                                          <w:lang w:bidi="hi-IN"/>
                                        </w:rPr>
                                        <w:t>0         1         2         3</w:t>
                                      </w:r>
                                    </w:p>
                                  </w:txbxContent>
                                </wps:txbx>
                                <wps:bodyPr wrap="none" fromWordArt="1" lIns="158760" rIns="158760" tIns="72000" bIns="72000" anchor="t" anchorCtr="1">
                                  <a:prstTxWarp prst="textArchUp">
                                    <a:avLst>
                                      <a:gd name="adj" fmla="val 12668216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3400" y="26640"/>
                                    <a:ext cx="259560" cy="1695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spacing w:val="1"/>
                                          <w:rFonts w:ascii="宋体" w:hAnsi="宋体" w:eastAsia="宋体" w:cs="宋体"/>
                                          <w:lang w:bidi="hi-IN"/>
                                        </w:rPr>
                                        <w:t>|||||||||||||||||||||||||||||||</w:t>
                                      </w:r>
                                    </w:p>
                                  </w:txbxContent>
                                </wps:txbx>
                                <wps:bodyPr wrap="none" fromWordArt="1" lIns="158760" rIns="158760" tIns="82440" bIns="82440" anchor="t" anchorCtr="1">
                                  <a:prstTxWarp prst="textArchUp">
                                    <a:avLst>
                                      <a:gd name="adj" fmla="val 12579687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53000" y="7200"/>
                                    <a:ext cx="0" cy="122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3680" y="12600"/>
                                    <a:ext cx="2520" cy="122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31840" y="30600"/>
                                    <a:ext cx="5040" cy="100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61720" y="51480"/>
                                    <a:ext cx="15840" cy="158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69120" y="30600"/>
                                    <a:ext cx="5040" cy="100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9160" y="51480"/>
                                    <a:ext cx="15840" cy="158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09080" y="13320"/>
                                    <a:ext cx="4320" cy="223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8847200">
                                  <a:off x="208080" y="61560"/>
                                  <a:ext cx="164520" cy="16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739" h="10738">
                                      <a:moveTo>
                                        <a:pt x="11947" y="61"/>
                                      </a:moveTo>
                                      <a:arcTo wR="10800" hR="10800" stAng="-5034244" swAng="466879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739" h="10738">
                                      <a:moveTo>
                                        <a:pt x="11947" y="61"/>
                                      </a:moveTo>
                                      <a:arcTo wR="10800" hR="10800" stAng="-5034244" swAng="4668797"/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847200">
                                  <a:off x="198360" y="37800"/>
                                  <a:ext cx="184680" cy="18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739" h="10738">
                                      <a:moveTo>
                                        <a:pt x="11947" y="61"/>
                                      </a:moveTo>
                                      <a:arcTo wR="10800" hR="10800" stAng="-5034244" swAng="466879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739" h="10738">
                                      <a:moveTo>
                                        <a:pt x="11947" y="61"/>
                                      </a:moveTo>
                                      <a:arcTo wR="10800" hR="10800" stAng="-5034244" swAng="4668797"/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760" y="268200"/>
                                  <a:ext cx="0" cy="64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440" y="258480"/>
                                  <a:ext cx="0" cy="864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240" y="327600"/>
                                  <a:ext cx="45000" cy="78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0" h="768">
                                      <a:moveTo>
                                        <a:pt x="62" y="99"/>
                                      </a:moveTo>
                                      <a:lnTo>
                                        <a:pt x="78" y="57"/>
                                      </a:lnTo>
                                      <a:lnTo>
                                        <a:pt x="120" y="24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242" y="0"/>
                                      </a:lnTo>
                                      <a:lnTo>
                                        <a:pt x="302" y="9"/>
                                      </a:lnTo>
                                      <a:lnTo>
                                        <a:pt x="362" y="21"/>
                                      </a:lnTo>
                                      <a:lnTo>
                                        <a:pt x="408" y="57"/>
                                      </a:lnTo>
                                      <a:lnTo>
                                        <a:pt x="428" y="108"/>
                                      </a:lnTo>
                                      <a:lnTo>
                                        <a:pt x="480" y="636"/>
                                      </a:lnTo>
                                      <a:lnTo>
                                        <a:pt x="432" y="693"/>
                                      </a:lnTo>
                                      <a:lnTo>
                                        <a:pt x="384" y="726"/>
                                      </a:lnTo>
                                      <a:lnTo>
                                        <a:pt x="326" y="750"/>
                                      </a:lnTo>
                                      <a:lnTo>
                                        <a:pt x="252" y="768"/>
                                      </a:lnTo>
                                      <a:lnTo>
                                        <a:pt x="144" y="756"/>
                                      </a:lnTo>
                                      <a:lnTo>
                                        <a:pt x="78" y="720"/>
                                      </a:lnTo>
                                      <a:lnTo>
                                        <a:pt x="26" y="669"/>
                                      </a:lnTo>
                                      <a:lnTo>
                                        <a:pt x="0" y="651"/>
                                      </a:lnTo>
                                      <a:lnTo>
                                        <a:pt x="62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4520" y="329040"/>
                                  <a:ext cx="44280" cy="76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2680" y="2304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20" y="0"/>
                                    <a:ext cx="33120" cy="19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" y="53280"/>
                                    <a:ext cx="43200" cy="2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9102" h="10800">
                                        <a:moveTo>
                                          <a:pt x="1352" y="5569"/>
                                        </a:moveTo>
                                        <a:arcTo wR="10800" hR="10800" stAng="-9061650" swAng="746376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9102" h="10800">
                                        <a:moveTo>
                                          <a:pt x="1352" y="5569"/>
                                        </a:moveTo>
                                        <a:arcTo wR="10800" hR="10800" stAng="-9061650" swAng="746376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0800"/>
                                    <a:ext cx="4320" cy="56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960" y="10800"/>
                                    <a:ext cx="4320" cy="56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800" y="20160"/>
                                    <a:ext cx="2520" cy="532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680" y="18360"/>
                                    <a:ext cx="3960" cy="525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88280" y="326520"/>
                                  <a:ext cx="45000" cy="78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0" h="768">
                                      <a:moveTo>
                                        <a:pt x="62" y="99"/>
                                      </a:moveTo>
                                      <a:lnTo>
                                        <a:pt x="78" y="57"/>
                                      </a:lnTo>
                                      <a:lnTo>
                                        <a:pt x="120" y="24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242" y="0"/>
                                      </a:lnTo>
                                      <a:lnTo>
                                        <a:pt x="302" y="9"/>
                                      </a:lnTo>
                                      <a:lnTo>
                                        <a:pt x="362" y="21"/>
                                      </a:lnTo>
                                      <a:lnTo>
                                        <a:pt x="408" y="57"/>
                                      </a:lnTo>
                                      <a:lnTo>
                                        <a:pt x="428" y="108"/>
                                      </a:lnTo>
                                      <a:lnTo>
                                        <a:pt x="480" y="636"/>
                                      </a:lnTo>
                                      <a:lnTo>
                                        <a:pt x="432" y="693"/>
                                      </a:lnTo>
                                      <a:lnTo>
                                        <a:pt x="384" y="726"/>
                                      </a:lnTo>
                                      <a:lnTo>
                                        <a:pt x="326" y="750"/>
                                      </a:lnTo>
                                      <a:lnTo>
                                        <a:pt x="252" y="768"/>
                                      </a:lnTo>
                                      <a:lnTo>
                                        <a:pt x="144" y="756"/>
                                      </a:lnTo>
                                      <a:lnTo>
                                        <a:pt x="78" y="720"/>
                                      </a:lnTo>
                                      <a:lnTo>
                                        <a:pt x="26" y="669"/>
                                      </a:lnTo>
                                      <a:lnTo>
                                        <a:pt x="0" y="651"/>
                                      </a:lnTo>
                                      <a:lnTo>
                                        <a:pt x="62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87560" y="327600"/>
                                  <a:ext cx="44280" cy="76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2680" y="23040"/>
                                    <a:ext cx="0" cy="507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20" y="0"/>
                                    <a:ext cx="33120" cy="19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" y="53640"/>
                                    <a:ext cx="43200" cy="2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9102" h="10800">
                                        <a:moveTo>
                                          <a:pt x="1352" y="5569"/>
                                        </a:moveTo>
                                        <a:arcTo wR="10800" hR="10800" stAng="-9061650" swAng="746376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9102" h="10800">
                                        <a:moveTo>
                                          <a:pt x="1352" y="5569"/>
                                        </a:moveTo>
                                        <a:arcTo wR="10800" hR="10800" stAng="-9061650" swAng="746376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0800"/>
                                    <a:ext cx="4320" cy="55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960" y="10800"/>
                                    <a:ext cx="4320" cy="55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800" y="20520"/>
                                    <a:ext cx="2520" cy="525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680" y="18720"/>
                                    <a:ext cx="3960" cy="525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2400" y="329760"/>
                                  <a:ext cx="45720" cy="77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45000" cy="77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0" h="768">
                                        <a:moveTo>
                                          <a:pt x="62" y="99"/>
                                        </a:moveTo>
                                        <a:lnTo>
                                          <a:pt x="78" y="57"/>
                                        </a:lnTo>
                                        <a:lnTo>
                                          <a:pt x="120" y="24"/>
                                        </a:lnTo>
                                        <a:lnTo>
                                          <a:pt x="174" y="6"/>
                                        </a:lnTo>
                                        <a:lnTo>
                                          <a:pt x="242" y="0"/>
                                        </a:lnTo>
                                        <a:lnTo>
                                          <a:pt x="302" y="9"/>
                                        </a:lnTo>
                                        <a:lnTo>
                                          <a:pt x="362" y="21"/>
                                        </a:lnTo>
                                        <a:lnTo>
                                          <a:pt x="408" y="57"/>
                                        </a:lnTo>
                                        <a:lnTo>
                                          <a:pt x="428" y="108"/>
                                        </a:lnTo>
                                        <a:lnTo>
                                          <a:pt x="480" y="636"/>
                                        </a:lnTo>
                                        <a:lnTo>
                                          <a:pt x="432" y="693"/>
                                        </a:lnTo>
                                        <a:lnTo>
                                          <a:pt x="384" y="726"/>
                                        </a:lnTo>
                                        <a:lnTo>
                                          <a:pt x="326" y="750"/>
                                        </a:lnTo>
                                        <a:lnTo>
                                          <a:pt x="252" y="768"/>
                                        </a:lnTo>
                                        <a:lnTo>
                                          <a:pt x="144" y="756"/>
                                        </a:lnTo>
                                        <a:lnTo>
                                          <a:pt x="78" y="720"/>
                                        </a:lnTo>
                                        <a:lnTo>
                                          <a:pt x="26" y="669"/>
                                        </a:lnTo>
                                        <a:lnTo>
                                          <a:pt x="0" y="651"/>
                                        </a:lnTo>
                                        <a:lnTo>
                                          <a:pt x="62" y="9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720"/>
                                    <a:ext cx="44280" cy="76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3040" y="22680"/>
                                      <a:ext cx="0" cy="5004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" y="0"/>
                                      <a:ext cx="33120" cy="19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20" y="53280"/>
                                      <a:ext cx="4320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9102" h="10800">
                                          <a:moveTo>
                                            <a:pt x="1352" y="5569"/>
                                          </a:moveTo>
                                          <a:arcTo wR="10800" hR="10800" stAng="-9061650" swAng="7463769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9102" h="10800">
                                          <a:moveTo>
                                            <a:pt x="1352" y="5569"/>
                                          </a:moveTo>
                                          <a:arcTo wR="10800" hR="10800" stAng="-9061650" swAng="7463769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0080"/>
                                      <a:ext cx="4320" cy="55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960" y="10080"/>
                                      <a:ext cx="4320" cy="55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0800" y="20160"/>
                                      <a:ext cx="2520" cy="5256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680" y="18360"/>
                                      <a:ext cx="3960" cy="522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240120" y="0"/>
                                <a:ext cx="16272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i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V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iCs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0960" y="1526040"/>
                              <a:ext cx="518040" cy="653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45160" y="0"/>
                                <a:ext cx="16272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i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V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iCs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56600"/>
                                <a:ext cx="518040" cy="496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6400" y="343800"/>
                                  <a:ext cx="329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6800" y="24840"/>
                                  <a:ext cx="337680" cy="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6400" y="24840"/>
                                  <a:ext cx="53280" cy="2379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16160" y="24840"/>
                                  <a:ext cx="58320" cy="24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160" y="224280"/>
                                  <a:ext cx="329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25740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24264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400" y="258480"/>
                                  <a:ext cx="0" cy="81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6160" y="273960"/>
                                  <a:ext cx="0" cy="64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960" y="268200"/>
                                  <a:ext cx="0" cy="64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160" y="268200"/>
                                  <a:ext cx="0" cy="64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920" y="268200"/>
                                  <a:ext cx="0" cy="64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273960"/>
                                  <a:ext cx="0" cy="64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560" y="273960"/>
                                  <a:ext cx="0" cy="64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2160" y="273960"/>
                                  <a:ext cx="0" cy="64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240" y="273960"/>
                                  <a:ext cx="0" cy="64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06080" y="338400"/>
                                  <a:ext cx="10080" cy="53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680" y="356400"/>
                                  <a:ext cx="77400" cy="101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1640" y="365760"/>
                                  <a:ext cx="67320" cy="92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457920"/>
                                  <a:ext cx="337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560" y="397080"/>
                                  <a:ext cx="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560" y="400320"/>
                                  <a:ext cx="5328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560" y="397080"/>
                                  <a:ext cx="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560" y="392040"/>
                                  <a:ext cx="53280" cy="18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080" y="397800"/>
                                  <a:ext cx="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080" y="400680"/>
                                  <a:ext cx="5832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7120" y="397800"/>
                                  <a:ext cx="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080" y="393120"/>
                                  <a:ext cx="5832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720" y="370800"/>
                                  <a:ext cx="338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457920"/>
                                  <a:ext cx="0" cy="37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1640" y="457920"/>
                                  <a:ext cx="0" cy="37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96800"/>
                                  <a:ext cx="3441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960" y="22320"/>
                                  <a:ext cx="44280" cy="45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720" y="67320"/>
                                  <a:ext cx="0" cy="287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1640" y="348120"/>
                                  <a:ext cx="176400" cy="1465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9240" y="45720"/>
                                  <a:ext cx="5040" cy="320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520" y="61200"/>
                                  <a:ext cx="0" cy="330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5320" y="186840"/>
                                  <a:ext cx="0" cy="22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6160" y="338400"/>
                                  <a:ext cx="0" cy="97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3560" y="381240"/>
                                  <a:ext cx="0" cy="64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7000" y="402840"/>
                                  <a:ext cx="0" cy="55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160" y="4305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" y="457920"/>
                                  <a:ext cx="0" cy="37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" y="457920"/>
                                  <a:ext cx="0" cy="37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400" y="457920"/>
                                  <a:ext cx="0" cy="37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040" y="457920"/>
                                  <a:ext cx="0" cy="37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480" y="457920"/>
                                  <a:ext cx="0" cy="37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457920"/>
                                  <a:ext cx="0" cy="37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960" y="457920"/>
                                  <a:ext cx="0" cy="37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120" y="457920"/>
                                  <a:ext cx="0" cy="37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120" y="457920"/>
                                  <a:ext cx="0" cy="37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120" y="457920"/>
                                  <a:ext cx="0" cy="37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457920"/>
                                  <a:ext cx="0" cy="37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457920"/>
                                  <a:ext cx="0" cy="37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2480" y="457920"/>
                                  <a:ext cx="0" cy="37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720" y="440640"/>
                                  <a:ext cx="39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840" y="276480"/>
                                  <a:ext cx="120600" cy="57960"/>
                                </a:xfrm>
                                <a:prstGeom prst="parallelogram">
                                  <a:avLst>
                                    <a:gd name="adj" fmla="val 4585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400" y="394920"/>
                                  <a:ext cx="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400" y="398160"/>
                                  <a:ext cx="5328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400" y="394920"/>
                                  <a:ext cx="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040" y="390600"/>
                                  <a:ext cx="5328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284040"/>
                                  <a:ext cx="47160" cy="39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880" y="304200"/>
                                  <a:ext cx="34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3960" y="424440"/>
                                  <a:ext cx="74160" cy="273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pacing w:val="1"/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>15</w:t>
                                    </w:r>
                                  </w:p>
                                </w:txbxContent>
                              </wps:txbx>
                              <wps:bodyPr wrap="none" lIns="158760" rIns="158760" tIns="-55080" bIns="-55080" anchor="t" anchorCtr="1">
                                <a:prstTxWarp prst="textPlain">
                                  <a:avLst>
                                    <a:gd name="adj" fmla="val 40667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2080" y="421920"/>
                                  <a:ext cx="45000" cy="309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pacing w:val="1"/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none" lIns="158760" rIns="158760" tIns="-50760" bIns="-50760" anchor="t" anchorCtr="1">
                                <a:prstTxWarp prst="textPlain">
                                  <a:avLst>
                                    <a:gd name="adj" fmla="val 30898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3760" y="39960"/>
                                  <a:ext cx="337680" cy="167760"/>
                                </a:xfrm>
                                <a:prstGeom prst="parallelogram">
                                  <a:avLst>
                                    <a:gd name="adj" fmla="val 20557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2560" y="151200"/>
                                  <a:ext cx="72360" cy="471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pacing w:val="1"/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>V</w:t>
                                    </w:r>
                                  </w:p>
                                </w:txbxContent>
                              </wps:txbx>
                              <wps:bodyPr wrap="none" lIns="158760" rIns="158760" tIns="-34920" bIns="-34920" anchor="t" anchorCtr="1">
                                <a:prstTxWarp prst="textPlain">
                                  <a:avLst>
                                    <a:gd name="adj" fmla="val 38755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69840" y="335880"/>
                                  <a:ext cx="1584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520" y="120240"/>
                                  <a:ext cx="76680" cy="86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36080" y="59760"/>
                                  <a:ext cx="315720" cy="206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15720" cy="15372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spacing w:val="1"/>
                                          <w:rFonts w:ascii="Times New Roman" w:hAnsi="Times New Roman" w:eastAsia="Times New Roman" w:cs="Times New Roman"/>
                                          <w:lang w:bidi="hi-IN"/>
                                        </w:rPr>
                                        <w:t>0            5           10          15</w:t>
                                      </w:r>
                                    </w:p>
                                  </w:txbxContent>
                                </wps:txbx>
                                <wps:bodyPr wrap="none" fromWordArt="1" lIns="158760" rIns="158760" tIns="72000" bIns="72000" anchor="t" anchorCtr="1">
                                  <a:prstTxWarp prst="textArchUp">
                                    <a:avLst>
                                      <a:gd name="adj" fmla="val 12309572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3480" y="52200"/>
                                    <a:ext cx="238680" cy="15444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spacing w:val="1"/>
                                          <w:rFonts w:ascii="Times New Roman" w:hAnsi="Times New Roman" w:eastAsia="Times New Roman" w:cs="Times New Roman"/>
                                          <w:lang w:bidi="hi-IN"/>
                                        </w:rPr>
                                        <w:t>0         1         2         3</w:t>
                                      </w:r>
                                    </w:p>
                                  </w:txbxContent>
                                </wps:txbx>
                                <wps:bodyPr wrap="none" fromWordArt="1" lIns="158760" rIns="158760" tIns="72000" bIns="72000" anchor="t" anchorCtr="1">
                                  <a:prstTxWarp prst="textArchUp">
                                    <a:avLst>
                                      <a:gd name="adj" fmla="val 12668216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3400" y="26640"/>
                                    <a:ext cx="259560" cy="1695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spacing w:val="1"/>
                                          <w:rFonts w:ascii="宋体" w:hAnsi="宋体" w:eastAsia="宋体" w:cs="宋体"/>
                                          <w:lang w:bidi="hi-IN"/>
                                        </w:rPr>
                                        <w:t>|||||||||||||||||||||||||||||||</w:t>
                                      </w:r>
                                    </w:p>
                                  </w:txbxContent>
                                </wps:txbx>
                                <wps:bodyPr wrap="none" fromWordArt="1" lIns="158760" rIns="158760" tIns="82440" bIns="82440" anchor="t" anchorCtr="1">
                                  <a:prstTxWarp prst="textArchUp">
                                    <a:avLst>
                                      <a:gd name="adj" fmla="val 12579687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53000" y="7200"/>
                                    <a:ext cx="0" cy="122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3680" y="12600"/>
                                    <a:ext cx="2520" cy="122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31840" y="30600"/>
                                    <a:ext cx="5040" cy="100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61720" y="51480"/>
                                    <a:ext cx="15840" cy="158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69120" y="30600"/>
                                    <a:ext cx="5040" cy="100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9160" y="51480"/>
                                    <a:ext cx="15840" cy="158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09080" y="13320"/>
                                    <a:ext cx="4320" cy="223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8847200">
                                  <a:off x="208080" y="61560"/>
                                  <a:ext cx="164520" cy="16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739" h="10738">
                                      <a:moveTo>
                                        <a:pt x="11947" y="61"/>
                                      </a:moveTo>
                                      <a:arcTo wR="10800" hR="10800" stAng="-5034244" swAng="466879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739" h="10738">
                                      <a:moveTo>
                                        <a:pt x="11947" y="61"/>
                                      </a:moveTo>
                                      <a:arcTo wR="10800" hR="10800" stAng="-5034244" swAng="4668797"/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847200">
                                  <a:off x="198360" y="37800"/>
                                  <a:ext cx="184680" cy="18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739" h="10738">
                                      <a:moveTo>
                                        <a:pt x="11947" y="61"/>
                                      </a:moveTo>
                                      <a:arcTo wR="10800" hR="10800" stAng="-5034244" swAng="466879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739" h="10738">
                                      <a:moveTo>
                                        <a:pt x="11947" y="61"/>
                                      </a:moveTo>
                                      <a:arcTo wR="10800" hR="10800" stAng="-5034244" swAng="4668797"/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760" y="268200"/>
                                  <a:ext cx="0" cy="64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440" y="258480"/>
                                  <a:ext cx="0" cy="864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240" y="327600"/>
                                  <a:ext cx="45000" cy="78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0" h="768">
                                      <a:moveTo>
                                        <a:pt x="62" y="99"/>
                                      </a:moveTo>
                                      <a:lnTo>
                                        <a:pt x="78" y="57"/>
                                      </a:lnTo>
                                      <a:lnTo>
                                        <a:pt x="120" y="24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242" y="0"/>
                                      </a:lnTo>
                                      <a:lnTo>
                                        <a:pt x="302" y="9"/>
                                      </a:lnTo>
                                      <a:lnTo>
                                        <a:pt x="362" y="21"/>
                                      </a:lnTo>
                                      <a:lnTo>
                                        <a:pt x="408" y="57"/>
                                      </a:lnTo>
                                      <a:lnTo>
                                        <a:pt x="428" y="108"/>
                                      </a:lnTo>
                                      <a:lnTo>
                                        <a:pt x="480" y="636"/>
                                      </a:lnTo>
                                      <a:lnTo>
                                        <a:pt x="432" y="693"/>
                                      </a:lnTo>
                                      <a:lnTo>
                                        <a:pt x="384" y="726"/>
                                      </a:lnTo>
                                      <a:lnTo>
                                        <a:pt x="326" y="750"/>
                                      </a:lnTo>
                                      <a:lnTo>
                                        <a:pt x="252" y="768"/>
                                      </a:lnTo>
                                      <a:lnTo>
                                        <a:pt x="144" y="756"/>
                                      </a:lnTo>
                                      <a:lnTo>
                                        <a:pt x="78" y="720"/>
                                      </a:lnTo>
                                      <a:lnTo>
                                        <a:pt x="26" y="669"/>
                                      </a:lnTo>
                                      <a:lnTo>
                                        <a:pt x="0" y="651"/>
                                      </a:lnTo>
                                      <a:lnTo>
                                        <a:pt x="62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4520" y="329040"/>
                                  <a:ext cx="44280" cy="76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2680" y="2304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20" y="0"/>
                                    <a:ext cx="33120" cy="19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" y="53280"/>
                                    <a:ext cx="43200" cy="2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9102" h="10800">
                                        <a:moveTo>
                                          <a:pt x="1352" y="5569"/>
                                        </a:moveTo>
                                        <a:arcTo wR="10800" hR="10800" stAng="-9061650" swAng="746376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9102" h="10800">
                                        <a:moveTo>
                                          <a:pt x="1352" y="5569"/>
                                        </a:moveTo>
                                        <a:arcTo wR="10800" hR="10800" stAng="-9061650" swAng="746376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0800"/>
                                    <a:ext cx="4320" cy="56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960" y="10800"/>
                                    <a:ext cx="4320" cy="56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800" y="20160"/>
                                    <a:ext cx="2520" cy="532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680" y="18360"/>
                                    <a:ext cx="3960" cy="525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88280" y="326520"/>
                                  <a:ext cx="45000" cy="78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0" h="768">
                                      <a:moveTo>
                                        <a:pt x="62" y="99"/>
                                      </a:moveTo>
                                      <a:lnTo>
                                        <a:pt x="78" y="57"/>
                                      </a:lnTo>
                                      <a:lnTo>
                                        <a:pt x="120" y="24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242" y="0"/>
                                      </a:lnTo>
                                      <a:lnTo>
                                        <a:pt x="302" y="9"/>
                                      </a:lnTo>
                                      <a:lnTo>
                                        <a:pt x="362" y="21"/>
                                      </a:lnTo>
                                      <a:lnTo>
                                        <a:pt x="408" y="57"/>
                                      </a:lnTo>
                                      <a:lnTo>
                                        <a:pt x="428" y="108"/>
                                      </a:lnTo>
                                      <a:lnTo>
                                        <a:pt x="480" y="636"/>
                                      </a:lnTo>
                                      <a:lnTo>
                                        <a:pt x="432" y="693"/>
                                      </a:lnTo>
                                      <a:lnTo>
                                        <a:pt x="384" y="726"/>
                                      </a:lnTo>
                                      <a:lnTo>
                                        <a:pt x="326" y="750"/>
                                      </a:lnTo>
                                      <a:lnTo>
                                        <a:pt x="252" y="768"/>
                                      </a:lnTo>
                                      <a:lnTo>
                                        <a:pt x="144" y="756"/>
                                      </a:lnTo>
                                      <a:lnTo>
                                        <a:pt x="78" y="720"/>
                                      </a:lnTo>
                                      <a:lnTo>
                                        <a:pt x="26" y="669"/>
                                      </a:lnTo>
                                      <a:lnTo>
                                        <a:pt x="0" y="651"/>
                                      </a:lnTo>
                                      <a:lnTo>
                                        <a:pt x="62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87560" y="327600"/>
                                  <a:ext cx="44280" cy="76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2680" y="23040"/>
                                    <a:ext cx="0" cy="507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20" y="0"/>
                                    <a:ext cx="33120" cy="19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" y="53640"/>
                                    <a:ext cx="43200" cy="2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9102" h="10800">
                                        <a:moveTo>
                                          <a:pt x="1352" y="5569"/>
                                        </a:moveTo>
                                        <a:arcTo wR="10800" hR="10800" stAng="-9061650" swAng="746376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9102" h="10800">
                                        <a:moveTo>
                                          <a:pt x="1352" y="5569"/>
                                        </a:moveTo>
                                        <a:arcTo wR="10800" hR="10800" stAng="-9061650" swAng="746376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0800"/>
                                    <a:ext cx="4320" cy="55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960" y="10800"/>
                                    <a:ext cx="4320" cy="55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800" y="20520"/>
                                    <a:ext cx="2520" cy="525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680" y="18720"/>
                                    <a:ext cx="3960" cy="525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2400" y="329760"/>
                                  <a:ext cx="45720" cy="77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45000" cy="77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0" h="768">
                                        <a:moveTo>
                                          <a:pt x="62" y="99"/>
                                        </a:moveTo>
                                        <a:lnTo>
                                          <a:pt x="78" y="57"/>
                                        </a:lnTo>
                                        <a:lnTo>
                                          <a:pt x="120" y="24"/>
                                        </a:lnTo>
                                        <a:lnTo>
                                          <a:pt x="174" y="6"/>
                                        </a:lnTo>
                                        <a:lnTo>
                                          <a:pt x="242" y="0"/>
                                        </a:lnTo>
                                        <a:lnTo>
                                          <a:pt x="302" y="9"/>
                                        </a:lnTo>
                                        <a:lnTo>
                                          <a:pt x="362" y="21"/>
                                        </a:lnTo>
                                        <a:lnTo>
                                          <a:pt x="408" y="57"/>
                                        </a:lnTo>
                                        <a:lnTo>
                                          <a:pt x="428" y="108"/>
                                        </a:lnTo>
                                        <a:lnTo>
                                          <a:pt x="480" y="636"/>
                                        </a:lnTo>
                                        <a:lnTo>
                                          <a:pt x="432" y="693"/>
                                        </a:lnTo>
                                        <a:lnTo>
                                          <a:pt x="384" y="726"/>
                                        </a:lnTo>
                                        <a:lnTo>
                                          <a:pt x="326" y="750"/>
                                        </a:lnTo>
                                        <a:lnTo>
                                          <a:pt x="252" y="768"/>
                                        </a:lnTo>
                                        <a:lnTo>
                                          <a:pt x="144" y="756"/>
                                        </a:lnTo>
                                        <a:lnTo>
                                          <a:pt x="78" y="720"/>
                                        </a:lnTo>
                                        <a:lnTo>
                                          <a:pt x="26" y="669"/>
                                        </a:lnTo>
                                        <a:lnTo>
                                          <a:pt x="0" y="651"/>
                                        </a:lnTo>
                                        <a:lnTo>
                                          <a:pt x="62" y="9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720"/>
                                    <a:ext cx="44280" cy="76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3040" y="22680"/>
                                      <a:ext cx="0" cy="5004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" y="0"/>
                                      <a:ext cx="33120" cy="19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20" y="53280"/>
                                      <a:ext cx="4320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9102" h="10800">
                                          <a:moveTo>
                                            <a:pt x="1352" y="5569"/>
                                          </a:moveTo>
                                          <a:arcTo wR="10800" hR="10800" stAng="-9061650" swAng="7463769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9102" h="10800">
                                          <a:moveTo>
                                            <a:pt x="1352" y="5569"/>
                                          </a:moveTo>
                                          <a:arcTo wR="10800" hR="10800" stAng="-9061650" swAng="7463769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0080"/>
                                      <a:ext cx="4320" cy="55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960" y="10080"/>
                                      <a:ext cx="4320" cy="55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0800" y="20160"/>
                                      <a:ext cx="2520" cy="5256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680" y="18360"/>
                                      <a:ext cx="3960" cy="522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933480" y="1186920"/>
                              <a:ext cx="443160" cy="483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98000"/>
                                <a:ext cx="443160" cy="285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88360" y="0"/>
                                  <a:ext cx="67320" cy="6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6" h="243">
                                      <a:moveTo>
                                        <a:pt x="48" y="99"/>
                                      </a:moveTo>
                                      <a:lnTo>
                                        <a:pt x="266" y="0"/>
                                      </a:lnTo>
                                      <a:lnTo>
                                        <a:pt x="326" y="138"/>
                                      </a:lnTo>
                                      <a:lnTo>
                                        <a:pt x="98" y="24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48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443160" cy="112320"/>
                                </a:xfrm>
                                <a:prstGeom prst="cube">
                                  <a:avLst>
                                    <a:gd name="adj" fmla="val 76143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4080" y="152280"/>
                                  <a:ext cx="55080" cy="69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47160"/>
                                    <a:ext cx="55080" cy="230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5080" cy="23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5080" cy="158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12600"/>
                                        <a:ext cx="55080" cy="10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20564" h="10800">
                                            <a:moveTo>
                                              <a:pt x="427" y="7792"/>
                                            </a:moveTo>
                                            <a:arcTo wR="10800" hR="10800" stAng="-9829590" swAng="867093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20564" h="10800">
                                            <a:moveTo>
                                              <a:pt x="427" y="7792"/>
                                            </a:moveTo>
                                            <a:arcTo wR="10800" hR="10800" stAng="-9829590" swAng="8670930"/>
                                          </a:path>
                                        </a:pathLst>
                                      </a:cu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000"/>
                                        <a:ext cx="0" cy="6480"/>
                                      </a:xfrm>
                                      <a:prstGeom prst="line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5080" y="9000"/>
                                        <a:ext cx="0" cy="6480"/>
                                      </a:xfrm>
                                      <a:prstGeom prst="line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5080" cy="23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5080" cy="158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12600"/>
                                        <a:ext cx="55080" cy="10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20564" h="10800">
                                            <a:moveTo>
                                              <a:pt x="427" y="7792"/>
                                            </a:moveTo>
                                            <a:arcTo wR="10800" hR="10800" stAng="-9829590" swAng="867093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20564" h="10800">
                                            <a:moveTo>
                                              <a:pt x="427" y="7792"/>
                                            </a:moveTo>
                                            <a:arcTo wR="10800" hR="10800" stAng="-9829590" swAng="867093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000"/>
                                        <a:ext cx="0" cy="6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5080" y="9000"/>
                                        <a:ext cx="0" cy="6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0080" y="0"/>
                                    <a:ext cx="36360" cy="63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360" cy="62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0" h="768">
                                          <a:moveTo>
                                            <a:pt x="62" y="99"/>
                                          </a:moveTo>
                                          <a:lnTo>
                                            <a:pt x="78" y="57"/>
                                          </a:lnTo>
                                          <a:lnTo>
                                            <a:pt x="120" y="24"/>
                                          </a:lnTo>
                                          <a:lnTo>
                                            <a:pt x="174" y="6"/>
                                          </a:lnTo>
                                          <a:lnTo>
                                            <a:pt x="242" y="0"/>
                                          </a:lnTo>
                                          <a:lnTo>
                                            <a:pt x="302" y="9"/>
                                          </a:lnTo>
                                          <a:lnTo>
                                            <a:pt x="362" y="21"/>
                                          </a:lnTo>
                                          <a:lnTo>
                                            <a:pt x="408" y="57"/>
                                          </a:lnTo>
                                          <a:lnTo>
                                            <a:pt x="428" y="108"/>
                                          </a:lnTo>
                                          <a:lnTo>
                                            <a:pt x="480" y="636"/>
                                          </a:lnTo>
                                          <a:lnTo>
                                            <a:pt x="432" y="693"/>
                                          </a:lnTo>
                                          <a:lnTo>
                                            <a:pt x="384" y="726"/>
                                          </a:lnTo>
                                          <a:lnTo>
                                            <a:pt x="326" y="750"/>
                                          </a:lnTo>
                                          <a:lnTo>
                                            <a:pt x="252" y="768"/>
                                          </a:lnTo>
                                          <a:lnTo>
                                            <a:pt x="144" y="756"/>
                                          </a:lnTo>
                                          <a:lnTo>
                                            <a:pt x="78" y="720"/>
                                          </a:lnTo>
                                          <a:lnTo>
                                            <a:pt x="26" y="669"/>
                                          </a:lnTo>
                                          <a:lnTo>
                                            <a:pt x="0" y="651"/>
                                          </a:lnTo>
                                          <a:lnTo>
                                            <a:pt x="62" y="9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720"/>
                                      <a:ext cx="36360" cy="62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8360" y="18360"/>
                                        <a:ext cx="0" cy="4068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" y="0"/>
                                        <a:ext cx="26640" cy="158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43200"/>
                                        <a:ext cx="35640" cy="19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9102" h="10800">
                                            <a:moveTo>
                                              <a:pt x="1352" y="5569"/>
                                            </a:moveTo>
                                            <a:arcTo wR="10800" hR="10800" stAng="-9061650" swAng="7463769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9102" h="10800">
                                            <a:moveTo>
                                              <a:pt x="1352" y="5569"/>
                                            </a:moveTo>
                                            <a:arcTo wR="10800" hR="10800" stAng="-9061650" swAng="7463769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8280"/>
                                        <a:ext cx="3960" cy="450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2400" y="8280"/>
                                        <a:ext cx="3960" cy="450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7560" y="16560"/>
                                        <a:ext cx="1800" cy="4248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560" y="14760"/>
                                        <a:ext cx="2520" cy="4176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8880" y="160200"/>
                                  <a:ext cx="57960" cy="69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46800"/>
                                    <a:ext cx="57960" cy="230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7960" cy="23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7960" cy="158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12600"/>
                                        <a:ext cx="57960" cy="10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20564" h="10800">
                                            <a:moveTo>
                                              <a:pt x="427" y="7792"/>
                                            </a:moveTo>
                                            <a:arcTo wR="10800" hR="10800" stAng="-9829590" swAng="867093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20564" h="10800">
                                            <a:moveTo>
                                              <a:pt x="427" y="7792"/>
                                            </a:moveTo>
                                            <a:arcTo wR="10800" hR="10800" stAng="-9829590" swAng="8670930"/>
                                          </a:path>
                                        </a:pathLst>
                                      </a:cu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000"/>
                                        <a:ext cx="0" cy="6480"/>
                                      </a:xfrm>
                                      <a:prstGeom prst="line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600" y="9000"/>
                                        <a:ext cx="0" cy="6480"/>
                                      </a:xfrm>
                                      <a:prstGeom prst="line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7960" cy="23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7960" cy="158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12600"/>
                                        <a:ext cx="57960" cy="10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20564" h="10800">
                                            <a:moveTo>
                                              <a:pt x="427" y="7792"/>
                                            </a:moveTo>
                                            <a:arcTo wR="10800" hR="10800" stAng="-9829590" swAng="867093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20564" h="10800">
                                            <a:moveTo>
                                              <a:pt x="427" y="7792"/>
                                            </a:moveTo>
                                            <a:arcTo wR="10800" hR="10800" stAng="-9829590" swAng="867093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000"/>
                                        <a:ext cx="0" cy="6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600" y="9000"/>
                                        <a:ext cx="0" cy="6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0800" y="0"/>
                                    <a:ext cx="38160" cy="63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8160" cy="62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0" h="768">
                                          <a:moveTo>
                                            <a:pt x="62" y="99"/>
                                          </a:moveTo>
                                          <a:lnTo>
                                            <a:pt x="78" y="57"/>
                                          </a:lnTo>
                                          <a:lnTo>
                                            <a:pt x="120" y="24"/>
                                          </a:lnTo>
                                          <a:lnTo>
                                            <a:pt x="174" y="6"/>
                                          </a:lnTo>
                                          <a:lnTo>
                                            <a:pt x="242" y="0"/>
                                          </a:lnTo>
                                          <a:lnTo>
                                            <a:pt x="302" y="9"/>
                                          </a:lnTo>
                                          <a:lnTo>
                                            <a:pt x="362" y="21"/>
                                          </a:lnTo>
                                          <a:lnTo>
                                            <a:pt x="408" y="57"/>
                                          </a:lnTo>
                                          <a:lnTo>
                                            <a:pt x="428" y="108"/>
                                          </a:lnTo>
                                          <a:lnTo>
                                            <a:pt x="480" y="636"/>
                                          </a:lnTo>
                                          <a:lnTo>
                                            <a:pt x="432" y="693"/>
                                          </a:lnTo>
                                          <a:lnTo>
                                            <a:pt x="384" y="726"/>
                                          </a:lnTo>
                                          <a:lnTo>
                                            <a:pt x="326" y="750"/>
                                          </a:lnTo>
                                          <a:lnTo>
                                            <a:pt x="252" y="768"/>
                                          </a:lnTo>
                                          <a:lnTo>
                                            <a:pt x="144" y="756"/>
                                          </a:lnTo>
                                          <a:lnTo>
                                            <a:pt x="78" y="720"/>
                                          </a:lnTo>
                                          <a:lnTo>
                                            <a:pt x="26" y="669"/>
                                          </a:lnTo>
                                          <a:lnTo>
                                            <a:pt x="0" y="651"/>
                                          </a:lnTo>
                                          <a:lnTo>
                                            <a:pt x="62" y="9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360"/>
                                      <a:ext cx="36720" cy="62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8720" y="18360"/>
                                        <a:ext cx="0" cy="4068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" y="0"/>
                                        <a:ext cx="28080" cy="158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43200"/>
                                        <a:ext cx="36360" cy="19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9102" h="10800">
                                            <a:moveTo>
                                              <a:pt x="1352" y="5569"/>
                                            </a:moveTo>
                                            <a:arcTo wR="10800" hR="10800" stAng="-9061650" swAng="7463769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9102" h="10800">
                                            <a:moveTo>
                                              <a:pt x="1352" y="5569"/>
                                            </a:moveTo>
                                            <a:arcTo wR="10800" hR="10800" stAng="-9061650" swAng="7463769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8280"/>
                                        <a:ext cx="3960" cy="450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2760" y="8280"/>
                                        <a:ext cx="3960" cy="450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7560" y="16560"/>
                                        <a:ext cx="1800" cy="4248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920" y="14760"/>
                                        <a:ext cx="3240" cy="4176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35360" y="141120"/>
                                  <a:ext cx="9360" cy="10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101160"/>
                                  <a:ext cx="82440" cy="14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0" h="765">
                                      <a:moveTo>
                                        <a:pt x="110" y="69"/>
                                      </a:moveTo>
                                      <a:lnTo>
                                        <a:pt x="108" y="609"/>
                                      </a:lnTo>
                                      <a:lnTo>
                                        <a:pt x="0" y="720"/>
                                      </a:lnTo>
                                      <a:lnTo>
                                        <a:pt x="36" y="765"/>
                                      </a:lnTo>
                                      <a:lnTo>
                                        <a:pt x="158" y="765"/>
                                      </a:lnTo>
                                      <a:lnTo>
                                        <a:pt x="216" y="750"/>
                                      </a:lnTo>
                                      <a:lnTo>
                                        <a:pt x="440" y="513"/>
                                      </a:lnTo>
                                      <a:lnTo>
                                        <a:pt x="432" y="480"/>
                                      </a:lnTo>
                                      <a:lnTo>
                                        <a:pt x="348" y="480"/>
                                      </a:lnTo>
                                      <a:lnTo>
                                        <a:pt x="348" y="60"/>
                                      </a:lnTo>
                                      <a:lnTo>
                                        <a:pt x="314" y="27"/>
                                      </a:lnTo>
                                      <a:lnTo>
                                        <a:pt x="144" y="0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0" y="6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320" y="215280"/>
                                  <a:ext cx="4392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188640"/>
                                  <a:ext cx="0" cy="26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000" y="101160"/>
                                  <a:ext cx="83160" cy="14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0" h="765">
                                      <a:moveTo>
                                        <a:pt x="110" y="69"/>
                                      </a:moveTo>
                                      <a:lnTo>
                                        <a:pt x="108" y="609"/>
                                      </a:lnTo>
                                      <a:lnTo>
                                        <a:pt x="0" y="720"/>
                                      </a:lnTo>
                                      <a:lnTo>
                                        <a:pt x="36" y="765"/>
                                      </a:lnTo>
                                      <a:lnTo>
                                        <a:pt x="158" y="765"/>
                                      </a:lnTo>
                                      <a:lnTo>
                                        <a:pt x="216" y="750"/>
                                      </a:lnTo>
                                      <a:lnTo>
                                        <a:pt x="440" y="513"/>
                                      </a:lnTo>
                                      <a:lnTo>
                                        <a:pt x="432" y="480"/>
                                      </a:lnTo>
                                      <a:lnTo>
                                        <a:pt x="348" y="480"/>
                                      </a:lnTo>
                                      <a:lnTo>
                                        <a:pt x="348" y="60"/>
                                      </a:lnTo>
                                      <a:lnTo>
                                        <a:pt x="314" y="27"/>
                                      </a:lnTo>
                                      <a:lnTo>
                                        <a:pt x="144" y="0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0" y="6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94680"/>
                                  <a:ext cx="59760" cy="20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520" y="189360"/>
                                  <a:ext cx="0" cy="25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760" y="213480"/>
                                  <a:ext cx="41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760" y="112320"/>
                                  <a:ext cx="0" cy="10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094600">
                                  <a:off x="109800" y="73080"/>
                                  <a:ext cx="195480" cy="28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600" y="118080"/>
                                  <a:ext cx="43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240" y="113040"/>
                                  <a:ext cx="47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62800" y="113760"/>
                                  <a:ext cx="144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240" y="101160"/>
                                  <a:ext cx="44280" cy="114840"/>
                                </a:xfrm>
                                <a:custGeom>
                                  <a:avLst/>
                                  <a:gdLst>
                                    <a:gd name="textAreaLeft" fmla="*/ 1080 w 25200"/>
                                    <a:gd name="textAreaRight" fmla="*/ 24120 w 25200"/>
                                    <a:gd name="textAreaTop" fmla="*/ 1080 h 65160"/>
                                    <a:gd name="textAreaBottom" fmla="*/ 64080 h 651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55369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51769"/>
                                      </a:lnTo>
                                      <a:arcTo wR="3600" hR="3600" stAng="10800000" swAng="-5400000"/>
                                      <a:lnTo>
                                        <a:pt x="18000" y="55369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880" y="116280"/>
                                  <a:ext cx="10080" cy="9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7000" y="4320"/>
                                  <a:ext cx="48960" cy="259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920" y="12600"/>
                                  <a:ext cx="48240" cy="259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7000" y="19800"/>
                                  <a:ext cx="48960" cy="25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0960" y="23040"/>
                                  <a:ext cx="48240" cy="259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4200" y="28080"/>
                                  <a:ext cx="48240" cy="259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13760" y="0"/>
                                <a:ext cx="15300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i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624320" y="685080"/>
                              <a:ext cx="68580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6" h="219">
                                  <a:moveTo>
                                    <a:pt x="0" y="0"/>
                                  </a:moveTo>
                                  <a:cubicBezTo>
                                    <a:pt x="18" y="70"/>
                                    <a:pt x="18" y="153"/>
                                    <a:pt x="52" y="186"/>
                                  </a:cubicBezTo>
                                  <a:cubicBezTo>
                                    <a:pt x="86" y="219"/>
                                    <a:pt x="153" y="203"/>
                                    <a:pt x="203" y="201"/>
                                  </a:cubicBezTo>
                                  <a:cubicBezTo>
                                    <a:pt x="253" y="199"/>
                                    <a:pt x="307" y="185"/>
                                    <a:pt x="350" y="177"/>
                                  </a:cubicBezTo>
                                  <a:cubicBezTo>
                                    <a:pt x="393" y="169"/>
                                    <a:pt x="429" y="157"/>
                                    <a:pt x="461" y="150"/>
                                  </a:cubicBezTo>
                                  <a:cubicBezTo>
                                    <a:pt x="493" y="143"/>
                                    <a:pt x="506" y="142"/>
                                    <a:pt x="542" y="132"/>
                                  </a:cubicBezTo>
                                  <a:cubicBezTo>
                                    <a:pt x="578" y="122"/>
                                    <a:pt x="648" y="99"/>
                                    <a:pt x="676" y="9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4600" y="663480"/>
                              <a:ext cx="495360" cy="70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0" h="1118">
                                  <a:moveTo>
                                    <a:pt x="210" y="182"/>
                                  </a:moveTo>
                                  <a:cubicBezTo>
                                    <a:pt x="270" y="117"/>
                                    <a:pt x="330" y="52"/>
                                    <a:pt x="390" y="26"/>
                                  </a:cubicBezTo>
                                  <a:cubicBezTo>
                                    <a:pt x="450" y="0"/>
                                    <a:pt x="510" y="0"/>
                                    <a:pt x="570" y="26"/>
                                  </a:cubicBezTo>
                                  <a:cubicBezTo>
                                    <a:pt x="630" y="52"/>
                                    <a:pt x="720" y="130"/>
                                    <a:pt x="750" y="182"/>
                                  </a:cubicBezTo>
                                  <a:cubicBezTo>
                                    <a:pt x="780" y="234"/>
                                    <a:pt x="780" y="286"/>
                                    <a:pt x="750" y="338"/>
                                  </a:cubicBezTo>
                                  <a:cubicBezTo>
                                    <a:pt x="720" y="390"/>
                                    <a:pt x="660" y="468"/>
                                    <a:pt x="570" y="494"/>
                                  </a:cubicBezTo>
                                  <a:cubicBezTo>
                                    <a:pt x="480" y="520"/>
                                    <a:pt x="300" y="468"/>
                                    <a:pt x="210" y="494"/>
                                  </a:cubicBezTo>
                                  <a:cubicBezTo>
                                    <a:pt x="120" y="520"/>
                                    <a:pt x="60" y="598"/>
                                    <a:pt x="30" y="650"/>
                                  </a:cubicBezTo>
                                  <a:cubicBezTo>
                                    <a:pt x="0" y="702"/>
                                    <a:pt x="0" y="728"/>
                                    <a:pt x="30" y="806"/>
                                  </a:cubicBezTo>
                                  <a:cubicBezTo>
                                    <a:pt x="60" y="884"/>
                                    <a:pt x="135" y="1001"/>
                                    <a:pt x="210" y="111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700560"/>
                              <a:ext cx="1242000" cy="69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0" h="1003">
                                  <a:moveTo>
                                    <a:pt x="276" y="975"/>
                                  </a:moveTo>
                                  <a:cubicBezTo>
                                    <a:pt x="182" y="989"/>
                                    <a:pt x="93" y="1003"/>
                                    <a:pt x="52" y="945"/>
                                  </a:cubicBezTo>
                                  <a:cubicBezTo>
                                    <a:pt x="11" y="887"/>
                                    <a:pt x="0" y="750"/>
                                    <a:pt x="29" y="630"/>
                                  </a:cubicBezTo>
                                  <a:cubicBezTo>
                                    <a:pt x="58" y="510"/>
                                    <a:pt x="59" y="293"/>
                                    <a:pt x="224" y="225"/>
                                  </a:cubicBezTo>
                                  <a:cubicBezTo>
                                    <a:pt x="389" y="157"/>
                                    <a:pt x="743" y="210"/>
                                    <a:pt x="1018" y="219"/>
                                  </a:cubicBezTo>
                                  <a:cubicBezTo>
                                    <a:pt x="1293" y="228"/>
                                    <a:pt x="1708" y="315"/>
                                    <a:pt x="1874" y="279"/>
                                  </a:cubicBezTo>
                                  <a:cubicBezTo>
                                    <a:pt x="2040" y="243"/>
                                    <a:pt x="1992" y="46"/>
                                    <a:pt x="2016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2066760"/>
                              <a:ext cx="93348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0" h="312">
                                  <a:moveTo>
                                    <a:pt x="1440" y="0"/>
                                  </a:moveTo>
                                  <a:cubicBezTo>
                                    <a:pt x="1455" y="52"/>
                                    <a:pt x="1470" y="104"/>
                                    <a:pt x="1440" y="156"/>
                                  </a:cubicBezTo>
                                  <a:cubicBezTo>
                                    <a:pt x="1410" y="208"/>
                                    <a:pt x="1440" y="312"/>
                                    <a:pt x="1260" y="312"/>
                                  </a:cubicBezTo>
                                  <a:cubicBezTo>
                                    <a:pt x="1080" y="312"/>
                                    <a:pt x="570" y="208"/>
                                    <a:pt x="360" y="156"/>
                                  </a:cubicBezTo>
                                  <a:cubicBezTo>
                                    <a:pt x="150" y="104"/>
                                    <a:pt x="75" y="52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720" y="2077200"/>
                              <a:ext cx="1600200" cy="33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0" h="520">
                                  <a:moveTo>
                                    <a:pt x="0" y="0"/>
                                  </a:moveTo>
                                  <a:cubicBezTo>
                                    <a:pt x="45" y="65"/>
                                    <a:pt x="90" y="130"/>
                                    <a:pt x="180" y="156"/>
                                  </a:cubicBezTo>
                                  <a:cubicBezTo>
                                    <a:pt x="270" y="182"/>
                                    <a:pt x="390" y="156"/>
                                    <a:pt x="540" y="156"/>
                                  </a:cubicBezTo>
                                  <a:cubicBezTo>
                                    <a:pt x="690" y="156"/>
                                    <a:pt x="960" y="130"/>
                                    <a:pt x="1080" y="156"/>
                                  </a:cubicBezTo>
                                  <a:cubicBezTo>
                                    <a:pt x="1200" y="182"/>
                                    <a:pt x="1050" y="260"/>
                                    <a:pt x="1260" y="312"/>
                                  </a:cubicBezTo>
                                  <a:cubicBezTo>
                                    <a:pt x="1470" y="364"/>
                                    <a:pt x="2160" y="520"/>
                                    <a:pt x="2340" y="468"/>
                                  </a:cubicBezTo>
                                  <a:cubicBezTo>
                                    <a:pt x="2520" y="416"/>
                                    <a:pt x="2430" y="208"/>
                                    <a:pt x="234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82400"/>
                              <a:ext cx="361800" cy="70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0" h="1118">
                                  <a:moveTo>
                                    <a:pt x="570" y="26"/>
                                  </a:moveTo>
                                  <a:cubicBezTo>
                                    <a:pt x="510" y="26"/>
                                    <a:pt x="450" y="26"/>
                                    <a:pt x="390" y="26"/>
                                  </a:cubicBezTo>
                                  <a:cubicBezTo>
                                    <a:pt x="330" y="26"/>
                                    <a:pt x="270" y="0"/>
                                    <a:pt x="210" y="26"/>
                                  </a:cubicBezTo>
                                  <a:cubicBezTo>
                                    <a:pt x="150" y="52"/>
                                    <a:pt x="60" y="52"/>
                                    <a:pt x="30" y="182"/>
                                  </a:cubicBezTo>
                                  <a:cubicBezTo>
                                    <a:pt x="0" y="312"/>
                                    <a:pt x="0" y="650"/>
                                    <a:pt x="30" y="806"/>
                                  </a:cubicBezTo>
                                  <a:cubicBezTo>
                                    <a:pt x="60" y="962"/>
                                    <a:pt x="135" y="1040"/>
                                    <a:pt x="210" y="111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6480" y="1340640"/>
                              <a:ext cx="571680" cy="26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416">
                                  <a:moveTo>
                                    <a:pt x="0" y="364"/>
                                  </a:moveTo>
                                  <a:cubicBezTo>
                                    <a:pt x="60" y="364"/>
                                    <a:pt x="120" y="364"/>
                                    <a:pt x="180" y="364"/>
                                  </a:cubicBezTo>
                                  <a:cubicBezTo>
                                    <a:pt x="240" y="364"/>
                                    <a:pt x="300" y="416"/>
                                    <a:pt x="360" y="364"/>
                                  </a:cubicBezTo>
                                  <a:cubicBezTo>
                                    <a:pt x="420" y="312"/>
                                    <a:pt x="450" y="104"/>
                                    <a:pt x="540" y="52"/>
                                  </a:cubicBezTo>
                                  <a:cubicBezTo>
                                    <a:pt x="630" y="0"/>
                                    <a:pt x="765" y="26"/>
                                    <a:pt x="900" y="5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6840" y="1533600"/>
                              <a:ext cx="609480" cy="35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0" h="676">
                                  <a:moveTo>
                                    <a:pt x="420" y="52"/>
                                  </a:moveTo>
                                  <a:cubicBezTo>
                                    <a:pt x="360" y="52"/>
                                    <a:pt x="300" y="52"/>
                                    <a:pt x="240" y="52"/>
                                  </a:cubicBezTo>
                                  <a:cubicBezTo>
                                    <a:pt x="180" y="52"/>
                                    <a:pt x="90" y="0"/>
                                    <a:pt x="60" y="52"/>
                                  </a:cubicBezTo>
                                  <a:cubicBezTo>
                                    <a:pt x="30" y="104"/>
                                    <a:pt x="0" y="286"/>
                                    <a:pt x="60" y="364"/>
                                  </a:cubicBezTo>
                                  <a:cubicBezTo>
                                    <a:pt x="120" y="442"/>
                                    <a:pt x="300" y="494"/>
                                    <a:pt x="420" y="520"/>
                                  </a:cubicBezTo>
                                  <a:cubicBezTo>
                                    <a:pt x="540" y="546"/>
                                    <a:pt x="690" y="520"/>
                                    <a:pt x="780" y="520"/>
                                  </a:cubicBezTo>
                                  <a:cubicBezTo>
                                    <a:pt x="870" y="520"/>
                                    <a:pt x="900" y="494"/>
                                    <a:pt x="960" y="520"/>
                                  </a:cubicBezTo>
                                  <a:cubicBezTo>
                                    <a:pt x="1020" y="546"/>
                                    <a:pt x="1080" y="611"/>
                                    <a:pt x="1140" y="67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5280" y="1403280"/>
                              <a:ext cx="52380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5" h="295">
                                  <a:moveTo>
                                    <a:pt x="825" y="202"/>
                                  </a:moveTo>
                                  <a:cubicBezTo>
                                    <a:pt x="801" y="186"/>
                                    <a:pt x="790" y="166"/>
                                    <a:pt x="765" y="150"/>
                                  </a:cubicBezTo>
                                  <a:cubicBezTo>
                                    <a:pt x="748" y="94"/>
                                    <a:pt x="773" y="159"/>
                                    <a:pt x="735" y="112"/>
                                  </a:cubicBezTo>
                                  <a:cubicBezTo>
                                    <a:pt x="693" y="60"/>
                                    <a:pt x="773" y="119"/>
                                    <a:pt x="705" y="75"/>
                                  </a:cubicBezTo>
                                  <a:cubicBezTo>
                                    <a:pt x="687" y="48"/>
                                    <a:pt x="676" y="39"/>
                                    <a:pt x="645" y="30"/>
                                  </a:cubicBezTo>
                                  <a:cubicBezTo>
                                    <a:pt x="603" y="1"/>
                                    <a:pt x="583" y="5"/>
                                    <a:pt x="525" y="0"/>
                                  </a:cubicBezTo>
                                  <a:cubicBezTo>
                                    <a:pt x="416" y="10"/>
                                    <a:pt x="319" y="56"/>
                                    <a:pt x="210" y="67"/>
                                  </a:cubicBezTo>
                                  <a:cubicBezTo>
                                    <a:pt x="169" y="78"/>
                                    <a:pt x="132" y="90"/>
                                    <a:pt x="90" y="97"/>
                                  </a:cubicBezTo>
                                  <a:cubicBezTo>
                                    <a:pt x="70" y="110"/>
                                    <a:pt x="60" y="115"/>
                                    <a:pt x="45" y="135"/>
                                  </a:cubicBezTo>
                                  <a:cubicBezTo>
                                    <a:pt x="34" y="149"/>
                                    <a:pt x="15" y="180"/>
                                    <a:pt x="15" y="180"/>
                                  </a:cubicBezTo>
                                  <a:cubicBezTo>
                                    <a:pt x="8" y="295"/>
                                    <a:pt x="45" y="292"/>
                                    <a:pt x="0" y="29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4440" y="1406520"/>
                              <a:ext cx="819720" cy="49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1" h="783">
                                  <a:moveTo>
                                    <a:pt x="33" y="783"/>
                                  </a:moveTo>
                                  <a:cubicBezTo>
                                    <a:pt x="48" y="728"/>
                                    <a:pt x="39" y="674"/>
                                    <a:pt x="71" y="625"/>
                                  </a:cubicBezTo>
                                  <a:cubicBezTo>
                                    <a:pt x="81" y="595"/>
                                    <a:pt x="89" y="582"/>
                                    <a:pt x="116" y="565"/>
                                  </a:cubicBezTo>
                                  <a:cubicBezTo>
                                    <a:pt x="133" y="511"/>
                                    <a:pt x="170" y="513"/>
                                    <a:pt x="221" y="505"/>
                                  </a:cubicBezTo>
                                  <a:cubicBezTo>
                                    <a:pt x="507" y="410"/>
                                    <a:pt x="0" y="478"/>
                                    <a:pt x="933" y="468"/>
                                  </a:cubicBezTo>
                                  <a:cubicBezTo>
                                    <a:pt x="1019" y="460"/>
                                    <a:pt x="1096" y="438"/>
                                    <a:pt x="1181" y="430"/>
                                  </a:cubicBezTo>
                                  <a:cubicBezTo>
                                    <a:pt x="1208" y="403"/>
                                    <a:pt x="1232" y="370"/>
                                    <a:pt x="1256" y="340"/>
                                  </a:cubicBezTo>
                                  <a:cubicBezTo>
                                    <a:pt x="1267" y="326"/>
                                    <a:pt x="1286" y="295"/>
                                    <a:pt x="1286" y="295"/>
                                  </a:cubicBezTo>
                                  <a:cubicBezTo>
                                    <a:pt x="1281" y="199"/>
                                    <a:pt x="1291" y="105"/>
                                    <a:pt x="1203" y="48"/>
                                  </a:cubicBezTo>
                                  <a:cubicBezTo>
                                    <a:pt x="1188" y="0"/>
                                    <a:pt x="1150" y="3"/>
                                    <a:pt x="1106" y="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640" y="1407240"/>
                              <a:ext cx="51444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0" h="285">
                                  <a:moveTo>
                                    <a:pt x="810" y="285"/>
                                  </a:moveTo>
                                  <a:cubicBezTo>
                                    <a:pt x="729" y="281"/>
                                    <a:pt x="407" y="281"/>
                                    <a:pt x="300" y="210"/>
                                  </a:cubicBezTo>
                                  <a:cubicBezTo>
                                    <a:pt x="240" y="170"/>
                                    <a:pt x="182" y="147"/>
                                    <a:pt x="120" y="105"/>
                                  </a:cubicBezTo>
                                  <a:cubicBezTo>
                                    <a:pt x="105" y="95"/>
                                    <a:pt x="75" y="75"/>
                                    <a:pt x="75" y="75"/>
                                  </a:cubicBezTo>
                                  <a:cubicBezTo>
                                    <a:pt x="65" y="60"/>
                                    <a:pt x="58" y="43"/>
                                    <a:pt x="45" y="30"/>
                                  </a:cubicBezTo>
                                  <a:cubicBezTo>
                                    <a:pt x="32" y="17"/>
                                    <a:pt x="0" y="0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320" y="1407240"/>
                              <a:ext cx="585360" cy="65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2" h="1035">
                                  <a:moveTo>
                                    <a:pt x="922" y="1035"/>
                                  </a:moveTo>
                                  <a:cubicBezTo>
                                    <a:pt x="861" y="994"/>
                                    <a:pt x="783" y="931"/>
                                    <a:pt x="742" y="870"/>
                                  </a:cubicBezTo>
                                  <a:cubicBezTo>
                                    <a:pt x="732" y="855"/>
                                    <a:pt x="726" y="836"/>
                                    <a:pt x="712" y="825"/>
                                  </a:cubicBezTo>
                                  <a:cubicBezTo>
                                    <a:pt x="700" y="815"/>
                                    <a:pt x="681" y="818"/>
                                    <a:pt x="667" y="810"/>
                                  </a:cubicBezTo>
                                  <a:cubicBezTo>
                                    <a:pt x="635" y="792"/>
                                    <a:pt x="577" y="750"/>
                                    <a:pt x="577" y="750"/>
                                  </a:cubicBezTo>
                                  <a:cubicBezTo>
                                    <a:pt x="534" y="686"/>
                                    <a:pt x="470" y="649"/>
                                    <a:pt x="412" y="600"/>
                                  </a:cubicBezTo>
                                  <a:cubicBezTo>
                                    <a:pt x="356" y="553"/>
                                    <a:pt x="363" y="519"/>
                                    <a:pt x="292" y="495"/>
                                  </a:cubicBezTo>
                                  <a:cubicBezTo>
                                    <a:pt x="222" y="390"/>
                                    <a:pt x="262" y="425"/>
                                    <a:pt x="187" y="375"/>
                                  </a:cubicBezTo>
                                  <a:cubicBezTo>
                                    <a:pt x="164" y="307"/>
                                    <a:pt x="121" y="254"/>
                                    <a:pt x="82" y="195"/>
                                  </a:cubicBezTo>
                                  <a:cubicBezTo>
                                    <a:pt x="65" y="170"/>
                                    <a:pt x="14" y="140"/>
                                    <a:pt x="7" y="105"/>
                                  </a:cubicBezTo>
                                  <a:cubicBezTo>
                                    <a:pt x="0" y="71"/>
                                    <a:pt x="7" y="35"/>
                                    <a:pt x="7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65pt;margin-top:9.85pt;width:239.7pt;height:203.1pt" coordorigin="973,197" coordsize="4794,4062">
                <v:shape id="shape_0" stroked="f" o:allowincell="f" style="position:absolute;left:3046;top:3962;width:555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73;top:197;width:4794;height:3669">
                  <v:group id="shape_0" style="position:absolute;left:2453;top:2838;width:758;height:614">
                    <v:group id="shape_0" style="position:absolute;left:2453;top:3133;width:758;height:318">
                      <v:shape id="shape_0" fillcolor="white" stroked="t" o:allowincell="f" style="position:absolute;left:2453;top:3275;width:757;height:176;mso-wrap-style:none;v-text-anchor:middle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2617;top:3225;width:72;height:133">
                        <v:shape id="shape_0" fillcolor="silver" stroked="t" o:allowincell="f" style="position:absolute;left:2627;top:3225;width:54;height:104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  <v:line id="shape_0" from="2652,3254" to="2652,332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silver" stroked="t" o:allowincell="f" style="position:absolute;left:2617;top:3322;width:71;height:35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973;top:3229;width:72;height:134">
                        <v:shape id="shape_0" fillcolor="silver" stroked="t" o:allowincell="f" style="position:absolute;left:2983;top:3229;width:54;height:105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  <v:line id="shape_0" from="3008,3258" to="3008,333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silver" stroked="t" o:allowincell="f" style="position:absolute;left:2973;top:3326;width:71;height:36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679;top:3133;width:306;height:209">
                        <v:group id="shape_0" style="position:absolute;left:2728;top:3135;width:209;height:104">
                          <v:shape id="shape_0" coordsize="795,1125" path="m0,1125c232,1007,465,890,570,735c675,580,657,315,630,195c603,75,482,30,405,15c328,0,220,38,165,105c110,172,77,323,75,420c73,517,110,615,150,690c190,765,252,812,315,870c378,928,460,1005,525,1035c590,1065,660,1045,705,1050c750,1055,783,1063,795,1065e" fillcolor="white" stroked="t" o:allowincell="f" style="position:absolute;left:2767;top:3136;width:41;height:94;flip:y;mso-wrap-style:none;v-text-anchor:middle;rotation:4"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  <v:shape id="shape_0" coordsize="795,1125" path="m0,1125c232,1007,465,890,570,735c675,580,657,315,630,195c603,75,482,30,405,15c328,0,220,38,165,105c110,172,77,323,75,420c73,517,110,615,150,690c190,765,252,812,315,870c378,928,460,1005,525,1035c590,1065,660,1045,705,1050c750,1055,783,1063,795,1065e" fillcolor="white" stroked="t" o:allowincell="f" style="position:absolute;left:2810;top:3138;width:41;height:94;flip:y;mso-wrap-style:none;v-text-anchor:middle;rotation:4"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  <v:shape id="shape_0" coordsize="795,1125" path="m0,1125c232,1007,465,890,570,735c675,580,657,315,630,195c603,75,482,30,405,15c328,0,220,38,165,105c110,172,77,323,75,420c73,517,110,615,150,690c190,765,252,812,315,870c378,928,460,1005,525,1035c590,1065,660,1045,705,1050c750,1055,783,1063,795,1065e" fillcolor="white" stroked="t" o:allowincell="f" style="position:absolute;left:2851;top:3141;width:41;height:94;flip:y;mso-wrap-style:none;v-text-anchor:middle;rotation:4"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  <v:shape id="shape_0" coordsize="795,1125" path="m0,1125c232,1007,465,890,570,735c675,580,657,315,630,195c603,75,482,30,405,15c328,0,220,38,165,105c110,172,77,323,75,420c73,517,110,615,150,690c190,765,252,812,315,870c378,928,460,1005,525,1035c590,1065,660,1045,705,1050c750,1055,783,1063,795,1065e" fillcolor="white" stroked="t" o:allowincell="f" style="position:absolute;left:2893;top:3143;width:41;height:94;flip:y;mso-wrap-style:none;v-text-anchor:middle;rotation:4"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  <v:shape id="shape_0" coordsize="795,1125" path="m0,1125c232,1007,465,890,570,735c675,580,657,315,630,195c603,75,482,30,405,15c328,0,220,38,165,105c110,172,77,323,75,420c73,517,110,615,150,690c190,765,252,812,315,870c378,928,460,1005,525,1035c590,1065,660,1045,705,1050c750,1055,783,1063,795,1065e" fillcolor="white" stroked="t" o:allowincell="f" style="position:absolute;left:2726;top:3134;width:41;height:94;flip:y;mso-wrap-style:none;v-text-anchor:middle;rotation:4"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</v:group>
                        <v:shape id="shape_0" coordsize="450,728" path="m450,23c414,11,378,0,345,23c312,46,272,61,255,158c238,255,283,513,240,608c197,703,98,715,0,728e" stroked="t" o:allowincell="f" style="position:absolute;left:2679;top:3133;width:49;height:204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450,728" path="m450,23c414,11,378,0,345,23c312,46,272,61,255,158c238,255,283,513,240,608c197,703,98,715,0,728e" stroked="t" o:allowincell="f" style="position:absolute;left:2935;top:3137;width:49;height:204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</v:group>
                    <v:shape id="shape_0" stroked="f" o:allowincell="f" style="position:absolute;left:2801;top:2838;width:240;height:29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R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432;top:2752;width:1225;height:924">
                    <v:group id="shape_0" style="position:absolute;left:4432;top:2901;width:1225;height:758">
                      <v:shape id="shape_0" stroked="f" o:allowincell="f" style="position:absolute;left:4840;top:3015;width:196;height:2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4432;top:3047;width:80;height:106">
                        <v:shape id="shape_0" fillcolor="#333333" stroked="t" o:allowincell="f" style="position:absolute;left:4447;top:3047;width:64;height:105;mso-wrap-style:none;v-text-anchor:middle;rotation:90" type="_x0000_t22">
                          <v:fill o:detectmouseclick="t" type="solid" color2="#cccccc"/>
                          <v:stroke color="black" weight="9360" joinstyle="miter" endcap="flat"/>
                          <w10:wrap type="none"/>
                        </v:shape>
                        <v:line id="shape_0" from="4432,3107" to="4498,3107" stroked="t" o:allowincell="f" style="position:absolute;flip:x">
                          <v:stroke color="white" weight="9360" joinstyle="miter" endcap="flat"/>
                          <v:fill o:detectmouseclick="t" on="false"/>
                          <w10:wrap type="none"/>
                        </v:line>
                        <v:line id="shape_0" from="4438,3085" to="4503,3085" stroked="t" o:allowincell="f" style="position:absolute;flip:x">
                          <v:stroke color="white" weight="9360" joinstyle="miter" endcap="flat"/>
                          <v:fill o:detectmouseclick="t" on="false"/>
                          <w10:wrap type="none"/>
                        </v:line>
                      </v:group>
                      <v:oval id="shape_0" fillcolor="white" stroked="t" o:allowincell="f" style="position:absolute;left:4509;top:3050;width:82;height:23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4481;top:3112;width:165;height:33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oundrect id="shape_0" fillcolor="white" stroked="t" o:allowincell="f" style="position:absolute;left:4549;top:3082;width:442;height:3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group id="shape_0" style="position:absolute;left:4461;top:3373;width:176;height:202">
                        <v:shape id="shape_0" fillcolor="white" stroked="t" o:allowincell="f" style="position:absolute;left:4563;top:3373;width:74;height:164;flip:x;mso-wrap-style:none;v-text-anchor:middle" type="_x0000_t7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4461;top:3410;width:123;height:164;mso-wrap-style:none;v-text-anchor:middle" type="_x0000_t7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4474,3545" to="4528,354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oval id="shape_0" fillcolor="white" stroked="t" o:allowincell="f" style="position:absolute;left:4523;top:3160;width:109;height:23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silver" stroked="t" o:allowincell="f" style="position:absolute;left:4544;top:3197;width:73;height:161;mso-wrap-style:none;v-text-anchor:middle">
                        <v:fill o:detectmouseclick="t" type="solid" color2="#3f3f3f"/>
                        <v:stroke color="black" weight="9360" joinstyle="miter" endcap="flat"/>
                        <w10:wrap type="none"/>
                      </v:oval>
                      <v:line id="shape_0" from="4565,3238" to="4590,324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78,3285" to="4603,329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71,3322" to="4596,332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4508;top:3172;width:229;height:214;mso-wrap-style:none;v-text-anchor:middle;rotation:90" type="_x0000_t2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557;top:3228;width:229;height:102;mso-wrap-style:none;v-text-anchor:middle;rotation:90" type="_x0000_t2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4522;top:3233;width:102;height:139">
                        <v:line id="shape_0" from="4522,3284" to="4618,328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22,3233" to="4618,323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22,3336" to="4618,333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28,3373" to="4624,337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oval id="shape_0" fillcolor="white" stroked="t" o:allowincell="f" style="position:absolute;left:4524;top:3123;width:34;height:54;flip:x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oval>
                      <v:line id="shape_0" from="4537,3412" to="4550,3463" stroked="t" o:allowincell="f" style="position:absolute;flip:x">
                        <v:stroke color="white" weight="28440" joinstyle="miter" endcap="flat"/>
                        <v:fill o:detectmouseclick="t" on="false"/>
                        <w10:wrap type="none"/>
                      </v:line>
                      <v:line id="shape_0" from="4586,3412" to="4599,3463" stroked="t" o:allowincell="f" style="position:absolute">
                        <v:stroke color="white" weight="28440" joinstyle="miter" endcap="flat"/>
                        <v:fill o:detectmouseclick="t" on="false"/>
                        <w10:wrap type="none"/>
                      </v:line>
                      <v:line id="shape_0" from="5055,3234" to="5298,3234" stroked="t" o:allowincell="f" style="position:absolute">
                        <v:stroke color="white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4913;top:2901;width:229;height:757;mso-wrap-style:none;v-text-anchor:middle;rotation:90" type="_x0000_t2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5286;top:3105;width:308;height:259">
                        <v:group id="shape_0" style="position:absolute;left:5286;top:3105;width:255;height:259">
                          <v:shape id="shape_0" fillcolor="white" stroked="t" o:allowincell="f" style="position:absolute;left:5288;top:3227;width:229;height:103;mso-wrap-style:none;v-text-anchor:middle;rotation:90" type="_x0000_t22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group id="shape_0" style="position:absolute;left:5398;top:3224;width:104;height:139">
                            <v:line id="shape_0" from="5398,3275" to="5495,3275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398,3224" to="5495,3224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398,3327" to="5495,3327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405,3364" to="5502,3364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5537,3105" to="5542,3148" stroked="t" o:allowincell="f" style="position:absolute">
                            <v:stroke color="white" weight="19080" joinstyle="miter" endcap="flat"/>
                            <v:fill o:detectmouseclick="t" on="false"/>
                            <w10:wrap type="none"/>
                          </v:line>
                          <v:line id="shape_0" from="5536,3114" to="5536,3175" stroked="t" o:allowincell="f" style="position:absolute">
                            <v:stroke color="white" weight="19080" joinstyle="miter" endcap="flat"/>
                            <v:fill o:detectmouseclick="t" on="false"/>
                            <w10:wrap type="none"/>
                          </v:line>
                          <v:group id="shape_0" style="position:absolute;left:5328;top:3216;width:64;height:139">
                            <v:shape id="shape_0" fillcolor="#333333" stroked="t" o:allowincell="f" style="position:absolute;left:5328;top:3216;width:63;height:138;mso-wrap-style:none;v-text-anchor:middle" type="_x0000_t22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shape>
                            <v:line id="shape_0" from="5368,3262" to="5368,3349" stroked="t" o:allowincell="f" style="position:absolute">
                              <v:stroke color="white" weight="9360" joinstyle="miter" endcap="flat"/>
                              <v:fill o:detectmouseclick="t" on="false"/>
                              <w10:wrap type="none"/>
                            </v:line>
                            <v:line id="shape_0" from="5345,3254" to="5345,3340" stroked="t" o:allowincell="f" style="position:absolute">
                              <v:stroke color="white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shape id="shape_0" fillcolor="white" stroked="t" o:allowincell="f" style="position:absolute;left:5365;top:3197;width:229;height:163;mso-wrap-style:none;v-text-anchor:middle;rotation:90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line id="shape_0" from="5410,3217" to="5474,321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10,3257" to="5474,325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10,3310" to="5474,331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16,3351" to="5480,335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4611;top:3216;width:64;height:139">
                        <v:shape id="shape_0" fillcolor="#333333" stroked="t" o:allowincell="f" style="position:absolute;left:4611;top:3216;width:63;height:138;mso-wrap-style:none;v-text-anchor:middle" type="_x0000_t22">
                          <v:fill o:detectmouseclick="t" type="solid" color2="#cccccc"/>
                          <v:stroke color="black" weight="9360" joinstyle="miter" endcap="flat"/>
                          <w10:wrap type="none"/>
                        </v:shape>
                        <v:line id="shape_0" from="4651,3262" to="4651,3349" stroked="t" o:allowincell="f" style="position:absolute">
                          <v:stroke color="white" weight="9360" joinstyle="miter" endcap="flat"/>
                          <v:fill o:detectmouseclick="t" on="false"/>
                          <w10:wrap type="none"/>
                        </v:line>
                        <v:line id="shape_0" from="4628,3254" to="4628,3340" stroked="t" o:allowincell="f" style="position:absolute">
                          <v:stroke color="white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t" o:allowincell="f" style="position:absolute;left:5307;top:3163;width:47;height:232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  <v:group id="shape_0" style="position:absolute;left:4678;top:3163;width:73;height:233">
                        <v:shape id="shape_0" stroked="t" o:allowincell="f" style="position:absolute;left:4678;top:3163;width:47;height:232;mso-wrap-style:none;v-text-anchor:middle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f" style="position:absolute;left:4703;top:3163;width:47;height:232;mso-wrap-style:none;v-text-anchor:middle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  <v:line id="shape_0" from="5041,3230" to="5285,3230" stroked="t" o:allowincell="f" style="position:absolute">
                        <v:stroke color="white" weight="9360" joinstyle="miter" endcap="flat"/>
                        <v:fill o:detectmouseclick="t" on="false"/>
                        <w10:wrap type="none"/>
                      </v:line>
                      <v:line id="shape_0" from="4723,3230" to="4967,3230" stroked="t" o:allowincell="f" style="position:absolute">
                        <v:stroke color="white" weight="9360" joinstyle="miter" endcap="flat"/>
                        <v:fill o:detectmouseclick="t" on="false"/>
                        <w10:wrap type="none"/>
                      </v:line>
                      <v:group id="shape_0" style="position:absolute;left:4729;top:3163;width:127;height:233">
                        <v:group id="shape_0" style="position:absolute;left:4729;top:3163;width:75;height:233">
                          <v:shape id="shape_0" stroked="t" o:allowincell="f" style="position:absolute;left:4729;top:3163;width:48;height:232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f" style="position:absolute;left:4755;top:3163;width:48;height:232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4781;top:3163;width:75;height:233">
                          <v:shape id="shape_0" stroked="t" o:allowincell="f" style="position:absolute;left:4781;top:3163;width:48;height:232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f" style="position:absolute;left:4807;top:3163;width:48;height:232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group id="shape_0" style="position:absolute;left:4834;top:3163;width:124;height:233">
                        <v:group id="shape_0" style="position:absolute;left:4834;top:3163;width:73;height:233">
                          <v:shape id="shape_0" stroked="t" o:allowincell="f" style="position:absolute;left:4834;top:3163;width:47;height:232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f" style="position:absolute;left:4859;top:3163;width:47;height:232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4885;top:3163;width:73;height:233">
                          <v:shape id="shape_0" stroked="t" o:allowincell="f" style="position:absolute;left:4885;top:3163;width:47;height:232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f" style="position:absolute;left:4910;top:3163;width:47;height:232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group id="shape_0" style="position:absolute;left:4937;top:3163;width:124;height:233">
                        <v:group id="shape_0" style="position:absolute;left:4937;top:3163;width:73;height:233">
                          <v:shape id="shape_0" stroked="t" o:allowincell="f" style="position:absolute;left:4937;top:3163;width:47;height:232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f" style="position:absolute;left:4962;top:3163;width:47;height:232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4988;top:3163;width:73;height:233">
                          <v:shape id="shape_0" stroked="t" o:allowincell="f" style="position:absolute;left:4988;top:3163;width:47;height:232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f" style="position:absolute;left:5013;top:3163;width:47;height:232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group id="shape_0" style="position:absolute;left:5015;top:3163;width:124;height:233">
                        <v:group id="shape_0" style="position:absolute;left:5015;top:3163;width:73;height:233">
                          <v:shape id="shape_0" stroked="t" o:allowincell="f" style="position:absolute;left:5015;top:3163;width:47;height:232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f" style="position:absolute;left:5040;top:3163;width:47;height:232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5066;top:3163;width:73;height:233">
                          <v:shape id="shape_0" stroked="t" o:allowincell="f" style="position:absolute;left:5066;top:3163;width:47;height:232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f" style="position:absolute;left:5091;top:3163;width:47;height:232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group id="shape_0" style="position:absolute;left:5118;top:3163;width:124;height:233">
                        <v:group id="shape_0" style="position:absolute;left:5118;top:3163;width:73;height:233">
                          <v:shape id="shape_0" stroked="t" o:allowincell="f" style="position:absolute;left:5118;top:3163;width:47;height:232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f" style="position:absolute;left:5143;top:3163;width:47;height:232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5169;top:3163;width:73;height:233">
                          <v:shape id="shape_0" stroked="t" o:allowincell="f" style="position:absolute;left:5169;top:3163;width:47;height:232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f" style="position:absolute;left:5194;top:3163;width:47;height:232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group id="shape_0" style="position:absolute;left:5216;top:3163;width:123;height:233">
                        <v:group id="shape_0" style="position:absolute;left:5216;top:3163;width:73;height:233">
                          <v:shape id="shape_0" stroked="t" o:allowincell="f" style="position:absolute;left:5216;top:3163;width:47;height:232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f" style="position:absolute;left:5241;top:3163;width:47;height:232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5267;top:3163;width:73;height:233">
                          <v:shape id="shape_0" stroked="t" o:allowincell="f" style="position:absolute;left:5267;top:3163;width:47;height:232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f" style="position:absolute;left:5292;top:3163;width:47;height:232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group id="shape_0" style="position:absolute;left:4929;top:2991;width:185;height:261">
                        <v:roundrect id="shape_0" fillcolor="white" stroked="t" o:allowincell="f" style="position:absolute;left:4945;top:3022;width:39;height:11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oundrect>
                        <v:oval id="shape_0" fillcolor="white" stroked="t" o:allowincell="f" style="position:absolute;left:4964;top:3080;width:34;height:3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fillcolor="white" stroked="t" o:allowincell="f" style="position:absolute;left:4966;top:2991;width:89;height:260;mso-wrap-style:none;v-text-anchor:middle" type="_x0000_t7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4991;top:3031;width:34;height:146;mso-wrap-style:none;v-text-anchor:middle" type="_x0000_t7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4950,3005" to="4950,3040" stroked="t" o:allowincell="f" style="position:absolute">
                          <v:stroke color="white" weight="19080" joinstyle="miter" endcap="flat"/>
                          <v:fill o:detectmouseclick="t" on="false"/>
                          <w10:wrap type="none"/>
                        </v:line>
                        <v:line id="shape_0" from="5033,3017" to="5038,3038" stroked="t" o:allowincell="f" style="position:absolute;flip:x">
                          <v:stroke color="white" weight="1908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4989;top:3207;width:24;height:2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roundrect id="shape_0" fillcolor="white" stroked="t" o:allowincell="f" style="position:absolute;left:5033;top:3022;width:40;height:11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oundrect>
                        <v:shape id="shape_0" fillcolor="#333333" stroked="t" o:allowincell="f" style="position:absolute;left:4929;top:2991;width:184;height:81;mso-wrap-style:none;v-text-anchor:middle" type="_x0000_t22">
                          <v:fill o:detectmouseclick="t" type="solid" color2="#cccccc"/>
                          <v:stroke color="black" weight="19080" joinstyle="miter" endcap="flat"/>
                          <w10:wrap type="none"/>
                        </v:shape>
                      </v:group>
                      <v:roundrect id="shape_0" fillcolor="white" stroked="t" o:allowincell="f" style="position:absolute;left:5050;top:3081;width:489;height:3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group id="shape_0" style="position:absolute;left:5475;top:3042;width:181;height:534">
                        <v:line id="shape_0" from="5520,3118" to="5525,3170" stroked="t" o:allowincell="f" style="position:absolute;flip:x">
                          <v:stroke color="white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5475;top:3042;width:181;height:534">
                          <v:group id="shape_0" style="position:absolute;left:5475;top:3374;width:179;height:201">
                            <v:shape id="shape_0" fillcolor="white" stroked="t" o:allowincell="f" style="position:absolute;left:5579;top:3374;width:75;height:164;flip:x;mso-wrap-style:none;v-text-anchor:middle" type="_x0000_t7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5475;top:3411;width:124;height:164;mso-wrap-style:none;v-text-anchor:middle" type="_x0000_t7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line id="shape_0" from="5488,3546" to="5542,354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5552,3238" to="5576,3245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537,3427" to="5550,3480" stroked="t" o:allowincell="f" style="position:absolute;flip:x">
                            <v:stroke color="white" weight="28440" joinstyle="miter" endcap="flat"/>
                            <v:fill o:detectmouseclick="t" on="false"/>
                            <w10:wrap type="none"/>
                          </v:line>
                          <v:line id="shape_0" from="5601,3404" to="5614,3455" stroked="t" o:allowincell="f" style="position:absolute">
                            <v:stroke color="white" weight="28440" joinstyle="miter" endcap="flat"/>
                            <v:fill o:detectmouseclick="t" on="false"/>
                            <w10:wrap type="none"/>
                          </v:line>
                          <v:oval id="shape_0" fillcolor="white" stroked="t" o:allowincell="f" style="position:absolute;left:5541;top:3057;width:38;height:58;mso-wrap-style:none;v-text-anchor:middle">
                            <v:fill o:detectmouseclick="t" type="solid" color2="black"/>
                            <v:stroke color="black" weight="19080" joinstyle="miter" endcap="flat"/>
                            <w10:wrap type="none"/>
                          </v:oval>
                          <v:oval id="shape_0" fillcolor="white" stroked="t" o:allowincell="f" style="position:absolute;left:5510;top:3042;width:82;height:23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5482;top:3112;width:165;height:335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group id="shape_0" style="position:absolute;left:5518;top:3160;width:109;height:236">
                            <v:oval id="shape_0" fillcolor="white" stroked="t" o:allowincell="f" style="position:absolute;left:5518;top:3160;width:108;height:235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silver" stroked="t" o:allowincell="f" style="position:absolute;left:5537;top:3197;width:74;height:162;mso-wrap-style:none;v-text-anchor:middle">
                              <v:fill o:detectmouseclick="t" type="solid" color2="#3f3f3f"/>
                              <v:stroke color="black" weight="9360" joinstyle="miter" endcap="flat"/>
                              <w10:wrap type="none"/>
                            </v:oval>
                            <v:line id="shape_0" from="5572,3263" to="5597,3268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573,3308" to="5598,3313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oval id="shape_0" fillcolor="silver" stroked="t" o:allowincell="f" style="position:absolute;left:5536;top:3072;width:33;height:62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oval>
                          <v:shape id="shape_0" fillcolor="white" stroked="t" o:allowincell="f" style="position:absolute;left:5567;top:3071;width:23;height:59;mso-wrap-style:none;v-text-anchor:middle;rotation:90" type="_x0000_t22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group id="shape_0" style="position:absolute;left:5564;top:3042;width:92;height:123">
                            <v:shape id="shape_0" fillcolor="#333333" stroked="t" o:allowincell="f" style="position:absolute;left:5581;top:3042;width:75;height:122;mso-wrap-style:none;v-text-anchor:middle;rotation:90" type="_x0000_t22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shape>
                            <v:line id="shape_0" from="5564,3112" to="5640,3112" stroked="t" o:allowincell="f" style="position:absolute;flip:x">
                              <v:stroke color="white" weight="9360" joinstyle="miter" endcap="flat"/>
                              <v:fill o:detectmouseclick="t" on="false"/>
                              <w10:wrap type="none"/>
                            </v:line>
                            <v:line id="shape_0" from="5571,3086" to="5647,3086" stroked="t" o:allowincell="f" style="position:absolute;flip:x">
                              <v:stroke color="white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line id="shape_0" from="5520,3105" to="5531,3177" stroked="t" o:allowincell="f" style="position:absolute;flip:x">
                          <v:stroke color="white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stroked="f" o:allowincell="f" style="position:absolute;left:5039;top:2752;width:163;height:2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932;top:3391;width:239;height:2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R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656;top:3351;width:157;height:29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212;top:3341;width:157;height:29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973;top:1621;width:765;height:843">
                    <v:group id="shape_0" style="position:absolute;left:4973;top:1839;width:765;height:625">
                      <v:shape id="shape_0" stroked="f" o:allowincell="f" style="position:absolute;left:5484;top:1839;width:159;height:30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4973;top:1957;width:765;height:507">
                        <v:shape id="shape_0" fillcolor="white" stroked="t" o:allowincell="f" style="position:absolute;left:4973;top:2229;width:764;height:234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5130,2289" to="5130,230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07,2289" to="5207,230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f" style="position:absolute;left:5256;top:2223;width:207;height:131;mso-wrap-style:none;v-text-anchor:middle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group id="shape_0" style="position:absolute;left:5276;top:1957;width:168;height:302">
                          <v:group id="shape_0" style="position:absolute;left:5276;top:1957;width:168;height:294">
                            <v:oval id="shape_0" fillcolor="white" stroked="t" o:allowincell="f" style="position:absolute;left:5276;top:1957;width:167;height:179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rect id="shape_0" fillcolor="white" stroked="t" o:allowincell="f" style="position:absolute;left:5281;top:2090;width:156;height:44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group id="shape_0" style="position:absolute;left:5283;top:2085;width:153;height:166">
                              <v:shape id="shape_0" coordsize="333,1300" path="m333,0c219,161,106,323,53,540c0,757,6,1028,13,1300e" stroked="t" o:allowincell="f" style="position:absolute;left:5397;top:2087;width:38;height:162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  <v:shape id="shape_0" coordsize="333,1300" path="m333,0c219,161,106,323,53,540c0,757,6,1028,13,1300e" stroked="t" o:allowincell="f" style="position:absolute;left:5283;top:2085;width:43;height:162;flip:x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5311;top:2159;width:98;height:99">
                            <v:group id="shape_0" style="position:absolute;left:5311;top:2159;width:98;height:99">
                              <v:shape id="shape_0" fillcolor="white" stroked="t" o:allowincell="f" style="position:absolute;left:5311;top:2171;width:97;height:86;mso-wrap-style:none;v-text-anchor:middle" type="_x0000_t22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oval id="shape_0" fillcolor="white" stroked="t" o:allowincell="f" style="position:absolute;left:5322;top:2159;width:74;height:33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oval>
                              <v:line id="shape_0" from="5322,2173" to="5322,2199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5400,2173" to="5400,2199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5332,2204" to="5332,225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372,2206" to="5372,225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line id="shape_0" from="5314,2048" to="5338,208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339,2084" to="5345,216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369,2087" to="5374,216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375,2048" to="5399,208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314,2032" to="5333,204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335,2032" to="5347,204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349,2023" to="5357,204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358,2023" to="5368,204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369,2028" to="5384,204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383,2029" to="5402,205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515,2289" to="5515,230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590,2289" to="5590,230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346,2138" to="5346,218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369,2138" to="5369,218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5520;top:2189;width:74;height:140">
                          <v:shape id="shape_0" fillcolor="silver" stroked="t" o:allowincell="f" style="position:absolute;left:5530;top:2189;width:55;height:111;mso-wrap-style:none;v-text-anchor:middle" type="_x0000_t22">
                            <v:fill o:detectmouseclick="t" type="solid" color2="#3f3f3f"/>
                            <v:stroke color="black" weight="9360" joinstyle="miter" endcap="flat"/>
                            <w10:wrap type="none"/>
                          </v:shape>
                          <v:line id="shape_0" from="5556,2220" to="5556,2296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fillcolor="silver" stroked="t" o:allowincell="f" style="position:absolute;left:5520;top:2292;width:73;height:37;mso-wrap-style:none;v-text-anchor:middle" type="_x0000_t22">
                            <v:fill o:detectmouseclick="t" type="solid" color2="#3f3f3f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5122;top:2189;width:74;height:140">
                          <v:shape id="shape_0" fillcolor="silver" stroked="t" o:allowincell="f" style="position:absolute;left:5132;top:2189;width:55;height:111;mso-wrap-style:none;v-text-anchor:middle" type="_x0000_t22">
                            <v:fill o:detectmouseclick="t" type="solid" color2="#3f3f3f"/>
                            <v:stroke color="black" weight="9360" joinstyle="miter" endcap="flat"/>
                            <w10:wrap type="none"/>
                          </v:shape>
                          <v:line id="shape_0" from="5158,2220" to="5158,2296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fillcolor="silver" stroked="t" o:allowincell="f" style="position:absolute;left:5122;top:2292;width:73;height:37;mso-wrap-style:none;v-text-anchor:middle" type="_x0000_t22">
                            <v:fill o:detectmouseclick="t" type="solid" color2="#3f3f3f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</v:group>
                    <v:shape id="shape_0" stroked="f" o:allowincell="f" style="position:absolute;left:5347;top:1621;width:348;height:3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357;top:197;width:1483;height:1164">
                    <v:group id="shape_0" style="position:absolute;left:2357;top:197;width:1483;height:1164">
                      <v:shape id="shape_0" coordsize="2388,1026" path="m504,0l0,660l2106,1026l2388,252l504,0xe" fillcolor="silver" stroked="t" o:allowincell="f" style="position:absolute;left:2356;top:197;width:1432;height:616;mso-wrap-style:none;v-text-anchor:middle;rotation:349">
                        <v:fill o:detectmouseclick="t" type="solid" color2="#3f3f3f"/>
                        <v:stroke color="black" weight="9360" joinstyle="round" endcap="flat"/>
                        <w10:wrap type="none"/>
                      </v:shape>
                      <v:shape id="shape_0" coordsize="384,1596" path="m102,750l0,1596l228,942l384,0l102,750xe" fillcolor="silver" stroked="t" o:allowincell="f" style="position:absolute;left:3608;top:250;width:230;height:960;mso-wrap-style:none;v-text-anchor:middle;rotation:349">
                        <v:fill o:detectmouseclick="t" type="solid" color2="#3f3f3f"/>
                        <v:stroke color="black" weight="9360" joinstyle="round" endcap="flat"/>
                        <w10:wrap type="none"/>
                      </v:shape>
                      <v:shape id="shape_0" coordsize="2096,1257" path="m2048,354l32,0l4,6l0,864l16,885l44,894l68,894l1924,1257l1972,1245l1988,1224l2092,438l2096,396l2084,372l2048,354xe" fillcolor="white" stroked="t" o:allowincell="f" style="position:absolute;left:2440;top:603;width:1261;height:756;mso-wrap-style:none;v-text-anchor:middle;rotation:349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line id="shape_0" from="2485,1221" to="2485,122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6,722" to="2484,1219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45,43" path="m0,0c2,12,0,18,12,21c13,23,14,26,16,28c18,30,22,29,24,31c26,33,24,36,26,38c29,41,41,43,45,43e" stroked="t" o:allowincell="f" style="position:absolute;left:2489;top:1216;width:26;height:24;mso-wrap-style:none;v-text-anchor:middle;rotation:349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2502,1233" to="3663,124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48,18" path="m0,18c19,13,38,8,48,0e" stroked="t" o:allowincell="f" style="position:absolute;left:3655;top:1229;width:27;height:9;mso-wrap-style:none;v-text-anchor:middle;rotation:349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oval id="shape_0" fillcolor="silver" stroked="t" o:allowincell="f" style="position:absolute;left:2603;top:827;width:298;height:288;mso-wrap-style:none;v-text-anchor:middle;rotation:349">
                      <v:fill o:detectmouseclick="t" type="solid" color2="#3f3f3f"/>
                      <v:stroke color="black" weight="9360" joinstyle="miter" endcap="flat"/>
                      <w10:wrap type="none"/>
                    </v:oval>
                    <v:group id="shape_0" style="position:absolute;left:2442;top:740;width:39;height:39">
                      <v:oval id="shape_0" fillcolor="white" stroked="t" o:allowincell="f" style="position:absolute;left:2442;top:740;width:38;height:38;mso-wrap-style:none;v-text-anchor:middle;rotation:349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rect id="shape_0" fillcolor="white" stroked="t" o:allowincell="f" style="position:absolute;left:2443;top:753;width:33;height:7;mso-wrap-style:none;v-text-anchor:middle;rotation:349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</v:group>
                    <v:group id="shape_0" style="position:absolute;left:3609;top:732;width:39;height:39">
                      <v:oval id="shape_0" fillcolor="white" stroked="t" o:allowincell="f" style="position:absolute;left:3608;top:732;width:38;height:38;mso-wrap-style:none;v-text-anchor:middle;rotation:349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rect id="shape_0" fillcolor="white" stroked="t" o:allowincell="f" style="position:absolute;left:3609;top:745;width:33;height:7;mso-wrap-style:none;v-text-anchor:middle;rotation:349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</v:group>
                    <v:group id="shape_0" style="position:absolute;left:3622;top:1178;width:39;height:39">
                      <v:oval id="shape_0" fillcolor="white" stroked="t" o:allowincell="f" style="position:absolute;left:3622;top:1178;width:38;height:38;mso-wrap-style:none;v-text-anchor:middle;rotation:349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rect id="shape_0" fillcolor="white" stroked="t" o:allowincell="f" style="position:absolute;left:3623;top:1191;width:33;height:7;mso-wrap-style:none;v-text-anchor:middle;rotation:349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</v:group>
                    <v:group id="shape_0" style="position:absolute;left:2502;top:1171;width:39;height:39">
                      <v:oval id="shape_0" fillcolor="white" stroked="t" o:allowincell="f" style="position:absolute;left:2502;top:1170;width:38;height:38;mso-wrap-style:none;v-text-anchor:middle;rotation:349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rect id="shape_0" fillcolor="white" stroked="t" o:allowincell="f" style="position:absolute;left:2503;top:1183;width:33;height:7;mso-wrap-style:none;v-text-anchor:middle;rotation:349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</v:group>
                    <v:oval id="shape_0" fillcolor="white" stroked="t" o:allowincell="f" style="position:absolute;left:2642;top:870;width:212;height:204;mso-wrap-style:none;v-text-anchor:middle;rotation:349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coordsize="92,312" path="m92,0l0,297l14,309l42,312l74,312l92,0xe" fillcolor="#969696" stroked="t" o:allowincell="f" style="position:absolute;left:2709;top:814;width:73;height:286;mso-wrap-style:none;v-text-anchor:middle;rotation:27">
                      <v:fill o:detectmouseclick="t" type="solid" color2="#696969"/>
                      <v:stroke color="black" weight="9360" joinstyle="round" endcap="flat"/>
                      <w10:wrap type="none"/>
                    </v:shape>
                    <v:oval id="shape_0" fillcolor="white" stroked="t" o:allowincell="f" style="position:absolute;left:3335;top:897;width:42;height:43;mso-wrap-style:none;v-text-anchor:middle;rotation:349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oundrect id="shape_0" fillcolor="white" stroked="t" o:allowincell="f" style="position:absolute;left:3339;top:845;width:13;height:79;flip:y;mso-wrap-style:none;v-text-anchor:middle;rotation:196">
                      <v:fill o:detectmouseclick="t" type="solid" color2="black"/>
                      <v:stroke color="black" weight="3240" joinstyle="miter" endcap="flat"/>
                      <w10:wrap type="none"/>
                    </v:roundrect>
                    <v:oval id="shape_0" fillcolor="white" stroked="t" o:allowincell="f" style="position:absolute;left:3476;top:816;width:57;height:62;mso-wrap-style:none;v-text-anchor:middle;rotation:349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black" stroked="t" o:allowincell="f" style="position:absolute;left:3459;top:899;width:115;height:45;mso-wrap-style:none;v-text-anchor:middle;rotation:353" type="_x0000_t136">
                      <v:path textpathok="t"/>
                      <v:textpath on="t" fitshape="t" string="指示灯" style="font-family:&quot;Times New Roman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3273;top:864;width:49;height:36;mso-wrap-style:none;v-text-anchor:middle;rotation:353" type="_x0000_t136">
                      <v:path textpathok="t"/>
                      <v:textpath on="t" fitshape="t" string="开" style="font-family:&quot;Times New Roman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3273;top:944;width:49;height:37;mso-wrap-style:none;v-text-anchor:middle;rotation:353" type="_x0000_t136">
                      <v:path textpathok="t"/>
                      <v:textpath on="t" fitshape="t" string="关" style="font-family:&quot;Times New Roman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rect id="shape_0" fillcolor="black" stroked="t" o:allowincell="f" style="position:absolute;left:2624;top:1159;width:18;height:38;mso-wrap-style:none;v-text-anchor:middle;rotation:5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2669;top:1161;width:18;height:38;mso-wrap-style:none;v-text-anchor:middle;rotation:5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2711;top:1161;width:18;height:38;mso-wrap-style:none;v-text-anchor:middle;rotation:5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2749;top:1161;width:18;height:38;mso-wrap-style:none;v-text-anchor:middle;rotation:5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2786;top:1164;width:18;height:38;mso-wrap-style:none;v-text-anchor:middle;rotation:5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2823;top:1167;width:18;height:38;mso-wrap-style:none;v-text-anchor:middle;rotation:5">
                      <v:fill o:detectmouseclick="t" type="solid" color2="white"/>
                      <v:stroke color="black" weight="9360" joinstyle="miter" endcap="flat"/>
                      <w10:wrap type="none"/>
                    </v:rect>
                    <v:group id="shape_0" style="position:absolute;left:3213;top:1113;width:97;height:80">
                      <v:oval id="shape_0" fillcolor="white" stroked="t" o:allowincell="f" style="position:absolute;left:3212;top:1145;width:51;height:47;mso-wrap-style:none;v-text-anchor:middle;rotation:349">
                        <v:fill o:detectmouseclick="t" type="solid" color2="black"/>
                        <v:stroke color="black" weight="6480" joinstyle="miter" endcap="flat"/>
                        <w10:wrap type="none"/>
                      </v:oval>
                      <v:oval id="shape_0" fillcolor="white" stroked="t" o:allowincell="f" style="position:absolute;left:3222;top:1156;width:28;height:26;mso-wrap-style:none;v-text-anchor:middle;rotation:349">
                        <v:fill o:detectmouseclick="t" type="solid" color2="black"/>
                        <v:stroke color="black" weight="6480" joinstyle="miter" endcap="flat"/>
                        <w10:wrap type="none"/>
                      </v:oval>
                      <v:line id="shape_0" from="3224,1119" to="3262,1148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255,1164" to="3296,1186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rect id="shape_0" coordsize="14879,20431" path="l0,21600xee" stroked="t" o:allowincell="f" style="position:absolute;left:3268;top:1113;width:40;height:53;mso-wrap-style:none;v-text-anchor:middle;rotation:349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3234,1117" to="3273,1144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242,1116" to="3281,1141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246,1116" to="3289,1144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261,1158" to="3304,1179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263,1151" to="3308,1174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262,1145" to="3307,1170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263,1140" to="3308,1165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264,1137" to="3309,1163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263,1132" to="3306,1157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261,1130" to="3305,1154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463;top:1117;width:98;height:80">
                      <v:oval id="shape_0" fillcolor="white" stroked="t" o:allowincell="f" style="position:absolute;left:3462;top:1149;width:51;height:47;mso-wrap-style:none;v-text-anchor:middle;rotation:349">
                        <v:fill o:detectmouseclick="t" type="solid" color2="black"/>
                        <v:stroke color="black" weight="6480" joinstyle="miter" endcap="flat"/>
                        <w10:wrap type="none"/>
                      </v:oval>
                      <v:oval id="shape_0" fillcolor="white" stroked="t" o:allowincell="f" style="position:absolute;left:3472;top:1160;width:28;height:26;mso-wrap-style:none;v-text-anchor:middle;rotation:349">
                        <v:fill o:detectmouseclick="t" type="solid" color2="black"/>
                        <v:stroke color="black" weight="6480" joinstyle="miter" endcap="flat"/>
                        <w10:wrap type="none"/>
                      </v:oval>
                      <v:line id="shape_0" from="3474,1123" to="3512,1152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505,1167" to="3547,1190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rect id="shape_0" coordsize="14879,20431" path="l0,21600xee" stroked="t" o:allowincell="f" style="position:absolute;left:3518;top:1116;width:41;height:53;mso-wrap-style:none;v-text-anchor:middle;rotation:349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3484,1121" to="3523,1148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492,1120" to="3532,1145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497,1120" to="3540,1147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511,1162" to="3555,1183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513,1155" to="3558,1178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513,1149" to="3559,1174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514,1144" to="3560,1169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515,1141" to="3560,1166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513,1136" to="3556,1161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512,1133" to="3556,1158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shape id="shape_0" fillcolor="black" stroked="t" o:allowincell="f" style="position:absolute;left:3508;top:1049;width:66;height:50;mso-wrap-style:none;v-text-anchor:middle;rotation:359" type="_x0000_t136">
                      <v:path textpathok="t"/>
                      <v:textpath on="t" fitshape="t" string="+" style="font-family:&quot;Times New Roman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line id="shape_0" from="3263,1081" to="3313,108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black" stroked="t" o:allowincell="f" style="position:absolute;left:3332;top:1156;width:115;height:46;mso-wrap-style:none;v-text-anchor:middle;rotation:1" type="_x0000_t136">
                      <v:path textpathok="t"/>
                      <v:textpath on="t" fitshape="t" string="输出" style="font-family:&quot;Times New Roman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rect id="shape_0" fillcolor="black" stroked="t" o:allowincell="f" style="position:absolute;left:2765;top:768;width:24;height:37;mso-wrap-style:none;v-text-anchor:middle;rotation:5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2933;top:952;width:24;height:37;mso-wrap-style:none;v-text-anchor:middle;rotation:270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2552;top:935;width:24;height:37;mso-wrap-style:none;v-text-anchor:middle;rotation:282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2917;top:869;width:24;height:37;mso-wrap-style:none;v-text-anchor:middle;rotation:66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2669;top:779;width:24;height:37;mso-wrap-style:none;v-text-anchor:middle;rotation:340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2853;top:804;width:24;height:37;mso-wrap-style:none;v-text-anchor:middle;rotation:33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2593;top:836;width:24;height:37;mso-wrap-style:none;v-text-anchor:middle;rotation:303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2857;top:1168;width:18;height:38;mso-wrap-style:none;v-text-anchor:middle;rotation:5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2891;top:1170;width:18;height:38;mso-wrap-style:none;v-text-anchor:middle;rotation:5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  <v:group id="shape_0" style="position:absolute;left:1399;top:1649;width:814;height:773">
                    <v:line id="shape_0" from="1536,2169" to="2051,21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18,1649" to="2145,164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532,1649" to="1616,2045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052,1649" to="2144,204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58,1974" to="2066,19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43,2028" to="2051,20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36,2046" to="2051,20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36,2046" to="1536,215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053,2055" to="2053,21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74,2046" to="1574,21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13,2046" to="1613,21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51,2046" to="1651,21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98,2046" to="1698,21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22,2055" to="1922,21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67,2055" to="1967,21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22,2055" to="2022,21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06,2144" to="1534,2231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031,2210" to="2031,23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99,2232" to="1508,2355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937,2182" to="2046,235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05,2356" to="1935,23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1868;top:2258;width:91;height:36">
                      <v:line id="shape_0" from="1868,2258" to="1868,227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1868;top:2263;width:90;height:3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959,2258" to="1959,227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oval id="shape_0" fillcolor="white" stroked="t" o:allowincell="f" style="position:absolute;left:1868;top:2247;width:90;height:2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1514,2212" to="2027,22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03,2356" to="1403,242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937,2356" to="1937,24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05,2417" to="1936,241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143,1652" to="2208,171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208,1713" to="2208,218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937,2177" to="2213,2415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168,1682" to="2175,22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33,1716" to="2133,22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89,1896" to="2089,22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53,2160" to="2053,23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08,2250" to="2008,23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81,2292" to="1981,23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0,2356" to="1420,24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87,2356" to="1487,24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36,2356" to="1536,24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36,2356" to="1536,24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04,2356" to="1604,24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51,2356" to="1651,24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98,2356" to="1698,24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43,2356" to="1743,24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06,2356" to="1806,24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52,2356" to="1852,24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05,2356" to="1905,24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1515;top:2258;width:85;height:36">
                      <v:line id="shape_0" from="1515,2258" to="1515,227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1515;top:2263;width:84;height:3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600,2258" to="1600,227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oval id="shape_0" fillcolor="white" stroked="t" o:allowincell="f" style="position:absolute;left:1515;top:2248;width:84;height:2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1499,2327" to="1560,23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733;top:2070;width:150;height:74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1689;top:2258;width:85;height:36">
                      <v:line id="shape_0" from="1689,2258" to="1689,227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1689;top:2263;width:84;height:3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774,2258" to="1774,227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oval id="shape_0" fillcolor="white" stroked="t" o:allowincell="f" style="position:absolute;left:1687;top:2247;width:86;height:2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1779;top:2085;width:57;height:53">
                      <v:oval id="shape_0" fillcolor="white" stroked="t" o:allowincell="f" style="position:absolute;left:1779;top:2085;width:56;height:5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788,2112" to="1829,211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fillcolor="black" stroked="t" o:allowincell="f" style="position:absolute;left:1657;top:2304;width:115;height:40;mso-wrap-style:none;v-text-anchor:middle" type="_x0000_t136">
                      <v:path textpathok="t"/>
                      <v:textpath on="t" fitshape="t" string="0.6" style="font-family:&quot;Times New Roman&quot;;font-size:12pt"/>
                      <v:fill o:detectmouseclick="t" type="solid" color2="white"/>
                      <v:stroke color="black" joinstyle="miter" endcap="flat"/>
                      <w10:wrap type="none"/>
                    </v:shape>
                    <v:shape id="shape_0" fillcolor="black" stroked="t" o:allowincell="f" style="position:absolute;left:1841;top:2304;width:74;height:40;mso-wrap-style:none;v-text-anchor:middle" type="_x0000_t136">
                      <v:path textpathok="t"/>
                      <v:textpath on="t" fitshape="t" string="3" style="font-family:&quot;Times New Roman&quot;;font-size:12pt"/>
                      <v:fill o:detectmouseclick="t" type="solid" color2="white"/>
                      <v:stroke color="black" joinstyle="miter" endcap="flat"/>
                      <w10:wrap type="none"/>
                    </v:shape>
                    <v:shape id="shape_0" stroked="t" o:allowincell="f" style="position:absolute;left:1576;top:1682;width:538;height:271;mso-wrap-style:none;v-text-anchor:middle" type="_x0000_t7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1781;top:1841;width:114;height:76;mso-wrap-style:none;v-text-anchor:middle" type="_x0000_t136">
                      <v:path textpathok="t"/>
                      <v:textpath on="t" fitshape="t" string="A" style="font-family:&quot;Times New Roman&quot;;font-size:12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line id="shape_0" from="1543,2004" to="2051,20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60,1805" to="1804,195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1593;top:1676;width:528;height:381">
                      <v:rect id="shape_0" coordorigin="10800,61" coordsize="10739,10738" path="l0,21600xee" stroked="t" o:allowincell="f" style="position:absolute;left:1722;top:1717;width:272;height:274;mso-wrap-style:none;v-text-anchor:middle;rotation:314">
                        <v:fill o:detectmouseclick="t" on="false"/>
                        <v:stroke color="black" weight="3240" joinstyle="miter" endcap="flat"/>
                        <w10:wrap type="none"/>
                      </v:rect>
                      <v:rect id="shape_0" coordorigin="10800,61" coordsize="10739,10738" path="l0,21600xee" stroked="t" o:allowincell="f" style="position:absolute;left:1705;top:1677;width:306;height:309;mso-wrap-style:none;v-text-anchor:middle;rotation:314">
                        <v:fill o:detectmouseclick="t" on="false"/>
                        <v:stroke color="black" weight="3240" joinstyle="miter" endcap="flat"/>
                        <w10:wrap type="none"/>
                      </v:rect>
                      <v:group id="shape_0" style="position:absolute;left:1593;top:1708;width:528;height:349">
                        <v:rect id="shape_0" fillcolor="black" stroked="t" o:allowincell="f" style="position:absolute;left:1665;top:1802;width:394;height:254;mso-wrap-style:none;v-text-anchor:middle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spacing w:val="1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>0        0.2        0.4        0.6</w:t>
                                </w:r>
                              </w:p>
                            </w:txbxContent>
                          </v:textbox>
                          <v:path textpathok="t"/>
                          <v:textpath on="t" fitshape="t" string="0        0.2        0.4        0.6" style="font-family:&quot;Times New Roman&quot;;font-size:12pt"/>
                          <v:fill o:detectmouseclick="t" type="solid" color2="white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1643;top:1756;width:429;height:280;mso-wrap-style:none;v-text-anchor:middle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spacing w:val="1"/>
                                    <w:rFonts w:ascii="宋体" w:hAnsi="宋体" w:eastAsia="宋体" w:cs="宋体"/>
                                    <w:lang w:bidi="hi-IN"/>
                                  </w:rPr>
                                  <w:t>|||||||||||||||||||||||||||||||</w:t>
                                </w:r>
                              </w:p>
                            </w:txbxContent>
                          </v:textbox>
                          <v:path textpathok="t"/>
                          <v:textpath on="t" fitshape="t" string="|||||||||||||||||||||||||||||||" style="font-family:&quot;宋体&quot;;font-size:12pt"/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line id="shape_0" from="1857,1724" to="1857,1743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924,1734" to="1928,1753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987,1762" to="1994,1778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036,1798" to="2061,1824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718,1761" to="1725,1777" stroked="t" o:allowincell="f" style="position:absolute;flip:x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652,1797" to="1677,1823" stroked="t" o:allowincell="f" style="position:absolute;flip:x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785,1734" to="1792,1770" stroked="t" o:allowincell="f" style="position:absolute;flip:x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rect id="shape_0" fillcolor="black" stroked="t" o:allowincell="f" style="position:absolute;left:1593;top:1708;width:527;height:345;mso-wrap-style:none;v-text-anchor:middle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8"/>
                                    <w:spacing w:val="1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>0               1               2               3</w:t>
                                </w:r>
                              </w:p>
                            </w:txbxContent>
                          </v:textbox>
                          <v:path textpathok="t"/>
                          <v:textpath on="t" fitshape="t" string="0               1               2               3" style="font-family:&quot;Times New Roman&quot;;font-size:9pt"/>
                          <v:fill o:detectmouseclick="t" type="solid" color2="white"/>
                          <v:stroke color="black" weight="3240" joinstyle="miter" endcap="flat"/>
                          <w10:wrap type="none"/>
                        </v:rect>
                      </v:group>
                    </v:group>
                    <v:group id="shape_0" style="position:absolute;left:1525;top:2173;width:60;height:97">
  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1525;top:2173;width:59;height:9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1525;top:2174;width:57;height:95">
                        <v:line id="shape_0" from="1555,2203" to="1555,2266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1532;top:2174;width:43;height:2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rect id="shape_0" coordsize="19102,10800" path="l0,21600xee" stroked="t" o:allowincell="f" style="position:absolute;left:1525;top:2241;width:56;height:28;flip: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1525,2187" to="1530,225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577,2187" to="1582,225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537,2200" to="1539,2265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566,2197" to="1570,2262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701;top:2173;width:60;height:97">
  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1701;top:2173;width:59;height:9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1701;top:2174;width:57;height:95">
                        <v:line id="shape_0" from="1731,2203" to="1731,2266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1708;top:2174;width:43;height:2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rect id="shape_0" coordsize="19102,10800" path="l0,21600xee" stroked="t" o:allowincell="f" style="position:absolute;left:1701;top:2241;width:56;height:28;flip: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1701,2187" to="1706,225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53,2187" to="1758,225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13,2200" to="1715,2265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742,2197" to="1746,2262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885;top:2173;width:59;height:97">
  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1885;top:2173;width:58;height:9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1885;top:2174;width:56;height:95">
                        <v:line id="shape_0" from="1914,2203" to="1914,2266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1892;top:2174;width:42;height:2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rect id="shape_0" coordsize="19102,10800" path="l0,21600xee" stroked="t" o:allowincell="f" style="position:absolute;left:1885;top:2241;width:55;height:28;flip: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1885,2187" to="1890,225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36,2187" to="1941,225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97,2200" to="1899,2265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925,2197" to="1929,2262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group id="shape_0" style="position:absolute;left:4531;top:773;width:698;height:640">
                    <v:shape id="shape_0" stroked="f" o:allowincell="f" style="position:absolute;left:4711;top:773;width:201;height:2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iCs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4531;top:963;width:698;height:451">
                      <v:shape id="shape_0" coordsize="326,243" path="m48,99l266,0l326,138l98,243l0,213l48,99xe" fillcolor="white" stroked="t" o:allowincell="f" style="position:absolute;left:4985;top:963;width:105;height:94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fillcolor="white" stroked="t" o:allowincell="f" style="position:absolute;left:4531;top:1236;width:697;height:176;mso-wrap-style:none;v-text-anchor:middle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5057;top:1203;width:87;height:110">
                        <v:group id="shape_0" style="position:absolute;left:5057;top:1277;width:87;height:35">
                          <v:group id="shape_0" style="position:absolute;left:5057;top:1277;width:87;height:35">
                            <v:oval id="shape_0" fillcolor="white" stroked="f" o:allowincell="f" style="position:absolute;left:5057;top:1277;width:86;height:24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oval>
                            <v:rect id="shape_0" coordsize="20564,10800" path="l0,21600xee" stroked="f" o:allowincell="f" style="position:absolute;left:5057;top:1297;width:86;height:15;flip:y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line id="shape_0" from="5057,1291" to="5057,1300" stroked="f" o:allowincell="f" style="position:absolute">
                              <v:stroke color="#3465a4" joinstyle="round" endcap="flat"/>
                              <v:fill o:detectmouseclick="t" on="false"/>
                              <w10:wrap type="none"/>
                            </v:line>
                            <v:line id="shape_0" from="5144,1291" to="5144,1300" stroked="f" o:allowincell="f" style="position:absolute">
                              <v:stroke color="#3465a4" joinstyle="round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5057;top:1277;width:87;height:35">
                            <v:oval id="shape_0" fillcolor="white" stroked="t" o:allowincell="f" style="position:absolute;left:5057;top:1277;width:86;height:24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rect id="shape_0" coordsize="20564,10800" path="l0,21600xee" stroked="t" o:allowincell="f" style="position:absolute;left:5057;top:1297;width:86;height:15;flip:y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line id="shape_0" from="5057,1291" to="5057,130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144,1291" to="5144,130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5073;top:1203;width:57;height:99">
      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5073;top:1203;width:56;height:97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group id="shape_0" style="position:absolute;left:5073;top:1204;width:56;height:98">
                            <v:line id="shape_0" from="5102,1233" to="5102,1296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oval id="shape_0" fillcolor="white" stroked="t" o:allowincell="f" style="position:absolute;left:5080;top:1204;width:41;height:24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rect id="shape_0" coordsize="19102,10800" path="l0,21600xee" stroked="t" o:allowincell="f" style="position:absolute;left:5073;top:1272;width:55;height:29;flip:y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line id="shape_0" from="5073,1217" to="5078,1287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124,1217" to="5129,128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085,1230" to="5087,1296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5113,1227" to="5116,1292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4592;top:1215;width:91;height:110">
                        <v:group id="shape_0" style="position:absolute;left:4592;top:1289;width:91;height:36">
                          <v:group id="shape_0" style="position:absolute;left:4592;top:1289;width:91;height:36">
                            <v:oval id="shape_0" fillcolor="white" stroked="f" o:allowincell="f" style="position:absolute;left:4592;top:1289;width:90;height:24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oval>
                            <v:rect id="shape_0" coordsize="20564,10800" path="l0,21600xee" stroked="f" o:allowincell="f" style="position:absolute;left:4592;top:1309;width:90;height:15;flip:y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line id="shape_0" from="4592,1303" to="4592,1312" stroked="f" o:allowincell="f" style="position:absolute">
                              <v:stroke color="#3465a4" joinstyle="round" endcap="flat"/>
                              <v:fill o:detectmouseclick="t" on="false"/>
                              <w10:wrap type="none"/>
                            </v:line>
                            <v:line id="shape_0" from="4683,1303" to="4683,1312" stroked="f" o:allowincell="f" style="position:absolute">
                              <v:stroke color="#3465a4" joinstyle="round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4592;top:1289;width:91;height:36">
                            <v:oval id="shape_0" fillcolor="white" stroked="t" o:allowincell="f" style="position:absolute;left:4592;top:1289;width:90;height:24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rect id="shape_0" coordsize="20564,10800" path="l0,21600xee" stroked="t" o:allowincell="f" style="position:absolute;left:4592;top:1309;width:90;height:15;flip:y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line id="shape_0" from="4592,1303" to="4592,131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683,1303" to="4683,131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4609;top:1215;width:60;height:98">
      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4609;top:1215;width:59;height:97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group id="shape_0" style="position:absolute;left:4609;top:1216;width:57;height:98">
                            <v:line id="shape_0" from="4639,1246" to="4639,1309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oval id="shape_0" fillcolor="white" stroked="t" o:allowincell="f" style="position:absolute;left:4616;top:1216;width:43;height:24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rect id="shape_0" coordsize="19102,10800" path="l0,21600xee" stroked="t" o:allowincell="f" style="position:absolute;left:4609;top:1284;width:56;height:29;flip:y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line id="shape_0" from="4609,1229" to="4614,1299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661,1229" to="4666,129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621,1242" to="4623,1308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4650,1239" to="4654,1304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oval id="shape_0" fillcolor="white" stroked="t" o:allowincell="f" style="position:absolute;left:4744;top:1185;width:14;height:1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coordsize="440,765" path="m110,69l108,609l0,720l36,765l158,765l216,750l440,513l432,480l348,480l348,60l314,27l144,0l116,27l110,69xe" fillcolor="white" stroked="t" o:allowincell="f" style="position:absolute;left:4675;top:1123;width:129;height:227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line id="shape_0" from="4708,1302" to="4776,130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77,1260" to="4777,130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440,765" path="m110,69l108,609l0,720l36,765l158,765l216,750l440,513l432,480l348,480l348,60l314,27l144,0l116,27l110,69xe" fillcolor="white" stroked="t" o:allowincell="f" style="position:absolute;left:4914;top:1123;width:130;height:226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rect id="shape_0" fillcolor="white" stroked="f" o:allowincell="f" style="position:absolute;left:4935;top:1112;width:93;height:3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line id="shape_0" from="5017,1261" to="5017,130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51,1299" to="5015,129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22,1140" to="5022,130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4705;top:1078;width:307;height:44;mso-wrap-style:none;v-text-anchor:middle;rotation:335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4948,1149" to="5015,1149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947,1141" to="5021,114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45,1142" to="4946,114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roundrect id="shape_0" fillcolor="white" stroked="t" o:allowincell="f" style="position:absolute;left:4706;top:1123;width:69;height:18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oval id="shape_0" fillcolor="white" stroked="t" o:allowincell="f" style="position:absolute;left:4734;top:1146;width:15;height:1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999,970" to="5075,1010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997,983" to="5072,1023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999,994" to="5075,1033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005,999" to="5080,1039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010,1007" to="5085,1047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3703;top:1671;width:815;height:1025">
                    <v:group id="shape_0" style="position:absolute;left:3703;top:1950;width:815;height:747">
                      <v:line id="shape_0" from="3839,2457" to="4356,245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18,1954" to="4449,1955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839,1954" to="3922,2328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358,1954" to="4449,2336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862,2268" to="4379,226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47,2320" to="4356,232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47,2297" to="4356,229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39,2322" to="3839,244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358,2347" to="4358,244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79,2337" to="3879,243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33,2337" to="3933,243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6,2337" to="3956,243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18,2347" to="4018,244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25,2347" to="4225,244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73,2347" to="4273,244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03,2347" to="4303,244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42,2448" to="4357,253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10,2476" to="3831,2635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241,2491" to="4346,263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09,2636" to="4240,263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14,2540" to="3814,255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3814;top:2546;width:83;height:2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3899,2540" to="3899,255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3814;top:2532;width:83;height:2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172,2542" to="4172,255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4172;top:2546;width:91;height:2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265,2542" to="4265,255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4172;top:2534;width:91;height:2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3817,2499" to="4349,249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09,2636" to="3709,2694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241,2636" to="4241,269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03,2697" to="4244,2697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446,1950" to="4515,2021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512,2021" to="4512,247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241,2463" to="4518,2693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473,1987" to="4480,249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44,2011" to="4444,253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04,2209" to="4404,256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58,2448" to="4358,260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38,2515" to="4338,261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12,2549" to="4312,263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87,2593" to="4287,265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54,2636" to="3754,269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02,2636" to="3802,269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39,2636" to="3839,269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95,2636" to="3895,269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40,2636" to="3940,269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87,2636" to="3987,269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49,2636" to="4049,269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95,2636" to="4095,269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95,2636" to="4095,269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95,2636" to="4095,269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27,2636" to="4127,269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57,2636" to="4157,269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5,2636" to="4195,269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03,2609" to="3864,26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4011;top:2350;width:189;height:90;mso-wrap-style:none;v-text-anchor:middle" type="_x0000_t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3995,2537" to="3995,255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3995;top:2542;width:83;height:2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080,2537" to="4080,255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3994;top:2530;width:83;height:2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4063;top:2362;width:73;height:6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076,2394" to="4130,239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black" stroked="t" o:allowincell="f" style="position:absolute;left:4134;top:2583;width:116;height:42;mso-wrap-style:none;v-text-anchor:middle" type="_x0000_t136">
                        <v:path textpathok="t"/>
                        <v:textpath on="t" fitshape="t" string="15" style="font-family:&quot;Times New Roman&quot;;font-size:12pt"/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f" style="position:absolute;left:3974;top:2580;width:70;height:48;mso-wrap-style:none;v-text-anchor:middle" type="_x0000_t136">
                        <v:path textpathok="t"/>
                        <v:textpath on="t" fitshape="t" string="3" style="font-family:&quot;Times New Roman&quot;;font-size:12pt"/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stroked="t" o:allowincell="f" style="position:absolute;left:3882;top:1978;width:531;height:263;mso-wrap-style:none;v-text-anchor:middle" type="_x0000_t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fillcolor="black" stroked="t" o:allowincell="f" style="position:absolute;left:4069;top:2153;width:113;height:73;mso-wrap-style:none;v-text-anchor:middle" type="_x0000_t136">
                        <v:path textpathok="t"/>
                        <v:textpath on="t" fitshape="t" string="V" style="font-family:&quot;Times New Roman&quot;;font-size:12pt"/>
                        <v:fill o:detectmouseclick="t" type="solid" color2="white"/>
                        <v:stroke color="black" weight="3240" joinstyle="miter" endcap="flat"/>
                        <w10:wrap type="none"/>
                      </v:shape>
                      <v:line id="shape_0" from="3813,2444" to="3837,250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76,2104" to="4096,223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3917;top:2009;width:497;height:326">
                        <v:rect id="shape_0" fillcolor="black" stroked="t" o:allowincell="f" style="position:absolute;left:3917;top:2009;width:496;height:241;mso-wrap-style:none;v-text-anchor:middle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8"/>
                                    <w:spacing w:val="1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>0            5           10          15</w:t>
                                </w:r>
                              </w:p>
                            </w:txbxContent>
                          </v:textbox>
                          <v:path textpathok="t"/>
                          <v:textpath on="t" fitshape="t" string="0            5           10          15" style="font-family:&quot;Times New Roman&quot;;font-size:9pt"/>
                          <v:fill o:detectmouseclick="t" type="solid" color2="white"/>
                          <v:stroke color="black" weight="3240" joinstyle="miter" endcap="flat"/>
                          <w10:wrap type="none"/>
                        </v:rect>
                        <v:rect id="shape_0" fillcolor="black" stroked="t" o:allowincell="f" style="position:absolute;left:3970;top:2091;width:375;height:242;mso-wrap-style:none;v-text-anchor:middle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spacing w:val="1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>0         1         2         3</w:t>
                                </w:r>
                              </w:p>
                            </w:txbxContent>
                          </v:textbox>
                          <v:path textpathok="t"/>
                          <v:textpath on="t" fitshape="t" string="0         1         2         3" style="font-family:&quot;Times New Roman&quot;;font-size:12pt"/>
                          <v:fill o:detectmouseclick="t" type="solid" color2="white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3954;top:2051;width:408;height:266;mso-wrap-style:none;v-text-anchor:middle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spacing w:val="1"/>
                                    <w:rFonts w:ascii="宋体" w:hAnsi="宋体" w:eastAsia="宋体" w:cs="宋体"/>
                                    <w:lang w:bidi="hi-IN"/>
                                  </w:rPr>
                                  <w:t>|||||||||||||||||||||||||||||||</w:t>
                                </w:r>
                              </w:p>
                            </w:txbxContent>
                          </v:textbox>
                          <v:path textpathok="t"/>
                          <v:textpath on="t" fitshape="t" string="|||||||||||||||||||||||||||||||" style="font-family:&quot;宋体&quot;;font-size:12pt"/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line id="shape_0" from="4158,2021" to="4158,2039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222,2029" to="4225,2047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282,2057" to="4289,2072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329,2090" to="4353,2114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026,2057" to="4033,2072" stroked="t" o:allowincell="f" style="position:absolute;flip:x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963,2090" to="3987,2114" stroked="t" o:allowincell="f" style="position:absolute;flip:x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089,2030" to="4095,2064" stroked="t" o:allowincell="f" style="position:absolute;flip:xy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rect id="shape_0" coordorigin="10800,61" coordsize="10739,10738" path="l0,21600xee" stroked="t" o:allowincell="f" style="position:absolute;left:4030;top:2012;width:258;height:261;mso-wrap-style:none;v-text-anchor:middle;rotation:314">
                        <v:fill o:detectmouseclick="t" on="false"/>
                        <v:stroke color="black" weight="3240" joinstyle="miter" endcap="flat"/>
                        <w10:wrap type="none"/>
                      </v:rect>
                      <v:rect id="shape_0" coordorigin="10800,61" coordsize="10739,10738" path="l0,21600xee" stroked="t" o:allowincell="f" style="position:absolute;left:4015;top:1974;width:290;height:293;mso-wrap-style:none;v-text-anchor:middle;rotation:314">
                        <v:fill o:detectmouseclick="t" on="false"/>
                        <v:stroke color="black" weight="3240" joinstyle="miter" endcap="flat"/>
                        <w10:wrap type="none"/>
                      </v:rect>
                      <v:line id="shape_0" from="3981,2337" to="3981,243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57,2322" to="4357,2457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3821;top:2431;width:70;height:12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3820;top:2433;width:69;height:120">
                        <v:line id="shape_0" from="3856,2470" to="3856,2550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3830;top:2433;width:51;height:30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rect id="shape_0" coordsize="19102,10800" path="l0,21600xee" stroked="t" o:allowincell="f" style="position:absolute;left:3821;top:2517;width:67;height:36;flip: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3820,2450" to="3826,253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83,2450" to="3889,253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37,2465" to="3840,2548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870,2462" to="3875,2544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3999;top:2429;width:70;height:12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3998;top:2431;width:69;height:120">
                        <v:line id="shape_0" from="4034,2467" to="4034,2546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4008;top:2431;width:51;height:30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rect id="shape_0" coordsize="19102,10800" path="l0,21600xee" stroked="t" o:allowincell="f" style="position:absolute;left:3999;top:2515;width:67;height:36;flip: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3998,2448" to="4004,253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61,2448" to="4067,253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15,2463" to="4018,2545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048,2460" to="4053,2542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179;top:2434;width:72;height:122">
    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4180;top:2434;width:70;height:121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style="position:absolute;left:4179;top:2436;width:69;height:120">
                          <v:line id="shape_0" from="4215,2471" to="4215,2549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oval id="shape_0" fillcolor="white" stroked="t" o:allowincell="f" style="position:absolute;left:4189;top:2436;width:51;height:30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rect id="shape_0" coordsize="19102,10800" path="l0,21600xee" stroked="t" o:allowincell="f" style="position:absolute;left:4180;top:2519;width:67;height:35;flip: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line id="shape_0" from="4179,2451" to="4185,2537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242,2451" to="4248,253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196,2467" to="4199,2549" stroked="t" o:allowincell="f" style="position:absolute;flip:x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4229,2464" to="4234,2545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shape id="shape_0" stroked="f" o:allowincell="f" style="position:absolute;left:4081;top:1671;width:255;height:29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V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iCs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022;top:2477;width:815;height:1028">
                    <v:shape id="shape_0" stroked="f" o:allowincell="f" style="position:absolute;left:1408;top:2477;width:255;height:29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V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iCs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022;top:2759;width:815;height:747">
                      <v:line id="shape_0" from="1158,3266" to="1675,326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37,2763" to="1768,2764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158,2763" to="1241,3137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677,2763" to="1768,3145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81,3077" to="1698,307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66,3129" to="1675,312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66,3106" to="1675,310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58,3131" to="1158,3258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677,3156" to="1677,325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98,3146" to="1198,324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52,3146" to="1252,324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,3146" to="1275,324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37,3156" to="1337,325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44,3156" to="1544,325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92,3156" to="1592,325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22,3156" to="1622,325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61,3257" to="1676,334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29,3285" to="1150,3444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60,3300" to="1665,344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28,3445" to="1559,344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33,3349" to="1133,336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1133;top:3355;width:83;height:2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218,3349" to="1218,336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1133;top:3341;width:83;height:2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491,3351" to="1491,336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1491;top:3355;width:91;height:2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584,3351" to="1584,336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1491;top:3343;width:91;height:2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136,3308" to="1668,330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28,3445" to="1028,350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560,3445" to="1560,350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22,3506" to="1563,3506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765,2759" to="1834,2830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831,2830" to="1831,3282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560,3272" to="1837,3502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792,2796" to="1799,329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63,2820" to="1763,334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23,3018" to="1723,337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77,3257" to="1677,341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57,3324" to="1657,342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31,3358" to="1631,344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06,3402" to="1606,346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73,3445" to="1073,350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21,3445" to="1121,350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58,3445" to="1158,350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14,3445" to="1214,350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59,3445" to="1259,350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06,3445" to="1306,350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68,3445" to="1368,350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4,3445" to="1414,350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4,3445" to="1414,350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4,3445" to="1414,350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46,3445" to="1446,350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76,3445" to="1476,350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14,3445" to="1514,350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22,3418" to="1183,341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1330;top:3159;width:189;height:90;mso-wrap-style:none;v-text-anchor:middle" type="_x0000_t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314,3346" to="1314,336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1314;top:3351;width:83;height:2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399,3346" to="1399,336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1313;top:3339;width:83;height:2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1382;top:3171;width:73;height:6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395,3203" to="1449,320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black" stroked="t" o:allowincell="f" style="position:absolute;left:1453;top:3393;width:116;height:42;mso-wrap-style:none;v-text-anchor:middle" type="_x0000_t136">
                        <v:path textpathok="t"/>
                        <v:textpath on="t" fitshape="t" string="15" style="font-family:&quot;Times New Roman&quot;;font-size:12pt"/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f" style="position:absolute;left:1293;top:3389;width:70;height:48;mso-wrap-style:none;v-text-anchor:middle" type="_x0000_t136">
                        <v:path textpathok="t"/>
                        <v:textpath on="t" fitshape="t" string="3" style="font-family:&quot;Times New Roman&quot;;font-size:12pt"/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stroked="t" o:allowincell="f" style="position:absolute;left:1201;top:2787;width:531;height:263;mso-wrap-style:none;v-text-anchor:middle" type="_x0000_t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fillcolor="black" stroked="t" o:allowincell="f" style="position:absolute;left:1388;top:2962;width:113;height:73;mso-wrap-style:none;v-text-anchor:middle" type="_x0000_t136">
                        <v:path textpathok="t"/>
                        <v:textpath on="t" fitshape="t" string="V" style="font-family:&quot;Times New Roman&quot;;font-size:12pt"/>
                        <v:fill o:detectmouseclick="t" type="solid" color2="white"/>
                        <v:stroke color="black" weight="3240" joinstyle="miter" endcap="flat"/>
                        <w10:wrap type="none"/>
                      </v:shape>
                      <v:line id="shape_0" from="1132,3253" to="1156,330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95,2913" to="1415,304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1236;top:2818;width:497;height:326">
                        <v:rect id="shape_0" fillcolor="black" stroked="t" o:allowincell="f" style="position:absolute;left:1236;top:2818;width:496;height:241;mso-wrap-style:none;v-text-anchor:middle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8"/>
                                    <w:spacing w:val="1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>0            5           10          15</w:t>
                                </w:r>
                              </w:p>
                            </w:txbxContent>
                          </v:textbox>
                          <v:path textpathok="t"/>
                          <v:textpath on="t" fitshape="t" string="0            5           10          15" style="font-family:&quot;Times New Roman&quot;;font-size:9pt"/>
                          <v:fill o:detectmouseclick="t" type="solid" color2="white"/>
                          <v:stroke color="black" weight="3240" joinstyle="miter" endcap="flat"/>
                          <w10:wrap type="none"/>
                        </v:rect>
                        <v:rect id="shape_0" fillcolor="black" stroked="t" o:allowincell="f" style="position:absolute;left:1289;top:2900;width:375;height:242;mso-wrap-style:none;v-text-anchor:middle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spacing w:val="1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>0         1         2         3</w:t>
                                </w:r>
                              </w:p>
                            </w:txbxContent>
                          </v:textbox>
                          <v:path textpathok="t"/>
                          <v:textpath on="t" fitshape="t" string="0         1         2         3" style="font-family:&quot;Times New Roman&quot;;font-size:12pt"/>
                          <v:fill o:detectmouseclick="t" type="solid" color2="white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1273;top:2860;width:408;height:266;mso-wrap-style:none;v-text-anchor:middle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spacing w:val="1"/>
                                    <w:rFonts w:ascii="宋体" w:hAnsi="宋体" w:eastAsia="宋体" w:cs="宋体"/>
                                    <w:lang w:bidi="hi-IN"/>
                                  </w:rPr>
                                  <w:t>|||||||||||||||||||||||||||||||</w:t>
                                </w:r>
                              </w:p>
                            </w:txbxContent>
                          </v:textbox>
                          <v:path textpathok="t"/>
                          <v:textpath on="t" fitshape="t" string="|||||||||||||||||||||||||||||||" style="font-family:&quot;宋体&quot;;font-size:12pt"/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line id="shape_0" from="1477,2830" to="1477,2848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541,2838" to="1544,2856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601,2866" to="1608,2881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648,2899" to="1672,2923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345,2866" to="1352,2881" stroked="t" o:allowincell="f" style="position:absolute;flip:x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282,2899" to="1306,2923" stroked="t" o:allowincell="f" style="position:absolute;flip:x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408,2839" to="1414,2873" stroked="t" o:allowincell="f" style="position:absolute;flip:xy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rect id="shape_0" coordorigin="10800,61" coordsize="10739,10738" path="l0,21600xee" stroked="t" o:allowincell="f" style="position:absolute;left:1349;top:2821;width:258;height:261;mso-wrap-style:none;v-text-anchor:middle;rotation:314">
                        <v:fill o:detectmouseclick="t" on="false"/>
                        <v:stroke color="black" weight="3240" joinstyle="miter" endcap="flat"/>
                        <w10:wrap type="none"/>
                      </v:rect>
                      <v:rect id="shape_0" coordorigin="10800,61" coordsize="10739,10738" path="l0,21600xee" stroked="t" o:allowincell="f" style="position:absolute;left:1334;top:2783;width:290;height:293;mso-wrap-style:none;v-text-anchor:middle;rotation:314">
                        <v:fill o:detectmouseclick="t" on="false"/>
                        <v:stroke color="black" weight="3240" joinstyle="miter" endcap="flat"/>
                        <w10:wrap type="none"/>
                      </v:rect>
                      <v:line id="shape_0" from="1300,3146" to="1300,324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76,3131" to="1676,3266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1140;top:3240;width:70;height:12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1139;top:3242;width:69;height:120">
                        <v:line id="shape_0" from="1175,3279" to="1175,3359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1149;top:3242;width:51;height:30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rect id="shape_0" coordsize="19102,10800" path="l0,21600xee" stroked="t" o:allowincell="f" style="position:absolute;left:1140;top:3326;width:67;height:36;flip: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1139,3259" to="1145,334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02,3259" to="1208,334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56,3274" to="1159,3357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189,3271" to="1194,3353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1318;top:3238;width:70;height:12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1317;top:3240;width:69;height:120">
                        <v:line id="shape_0" from="1353,3276" to="1353,3355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1327;top:3240;width:51;height:30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rect id="shape_0" coordsize="19102,10800" path="l0,21600xee" stroked="t" o:allowincell="f" style="position:absolute;left:1318;top:3324;width:67;height:36;flip: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1317,3257" to="1323,334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80,3257" to="1386,334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34,3272" to="1337,3354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367,3269" to="1372,3351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498;top:3243;width:72;height:122">
    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1499;top:3243;width:70;height:121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style="position:absolute;left:1498;top:3245;width:69;height:120">
                          <v:line id="shape_0" from="1534,3280" to="1534,3358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oval id="shape_0" fillcolor="white" stroked="t" o:allowincell="f" style="position:absolute;left:1508;top:3245;width:51;height:30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rect id="shape_0" coordsize="19102,10800" path="l0,21600xee" stroked="t" o:allowincell="f" style="position:absolute;left:1499;top:3328;width:67;height:35;flip: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line id="shape_0" from="1498,3260" to="1504,3346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561,3260" to="1567,3346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515,3276" to="1518,3358" stroked="t" o:allowincell="f" style="position:absolute;flip:x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1548,3273" to="1553,3354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v:group>
                  <v:group id="shape_0" style="position:absolute;left:2443;top:1943;width:698;height:762">
                    <v:group id="shape_0" style="position:absolute;left:2443;top:2255;width:698;height:451">
                      <v:shape id="shape_0" coordsize="326,243" path="m48,99l266,0l326,138l98,243l0,213l48,99xe" fillcolor="white" stroked="t" o:allowincell="f" style="position:absolute;left:2897;top:2255;width:105;height:94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fillcolor="white" stroked="t" o:allowincell="f" style="position:absolute;left:2443;top:2529;width:697;height:176;mso-wrap-style:none;v-text-anchor:middle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2969;top:2495;width:87;height:110">
                        <v:group id="shape_0" style="position:absolute;left:2969;top:2569;width:87;height:35">
                          <v:group id="shape_0" style="position:absolute;left:2969;top:2569;width:87;height:35">
                            <v:oval id="shape_0" fillcolor="white" stroked="f" o:allowincell="f" style="position:absolute;left:2969;top:2569;width:86;height:24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oval>
                            <v:rect id="shape_0" coordsize="20564,10800" path="l0,21600xee" stroked="f" o:allowincell="f" style="position:absolute;left:2969;top:2589;width:86;height:15;flip:y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line id="shape_0" from="2969,2583" to="2969,2592" stroked="f" o:allowincell="f" style="position:absolute">
                              <v:stroke color="#3465a4" joinstyle="round" endcap="flat"/>
                              <v:fill o:detectmouseclick="t" on="false"/>
                              <w10:wrap type="none"/>
                            </v:line>
                            <v:line id="shape_0" from="3056,2583" to="3056,2592" stroked="f" o:allowincell="f" style="position:absolute">
                              <v:stroke color="#3465a4" joinstyle="round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2969;top:2569;width:87;height:35">
                            <v:oval id="shape_0" fillcolor="white" stroked="t" o:allowincell="f" style="position:absolute;left:2969;top:2569;width:86;height:24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rect id="shape_0" coordsize="20564,10800" path="l0,21600xee" stroked="t" o:allowincell="f" style="position:absolute;left:2969;top:2589;width:86;height:15;flip:y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line id="shape_0" from="2969,2583" to="2969,259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056,2583" to="3056,259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2985;top:2495;width:57;height:99">
      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2985;top:2495;width:56;height:97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group id="shape_0" style="position:absolute;left:2985;top:2496;width:56;height:98">
                            <v:line id="shape_0" from="3014,2525" to="3014,2588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oval id="shape_0" fillcolor="white" stroked="t" o:allowincell="f" style="position:absolute;left:2992;top:2496;width:41;height:24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rect id="shape_0" coordsize="19102,10800" path="l0,21600xee" stroked="t" o:allowincell="f" style="position:absolute;left:2985;top:2564;width:55;height:29;flip:y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line id="shape_0" from="2985,2509" to="2990,2579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036,2509" to="3041,257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997,2522" to="2999,2588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025,2519" to="3028,2584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2504;top:2508;width:91;height:110">
                        <v:group id="shape_0" style="position:absolute;left:2504;top:2581;width:91;height:36">
                          <v:group id="shape_0" style="position:absolute;left:2504;top:2581;width:91;height:36">
                            <v:oval id="shape_0" fillcolor="white" stroked="f" o:allowincell="f" style="position:absolute;left:2504;top:2581;width:90;height:24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oval>
                            <v:rect id="shape_0" coordsize="20564,10800" path="l0,21600xee" stroked="f" o:allowincell="f" style="position:absolute;left:2504;top:2601;width:90;height:15;flip:y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line id="shape_0" from="2504,2595" to="2504,2604" stroked="f" o:allowincell="f" style="position:absolute">
                              <v:stroke color="#3465a4" joinstyle="round" endcap="flat"/>
                              <v:fill o:detectmouseclick="t" on="false"/>
                              <w10:wrap type="none"/>
                            </v:line>
                            <v:line id="shape_0" from="2595,2595" to="2595,2604" stroked="f" o:allowincell="f" style="position:absolute">
                              <v:stroke color="#3465a4" joinstyle="round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2504;top:2581;width:91;height:36">
                            <v:oval id="shape_0" fillcolor="white" stroked="t" o:allowincell="f" style="position:absolute;left:2504;top:2581;width:90;height:24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rect id="shape_0" coordsize="20564,10800" path="l0,21600xee" stroked="t" o:allowincell="f" style="position:absolute;left:2504;top:2601;width:90;height:15;flip:y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line id="shape_0" from="2504,2595" to="2504,260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595,2595" to="2595,260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2521;top:2508;width:60;height:98">
      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2521;top:2508;width:59;height:97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group id="shape_0" style="position:absolute;left:2521;top:2508;width:57;height:98">
                            <v:line id="shape_0" from="2551,2537" to="2551,2600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oval id="shape_0" fillcolor="white" stroked="t" o:allowincell="f" style="position:absolute;left:2528;top:2508;width:43;height:24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rect id="shape_0" coordsize="19102,10800" path="l0,21600xee" stroked="t" o:allowincell="f" style="position:absolute;left:2521;top:2576;width:56;height:29;flip:y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line id="shape_0" from="2521,2521" to="2526,2591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573,2521" to="2578,259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533,2534" to="2535,2600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2562,2531" to="2566,2596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oval id="shape_0" fillcolor="white" stroked="t" o:allowincell="f" style="position:absolute;left:2656;top:2477;width:14;height:1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coordsize="440,765" path="m110,69l108,609l0,720l36,765l158,765l216,750l440,513l432,480l348,480l348,60l314,27l144,0l116,27l110,69xe" fillcolor="white" stroked="t" o:allowincell="f" style="position:absolute;left:2587;top:2415;width:129;height:227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line id="shape_0" from="2620,2594" to="2688,259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89,2552" to="2689,259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440,765" path="m110,69l108,609l0,720l36,765l158,765l216,750l440,513l432,480l348,480l348,60l314,27l144,0l116,27l110,69xe" fillcolor="white" stroked="t" o:allowincell="f" style="position:absolute;left:2826;top:2415;width:130;height:226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rect id="shape_0" fillcolor="white" stroked="f" o:allowincell="f" style="position:absolute;left:2847;top:2404;width:93;height:3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line id="shape_0" from="2929,2553" to="2929,259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63,2591" to="2927,259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34,2432" to="2934,259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2617;top:2370;width:307;height:44;mso-wrap-style:none;v-text-anchor:middle;rotation:335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2860,2441" to="2927,2441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59,2433" to="2933,243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57,2434" to="2858,243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roundrect id="shape_0" fillcolor="white" stroked="t" o:allowincell="f" style="position:absolute;left:2618;top:2415;width:69;height:18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oval id="shape_0" fillcolor="white" stroked="t" o:allowincell="f" style="position:absolute;left:2646;top:2438;width:15;height:1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911,2262" to="2987,2302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909,2275" to="2984,2315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911,2286" to="2987,2325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917,2292" to="2992,2332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922,2299" to="2997,2339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2622;top:1943;width:240;height:29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coordsize="676,219" path="m0,0c18,70,18,153,52,186c86,219,153,203,203,201c253,199,307,185,350,177c393,169,429,157,461,150c493,143,506,142,542,132c578,122,648,99,676,90e" stroked="t" o:allowincell="f" style="position:absolute;left:3531;top:1153;width:1079;height:21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80,1118" path="m210,182c270,117,330,52,390,26c450,0,510,0,570,26c630,52,720,130,750,182c780,234,780,286,750,338c720,390,660,468,570,494c480,520,300,468,210,494c120,520,60,598,30,650c0,702,0,728,30,806c60,884,135,1001,210,1118e" stroked="t" o:allowincell="f" style="position:absolute;left:4933;top:1119;width:779;height:111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40,1003" path="m276,975c182,989,93,1003,52,945c11,887,0,750,29,630c58,510,59,293,224,225c389,157,743,210,1018,219c1293,228,1708,315,1874,279c2040,243,1992,46,2016,0e" stroked="t" o:allowincell="f" style="position:absolute;left:1303;top:1178;width:1955;height:109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470,312" path="m1440,0c1455,52,1470,104,1440,156c1410,208,1440,312,1260,312c1080,312,570,208,360,156c150,104,75,52,0,0e" stroked="t" o:allowincell="f" style="position:absolute;left:1543;top:3329;width:1469;height:31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520,520" path="m0,0c45,65,90,130,180,156c270,182,390,156,540,156c690,156,960,130,1080,156c1200,182,1050,260,1260,312c1470,364,2160,520,2340,468c2520,416,2430,208,2340,0e" stroked="t" o:allowincell="f" style="position:absolute;left:3015;top:3345;width:2519;height:51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70,1118" path="m570,26c510,26,450,26,390,26c330,26,270,0,210,26c150,52,60,52,30,182c0,312,0,650,30,806c60,962,135,1040,210,1118e" stroked="t" o:allowincell="f" style="position:absolute;left:973;top:2251;width:569;height:111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00,416" path="m0,364c60,364,120,364,180,364c240,364,300,416,360,364c420,312,450,104,540,52c630,0,765,26,900,52e" stroked="t" o:allowincell="f" style="position:absolute;left:4243;top:2186;width:899;height:41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40,676" path="m420,52c360,52,300,52,240,52c180,52,90,0,60,52c30,104,0,286,60,364c120,442,300,494,420,520c540,546,690,520,780,520c870,520,900,494,960,520c1020,546,1080,611,1140,676e" stroked="t" o:allowincell="f" style="position:absolute;left:3535;top:2489;width:959;height:5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25,295" path="m825,202c801,186,790,166,765,150c748,94,773,159,735,112c693,60,773,119,705,75c687,48,676,39,645,30c603,1,583,5,525,0c416,10,319,56,210,67c169,78,132,90,90,97c70,110,60,115,45,135c34,149,15,180,15,180c8,295,45,292,0,292e" stroked="t" o:allowincell="f" style="position:absolute;left:3013;top:2284;width:824;height:29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291,783" path="m33,783c48,728,39,674,71,625c81,595,89,582,116,565c133,511,170,513,221,505c507,410,0,478,933,468c1019,460,1096,438,1181,430c1208,403,1232,370,1256,340c1267,326,1286,295,1286,295c1281,199,1291,105,1203,48c1188,0,1150,3,1106,3e" stroked="t" o:allowincell="f" style="position:absolute;left:4476;top:2289;width:1290;height:78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10,285" path="m810,285c729,281,407,281,300,210c240,170,182,147,120,105c105,95,75,75,75,75c65,60,58,43,45,30c32,17,0,0,0,0e" stroked="t" o:allowincell="f" style="position:absolute;left:1738;top:2290;width:809;height:28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22,1035" path="m922,1035c861,994,783,931,742,870c732,855,726,836,712,825c700,815,681,818,667,810c635,792,577,750,577,750c534,686,470,649,412,600c356,553,363,519,292,495c222,390,262,425,187,375c164,307,121,254,82,195c65,170,14,140,7,105c0,71,7,35,7,0e" stroked="t" o:allowincell="f" style="position:absolute;left:1731;top:2290;width:921;height:103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宋体;SimSun"/>
        </w:rPr>
        <w:t xml:space="preserve">                                       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780" cy="19050"/>
            <wp:effectExtent l="0" t="0" r="0" b="0"/>
            <wp:docPr id="3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000000"/>
        </w:rPr>
        <w:t>39</w:t>
      </w:r>
      <w:r>
        <w:rPr>
          <w:color w:val="000000"/>
        </w:rPr>
        <w:t>．</w:t>
      </w:r>
      <w:r>
        <w:rPr>
          <w:color w:val="000000"/>
          <w:szCs w:val="21"/>
        </w:rPr>
        <w:t>某提升装置中，杠杆</w:t>
      </w:r>
      <w:r>
        <w:rPr>
          <w:color w:val="000000"/>
          <w:szCs w:val="21"/>
        </w:rPr>
        <w:t>AB</w:t>
      </w:r>
      <w:r>
        <w:rPr>
          <w:color w:val="000000"/>
          <w:szCs w:val="21"/>
        </w:rPr>
        <w:t>能绕固定点</w:t>
      </w:r>
      <w:r>
        <w:rPr>
          <w:color w:val="000000"/>
          <w:szCs w:val="21"/>
        </w:rPr>
        <w:t>O</w:t>
      </w:r>
      <w:r>
        <w:rPr>
          <w:color w:val="000000"/>
          <w:szCs w:val="21"/>
        </w:rPr>
        <w:t>在竖直平面内转动，水平地面上的配重乙通过细绳竖直拉着杠杆</w:t>
      </w:r>
      <w:r>
        <w:rPr>
          <w:i/>
          <w:iCs/>
          <w:color w:val="000000"/>
          <w:szCs w:val="21"/>
        </w:rPr>
        <w:t>B</w:t>
      </w:r>
      <w:r>
        <w:rPr>
          <w:iCs/>
          <w:color w:val="000000"/>
          <w:szCs w:val="21"/>
        </w:rPr>
        <w:t>端。</w:t>
      </w:r>
      <w:r>
        <w:rPr>
          <w:color w:val="000000"/>
          <w:szCs w:val="21"/>
        </w:rPr>
        <w:t>已知</w:t>
      </w:r>
      <w:r>
        <w:rPr>
          <w:color w:val="000000"/>
          <w:szCs w:val="21"/>
        </w:rPr>
        <w:t>AO</w:t>
      </w:r>
      <w:r>
        <w:rPr>
          <w:color w:val="000000"/>
          <w:szCs w:val="21"/>
        </w:rPr>
        <w:t>：</w:t>
      </w:r>
      <w:r>
        <w:rPr>
          <w:color w:val="000000"/>
          <w:szCs w:val="21"/>
        </w:rPr>
        <w:t>OB=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：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，配重乙与地面的接触面积为</w:t>
      </w:r>
      <w:r>
        <w:rPr>
          <w:color w:val="000000"/>
          <w:szCs w:val="21"/>
        </w:rPr>
        <w:t>S</w:t>
      </w:r>
      <w:r>
        <w:rPr>
          <w:color w:val="000000"/>
          <w:szCs w:val="21"/>
        </w:rPr>
        <w:t>且</w:t>
      </w:r>
      <w:r>
        <w:rPr>
          <w:color w:val="000000"/>
          <w:szCs w:val="21"/>
        </w:rPr>
        <w:t>S=2</w:t>
      </w:r>
      <w:r>
        <w:rPr>
          <w:color w:val="000000"/>
          <w:szCs w:val="21"/>
        </w:rPr>
        <w:t>00cm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。当用动滑轮速提升重</w:t>
      </w:r>
      <w:r>
        <w:rPr>
          <w:color w:val="000000"/>
          <w:szCs w:val="21"/>
        </w:rPr>
        <w:t>1000N</w:t>
      </w:r>
      <w:r>
        <w:rPr>
          <w:color w:val="000000"/>
          <w:szCs w:val="21"/>
        </w:rPr>
        <w:t>的物体甲时（甲未浸入水中），竖直向下拉绳子自由端的力为</w:t>
      </w:r>
      <w:r>
        <w:rPr>
          <w:i/>
          <w:color w:val="000000"/>
          <w:szCs w:val="21"/>
        </w:rPr>
        <w:t>T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，杠杆在水平位置平衡，此时配重乙对地面的压强为</w:t>
      </w:r>
      <w:r>
        <w:rPr>
          <w:i/>
          <w:color w:val="000000"/>
          <w:szCs w:val="21"/>
        </w:rPr>
        <w:t>P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且</w:t>
      </w:r>
      <w:r>
        <w:rPr>
          <w:i/>
          <w:color w:val="000000"/>
          <w:szCs w:val="21"/>
        </w:rPr>
        <w:t>P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=</w:t>
      </w:r>
      <w:r>
        <w:rPr>
          <w:color w:val="000000"/>
          <w:szCs w:val="21"/>
        </w:rPr>
        <w:t>3.5×10</w:t>
      </w:r>
      <w:r>
        <w:rPr>
          <w:color w:val="000000"/>
          <w:szCs w:val="21"/>
          <w:vertAlign w:val="superscript"/>
        </w:rPr>
        <w:t>4</w:t>
      </w:r>
      <w:r>
        <w:rPr>
          <w:color w:val="000000"/>
          <w:szCs w:val="21"/>
        </w:rPr>
        <w:t>Pa</w:t>
      </w:r>
      <w:r>
        <w:rPr>
          <w:color w:val="000000"/>
          <w:szCs w:val="21"/>
        </w:rPr>
        <w:t>；如果在动滑轮下挂一个质量为动滑轮质量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倍的实心物体丙，并把物体丙浸没在水中匀速提升时，如图</w:t>
      </w:r>
      <w:r>
        <w:rPr>
          <w:color w:val="000000"/>
          <w:szCs w:val="21"/>
        </w:rPr>
        <w:t>22</w:t>
      </w:r>
      <w:r>
        <w:rPr>
          <w:color w:val="000000"/>
          <w:szCs w:val="21"/>
        </w:rPr>
        <w:t>甲所示，竖直向下拉绳子自由端的力为</w:t>
      </w:r>
      <w:r>
        <w:rPr>
          <w:i/>
          <w:color w:val="000000"/>
          <w:szCs w:val="21"/>
        </w:rPr>
        <w:t>T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T</w:t>
      </w:r>
      <w:r>
        <w:rPr>
          <w:color w:val="000000"/>
          <w:szCs w:val="21"/>
          <w:vertAlign w:val="subscript"/>
        </w:rPr>
        <w:t xml:space="preserve"> 2</w:t>
      </w:r>
      <w:r>
        <w:rPr>
          <w:color w:val="000000"/>
          <w:szCs w:val="21"/>
        </w:rPr>
        <w:t>的功率随速度变化的关系图像如图</w:t>
      </w:r>
      <w:r>
        <w:rPr>
          <w:color w:val="000000"/>
          <w:szCs w:val="21"/>
        </w:rPr>
        <w:t>22</w:t>
      </w:r>
      <w:r>
        <w:rPr>
          <w:color w:val="000000"/>
          <w:szCs w:val="21"/>
        </w:rPr>
        <w:t>乙所示，杠杆始终保持水平平衡。此时配重乙对地面的压强为</w:t>
      </w:r>
      <w:r>
        <w:rPr>
          <w:i/>
          <w:color w:val="000000"/>
          <w:szCs w:val="21"/>
        </w:rPr>
        <w:t>P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且</w:t>
      </w:r>
      <w:r>
        <w:rPr>
          <w:i/>
          <w:color w:val="000000"/>
          <w:szCs w:val="21"/>
        </w:rPr>
        <w:t>P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=</w:t>
      </w:r>
      <w:r>
        <w:rPr>
          <w:color w:val="000000"/>
          <w:szCs w:val="21"/>
        </w:rPr>
        <w:t>5.6×10</w:t>
      </w:r>
      <w:r>
        <w:rPr>
          <w:color w:val="000000"/>
          <w:szCs w:val="21"/>
          <w:vertAlign w:val="superscript"/>
        </w:rPr>
        <w:t>4</w:t>
      </w:r>
      <w:r>
        <w:rPr>
          <w:color w:val="000000"/>
          <w:szCs w:val="21"/>
        </w:rPr>
        <w:t>Pa</w:t>
      </w:r>
      <w:r>
        <w:rPr>
          <w:color w:val="000000"/>
          <w:szCs w:val="21"/>
        </w:rPr>
        <w:t>。如果不计杠杆重、绳重和滑轮轴间摩擦，图中两个滑轮所质量相同，取</w:t>
      </w:r>
      <w:r>
        <w:rPr>
          <w:color w:val="000000"/>
          <w:szCs w:val="21"/>
        </w:rPr>
        <w:t>g=10N/</w:t>
      </w:r>
      <w:r>
        <w:rPr>
          <w:color w:val="000000"/>
          <w:szCs w:val="21"/>
        </w:rPr>
        <w:t>k</w:t>
      </w:r>
      <w:r>
        <w:rPr>
          <w:color w:val="000000"/>
          <w:szCs w:val="21"/>
        </w:rPr>
        <w:t>g</w:t>
      </w:r>
      <w:r>
        <w:rPr>
          <w:color w:val="000000"/>
          <w:szCs w:val="21"/>
        </w:rPr>
        <w:t>。求：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提升物体甲时滑轮组的机械效率；（保留一位小数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实心物体丙的密度。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00000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27580</wp:posOffset>
                </wp:positionH>
                <wp:positionV relativeFrom="paragraph">
                  <wp:posOffset>5715</wp:posOffset>
                </wp:positionV>
                <wp:extent cx="2413635" cy="2019300"/>
                <wp:effectExtent l="0" t="0" r="0" b="0"/>
                <wp:wrapNone/>
                <wp:docPr id="3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3800" cy="2019240"/>
                          <a:chOff x="0" y="0"/>
                          <a:chExt cx="2413800" cy="2019240"/>
                        </a:xfrm>
                      </wpg:grpSpPr>
                      <wps:wsp>
                        <wps:cNvSpPr txBox="1"/>
                        <wps:spPr>
                          <a:xfrm>
                            <a:off x="52200" y="1281960"/>
                            <a:ext cx="22032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-20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640" y="60480"/>
                            <a:ext cx="35640" cy="98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194560" y="1721880"/>
                            <a:ext cx="30960" cy="1112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320" y="0"/>
                            <a:ext cx="30420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/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3680"/>
                            <a:ext cx="28368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-20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" y="544680"/>
                            <a:ext cx="28764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-20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0" y="174600"/>
                            <a:ext cx="29088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-20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760" y="1689120"/>
                            <a:ext cx="2527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4280" y="1569240"/>
                            <a:ext cx="38916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/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(m/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3240" y="1744200"/>
                            <a:ext cx="19872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-20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7080" y="1735920"/>
                            <a:ext cx="1987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-20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640" y="1739880"/>
                            <a:ext cx="18792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-20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7320" y="1739880"/>
                            <a:ext cx="18792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-20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000" y="1701000"/>
                            <a:ext cx="1692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1626120"/>
                            <a:ext cx="1690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551960"/>
                            <a:ext cx="1692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475280"/>
                            <a:ext cx="1692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1325880"/>
                            <a:ext cx="1691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1251000"/>
                            <a:ext cx="1691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1176120"/>
                            <a:ext cx="1691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1101240"/>
                            <a:ext cx="1691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950760"/>
                            <a:ext cx="1691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875520"/>
                            <a:ext cx="1691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800280"/>
                            <a:ext cx="1691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725040"/>
                            <a:ext cx="1691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574560"/>
                            <a:ext cx="1690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498960"/>
                            <a:ext cx="1690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424800"/>
                            <a:ext cx="1690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349920"/>
                            <a:ext cx="1690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000" y="269280"/>
                            <a:ext cx="0" cy="1508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8200" y="266760"/>
                            <a:ext cx="0" cy="1508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2800" y="266760"/>
                            <a:ext cx="0" cy="1508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7400" y="269280"/>
                            <a:ext cx="0" cy="1508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0560" y="277560"/>
                            <a:ext cx="0" cy="1496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040" y="269280"/>
                            <a:ext cx="0" cy="1508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1920" y="269280"/>
                            <a:ext cx="0" cy="1508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6160" y="272520"/>
                            <a:ext cx="0" cy="1508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0760" y="275040"/>
                            <a:ext cx="0" cy="1508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5720" y="272520"/>
                            <a:ext cx="0" cy="1508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0320" y="269280"/>
                            <a:ext cx="0" cy="1508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6000" y="269280"/>
                            <a:ext cx="0" cy="1508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9880" y="269280"/>
                            <a:ext cx="0" cy="1508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4480" y="272520"/>
                            <a:ext cx="0" cy="1508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9440" y="272520"/>
                            <a:ext cx="0" cy="1508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3680" y="269280"/>
                            <a:ext cx="0" cy="1508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9000" y="269280"/>
                            <a:ext cx="0" cy="1508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960" y="266760"/>
                            <a:ext cx="0" cy="1508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9280" y="269280"/>
                            <a:ext cx="0" cy="1508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72800" y="269280"/>
                            <a:ext cx="0" cy="1508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960" y="278640"/>
                            <a:ext cx="1707480" cy="1496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1776240"/>
                            <a:ext cx="1989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93960"/>
                            <a:ext cx="0" cy="168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71080"/>
                            <a:ext cx="1691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1024920"/>
                            <a:ext cx="1691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1404720"/>
                            <a:ext cx="1690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650160"/>
                            <a:ext cx="1692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4pt;margin-top:0.45pt;width:190.05pt;height:159pt" coordorigin="3508,9" coordsize="3801,3180">
                <v:shape id="shape_0" stroked="f" o:allowincell="f" style="position:absolute;left:3590;top:2028;width:346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pacing w:val="-20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t" o:allowincell="f" style="position:absolute;left:3904;top:104;width:55;height:154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964;top:2722;width:48;height:174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f" o:allowincell="f" style="position:absolute;left:4011;top:9;width:478;height:3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/</w:t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W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8;top:1448;width:446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pacing w:val="-20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2;top:867;width:452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pacing w:val="-20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9;top:284;width:457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pacing w:val="-20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2;top:2669;width:39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96;top:2480;width:612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/</w:t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(m/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4;top:2756;width:31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pacing w:val="-20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43;top:2743;width:312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pacing w:val="-20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4;top:2749;width:295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pacing w:val="-20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82;top:2749;width:295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pacing w:val="-20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33,2688" to="6597,2688" stroked="t" o:allowincell="f" style="position:absolute">
                  <v:stroke color="silver" weight="6480" joinstyle="miter" endcap="flat"/>
                  <v:fill o:detectmouseclick="t" on="false"/>
                  <w10:wrap type="none"/>
                </v:line>
                <v:line id="shape_0" from="3941,2570" to="6602,2570" stroked="t" o:allowincell="f" style="position:absolute">
                  <v:stroke color="silver" weight="6480" joinstyle="miter" endcap="flat"/>
                  <v:fill o:detectmouseclick="t" on="false"/>
                  <w10:wrap type="none"/>
                </v:line>
                <v:line id="shape_0" from="3933,2453" to="6597,2453" stroked="t" o:allowincell="f" style="position:absolute">
                  <v:stroke color="silver" weight="6480" joinstyle="miter" endcap="flat"/>
                  <v:fill o:detectmouseclick="t" on="false"/>
                  <w10:wrap type="none"/>
                </v:line>
                <v:line id="shape_0" from="3933,2332" to="6597,2332" stroked="t" o:allowincell="f" style="position:absolute">
                  <v:stroke color="silver" weight="6480" joinstyle="miter" endcap="flat"/>
                  <v:fill o:detectmouseclick="t" on="false"/>
                  <w10:wrap type="none"/>
                </v:line>
                <v:line id="shape_0" from="3942,2097" to="6605,2097" stroked="t" o:allowincell="f" style="position:absolute">
                  <v:stroke color="silver" weight="6480" joinstyle="miter" endcap="flat"/>
                  <v:fill o:detectmouseclick="t" on="false"/>
                  <w10:wrap type="none"/>
                </v:line>
                <v:line id="shape_0" from="3936,1979" to="6599,1979" stroked="t" o:allowincell="f" style="position:absolute">
                  <v:stroke color="silver" weight="6480" joinstyle="miter" endcap="flat"/>
                  <v:fill o:detectmouseclick="t" on="false"/>
                  <w10:wrap type="none"/>
                </v:line>
                <v:line id="shape_0" from="3936,1861" to="6599,1861" stroked="t" o:allowincell="f" style="position:absolute">
                  <v:stroke color="silver" weight="6480" joinstyle="miter" endcap="flat"/>
                  <v:fill o:detectmouseclick="t" on="false"/>
                  <w10:wrap type="none"/>
                </v:line>
                <v:line id="shape_0" from="3936,1743" to="6599,1743" stroked="t" o:allowincell="f" style="position:absolute">
                  <v:stroke color="silver" weight="6480" joinstyle="miter" endcap="flat"/>
                  <v:fill o:detectmouseclick="t" on="false"/>
                  <w10:wrap type="none"/>
                </v:line>
                <v:line id="shape_0" from="3942,1506" to="6605,1506" stroked="t" o:allowincell="f" style="position:absolute">
                  <v:stroke color="silver" weight="6480" joinstyle="miter" endcap="flat"/>
                  <v:fill o:detectmouseclick="t" on="false"/>
                  <w10:wrap type="none"/>
                </v:line>
                <v:line id="shape_0" from="3942,1388" to="6605,1388" stroked="t" o:allowincell="f" style="position:absolute">
                  <v:stroke color="silver" weight="6480" joinstyle="miter" endcap="flat"/>
                  <v:fill o:detectmouseclick="t" on="false"/>
                  <w10:wrap type="none"/>
                </v:line>
                <v:line id="shape_0" from="3942,1269" to="6605,1269" stroked="t" o:allowincell="f" style="position:absolute">
                  <v:stroke color="silver" weight="6480" joinstyle="miter" endcap="flat"/>
                  <v:fill o:detectmouseclick="t" on="false"/>
                  <w10:wrap type="none"/>
                </v:line>
                <v:line id="shape_0" from="3936,1151" to="6599,1151" stroked="t" o:allowincell="f" style="position:absolute">
                  <v:stroke color="silver" weight="6480" joinstyle="miter" endcap="flat"/>
                  <v:fill o:detectmouseclick="t" on="false"/>
                  <w10:wrap type="none"/>
                </v:line>
                <v:line id="shape_0" from="3941,914" to="6602,914" stroked="t" o:allowincell="f" style="position:absolute">
                  <v:stroke color="silver" weight="6480" joinstyle="miter" endcap="flat"/>
                  <v:fill o:detectmouseclick="t" on="false"/>
                  <w10:wrap type="none"/>
                </v:line>
                <v:line id="shape_0" from="3941,795" to="6602,795" stroked="t" o:allowincell="f" style="position:absolute">
                  <v:stroke color="silver" weight="6480" joinstyle="miter" endcap="flat"/>
                  <v:fill o:detectmouseclick="t" on="false"/>
                  <w10:wrap type="none"/>
                </v:line>
                <v:line id="shape_0" from="3941,678" to="6602,678" stroked="t" o:allowincell="f" style="position:absolute">
                  <v:stroke color="silver" weight="6480" joinstyle="miter" endcap="flat"/>
                  <v:fill o:detectmouseclick="t" on="false"/>
                  <w10:wrap type="none"/>
                </v:line>
                <v:line id="shape_0" from="3941,560" to="6602,560" stroked="t" o:allowincell="f" style="position:absolute">
                  <v:stroke color="silver" weight="6480" joinstyle="miter" endcap="flat"/>
                  <v:fill o:detectmouseclick="t" on="false"/>
                  <w10:wrap type="none"/>
                </v:line>
                <v:line id="shape_0" from="4089,433" to="4089,2807" stroked="t" o:allowincell="f" style="position:absolute;flip:y">
                  <v:stroke color="silver" weight="6480" joinstyle="miter" endcap="flat"/>
                  <v:fill o:detectmouseclick="t" on="false"/>
                  <w10:wrap type="none"/>
                </v:line>
                <v:line id="shape_0" from="4214,429" to="4214,2803" stroked="t" o:allowincell="f" style="position:absolute;flip:y">
                  <v:stroke color="silver" weight="6480" joinstyle="miter" endcap="flat"/>
                  <v:fill o:detectmouseclick="t" on="false"/>
                  <w10:wrap type="none"/>
                </v:line>
                <v:line id="shape_0" from="4347,429" to="4347,2803" stroked="t" o:allowincell="f" style="position:absolute;flip:y">
                  <v:stroke color="silver" weight="6480" joinstyle="miter" endcap="flat"/>
                  <v:fill o:detectmouseclick="t" on="false"/>
                  <w10:wrap type="none"/>
                </v:line>
                <v:line id="shape_0" from="4480,433" to="4480,2807" stroked="t" o:allowincell="f" style="position:absolute;flip:y">
                  <v:stroke color="silver" weight="6480" joinstyle="miter" endcap="flat"/>
                  <v:fill o:detectmouseclick="t" on="false"/>
                  <w10:wrap type="none"/>
                </v:line>
                <v:line id="shape_0" from="4611,446" to="4611,280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749,433" to="4749,2807" stroked="t" o:allowincell="f" style="position:absolute;flip:y">
                  <v:stroke color="silver" weight="6480" joinstyle="miter" endcap="flat"/>
                  <v:fill o:detectmouseclick="t" on="false"/>
                  <w10:wrap type="none"/>
                </v:line>
                <v:line id="shape_0" from="4881,433" to="4881,2807" stroked="t" o:allowincell="f" style="position:absolute;flip:y">
                  <v:stroke color="silver" weight="6480" joinstyle="miter" endcap="flat"/>
                  <v:fill o:detectmouseclick="t" on="false"/>
                  <w10:wrap type="none"/>
                </v:line>
                <v:line id="shape_0" from="5014,438" to="5014,2812" stroked="t" o:allowincell="f" style="position:absolute;flip:y">
                  <v:stroke color="silver" weight="6480" joinstyle="miter" endcap="flat"/>
                  <v:fill o:detectmouseclick="t" on="false"/>
                  <w10:wrap type="none"/>
                </v:line>
                <v:line id="shape_0" from="5147,442" to="5147,2816" stroked="t" o:allowincell="f" style="position:absolute;flip:y">
                  <v:stroke color="silver" weight="6480" joinstyle="miter" endcap="flat"/>
                  <v:fill o:detectmouseclick="t" on="false"/>
                  <w10:wrap type="none"/>
                </v:line>
                <v:line id="shape_0" from="5281,438" to="5281,281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414,433" to="5414,2807" stroked="t" o:allowincell="f" style="position:absolute;flip:y">
                  <v:stroke color="silver" weight="6480" joinstyle="miter" endcap="flat"/>
                  <v:fill o:detectmouseclick="t" on="false"/>
                  <w10:wrap type="none"/>
                </v:line>
                <v:line id="shape_0" from="5549,433" to="5549,2807" stroked="t" o:allowincell="f" style="position:absolute;flip:y">
                  <v:stroke color="silver" weight="6480" joinstyle="miter" endcap="flat"/>
                  <v:fill o:detectmouseclick="t" on="false"/>
                  <w10:wrap type="none"/>
                </v:line>
                <v:line id="shape_0" from="5681,433" to="5681,2807" stroked="t" o:allowincell="f" style="position:absolute;flip:y">
                  <v:stroke color="silver" weight="6480" joinstyle="miter" endcap="flat"/>
                  <v:fill o:detectmouseclick="t" on="false"/>
                  <w10:wrap type="none"/>
                </v:line>
                <v:line id="shape_0" from="5814,438" to="5814,2812" stroked="t" o:allowincell="f" style="position:absolute;flip:y">
                  <v:stroke color="silver" weight="6480" joinstyle="miter" endcap="flat"/>
                  <v:fill o:detectmouseclick="t" on="false"/>
                  <w10:wrap type="none"/>
                </v:line>
                <v:line id="shape_0" from="5948,438" to="5948,281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081,433" to="6081,2807" stroked="t" o:allowincell="f" style="position:absolute;flip:y">
                  <v:stroke color="silver" weight="6480" joinstyle="miter" endcap="flat"/>
                  <v:fill o:detectmouseclick="t" on="false"/>
                  <w10:wrap type="none"/>
                </v:line>
                <v:line id="shape_0" from="6215,433" to="6215,2807" stroked="t" o:allowincell="f" style="position:absolute;flip:y">
                  <v:stroke color="silver" weight="6480" joinstyle="miter" endcap="flat"/>
                  <v:fill o:detectmouseclick="t" on="false"/>
                  <w10:wrap type="none"/>
                </v:line>
                <v:line id="shape_0" from="6349,429" to="6349,2803" stroked="t" o:allowincell="f" style="position:absolute;flip:y">
                  <v:stroke color="silver" weight="6480" joinstyle="miter" endcap="flat"/>
                  <v:fill o:detectmouseclick="t" on="false"/>
                  <w10:wrap type="none"/>
                </v:line>
                <v:line id="shape_0" from="6483,433" to="6483,2807" stroked="t" o:allowincell="f" style="position:absolute;flip:y">
                  <v:stroke color="silver" weight="6480" joinstyle="miter" endcap="flat"/>
                  <v:fill o:detectmouseclick="t" on="false"/>
                  <w10:wrap type="none"/>
                </v:line>
                <v:line id="shape_0" from="6615,433" to="6615,280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925,448" to="6613,280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932,2806" to="7063,28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32,157" to="3932,2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28,436" to="6591,43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938,1623" to="6601,162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941,2221" to="6602,222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933,1033" to="6597,103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86690</wp:posOffset>
                </wp:positionH>
                <wp:positionV relativeFrom="paragraph">
                  <wp:posOffset>186055</wp:posOffset>
                </wp:positionV>
                <wp:extent cx="2250440" cy="1840230"/>
                <wp:effectExtent l="0" t="0" r="0" b="0"/>
                <wp:wrapNone/>
                <wp:docPr id="3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0360" cy="1840320"/>
                          <a:chOff x="0" y="0"/>
                          <a:chExt cx="2250360" cy="1840320"/>
                        </a:xfrm>
                      </wpg:grpSpPr>
                      <wpg:grpSp>
                        <wpg:cNvGrpSpPr/>
                        <wpg:grpSpPr>
                          <a:xfrm>
                            <a:off x="0" y="1240200"/>
                            <a:ext cx="767160" cy="600120"/>
                          </a:xfrm>
                        </wpg:grpSpPr>
                        <wps:wsp>
                          <wps:cNvSpPr/>
                          <wps:spPr>
                            <a:xfrm>
                              <a:off x="1800" y="66600"/>
                              <a:ext cx="74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125640"/>
                              <a:ext cx="72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182880"/>
                              <a:ext cx="656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240120"/>
                              <a:ext cx="72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297000"/>
                              <a:ext cx="656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354240"/>
                              <a:ext cx="72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" y="420840"/>
                              <a:ext cx="656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487800"/>
                              <a:ext cx="72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880" cy="60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40" y="0"/>
                            <a:ext cx="2243520" cy="1680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43520" cy="1680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56360" y="967680"/>
                                <a:ext cx="89640" cy="67572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-284760" y="300960"/>
                                  <a:ext cx="660960" cy="882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66924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46680" y="175320"/>
                                <a:ext cx="1512000" cy="2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15600" y="13320"/>
                                <a:ext cx="34488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858320" y="196200"/>
                                <a:ext cx="0" cy="44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3920" y="993600"/>
                                <a:ext cx="1479600" cy="979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4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2040" y="971640"/>
                                <a:ext cx="14756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94840" y="0"/>
                                <a:ext cx="18108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40880" y="3960"/>
                                <a:ext cx="34488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676520" y="476280"/>
                                <a:ext cx="328320" cy="492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28320" cy="4928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24560" y="0"/>
                                    <a:ext cx="128880" cy="134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20" h="2594">
                                        <a:moveTo>
                                          <a:pt x="472" y="15"/>
                                        </a:moveTo>
                                        <a:cubicBezTo>
                                          <a:pt x="472" y="107"/>
                                          <a:pt x="477" y="387"/>
                                          <a:pt x="472" y="552"/>
                                        </a:cubicBezTo>
                                        <a:cubicBezTo>
                                          <a:pt x="467" y="717"/>
                                          <a:pt x="480" y="887"/>
                                          <a:pt x="442" y="1005"/>
                                        </a:cubicBezTo>
                                        <a:cubicBezTo>
                                          <a:pt x="404" y="1123"/>
                                          <a:pt x="302" y="1180"/>
                                          <a:pt x="247" y="1260"/>
                                        </a:cubicBezTo>
                                        <a:cubicBezTo>
                                          <a:pt x="192" y="1340"/>
                                          <a:pt x="152" y="1398"/>
                                          <a:pt x="112" y="1488"/>
                                        </a:cubicBezTo>
                                        <a:cubicBezTo>
                                          <a:pt x="72" y="1578"/>
                                          <a:pt x="14" y="1706"/>
                                          <a:pt x="7" y="1800"/>
                                        </a:cubicBezTo>
                                        <a:cubicBezTo>
                                          <a:pt x="0" y="1894"/>
                                          <a:pt x="25" y="1968"/>
                                          <a:pt x="67" y="2055"/>
                                        </a:cubicBezTo>
                                        <a:cubicBezTo>
                                          <a:pt x="109" y="2142"/>
                                          <a:pt x="165" y="2245"/>
                                          <a:pt x="262" y="2325"/>
                                        </a:cubicBezTo>
                                        <a:cubicBezTo>
                                          <a:pt x="359" y="2405"/>
                                          <a:pt x="515" y="2498"/>
                                          <a:pt x="652" y="2535"/>
                                        </a:cubicBezTo>
                                        <a:cubicBezTo>
                                          <a:pt x="789" y="2572"/>
                                          <a:pt x="937" y="2594"/>
                                          <a:pt x="1087" y="2550"/>
                                        </a:cubicBezTo>
                                        <a:cubicBezTo>
                                          <a:pt x="1237" y="2506"/>
                                          <a:pt x="1440" y="2366"/>
                                          <a:pt x="1552" y="2268"/>
                                        </a:cubicBezTo>
                                        <a:cubicBezTo>
                                          <a:pt x="1664" y="2170"/>
                                          <a:pt x="1702" y="2069"/>
                                          <a:pt x="1762" y="1965"/>
                                        </a:cubicBezTo>
                                        <a:cubicBezTo>
                                          <a:pt x="1822" y="1861"/>
                                          <a:pt x="1872" y="1759"/>
                                          <a:pt x="1912" y="1644"/>
                                        </a:cubicBezTo>
                                        <a:cubicBezTo>
                                          <a:pt x="1952" y="1529"/>
                                          <a:pt x="2020" y="1309"/>
                                          <a:pt x="2002" y="1275"/>
                                        </a:cubicBezTo>
                                        <a:cubicBezTo>
                                          <a:pt x="1984" y="1241"/>
                                          <a:pt x="1874" y="1355"/>
                                          <a:pt x="1807" y="1440"/>
                                        </a:cubicBezTo>
                                        <a:cubicBezTo>
                                          <a:pt x="1740" y="1525"/>
                                          <a:pt x="1669" y="1690"/>
                                          <a:pt x="1597" y="1785"/>
                                        </a:cubicBezTo>
                                        <a:cubicBezTo>
                                          <a:pt x="1525" y="1880"/>
                                          <a:pt x="1442" y="1953"/>
                                          <a:pt x="1372" y="2010"/>
                                        </a:cubicBezTo>
                                        <a:cubicBezTo>
                                          <a:pt x="1302" y="2067"/>
                                          <a:pt x="1257" y="2113"/>
                                          <a:pt x="1177" y="2130"/>
                                        </a:cubicBezTo>
                                        <a:cubicBezTo>
                                          <a:pt x="1097" y="2147"/>
                                          <a:pt x="982" y="2147"/>
                                          <a:pt x="892" y="2115"/>
                                        </a:cubicBezTo>
                                        <a:cubicBezTo>
                                          <a:pt x="802" y="2083"/>
                                          <a:pt x="677" y="2022"/>
                                          <a:pt x="637" y="1935"/>
                                        </a:cubicBezTo>
                                        <a:cubicBezTo>
                                          <a:pt x="597" y="1848"/>
                                          <a:pt x="612" y="1702"/>
                                          <a:pt x="652" y="1590"/>
                                        </a:cubicBezTo>
                                        <a:cubicBezTo>
                                          <a:pt x="692" y="1478"/>
                                          <a:pt x="817" y="1355"/>
                                          <a:pt x="877" y="1260"/>
                                        </a:cubicBezTo>
                                        <a:cubicBezTo>
                                          <a:pt x="937" y="1165"/>
                                          <a:pt x="990" y="1112"/>
                                          <a:pt x="1012" y="1020"/>
                                        </a:cubicBezTo>
                                        <a:cubicBezTo>
                                          <a:pt x="1034" y="928"/>
                                          <a:pt x="1012" y="786"/>
                                          <a:pt x="1012" y="708"/>
                                        </a:cubicBezTo>
                                        <a:cubicBezTo>
                                          <a:pt x="1012" y="630"/>
                                          <a:pt x="1012" y="670"/>
                                          <a:pt x="1012" y="552"/>
                                        </a:cubicBezTo>
                                        <a:cubicBezTo>
                                          <a:pt x="1012" y="434"/>
                                          <a:pt x="1012" y="115"/>
                                          <a:pt x="1012" y="0"/>
                                        </a:cubicBezTo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160"/>
                                    <a:ext cx="328320" cy="355680"/>
                                  </a:xfrm>
                                  <a:custGeom>
                                    <a:avLst/>
                                    <a:gdLst>
                                      <a:gd name="textAreaLeft" fmla="*/ 40680 w 186120"/>
                                      <a:gd name="textAreaRight" fmla="*/ 145440 w 186120"/>
                                      <a:gd name="textAreaTop" fmla="*/ 44280 h 201600"/>
                                      <a:gd name="textAreaBottom" fmla="*/ 157320 h 2016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540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gradFill rotWithShape="0">
                                    <a:gsLst>
                                      <a:gs pos="0">
                                        <a:srgbClr val="000000"/>
                                      </a:gs>
                                      <a:gs pos="50000">
                                        <a:srgbClr val="969696"/>
                                      </a:gs>
                                      <a:gs pos="100000">
                                        <a:srgbClr val="000000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3640" y="170280"/>
                                    <a:ext cx="44280" cy="4320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c0c0c0"/>
                                      </a:gs>
                                      <a:gs pos="100000">
                                        <a:srgbClr val="000000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00440" y="241920"/>
                                  <a:ext cx="18108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乙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861120" y="127800"/>
                                <a:ext cx="50040" cy="8380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1200" y="177120"/>
                                <a:ext cx="32400" cy="3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0000"/>
                                <a:ext cx="65880" cy="600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6720" y="186840"/>
                              <a:ext cx="232560" cy="14745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16000" y="118440"/>
                                <a:ext cx="0" cy="842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211320"/>
                                <a:ext cx="65880" cy="74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0000" y="844560"/>
                                <a:ext cx="123120" cy="230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7720"/>
                                  <a:ext cx="123120" cy="171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320"/>
                                    <a:ext cx="123120" cy="12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440" y="0"/>
                                    <a:ext cx="27360" cy="171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81360"/>
                                    <a:ext cx="19080" cy="19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8960" y="0"/>
                                  <a:ext cx="19080" cy="2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8" h="189">
                                      <a:moveTo>
                                        <a:pt x="44" y="111"/>
                                      </a:moveTo>
                                      <a:cubicBezTo>
                                        <a:pt x="22" y="95"/>
                                        <a:pt x="0" y="80"/>
                                        <a:pt x="2" y="63"/>
                                      </a:cubicBezTo>
                                      <a:cubicBezTo>
                                        <a:pt x="4" y="46"/>
                                        <a:pt x="35" y="18"/>
                                        <a:pt x="56" y="9"/>
                                      </a:cubicBezTo>
                                      <a:cubicBezTo>
                                        <a:pt x="77" y="0"/>
                                        <a:pt x="108" y="0"/>
                                        <a:pt x="128" y="9"/>
                                      </a:cubicBezTo>
                                      <a:cubicBezTo>
                                        <a:pt x="148" y="18"/>
                                        <a:pt x="178" y="44"/>
                                        <a:pt x="176" y="63"/>
                                      </a:cubicBezTo>
                                      <a:cubicBezTo>
                                        <a:pt x="174" y="82"/>
                                        <a:pt x="129" y="102"/>
                                        <a:pt x="116" y="123"/>
                                      </a:cubicBezTo>
                                      <a:cubicBezTo>
                                        <a:pt x="103" y="144"/>
                                        <a:pt x="100" y="166"/>
                                        <a:pt x="98" y="189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8960" y="202320"/>
                                  <a:ext cx="2160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8" h="189">
                                      <a:moveTo>
                                        <a:pt x="44" y="111"/>
                                      </a:moveTo>
                                      <a:cubicBezTo>
                                        <a:pt x="22" y="95"/>
                                        <a:pt x="0" y="80"/>
                                        <a:pt x="2" y="63"/>
                                      </a:cubicBezTo>
                                      <a:cubicBezTo>
                                        <a:pt x="4" y="46"/>
                                        <a:pt x="35" y="18"/>
                                        <a:pt x="56" y="9"/>
                                      </a:cubicBezTo>
                                      <a:cubicBezTo>
                                        <a:pt x="77" y="0"/>
                                        <a:pt x="108" y="0"/>
                                        <a:pt x="128" y="9"/>
                                      </a:cubicBezTo>
                                      <a:cubicBezTo>
                                        <a:pt x="148" y="18"/>
                                        <a:pt x="178" y="44"/>
                                        <a:pt x="176" y="63"/>
                                      </a:cubicBezTo>
                                      <a:cubicBezTo>
                                        <a:pt x="174" y="82"/>
                                        <a:pt x="129" y="102"/>
                                        <a:pt x="116" y="123"/>
                                      </a:cubicBezTo>
                                      <a:cubicBezTo>
                                        <a:pt x="103" y="144"/>
                                        <a:pt x="100" y="166"/>
                                        <a:pt x="98" y="189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0000" y="0"/>
                                <a:ext cx="123120" cy="219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9440"/>
                                  <a:ext cx="123120" cy="171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320"/>
                                    <a:ext cx="123120" cy="12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440" y="0"/>
                                    <a:ext cx="27360" cy="171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81360"/>
                                    <a:ext cx="19080" cy="19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48960" y="191160"/>
                                  <a:ext cx="2160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8" h="189">
                                      <a:moveTo>
                                        <a:pt x="44" y="111"/>
                                      </a:moveTo>
                                      <a:cubicBezTo>
                                        <a:pt x="22" y="95"/>
                                        <a:pt x="0" y="80"/>
                                        <a:pt x="2" y="63"/>
                                      </a:cubicBezTo>
                                      <a:cubicBezTo>
                                        <a:pt x="4" y="46"/>
                                        <a:pt x="35" y="18"/>
                                        <a:pt x="56" y="9"/>
                                      </a:cubicBezTo>
                                      <a:cubicBezTo>
                                        <a:pt x="77" y="0"/>
                                        <a:pt x="108" y="0"/>
                                        <a:pt x="128" y="9"/>
                                      </a:cubicBezTo>
                                      <a:cubicBezTo>
                                        <a:pt x="148" y="18"/>
                                        <a:pt x="178" y="44"/>
                                        <a:pt x="176" y="63"/>
                                      </a:cubicBezTo>
                                      <a:cubicBezTo>
                                        <a:pt x="174" y="82"/>
                                        <a:pt x="129" y="102"/>
                                        <a:pt x="116" y="123"/>
                                      </a:cubicBezTo>
                                      <a:cubicBezTo>
                                        <a:pt x="103" y="144"/>
                                        <a:pt x="100" y="166"/>
                                        <a:pt x="98" y="189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9760" y="0"/>
                                  <a:ext cx="0" cy="16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149760" y="10735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880" y="1286280"/>
                                <a:ext cx="129600" cy="172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2440" y="1271160"/>
                                <a:ext cx="149760" cy="203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/>
                                      <w:rFonts w:ascii="楷体_GB2312;楷体" w:hAnsi="楷体_GB2312;楷体" w:eastAsia="楷体_GB2312;楷体" w:cs="Times New Roman"/>
                                      <w:color w:val="auto"/>
                                      <w:lang w:val="en-US" w:eastAsia="zh-CN" w:bidi="ar-SA"/>
                                    </w:rPr>
                                    <w:t>丙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12600" y="96840"/>
                                <a:ext cx="71280" cy="90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60120"/>
                                <a:ext cx="1908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7pt;margin-top:14.65pt;width:177.15pt;height:144.9pt" coordorigin="-294,293" coordsize="3543,2898">
                <v:group id="shape_0" style="position:absolute;left:-294;top:2246;width:1207;height:945">
                  <v:line id="shape_0" from="-291,2351" to="887,23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261,2444" to="883,2444" stroked="t" o:allowincell="f" style="position:absolute">
                    <v:stroke color="black" weight="9360" dashstyle="longdash" joinstyle="miter" endcap="flat"/>
                    <v:fill o:detectmouseclick="t" on="false"/>
                    <w10:wrap type="none"/>
                  </v:line>
                  <v:line id="shape_0" from="-200,2534" to="833,2534" stroked="t" o:allowincell="f" style="position:absolute">
                    <v:stroke color="black" weight="9360" dashstyle="longdash" joinstyle="miter" endcap="flat"/>
                    <v:fill o:detectmouseclick="t" on="false"/>
                    <w10:wrap type="none"/>
                  </v:line>
                  <v:line id="shape_0" from="-261,2624" to="883,2624" stroked="t" o:allowincell="f" style="position:absolute">
                    <v:stroke color="black" weight="9360" dashstyle="longdash" joinstyle="miter" endcap="flat"/>
                    <v:fill o:detectmouseclick="t" on="false"/>
                    <w10:wrap type="none"/>
                  </v:line>
                  <v:line id="shape_0" from="-199,2714" to="834,2714" stroked="t" o:allowincell="f" style="position:absolute">
                    <v:stroke color="black" weight="9360" dashstyle="longdash" joinstyle="miter" endcap="flat"/>
                    <v:fill o:detectmouseclick="t" on="false"/>
                    <w10:wrap type="none"/>
                  </v:line>
                  <v:line id="shape_0" from="-261,2804" to="883,2804" stroked="t" o:allowincell="f" style="position:absolute">
                    <v:stroke color="black" weight="9360" dashstyle="longdash" joinstyle="miter" endcap="flat"/>
                    <v:fill o:detectmouseclick="t" on="false"/>
                    <w10:wrap type="none"/>
                  </v:line>
                  <v:line id="shape_0" from="-170,2909" to="863,2909" stroked="t" o:allowincell="f" style="position:absolute">
                    <v:stroke color="black" weight="9360" dashstyle="longdash" joinstyle="miter" endcap="flat"/>
                    <v:fill o:detectmouseclick="t" on="false"/>
                    <w10:wrap type="none"/>
                  </v:line>
                  <v:line id="shape_0" from="-231,3014" to="913,3014" stroked="t" o:allowincell="f" style="position:absolute">
                    <v:stroke color="black" weight="9360" dashstyle="longdash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-294;top:2246;width:103;height:94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-283;top:293;width:3533;height:2646">
                  <v:group id="shape_0" style="position:absolute;left:-283;top:293;width:3533;height:2646">
                    <v:group id="shape_0" style="position:absolute;left:459;top:1817;width:1041;height:1053">
                      <v:rect id="shape_0" stroked="f" o:allowincell="f" style="position:absolute;left:459;top:2291;width:1040;height:138;mso-wrap-style:none;v-text-anchor:middle;rotation:270">
                        <v:imagedata r:id="rId55" o:detectmouseclick="t"/>
                        <v:stroke color="#3465a4" joinstyle="round" endcap="flat"/>
                        <w10:wrap type="none"/>
                      </v:rect>
                      <v:line id="shape_0" from="908,1817" to="908,2870" stroked="t" o:allowincell="f" style="position:absolute;flip:y">
                        <v:stroke color="black" weight="15840" joinstyle="miter" endcap="flat"/>
                        <v:fill o:detectmouseclick="t" on="false"/>
                        <w10:wrap type="none"/>
                      </v:line>
                    </v:group>
                    <v:rect id="shape_0" fillcolor="white" stroked="t" o:allowincell="f" style="position:absolute;left:262;top:569;width:2380;height:3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686;top:314;width:542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2643,602" to="2643,12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stroked="f" o:allowincell="f" style="position:absolute;left:920;top:1858;width:2329;height:153;mso-wrap-style:none;v-text-anchor:middle">
                      <v:imagedata r:id="rId56" o:detectmouseclick="t"/>
                      <v:stroke color="#3465a4" joinstyle="round" endcap="flat"/>
                      <w10:wrap type="none"/>
                    </v:rect>
                    <v:line id="shape_0" from="901,1823" to="3224,1823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81;top:293;width:284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301;top:299;width:542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2357;top:1043;width:517;height:776">
                      <v:group id="shape_0" style="position:absolute;left:2357;top:1043;width:517;height:776">
                        <v:shape id="shape_0" ID="未知" coordsize="2020,2594" path="m472,15c472,107,477,387,472,552c467,717,480,887,442,1005c404,1123,302,1180,247,1260c192,1340,152,1398,112,1488c72,1578,14,1706,7,1800c0,1894,25,1968,67,2055c109,2142,165,2245,262,2325c359,2405,515,2498,652,2535c789,2572,937,2594,1087,2550c1237,2506,1440,2366,1552,2268c1664,2170,1702,2069,1762,1965c1822,1861,1872,1759,1912,1644c1952,1529,2020,1309,2002,1275c1984,1241,1874,1355,1807,1440c1740,1525,1669,1690,1597,1785c1525,1880,1442,1953,1372,2010c1302,2067,1257,2113,1177,2130c1097,2147,982,2147,892,2115c802,2083,677,2022,637,1935c597,1848,612,1702,652,1590c692,1478,817,1355,877,1260c937,1165,990,1112,1012,1020c1034,928,1012,786,1012,708c1012,630,1012,670,1012,552c1012,434,1012,115,1012,0e" fillcolor="black" stroked="t" o:allowincell="f" style="position:absolute;left:2553;top:1043;width:202;height:211;flip:y;mso-wrap-style:none;v-text-anchor:middle">
                          <v:fill o:detectmouseclick="t" type="solid" color2="white"/>
                          <v:stroke color="black" weight="9360" joinstyle="round" endcap="flat"/>
                          <w10:wrap type="none"/>
                        </v:shape>
                        <v:shape id="shape_0" fillcolor="black" stroked="t" o:allowincell="f" style="position:absolute;left:2357;top:1259;width:516;height:559;flip:y;mso-wrap-style:none;v-text-anchor:middle" type="_x0000_t8">
                          <v:fill o:detectmouseclick="t" color2="#969696"/>
                          <v:stroke color="black" weight="9360" joinstyle="miter" endcap="flat"/>
                          <w10:wrap type="none"/>
                        </v:shape>
                        <v:oval id="shape_0" fillcolor="black" stroked="t" o:allowincell="f" style="position:absolute;left:2583;top:1311;width:69;height:67;flip:y;mso-wrap-style:none;v-text-anchor:middle">
                          <v:fill o:detectmouseclick="t" color2="silver"/>
                          <v:stroke color="black" weight="9360" joinstyle="miter" endcap="flat"/>
                          <w10:wrap type="none"/>
                        </v:oval>
                      </v:group>
                      <v:shape id="shape_0" stroked="f" o:allowincell="f" style="position:absolute;left:2515;top:1424;width:284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rect id="shape_0" fillcolor="white" stroked="t" o:allowincell="f" style="position:absolute;left:1073;top:494;width:78;height:1319;mso-wrap-style:none;v-text-anchor:middle">
                      <v:fill o:detectmouseclick="t" color2="#757575"/>
                      <v:stroke color="black" weight="9360" joinstyle="miter" endcap="flat"/>
                      <w10:wrap type="none"/>
                    </v:rect>
                    <v:oval id="shape_0" fillcolor="black" stroked="t" o:allowincell="f" style="position:absolute;left:1089;top:572;width:50;height:50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rect id="shape_0" fillcolor="white" stroked="f" o:allowincell="f" style="position:absolute;left:-283;top:1994;width:103;height:944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group id="shape_0" style="position:absolute;left:58;top:587;width:365;height:2322">
                    <v:line id="shape_0" from="398,774" to="398,210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8,920" to="291,208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200;top:1917;width:194;height:362">
                      <v:group id="shape_0" style="position:absolute;left:200;top:1961;width:194;height:270">
                        <v:oval id="shape_0" fillcolor="white" stroked="t" o:allowincell="f" style="position:absolute;left:200;top:1996;width:193;height:198;mso-wrap-style:none;v-text-anchor:middle">
                          <v:fill o:detectmouseclick="t" type="solid" color2="black"/>
                          <v:stroke color="black" weight="22320" joinstyle="miter" endcap="flat"/>
                          <w10:wrap type="none"/>
                        </v:oval>
                        <v:rect id="shape_0" fillcolor="white" stroked="t" o:allowincell="f" style="position:absolute;left:273;top:1961;width:42;height:26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oval id="shape_0" fillcolor="white" stroked="t" o:allowincell="f" style="position:absolute;left:282;top:2089;width:29;height:30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shape id="shape_0" coordsize="178,189" path="m44,111c22,95,0,80,2,63c4,46,35,18,56,9c77,0,108,0,128,9c148,18,178,44,176,63c174,82,129,102,116,123c103,144,100,166,98,189e" stroked="t" o:allowincell="f" style="position:absolute;left:277;top:1917;width:29;height:4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78,189" path="m44,111c22,95,0,80,2,63c4,46,35,18,56,9c77,0,108,0,128,9c148,18,178,44,176,63c174,82,129,102,116,123c103,144,100,166,98,189e" stroked="t" o:allowincell="f" style="position:absolute;left:277;top:2236;width:33;height:43;flip:y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group id="shape_0" style="position:absolute;left:200;top:587;width:194;height:345">
                      <v:group id="shape_0" style="position:absolute;left:200;top:618;width:194;height:270">
                        <v:oval id="shape_0" fillcolor="white" stroked="t" o:allowincell="f" style="position:absolute;left:200;top:653;width:193;height:198;mso-wrap-style:none;v-text-anchor:middle">
                          <v:fill o:detectmouseclick="t" type="solid" color2="black"/>
                          <v:stroke color="black" weight="22320" joinstyle="miter" endcap="flat"/>
                          <w10:wrap type="none"/>
                        </v:oval>
                        <v:rect id="shape_0" fillcolor="white" stroked="t" o:allowincell="f" style="position:absolute;left:273;top:618;width:42;height:26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oval id="shape_0" fillcolor="white" stroked="t" o:allowincell="f" style="position:absolute;left:282;top:746;width:29;height:30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shape id="shape_0" coordsize="178,189" path="m44,111c22,95,0,80,2,63c4,46,35,18,56,9c77,0,108,0,128,9c148,18,178,44,176,63c174,82,129,102,116,123c103,144,100,166,98,189e" stroked="t" o:allowincell="f" style="position:absolute;left:277;top:888;width:33;height:43;flip:y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294,587" to="294,61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294,2278" to="294,260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190;top:2613;width:203;height:2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188;top:2589;width:235;height:3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丙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78,740" to="189,216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,2099" to="87,2203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tabs>
          <w:tab w:val="clear" w:pos="420"/>
          <w:tab w:val="left" w:pos="2310" w:leader="none"/>
        </w:tabs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tabs>
          <w:tab w:val="clear" w:pos="420"/>
          <w:tab w:val="left" w:pos="6180" w:leader="none"/>
        </w:tabs>
        <w:spacing w:lineRule="exact" w:line="38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autoSpaceDE w:val="false"/>
        <w:rPr>
          <w:rFonts w:ascii="宋体;SimSun" w:hAnsi="宋体;SimSun" w:cs="宋体;SimSun"/>
          <w:color w:val="000000"/>
          <w:szCs w:val="21"/>
          <w:lang w:val="zh-CN" w:eastAsia="en-US"/>
        </w:rPr>
      </w:pPr>
      <w:r>
        <w:rPr>
          <w:rFonts w:cs="宋体;SimSun" w:ascii="宋体;SimSun" w:hAnsi="宋体;SimSun"/>
          <w:color w:val="000000"/>
          <w:szCs w:val="21"/>
          <w:lang w:val="zh-CN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14980</wp:posOffset>
                </wp:positionH>
                <wp:positionV relativeFrom="paragraph">
                  <wp:posOffset>-7620</wp:posOffset>
                </wp:positionV>
                <wp:extent cx="739140" cy="215900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图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2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 w:val="18"/>
                                <w:szCs w:val="18"/>
                              </w:rPr>
                              <w:t>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pt;height:17pt;mso-wrap-distance-left:9.05pt;mso-wrap-distance-right:9.05pt;mso-wrap-distance-top:0pt;mso-wrap-distance-bottom:0pt;margin-top:-0.6pt;mso-position-vertical-relative:text;margin-left:23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sz w:val="18"/>
                          <w:szCs w:val="18"/>
                        </w:rPr>
                        <w:t>图</w:t>
                      </w:r>
                      <w:r>
                        <w:rPr>
                          <w:rFonts w:cs="宋体;SimSun" w:ascii="宋体;SimSun" w:hAnsi="宋体;SimSun"/>
                          <w:b/>
                          <w:sz w:val="18"/>
                          <w:szCs w:val="18"/>
                        </w:rPr>
                        <w:t>22</w:t>
                      </w:r>
                      <w:r>
                        <w:rPr>
                          <w:rFonts w:ascii="楷体_GB2312;楷体" w:hAnsi="楷体_GB2312;楷体" w:eastAsia="楷体_GB2312;楷体"/>
                          <w:b/>
                          <w:sz w:val="18"/>
                          <w:szCs w:val="18"/>
                        </w:rPr>
                        <w:t>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29590</wp:posOffset>
                </wp:positionH>
                <wp:positionV relativeFrom="paragraph">
                  <wp:posOffset>-7620</wp:posOffset>
                </wp:positionV>
                <wp:extent cx="739140" cy="215900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图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pt;height:17pt;mso-wrap-distance-left:9.05pt;mso-wrap-distance-right:9.05pt;mso-wrap-distance-top:0pt;mso-wrap-distance-bottom:0pt;margin-top:-0.6pt;mso-position-vertical-relative:text;margin-left:4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sz w:val="18"/>
                          <w:szCs w:val="18"/>
                        </w:rPr>
                        <w:t>图</w:t>
                      </w:r>
                      <w:r>
                        <w:rPr>
                          <w:rFonts w:cs="宋体;SimSun" w:ascii="宋体;SimSun" w:hAnsi="宋体;SimSun"/>
                          <w:b/>
                          <w:sz w:val="18"/>
                          <w:szCs w:val="18"/>
                        </w:rPr>
                        <w:t>22</w:t>
                      </w:r>
                      <w:r>
                        <w:rPr>
                          <w:rFonts w:ascii="宋体;SimSun" w:hAnsi="宋体;SimSun" w:cs="宋体;SimSun"/>
                          <w:b/>
                          <w:sz w:val="18"/>
                          <w:szCs w:val="18"/>
                        </w:rPr>
                        <w:t>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  <w:lang w:val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rPr>
          <w:rFonts w:cs="宋体;SimSun"/>
        </w:rPr>
      </w:pPr>
      <w:r>
        <w:rPr>
          <w:rFonts w:cs="宋体;SimSun"/>
        </w:rPr>
      </w:r>
    </w:p>
    <w:sectPr>
      <w:headerReference w:type="default" r:id="rId57"/>
      <w:footerReference w:type="default" r:id="rId5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楷体_GB2312">
    <w:altName w:val="楷体"/>
    <w:charset w:val="86"/>
    <w:family w:val="modern"/>
    <w:pitch w:val="default"/>
  </w:font>
  <w:font w:name="Times New Roman">
    <w:charset w:val="01"/>
    <w:family w:val="roman"/>
    <w:pitch w:val="default"/>
  </w:font>
  <w:font w:name="宋体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北京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bj</w:t>
      </w:r>
      <w:r>
        <w:rPr>
          <w:rStyle w:val="InternetLink"/>
        </w:rPr>
        <w:t>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7" name="WordPictureWatermark1018339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" name="WordPictureWatermark1018339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504315" cy="374650"/>
          <wp:effectExtent l="0" t="0" r="0" b="0"/>
          <wp:docPr id="38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50431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</w:t>
    </w:r>
    <w:r>
      <w:rPr/>
      <w:t>北京中考网</w:t>
    </w:r>
    <w:r>
      <w:rPr>
        <w:rFonts w:eastAsia="Times New Roman"/>
      </w:rPr>
      <w:t xml:space="preserve">  </w:t>
    </w:r>
    <w:r>
      <w:rPr/>
      <w:t>bj</w:t>
    </w:r>
    <w:r>
      <w:rPr/>
      <w:t>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3">
    <w:name w:val="WW8Num11z3"/>
    <w:qFormat/>
    <w:rPr>
      <w:rFonts w:cs="Times New Roman"/>
    </w:rPr>
  </w:style>
  <w:style w:type="character" w:styleId="Style12">
    <w:name w:val="默认段落字体"/>
    <w:qFormat/>
    <w:rPr/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rFonts w:ascii="Times New Roman" w:hAnsi="Times New Roman" w:cs="Times New Roman"/>
      <w:i/>
      <w:iCs/>
      <w:kern w:val="2"/>
      <w:sz w:val="18"/>
      <w:szCs w:val="24"/>
    </w:rPr>
  </w:style>
  <w:style w:type="character" w:styleId="4Char">
    <w:name w:val="标题 4 Char"/>
    <w:qFormat/>
    <w:rPr>
      <w:rFonts w:ascii="Times New Roman" w:hAnsi="Times New Roman" w:cs="Times New Roman"/>
      <w:i/>
      <w:iCs/>
      <w:kern w:val="2"/>
      <w:sz w:val="18"/>
      <w:szCs w:val="18"/>
    </w:rPr>
  </w:style>
  <w:style w:type="character" w:styleId="Char4">
    <w:name w:val="日期 Char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image" Target="media/image5.png"/><Relationship Id="rId9" Type="http://schemas.openxmlformats.org/officeDocument/2006/relationships/image" Target="media/image4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10.jpe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jpeg"/><Relationship Id="rId22" Type="http://schemas.openxmlformats.org/officeDocument/2006/relationships/image" Target="media/image10.jpeg"/><Relationship Id="rId23" Type="http://schemas.openxmlformats.org/officeDocument/2006/relationships/image" Target="media/image14.png"/><Relationship Id="rId24" Type="http://schemas.openxmlformats.org/officeDocument/2006/relationships/image" Target="media/image12.png"/><Relationship Id="rId25" Type="http://schemas.openxmlformats.org/officeDocument/2006/relationships/image" Target="media/image13.jpeg"/><Relationship Id="rId26" Type="http://schemas.openxmlformats.org/officeDocument/2006/relationships/image" Target="media/image15.png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image" Target="media/image16.png"/><Relationship Id="rId30" Type="http://schemas.openxmlformats.org/officeDocument/2006/relationships/image" Target="media/image17.png"/><Relationship Id="rId31" Type="http://schemas.openxmlformats.org/officeDocument/2006/relationships/image" Target="media/image17.png"/><Relationship Id="rId32" Type="http://schemas.openxmlformats.org/officeDocument/2006/relationships/image" Target="media/image18.png"/><Relationship Id="rId33" Type="http://schemas.openxmlformats.org/officeDocument/2006/relationships/image" Target="media/image18.png"/><Relationship Id="rId34" Type="http://schemas.openxmlformats.org/officeDocument/2006/relationships/image" Target="media/image19.png"/><Relationship Id="rId35" Type="http://schemas.openxmlformats.org/officeDocument/2006/relationships/image" Target="media/image20.jpeg"/><Relationship Id="rId36" Type="http://schemas.openxmlformats.org/officeDocument/2006/relationships/image" Target="media/image21.wmf"/><Relationship Id="rId37" Type="http://schemas.openxmlformats.org/officeDocument/2006/relationships/image" Target="media/image22.wmf"/><Relationship Id="rId38" Type="http://schemas.openxmlformats.org/officeDocument/2006/relationships/image" Target="media/image20.jpeg"/><Relationship Id="rId39" Type="http://schemas.openxmlformats.org/officeDocument/2006/relationships/image" Target="media/image21.wmf"/><Relationship Id="rId40" Type="http://schemas.openxmlformats.org/officeDocument/2006/relationships/image" Target="media/image22.wmf"/><Relationship Id="rId41" Type="http://schemas.openxmlformats.org/officeDocument/2006/relationships/image" Target="media/image23.png"/><Relationship Id="rId42" Type="http://schemas.openxmlformats.org/officeDocument/2006/relationships/image" Target="media/image23.png"/><Relationship Id="rId43" Type="http://schemas.openxmlformats.org/officeDocument/2006/relationships/image" Target="media/image17.png"/><Relationship Id="rId44" Type="http://schemas.openxmlformats.org/officeDocument/2006/relationships/image" Target="media/image17.png"/><Relationship Id="rId45" Type="http://schemas.openxmlformats.org/officeDocument/2006/relationships/image" Target="media/image24.png"/><Relationship Id="rId46" Type="http://schemas.openxmlformats.org/officeDocument/2006/relationships/image" Target="media/image24.png"/><Relationship Id="rId47" Type="http://schemas.openxmlformats.org/officeDocument/2006/relationships/image" Target="media/image17.png"/><Relationship Id="rId48" Type="http://schemas.openxmlformats.org/officeDocument/2006/relationships/image" Target="media/image25.png"/><Relationship Id="rId49" Type="http://schemas.openxmlformats.org/officeDocument/2006/relationships/image" Target="media/image26.png"/><Relationship Id="rId50" Type="http://schemas.openxmlformats.org/officeDocument/2006/relationships/image" Target="media/image27.png"/><Relationship Id="rId51" Type="http://schemas.openxmlformats.org/officeDocument/2006/relationships/image" Target="media/image17.png"/><Relationship Id="rId52" Type="http://schemas.openxmlformats.org/officeDocument/2006/relationships/image" Target="media/image17.png"/><Relationship Id="rId53" Type="http://schemas.openxmlformats.org/officeDocument/2006/relationships/image" Target="media/image24.png"/><Relationship Id="rId54" Type="http://schemas.openxmlformats.org/officeDocument/2006/relationships/image" Target="media/image24.png"/><Relationship Id="rId55" Type="http://schemas.openxmlformats.org/officeDocument/2006/relationships/image" Target="media/image24.png"/><Relationship Id="rId56" Type="http://schemas.openxmlformats.org/officeDocument/2006/relationships/image" Target="media/image24.png"/><Relationship Id="rId57" Type="http://schemas.openxmlformats.org/officeDocument/2006/relationships/header" Target="header1.xml"/><Relationship Id="rId58" Type="http://schemas.openxmlformats.org/officeDocument/2006/relationships/footer" Target="footer1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8.png"/><Relationship Id="rId2" Type="http://schemas.openxmlformats.org/officeDocument/2006/relationships/image" Target="media/image2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3:01:00Z</dcterms:created>
  <dc:creator>shenhuirong</dc:creator>
  <dc:description/>
  <cp:keywords/>
  <dc:language>en-US</dc:language>
  <cp:lastModifiedBy>赵靓</cp:lastModifiedBy>
  <dcterms:modified xsi:type="dcterms:W3CDTF">2013-06-05T05:57:00Z</dcterms:modified>
  <cp:revision>5</cp:revision>
  <dc:subject/>
  <dc:title>2011学年度第一学期普陀区初三质量调研</dc:title>
</cp:coreProperties>
</file>