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2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1</w:t>
      </w:r>
      <w:r>
        <w:rPr>
          <w:rFonts w:ascii="宋体" w:hAnsi="宋体" w:cs="宋体"/>
          <w:b/>
          <w:bCs/>
          <w:kern w:val="0"/>
          <w:sz w:val="36"/>
          <w:szCs w:val="36"/>
        </w:rPr>
        <w:t>～</w:t>
      </w:r>
      <w:r>
        <w:rPr>
          <w:rFonts w:cs="宋体" w:ascii="宋体" w:hAnsi="宋体"/>
          <w:b/>
          <w:bCs/>
          <w:kern w:val="0"/>
          <w:sz w:val="36"/>
          <w:szCs w:val="36"/>
        </w:rPr>
        <w:t>2</w:t>
      </w:r>
      <w:r>
        <w:rPr>
          <w:rFonts w:ascii="宋体" w:hAnsi="宋体" w:cs="宋体"/>
          <w:b/>
          <w:bCs/>
          <w:kern w:val="0"/>
          <w:sz w:val="36"/>
          <w:szCs w:val="36"/>
        </w:rPr>
        <w:t>年级推荐阅读书目</w:t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740"/>
        <w:gridCol w:w="2190"/>
        <w:gridCol w:w="1110"/>
        <w:gridCol w:w="3900"/>
      </w:tblGrid>
      <w:tr>
        <w:trPr>
          <w:trHeight w:val="43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序号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出 版 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书     名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作 者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备     注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科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中华经典诵读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爱上古诗文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南京大学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成语故事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文婷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南京大学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名人名言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叶松晖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明天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一年级的小豌豆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商晓娜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春风文艺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小猪唏哩呼噜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孙幼军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上下册，单册定价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元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春风文艺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装在口袋里的爸爸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爸爸变小记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杨鹏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春风文艺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大个子老鼠小个子猫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周锐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共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册，单册定价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元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春风文艺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调皮的日子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秦文君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上下册，单册定价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元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我家姐姐花一朵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纯美小说，冰心儿童图书奖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住在橘子里的仙女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黄蓓佳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黄蓓佳倾情小说，百种优秀图书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想念红叶林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儿童文学精品系列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花唱歌的小窗口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儿童文学精品系列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一朵花儿的故事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梅子涵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拼音美绘本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湖北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今年你七岁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刘健屏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年百部中国儿童文学经典书系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给大象拔刺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沈石溪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沈石溪动物小说系列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笨狼一家人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汤素兰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二年级日记狂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伍美珍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二十一世纪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象鼻子牛的故事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郑渊洁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拼音版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A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一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A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二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云雾中的古堡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经典美文分级阅读（适用于一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小河弯弯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经典美文分级阅读（适用于二年级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  <w:t>3</w:t>
      </w:r>
      <w:r>
        <w:rPr>
          <w:rFonts w:ascii="宋体" w:hAnsi="宋体" w:cs="宋体"/>
          <w:b/>
          <w:bCs/>
          <w:kern w:val="0"/>
          <w:sz w:val="27"/>
          <w:szCs w:val="27"/>
        </w:rPr>
        <w:t>～</w:t>
      </w:r>
      <w:r>
        <w:rPr>
          <w:rFonts w:cs="宋体" w:ascii="宋体" w:hAnsi="宋体"/>
          <w:b/>
          <w:bCs/>
          <w:kern w:val="0"/>
          <w:sz w:val="27"/>
          <w:szCs w:val="27"/>
        </w:rPr>
        <w:t>4</w:t>
      </w:r>
      <w:r>
        <w:rPr>
          <w:rFonts w:ascii="宋体" w:hAnsi="宋体" w:cs="宋体"/>
          <w:b/>
          <w:bCs/>
          <w:kern w:val="0"/>
          <w:sz w:val="27"/>
          <w:szCs w:val="27"/>
        </w:rPr>
        <w:t>年级推荐阅读书目</w:t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950"/>
        <w:gridCol w:w="2100"/>
        <w:gridCol w:w="1260"/>
        <w:gridCol w:w="3735"/>
      </w:tblGrid>
      <w:tr>
        <w:trPr>
          <w:trHeight w:val="30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序号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出 版 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书     名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作者（编者）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备     注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科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中华经典诵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爱上古诗文）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克雷洛夫寓言精选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克雷洛夫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中国短篇童话精选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吴勇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小兵张嘎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徐光耀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我要做好孩子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黄蓓佳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黄蓓佳倾情小说，五个一工程奖图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影子人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（短片童话集）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让太阳长上翅膀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儿童文学精品系列（诗歌集）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戴小桥全传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梅子涵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青铜葵花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纯美小说，五个一工程奖图书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阿笨猫全传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----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预测未来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冰波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冰心儿童图书奖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明天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一头灵魂出窍的猪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笑猫日记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杨红樱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老鼠为什么爱大米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董宏猷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没头脑和不高兴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任溶溶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本狼的故事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汤素兰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二十一世纪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梦想风暴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叮当的魔法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晓玲叮当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新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蓝色的海豚岛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美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斯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奥台尔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国际安徒生奖，国际大奖小说系列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湖北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一只想飞的猫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陈伯吹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年百部中国儿童文学经典书系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湖北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宝葫芦的秘密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张天翼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年百部中国儿童文学经典书系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同心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小桔灯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冰心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纯美阅读（冰心专辑）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br/>
              <w:t>2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3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三年级）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4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四年级）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甜橙树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经典美文分级阅读（适用于三年级）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红辣椒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经典美文分级阅读（适用于四年级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  <w:t>5</w:t>
      </w:r>
      <w:r>
        <w:rPr>
          <w:rFonts w:ascii="宋体" w:hAnsi="宋体" w:cs="宋体"/>
          <w:b/>
          <w:bCs/>
          <w:kern w:val="0"/>
          <w:sz w:val="27"/>
          <w:szCs w:val="27"/>
        </w:rPr>
        <w:t>～</w:t>
      </w:r>
      <w:r>
        <w:rPr>
          <w:rFonts w:cs="宋体" w:ascii="宋体" w:hAnsi="宋体"/>
          <w:b/>
          <w:bCs/>
          <w:kern w:val="0"/>
          <w:sz w:val="27"/>
          <w:szCs w:val="27"/>
        </w:rPr>
        <w:t>6</w:t>
      </w:r>
      <w:r>
        <w:rPr>
          <w:rFonts w:ascii="宋体" w:hAnsi="宋体" w:cs="宋体"/>
          <w:b/>
          <w:bCs/>
          <w:kern w:val="0"/>
          <w:sz w:val="27"/>
          <w:szCs w:val="27"/>
        </w:rPr>
        <w:t>年级推荐阅读书目</w:t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35"/>
        <w:gridCol w:w="2100"/>
        <w:gridCol w:w="1260"/>
        <w:gridCol w:w="3705"/>
      </w:tblGrid>
      <w:tr>
        <w:trPr>
          <w:trHeight w:val="43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序号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出 版 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书     名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作者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备     注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科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中华经典诵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爱上古诗文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中国历史故事精选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吴艳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西游记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吴承恩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4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人民文学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外国短篇童话精选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廉芹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小学语文新课标必读丛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女儿的故事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梅子涵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6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草房子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五个一工程”奖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今天我是升旗手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黄蓓佳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8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少女的红发卡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程玮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9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金波在书中等你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戴晓娥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阅读指导用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江苏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和树谈心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金波儿童文学精品系列（散文集）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生日恶作剧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中国兔子德国草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周锐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2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浙江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难忘与你们同行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本书编写组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冰心儿童新作奖典藏作品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三联书店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诺贝尔奖获得者与儿童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（德）贝蒂娜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4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二十一世纪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腰门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彭学军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作家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女生日记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杨红樱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6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上海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男生贾里全传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秦文君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种优秀图书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湖北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狼王梦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沈石溪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年百部中国儿童文学经典书系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8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湖北少儿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一百个中国孩子的梦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董宏猷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百年百部中国儿童文学经典书系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19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同心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城南旧事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林海音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纯美阅读（冰心专辑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 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br/>
              <w:t>2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5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五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出口成章》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6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语文教育研究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成语小课堂（适用于六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>2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枫叶船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经典美文分级阅读（适用于五年级）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青岛出版社出版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《埋在学下的小屋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曹文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sz w:val="21"/>
        <w:szCs w:val="21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171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71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w w:val="100"/>
        <w:sz w:val="21"/>
        <w:szCs w:val="21"/>
        <w:lang w:eastAsia="zh-CN"/>
      </w:rPr>
      <w:t>苏州小升初专业网站</w:t>
    </w:r>
    <w:r>
      <w:rPr>
        <w:rFonts w:eastAsia="Times New Roman"/>
        <w:w w:val="100"/>
        <w:sz w:val="21"/>
        <w:szCs w:val="21"/>
        <w:lang w:val="en-US" w:eastAsia="zh-CN"/>
      </w:rPr>
      <w:t xml:space="preserve">                                </w:t>
    </w:r>
    <w:r>
      <w:rPr>
        <w:w w:val="100"/>
        <w:sz w:val="21"/>
        <w:szCs w:val="21"/>
        <w:lang w:val="en-US" w:eastAsia="zh-CN"/>
      </w:rPr>
      <w:t>苏州奥数网</w:t>
    </w:r>
    <w:r>
      <w:rPr>
        <w:rFonts w:eastAsia="Times New Roman"/>
        <w:w w:val="100"/>
        <w:sz w:val="21"/>
        <w:szCs w:val="21"/>
        <w:lang w:val="en-US" w:eastAsia="zh-CN"/>
      </w:rPr>
      <w:t xml:space="preserve"> </w:t>
    </w:r>
    <w:hyperlink r:id="rId2">
      <w:r>
        <w:rPr>
          <w:rStyle w:val="InternetLink"/>
          <w:w w:val="100"/>
          <w:sz w:val="21"/>
          <w:szCs w:val="21"/>
          <w:lang w:val="en-US" w:eastAsia="zh-CN"/>
        </w:rPr>
        <w:t>http://su.aoshu.com</w:t>
      </w:r>
    </w:hyperlink>
    <w:r>
      <w:rPr>
        <w:w w:val="100"/>
        <w:sz w:val="21"/>
        <w:szCs w:val="21"/>
        <w:lang w:val="en-US" w:eastAsia="zh-CN"/>
      </w:rPr>
      <w:t xml:space="preserve"> </w:t>
    </w:r>
  </w:p>
  <w:p>
    <w:pPr>
      <w:pStyle w:val="Header"/>
      <w:rPr>
        <w:w w:val="100"/>
        <w:sz w:val="21"/>
        <w:szCs w:val="21"/>
        <w:lang w:val="en-US" w:eastAsia="zh-CN"/>
      </w:rPr>
    </w:pPr>
    <w:r>
      <w:rPr>
        <w:w w:val="100"/>
        <w:sz w:val="21"/>
        <w:szCs w:val="21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49:00Z</dcterms:created>
  <dc:creator>miaoweijuan</dc:creator>
  <dc:description/>
  <dc:language>en-US</dc:language>
  <cp:lastModifiedBy>miaoweijuan</cp:lastModifiedBy>
  <dcterms:modified xsi:type="dcterms:W3CDTF">2013-07-15T08:29:25Z</dcterms:modified>
  <cp:revision>1</cp:revision>
  <dc:subject/>
  <dc:title>1～2年级推荐阅读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