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16.png" ContentType="image/png"/>
  <Override PartName="/word/media/image184.png" ContentType="image/png"/>
  <Override PartName="/word/media/image113.png" ContentType="image/png"/>
  <Override PartName="/word/media/image181.png" ContentType="image/png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3.wmf" ContentType="image/x-wmf"/>
  <Override PartName="/word/media/image36.png" ContentType="image/png"/>
  <Override PartName="/word/media/image102.wmf" ContentType="image/x-wmf"/>
  <Override PartName="/word/media/image35.png" ContentType="image/png"/>
  <Override PartName="/word/media/image101.png" ContentType="image/png"/>
  <Override PartName="/word/media/image100.wmf" ContentType="image/x-wmf"/>
  <Override PartName="/word/media/image33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124.wmf" ContentType="image/x-wmf"/>
  <Override PartName="/word/media/image57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17.wmf" ContentType="image/x-wmf"/>
  <Override PartName="/word/media/image63.png" ContentType="image/png"/>
  <Override PartName="/word/media/image62.png" ContentType="image/png"/>
  <Override PartName="/word/media/image115.wmf" ContentType="image/x-wmf"/>
  <Override PartName="/word/media/image48.png" ContentType="image/png"/>
  <Override PartName="/word/media/image61.png" ContentType="image/png"/>
  <Override PartName="/word/media/image114.wmf" ContentType="image/x-wmf"/>
  <Override PartName="/word/media/image47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34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9.png" ContentType="image/png"/>
  <Override PartName="/word/media/image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wmf" ContentType="image/x-wmf"/>
  <Override PartName="/word/media/image147.png" ContentType="image/png"/>
  <Override PartName="/word/media/image50.png" ContentType="image/png"/>
  <Override PartName="/word/media/image150.png" ContentType="image/png"/>
  <Override PartName="/word/media/image160.png" ContentType="image/png"/>
  <Override PartName="/word/media/image141.png" ContentType="image/png"/>
  <Override PartName="/word/media/image178.png" ContentType="image/png"/>
  <Override PartName="/word/media/image138.png" ContentType="image/png"/>
  <Override PartName="/word/media/image41.png" ContentType="image/png"/>
  <Override PartName="/word/media/image180.png" ContentType="image/png"/>
  <Override PartName="/word/media/image182.png" ContentType="image/png"/>
  <Override PartName="/word/media/image20.png" ContentType="image/png"/>
  <Override PartName="/word/media/image183.png" ContentType="image/png"/>
  <Override PartName="/word/media/image21.png" ContentType="image/png"/>
  <Override PartName="/word/media/image185.png" ContentType="image/png"/>
  <Override PartName="/word/media/image151.png" ContentType="image/png"/>
  <Override PartName="/word/media/image188.png" ContentType="image/png"/>
  <Override PartName="/word/media/image109.wmf" ContentType="image/x-wmf"/>
  <Override PartName="/word/media/image148.png" ContentType="image/png"/>
  <Override PartName="/word/media/image51.png" ContentType="image/png"/>
  <Override PartName="/word/media/image190.png" ContentType="image/png"/>
  <Override PartName="/word/media/image140.png" ContentType="image/png"/>
  <Override PartName="/word/media/image177.png" ContentType="image/png"/>
  <Override PartName="/word/media/image152.png" ContentType="image/png"/>
  <Override PartName="/word/media/image189.png" ContentType="image/png"/>
  <Override PartName="/word/media/image149.png" ContentType="image/png"/>
  <Override PartName="/word/media/image52.png" ContentType="image/png"/>
  <Override PartName="/word/media/image191.png" ContentType="image/png"/>
  <Override PartName="/word/media/image142.png" ContentType="image/png"/>
  <Override PartName="/word/media/image179.png" ContentType="image/png"/>
  <Override PartName="/word/media/image192.png" ContentType="image/png"/>
  <Override PartName="/word/media/image163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75.png" ContentType="image/png"/>
  <Override PartName="/word/media/image81.png" ContentType="image/png"/>
  <Override PartName="/word/media/image13.png" ContentType="image/png"/>
  <Override PartName="/word/media/image174.png" ContentType="image/png"/>
  <Override PartName="/word/media/image80.png" ContentType="image/png"/>
  <Override PartName="/word/media/image12.png" ContentType="image/png"/>
  <Override PartName="/word/media/image173.png" ContentType="image/png"/>
  <Override PartName="/word/media/image11.png" ContentType="image/png"/>
  <Override PartName="/word/media/image172.png" ContentType="image/png"/>
  <Override PartName="/word/media/image10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171.png" ContentType="image/png"/>
  <Override PartName="/word/media/image132.png" ContentType="image/png"/>
  <Override PartName="/word/media/image169.png" ContentType="image/png"/>
  <Override PartName="/word/media/image196.png" ContentType="image/png"/>
  <Override PartName="/word/media/image128.png" ContentType="image/png"/>
  <Override PartName="/word/media/image99.wmf" ContentType="image/x-wmf"/>
  <Override PartName="/word/media/image170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2.png" ContentType="image/png"/>
  <Override PartName="/word/media/image198.png" ContentType="image/png"/>
  <Override PartName="/word/media/image161.png" ContentType="image/png"/>
  <Override PartName="/word/media/image53.png" ContentType="image/png"/>
  <Override PartName="/word/media/image107.wmf" ContentType="image/x-wmf"/>
  <Override PartName="/word/media/image46.png" ContentType="image/png"/>
  <Override PartName="/word/media/image127.png" ContentType="image/png"/>
  <Override PartName="/word/media/image195.png" ContentType="image/png"/>
  <Override PartName="/word/media/image106.wmf" ContentType="image/x-wmf"/>
  <Override PartName="/word/media/image39.png" ContentType="image/png"/>
  <Override PartName="/word/media/image1.png" ContentType="image/png"/>
  <Override PartName="/word/media/image153.png" ContentType="image/png"/>
  <Override PartName="/word/media/image105.wmf" ContentType="image/x-wmf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4.wmf" ContentType="image/x-wmf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118.png" ContentType="image/png"/>
  <Override PartName="/word/media/image186.png" ContentType="image/png"/>
  <Override PartName="/word/media/image58.png" ContentType="image/png"/>
  <Override PartName="/word/media/image5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rPr/>
      </w:pPr>
      <w:r>
        <w:rPr>
          <w:b/>
          <w:bCs/>
        </w:rPr>
        <w:t>绝密☆启用前</w:t>
      </w:r>
      <w:r>
        <w:rPr>
          <w:rFonts w:ascii="Times New Roman" w:hAnsi="Times New Roman" w:cs="Times New Roman" w:eastAsia="Times New Roman"/>
          <w:bCs/>
          <w:spacing w:val="20"/>
          <w:sz w:val="30"/>
          <w:szCs w:val="30"/>
        </w:rPr>
        <w:t xml:space="preserve">                                 </w:t>
      </w:r>
      <w:r>
        <w:rPr>
          <w:rFonts w:ascii="Times New Roman" w:hAnsi="Times New Roman" w:cs="Times New Roman"/>
          <w:bCs/>
          <w:spacing w:val="20"/>
          <w:sz w:val="24"/>
          <w:szCs w:val="24"/>
        </w:rPr>
        <w:t>试卷类型：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A</w:t>
      </w:r>
      <w:r>
        <w:rPr>
          <w:rFonts w:cs="Times New Roman" w:ascii="Times New Roman" w:hAnsi="Times New Roman"/>
          <w:bCs/>
          <w:spacing w:val="20"/>
          <w:sz w:val="24"/>
          <w:szCs w:val="24"/>
        </w:rPr>
        <w:t xml:space="preserve">                     </w:t>
      </w:r>
    </w:p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/>
          <w:bCs/>
          <w:spacing w:val="20"/>
          <w:sz w:val="30"/>
          <w:szCs w:val="30"/>
        </w:rPr>
        <w:t>二</w:t>
      </w:r>
      <w:r>
        <w:rPr>
          <w:rFonts w:cs="Times New Roman"/>
          <w:bCs/>
          <w:spacing w:val="20"/>
          <w:sz w:val="30"/>
          <w:szCs w:val="30"/>
        </w:rPr>
        <w:t>○</w:t>
      </w:r>
      <w:r>
        <w:rPr>
          <w:rFonts w:cs="Times New Roman"/>
          <w:bCs/>
          <w:spacing w:val="20"/>
          <w:sz w:val="30"/>
          <w:szCs w:val="30"/>
        </w:rPr>
        <w:t>一三</w:t>
      </w:r>
      <w:r>
        <w:rPr>
          <w:rFonts w:ascii="Times New Roman" w:hAnsi="Times New Roman" w:cs="Times New Roman"/>
          <w:bCs/>
          <w:spacing w:val="20"/>
          <w:sz w:val="30"/>
          <w:szCs w:val="30"/>
        </w:rPr>
        <w:t>年</w:t>
      </w:r>
      <w:r>
        <w:rPr>
          <w:rFonts w:ascii="Times New Roman" w:hAnsi="Times New Roman" w:cs="Times New Roman"/>
          <w:bCs/>
          <w:spacing w:val="20"/>
          <w:sz w:val="30"/>
          <w:szCs w:val="30"/>
        </w:rPr>
        <w:t>枣庄市</w:t>
      </w:r>
      <w:r>
        <w:rPr>
          <w:rFonts w:cs="Times New Roman" w:ascii="Times New Roman" w:hAnsi="Times New Roman"/>
          <w:bCs/>
          <w:spacing w:val="20"/>
          <w:sz w:val="30"/>
          <w:szCs w:val="30"/>
        </w:rPr>
        <w:t>2013</w:t>
      </w:r>
      <w:r>
        <w:rPr>
          <w:rFonts w:ascii="Times New Roman" w:hAnsi="Times New Roman" w:cs="Times New Roman"/>
          <w:bCs/>
          <w:spacing w:val="20"/>
          <w:sz w:val="30"/>
          <w:szCs w:val="30"/>
        </w:rPr>
        <w:t>年初中学业</w:t>
      </w:r>
      <w:r>
        <w:rPr>
          <w:rFonts w:ascii="Times New Roman" w:hAnsi="Times New Roman" w:cs="Times New Roman"/>
          <w:bCs/>
          <w:spacing w:val="20"/>
          <w:sz w:val="30"/>
          <w:szCs w:val="30"/>
        </w:rPr>
        <w:t>考试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数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44"/>
        </w:rPr>
        <w:t>学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44"/>
        </w:rPr>
        <w:t>试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44"/>
        </w:rPr>
        <w:t>题</w:t>
      </w:r>
    </w:p>
    <w:p>
      <w:pPr>
        <w:pStyle w:val="Style15"/>
        <w:spacing w:lineRule="atLeast" w:line="2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事项：</w:t>
      </w:r>
    </w:p>
    <w:p>
      <w:pPr>
        <w:pStyle w:val="Style15"/>
        <w:spacing w:lineRule="atLeast" w:line="2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本试题分第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卷和第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卷两部分．第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卷为选择题，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分；第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卷为非选择题，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分；全卷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页，满分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．考试时间为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．</w:t>
      </w:r>
    </w:p>
    <w:p>
      <w:pPr>
        <w:pStyle w:val="Style15"/>
        <w:spacing w:lineRule="atLeast" w:line="2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答卷前，考生务必将自己的姓名、准考证号、考试科目和试卷类型涂写在答题卡上，并</w:t>
      </w:r>
      <w:r>
        <w:rPr>
          <w:rFonts w:ascii="Times New Roman" w:hAnsi="Times New Roman" w:cs="Times New Roman"/>
        </w:rPr>
        <w:t>把答题纸密封线内的项目填写清楚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pacing w:lineRule="atLeast" w:line="2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第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卷每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题选出答案后，必须用</w:t>
      </w:r>
      <w:r>
        <w:rPr>
          <w:rFonts w:cs="Times New Roman" w:ascii="Times New Roman" w:hAnsi="Times New Roman"/>
          <w:b/>
        </w:rPr>
        <w:t>2B</w:t>
      </w:r>
      <w:r>
        <w:rPr>
          <w:rFonts w:ascii="Times New Roman" w:hAnsi="Times New Roman" w:cs="Times New Roman"/>
        </w:rPr>
        <w:t>铅笔把答题卡上对应题目的答案标号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BCD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涂黑．如需改动，先用橡皮擦干净，再改涂其它答案．</w:t>
      </w:r>
    </w:p>
    <w:p>
      <w:pPr>
        <w:pStyle w:val="Style15"/>
        <w:spacing w:lineRule="atLeast" w:line="26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Ⅱ卷必须用黑色（或蓝色）笔填写在</w:t>
      </w:r>
      <w:r>
        <w:rPr>
          <w:rFonts w:ascii="Times New Roman" w:hAnsi="Times New Roman" w:cs="Times New Roman"/>
          <w:em w:val="underDot"/>
        </w:rPr>
        <w:t>答题纸</w:t>
      </w:r>
      <w:r>
        <w:rPr>
          <w:rFonts w:ascii="Times New Roman" w:hAnsi="Times New Roman" w:cs="Times New Roman"/>
        </w:rPr>
        <w:t>的指定位置，否则不计分．</w:t>
      </w:r>
    </w:p>
    <w:p>
      <w:pPr>
        <w:pStyle w:val="Style15"/>
        <w:spacing w:lineRule="atLeast" w:line="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tLeast" w:line="26"/>
        <w:jc w:val="center"/>
        <w:rPr/>
      </w:pP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</w:rPr>
        <w:t>Ⅰ</w:t>
      </w:r>
      <w:r>
        <w:rPr>
          <w:rFonts w:ascii="Times New Roman" w:hAnsi="Times New Roman" w:cs="Times New Roman"/>
          <w:b/>
        </w:rPr>
        <w:t>卷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择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tLeast" w:line="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tLeast" w:line="2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：本大题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小题，在每小题给出的四个选项中，只有一项是正确的，</w:t>
      </w:r>
    </w:p>
    <w:p>
      <w:pPr>
        <w:pStyle w:val="Style15"/>
        <w:spacing w:lineRule="atLeast" w:line="26"/>
        <w:ind w:firstLine="41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请把正确的选项选出来．每小题选对得３分，选错、不选或选出的答案超过一</w:t>
      </w:r>
    </w:p>
    <w:p>
      <w:pPr>
        <w:pStyle w:val="Style15"/>
        <w:spacing w:lineRule="atLeast" w:line="26"/>
        <w:ind w:firstLine="413"/>
        <w:rPr/>
      </w:pPr>
      <w:r>
        <w:rPr>
          <w:rFonts w:ascii="Times New Roman" w:hAnsi="Times New Roman" w:cs="Times New Roman"/>
          <w:b/>
        </w:rPr>
        <w:t>个均</w:t>
      </w:r>
      <w:r>
        <w:rPr>
          <w:rFonts w:ascii="Times New Roman" w:hAnsi="Times New Roman" w:cs="Times New Roman"/>
          <w:b/>
        </w:rPr>
        <w:t>计</w:t>
      </w:r>
      <w:r>
        <w:rPr>
          <w:rFonts w:ascii="Times New Roman" w:hAnsi="Times New Roman" w:cs="Times New Roman"/>
          <w:b/>
        </w:rPr>
        <w:t>零分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下列计算，正确的是</w:t>
      </w:r>
    </w:p>
    <w:p>
      <w:pPr>
        <w:pStyle w:val="Normal"/>
        <w:spacing w:lineRule="atLeast" w:line="40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496435</wp:posOffset>
                </wp:positionH>
                <wp:positionV relativeFrom="paragraph">
                  <wp:posOffset>90170</wp:posOffset>
                </wp:positionV>
                <wp:extent cx="1095375" cy="1089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89720"/>
                          <a:chOff x="0" y="0"/>
                          <a:chExt cx="10954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5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92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7.1pt;width:86.25pt;height:85.8pt" coordorigin="7081,142" coordsize="1725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1;top:142;width:1724;height:16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41;top:139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</w:rPr>
        <w:t>A.</w:t>
      </w:r>
      <w:r>
        <w:rPr/>
        <w:drawing>
          <wp:inline distT="0" distB="0" distL="0" distR="0">
            <wp:extent cx="65659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B.</w:t>
      </w:r>
      <w:r>
        <w:rPr/>
        <w:drawing>
          <wp:inline distT="0" distB="0" distL="0" distR="0">
            <wp:extent cx="409575" cy="199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.</w:t>
      </w:r>
      <w:r>
        <w:rPr/>
        <w:drawing>
          <wp:inline distT="0" distB="0" distL="0" distR="0">
            <wp:extent cx="523240" cy="199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</w:t>
      </w:r>
      <w:r>
        <w:rPr>
          <w:bCs/>
          <w:szCs w:val="21"/>
        </w:rPr>
        <w:t>　</w:t>
      </w:r>
      <w:r>
        <w:rPr>
          <w:bCs/>
          <w:szCs w:val="21"/>
        </w:rPr>
        <w:t>D.</w:t>
      </w:r>
      <w:r>
        <w:rPr/>
        <w:drawing>
          <wp:inline distT="0" distB="0" distL="0" distR="0">
            <wp:extent cx="54229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/>
        <w:t>2</w:t>
      </w:r>
      <w:r>
        <w:rPr/>
        <w:t>．</w:t>
      </w:r>
      <w:r>
        <w:rPr/>
        <w:t>如图，</w:t>
      </w:r>
      <w:r>
        <w:rPr>
          <w:i/>
        </w:rPr>
        <w:t>AB</w:t>
      </w:r>
      <w:r>
        <w:rPr/>
        <w:t>//</w:t>
      </w:r>
      <w:r>
        <w:rPr>
          <w:i/>
        </w:rPr>
        <w:t>CD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CDE</w:t>
      </w:r>
      <w:r>
        <w:rPr/>
        <w:t>=</w:t>
      </w:r>
      <w:r>
        <w:rPr/>
        <w:drawing>
          <wp:inline distT="0" distB="0" distL="0" distR="0">
            <wp:extent cx="295275" cy="161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217" r="-12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的度数为</w:t>
      </w:r>
    </w:p>
    <w:p>
      <w:pPr>
        <w:pStyle w:val="Normal"/>
        <w:spacing w:lineRule="atLeast" w:line="400"/>
        <w:ind w:firstLine="315"/>
        <w:rPr/>
      </w:pPr>
      <w:r>
        <w:rPr>
          <w:bCs/>
          <w:szCs w:val="21"/>
        </w:rPr>
        <w:t>A.</w:t>
      </w:r>
      <w:r>
        <w:rPr>
          <w:bCs/>
          <w:szCs w:val="21"/>
        </w:rPr>
        <w:drawing>
          <wp:inline distT="0" distB="0" distL="0" distR="0">
            <wp:extent cx="295275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217" r="-12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                  B.</w:t>
      </w:r>
      <w:r>
        <w:rPr>
          <w:bCs/>
          <w:szCs w:val="21"/>
        </w:rPr>
        <w:drawing>
          <wp:inline distT="0" distB="0" distL="0" distR="0">
            <wp:extent cx="238125" cy="161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</w:t>
      </w:r>
    </w:p>
    <w:p>
      <w:pPr>
        <w:pStyle w:val="Normal"/>
        <w:spacing w:lineRule="atLeast" w:line="400"/>
        <w:ind w:left="208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.</w:t>
      </w:r>
      <w:r>
        <w:rPr>
          <w:bCs/>
          <w:szCs w:val="21"/>
        </w:rPr>
        <w:drawing>
          <wp:inline distT="0" distB="0" distL="0" distR="0">
            <wp:extent cx="238125" cy="161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                     </w:t>
      </w:r>
      <w:r>
        <w:rPr>
          <w:bCs/>
          <w:szCs w:val="21"/>
        </w:rPr>
        <w:t>　</w:t>
      </w:r>
      <w:r>
        <w:rPr>
          <w:bCs/>
          <w:szCs w:val="21"/>
        </w:rPr>
        <w:t>D.</w:t>
      </w:r>
      <w:r>
        <w:rPr>
          <w:bCs/>
          <w:szCs w:val="21"/>
        </w:rPr>
        <w:drawing>
          <wp:inline distT="0" distB="0" distL="0" distR="0">
            <wp:extent cx="238125" cy="161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315"/>
        <w:rPr>
          <w:bCs/>
          <w:szCs w:val="21"/>
        </w:rPr>
      </w:pPr>
      <w:r>
        <w:rPr>
          <w:bCs/>
          <w:szCs w:val="21"/>
        </w:rPr>
        <w:t>A.</w:t>
      </w:r>
      <w:r>
        <w:rPr/>
        <w:t xml:space="preserve"> 2</w:t>
      </w:r>
      <w:r>
        <w:rPr/>
        <w:t>到</w:t>
      </w:r>
      <w:r>
        <w:rPr/>
        <w:t>3</w:t>
      </w:r>
      <w:r>
        <w:rPr/>
        <w:t>之间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.</w:t>
      </w:r>
      <w:r>
        <w:rPr/>
        <w:t>3</w:t>
      </w:r>
      <w:r>
        <w:rPr/>
        <w:t>到</w:t>
      </w:r>
      <w:r>
        <w:rPr/>
        <w:t>4</w:t>
      </w:r>
      <w:r>
        <w:rPr/>
        <w:t>之间　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.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D.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jc w:val="left"/>
        <w:rPr/>
      </w:pPr>
      <w:r>
        <w:rPr/>
        <w:t>4</w:t>
      </w:r>
      <w:r>
        <w:rPr/>
        <w:t>．</w:t>
      </w:r>
      <w:r>
        <w:rPr/>
        <w:t>化简</w:t>
      </w:r>
      <w:r>
        <w:rPr/>
        <w:drawing>
          <wp:inline distT="0" distB="0" distL="0" distR="0">
            <wp:extent cx="789940" cy="418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</w:t>
      </w:r>
    </w:p>
    <w:p>
      <w:pPr>
        <w:pStyle w:val="Normal"/>
        <w:ind w:firstLine="420"/>
        <w:jc w:val="left"/>
        <w:rPr/>
      </w:pPr>
      <w:r>
        <w:rPr>
          <w:bCs/>
          <w:szCs w:val="21"/>
        </w:rPr>
        <w:t>A.</w:t>
      </w:r>
      <w:r>
        <w:rPr/>
        <w:drawing>
          <wp:inline distT="0" distB="0" distL="0" distR="0">
            <wp:extent cx="12319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                        </w:t>
      </w:r>
      <w:r>
        <w:rPr>
          <w:bCs/>
          <w:szCs w:val="21"/>
        </w:rPr>
        <w:t>B.</w:t>
      </w:r>
      <w:r>
        <w:rPr/>
        <w:drawing>
          <wp:inline distT="0" distB="0" distL="0" distR="0">
            <wp:extent cx="295275" cy="1803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bCs/>
          <w:szCs w:val="21"/>
        </w:rPr>
        <w:t>C.</w:t>
      </w:r>
      <w:r>
        <w:rPr/>
        <w:drawing>
          <wp:inline distT="0" distB="0" distL="0" distR="0">
            <wp:extent cx="209550" cy="142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6" t="-256" r="-16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bCs/>
          <w:szCs w:val="21"/>
        </w:rPr>
        <w:t>D.</w:t>
      </w:r>
      <w:r>
        <w:rPr/>
        <w:drawing>
          <wp:inline distT="0" distB="0" distL="0" distR="0">
            <wp:extent cx="12319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1" t="-256" r="-281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5</w:t>
      </w:r>
      <w:r>
        <w:rPr/>
        <w:t>．某种商品每件的标价是</w:t>
      </w:r>
      <w:r>
        <w:rPr/>
        <w:t>330</w:t>
      </w:r>
      <w:r>
        <w:rPr/>
        <w:t>元，按标价的八折销售时，仍可获利</w:t>
      </w:r>
      <w:r>
        <w:rPr/>
        <w:t>10</w:t>
      </w:r>
      <w:r>
        <w:rPr/>
        <w:t>％，则这种商品每件的进价为</w:t>
      </w:r>
    </w:p>
    <w:p>
      <w:pPr>
        <w:pStyle w:val="Normal"/>
        <w:ind w:left="378" w:hanging="17"/>
        <w:rPr/>
      </w:pPr>
      <w:r>
        <w:rPr/>
        <w:t>A.240</w:t>
      </w:r>
      <w:r>
        <w:rPr/>
        <w:t>元</w:t>
      </w:r>
      <w:r>
        <w:rPr>
          <w:rFonts w:eastAsia="Times New Roman"/>
        </w:rPr>
        <w:t xml:space="preserve">                     </w:t>
      </w:r>
      <w:r>
        <w:rPr/>
        <w:t>B.250</w:t>
      </w:r>
      <w:r>
        <w:rPr/>
        <w:t>元</w:t>
      </w:r>
      <w:r>
        <w:rPr>
          <w:rFonts w:eastAsia="Times New Roman"/>
        </w:rPr>
        <w:t xml:space="preserve"> </w:t>
      </w:r>
    </w:p>
    <w:p>
      <w:pPr>
        <w:pStyle w:val="Normal"/>
        <w:ind w:left="378" w:hanging="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707255</wp:posOffset>
                </wp:positionH>
                <wp:positionV relativeFrom="paragraph">
                  <wp:posOffset>116840</wp:posOffset>
                </wp:positionV>
                <wp:extent cx="819785" cy="1033145"/>
                <wp:effectExtent l="635" t="1270" r="127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033200"/>
                          <a:chOff x="0" y="0"/>
                          <a:chExt cx="819720" cy="10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9720" cy="73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" y="107280"/>
                              <a:ext cx="687240" cy="58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960"/>
                                <a:ext cx="68436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0" h="465">
                                    <a:moveTo>
                                      <a:pt x="0" y="5"/>
                                    </a:moveTo>
                                    <a:lnTo>
                                      <a:pt x="1695" y="465"/>
                                    </a:lnTo>
                                    <a:lnTo>
                                      <a:pt x="1700" y="459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68184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465">
                                    <a:moveTo>
                                      <a:pt x="1694" y="6"/>
                                    </a:moveTo>
                                    <a:lnTo>
                                      <a:pt x="0" y="465"/>
                                    </a:lnTo>
                                    <a:lnTo>
                                      <a:pt x="0" y="460"/>
                                    </a:lnTo>
                                    <a:lnTo>
                                      <a:pt x="1694" y="0"/>
                                    </a:lnTo>
                                    <a:lnTo>
                                      <a:pt x="169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3960"/>
                                <a:ext cx="39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13">
                                    <a:moveTo>
                                      <a:pt x="0" y="0"/>
                                    </a:moveTo>
                                    <a:lnTo>
                                      <a:pt x="5" y="913"/>
                                    </a:lnTo>
                                    <a:lnTo>
                                      <a:pt x="5" y="913"/>
                                    </a:lnTo>
                                    <a:lnTo>
                                      <a:pt x="11" y="913"/>
                                    </a:lnTo>
                                    <a:lnTo>
                                      <a:pt x="11" y="91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91960"/>
                                <a:ext cx="684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0" h="33">
                                    <a:moveTo>
                                      <a:pt x="1700" y="3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00" y="22"/>
                                    </a:lnTo>
                                    <a:lnTo>
                                      <a:pt x="1700" y="27"/>
                                    </a:lnTo>
                                    <a:lnTo>
                                      <a:pt x="1700" y="33"/>
                                    </a:lnTo>
                                    <a:lnTo>
                                      <a:pt x="170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306000"/>
                                <a:ext cx="33912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218">
                                    <a:moveTo>
                                      <a:pt x="842" y="11"/>
                                    </a:moveTo>
                                    <a:lnTo>
                                      <a:pt x="6" y="218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836" y="0"/>
                                    </a:lnTo>
                                    <a:lnTo>
                                      <a:pt x="842" y="11"/>
                                    </a:lnTo>
                                    <a:lnTo>
                                      <a:pt x="842" y="11"/>
                                    </a:lnTo>
                                    <a:lnTo>
                                      <a:pt x="842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1440"/>
                              <a:ext cx="39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66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6" y="0"/>
                                  </a:lnTo>
                                  <a:close/>
                                  <a:moveTo>
                                    <a:pt x="66" y="5"/>
                                  </a:moveTo>
                                  <a:lnTo>
                                    <a:pt x="83" y="5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6" y="5"/>
                                  </a:lnTo>
                                  <a:close/>
                                  <a:moveTo>
                                    <a:pt x="61" y="11"/>
                                  </a:moveTo>
                                  <a:lnTo>
                                    <a:pt x="83" y="11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11"/>
                                  </a:lnTo>
                                  <a:close/>
                                  <a:moveTo>
                                    <a:pt x="55" y="21"/>
                                  </a:moveTo>
                                  <a:lnTo>
                                    <a:pt x="83" y="21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5" y="21"/>
                                  </a:lnTo>
                                  <a:close/>
                                  <a:moveTo>
                                    <a:pt x="50" y="32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0" y="32"/>
                                  </a:lnTo>
                                  <a:close/>
                                  <a:moveTo>
                                    <a:pt x="66" y="32"/>
                                  </a:moveTo>
                                  <a:lnTo>
                                    <a:pt x="83" y="32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6" y="32"/>
                                  </a:lnTo>
                                  <a:close/>
                                  <a:moveTo>
                                    <a:pt x="50" y="38"/>
                                  </a:moveTo>
                                  <a:lnTo>
                                    <a:pt x="55" y="38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0" y="38"/>
                                  </a:lnTo>
                                  <a:close/>
                                  <a:moveTo>
                                    <a:pt x="66" y="38"/>
                                  </a:moveTo>
                                  <a:lnTo>
                                    <a:pt x="83" y="38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6" y="38"/>
                                  </a:lnTo>
                                  <a:close/>
                                  <a:moveTo>
                                    <a:pt x="44" y="43"/>
                                  </a:moveTo>
                                  <a:lnTo>
                                    <a:pt x="55" y="43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43"/>
                                  </a:lnTo>
                                  <a:close/>
                                  <a:moveTo>
                                    <a:pt x="66" y="43"/>
                                  </a:moveTo>
                                  <a:lnTo>
                                    <a:pt x="83" y="43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6" y="43"/>
                                  </a:lnTo>
                                  <a:close/>
                                  <a:moveTo>
                                    <a:pt x="44" y="4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49"/>
                                  </a:lnTo>
                                  <a:close/>
                                  <a:moveTo>
                                    <a:pt x="66" y="49"/>
                                  </a:moveTo>
                                  <a:lnTo>
                                    <a:pt x="83" y="49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6" y="49"/>
                                  </a:lnTo>
                                  <a:close/>
                                  <a:moveTo>
                                    <a:pt x="39" y="54"/>
                                  </a:moveTo>
                                  <a:lnTo>
                                    <a:pt x="44" y="54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9" y="54"/>
                                  </a:lnTo>
                                  <a:close/>
                                  <a:moveTo>
                                    <a:pt x="66" y="54"/>
                                  </a:moveTo>
                                  <a:lnTo>
                                    <a:pt x="83" y="54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6" y="54"/>
                                  </a:lnTo>
                                  <a:close/>
                                  <a:moveTo>
                                    <a:pt x="33" y="65"/>
                                  </a:moveTo>
                                  <a:lnTo>
                                    <a:pt x="39" y="6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3" y="65"/>
                                  </a:lnTo>
                                  <a:close/>
                                  <a:moveTo>
                                    <a:pt x="66" y="65"/>
                                  </a:moveTo>
                                  <a:lnTo>
                                    <a:pt x="83" y="65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6" y="65"/>
                                  </a:lnTo>
                                  <a:close/>
                                  <a:moveTo>
                                    <a:pt x="28" y="76"/>
                                  </a:moveTo>
                                  <a:lnTo>
                                    <a:pt x="33" y="76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8" y="76"/>
                                  </a:lnTo>
                                  <a:close/>
                                  <a:moveTo>
                                    <a:pt x="66" y="76"/>
                                  </a:moveTo>
                                  <a:lnTo>
                                    <a:pt x="83" y="76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66" y="82"/>
                                  </a:lnTo>
                                  <a:lnTo>
                                    <a:pt x="66" y="76"/>
                                  </a:lnTo>
                                  <a:close/>
                                  <a:moveTo>
                                    <a:pt x="28" y="82"/>
                                  </a:moveTo>
                                  <a:lnTo>
                                    <a:pt x="83" y="82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28" y="82"/>
                                  </a:lnTo>
                                  <a:close/>
                                  <a:moveTo>
                                    <a:pt x="22" y="87"/>
                                  </a:moveTo>
                                  <a:lnTo>
                                    <a:pt x="28" y="87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2" y="87"/>
                                  </a:lnTo>
                                  <a:close/>
                                  <a:moveTo>
                                    <a:pt x="66" y="87"/>
                                  </a:moveTo>
                                  <a:lnTo>
                                    <a:pt x="83" y="87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66" y="87"/>
                                  </a:lnTo>
                                  <a:close/>
                                  <a:moveTo>
                                    <a:pt x="17" y="98"/>
                                  </a:moveTo>
                                  <a:lnTo>
                                    <a:pt x="22" y="98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7" y="98"/>
                                  </a:lnTo>
                                  <a:close/>
                                  <a:moveTo>
                                    <a:pt x="66" y="98"/>
                                  </a:moveTo>
                                  <a:lnTo>
                                    <a:pt x="83" y="98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66" y="109"/>
                                  </a:lnTo>
                                  <a:lnTo>
                                    <a:pt x="66" y="98"/>
                                  </a:lnTo>
                                  <a:close/>
                                  <a:moveTo>
                                    <a:pt x="11" y="109"/>
                                  </a:moveTo>
                                  <a:lnTo>
                                    <a:pt x="17" y="109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11" y="109"/>
                                  </a:lnTo>
                                  <a:close/>
                                  <a:moveTo>
                                    <a:pt x="66" y="109"/>
                                  </a:moveTo>
                                  <a:lnTo>
                                    <a:pt x="83" y="109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66" y="109"/>
                                  </a:lnTo>
                                  <a:close/>
                                  <a:moveTo>
                                    <a:pt x="6" y="120"/>
                                  </a:moveTo>
                                  <a:lnTo>
                                    <a:pt x="11" y="120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6" y="120"/>
                                  </a:lnTo>
                                  <a:close/>
                                  <a:moveTo>
                                    <a:pt x="66" y="120"/>
                                  </a:moveTo>
                                  <a:lnTo>
                                    <a:pt x="83" y="120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6" y="120"/>
                                  </a:lnTo>
                                  <a:close/>
                                  <a:moveTo>
                                    <a:pt x="0" y="131"/>
                                  </a:moveTo>
                                  <a:lnTo>
                                    <a:pt x="22" y="131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1"/>
                                  </a:lnTo>
                                  <a:close/>
                                  <a:moveTo>
                                    <a:pt x="55" y="131"/>
                                  </a:moveTo>
                                  <a:lnTo>
                                    <a:pt x="99" y="131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55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590040"/>
                              <a:ext cx="48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32">
                                  <a:moveTo>
                                    <a:pt x="94" y="132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83" y="121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94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371520"/>
                              <a:ext cx="50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1">
                                  <a:moveTo>
                                    <a:pt x="61" y="0"/>
                                  </a:moveTo>
                                  <a:lnTo>
                                    <a:pt x="28" y="126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4" y="8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1" y="0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16" y="82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649080"/>
                              <a:ext cx="439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7">
                                  <a:moveTo>
                                    <a:pt x="99" y="11"/>
                                  </a:moveTo>
                                  <a:lnTo>
                                    <a:pt x="104" y="6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3" y="2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0"/>
                              <a:ext cx="48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31">
                                  <a:moveTo>
                                    <a:pt x="49" y="66"/>
                                  </a:moveTo>
                                  <a:lnTo>
                                    <a:pt x="33" y="12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49" y="66"/>
                                  </a:lnTo>
                                  <a:close/>
                                  <a:moveTo>
                                    <a:pt x="66" y="5"/>
                                  </a:moveTo>
                                  <a:lnTo>
                                    <a:pt x="49" y="6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66" y="5"/>
                                  </a:lnTo>
                                  <a:close/>
                                  <a:moveTo>
                                    <a:pt x="0" y="131"/>
                                  </a:moveTo>
                                  <a:lnTo>
                                    <a:pt x="5" y="126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735840"/>
                            <a:ext cx="507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9.2pt;width:64.55pt;height:81.35pt" coordorigin="7413,184" coordsize="1291,1627">
                <v:group id="shape_0" style="position:absolute;left:7413;top:184;width:1291;height:1160">
                  <v:group id="shape_0" style="position:absolute;left:7510;top:353;width:1082;height:925">
                    <v:shape id="shape_0" ID="未知" coordsize="1700,465" path="m0,5l1695,465l1700,459l6,0l0,5l0,5l0,5xe" fillcolor="black" stroked="t" o:allowincell="f" style="position:absolute;left:7510;top:813;width:1077;height:464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1694,465" path="m1694,6l0,465l0,460l1694,0l1694,6xe" fillcolor="black" stroked="t" o:allowincell="f" style="position:absolute;left:7513;top:353;width:1073;height:464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11,913" path="m0,0l5,913l5,913l11,913l11,913l5,0l5,0l0,0l0,0xe" fillcolor="black" stroked="t" o:allowincell="f" style="position:absolute;left:8585;top:359;width:5;height:912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1700,33" path="m1700,33l0,5l0,5l0,0l0,0l1700,22l1700,27l1700,33l1700,33xe" fillcolor="black" stroked="t" o:allowincell="f" style="position:absolute;left:7513;top:813;width:1077;height:32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842,218" path="m842,11l6,218l0,207l0,207l836,0l842,11l842,11l842,11xe" fillcolor="black" stroked="t" o:allowincell="f" style="position:absolute;left:8058;top:835;width:533;height:217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shape id="shape_0" ID="未知" coordsize="99,136" path="m66,0l77,0l77,5l66,5l66,0xm66,5l83,5l83,11l66,11l66,5xm61,11l83,11l83,21l61,21l61,11xm55,21l83,21l83,32l55,32l55,21xm50,32l61,32l61,38l50,38l50,32xm66,32l83,32l83,38l66,38l66,32xm50,38l55,38l55,43l50,43l50,38xm66,38l83,38l83,43l66,43l66,38xm44,43l55,43l55,49l44,49l44,43xm66,43l83,43l83,49l66,49l66,43xm44,49l50,49l50,54l44,54l44,49xm66,49l83,49l83,54l66,54l66,49xm39,54l44,54l44,65l39,65l39,54xm66,54l83,54l83,65l66,65l66,54xm33,65l39,65l39,76l33,76l33,65xm66,65l83,65l83,76l66,76l66,65xm28,76l33,76l33,82l28,82l28,76xm66,76l83,76l83,82l66,82l66,76xm28,82l83,82l83,87l28,87l28,82xm22,87l28,87l28,98l22,98l22,87xm66,87l83,87l83,98l66,98l66,87xm17,98l22,98l22,109l17,109l17,98xm66,98l83,98l83,109l66,109l66,98xm11,109l17,109l17,120l11,120l11,109xm66,109l83,109l83,120l66,120l66,109xm6,120l11,120l11,131l6,131l6,120xm66,120l83,120l83,131l66,131l66,120xm0,131l22,131l22,136l0,136l0,131xm55,131l99,131l99,136l55,136l55,131xe" fillcolor="black" stroked="t" o:allowincell="f" style="position:absolute;left:7413;top:753;width:61;height:13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21,132" path="m94,132l0,132l0,126l11,126l44,6l27,6l27,0l121,0l116,33l110,33l110,28l110,22l110,17l105,11l94,6l83,6l60,6l49,61l60,61l71,55l77,50l83,39l88,39l71,88l71,88l71,88l71,82l66,72l66,72l60,66l49,66l33,126l49,126l71,126l83,121l94,110l99,93l105,93l94,132xe" fillcolor="black" stroked="t" o:allowincell="f" style="position:absolute;left:8003;top:1113;width:75;height:131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27,131" path="m61,0l28,126l44,126l55,126l61,126l66,120l72,120l83,109l88,98l94,82l99,66l105,49l105,33l105,16l99,11l88,5l72,0l61,0xm44,0l28,0l28,0l77,0l94,0l105,5l116,11l122,27l127,49l122,66l116,82l110,98l94,115l77,126l55,131l0,131l0,126l11,126l44,0xe" fillcolor="black" stroked="t" o:allowincell="f" style="position:absolute;left:8624;top:769;width:79;height:130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10,137" path="m99,11l104,6l110,6l99,39l93,39l93,22l88,11l82,6l71,6l60,11l49,17l38,28l33,44l27,61l22,77l22,93l22,104l22,110l22,115l22,121l27,126l33,132l44,132l60,132l71,121l82,110l88,99l93,99l82,137l77,137l77,126l60,137l44,137l27,132l11,126l5,110l0,93l0,66l11,44l22,28l38,17l55,6l71,0l77,0l88,6l93,6l99,11xe" fillcolor="black" stroked="t" o:allowincell="f" style="position:absolute;left:8628;top:1206;width:68;height:13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21,131" path="m49,66l33,126l49,126l66,126l71,126l82,120l82,109l88,104l88,98l88,93l88,87l88,76l82,71l77,71l66,66l60,66l49,66xm66,5l49,60l66,60l77,60l88,55l93,49l99,38l99,22l99,16l93,11l88,5l77,5l66,5xm0,131l5,126l16,126l44,5l33,5l33,0l82,0l93,5l104,5l110,11l115,22l121,27l115,44l104,55l93,60l77,66l77,66l88,71l99,76l104,82l110,98l104,109l99,115l93,126l77,131l60,131l0,131xe" fillcolor="black" stroked="t" o:allowincell="f" style="position:absolute;left:8558;top:184;width:75;height:130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</v:group>
                <v:shape id="shape_0" stroked="f" o:allowincell="f" style="position:absolute;left:7754;top:1343;width:7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.280</w:t>
      </w:r>
      <w:r>
        <w:rPr/>
        <w:t>元</w:t>
      </w:r>
      <w:r>
        <w:rPr>
          <w:rFonts w:eastAsia="Times New Roman"/>
        </w:rPr>
        <w:t xml:space="preserve">                     </w:t>
      </w:r>
      <w:r>
        <w:rPr/>
        <w:t>D.300</w:t>
      </w:r>
      <w:r>
        <w:rPr/>
        <w:t>元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如图，</w:t>
      </w:r>
      <w:r>
        <w:rPr/>
        <w:drawing>
          <wp:inline distT="0" distB="0" distL="0" distR="0">
            <wp:extent cx="494665" cy="180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=10</w:t>
      </w:r>
      <w:r>
        <w:rPr/>
        <w:t>，</w:t>
      </w:r>
      <w:r>
        <w:rPr>
          <w:i/>
        </w:rPr>
        <w:t>BC</w:t>
      </w:r>
      <w:r>
        <w:rPr/>
        <w:t>=8</w:t>
      </w:r>
      <w:r>
        <w:rPr/>
        <w:t>，</w:t>
      </w:r>
      <w:r>
        <w:rPr/>
        <w:t>AD</w:t>
      </w:r>
      <w:r>
        <w:rPr/>
        <w:t>平分</w:t>
      </w:r>
      <w:r>
        <w:rPr/>
        <w:drawing>
          <wp:inline distT="0" distB="0" distL="0" distR="0">
            <wp:extent cx="485775" cy="180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57175" cy="180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925" cy="161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619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667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连接</w:t>
      </w:r>
      <w:r>
        <w:rPr/>
        <w:drawing>
          <wp:inline distT="0" distB="0" distL="0" distR="0">
            <wp:extent cx="266700" cy="1619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94665" cy="1809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周长为</w:t>
      </w:r>
    </w:p>
    <w:p>
      <w:pPr>
        <w:pStyle w:val="Normal"/>
        <w:ind w:firstLine="315"/>
        <w:rPr/>
      </w:pPr>
      <w:r>
        <w:rPr/>
        <w:t xml:space="preserve">A.20                          B.18 </w:t>
      </w:r>
    </w:p>
    <w:p>
      <w:pPr>
        <w:pStyle w:val="Normal"/>
        <w:ind w:firstLine="315"/>
        <w:rPr/>
      </w:pPr>
      <w:r>
        <w:rPr/>
        <w:t>C.14                          D.13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若关于</w:t>
      </w:r>
      <w:r>
        <w:rPr/>
        <w:drawing>
          <wp:inline distT="0" distB="0" distL="0" distR="0">
            <wp:extent cx="123190" cy="142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1" t="-255" r="-28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元二次方程</w:t>
      </w:r>
      <w:r>
        <w:rPr/>
        <w:drawing>
          <wp:inline distT="0" distB="0" distL="0" distR="0">
            <wp:extent cx="951865" cy="1993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不相等的实数根，则</w:t>
      </w:r>
      <w:r>
        <w:rPr/>
        <w:drawing>
          <wp:inline distT="0" distB="0" distL="0" distR="0">
            <wp:extent cx="161290" cy="1428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6" t="-256" r="-21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</w:t>
      </w:r>
    </w:p>
    <w:p>
      <w:pPr>
        <w:pStyle w:val="Normal"/>
        <w:ind w:firstLine="315"/>
        <w:rPr/>
      </w:pPr>
      <w:r>
        <w:rPr/>
        <w:t>值范围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drawing>
          <wp:inline distT="0" distB="0" distL="0" distR="0">
            <wp:extent cx="456565" cy="1803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8" t="-202" r="-7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drawing>
          <wp:inline distT="0" distB="0" distL="0" distR="0">
            <wp:extent cx="361315" cy="151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 xml:space="preserve">C. </w:t>
      </w:r>
      <w:r>
        <w:rPr/>
        <w:drawing>
          <wp:inline distT="0" distB="0" distL="0" distR="0">
            <wp:extent cx="456565" cy="1803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8" t="-202" r="-7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</w:t>
      </w:r>
      <w:r>
        <w:rPr/>
        <w:t>D.</w:t>
      </w:r>
      <w:r>
        <w:rPr/>
        <w:t xml:space="preserve"> </w:t>
      </w:r>
      <w:r>
        <w:rPr/>
        <w:drawing>
          <wp:inline distT="0" distB="0" distL="0" distR="0">
            <wp:extent cx="352425" cy="1803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t>对于非零实数</w:t>
      </w:r>
      <w:r>
        <w:rPr/>
        <w:drawing>
          <wp:inline distT="0" distB="0" distL="0" distR="0">
            <wp:extent cx="342265" cy="1803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规定</w:t>
      </w:r>
      <w:r>
        <w:rPr/>
        <w:drawing>
          <wp:inline distT="0" distB="0" distL="0" distR="0">
            <wp:extent cx="847090" cy="3898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923925" cy="19939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3190" cy="1428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</w:p>
    <w:p>
      <w:pPr>
        <w:pStyle w:val="Normal"/>
        <w:ind w:firstLine="315"/>
        <w:rPr/>
      </w:pPr>
      <w:r>
        <w:rPr/>
        <w:t>A.</w:t>
      </w:r>
      <w:r>
        <w:rPr/>
        <w:drawing>
          <wp:inline distT="0" distB="0" distL="0" distR="0">
            <wp:extent cx="142240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B.</w:t>
      </w:r>
      <w:r>
        <w:rPr/>
        <w:drawing>
          <wp:inline distT="0" distB="0" distL="0" distR="0">
            <wp:extent cx="15240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C.</w:t>
      </w:r>
      <w:r>
        <w:rPr/>
        <w:drawing>
          <wp:inline distT="0" distB="0" distL="0" distR="0">
            <wp:extent cx="152400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D.</w:t>
      </w:r>
      <w:r>
        <w:rPr/>
        <w:drawing>
          <wp:inline distT="0" distB="0" distL="0" distR="0">
            <wp:extent cx="257175" cy="390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/>
        <w:t>图</w:t>
      </w:r>
      <w:r>
        <w:rPr/>
        <w:t>（</w:t>
      </w:r>
      <w:r>
        <w:rPr/>
        <w:t>1</w:t>
      </w:r>
      <w:r>
        <w:rPr/>
        <w:t>）</w:t>
      </w:r>
      <w:r>
        <w:rPr/>
        <w:t>是一个长为</w:t>
      </w:r>
      <w:r>
        <w:rPr/>
        <w:t>2</w:t>
      </w:r>
      <w:r>
        <w:rPr/>
        <w:t xml:space="preserve"> </w:t>
      </w:r>
      <w:r>
        <w:rPr>
          <w:i/>
        </w:rPr>
        <w:t>a</w:t>
      </w:r>
      <w:r>
        <w:rPr/>
        <w:t>，宽为</w:t>
      </w:r>
      <w:r>
        <w:rPr/>
        <w:t>2</w:t>
      </w:r>
      <w:r>
        <w:rPr>
          <w:i/>
        </w:rPr>
        <w:t>b</w:t>
      </w:r>
      <w:r>
        <w:rPr/>
        <w:t>（</w:t>
      </w:r>
      <w:r>
        <w:rPr>
          <w:i/>
        </w:rPr>
        <w:t>a</w:t>
      </w:r>
      <w:r>
        <w:rPr/>
        <w:t>＞</w:t>
      </w:r>
      <w:r>
        <w:rPr>
          <w:i/>
        </w:rPr>
        <w:t>b</w:t>
      </w:r>
      <w:r>
        <w:rPr/>
        <w:t>）</w:t>
      </w:r>
      <w:r>
        <w:rPr/>
        <w:t>的长方形，用剪刀沿图中虚线</w:t>
      </w:r>
      <w:r>
        <w:rPr/>
        <w:t>（</w:t>
      </w:r>
      <w:r>
        <w:rPr/>
        <w:t>对称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09290</wp:posOffset>
                </wp:positionH>
                <wp:positionV relativeFrom="paragraph">
                  <wp:posOffset>85725</wp:posOffset>
                </wp:positionV>
                <wp:extent cx="1836420" cy="1188720"/>
                <wp:effectExtent l="5715" t="508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188720"/>
                          <a:chOff x="0" y="0"/>
                          <a:chExt cx="18363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360" cy="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840"/>
                              <a:ext cx="792000" cy="57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0" cy="57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8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80" y="792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7360" y="0"/>
                              <a:ext cx="819000" cy="68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360"/>
                                <a:ext cx="39636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1120" y="395640"/>
                                <a:ext cx="137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5000" y="77400"/>
                                <a:ext cx="137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8720" y="0"/>
                                <a:ext cx="39636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287640"/>
                                <a:ext cx="288360" cy="39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88360" cy="39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" y="693360"/>
                            <a:ext cx="1600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pt;margin-top:6.75pt;width:144.6pt;height:93.6pt" coordorigin="5054,135" coordsize="2892,1872">
                <v:group id="shape_0" style="position:absolute;left:5054;top:135;width:2892;height:1078">
                  <v:group id="shape_0" style="position:absolute;left:5054;top:231;width:1247;height:907">
                    <v:rect id="shape_0" stroked="t" o:allowincell="f" style="position:absolute;left:5054;top:231;width:1246;height:906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  <v:line id="shape_0" from="5054,687" to="6293,6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82,243" to="5682,11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656;top:135;width:1289;height:1078">
                    <v:rect id="shape_0" stroked="t" o:allowincell="f" style="position:absolute;left:6656;top:759;width:623;height:453;mso-wrap-style:none;v-text-anchor:middle">
                      <v:imagedata r:id="rId47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7729;top:758;width:21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t" o:allowincell="f" style="position:absolute;left:7719;top:257;width:21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rect id="shape_0" stroked="t" o:allowincell="f" style="position:absolute;left:7111;top:135;width:623;height:453;mso-wrap-style:none;v-text-anchor:middle">
                      <v:imagedata r:id="rId4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281;top:588;width:453;height:623;mso-wrap-style:none;v-text-anchor:middle">
                      <v:imagedata r:id="rId4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657;top:135;width:453;height:623;mso-wrap-style:none;v-text-anchor:middle">
                      <v:imagedata r:id="rId50" o:detectmouseclick="t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5234;top:1227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轴</w:t>
      </w:r>
      <w:r>
        <w:rPr/>
        <w:t>）</w:t>
      </w:r>
      <w:r>
        <w:rPr/>
        <w:t>剪开，把它分成四块形状和大小都一样的小长</w:t>
      </w:r>
    </w:p>
    <w:p>
      <w:pPr>
        <w:pStyle w:val="Normal"/>
        <w:spacing w:lineRule="auto" w:line="360"/>
        <w:ind w:firstLine="315"/>
        <w:rPr/>
      </w:pPr>
      <w:r>
        <w:rPr/>
        <w:t>方形，然后按图</w:t>
      </w:r>
      <w:r>
        <w:rPr/>
        <w:t>（</w:t>
      </w:r>
      <w:r>
        <w:rPr/>
        <w:t>2</w:t>
      </w:r>
      <w:r>
        <w:rPr/>
        <w:t>）</w:t>
      </w:r>
      <w:r>
        <w:rPr/>
        <w:t>那样拼成一个正方形，则中</w:t>
      </w:r>
    </w:p>
    <w:p>
      <w:pPr>
        <w:pStyle w:val="Normal"/>
        <w:spacing w:lineRule="auto" w:line="360"/>
        <w:ind w:firstLine="315"/>
        <w:rPr/>
      </w:pPr>
      <w:r>
        <w:rPr/>
        <w:t>间空的部分的面积是</w:t>
      </w:r>
    </w:p>
    <w:p>
      <w:pPr>
        <w:pStyle w:val="Normal"/>
        <w:spacing w:lineRule="auto" w:line="360"/>
        <w:ind w:firstLine="420"/>
        <w:rPr/>
      </w:pPr>
      <w:r>
        <w:rPr>
          <w:iCs/>
        </w:rPr>
        <w:t>A</w:t>
      </w:r>
      <w:r>
        <w:rPr/>
        <w:t xml:space="preserve">. </w:t>
      </w:r>
      <w:r>
        <w:rPr>
          <w:i/>
        </w:rPr>
        <w:t>ab</w:t>
      </w:r>
      <w:r>
        <w:rPr/>
        <w:t xml:space="preserve">                         </w:t>
      </w:r>
      <w:r>
        <w:rPr>
          <w:iCs/>
        </w:rPr>
        <w:t>B</w:t>
      </w:r>
      <w:r>
        <w:rPr/>
        <w:t>.</w:t>
      </w:r>
      <w:r>
        <w:rPr/>
        <w:drawing>
          <wp:inline distT="0" distB="0" distL="0" distR="0">
            <wp:extent cx="504825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iCs/>
        </w:rPr>
        <w:t>C</w:t>
      </w:r>
      <w:r>
        <w:rPr/>
        <w:t>.</w:t>
      </w:r>
      <w:r>
        <w:rPr/>
        <w:drawing>
          <wp:inline distT="0" distB="0" distL="0" distR="0">
            <wp:extent cx="504825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          </w:t>
      </w:r>
      <w:r>
        <w:rPr>
          <w:iCs/>
        </w:rPr>
        <w:t>D</w:t>
      </w:r>
      <w:r>
        <w:rPr/>
        <w:t xml:space="preserve">.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b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如图，已知线段</w:t>
      </w:r>
      <w:r>
        <w:rPr>
          <w:i/>
          <w:szCs w:val="21"/>
        </w:rPr>
        <w:t>OA</w:t>
      </w:r>
      <w:r>
        <w:rPr>
          <w:szCs w:val="21"/>
        </w:rPr>
        <w:t>交</w:t>
      </w:r>
      <w:r>
        <w:rPr/>
        <w:t>⊙</w:t>
      </w:r>
      <w:r>
        <w:rPr>
          <w:i/>
        </w:rPr>
        <w:t>O</w:t>
      </w:r>
      <w:r>
        <w:rPr/>
        <w:t>于点</w:t>
      </w:r>
      <w:r>
        <w:rPr>
          <w:i/>
        </w:rPr>
        <w:t>B</w:t>
      </w:r>
      <w:r>
        <w:rPr/>
        <w:t>，且</w:t>
      </w:r>
      <w:r>
        <w:rPr>
          <w:i/>
        </w:rPr>
        <w:t>OB</w:t>
      </w:r>
      <w:r>
        <w:rPr/>
        <w:t>＝</w:t>
      </w:r>
      <w:r>
        <w:rPr>
          <w:i/>
        </w:rPr>
        <w:t>AB</w:t>
      </w:r>
      <w:r>
        <w:rPr/>
        <w:t>，点</w:t>
      </w:r>
      <w:r>
        <w:rPr>
          <w:i/>
        </w:rPr>
        <w:t>P</w:t>
      </w:r>
      <w:r>
        <w:rPr/>
        <w:t>是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633470</wp:posOffset>
                </wp:positionH>
                <wp:positionV relativeFrom="paragraph">
                  <wp:posOffset>2540</wp:posOffset>
                </wp:positionV>
                <wp:extent cx="1252855" cy="11518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152000"/>
                          <a:chOff x="0" y="0"/>
                          <a:chExt cx="1252800" cy="1152000"/>
                        </a:xfrm>
                      </wpg:grpSpPr>
                      <wps:wsp>
                        <wps:cNvSpPr txBox="1"/>
                        <wps:spPr>
                          <a:xfrm>
                            <a:off x="103680" y="972360"/>
                            <a:ext cx="8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楷体_GB2312;Arial Unicode MS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楷体_GB2312;Arial Unicode MS" w:cs="Times New Roman" w:ascii="楷体_GB2312;Arial Unicode MS" w:hAnsi="楷体_GB2312;Arial Unicode MS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 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25280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pt;margin-top:0.2pt;width:98.65pt;height:90.7pt" coordorigin="5722,4" coordsize="1973,1814">
                <v:shape id="shape_0" stroked="f" o:allowincell="f" style="position:absolute;left:5885;top:1535;width:14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楷体_GB2312;Arial Unicode MS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楷体_GB2312;Arial Unicode MS" w:cs="Times New Roman" w:ascii="楷体_GB2312;Arial Unicode MS" w:hAnsi="楷体_GB2312;Arial Unicode MS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4;width:1972;height:147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⊙</w:t>
      </w:r>
      <w:r>
        <w:rPr>
          <w:i/>
        </w:rPr>
        <w:t>O</w:t>
      </w:r>
      <w:r>
        <w:rPr/>
        <w:t>上的一个动点，那么∠</w:t>
      </w:r>
      <w:r>
        <w:rPr>
          <w:i/>
        </w:rPr>
        <w:t>OAP</w:t>
      </w:r>
      <w:r>
        <w:rPr/>
        <w:t>的最大值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90</w:t>
      </w:r>
      <w:r>
        <w:rPr>
          <w:rFonts w:cs="宋体;SimSun" w:ascii="宋体;SimSun" w:hAnsi="宋体;SimSun"/>
          <w:szCs w:val="21"/>
        </w:rPr>
        <w:t>°</w:t>
        <w:tab/>
      </w:r>
      <w:r>
        <w:rPr>
          <w:szCs w:val="21"/>
        </w:rPr>
        <w:tab/>
        <w:t xml:space="preserve">                 </w:t>
      </w:r>
      <w:r>
        <w:rPr>
          <w:szCs w:val="21"/>
        </w:rPr>
        <w:t>B</w:t>
      </w:r>
      <w:r>
        <w:rPr>
          <w:szCs w:val="21"/>
        </w:rPr>
        <w:t>.6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.45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ab/>
        <w:t xml:space="preserve">                     </w:t>
      </w:r>
      <w:r>
        <w:rPr>
          <w:szCs w:val="21"/>
        </w:rPr>
        <w:t>D</w:t>
      </w:r>
      <w:r>
        <w:rPr>
          <w:szCs w:val="21"/>
        </w:rPr>
        <w:t>.3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spacing w:lineRule="auto" w:line="360"/>
        <w:rPr/>
      </w:pPr>
      <w:r>
        <w:rPr/>
        <w:t>11</w:t>
      </w:r>
      <w:r>
        <w:rPr/>
        <w:t xml:space="preserve">. </w:t>
      </w:r>
      <w:r>
        <w:rPr/>
        <w:t>将抛物线</w:t>
      </w:r>
      <w:r>
        <w:rPr/>
        <w:drawing>
          <wp:inline distT="0" distB="0" distL="0" distR="0">
            <wp:extent cx="485775" cy="22796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左平移</w:t>
      </w:r>
      <w:r>
        <w:rPr/>
        <w:t>2</w:t>
      </w:r>
      <w:r>
        <w:rPr/>
        <w:t>个单位，再向下平移</w:t>
      </w:r>
      <w:r>
        <w:rPr/>
        <w:t>1</w:t>
      </w:r>
      <w:r>
        <w:rPr/>
        <w:t>个单位，所得抛物线为（　）</w:t>
      </w:r>
    </w:p>
    <w:p>
      <w:pPr>
        <w:pStyle w:val="Normal"/>
        <w:ind w:firstLine="420"/>
        <w:rPr/>
      </w:pPr>
      <w:r>
        <w:rPr/>
        <w:t>Ａ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1019175" cy="2762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　　Ｂ</w:t>
      </w:r>
      <w:r>
        <w:rPr/>
        <w:t>.</w:t>
      </w:r>
      <w:r>
        <w:rPr/>
        <w:drawing>
          <wp:inline distT="0" distB="0" distL="0" distR="0">
            <wp:extent cx="1019175" cy="2762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314190</wp:posOffset>
                </wp:positionH>
                <wp:positionV relativeFrom="paragraph">
                  <wp:posOffset>245745</wp:posOffset>
                </wp:positionV>
                <wp:extent cx="1192530" cy="160591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1605960"/>
                          <a:chOff x="0" y="0"/>
                          <a:chExt cx="1192680" cy="16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2680" cy="160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2560" y="209520"/>
                              <a:ext cx="693360" cy="105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7332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3320"/>
                                <a:ext cx="6933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3733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080" y="1194480"/>
                              <a:ext cx="3049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1186920"/>
                              <a:ext cx="304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200" y="43236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" y="36972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752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2844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" y="1331640"/>
                              <a:ext cx="723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80" y="788760"/>
                            <a:ext cx="320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19.35pt;width:93.9pt;height:126.45pt" coordorigin="6794,387" coordsize="1878,2529">
                <v:group id="shape_0" style="position:absolute;left:6794;top:387;width:1878;height:2529">
                  <v:group id="shape_0" style="position:absolute;left:7160;top:717;width:1091;height:1668">
                    <v:rect id="shape_0" fillcolor="white" stroked="t" o:allowincell="f" style="position:absolute;left:7172;top:1305;width:1079;height:10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160,1305" to="8251,18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172;top:717;width:587;height:5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6838;top:2268;width:47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2;top:2256;width:47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2;top:1068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72;top:969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4;top:1029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6;top:387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4;top:432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8;top:2484;width:11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10;top:1629;width:50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Ｃ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1019175" cy="27622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Ｄ</w:t>
      </w:r>
      <w:r>
        <w:rPr/>
        <w:t>.</w:t>
      </w:r>
      <w:r>
        <w:rPr/>
        <w:drawing>
          <wp:inline distT="0" distB="0" distL="0" distR="0">
            <wp:extent cx="1028700" cy="27622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如图，在边长为</w:t>
      </w:r>
      <w:r>
        <w:rPr/>
        <w:t>2</w:t>
      </w:r>
      <w:r>
        <w:rPr/>
        <w:t>的正方形</w:t>
      </w:r>
      <w:r>
        <w:rPr/>
        <w:drawing>
          <wp:inline distT="0" distB="0" distL="0" distR="0">
            <wp:extent cx="457200" cy="18034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99390" cy="16129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6" t="-216" r="-17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边</w:t>
      </w:r>
      <w:r>
        <w:rPr/>
        <w:drawing>
          <wp:inline distT="0" distB="0" distL="0" distR="0">
            <wp:extent cx="266065" cy="16129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4" t="-217" r="-13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延长</w:t>
      </w:r>
      <w:r>
        <w:rPr/>
        <w:drawing>
          <wp:inline distT="0" distB="0" distL="0" distR="0">
            <wp:extent cx="295275" cy="16129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217" r="-12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至点</w:t>
      </w:r>
      <w:r>
        <w:rPr/>
        <w:drawing>
          <wp:inline distT="0" distB="0" distL="0" distR="0">
            <wp:extent cx="152400" cy="16129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5" t="-216" r="-2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676275" cy="18097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202" r="-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以</w:t>
      </w:r>
      <w:r>
        <w:rPr/>
        <w:drawing>
          <wp:inline distT="0" distB="0" distL="0" distR="0">
            <wp:extent cx="266065" cy="16129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4" t="-217" r="-13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边作正方形</w:t>
      </w:r>
      <w:r>
        <w:rPr/>
        <w:drawing>
          <wp:inline distT="0" distB="0" distL="0" distR="0">
            <wp:extent cx="466725" cy="18034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202" r="-7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61290" cy="18097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7" t="-201" r="-217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边</w:t>
      </w:r>
      <w:r>
        <w:rPr/>
        <w:drawing>
          <wp:inline distT="0" distB="0" distL="0" distR="0">
            <wp:extent cx="256540" cy="18034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1" t="-202" r="-1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则</w:t>
      </w:r>
      <w:r>
        <w:rPr/>
        <w:drawing>
          <wp:inline distT="0" distB="0" distL="0" distR="0">
            <wp:extent cx="275590" cy="18034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8" t="-202" r="-12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长为</w:t>
      </w:r>
    </w:p>
    <w:p>
      <w:pPr>
        <w:pStyle w:val="Normal"/>
        <w:ind w:firstLine="420"/>
        <w:rPr/>
      </w:pPr>
      <w:r>
        <w:rPr/>
        <w:t>A.</w:t>
      </w:r>
      <w:r>
        <w:rPr/>
        <w:drawing>
          <wp:inline distT="0" distB="0" distL="0" distR="0">
            <wp:extent cx="409575" cy="2279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  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B.</w:t>
      </w:r>
      <w:r>
        <w:rPr/>
        <w:drawing>
          <wp:inline distT="0" distB="0" distL="0" distR="0">
            <wp:extent cx="427990" cy="22796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.</w:t>
      </w:r>
      <w:r>
        <w:rPr/>
        <w:drawing>
          <wp:inline distT="0" distB="0" distL="0" distR="0">
            <wp:extent cx="418465" cy="22796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         </w:t>
      </w:r>
      <w:r>
        <w:rPr/>
        <w:t>　</w:t>
      </w:r>
      <w:r>
        <w:rPr/>
        <w:t>D.</w:t>
      </w:r>
      <w:r>
        <w:rPr/>
        <w:drawing>
          <wp:inline distT="0" distB="0" distL="0" distR="0">
            <wp:extent cx="409575" cy="22796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tLeas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Style15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Ⅱ</w:t>
      </w:r>
      <w:r>
        <w:rPr>
          <w:rFonts w:ascii="Times New Roman" w:hAnsi="Times New Roman" w:cs="Times New Roman"/>
          <w:b/>
          <w:sz w:val="28"/>
          <w:szCs w:val="28"/>
        </w:rPr>
        <w:t>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非选择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b/>
        </w:rPr>
        <w:t>二、填空题：本大题共</w:t>
      </w:r>
      <w:r>
        <w:rPr>
          <w:b/>
        </w:rPr>
        <w:t>6</w:t>
      </w:r>
      <w:r>
        <w:rPr>
          <w:b/>
        </w:rPr>
        <w:t>小题，</w:t>
      </w:r>
      <w:r>
        <w:rPr>
          <w:b/>
        </w:rPr>
        <w:t>满分</w:t>
      </w:r>
      <w:r>
        <w:rPr>
          <w:b/>
        </w:rPr>
        <w:t>24</w:t>
      </w:r>
      <w:r>
        <w:rPr>
          <w:b/>
        </w:rPr>
        <w:t>分．只要求填写最后结果，每小题填对得</w:t>
      </w:r>
      <w:r>
        <w:rPr>
          <w:b/>
        </w:rPr>
        <w:t>4</w:t>
      </w:r>
      <w:r>
        <w:rPr>
          <w:b/>
        </w:rPr>
        <w:t xml:space="preserve">分．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637405</wp:posOffset>
                </wp:positionH>
                <wp:positionV relativeFrom="paragraph">
                  <wp:posOffset>170815</wp:posOffset>
                </wp:positionV>
                <wp:extent cx="1156970" cy="1141095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1141200"/>
                          <a:chOff x="0" y="0"/>
                          <a:chExt cx="1157040" cy="114120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04400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044000" cy="84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15440"/>
                              <a:ext cx="1028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34320"/>
                              <a:ext cx="1028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01960"/>
                              <a:ext cx="1028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76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96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396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05920"/>
                            <a:ext cx="63108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205920" cy="213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05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14920"/>
                              <a:ext cx="205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17080"/>
                              <a:ext cx="205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804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804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40212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60012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836280"/>
                            <a:ext cx="762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5pt;margin-top:13.45pt;width:91.15pt;height:89.8pt" coordorigin="7303,269" coordsize="1823,1796">
                <v:group id="shape_0" style="position:absolute;left:7405;top:269;width:1644;height:1343">
                  <v:rect id="shape_0" fillcolor="white" stroked="t" o:allowincell="f" style="position:absolute;left:7405;top:281;width:1643;height:13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415,923" to="9034,9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3,1268" to="9042,12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7,587" to="9036,5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1,278" to="7721,16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45,275" to="8045,16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9,269" to="8369,16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1,275" to="8711,16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711;top:593;width:993;height:666">
                  <v:rect id="shape_0" fillcolor="#969696" stroked="t" o:allowincell="f" style="position:absolute;left:7721;top:593;width:323;height:335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#969696" stroked="t" o:allowincell="f" style="position:absolute;left:7711;top:935;width:323;height:32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#969696" stroked="t" o:allowincell="f" style="position:absolute;left:8041;top:931;width:323;height:32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#969696" stroked="t" o:allowincell="f" style="position:absolute;left:8381;top:935;width:323;height:32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7303;top:518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9;top:518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1;top:902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9;top:1214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3;top:1586;width:11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3</w:t>
      </w:r>
      <w:r>
        <w:rPr/>
        <w:t>．</w:t>
      </w:r>
      <w:r>
        <w:rPr/>
        <w:t>若</w:t>
      </w:r>
      <w:r>
        <w:rPr/>
        <w:drawing>
          <wp:inline distT="0" distB="0" distL="0" distR="0">
            <wp:extent cx="1419225" cy="39052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42265" cy="18034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/>
        <w:t>在方格纸中，选择标有序号①②③④中的一个小正方形涂黑，与图中阴影部分构成中心对称图形，涂黑的小正方形的序号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664710</wp:posOffset>
                </wp:positionH>
                <wp:positionV relativeFrom="paragraph">
                  <wp:posOffset>375285</wp:posOffset>
                </wp:positionV>
                <wp:extent cx="932815" cy="1181100"/>
                <wp:effectExtent l="0" t="0" r="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181160"/>
                          <a:chOff x="0" y="0"/>
                          <a:chExt cx="932760" cy="1181160"/>
                        </a:xfrm>
                      </wpg:grpSpPr>
                      <pic:pic xmlns:pic="http://schemas.openxmlformats.org/drawingml/2006/picture">
                        <pic:nvPicPr>
                          <pic:cNvPr id="2" name="" descr=" 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93276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" y="899280"/>
                            <a:ext cx="693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pt;margin-top:29.55pt;width:73.45pt;height:93.05pt" coordorigin="7346,591" coordsize="1469,1861">
                <v:shape id="shape_0" stroked="f" o:allowincell="f" style="position:absolute;left:7346;top:591;width:1468;height:1468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428;top:2007;width:109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</w:t>
      </w:r>
      <w:r>
        <w:rPr/>
        <w:t xml:space="preserve">. </w:t>
      </w:r>
      <w:r>
        <w:rPr/>
        <w:t>从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中任取一个数作为十位上的数字，再从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中任取一个数作为个位上的数字，那么组成的两位数是</w:t>
      </w:r>
      <w:r>
        <w:rPr/>
        <w:t>3</w:t>
      </w:r>
      <w:r>
        <w:rPr/>
        <w:t>的倍数的概率是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</w:p>
    <w:p>
      <w:pPr>
        <w:pStyle w:val="Normal"/>
        <w:spacing w:lineRule="auto" w:line="360"/>
        <w:rPr>
          <w:bCs/>
          <w:u w:val="single"/>
        </w:rPr>
      </w:pPr>
      <w:r>
        <w:rPr/>
        <w:t>16</w:t>
      </w:r>
      <w:r>
        <w:rPr/>
        <w:t>．从棱长为</w:t>
      </w:r>
      <w:r>
        <w:rPr/>
        <w:t>2</w:t>
      </w:r>
      <w:r>
        <w:rPr/>
        <w:t>的正方体毛坯的一角，挖去一个棱长为</w:t>
      </w:r>
      <w:r>
        <w:rPr/>
        <w:t>1</w:t>
      </w:r>
      <w:r>
        <w:rPr/>
        <w:t>的小正方体，得到一个如图所示的零件，则这个零件的表面积</w:t>
      </w:r>
      <w:r>
        <w:rPr/>
        <w:t>为</w:t>
      </w:r>
      <w:r>
        <w:rPr>
          <w:rFonts w:eastAsia="Times New Roman"/>
          <w:bCs/>
          <w:u w:val="single"/>
        </w:rPr>
        <w:t xml:space="preserve">        </w:t>
      </w:r>
      <w:r>
        <w:rPr>
          <w:b/>
          <w:bCs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472940</wp:posOffset>
                </wp:positionH>
                <wp:positionV relativeFrom="paragraph">
                  <wp:posOffset>572770</wp:posOffset>
                </wp:positionV>
                <wp:extent cx="1186815" cy="1131570"/>
                <wp:effectExtent l="0" t="0" r="0" b="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131480"/>
                          <a:chOff x="0" y="0"/>
                          <a:chExt cx="1186920" cy="1131480"/>
                        </a:xfrm>
                      </wpg:grpSpPr>
                      <pic:pic xmlns:pic="http://schemas.openxmlformats.org/drawingml/2006/picture">
                        <pic:nvPicPr>
                          <pic:cNvPr id="3" name="" descr=" 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118692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840" y="826920"/>
                            <a:ext cx="800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45.1pt;width:93.45pt;height:89.1pt" coordorigin="7044,902" coordsize="1869,1782">
                <v:shape id="shape_0" stroked="f" o:allowincell="f" style="position:absolute;left:7044;top:902;width:1868;height:138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7466;top:2204;width:12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7</w:t>
      </w:r>
      <w:r>
        <w:rPr/>
        <w:t xml:space="preserve">. </w:t>
      </w:r>
      <w:r>
        <w:rPr/>
        <w:t>已知正比例函数</w:t>
      </w:r>
      <w:r>
        <w:rPr/>
        <w:drawing>
          <wp:inline distT="0" distB="0" distL="0" distR="0">
            <wp:extent cx="533400" cy="19939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反比例函数</w:t>
      </w:r>
      <w:r>
        <w:rPr/>
        <w:drawing>
          <wp:inline distT="0" distB="0" distL="0" distR="0">
            <wp:extent cx="389890" cy="38989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的一个交点坐标为（－</w:t>
      </w:r>
      <w:r>
        <w:rPr/>
        <w:t>1</w:t>
      </w:r>
      <w:r>
        <w:rPr/>
        <w:t>，</w:t>
      </w:r>
      <w:r>
        <w:rPr/>
        <w:t>2</w:t>
      </w:r>
      <w:r>
        <w:rPr/>
        <w:t>），则另一个交点的坐标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</w:t>
      </w:r>
      <w:r>
        <w:rPr/>
        <w:t>已知矩形</w:t>
      </w:r>
      <w:r>
        <w:rPr/>
        <w:drawing>
          <wp:inline distT="0" distB="0" distL="0" distR="0">
            <wp:extent cx="457200" cy="18034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447040" cy="16129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217" r="-8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257175" cy="180975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取一点</w:t>
      </w:r>
      <w:r>
        <w:rPr/>
        <w:drawing>
          <wp:inline distT="0" distB="0" distL="0" distR="0">
            <wp:extent cx="152400" cy="16192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沿</w:t>
      </w:r>
      <w:r>
        <w:rPr/>
        <w:drawing>
          <wp:inline distT="0" distB="0" distL="0" distR="0">
            <wp:extent cx="257175" cy="161925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</w:t>
      </w:r>
      <w:r>
        <w:rPr/>
        <w:drawing>
          <wp:inline distT="0" distB="0" distL="0" distR="0">
            <wp:extent cx="495300" cy="18097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折叠，使</w:t>
      </w:r>
      <w:r>
        <w:rPr/>
        <w:drawing>
          <wp:inline distT="0" distB="0" distL="0" distR="0">
            <wp:extent cx="152400" cy="16192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落在</w:t>
      </w:r>
      <w:r>
        <w:rPr/>
        <w:drawing>
          <wp:inline distT="0" distB="0" distL="0" distR="0">
            <wp:extent cx="266065" cy="16129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4" t="-217" r="-13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</w:t>
      </w:r>
      <w:r>
        <w:rPr/>
        <w:drawing>
          <wp:inline distT="0" distB="0" distL="0" distR="0">
            <wp:extent cx="161925" cy="16192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．若四边形</w:t>
      </w:r>
      <w:r>
        <w:rPr/>
        <w:drawing>
          <wp:inline distT="0" distB="0" distL="0" distR="0">
            <wp:extent cx="457200" cy="18034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矩形</w:t>
      </w:r>
      <w:r>
        <w:rPr/>
        <w:drawing>
          <wp:inline distT="0" distB="0" distL="0" distR="0">
            <wp:extent cx="457200" cy="18034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似，则</w:t>
      </w:r>
      <w:r>
        <w:rPr/>
        <w:drawing>
          <wp:inline distT="0" distB="0" distL="0" distR="0">
            <wp:extent cx="381000" cy="16129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" t="-217" r="-9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</w:rPr>
        <w:t>三、解答题</w:t>
      </w:r>
      <w:r>
        <w:rPr>
          <w:rFonts w:ascii="Times New Roman" w:hAnsi="Times New Roman" w:cs="Times New Roman"/>
          <w:b/>
        </w:rPr>
        <w:t>：</w:t>
      </w:r>
      <w:r>
        <w:rPr>
          <w:rFonts w:ascii="Times New Roman" w:hAnsi="Times New Roman" w:cs="Times New Roman"/>
          <w:b/>
        </w:rPr>
        <w:t>本大题共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小题，</w:t>
      </w:r>
      <w:r>
        <w:rPr>
          <w:rFonts w:ascii="Times New Roman" w:hAnsi="Times New Roman" w:cs="Times New Roman"/>
          <w:b/>
        </w:rPr>
        <w:t>满分</w:t>
      </w:r>
      <w:r>
        <w:rPr>
          <w:rFonts w:cs="Times New Roman" w:ascii="Times New Roman" w:hAnsi="Times New Roman"/>
          <w:b/>
        </w:rPr>
        <w:t>60</w:t>
      </w:r>
      <w:r>
        <w:rPr>
          <w:rFonts w:ascii="Times New Roman" w:hAnsi="Times New Roman" w:cs="Times New Roman"/>
          <w:b/>
        </w:rPr>
        <w:t>分．解答时，要写出必要的文字说明、证明过程或演算步骤．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</w:rPr>
        <w:t xml:space="preserve"> </w:t>
      </w:r>
      <w:r>
        <w:rPr>
          <w:b/>
        </w:rPr>
        <w:t>19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本题满分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先化简，再求值：</w:t>
      </w:r>
    </w:p>
    <w:p>
      <w:pPr>
        <w:pStyle w:val="Normal"/>
        <w:rPr/>
      </w:pPr>
      <w:r>
        <w:rPr/>
        <w:drawing>
          <wp:inline distT="0" distB="0" distL="0" distR="0">
            <wp:extent cx="1714500" cy="42862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61925" cy="142875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57" r="-21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drawing>
          <wp:inline distT="0" distB="0" distL="0" distR="0">
            <wp:extent cx="904875" cy="19939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根．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20</w:t>
      </w:r>
      <w:r>
        <w:rPr>
          <w:b/>
        </w:rPr>
        <w:t>．（本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、图</w:t>
      </w:r>
      <w:r>
        <w:rPr/>
        <w:t>2</w:t>
      </w:r>
      <w:r>
        <w:rPr/>
        <w:t>是两张形状、大小完全相同的方格纸，方格纸中的每个小正方形的边长均为</w:t>
      </w:r>
      <w:r>
        <w:rPr/>
        <w:t>1</w:t>
      </w:r>
      <w:r>
        <w:rPr/>
        <w:t>，点</w:t>
      </w:r>
      <w:r>
        <w:rPr/>
        <w:drawing>
          <wp:inline distT="0" distB="0" distL="0" distR="0">
            <wp:extent cx="152400" cy="16129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点</w:t>
      </w:r>
      <w:r>
        <w:rPr/>
        <w:drawing>
          <wp:inline distT="0" distB="0" distL="0" distR="0">
            <wp:extent cx="152400" cy="16129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小正方形的顶点上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图</w:t>
      </w:r>
      <w:r>
        <w:rPr/>
        <w:t>1</w:t>
      </w:r>
      <w:r>
        <w:rPr/>
        <w:t>中画出</w:t>
      </w:r>
      <w:r>
        <w:rPr/>
        <w:drawing>
          <wp:inline distT="0" distB="0" distL="0" distR="0">
            <wp:extent cx="495300" cy="18097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495300" cy="18097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角三角形（点</w:t>
      </w:r>
      <w:r>
        <w:rPr/>
        <w:drawing>
          <wp:inline distT="0" distB="0" distL="0" distR="0">
            <wp:extent cx="152400" cy="18034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小正方形的顶点上，画出一个即可）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图</w:t>
      </w:r>
      <w:r>
        <w:rPr/>
        <w:t>2</w:t>
      </w:r>
      <w:r>
        <w:rPr/>
        <w:t>中画出</w:t>
      </w:r>
      <w:r>
        <w:rPr/>
        <w:drawing>
          <wp:inline distT="0" distB="0" distL="0" distR="0">
            <wp:extent cx="504825" cy="180975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504825" cy="18097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三角形（点</w:t>
      </w:r>
      <w:r>
        <w:rPr/>
        <w:drawing>
          <wp:inline distT="0" distB="0" distL="0" distR="0">
            <wp:extent cx="161290" cy="16129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小正方形的顶点上，画出一个即可）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16280</wp:posOffset>
                </wp:positionH>
                <wp:positionV relativeFrom="paragraph">
                  <wp:posOffset>635</wp:posOffset>
                </wp:positionV>
                <wp:extent cx="3437255" cy="1516380"/>
                <wp:effectExtent l="5715" t="508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1516320"/>
                          <a:chOff x="0" y="0"/>
                          <a:chExt cx="3437280" cy="1516320"/>
                        </a:xfrm>
                      </wpg:grpSpPr>
                      <wps:wsp>
                        <wps:cNvSpPr txBox="1"/>
                        <wps:spPr>
                          <a:xfrm>
                            <a:off x="306000" y="1020960"/>
                            <a:ext cx="298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(1)                                 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1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560"/>
                            <a:ext cx="1501920" cy="10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1920" cy="105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01920" cy="10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0" cy="105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24960"/>
                                  <a:ext cx="14940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83196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20952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12920"/>
                                  <a:ext cx="14940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1260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82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100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6480"/>
                                  <a:ext cx="12600" cy="10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640" y="0"/>
                                <a:ext cx="35064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320" y="70488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00" y="83880"/>
                              <a:ext cx="1303200" cy="94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668520"/>
                                <a:ext cx="350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35360" y="0"/>
                            <a:ext cx="1501920" cy="10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1920" cy="105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01920" cy="10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0" cy="105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24960"/>
                                  <a:ext cx="14940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83196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20952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0" y="412920"/>
                                  <a:ext cx="14940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2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1260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82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160" y="100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000" y="6480"/>
                                  <a:ext cx="12600" cy="10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000" y="0"/>
                                <a:ext cx="35064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680" y="70488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560" y="83880"/>
                              <a:ext cx="1303200" cy="94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668520"/>
                                <a:ext cx="350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pt;width:270.65pt;height:119.4pt" coordorigin="1128,0" coordsize="5413,2388">
                <v:shape id="shape_0" stroked="f" o:allowincell="f" style="position:absolute;left:1610;top:1608;width:470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(1)                                  (2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8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2;width:2364;height:1664">
                  <v:group id="shape_0" style="position:absolute;left:1128;top:12;width:2364;height:1664">
                    <v:group id="shape_0" style="position:absolute;left:1128;top:12;width:2364;height:1664">
                      <v:rect id="shape_0" fillcolor="white" stroked="t" o:allowincell="f" style="position:absolute;left:1128;top:12;width:2352;height:16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28,996" to="3480,10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4,1322" to="3485,13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4,342" to="3485,3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40,662" to="3492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49,32" to="1468,16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79,32" to="1796,16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07,25" to="2124,16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35,28" to="2452,16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26,22" to="3145,16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6,32" to="2795,16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56;top:12;width:55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24;top:1122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82;top:144;width:2052;height:1485">
                    <v:shape id="shape_0" stroked="f" o:allowincell="f" style="position:absolute;left:1182;top:144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2;top:1197;width:5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176;top:0;width:2365;height:1664">
                  <v:group id="shape_0" style="position:absolute;left:4176;top:0;width:2365;height:1664">
                    <v:group id="shape_0" style="position:absolute;left:4176;top:0;width:2365;height:1664">
                      <v:rect id="shape_0" fillcolor="white" stroked="t" o:allowincell="f" style="position:absolute;left:4176;top:0;width:2352;height:16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76,984" to="6528,10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2,1310" to="6533,13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2,330" to="6533,3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8,650" to="6540,6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97,20" to="4516,16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27,20" to="4844,16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5,13" to="5172,16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83,16" to="5500,16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74,10" to="6193,16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24,20" to="5843,16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204;top:0;width:55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72;top:1110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30;top:132;width:2051;height:1485">
                    <v:shape id="shape_0" stroked="f" o:allowincell="f" style="position:absolute;left:4230;top:132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0;top:1185;width:5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Style15"/>
        <w:spacing w:lineRule="auto" w:line="360"/>
        <w:jc w:val="left"/>
        <w:rPr/>
      </w:pPr>
      <w:r>
        <w:rPr>
          <w:b/>
        </w:rPr>
        <w:t>21</w:t>
      </w:r>
      <w:r>
        <w:rPr>
          <w:b/>
        </w:rPr>
        <w:t>．（本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napToGrid w:val="false"/>
        <w:spacing w:lineRule="auto" w:line="288"/>
        <w:jc w:val="left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六</w:t>
      </w:r>
      <w:r>
        <w:rPr>
          <w:rFonts w:cs="宋体;SimSun"/>
          <w:szCs w:val="21"/>
        </w:rPr>
        <w:t>·</w:t>
      </w:r>
      <w:r>
        <w:rPr>
          <w:rFonts w:cs="宋体;SimSun"/>
          <w:szCs w:val="21"/>
        </w:rPr>
        <w:t>一”前夕，质检部门从某超市经销的儿童玩具、童车和童装中共抽查了</w:t>
      </w:r>
      <w:r>
        <w:rPr>
          <w:rFonts w:cs="宋体;SimSun"/>
          <w:szCs w:val="21"/>
        </w:rPr>
        <w:t>300</w:t>
      </w:r>
      <w:r>
        <w:rPr>
          <w:rFonts w:cs="宋体;SimSun"/>
          <w:szCs w:val="21"/>
        </w:rPr>
        <w:t>件儿童用品</w:t>
      </w:r>
      <w:r>
        <w:rPr>
          <w:szCs w:val="21"/>
        </w:rPr>
        <w:t>．</w:t>
      </w:r>
      <w:r>
        <w:rPr>
          <w:szCs w:val="21"/>
        </w:rPr>
        <w:t>以下是</w:t>
      </w:r>
      <w:r>
        <w:rPr>
          <w:rFonts w:cs="宋体;SimSun"/>
          <w:szCs w:val="21"/>
        </w:rPr>
        <w:t>根据抽查结果</w:t>
      </w:r>
      <w:r>
        <w:rPr>
          <w:szCs w:val="21"/>
        </w:rPr>
        <w:t>绘制出</w:t>
      </w:r>
      <w:r>
        <w:rPr>
          <w:szCs w:val="21"/>
        </w:rPr>
        <w:t>的</w:t>
      </w:r>
      <w:r>
        <w:rPr>
          <w:szCs w:val="21"/>
        </w:rPr>
        <w:t>不完</w:t>
      </w:r>
      <w:r>
        <w:rPr>
          <w:szCs w:val="21"/>
        </w:rPr>
        <w:t>整</w:t>
      </w:r>
      <w:r>
        <w:rPr>
          <w:szCs w:val="21"/>
        </w:rPr>
        <w:t>的</w:t>
      </w:r>
      <w:r>
        <w:rPr>
          <w:szCs w:val="21"/>
        </w:rPr>
        <w:t>统计表和扇形</w:t>
      </w:r>
      <w:r>
        <w:rPr>
          <w:szCs w:val="21"/>
        </w:rPr>
        <w:t>图</w:t>
      </w:r>
      <w:r>
        <w:rPr>
          <w:szCs w:val="21"/>
        </w:rPr>
        <w:t>：</w: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15950</wp:posOffset>
                </wp:positionH>
                <wp:positionV relativeFrom="paragraph">
                  <wp:posOffset>635</wp:posOffset>
                </wp:positionV>
                <wp:extent cx="3823335" cy="1368425"/>
                <wp:effectExtent l="0" t="5715" r="5715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368360"/>
                          <a:chOff x="0" y="0"/>
                          <a:chExt cx="3823200" cy="1368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82284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5760" y="1003320"/>
                            <a:ext cx="11455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61240"/>
                            <a:ext cx="4939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207720"/>
                            <a:ext cx="473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装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207720"/>
                            <a:ext cx="527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车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207720"/>
                            <a:ext cx="7830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儿童玩具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07720"/>
                            <a:ext cx="7358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类　别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73520"/>
                            <a:ext cx="2351880" cy="73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50080"/>
                            <a:ext cx="234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7640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7640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69560"/>
                            <a:ext cx="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1201320" cy="120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96880"/>
                            <a:ext cx="59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6680"/>
                            <a:ext cx="3024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0" y="596880"/>
                            <a:ext cx="522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95760"/>
                            <a:ext cx="763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儿童玩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960" y="293400"/>
                            <a:ext cx="638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470520"/>
                            <a:ext cx="638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99880"/>
                            <a:ext cx="740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823680"/>
                            <a:ext cx="544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608400"/>
                            <a:ext cx="83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03068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53100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927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抽查件数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0pt;width:301.05pt;height:107.75pt" coordorigin="970,0" coordsize="6021,2155">
                <v:rect id="shape_0" stroked="f" o:allowincell="f" style="position:absolute;left:971;top:0;width:6019;height:21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05;top:1580;width:180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884;width:777;height:6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327;width:745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327;width:830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327;width:1232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儿童玩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327;width:1158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类　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0;top:273;width:3703;height:11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65,866" to="4753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5,278" to="2255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278" to="3282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9,267" to="4019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99;top:0;width:1891;height:18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47,940" to="6985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0,121" to="6045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2,940" to="6044,1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5;top:151;width:120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儿童玩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462;width:100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741;width:1005;height:4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472;width:116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童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7;top:1297;width:857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958;width:131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7,1623" to="6243,1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32,836" to="6608,8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0;top:905;width:1460;height:6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抽查件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420" w:hanging="0"/>
        <w:jc w:val="left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napToGrid w:val="false"/>
        <w:spacing w:lineRule="auto" w:line="288"/>
        <w:ind w:left="420" w:hanging="0"/>
        <w:jc w:val="left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napToGrid w:val="false"/>
        <w:spacing w:lineRule="auto" w:line="288"/>
        <w:ind w:left="420" w:hanging="0"/>
        <w:jc w:val="left"/>
        <w:rPr/>
      </w:pPr>
      <w:r>
        <w:rPr>
          <w:bCs/>
          <w:szCs w:val="30"/>
        </w:rPr>
        <w:t>请根据上述</w:t>
      </w:r>
      <w:r>
        <w:rPr>
          <w:szCs w:val="21"/>
        </w:rPr>
        <w:t>统计表和扇形</w:t>
      </w:r>
      <w:r>
        <w:rPr>
          <w:szCs w:val="21"/>
        </w:rPr>
        <w:t>图</w:t>
      </w:r>
      <w:r>
        <w:rPr>
          <w:bCs/>
          <w:szCs w:val="30"/>
        </w:rPr>
        <w:t>提供的信息，完成下列问题：</w:t>
      </w:r>
    </w:p>
    <w:p>
      <w:pPr>
        <w:pStyle w:val="Normal"/>
        <w:snapToGrid w:val="false"/>
        <w:spacing w:lineRule="auto" w:line="288"/>
        <w:ind w:firstLine="309"/>
        <w:rPr/>
      </w:pPr>
      <w:r>
        <w:rPr>
          <w:bCs/>
          <w:szCs w:val="30"/>
        </w:rPr>
        <w:t>（</w:t>
      </w:r>
      <w:r>
        <w:rPr>
          <w:bCs/>
          <w:szCs w:val="30"/>
        </w:rPr>
        <w:t>1</w:t>
      </w:r>
      <w:r>
        <w:rPr>
          <w:bCs/>
          <w:szCs w:val="30"/>
        </w:rPr>
        <w:t>）补全上述统计表和</w:t>
      </w:r>
      <w:r>
        <w:rPr>
          <w:szCs w:val="21"/>
        </w:rPr>
        <w:t>扇形</w:t>
      </w:r>
      <w:r>
        <w:rPr>
          <w:bCs/>
          <w:szCs w:val="30"/>
        </w:rPr>
        <w:t>图；</w:t>
      </w:r>
    </w:p>
    <w:p>
      <w:pPr>
        <w:pStyle w:val="Normal"/>
        <w:snapToGrid w:val="false"/>
        <w:spacing w:lineRule="auto" w:line="288"/>
        <w:ind w:left="-25" w:firstLine="315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</w:rPr>
        <w:t>已知所抽查的儿童玩具</w:t>
      </w:r>
      <w:r>
        <w:rPr>
          <w:rFonts w:cs="宋体;SimSun"/>
          <w:szCs w:val="21"/>
        </w:rPr>
        <w:t>、童车、童装的合格率分别为</w:t>
      </w:r>
      <w:r>
        <w:rPr>
          <w:rFonts w:cs="宋体;SimSun"/>
          <w:szCs w:val="21"/>
        </w:rPr>
        <w:t>90%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88%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80%</w:t>
      </w:r>
      <w:r>
        <w:rPr>
          <w:rFonts w:cs="宋体;SimSun"/>
          <w:szCs w:val="21"/>
        </w:rPr>
        <w:t>，</w:t>
      </w:r>
      <w:r>
        <w:rPr>
          <w:lang w:val="en-US" w:eastAsia="en-US"/>
        </w:rPr>
        <w:t>若从该超市的</w:t>
      </w:r>
      <w:r>
        <w:rPr>
          <w:rFonts w:cs="宋体;SimSun"/>
          <w:lang w:val="en-US" w:eastAsia="en-US"/>
        </w:rPr>
        <w:t>这</w:t>
      </w:r>
      <w:r>
        <w:rPr>
          <w:rFonts w:cs="宋体;SimSun"/>
          <w:szCs w:val="21"/>
        </w:rPr>
        <w:t>三类</w:t>
      </w:r>
      <w:r>
        <w:rPr>
          <w:szCs w:val="21"/>
        </w:rPr>
        <w:t>儿童用品</w:t>
      </w:r>
      <w:r>
        <w:rPr>
          <w:rFonts w:cs="宋体;SimSun"/>
          <w:szCs w:val="21"/>
        </w:rPr>
        <w:t>中</w:t>
      </w:r>
      <w:r>
        <w:rPr>
          <w:szCs w:val="21"/>
        </w:rPr>
        <w:t>随机购买一件，买到合格品的概率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22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本题满分８分</w:t>
      </w:r>
      <w:r>
        <w:rPr>
          <w:b/>
        </w:rPr>
        <w:t>)</w:t>
      </w:r>
    </w:p>
    <w:p>
      <w:pPr>
        <w:pStyle w:val="Normal"/>
        <w:rPr/>
      </w:pPr>
      <w:r>
        <w:rPr/>
        <w:t>交通安全是近几年社会关注的重大问题，安全隐患主要是超速和超载．某中学数学活动小组设计了如下检测公路上行驶的汽车速度的实验：先在公路旁边选取一点</w:t>
      </w:r>
      <w:r>
        <w:rPr/>
        <w:drawing>
          <wp:inline distT="0" distB="0" distL="0" distR="0">
            <wp:extent cx="152400" cy="18097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在笔直的车道上确定点</w:t>
      </w:r>
      <w:r>
        <w:rPr/>
        <w:drawing>
          <wp:inline distT="0" distB="0" distL="0" distR="0">
            <wp:extent cx="161925" cy="161925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257175" cy="180975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垂直，测得</w:t>
      </w:r>
      <w:r>
        <w:rPr/>
        <w:drawing>
          <wp:inline distT="0" distB="0" distL="0" distR="0">
            <wp:extent cx="257175" cy="180975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等于</w:t>
      </w:r>
      <w:r>
        <w:rPr/>
        <w:t>21</w:t>
      </w:r>
      <w:r>
        <w:rPr/>
        <w:t>米，在上点</w:t>
      </w:r>
      <w:r>
        <w:rPr/>
        <w:drawing>
          <wp:inline distT="0" distB="0" distL="0" distR="0">
            <wp:extent cx="161925" cy="16192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同侧取点</w:t>
      </w:r>
      <w:r>
        <w:rPr/>
        <w:drawing>
          <wp:inline distT="0" distB="0" distL="0" distR="0">
            <wp:extent cx="152400" cy="16192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161925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838200" cy="180975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38200" cy="18097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257175" cy="161925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（精确到</w:t>
      </w:r>
      <w:r>
        <w:rPr/>
        <w:t>0.1</w:t>
      </w:r>
      <w:r>
        <w:rPr/>
        <w:t>米，参考数据：</w:t>
      </w:r>
      <w:r>
        <w:rPr/>
        <w:drawing>
          <wp:inline distT="0" distB="0" distL="0" distR="0">
            <wp:extent cx="609600" cy="22796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9600" cy="21907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182620</wp:posOffset>
                </wp:positionH>
                <wp:positionV relativeFrom="paragraph">
                  <wp:posOffset>343535</wp:posOffset>
                </wp:positionV>
                <wp:extent cx="1583055" cy="10280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028160"/>
                          <a:chOff x="0" y="0"/>
                          <a:chExt cx="1582920" cy="1028160"/>
                        </a:xfrm>
                      </wpg:grpSpPr>
                      <pic:pic xmlns:pic="http://schemas.openxmlformats.org/drawingml/2006/picture">
                        <pic:nvPicPr>
                          <pic:cNvPr id="5" name="" descr=" 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158292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920" y="770760"/>
                            <a:ext cx="92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pt;margin-top:27.05pt;width:124.65pt;height:80.95pt" coordorigin="5012,541" coordsize="2493,1619">
                <v:shape id="shape_0" stroked="f" o:allowincell="f" style="position:absolute;left:5012;top:541;width:2492;height:1385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5407;top:1755;width:14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已知本路段对汽车限速为</w:t>
      </w:r>
      <w:r>
        <w:rPr/>
        <w:t>40</w:t>
      </w:r>
      <w:r>
        <w:rPr/>
        <w:t>千米</w:t>
      </w:r>
      <w:r>
        <w:rPr/>
        <w:t>/</w:t>
      </w:r>
      <w:r>
        <w:rPr/>
        <w:t>小时，若测得某辆汽车从</w:t>
      </w:r>
      <w:r>
        <w:rPr/>
        <w:drawing>
          <wp:inline distT="0" distB="0" distL="0" distR="0">
            <wp:extent cx="152400" cy="161925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152400" cy="161925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时为</w:t>
      </w:r>
      <w:r>
        <w:rPr/>
        <w:t>2</w:t>
      </w:r>
      <w:r>
        <w:rPr/>
        <w:t>秒，这辆汽车是否超速？说明理由．</w:t>
      </w:r>
    </w:p>
    <w:p>
      <w:pPr>
        <w:pStyle w:val="Normal"/>
        <w:tabs>
          <w:tab w:val="clear" w:pos="420"/>
          <w:tab w:val="righ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770" w:leader="none"/>
        </w:tabs>
        <w:ind w:firstLine="420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DefaultParagraph"/>
        <w:rPr/>
      </w:pPr>
      <w:r>
        <w:rPr>
          <w:rFonts w:cs="Times New Roman"/>
          <w:b/>
        </w:rPr>
        <w:t>23</w:t>
      </w:r>
      <w:r>
        <w:rPr>
          <w:rFonts w:cs="Times New Roman"/>
          <w:b/>
        </w:rPr>
        <w:t>．</w:t>
      </w:r>
      <w:r>
        <w:rPr>
          <w:rFonts w:cs="Times New Roman"/>
          <w:b/>
        </w:rPr>
        <w:t>(</w:t>
      </w:r>
      <w:r>
        <w:rPr>
          <w:rFonts w:cs="Times New Roman"/>
          <w:b/>
        </w:rPr>
        <w:t>本题满分</w:t>
      </w:r>
      <w:r>
        <w:rPr>
          <w:rFonts w:cs="Times New Roman"/>
          <w:b/>
        </w:rPr>
        <w:t>8</w:t>
      </w:r>
      <w:r>
        <w:rPr>
          <w:rFonts w:cs="Times New Roman"/>
          <w:b/>
        </w:rPr>
        <w:t>分</w:t>
      </w:r>
      <w:r>
        <w:rPr>
          <w:rFonts w:cs="Times New Roman"/>
          <w:b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>如图，在平面直角坐标中，直角梯形</w:t>
      </w:r>
      <w:r>
        <w:rPr/>
        <w:drawing>
          <wp:inline distT="0" distB="0" distL="0" distR="0">
            <wp:extent cx="447040" cy="180975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1" t="-202" r="-8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边</w:t>
      </w:r>
      <w:r>
        <w:rPr/>
        <w:drawing>
          <wp:inline distT="0" distB="0" distL="0" distR="0">
            <wp:extent cx="599440" cy="180975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在</w:t>
      </w:r>
      <w:r>
        <w:rPr/>
        <w:drawing>
          <wp:inline distT="0" distB="0" distL="0" distR="0">
            <wp:extent cx="123825" cy="142875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、</w:t>
      </w:r>
      <w:r>
        <w:rPr/>
        <w:drawing>
          <wp:inline distT="0" distB="0" distL="0" distR="0">
            <wp:extent cx="142875" cy="161925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，</w:t>
      </w:r>
      <w:r>
        <w:rPr/>
        <w:drawing>
          <wp:inline distT="0" distB="0" distL="0" distR="0">
            <wp:extent cx="3418840" cy="219075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80975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</w:p>
    <w:p>
      <w:pPr>
        <w:pStyle w:val="Normal"/>
        <w:rPr/>
      </w:pPr>
      <w:r>
        <w:rPr/>
        <w:drawing>
          <wp:inline distT="0" distB="0" distL="0" distR="0">
            <wp:extent cx="542290" cy="257175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点</w:t>
      </w:r>
      <w:r>
        <w:rPr/>
        <w:drawing>
          <wp:inline distT="0" distB="0" distL="0" distR="0">
            <wp:extent cx="152400" cy="161925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36520</wp:posOffset>
                </wp:positionH>
                <wp:positionV relativeFrom="paragraph">
                  <wp:posOffset>-635</wp:posOffset>
                </wp:positionV>
                <wp:extent cx="2442210" cy="198374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1983600"/>
                          <a:chOff x="0" y="0"/>
                          <a:chExt cx="24422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2240" cy="15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840"/>
                              <a:ext cx="2318400" cy="137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04840"/>
                                <a:ext cx="23184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1120" y="0"/>
                                <a:ext cx="9000" cy="137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760" y="291960"/>
                                <a:ext cx="77580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294480"/>
                                <a:ext cx="332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960" y="287640"/>
                                <a:ext cx="359280" cy="83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264960"/>
                                <a:ext cx="1218600" cy="10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5480" y="27612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4920" y="21528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60" y="120600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5320" y="119628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66312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5480" y="74484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760" y="119268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5160" y="1602720"/>
                            <a:ext cx="8888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6pt;margin-top:-0.05pt;width:192.35pt;height:156.2pt" coordorigin="4152,-1" coordsize="3847,3124">
                <v:group id="shape_0" style="position:absolute;left:4152;top:-1;width:3847;height:2367">
                  <v:group id="shape_0" style="position:absolute;left:4152;top:194;width:3650;height:2172">
                    <v:line id="shape_0" from="4152,1934" to="7802,196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42,194" to="6655,236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70,654" to="6091,19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8,658" to="6630,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6,647" to="6651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4,611" to="7592,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586;top:434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6;top:338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1898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4;top:1883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043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1172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0;top:-1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0;top:1877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2;top:2523;width:13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直线</w:t>
      </w:r>
      <w:r>
        <w:rPr/>
        <w:drawing>
          <wp:inline distT="0" distB="0" distL="0" distR="0">
            <wp:extent cx="266700" cy="161925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梯形对角线</w:t>
      </w:r>
      <w:r>
        <w:rPr/>
        <w:drawing>
          <wp:inline distT="0" distB="0" distL="0" distR="0">
            <wp:extent cx="257175" cy="180975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925" cy="161925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142875" cy="161925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52400" cy="161925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1295400" cy="180975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直线</w:t>
      </w:r>
      <w:r>
        <w:rPr/>
        <w:drawing>
          <wp:inline distT="0" distB="0" distL="0" distR="0">
            <wp:extent cx="266700" cy="161925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rPr/>
      </w:pPr>
      <w:r>
        <w:rPr/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21" w:firstLine="517"/>
        <w:rPr>
          <w:rFonts w:ascii="Times New Roman" w:hAnsi="Times New Roman" w:cs="Times New Roman"/>
          <w:b/>
          <w:b/>
          <w:kern w:val="2"/>
          <w:szCs w:val="21"/>
        </w:rPr>
      </w:pPr>
      <w:r>
        <w:rPr>
          <w:rFonts w:cs="Times New Roman"/>
          <w:b/>
          <w:kern w:val="2"/>
          <w:szCs w:val="21"/>
        </w:rPr>
      </w:r>
    </w:p>
    <w:p>
      <w:pPr>
        <w:pStyle w:val="Normal"/>
        <w:spacing w:lineRule="auto" w:line="360"/>
        <w:ind w:left="-21" w:firstLine="517"/>
        <w:jc w:val="left"/>
        <w:rPr/>
      </w:pPr>
      <w:r>
        <w:rPr>
          <w:b/>
        </w:rPr>
        <w:t>24.</w:t>
      </w:r>
      <w:r>
        <w:rPr>
          <w:b/>
        </w:rPr>
        <w:t>(</w:t>
      </w:r>
      <w:r>
        <w:rPr>
          <w:b/>
        </w:rPr>
        <w:t>本题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  <w:r>
        <w:rPr>
          <w:szCs w:val="21"/>
        </w:rPr>
        <w:t xml:space="preserve"> </w:t>
      </w:r>
    </w:p>
    <w:p>
      <w:pPr>
        <w:pStyle w:val="Normal"/>
        <w:ind w:firstLine="525"/>
        <w:rPr/>
      </w:pPr>
      <w:r>
        <w:rPr/>
        <w:t>如图，</w:t>
      </w:r>
      <w:r>
        <w:rPr/>
        <w:drawing>
          <wp:inline distT="0" distB="0" distL="0" distR="0">
            <wp:extent cx="256540" cy="16129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>
          <w:i/>
        </w:rPr>
        <w:t>O</w:t>
      </w:r>
      <w:r>
        <w:rPr/>
        <w:t>的直径，</w:t>
      </w:r>
      <w:r>
        <w:rPr/>
        <w:drawing>
          <wp:inline distT="0" distB="0" distL="0" distR="0">
            <wp:extent cx="266065" cy="18034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4" t="-202" r="-1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弦，直线</w:t>
      </w:r>
      <w:r>
        <w:rPr/>
        <w:drawing>
          <wp:inline distT="0" distB="0" distL="0" distR="0">
            <wp:extent cx="256540" cy="16129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点</w:t>
      </w:r>
      <w:r>
        <w:rPr/>
        <w:drawing>
          <wp:inline distT="0" distB="0" distL="0" distR="0">
            <wp:extent cx="152400" cy="180975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5" t="-201" r="-235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6192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290" cy="16129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6" t="-216" r="-21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04900" cy="18097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证：</w:t>
      </w:r>
      <w:r>
        <w:rPr/>
        <w:drawing>
          <wp:inline distT="0" distB="0" distL="0" distR="0">
            <wp:extent cx="256540" cy="16129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>
          <w:i/>
        </w:rPr>
        <w:t>O</w:t>
      </w:r>
      <w:r>
        <w:rPr/>
        <w:t>的切线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求证：</w:t>
      </w:r>
      <w:r>
        <w:rPr/>
        <w:drawing>
          <wp:inline distT="0" distB="0" distL="0" distR="0">
            <wp:extent cx="1018540" cy="19939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若⊙</w:t>
      </w:r>
      <w:r>
        <w:rPr>
          <w:i/>
        </w:rPr>
        <w:t>O</w:t>
      </w:r>
      <w:r>
        <w:rPr/>
        <w:t>的半径为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847090" cy="180975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图中阴影部分的面积．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644900</wp:posOffset>
                </wp:positionH>
                <wp:positionV relativeFrom="paragraph">
                  <wp:posOffset>635</wp:posOffset>
                </wp:positionV>
                <wp:extent cx="1283970" cy="1463040"/>
                <wp:effectExtent l="635" t="635" r="127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463040"/>
                          <a:chOff x="0" y="0"/>
                          <a:chExt cx="12841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4120" cy="123300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15120"/>
                              <a:ext cx="1273680" cy="121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7360" y="829800"/>
                              <a:ext cx="369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186">
                                  <a:moveTo>
                                    <a:pt x="0" y="186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100" y="181"/>
                                  </a:lnTo>
                                  <a:lnTo>
                                    <a:pt x="135" y="181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6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84" y="181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219" y="181"/>
                                  </a:lnTo>
                                  <a:lnTo>
                                    <a:pt x="249" y="181"/>
                                  </a:lnTo>
                                  <a:lnTo>
                                    <a:pt x="294" y="181"/>
                                  </a:lnTo>
                                  <a:lnTo>
                                    <a:pt x="354" y="181"/>
                                  </a:lnTo>
                                  <a:lnTo>
                                    <a:pt x="354" y="151"/>
                                  </a:lnTo>
                                  <a:lnTo>
                                    <a:pt x="354" y="131"/>
                                  </a:lnTo>
                                  <a:lnTo>
                                    <a:pt x="354" y="111"/>
                                  </a:lnTo>
                                  <a:lnTo>
                                    <a:pt x="354" y="101"/>
                                  </a:lnTo>
                                  <a:lnTo>
                                    <a:pt x="354" y="96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9" y="50"/>
                                  </a:lnTo>
                                  <a:lnTo>
                                    <a:pt x="359" y="3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44" y="15"/>
                                  </a:lnTo>
                                  <a:lnTo>
                                    <a:pt x="329" y="30"/>
                                  </a:lnTo>
                                  <a:lnTo>
                                    <a:pt x="309" y="45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274" y="75"/>
                                  </a:lnTo>
                                  <a:lnTo>
                                    <a:pt x="254" y="90"/>
                                  </a:lnTo>
                                  <a:lnTo>
                                    <a:pt x="234" y="106"/>
                                  </a:lnTo>
                                  <a:lnTo>
                                    <a:pt x="214" y="116"/>
                                  </a:lnTo>
                                  <a:lnTo>
                                    <a:pt x="189" y="131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39" y="151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90" y="171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0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74600"/>
                              <a:ext cx="77580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646">
                                  <a:moveTo>
                                    <a:pt x="0" y="5"/>
                                  </a:moveTo>
                                  <a:lnTo>
                                    <a:pt x="748" y="646"/>
                                  </a:lnTo>
                                  <a:lnTo>
                                    <a:pt x="753" y="64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50796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91">
                                  <a:moveTo>
                                    <a:pt x="443" y="0"/>
                                  </a:moveTo>
                                  <a:lnTo>
                                    <a:pt x="393" y="5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04" y="35"/>
                                  </a:lnTo>
                                  <a:lnTo>
                                    <a:pt x="304" y="35"/>
                                  </a:lnTo>
                                  <a:lnTo>
                                    <a:pt x="219" y="80"/>
                                  </a:lnTo>
                                  <a:lnTo>
                                    <a:pt x="219" y="80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39" y="300"/>
                                  </a:lnTo>
                                  <a:lnTo>
                                    <a:pt x="39" y="300"/>
                                  </a:lnTo>
                                  <a:lnTo>
                                    <a:pt x="10" y="391"/>
                                  </a:lnTo>
                                  <a:lnTo>
                                    <a:pt x="10" y="39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5" y="491"/>
                                  </a:lnTo>
                                  <a:lnTo>
                                    <a:pt x="10" y="441"/>
                                  </a:lnTo>
                                  <a:lnTo>
                                    <a:pt x="15" y="396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219" y="85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93" y="10"/>
                                  </a:lnTo>
                                  <a:lnTo>
                                    <a:pt x="443" y="5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05440"/>
                              <a:ext cx="5079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501">
                                  <a:moveTo>
                                    <a:pt x="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39" y="195"/>
                                  </a:lnTo>
                                  <a:lnTo>
                                    <a:pt x="39" y="195"/>
                                  </a:lnTo>
                                  <a:lnTo>
                                    <a:pt x="84" y="280"/>
                                  </a:lnTo>
                                  <a:lnTo>
                                    <a:pt x="84" y="280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219" y="416"/>
                                  </a:lnTo>
                                  <a:lnTo>
                                    <a:pt x="219" y="416"/>
                                  </a:lnTo>
                                  <a:lnTo>
                                    <a:pt x="304" y="461"/>
                                  </a:lnTo>
                                  <a:lnTo>
                                    <a:pt x="304" y="461"/>
                                  </a:lnTo>
                                  <a:lnTo>
                                    <a:pt x="393" y="491"/>
                                  </a:lnTo>
                                  <a:lnTo>
                                    <a:pt x="393" y="491"/>
                                  </a:lnTo>
                                  <a:lnTo>
                                    <a:pt x="443" y="496"/>
                                  </a:lnTo>
                                  <a:lnTo>
                                    <a:pt x="443" y="496"/>
                                  </a:lnTo>
                                  <a:lnTo>
                                    <a:pt x="493" y="501"/>
                                  </a:lnTo>
                                  <a:lnTo>
                                    <a:pt x="493" y="496"/>
                                  </a:lnTo>
                                  <a:lnTo>
                                    <a:pt x="443" y="491"/>
                                  </a:lnTo>
                                  <a:lnTo>
                                    <a:pt x="393" y="486"/>
                                  </a:lnTo>
                                  <a:lnTo>
                                    <a:pt x="304" y="456"/>
                                  </a:lnTo>
                                  <a:lnTo>
                                    <a:pt x="219" y="411"/>
                                  </a:lnTo>
                                  <a:lnTo>
                                    <a:pt x="149" y="350"/>
                                  </a:lnTo>
                                  <a:lnTo>
                                    <a:pt x="89" y="275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05440"/>
                              <a:ext cx="5130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501">
                                  <a:moveTo>
                                    <a:pt x="0" y="501"/>
                                  </a:moveTo>
                                  <a:lnTo>
                                    <a:pt x="50" y="496"/>
                                  </a:lnTo>
                                  <a:lnTo>
                                    <a:pt x="50" y="496"/>
                                  </a:lnTo>
                                  <a:lnTo>
                                    <a:pt x="100" y="491"/>
                                  </a:lnTo>
                                  <a:lnTo>
                                    <a:pt x="100" y="491"/>
                                  </a:lnTo>
                                  <a:lnTo>
                                    <a:pt x="194" y="461"/>
                                  </a:lnTo>
                                  <a:lnTo>
                                    <a:pt x="194" y="461"/>
                                  </a:lnTo>
                                  <a:lnTo>
                                    <a:pt x="279" y="416"/>
                                  </a:lnTo>
                                  <a:lnTo>
                                    <a:pt x="279" y="416"/>
                                  </a:lnTo>
                                  <a:lnTo>
                                    <a:pt x="349" y="355"/>
                                  </a:lnTo>
                                  <a:lnTo>
                                    <a:pt x="354" y="355"/>
                                  </a:lnTo>
                                  <a:lnTo>
                                    <a:pt x="414" y="280"/>
                                  </a:lnTo>
                                  <a:lnTo>
                                    <a:pt x="414" y="280"/>
                                  </a:lnTo>
                                  <a:lnTo>
                                    <a:pt x="459" y="195"/>
                                  </a:lnTo>
                                  <a:lnTo>
                                    <a:pt x="459" y="195"/>
                                  </a:lnTo>
                                  <a:lnTo>
                                    <a:pt x="488" y="100"/>
                                  </a:lnTo>
                                  <a:lnTo>
                                    <a:pt x="488" y="100"/>
                                  </a:lnTo>
                                  <a:lnTo>
                                    <a:pt x="493" y="50"/>
                                  </a:lnTo>
                                  <a:lnTo>
                                    <a:pt x="493" y="5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88" y="50"/>
                                  </a:lnTo>
                                  <a:lnTo>
                                    <a:pt x="478" y="100"/>
                                  </a:lnTo>
                                  <a:lnTo>
                                    <a:pt x="454" y="195"/>
                                  </a:lnTo>
                                  <a:lnTo>
                                    <a:pt x="409" y="275"/>
                                  </a:lnTo>
                                  <a:lnTo>
                                    <a:pt x="349" y="350"/>
                                  </a:lnTo>
                                  <a:lnTo>
                                    <a:pt x="274" y="411"/>
                                  </a:lnTo>
                                  <a:lnTo>
                                    <a:pt x="189" y="456"/>
                                  </a:lnTo>
                                  <a:lnTo>
                                    <a:pt x="100" y="486"/>
                                  </a:lnTo>
                                  <a:lnTo>
                                    <a:pt x="50" y="491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0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51300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91">
                                  <a:moveTo>
                                    <a:pt x="498" y="491"/>
                                  </a:moveTo>
                                  <a:lnTo>
                                    <a:pt x="493" y="441"/>
                                  </a:lnTo>
                                  <a:lnTo>
                                    <a:pt x="493" y="441"/>
                                  </a:lnTo>
                                  <a:lnTo>
                                    <a:pt x="488" y="391"/>
                                  </a:lnTo>
                                  <a:lnTo>
                                    <a:pt x="488" y="391"/>
                                  </a:lnTo>
                                  <a:lnTo>
                                    <a:pt x="459" y="300"/>
                                  </a:lnTo>
                                  <a:lnTo>
                                    <a:pt x="459" y="300"/>
                                  </a:lnTo>
                                  <a:lnTo>
                                    <a:pt x="414" y="215"/>
                                  </a:lnTo>
                                  <a:lnTo>
                                    <a:pt x="414" y="215"/>
                                  </a:lnTo>
                                  <a:lnTo>
                                    <a:pt x="354" y="140"/>
                                  </a:lnTo>
                                  <a:lnTo>
                                    <a:pt x="349" y="140"/>
                                  </a:lnTo>
                                  <a:lnTo>
                                    <a:pt x="279" y="80"/>
                                  </a:lnTo>
                                  <a:lnTo>
                                    <a:pt x="279" y="80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349" y="145"/>
                                  </a:lnTo>
                                  <a:lnTo>
                                    <a:pt x="409" y="215"/>
                                  </a:lnTo>
                                  <a:lnTo>
                                    <a:pt x="454" y="300"/>
                                  </a:lnTo>
                                  <a:lnTo>
                                    <a:pt x="478" y="396"/>
                                  </a:lnTo>
                                  <a:lnTo>
                                    <a:pt x="488" y="441"/>
                                  </a:lnTo>
                                  <a:lnTo>
                                    <a:pt x="488" y="491"/>
                                  </a:lnTo>
                                  <a:lnTo>
                                    <a:pt x="498" y="491"/>
                                  </a:lnTo>
                                  <a:lnTo>
                                    <a:pt x="498" y="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9536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903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05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05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155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05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505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903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903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9032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16640"/>
                              <a:ext cx="12218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29800"/>
                              <a:ext cx="4057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81">
                                  <a:moveTo>
                                    <a:pt x="5" y="181"/>
                                  </a:moveTo>
                                  <a:lnTo>
                                    <a:pt x="394" y="5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835560"/>
                              <a:ext cx="50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814680"/>
                              <a:ext cx="96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1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4" y="0"/>
                                  </a:moveTo>
                                  <a:lnTo>
                                    <a:pt x="84" y="116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67720"/>
                              <a:ext cx="102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5">
                                  <a:moveTo>
                                    <a:pt x="65" y="5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close/>
                                  <a:moveTo>
                                    <a:pt x="40" y="125"/>
                                  </a:moveTo>
                                  <a:lnTo>
                                    <a:pt x="25" y="12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063080"/>
                              <a:ext cx="97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0">
                                  <a:moveTo>
                                    <a:pt x="40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8120"/>
                              <a:ext cx="1130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20">
                                  <a:moveTo>
                                    <a:pt x="85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063080"/>
                              <a:ext cx="118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0">
                                  <a:moveTo>
                                    <a:pt x="55" y="5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063080"/>
                              <a:ext cx="102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5">
                                  <a:moveTo>
                                    <a:pt x="90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02960"/>
                              <a:ext cx="1065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0">
                                  <a:moveTo>
                                    <a:pt x="40" y="60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9" y="85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94" y="75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20" y="1196280"/>
                            <a:ext cx="815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pt;margin-top:0pt;width:101.1pt;height:115.2pt" coordorigin="5740,0" coordsize="2022,2304">
                <v:group id="shape_0" style="position:absolute;left:5740;top:0;width:2022;height:1942">
                  <v:rect id="shape_0" stroked="f" o:allowincell="f" style="position:absolute;left:5740;top:24;width:2005;height:191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未知" coordsize="359,186" path="m0,186l0,186l0,186l0,186l0,186l0,181l0,181l0,181l0,181l0,181l0,181l0,181l0,181l0,181l0,181l0,181l0,181l55,181l100,181l135,181l154,181l164,181l174,181l174,181l174,181l174,181l179,181l184,181l199,181l219,181l249,181l294,181l354,181l354,151l354,131l354,111l354,101l354,96l354,90l354,90l354,90l354,90l354,90l354,85l354,80l354,70l359,50l359,30l359,0l344,15l329,30l309,45l294,60l274,75l254,90l234,106l214,116l189,131l164,141l139,151l115,161l90,171l60,176l30,181l0,186xe" fillcolor="#7f7f7f" stroked="t" o:allowincell="f" style="position:absolute;left:6775;top:1307;width:581;height:300;mso-wrap-style:none;v-text-anchor:middle">
                    <v:fill o:detectmouseclick="t" type="solid" color2="gray"/>
                    <v:stroke color="#7f7f7f" joinstyle="round" endcap="flat"/>
                    <w10:wrap type="none"/>
                  </v:shape>
                  <v:shape id="shape_0" ID="未知" coordsize="753,646" path="m0,5l748,646l753,641l5,0l0,5xe" fillcolor="black" stroked="t" o:allowincell="f" style="position:absolute;left:6127;top:275;width:1221;height:104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3,491" path="m443,0l393,5l393,5l304,35l304,35l219,80l219,80l144,140l144,140l84,215l84,215l39,300l39,300l10,391l10,391l0,441l0,441l0,491l5,491l10,441l15,396l44,300l89,215l149,145l219,85l304,40l393,10l443,5l493,0l493,0l443,0l443,0xe" fillcolor="black" stroked="t" o:allowincell="f" style="position:absolute;left:5934;top:0;width:799;height:79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3,501" path="m0,0l0,50l0,50l10,100l10,100l39,195l39,195l84,280l84,280l144,355l144,355l219,416l219,416l304,461l304,461l393,491l393,491l443,496l443,496l493,501l493,496l443,491l393,486l304,456l219,411l149,350l89,275l44,195l15,100l10,50l5,0l0,0xe" fillcolor="black" stroked="t" o:allowincell="f" style="position:absolute;left:5934;top:796;width:799;height:81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8,501" path="m0,501l50,496l50,496l100,491l100,491l194,461l194,461l279,416l279,416l349,355l354,355l414,280l414,280l459,195l459,195l488,100l488,100l493,50l493,50l498,0l488,0l488,50l478,100l454,195l409,275l349,350l274,411l189,456l100,486l50,491l0,496l0,501xe" fillcolor="black" stroked="t" o:allowincell="f" style="position:absolute;left:6734;top:796;width:807;height:81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8,491" path="m498,491l493,441l493,441l488,391l488,391l459,300l459,300l414,215l414,215l354,140l349,140l279,80l279,80l194,35l194,35l100,5l100,5l55,0l0,0l0,0l50,5l100,10l189,40l274,85l349,145l409,215l454,300l478,396l488,441l488,491l498,491l498,491xe" fillcolor="black" stroked="t" o:allowincell="f" style="position:absolute;left:6734;top:0;width:807;height:79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10,0l10,0l10,0l5,0l5,0l5,0l5,0l5,0l0,0l0,5l0,5l0,5l0,5l0,10l0,10l0,10l0,10l0,15l0,15l0,15l0,15l0,20l0,20l0,20l0,20l5,20l5,20l5,25l5,25l5,25l10,25l10,25l10,25l15,25l15,25l15,25l15,25l15,25l20,20l20,20l20,20l20,20l20,20l25,20l25,15l25,15l25,15l25,15l25,10l25,10l25,10l25,10l25,5l25,5l20,5l20,5l20,0l20,0l20,0l15,0l15,0l15,0l15,0l15,0l10,0xe" fillcolor="black" stroked="t" o:allowincell="f" style="position:absolute;left:6718;top:780;width:39;height:3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15,0l5,5l5,5l0,15l5,15l10,10l15,5l15,0xe" fillcolor="black" stroked="t" o:allowincell="f" style="position:absolute;left:6710;top:772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0l0,5l5,0l0,0l0,0xe" fillcolor="black" stroked="t" o:allowincell="f" style="position:absolute;left:6710;top:796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0,5l5,10l5,15l15,15l15,10l10,10l5,0l0,5xe" fillcolor="black" stroked="t" o:allowincell="f" style="position:absolute;left:6710;top:796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0,10l0,10l5,5l0,0l0,5l0,5xe" fillcolor="black" stroked="t" o:allowincell="f" style="position:absolute;left:6734;top:812;width:7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5,15l10,15l15,10l15,5l10,0l10,10l0,10l5,15xe" fillcolor="black" stroked="t" o:allowincell="f" style="position:absolute;left:6734;top:796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6751;top:796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15,15l15,5l10,5l5,0l0,5l10,10l10,15l15,15xe" fillcolor="black" stroked="t" o:allowincell="f" style="position:absolute;left:6734;top:772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0l0,5l5,0l5,0xe" fillcolor="black" stroked="t" o:allowincell="f" style="position:absolute;left:6734;top:772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l0,0l0,0xe" fillcolor="black" stroked="t" o:allowincell="f" style="position:absolute;left:6734;top:772;width:0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5772;top:1601;width:1923;height:7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394,181" path="m5,181l394,5l389,0l0,176l5,181xe" fillcolor="black" stroked="t" o:allowincell="f" style="position:absolute;left:6710;top:1307;width:638;height:29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7341;top:1316;width:7;height:28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94,121" path="m65,75l65,25l65,25l35,75l65,75xm74,0l84,116l94,116l94,121l55,121l55,116l69,116l65,80l35,80l15,116l25,116l25,121l0,121l0,116l10,116l69,0l74,0xe" fillcolor="black" stroked="t" o:allowincell="f" style="position:absolute;left:7390;top:1283;width:151;height:19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5" path="m65,5l55,5l45,10l40,20l35,30l25,55l20,70l15,85l15,100l15,110l20,115l30,120l40,120l45,120l55,120l60,110l70,100l75,85l80,70l80,55l85,45l85,35l85,30l85,20l80,15l75,5l65,5xm40,125l25,125l15,120l10,115l0,100l0,85l0,65l10,45l15,30l30,15l45,5l65,0l80,5l90,10l95,20l100,30l100,45l100,55l100,65l95,80l85,90l80,105l65,115l55,125l40,125xe" fillcolor="black" stroked="t" o:allowincell="f" style="position:absolute;left:6572;top:894;width:161;height:20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0" path="m40,120l0,120l0,115l10,115l40,5l25,5l25,0l95,0l95,10l95,10l85,5l70,5l55,5l45,55l55,55l60,50l70,45l75,35l75,35l65,80l60,80l60,75l60,75l60,65l60,60l50,60l40,60l25,115l40,115l40,120l40,120xe" fillcolor="black" stroked="t" o:allowincell="f" style="position:absolute;left:7608;top:1674;width:153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0,120" path="m85,120l0,120l0,120l0,115l10,115l40,5l25,5l25,0l110,0l100,35l95,35l100,30l100,25l95,15l95,10l85,5l70,5l55,5l45,55l55,55l65,55l70,50l75,40l80,40l65,85l60,85l60,80l60,75l60,70l60,65l50,65l40,60l30,115l45,115l60,115l75,110l80,105l90,90l95,90l85,120l85,120xe" fillcolor="black" stroked="t" o:allowincell="f" style="position:absolute;left:5740;top:1682;width:177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5,120" path="m55,5l30,115l40,115l50,115l55,115l65,110l70,110l75,105l85,90l90,75l95,60l100,45l100,30l95,20l90,10l80,5l65,5l55,5xm40,5l25,5l25,0l70,0l85,0l95,5l105,15l115,30l115,45l115,60l110,80l100,95l90,105l70,115l55,120l0,120l0,115l10,115l40,5xe" fillcolor="black" stroked="t" o:allowincell="f" style="position:absolute;left:7212;top:1674;width:185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5" path="m90,10l95,5l100,5l95,40l90,35l85,20l80,15l75,10l65,5l55,10l45,15l40,30l30,40l25,55l20,70l20,85l20,95l20,100l20,105l25,110l30,115l35,120l40,120l55,120l65,110l75,100l80,90l85,90l75,125l75,125l70,115l55,125l40,125l25,125l15,115l5,100l0,85l5,65l10,45l20,25l35,15l50,5l65,0l75,5l80,5l85,10l90,10xe" fillcolor="black" stroked="t" o:allowincell="f" style="position:absolute;left:6621;top:1674;width:161;height:20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4,120" path="m40,60l30,115l45,115l55,115l65,115l69,110l74,100l74,95l74,90l79,85l79,80l74,70l74,65l65,65l60,60l50,60l40,60xm55,5l45,55l55,55l65,55l74,50l84,45l84,35l89,20l84,15l84,10l74,5l65,5l55,5xm0,120l0,115l10,115l40,5l25,5l25,0l69,0l84,5l94,5l99,10l104,20l104,25l99,40l94,50l79,55l69,60l69,60l79,65l84,70l94,75l94,90l94,100l89,105l84,115l69,120l55,120l0,120xe" fillcolor="black" stroked="t" o:allowincell="f" style="position:absolute;left:5886;top:162;width:167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6158;top:1884;width:12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ind w:firstLine="514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ind w:firstLine="514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ind w:firstLine="517"/>
        <w:rPr/>
      </w:pPr>
      <w:r>
        <w:rPr>
          <w:b/>
        </w:rPr>
        <w:t>25.</w:t>
      </w:r>
      <w:r>
        <w:rPr>
          <w:b/>
        </w:rPr>
        <w:t xml:space="preserve"> (</w:t>
      </w:r>
      <w:r>
        <w:rPr>
          <w:b/>
        </w:rPr>
        <w:t>本题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如图，在平面直角坐标系中，二次函数</w:t>
      </w:r>
      <w:r>
        <w:rPr>
          <w:szCs w:val="21"/>
        </w:rPr>
        <w:drawing>
          <wp:inline distT="0" distB="0" distL="0" distR="0">
            <wp:extent cx="751840" cy="22860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与</w:t>
      </w:r>
      <w:r>
        <w:rPr>
          <w:i/>
          <w:szCs w:val="21"/>
        </w:rPr>
        <w:t>x</w:t>
      </w:r>
      <w:r>
        <w:rPr>
          <w:szCs w:val="21"/>
        </w:rPr>
        <w:t>轴交于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，</w:t>
      </w:r>
      <w:r>
        <w:rPr>
          <w:i/>
          <w:szCs w:val="21"/>
        </w:rPr>
        <w:t>B</w:t>
      </w:r>
      <w:r>
        <w:rPr>
          <w:szCs w:val="21"/>
        </w:rPr>
        <w:t>点的坐标为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与</w:t>
      </w:r>
      <w:r>
        <w:rPr>
          <w:i/>
          <w:szCs w:val="21"/>
        </w:rPr>
        <w:t>y</w:t>
      </w:r>
      <w:r>
        <w:rPr>
          <w:szCs w:val="21"/>
        </w:rPr>
        <w:t>轴交于</w:t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571500" cy="199390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是直线</w:t>
      </w:r>
      <w:r>
        <w:rPr>
          <w:i/>
          <w:szCs w:val="21"/>
        </w:rPr>
        <w:t>BC</w:t>
      </w:r>
      <w:r>
        <w:rPr>
          <w:szCs w:val="21"/>
        </w:rPr>
        <w:t>下方抛物线上的</w:t>
      </w:r>
      <w:r>
        <w:rPr>
          <w:szCs w:val="21"/>
        </w:rPr>
        <w:t>一个</w:t>
      </w:r>
      <w:r>
        <w:rPr>
          <w:szCs w:val="21"/>
        </w:rPr>
        <w:t>动点</w:t>
      </w:r>
      <w:r>
        <w:rPr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二次函数</w:t>
      </w:r>
      <w:r>
        <w:rPr>
          <w:szCs w:val="21"/>
        </w:rPr>
        <w:t>解析式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i/>
          <w:szCs w:val="21"/>
        </w:rPr>
        <w:t>PO</w:t>
      </w:r>
      <w:r>
        <w:rPr>
          <w:szCs w:val="21"/>
        </w:rPr>
        <w:t>，</w:t>
      </w:r>
      <w:r>
        <w:rPr>
          <w:i/>
          <w:szCs w:val="21"/>
        </w:rPr>
        <w:t>PC</w:t>
      </w:r>
      <w:r>
        <w:rPr>
          <w:szCs w:val="21"/>
        </w:rPr>
        <w:t>，并将△</w:t>
      </w:r>
      <w:r>
        <w:rPr>
          <w:i/>
          <w:szCs w:val="21"/>
        </w:rPr>
        <w:t>POC</w:t>
      </w:r>
      <w:r>
        <w:rPr>
          <w:szCs w:val="21"/>
        </w:rPr>
        <w:t>沿</w:t>
      </w:r>
      <w:r>
        <w:rPr>
          <w:i/>
          <w:szCs w:val="21"/>
        </w:rPr>
        <w:t>y</w:t>
      </w:r>
      <w:r>
        <w:rPr>
          <w:szCs w:val="21"/>
        </w:rPr>
        <w:t>轴对折，得到四边形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是否存在点</w:t>
      </w:r>
      <w:r>
        <w:rPr>
          <w:i/>
          <w:szCs w:val="21"/>
        </w:rPr>
        <w:t>P</w:t>
      </w:r>
      <w:r>
        <w:rPr>
          <w:szCs w:val="21"/>
        </w:rPr>
        <w:t>，使四边形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菱形？若存在，求出此时点</w:t>
      </w:r>
      <w:r>
        <w:rPr>
          <w:i/>
          <w:szCs w:val="21"/>
        </w:rPr>
        <w:t>P</w:t>
      </w:r>
      <w:r>
        <w:rPr>
          <w:szCs w:val="21"/>
        </w:rPr>
        <w:t>的坐标；若不存在，请说明理由；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点</w:t>
      </w:r>
      <w:r>
        <w:rPr>
          <w:i/>
          <w:szCs w:val="21"/>
        </w:rPr>
        <w:t>P</w:t>
      </w:r>
      <w:r>
        <w:rPr>
          <w:szCs w:val="21"/>
        </w:rPr>
        <w:t>运动到什么位置时，四边形</w:t>
      </w:r>
      <w:r>
        <w:rPr>
          <w:i/>
          <w:szCs w:val="21"/>
        </w:rPr>
        <w:t>ABPC</w:t>
      </w:r>
      <w:r>
        <w:rPr>
          <w:szCs w:val="21"/>
        </w:rPr>
        <w:t>的面积最大？求出此时</w:t>
      </w:r>
      <w:r>
        <w:rPr>
          <w:i/>
          <w:szCs w:val="21"/>
        </w:rPr>
        <w:t>P</w:t>
      </w:r>
      <w:r>
        <w:rPr>
          <w:szCs w:val="21"/>
        </w:rPr>
        <w:t>点的坐标和四边形</w:t>
      </w:r>
      <w:r>
        <w:rPr>
          <w:i/>
          <w:szCs w:val="21"/>
        </w:rPr>
        <w:t>ABPC</w:t>
      </w:r>
      <w:r>
        <w:rPr>
          <w:szCs w:val="21"/>
        </w:rPr>
        <w:t>的最大面积</w:t>
      </w:r>
      <w:r>
        <w:rPr>
          <w:szCs w:val="21"/>
        </w:rPr>
        <w:t>.</w:t>
      </w:r>
    </w:p>
    <w:p>
      <w:pPr>
        <w:pStyle w:val="Normal"/>
        <w:snapToGrid w:val="false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48360</wp:posOffset>
                </wp:positionH>
                <wp:positionV relativeFrom="paragraph">
                  <wp:posOffset>120650</wp:posOffset>
                </wp:positionV>
                <wp:extent cx="1686560" cy="177736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777320"/>
                          <a:chOff x="0" y="0"/>
                          <a:chExt cx="1686600" cy="1777320"/>
                        </a:xfrm>
                      </wpg:grpSpPr>
                      <wpg:grpSp>
                        <wpg:cNvGrpSpPr/>
                        <wpg:grpSpPr>
                          <a:xfrm>
                            <a:off x="0" y="110520"/>
                            <a:ext cx="1562040" cy="14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203760"/>
                              <a:ext cx="917640" cy="112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0" y="0"/>
                                    </a:moveTo>
                                    <a:lnTo>
                                      <a:pt x="51" y="392"/>
                                    </a:lnTo>
                                    <a:lnTo>
                                      <a:pt x="51" y="392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290" y="1295"/>
                                    </a:lnTo>
                                    <a:lnTo>
                                      <a:pt x="290" y="1304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613" y="1747"/>
                                    </a:lnTo>
                                    <a:lnTo>
                                      <a:pt x="665" y="1764"/>
                                    </a:lnTo>
                                    <a:lnTo>
                                      <a:pt x="673" y="1764"/>
                                    </a:lnTo>
                                    <a:lnTo>
                                      <a:pt x="724" y="1773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673" y="1756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562" y="1696"/>
                                    </a:lnTo>
                                    <a:lnTo>
                                      <a:pt x="503" y="1645"/>
                                    </a:lnTo>
                                    <a:lnTo>
                                      <a:pt x="400" y="1500"/>
                                    </a:lnTo>
                                    <a:lnTo>
                                      <a:pt x="298" y="1295"/>
                                    </a:lnTo>
                                    <a:lnTo>
                                      <a:pt x="213" y="1040"/>
                                    </a:lnTo>
                                    <a:lnTo>
                                      <a:pt x="128" y="741"/>
                                    </a:lnTo>
                                    <a:lnTo>
                                      <a:pt x="59" y="39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733" y="0"/>
                                    </a:moveTo>
                                    <a:lnTo>
                                      <a:pt x="682" y="392"/>
                                    </a:lnTo>
                                    <a:lnTo>
                                      <a:pt x="682" y="392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443" y="1295"/>
                                    </a:lnTo>
                                    <a:lnTo>
                                      <a:pt x="443" y="1304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20" y="1747"/>
                                    </a:lnTo>
                                    <a:lnTo>
                                      <a:pt x="68" y="1764"/>
                                    </a:lnTo>
                                    <a:lnTo>
                                      <a:pt x="60" y="1764"/>
                                    </a:lnTo>
                                    <a:lnTo>
                                      <a:pt x="9" y="1773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60" y="1756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71" y="1696"/>
                                    </a:lnTo>
                                    <a:lnTo>
                                      <a:pt x="230" y="1645"/>
                                    </a:lnTo>
                                    <a:lnTo>
                                      <a:pt x="333" y="1500"/>
                                    </a:lnTo>
                                    <a:lnTo>
                                      <a:pt x="435" y="1295"/>
                                    </a:lnTo>
                                    <a:lnTo>
                                      <a:pt x="520" y="1040"/>
                                    </a:lnTo>
                                    <a:lnTo>
                                      <a:pt x="605" y="741"/>
                                    </a:lnTo>
                                    <a:lnTo>
                                      <a:pt x="674" y="392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72320"/>
                              <a:ext cx="156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7560" cy="14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251280"/>
                              <a:ext cx="11660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" y="51444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53136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371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00280"/>
                            <a:ext cx="46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5335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1495440"/>
                            <a:ext cx="8002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9.5pt;width:132.8pt;height:139.95pt" coordorigin="1336,190" coordsize="2656,2799">
                <v:group id="shape_0" style="position:absolute;left:1336;top:364;width:2459;height:2291">
                  <v:group id="shape_0" style="position:absolute;left:1868;top:685;width:1445;height:1773">
                    <v:shape id="shape_0" ID="未知" coordsize="733,1773" path="m0,0l51,392l51,392l119,741l119,741l196,1048l196,1048l290,1295l290,1304l392,1500l392,1500l494,1653l494,1653l554,1704l554,1704l613,1739l613,1747l665,1764l673,1764l724,1773l733,1764l733,1764l673,1756l613,1739l562,1696l503,1645l400,1500l298,1295l213,1040l128,741l59,392l8,0l0,0l0,0l0,0xe" fillcolor="black" stroked="t" o:allowincell="f" style="position:absolute;left:1868;top:685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未知" coordsize="733,1773" path="m733,0l682,392l682,392l614,741l614,741l537,1048l537,1048l443,1295l443,1304l341,1500l341,1500l239,1653l239,1653l179,1704l179,1704l120,1739l120,1747l68,1764l60,1764l9,1773l0,1764l0,1764l60,1756l120,1739l171,1696l230,1645l333,1500l435,1295l520,1040l605,741l674,392l725,0l733,0l733,0l733,0xe" fillcolor="black" stroked="t" o:allowincell="f" style="position:absolute;left:2580;top:685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line id="shape_0" from="1336,1108" to="3795,11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88,364" to="219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12,760" to="3647,2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96;top:1000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027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036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450;width:7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190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030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2545;width:12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734310</wp:posOffset>
                </wp:positionH>
                <wp:positionV relativeFrom="paragraph">
                  <wp:posOffset>34925</wp:posOffset>
                </wp:positionV>
                <wp:extent cx="1686560" cy="177736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777320"/>
                          <a:chOff x="0" y="0"/>
                          <a:chExt cx="1686600" cy="1777320"/>
                        </a:xfrm>
                      </wpg:grpSpPr>
                      <wpg:grpSp>
                        <wpg:cNvGrpSpPr/>
                        <wpg:grpSpPr>
                          <a:xfrm>
                            <a:off x="0" y="110520"/>
                            <a:ext cx="1562040" cy="14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203760"/>
                              <a:ext cx="917640" cy="112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0" y="0"/>
                                    </a:moveTo>
                                    <a:lnTo>
                                      <a:pt x="51" y="392"/>
                                    </a:lnTo>
                                    <a:lnTo>
                                      <a:pt x="51" y="392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290" y="1295"/>
                                    </a:lnTo>
                                    <a:lnTo>
                                      <a:pt x="290" y="1304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613" y="1747"/>
                                    </a:lnTo>
                                    <a:lnTo>
                                      <a:pt x="665" y="1764"/>
                                    </a:lnTo>
                                    <a:lnTo>
                                      <a:pt x="673" y="1764"/>
                                    </a:lnTo>
                                    <a:lnTo>
                                      <a:pt x="724" y="1773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673" y="1756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562" y="1696"/>
                                    </a:lnTo>
                                    <a:lnTo>
                                      <a:pt x="503" y="1645"/>
                                    </a:lnTo>
                                    <a:lnTo>
                                      <a:pt x="400" y="1500"/>
                                    </a:lnTo>
                                    <a:lnTo>
                                      <a:pt x="298" y="1295"/>
                                    </a:lnTo>
                                    <a:lnTo>
                                      <a:pt x="213" y="1040"/>
                                    </a:lnTo>
                                    <a:lnTo>
                                      <a:pt x="128" y="741"/>
                                    </a:lnTo>
                                    <a:lnTo>
                                      <a:pt x="59" y="39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733" y="0"/>
                                    </a:moveTo>
                                    <a:lnTo>
                                      <a:pt x="682" y="392"/>
                                    </a:lnTo>
                                    <a:lnTo>
                                      <a:pt x="682" y="392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443" y="1295"/>
                                    </a:lnTo>
                                    <a:lnTo>
                                      <a:pt x="443" y="1304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20" y="1747"/>
                                    </a:lnTo>
                                    <a:lnTo>
                                      <a:pt x="68" y="1764"/>
                                    </a:lnTo>
                                    <a:lnTo>
                                      <a:pt x="60" y="1764"/>
                                    </a:lnTo>
                                    <a:lnTo>
                                      <a:pt x="9" y="1773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60" y="1756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71" y="1696"/>
                                    </a:lnTo>
                                    <a:lnTo>
                                      <a:pt x="230" y="1645"/>
                                    </a:lnTo>
                                    <a:lnTo>
                                      <a:pt x="333" y="1500"/>
                                    </a:lnTo>
                                    <a:lnTo>
                                      <a:pt x="435" y="1295"/>
                                    </a:lnTo>
                                    <a:lnTo>
                                      <a:pt x="520" y="1040"/>
                                    </a:lnTo>
                                    <a:lnTo>
                                      <a:pt x="605" y="741"/>
                                    </a:lnTo>
                                    <a:lnTo>
                                      <a:pt x="674" y="392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72320"/>
                              <a:ext cx="156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7560" cy="14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251280"/>
                              <a:ext cx="11660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" y="51444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53136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371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00280"/>
                            <a:ext cx="46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5335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95440"/>
                            <a:ext cx="1143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2(备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2.75pt;width:132.8pt;height:139.95pt" coordorigin="4306,55" coordsize="2656,2799">
                <v:group id="shape_0" style="position:absolute;left:4306;top:229;width:2459;height:2291">
                  <v:group id="shape_0" style="position:absolute;left:4838;top:550;width:1445;height:1773">
                    <v:shape id="shape_0" ID="未知" coordsize="733,1773" path="m0,0l51,392l51,392l119,741l119,741l196,1048l196,1048l290,1295l290,1304l392,1500l392,1500l494,1653l494,1653l554,1704l554,1704l613,1739l613,1747l665,1764l673,1764l724,1773l733,1764l733,1764l673,1756l613,1739l562,1696l503,1645l400,1500l298,1295l213,1040l128,741l59,392l8,0l0,0l0,0l0,0xe" fillcolor="black" stroked="t" o:allowincell="f" style="position:absolute;left:4838;top:550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未知" coordsize="733,1773" path="m733,0l682,392l682,392l614,741l614,741l537,1048l537,1048l443,1295l443,1304l341,1500l341,1500l239,1653l239,1653l179,1704l179,1704l120,1739l120,1747l68,1764l60,1764l9,1773l0,1764l0,1764l60,1756l120,1739l171,1696l230,1645l333,1500l435,1295l520,1040l605,741l674,392l725,0l733,0l733,0l733,0xe" fillcolor="black" stroked="t" o:allowincell="f" style="position:absolute;left:5550;top:550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line id="shape_0" from="4306,973" to="6765,9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8,229" to="5169,25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2,625" to="6617,2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66;top:865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892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6;top:901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1315;width:7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55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895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2410;width:179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2(备用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365250</wp:posOffset>
                </wp:positionH>
                <wp:positionV relativeFrom="paragraph">
                  <wp:posOffset>635</wp:posOffset>
                </wp:positionV>
                <wp:extent cx="318770" cy="281940"/>
                <wp:effectExtent l="0" t="0" r="0" b="0"/>
                <wp:wrapNone/>
                <wp:docPr id="1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2pt;mso-wrap-distance-left:9.05pt;mso-wrap-distance-right:9.05pt;mso-wrap-distance-top:0pt;mso-wrap-distance-bottom:0pt;margin-top:0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Cs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20"/>
          <w:sz w:val="24"/>
          <w:szCs w:val="24"/>
        </w:rPr>
        <w:t xml:space="preserve">         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pacing w:val="20"/>
          <w:sz w:val="32"/>
          <w:szCs w:val="32"/>
        </w:rPr>
        <w:t>二</w:t>
      </w:r>
      <w:r>
        <w:rPr>
          <w:rFonts w:cs="Times New Roman"/>
          <w:b/>
          <w:bCs/>
          <w:spacing w:val="20"/>
          <w:sz w:val="32"/>
          <w:szCs w:val="32"/>
        </w:rPr>
        <w:t>○</w:t>
      </w:r>
      <w:r>
        <w:rPr>
          <w:rFonts w:cs="Times New Roman"/>
          <w:b/>
          <w:bCs/>
          <w:spacing w:val="20"/>
          <w:sz w:val="32"/>
          <w:szCs w:val="32"/>
        </w:rPr>
        <w:t>一三</w:t>
      </w:r>
      <w:r>
        <w:rPr>
          <w:rFonts w:ascii="Times New Roman" w:hAnsi="Times New Roman" w:cs="Times New Roman"/>
          <w:b/>
          <w:bCs/>
          <w:spacing w:val="20"/>
          <w:sz w:val="32"/>
          <w:szCs w:val="32"/>
        </w:rPr>
        <w:t>年</w:t>
      </w:r>
      <w:r>
        <w:rPr>
          <w:rFonts w:ascii="Times New Roman" w:hAnsi="Times New Roman" w:cs="Times New Roman"/>
          <w:b/>
          <w:bCs/>
          <w:spacing w:val="20"/>
          <w:sz w:val="32"/>
          <w:szCs w:val="32"/>
        </w:rPr>
        <w:t>枣庄市</w:t>
      </w:r>
      <w:r>
        <w:rPr>
          <w:rFonts w:cs="Times New Roman" w:ascii="Times New Roman" w:hAnsi="Times New Roman"/>
          <w:b/>
          <w:bCs/>
          <w:spacing w:val="20"/>
          <w:sz w:val="32"/>
          <w:szCs w:val="32"/>
        </w:rPr>
        <w:t>2013</w:t>
      </w:r>
      <w:r>
        <w:rPr>
          <w:rFonts w:ascii="Times New Roman" w:hAnsi="Times New Roman" w:cs="Times New Roman"/>
          <w:b/>
          <w:bCs/>
          <w:spacing w:val="20"/>
          <w:sz w:val="32"/>
          <w:szCs w:val="32"/>
        </w:rPr>
        <w:t>年初中学业</w:t>
      </w:r>
      <w:r>
        <w:rPr>
          <w:rFonts w:ascii="Times New Roman" w:hAnsi="Times New Roman" w:cs="Times New Roman"/>
          <w:b/>
          <w:bCs/>
          <w:spacing w:val="20"/>
          <w:sz w:val="32"/>
          <w:szCs w:val="32"/>
        </w:rPr>
        <w:t>考试</w:t>
      </w:r>
      <w:r>
        <w:rPr>
          <w:rFonts w:ascii="Times New Roman" w:hAnsi="Times New Roman" w:cs="Times New Roman"/>
          <w:b/>
          <w:bCs/>
          <w:sz w:val="32"/>
          <w:szCs w:val="32"/>
        </w:rPr>
        <w:t>数学</w:t>
      </w:r>
      <w:r>
        <w:rPr>
          <w:rFonts w:ascii="Times New Roman" w:hAnsi="Times New Roman" w:cs="Times New Roman"/>
          <w:b/>
          <w:bCs/>
          <w:sz w:val="32"/>
          <w:szCs w:val="32"/>
        </w:rPr>
        <w:t>试题答案解析</w:t>
      </w:r>
    </w:p>
    <w:p>
      <w:pPr>
        <w:pStyle w:val="Style15"/>
        <w:spacing w:lineRule="atLeast" w:line="2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atLeast" w:line="26"/>
        <w:jc w:val="center"/>
        <w:rPr/>
      </w:pP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</w:rPr>
        <w:t>Ⅰ</w:t>
      </w:r>
      <w:r>
        <w:rPr>
          <w:rFonts w:ascii="Times New Roman" w:hAnsi="Times New Roman" w:cs="Times New Roman"/>
          <w:b/>
        </w:rPr>
        <w:t>卷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择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tLeast" w:line="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tLeast" w:line="2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：本大题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小题，在每小题给出的四个选项中，只有一项是正确的，</w:t>
      </w:r>
    </w:p>
    <w:p>
      <w:pPr>
        <w:pStyle w:val="Style15"/>
        <w:spacing w:lineRule="atLeast" w:line="26"/>
        <w:ind w:firstLine="41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请把正确的选项选出来．每小题选对得３分，选错、不选或选出的答案超过一</w:t>
      </w:r>
    </w:p>
    <w:p>
      <w:pPr>
        <w:pStyle w:val="Style15"/>
        <w:spacing w:lineRule="atLeast" w:line="26"/>
        <w:ind w:firstLine="413"/>
        <w:rPr/>
      </w:pPr>
      <w:r>
        <w:rPr>
          <w:rFonts w:ascii="Times New Roman" w:hAnsi="Times New Roman" w:cs="Times New Roman"/>
          <w:b/>
        </w:rPr>
        <w:t>个均</w:t>
      </w:r>
      <w:r>
        <w:rPr>
          <w:rFonts w:ascii="Times New Roman" w:hAnsi="Times New Roman" w:cs="Times New Roman"/>
          <w:b/>
        </w:rPr>
        <w:t>计</w:t>
      </w:r>
      <w:r>
        <w:rPr>
          <w:rFonts w:ascii="Times New Roman" w:hAnsi="Times New Roman" w:cs="Times New Roman"/>
          <w:b/>
        </w:rPr>
        <w:t>零分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下列计算，正确的是</w:t>
      </w:r>
    </w:p>
    <w:p>
      <w:pPr>
        <w:pStyle w:val="Normal"/>
        <w:spacing w:lineRule="atLeast" w:line="400"/>
        <w:ind w:firstLine="315"/>
        <w:rPr/>
      </w:pPr>
      <w:r>
        <w:rPr>
          <w:bCs/>
          <w:szCs w:val="21"/>
        </w:rPr>
        <w:t>A.</w:t>
      </w:r>
      <w:r>
        <w:rPr/>
        <w:drawing>
          <wp:inline distT="0" distB="0" distL="0" distR="0">
            <wp:extent cx="656590" cy="257175"/>
            <wp:effectExtent l="0" t="0" r="0" b="0"/>
            <wp:docPr id="14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B.</w:t>
      </w:r>
      <w:r>
        <w:rPr/>
        <w:drawing>
          <wp:inline distT="0" distB="0" distL="0" distR="0">
            <wp:extent cx="409575" cy="199390"/>
            <wp:effectExtent l="0" t="0" r="0" b="0"/>
            <wp:docPr id="14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.</w:t>
      </w:r>
      <w:r>
        <w:rPr/>
        <w:drawing>
          <wp:inline distT="0" distB="0" distL="0" distR="0">
            <wp:extent cx="523240" cy="199390"/>
            <wp:effectExtent l="0" t="0" r="0" b="0"/>
            <wp:docPr id="14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</w:t>
      </w:r>
      <w:r>
        <w:rPr>
          <w:bCs/>
          <w:szCs w:val="21"/>
        </w:rPr>
        <w:t>　</w:t>
      </w:r>
      <w:r>
        <w:rPr>
          <w:bCs/>
          <w:szCs w:val="21"/>
        </w:rPr>
        <w:t>D.</w:t>
      </w:r>
      <w:r>
        <w:rPr/>
        <w:drawing>
          <wp:inline distT="0" distB="0" distL="0" distR="0">
            <wp:extent cx="542290" cy="228600"/>
            <wp:effectExtent l="0" t="0" r="0" b="0"/>
            <wp:docPr id="14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A</w:t>
      </w:r>
    </w:p>
    <w:p>
      <w:pPr>
        <w:pStyle w:val="Normal"/>
        <w:spacing w:lineRule="atLeast" w:line="400"/>
        <w:rPr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62350</wp:posOffset>
                </wp:positionH>
                <wp:positionV relativeFrom="paragraph">
                  <wp:posOffset>388620</wp:posOffset>
                </wp:positionV>
                <wp:extent cx="1095375" cy="108966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89720"/>
                          <a:chOff x="0" y="0"/>
                          <a:chExt cx="1095480" cy="1089720"/>
                        </a:xfrm>
                      </wpg:grpSpPr>
                      <pic:pic xmlns:pic="http://schemas.openxmlformats.org/drawingml/2006/picture">
                        <pic:nvPicPr>
                          <pic:cNvPr id="7" name="" descr=" 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0" y="0"/>
                            <a:ext cx="1095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92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30.6pt;width:86.25pt;height:85.8pt" coordorigin="5610,612" coordsize="1725,1716">
                <v:shape id="shape_0" stroked="f" o:allowincell="f" style="position:absolute;left:5610;top:612;width:1724;height:1634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70;top:186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析：因为</w:t>
      </w:r>
      <w:r>
        <w:rPr/>
        <w:t>3</w:t>
      </w:r>
      <w:r>
        <w:rPr>
          <w:vertAlign w:val="superscript"/>
        </w:rPr>
        <w:t>0</w:t>
      </w:r>
      <w:r>
        <w:rPr/>
        <w:t>＝</w:t>
      </w:r>
      <w:r>
        <w:rPr/>
        <w:t>1</w:t>
      </w:r>
      <w:r>
        <w:rPr/>
        <w:t>，</w:t>
      </w:r>
      <w:r>
        <w:rPr/>
        <w:t>3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＝</w:t>
      </w:r>
      <w:r>
        <w:rPr/>
        <w:drawing>
          <wp:inline distT="0" distB="0" distL="0" distR="0">
            <wp:extent cx="139700" cy="393700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28600" cy="228600"/>
            <wp:effectExtent l="0" t="0" r="0" b="0"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3</w:t>
      </w:r>
      <w:r>
        <w:rPr/>
        <w:t>，所以，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都错，选</w:t>
      </w:r>
      <w:r>
        <w:rPr/>
        <w:t>A</w:t>
      </w:r>
      <w:r>
        <w:rPr/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/>
        <w:t>2</w:t>
      </w:r>
      <w:r>
        <w:rPr/>
        <w:t>．</w:t>
      </w:r>
      <w:r>
        <w:rPr/>
        <w:t>如图，</w:t>
      </w:r>
      <w:r>
        <w:rPr>
          <w:i/>
        </w:rPr>
        <w:t>AB</w:t>
      </w:r>
      <w:r>
        <w:rPr/>
        <w:t>//</w:t>
      </w:r>
      <w:r>
        <w:rPr>
          <w:i/>
        </w:rPr>
        <w:t>CD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CDE</w:t>
      </w:r>
      <w:r>
        <w:rPr/>
        <w:t>=</w:t>
      </w:r>
      <w:r>
        <w:rPr/>
        <w:drawing>
          <wp:inline distT="0" distB="0" distL="0" distR="0">
            <wp:extent cx="295275" cy="161290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217" r="-12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的度数为</w:t>
      </w:r>
    </w:p>
    <w:p>
      <w:pPr>
        <w:pStyle w:val="Normal"/>
        <w:spacing w:lineRule="atLeast" w:line="400"/>
        <w:ind w:firstLine="315"/>
        <w:rPr/>
      </w:pPr>
      <w:r>
        <w:rPr>
          <w:bCs/>
          <w:szCs w:val="21"/>
        </w:rPr>
        <w:t>A.</w:t>
      </w:r>
      <w:r>
        <w:rPr>
          <w:bCs/>
          <w:szCs w:val="21"/>
        </w:rPr>
        <w:drawing>
          <wp:inline distT="0" distB="0" distL="0" distR="0">
            <wp:extent cx="295275" cy="161290"/>
            <wp:effectExtent l="0" t="0" r="0" b="0"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217" r="-12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                  B.</w:t>
      </w:r>
      <w:r>
        <w:rPr>
          <w:bCs/>
          <w:szCs w:val="21"/>
        </w:rPr>
        <w:drawing>
          <wp:inline distT="0" distB="0" distL="0" distR="0">
            <wp:extent cx="238125" cy="161290"/>
            <wp:effectExtent l="0" t="0" r="0" b="0"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</w:t>
      </w:r>
    </w:p>
    <w:p>
      <w:pPr>
        <w:pStyle w:val="Normal"/>
        <w:spacing w:lineRule="atLeast" w:line="400"/>
        <w:ind w:left="208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.</w:t>
      </w:r>
      <w:r>
        <w:rPr>
          <w:bCs/>
          <w:szCs w:val="21"/>
        </w:rPr>
        <w:drawing>
          <wp:inline distT="0" distB="0" distL="0" distR="0">
            <wp:extent cx="238125" cy="161290"/>
            <wp:effectExtent l="0" t="0" r="0" b="0"/>
            <wp:docPr id="15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                     </w:t>
      </w:r>
      <w:r>
        <w:rPr>
          <w:bCs/>
          <w:szCs w:val="21"/>
        </w:rPr>
        <w:t>　</w:t>
      </w:r>
      <w:r>
        <w:rPr>
          <w:bCs/>
          <w:szCs w:val="21"/>
        </w:rPr>
        <w:t>D.</w:t>
      </w:r>
      <w:r>
        <w:rPr>
          <w:bCs/>
          <w:szCs w:val="21"/>
        </w:rPr>
        <w:drawing>
          <wp:inline distT="0" distB="0" distL="0" distR="0">
            <wp:extent cx="238125" cy="161290"/>
            <wp:effectExtent l="0" t="0" r="0" b="0"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D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CD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40°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0°</w:t>
      </w:r>
      <w:r>
        <w:rPr>
          <w:rFonts w:ascii="宋体;SimSun" w:hAnsi="宋体;SimSun" w:cs="宋体;SimSun"/>
        </w:rPr>
        <w:t>，由两直线平行，内错角相等，得：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CD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0°</w:t>
      </w:r>
      <w:r>
        <w:rPr>
          <w:rFonts w:ascii="宋体;SimSun" w:hAnsi="宋体;SimSun" w:cs="宋体;SimSun"/>
        </w:rPr>
        <w:t>，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26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估计</w:t>
      </w:r>
      <w:r>
        <w:rPr/>
        <w:drawing>
          <wp:inline distT="0" distB="0" distL="0" distR="0">
            <wp:extent cx="418465" cy="227965"/>
            <wp:effectExtent l="0" t="0" r="0" b="0"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在</w:t>
      </w:r>
    </w:p>
    <w:p>
      <w:pPr>
        <w:pStyle w:val="Normal"/>
        <w:spacing w:lineRule="atLeast" w:line="400"/>
        <w:ind w:firstLine="315"/>
        <w:rPr>
          <w:bCs/>
          <w:szCs w:val="21"/>
        </w:rPr>
      </w:pPr>
      <w:r>
        <w:rPr>
          <w:bCs/>
          <w:szCs w:val="21"/>
        </w:rPr>
        <w:t>A.</w:t>
      </w:r>
      <w:r>
        <w:rPr/>
        <w:t xml:space="preserve"> 2</w:t>
      </w:r>
      <w:r>
        <w:rPr/>
        <w:t>到</w:t>
      </w:r>
      <w:r>
        <w:rPr/>
        <w:t>3</w:t>
      </w:r>
      <w:r>
        <w:rPr/>
        <w:t>之间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.</w:t>
      </w:r>
      <w:r>
        <w:rPr/>
        <w:t>3</w:t>
      </w:r>
      <w:r>
        <w:rPr/>
        <w:t>到</w:t>
      </w:r>
      <w:r>
        <w:rPr/>
        <w:t>4</w:t>
      </w:r>
      <w:r>
        <w:rPr/>
        <w:t>之间　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.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D.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B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因为</w:t>
      </w:r>
      <w:r>
        <w:rPr/>
        <w:drawing>
          <wp:inline distT="0" distB="0" distL="0" distR="0">
            <wp:extent cx="914400" cy="228600"/>
            <wp:effectExtent l="0" t="0" r="0" b="0"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t>2</w:t>
      </w:r>
      <w:r>
        <w:rPr/>
        <w:t>＜</w:t>
      </w:r>
      <w:r>
        <w:rPr/>
        <w:drawing>
          <wp:inline distT="0" distB="0" distL="0" distR="0">
            <wp:extent cx="241300" cy="228600"/>
            <wp:effectExtent l="0" t="0" r="0" b="0"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3</w:t>
      </w:r>
      <w:r>
        <w:rPr/>
        <w:t>，所以，</w:t>
      </w:r>
      <w:r>
        <w:rPr/>
        <w:t>3</w:t>
      </w:r>
      <w:r>
        <w:rPr/>
        <w:t>＜</w:t>
      </w:r>
      <w:r>
        <w:rPr/>
        <w:drawing>
          <wp:inline distT="0" distB="0" distL="0" distR="0">
            <wp:extent cx="241300" cy="228600"/>
            <wp:effectExtent l="0" t="0" r="0" b="0"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1</w:t>
      </w:r>
      <w:r>
        <w:rPr/>
        <w:t>＜</w:t>
      </w:r>
      <w:r>
        <w:rPr/>
        <w:t>4</w:t>
      </w:r>
      <w:r>
        <w:rPr/>
        <w:t>，选</w:t>
      </w:r>
      <w:r>
        <w:rPr/>
        <w:t>B</w:t>
      </w:r>
      <w:r>
        <w:rPr/>
        <w:t>。</w:t>
      </w:r>
    </w:p>
    <w:p>
      <w:pPr>
        <w:pStyle w:val="Normal"/>
        <w:jc w:val="left"/>
        <w:rPr/>
      </w:pPr>
      <w:r>
        <w:rPr/>
        <w:t>4</w:t>
      </w:r>
      <w:r>
        <w:rPr/>
        <w:t>．</w:t>
      </w:r>
      <w:r>
        <w:rPr/>
        <w:t>化简</w:t>
      </w:r>
      <w:r>
        <w:rPr/>
        <w:drawing>
          <wp:inline distT="0" distB="0" distL="0" distR="0">
            <wp:extent cx="789940" cy="418465"/>
            <wp:effectExtent l="0" t="0" r="0" b="0"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</w:t>
      </w:r>
    </w:p>
    <w:p>
      <w:pPr>
        <w:pStyle w:val="Normal"/>
        <w:ind w:firstLine="420"/>
        <w:jc w:val="left"/>
        <w:rPr/>
      </w:pPr>
      <w:r>
        <w:rPr>
          <w:bCs/>
          <w:szCs w:val="21"/>
        </w:rPr>
        <w:t>A.</w:t>
      </w:r>
      <w:r>
        <w:rPr/>
        <w:drawing>
          <wp:inline distT="0" distB="0" distL="0" distR="0">
            <wp:extent cx="123190" cy="142875"/>
            <wp:effectExtent l="0" t="0" r="0" b="0"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                        </w:t>
      </w:r>
      <w:r>
        <w:rPr>
          <w:bCs/>
          <w:szCs w:val="21"/>
        </w:rPr>
        <w:t>B.</w:t>
      </w:r>
      <w:r>
        <w:rPr/>
        <w:drawing>
          <wp:inline distT="0" distB="0" distL="0" distR="0">
            <wp:extent cx="295275" cy="180340"/>
            <wp:effectExtent l="0" t="0" r="0" b="0"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bCs/>
          <w:szCs w:val="21"/>
        </w:rPr>
        <w:t>C.</w:t>
      </w:r>
      <w:r>
        <w:rPr/>
        <w:drawing>
          <wp:inline distT="0" distB="0" distL="0" distR="0">
            <wp:extent cx="209550" cy="142240"/>
            <wp:effectExtent l="0" t="0" r="0" b="0"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6" t="-256" r="-16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bCs/>
          <w:szCs w:val="21"/>
        </w:rPr>
        <w:t>D.</w:t>
      </w:r>
      <w:r>
        <w:rPr/>
        <w:drawing>
          <wp:inline distT="0" distB="0" distL="0" distR="0">
            <wp:extent cx="123190" cy="142875"/>
            <wp:effectExtent l="0" t="0" r="0" b="0"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1" t="-256" r="-281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D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原式＝</w:t>
      </w:r>
      <w:r>
        <w:rPr/>
        <w:drawing>
          <wp:inline distT="0" distB="0" distL="0" distR="0">
            <wp:extent cx="1600200" cy="419100"/>
            <wp:effectExtent l="0" t="0" r="0" b="0"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</w:t>
      </w:r>
      <w:r>
        <w:rPr/>
        <w:t>D</w:t>
      </w:r>
      <w:r>
        <w:rPr/>
        <w:t>。</w:t>
      </w:r>
    </w:p>
    <w:p>
      <w:pPr>
        <w:pStyle w:val="Normal"/>
        <w:ind w:left="315" w:hanging="315"/>
        <w:rPr/>
      </w:pPr>
      <w:r>
        <w:rPr/>
        <w:t>5</w:t>
      </w:r>
      <w:r>
        <w:rPr/>
        <w:t>．某种商品每件的标价是</w:t>
      </w:r>
      <w:r>
        <w:rPr/>
        <w:t>330</w:t>
      </w:r>
      <w:r>
        <w:rPr/>
        <w:t>元，按标价的八折销售时，仍可获利</w:t>
      </w:r>
      <w:r>
        <w:rPr/>
        <w:t>10</w:t>
      </w:r>
      <w:r>
        <w:rPr/>
        <w:t>％，则这种商品每件的进价为</w:t>
      </w:r>
    </w:p>
    <w:p>
      <w:pPr>
        <w:pStyle w:val="Normal"/>
        <w:ind w:left="378" w:hanging="17"/>
        <w:rPr/>
      </w:pPr>
      <w:r>
        <w:rPr/>
        <w:t>A.240</w:t>
      </w:r>
      <w:r>
        <w:rPr/>
        <w:t>元</w:t>
      </w:r>
      <w:r>
        <w:rPr>
          <w:rFonts w:eastAsia="Times New Roman"/>
        </w:rPr>
        <w:t xml:space="preserve">                     </w:t>
      </w:r>
      <w:r>
        <w:rPr/>
        <w:t>B.250</w:t>
      </w:r>
      <w:r>
        <w:rPr/>
        <w:t>元</w:t>
      </w:r>
      <w:r>
        <w:rPr>
          <w:rFonts w:eastAsia="Times New Roman"/>
        </w:rPr>
        <w:t xml:space="preserve"> </w:t>
      </w:r>
    </w:p>
    <w:p>
      <w:pPr>
        <w:pStyle w:val="Normal"/>
        <w:ind w:left="378" w:hanging="17"/>
        <w:rPr/>
      </w:pPr>
      <w:r>
        <w:rPr/>
        <w:t>C.280</w:t>
      </w:r>
      <w:r>
        <w:rPr/>
        <w:t>元</w:t>
      </w:r>
      <w:r>
        <w:rPr>
          <w:rFonts w:eastAsia="Times New Roman"/>
        </w:rPr>
        <w:t xml:space="preserve">                     </w:t>
      </w:r>
      <w:r>
        <w:rPr/>
        <w:t>D.300</w:t>
      </w:r>
      <w:r>
        <w:rPr/>
        <w:t>元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A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设进价为</w:t>
      </w:r>
      <w:r>
        <w:rPr/>
        <w:t>x</w:t>
      </w:r>
      <w:r>
        <w:rPr/>
        <w:t>元，则</w:t>
      </w:r>
      <w:r>
        <w:rPr/>
        <w:drawing>
          <wp:inline distT="0" distB="0" distL="0" distR="0">
            <wp:extent cx="1231265" cy="393700"/>
            <wp:effectExtent l="0" t="0" r="0" b="0"/>
            <wp:docPr id="16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t>x</w:t>
      </w:r>
      <w:r>
        <w:rPr/>
        <w:t>＝</w:t>
      </w:r>
      <w:r>
        <w:rPr/>
        <w:t>240</w:t>
      </w:r>
      <w:r>
        <w:rPr/>
        <w:t>，故选</w:t>
      </w:r>
      <w:r>
        <w:rPr/>
        <w:t>A</w:t>
      </w:r>
      <w:r>
        <w:rPr/>
        <w:t>＞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823970</wp:posOffset>
                </wp:positionH>
                <wp:positionV relativeFrom="paragraph">
                  <wp:posOffset>278130</wp:posOffset>
                </wp:positionV>
                <wp:extent cx="819785" cy="1033145"/>
                <wp:effectExtent l="635" t="1270" r="1270" b="0"/>
                <wp:wrapSquare wrapText="bothSides"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033200"/>
                          <a:chOff x="0" y="0"/>
                          <a:chExt cx="819720" cy="10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9720" cy="73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" y="107280"/>
                              <a:ext cx="687240" cy="58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960"/>
                                <a:ext cx="68436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0" h="465">
                                    <a:moveTo>
                                      <a:pt x="0" y="5"/>
                                    </a:moveTo>
                                    <a:lnTo>
                                      <a:pt x="1695" y="465"/>
                                    </a:lnTo>
                                    <a:lnTo>
                                      <a:pt x="1700" y="459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68184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465">
                                    <a:moveTo>
                                      <a:pt x="1694" y="6"/>
                                    </a:moveTo>
                                    <a:lnTo>
                                      <a:pt x="0" y="465"/>
                                    </a:lnTo>
                                    <a:lnTo>
                                      <a:pt x="0" y="460"/>
                                    </a:lnTo>
                                    <a:lnTo>
                                      <a:pt x="1694" y="0"/>
                                    </a:lnTo>
                                    <a:lnTo>
                                      <a:pt x="169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3960"/>
                                <a:ext cx="39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13">
                                    <a:moveTo>
                                      <a:pt x="0" y="0"/>
                                    </a:moveTo>
                                    <a:lnTo>
                                      <a:pt x="5" y="913"/>
                                    </a:lnTo>
                                    <a:lnTo>
                                      <a:pt x="5" y="913"/>
                                    </a:lnTo>
                                    <a:lnTo>
                                      <a:pt x="11" y="913"/>
                                    </a:lnTo>
                                    <a:lnTo>
                                      <a:pt x="11" y="91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91960"/>
                                <a:ext cx="684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0" h="33">
                                    <a:moveTo>
                                      <a:pt x="1700" y="3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00" y="22"/>
                                    </a:lnTo>
                                    <a:lnTo>
                                      <a:pt x="1700" y="27"/>
                                    </a:lnTo>
                                    <a:lnTo>
                                      <a:pt x="1700" y="33"/>
                                    </a:lnTo>
                                    <a:lnTo>
                                      <a:pt x="170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306000"/>
                                <a:ext cx="33912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218">
                                    <a:moveTo>
                                      <a:pt x="842" y="11"/>
                                    </a:moveTo>
                                    <a:lnTo>
                                      <a:pt x="6" y="218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836" y="0"/>
                                    </a:lnTo>
                                    <a:lnTo>
                                      <a:pt x="842" y="11"/>
                                    </a:lnTo>
                                    <a:lnTo>
                                      <a:pt x="842" y="11"/>
                                    </a:lnTo>
                                    <a:lnTo>
                                      <a:pt x="842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1440"/>
                              <a:ext cx="39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66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6" y="0"/>
                                  </a:lnTo>
                                  <a:close/>
                                  <a:moveTo>
                                    <a:pt x="66" y="5"/>
                                  </a:moveTo>
                                  <a:lnTo>
                                    <a:pt x="83" y="5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6" y="5"/>
                                  </a:lnTo>
                                  <a:close/>
                                  <a:moveTo>
                                    <a:pt x="61" y="11"/>
                                  </a:moveTo>
                                  <a:lnTo>
                                    <a:pt x="83" y="11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11"/>
                                  </a:lnTo>
                                  <a:close/>
                                  <a:moveTo>
                                    <a:pt x="55" y="21"/>
                                  </a:moveTo>
                                  <a:lnTo>
                                    <a:pt x="83" y="21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5" y="21"/>
                                  </a:lnTo>
                                  <a:close/>
                                  <a:moveTo>
                                    <a:pt x="50" y="32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0" y="32"/>
                                  </a:lnTo>
                                  <a:close/>
                                  <a:moveTo>
                                    <a:pt x="66" y="32"/>
                                  </a:moveTo>
                                  <a:lnTo>
                                    <a:pt x="83" y="32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6" y="32"/>
                                  </a:lnTo>
                                  <a:close/>
                                  <a:moveTo>
                                    <a:pt x="50" y="38"/>
                                  </a:moveTo>
                                  <a:lnTo>
                                    <a:pt x="55" y="38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0" y="38"/>
                                  </a:lnTo>
                                  <a:close/>
                                  <a:moveTo>
                                    <a:pt x="66" y="38"/>
                                  </a:moveTo>
                                  <a:lnTo>
                                    <a:pt x="83" y="38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6" y="38"/>
                                  </a:lnTo>
                                  <a:close/>
                                  <a:moveTo>
                                    <a:pt x="44" y="43"/>
                                  </a:moveTo>
                                  <a:lnTo>
                                    <a:pt x="55" y="43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43"/>
                                  </a:lnTo>
                                  <a:close/>
                                  <a:moveTo>
                                    <a:pt x="66" y="43"/>
                                  </a:moveTo>
                                  <a:lnTo>
                                    <a:pt x="83" y="43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6" y="43"/>
                                  </a:lnTo>
                                  <a:close/>
                                  <a:moveTo>
                                    <a:pt x="44" y="4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49"/>
                                  </a:lnTo>
                                  <a:close/>
                                  <a:moveTo>
                                    <a:pt x="66" y="49"/>
                                  </a:moveTo>
                                  <a:lnTo>
                                    <a:pt x="83" y="49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6" y="49"/>
                                  </a:lnTo>
                                  <a:close/>
                                  <a:moveTo>
                                    <a:pt x="39" y="54"/>
                                  </a:moveTo>
                                  <a:lnTo>
                                    <a:pt x="44" y="54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9" y="54"/>
                                  </a:lnTo>
                                  <a:close/>
                                  <a:moveTo>
                                    <a:pt x="66" y="54"/>
                                  </a:moveTo>
                                  <a:lnTo>
                                    <a:pt x="83" y="54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6" y="54"/>
                                  </a:lnTo>
                                  <a:close/>
                                  <a:moveTo>
                                    <a:pt x="33" y="65"/>
                                  </a:moveTo>
                                  <a:lnTo>
                                    <a:pt x="39" y="6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3" y="65"/>
                                  </a:lnTo>
                                  <a:close/>
                                  <a:moveTo>
                                    <a:pt x="66" y="65"/>
                                  </a:moveTo>
                                  <a:lnTo>
                                    <a:pt x="83" y="65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6" y="65"/>
                                  </a:lnTo>
                                  <a:close/>
                                  <a:moveTo>
                                    <a:pt x="28" y="76"/>
                                  </a:moveTo>
                                  <a:lnTo>
                                    <a:pt x="33" y="76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8" y="76"/>
                                  </a:lnTo>
                                  <a:close/>
                                  <a:moveTo>
                                    <a:pt x="66" y="76"/>
                                  </a:moveTo>
                                  <a:lnTo>
                                    <a:pt x="83" y="76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66" y="82"/>
                                  </a:lnTo>
                                  <a:lnTo>
                                    <a:pt x="66" y="76"/>
                                  </a:lnTo>
                                  <a:close/>
                                  <a:moveTo>
                                    <a:pt x="28" y="82"/>
                                  </a:moveTo>
                                  <a:lnTo>
                                    <a:pt x="83" y="82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28" y="82"/>
                                  </a:lnTo>
                                  <a:close/>
                                  <a:moveTo>
                                    <a:pt x="22" y="87"/>
                                  </a:moveTo>
                                  <a:lnTo>
                                    <a:pt x="28" y="87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2" y="87"/>
                                  </a:lnTo>
                                  <a:close/>
                                  <a:moveTo>
                                    <a:pt x="66" y="87"/>
                                  </a:moveTo>
                                  <a:lnTo>
                                    <a:pt x="83" y="87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66" y="87"/>
                                  </a:lnTo>
                                  <a:close/>
                                  <a:moveTo>
                                    <a:pt x="17" y="98"/>
                                  </a:moveTo>
                                  <a:lnTo>
                                    <a:pt x="22" y="98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7" y="98"/>
                                  </a:lnTo>
                                  <a:close/>
                                  <a:moveTo>
                                    <a:pt x="66" y="98"/>
                                  </a:moveTo>
                                  <a:lnTo>
                                    <a:pt x="83" y="98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66" y="109"/>
                                  </a:lnTo>
                                  <a:lnTo>
                                    <a:pt x="66" y="98"/>
                                  </a:lnTo>
                                  <a:close/>
                                  <a:moveTo>
                                    <a:pt x="11" y="109"/>
                                  </a:moveTo>
                                  <a:lnTo>
                                    <a:pt x="17" y="109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11" y="109"/>
                                  </a:lnTo>
                                  <a:close/>
                                  <a:moveTo>
                                    <a:pt x="66" y="109"/>
                                  </a:moveTo>
                                  <a:lnTo>
                                    <a:pt x="83" y="109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66" y="109"/>
                                  </a:lnTo>
                                  <a:close/>
                                  <a:moveTo>
                                    <a:pt x="6" y="120"/>
                                  </a:moveTo>
                                  <a:lnTo>
                                    <a:pt x="11" y="120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6" y="120"/>
                                  </a:lnTo>
                                  <a:close/>
                                  <a:moveTo>
                                    <a:pt x="66" y="120"/>
                                  </a:moveTo>
                                  <a:lnTo>
                                    <a:pt x="83" y="120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6" y="120"/>
                                  </a:lnTo>
                                  <a:close/>
                                  <a:moveTo>
                                    <a:pt x="0" y="131"/>
                                  </a:moveTo>
                                  <a:lnTo>
                                    <a:pt x="22" y="131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1"/>
                                  </a:lnTo>
                                  <a:close/>
                                  <a:moveTo>
                                    <a:pt x="55" y="131"/>
                                  </a:moveTo>
                                  <a:lnTo>
                                    <a:pt x="99" y="131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55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590040"/>
                              <a:ext cx="48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32">
                                  <a:moveTo>
                                    <a:pt x="94" y="132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83" y="121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94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371520"/>
                              <a:ext cx="50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1">
                                  <a:moveTo>
                                    <a:pt x="61" y="0"/>
                                  </a:moveTo>
                                  <a:lnTo>
                                    <a:pt x="28" y="126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4" y="82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1" y="0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16" y="82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649080"/>
                              <a:ext cx="439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7">
                                  <a:moveTo>
                                    <a:pt x="99" y="11"/>
                                  </a:moveTo>
                                  <a:lnTo>
                                    <a:pt x="104" y="6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3" y="2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77" y="126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0"/>
                              <a:ext cx="48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31">
                                  <a:moveTo>
                                    <a:pt x="49" y="66"/>
                                  </a:moveTo>
                                  <a:lnTo>
                                    <a:pt x="33" y="126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49" y="66"/>
                                  </a:lnTo>
                                  <a:close/>
                                  <a:moveTo>
                                    <a:pt x="66" y="5"/>
                                  </a:moveTo>
                                  <a:lnTo>
                                    <a:pt x="49" y="6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66" y="5"/>
                                  </a:lnTo>
                                  <a:close/>
                                  <a:moveTo>
                                    <a:pt x="0" y="131"/>
                                  </a:moveTo>
                                  <a:lnTo>
                                    <a:pt x="5" y="126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735840"/>
                            <a:ext cx="507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21.9pt;width:64.55pt;height:81.35pt" coordorigin="6022,438" coordsize="1291,1627">
                <v:group id="shape_0" style="position:absolute;left:6022;top:438;width:1291;height:1160">
                  <v:group id="shape_0" style="position:absolute;left:6119;top:607;width:1082;height:925">
                    <v:shape id="shape_0" ID="未知" coordsize="1700,465" path="m0,5l1695,465l1700,459l6,0l0,5l0,5l0,5xe" fillcolor="black" stroked="t" o:allowincell="f" style="position:absolute;left:6119;top:1067;width:1077;height:464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1694,465" path="m1694,6l0,465l0,460l1694,0l1694,6xe" fillcolor="black" stroked="t" o:allowincell="f" style="position:absolute;left:6122;top:607;width:1073;height:464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11,913" path="m0,0l5,913l5,913l11,913l11,913l5,0l5,0l0,0l0,0xe" fillcolor="black" stroked="t" o:allowincell="f" style="position:absolute;left:7194;top:613;width:5;height:912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1700,33" path="m1700,33l0,5l0,5l0,0l0,0l1700,22l1700,27l1700,33l1700,33xe" fillcolor="black" stroked="t" o:allowincell="f" style="position:absolute;left:6122;top:1067;width:1077;height:32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ID="未知" coordsize="842,218" path="m842,11l6,218l0,207l0,207l836,0l842,11l842,11l842,11xe" fillcolor="black" stroked="t" o:allowincell="f" style="position:absolute;left:6667;top:1089;width:533;height:217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shape id="shape_0" ID="未知" coordsize="99,136" path="m66,0l77,0l77,5l66,5l66,0xm66,5l83,5l83,11l66,11l66,5xm61,11l83,11l83,21l61,21l61,11xm55,21l83,21l83,32l55,32l55,21xm50,32l61,32l61,38l50,38l50,32xm66,32l83,32l83,38l66,38l66,32xm50,38l55,38l55,43l50,43l50,38xm66,38l83,38l83,43l66,43l66,38xm44,43l55,43l55,49l44,49l44,43xm66,43l83,43l83,49l66,49l66,43xm44,49l50,49l50,54l44,54l44,49xm66,49l83,49l83,54l66,54l66,49xm39,54l44,54l44,65l39,65l39,54xm66,54l83,54l83,65l66,65l66,54xm33,65l39,65l39,76l33,76l33,65xm66,65l83,65l83,76l66,76l66,65xm28,76l33,76l33,82l28,82l28,76xm66,76l83,76l83,82l66,82l66,76xm28,82l83,82l83,87l28,87l28,82xm22,87l28,87l28,98l22,98l22,87xm66,87l83,87l83,98l66,98l66,87xm17,98l22,98l22,109l17,109l17,98xm66,98l83,98l83,109l66,109l66,98xm11,109l17,109l17,120l11,120l11,109xm66,109l83,109l83,120l66,120l66,109xm6,120l11,120l11,131l6,131l6,120xm66,120l83,120l83,131l66,131l66,120xm0,131l22,131l22,136l0,136l0,131xm55,131l99,131l99,136l55,136l55,131xe" fillcolor="black" stroked="t" o:allowincell="f" style="position:absolute;left:6022;top:1007;width:61;height:135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21,132" path="m94,132l0,132l0,126l11,126l44,6l27,6l27,0l121,0l116,33l110,33l110,28l110,22l110,17l105,11l94,6l83,6l60,6l49,61l60,61l71,55l77,50l83,39l88,39l71,88l71,88l71,88l71,82l66,72l66,72l60,66l49,66l33,126l49,126l71,126l83,121l94,110l99,93l105,93l94,132xe" fillcolor="black" stroked="t" o:allowincell="f" style="position:absolute;left:6612;top:1367;width:75;height:131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27,131" path="m61,0l28,126l44,126l55,126l61,126l66,120l72,120l83,109l88,98l94,82l99,66l105,49l105,33l105,16l99,11l88,5l72,0l61,0xm44,0l28,0l28,0l77,0l94,0l105,5l116,11l122,27l127,49l122,66l116,82l110,98l94,115l77,126l55,131l0,131l0,126l11,126l44,0xe" fillcolor="black" stroked="t" o:allowincell="f" style="position:absolute;left:7233;top:1023;width:79;height:130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10,137" path="m99,11l104,6l110,6l99,39l93,39l93,22l88,11l82,6l71,6l60,11l49,17l38,28l33,44l27,61l22,77l22,93l22,104l22,110l22,115l22,121l27,126l33,132l44,132l60,132l71,121l82,110l88,99l93,99l82,137l77,137l77,126l60,137l44,137l27,132l11,126l5,110l0,93l0,66l11,44l22,28l38,17l55,6l71,0l77,0l88,6l93,6l99,11xe" fillcolor="black" stroked="t" o:allowincell="f" style="position:absolute;left:7237;top:1460;width:68;height:136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shape id="shape_0" ID="未知" coordsize="121,131" path="m49,66l33,126l49,126l66,126l71,126l82,120l82,109l88,104l88,98l88,93l88,87l88,76l82,71l77,71l66,66l60,66l49,66xm66,5l49,60l66,60l77,60l88,55l93,49l99,38l99,22l99,16l93,11l88,5l77,5l66,5xm0,131l5,126l16,126l44,5l33,5l33,0l82,0l93,5l104,5l110,11l115,22l121,27l115,44l104,55l93,60l77,66l77,66l88,71l99,76l104,82l110,98l104,109l99,115l93,126l77,131l60,131l0,131xe" fillcolor="black" stroked="t" o:allowincell="f" style="position:absolute;left:7167;top:438;width:75;height:130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</v:group>
                <v:shape id="shape_0" stroked="f" o:allowincell="f" style="position:absolute;left:6363;top:1597;width:7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6</w:t>
      </w:r>
      <w:r>
        <w:rPr/>
        <w:t>．</w:t>
      </w:r>
      <w:r>
        <w:rPr/>
        <w:t>如图，</w:t>
      </w:r>
      <w:r>
        <w:rPr/>
        <w:drawing>
          <wp:inline distT="0" distB="0" distL="0" distR="0">
            <wp:extent cx="494665" cy="180975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=10</w:t>
      </w:r>
      <w:r>
        <w:rPr/>
        <w:t>，</w:t>
      </w:r>
      <w:r>
        <w:rPr>
          <w:i/>
        </w:rPr>
        <w:t>BC</w:t>
      </w:r>
      <w:r>
        <w:rPr/>
        <w:t>=8</w:t>
      </w:r>
      <w:r>
        <w:rPr/>
        <w:t>，</w:t>
      </w:r>
      <w:r>
        <w:rPr/>
        <w:t>AD</w:t>
      </w:r>
      <w:r>
        <w:rPr/>
        <w:t>平分</w:t>
      </w:r>
      <w:r>
        <w:rPr/>
        <w:drawing>
          <wp:inline distT="0" distB="0" distL="0" distR="0">
            <wp:extent cx="485775" cy="180975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57175" cy="180975"/>
            <wp:effectExtent l="0" t="0" r="0" b="0"/>
            <wp:docPr id="1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925" cy="161925"/>
            <wp:effectExtent l="0" t="0" r="0" b="0"/>
            <wp:docPr id="1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61925"/>
            <wp:effectExtent l="0" t="0" r="0" b="0"/>
            <wp:docPr id="1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66700" cy="180975"/>
            <wp:effectExtent l="0" t="0" r="0" b="0"/>
            <wp:docPr id="1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连接</w:t>
      </w:r>
      <w:r>
        <w:rPr/>
        <w:drawing>
          <wp:inline distT="0" distB="0" distL="0" distR="0">
            <wp:extent cx="266700" cy="161925"/>
            <wp:effectExtent l="0" t="0" r="0" b="0"/>
            <wp:docPr id="1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94665" cy="180975"/>
            <wp:effectExtent l="0" t="0" r="0" b="0"/>
            <wp:docPr id="1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周长为</w:t>
      </w:r>
    </w:p>
    <w:p>
      <w:pPr>
        <w:pStyle w:val="Normal"/>
        <w:ind w:firstLine="315"/>
        <w:rPr/>
      </w:pPr>
      <w:r>
        <w:rPr/>
        <w:t xml:space="preserve">A.20                          B.18 </w:t>
      </w:r>
    </w:p>
    <w:p>
      <w:pPr>
        <w:pStyle w:val="Normal"/>
        <w:ind w:firstLine="315"/>
        <w:rPr/>
      </w:pPr>
      <w:r>
        <w:rPr/>
        <w:t>C.14                          D.13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C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因为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AD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/>
        <w:t>BAC</w:t>
      </w:r>
      <w:r>
        <w:rPr/>
        <w:t>，所以，</w:t>
      </w:r>
      <w:r>
        <w:rPr/>
        <w:t>D</w:t>
      </w:r>
      <w:r>
        <w:rPr/>
        <w:t>为</w:t>
      </w:r>
      <w:r>
        <w:rPr/>
        <w:t>BC</w:t>
      </w:r>
      <w:r>
        <w:rPr/>
        <w:t>中点，又</w:t>
      </w:r>
      <w:r>
        <w:rPr/>
        <w:t>E</w:t>
      </w:r>
      <w:r>
        <w:rPr/>
        <w:t>为</w:t>
      </w:r>
      <w:r>
        <w:rPr/>
        <w:t>AC</w:t>
      </w:r>
      <w:r>
        <w:rPr/>
        <w:t>中点，所以，</w:t>
      </w:r>
      <w:r>
        <w:rPr/>
        <w:t>DE</w:t>
      </w:r>
      <w:r>
        <w:rPr/>
        <w:t>＝</w:t>
      </w:r>
      <w:r>
        <w:rPr/>
        <w:drawing>
          <wp:inline distT="0" distB="0" distL="0" distR="0">
            <wp:extent cx="152400" cy="393700"/>
            <wp:effectExtent l="0" t="0" r="0" b="0"/>
            <wp:docPr id="1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t>＝</w:t>
      </w:r>
      <w:r>
        <w:rPr/>
        <w:t>5</w:t>
      </w:r>
      <w:r>
        <w:rPr/>
        <w:t>，</w:t>
      </w:r>
      <w:r>
        <w:rPr/>
        <w:t>DC</w:t>
      </w:r>
      <w:r>
        <w:rPr/>
        <w:t>＝</w:t>
      </w:r>
      <w:r>
        <w:rPr/>
        <w:t>4</w:t>
      </w:r>
      <w:r>
        <w:rPr/>
        <w:t>，</w:t>
      </w:r>
      <w:r>
        <w:rPr/>
        <w:t>EC</w:t>
      </w:r>
      <w:r>
        <w:rPr/>
        <w:t>＝</w:t>
      </w:r>
      <w:r>
        <w:rPr/>
        <w:t>5</w:t>
      </w:r>
      <w:r>
        <w:rPr/>
        <w:t>，故所求周长为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4</w:t>
      </w:r>
      <w:r>
        <w:rPr/>
        <w:t>＝</w:t>
      </w:r>
      <w:r>
        <w:rPr/>
        <w:t>14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若关于</w:t>
      </w:r>
      <w:r>
        <w:rPr/>
        <w:drawing>
          <wp:inline distT="0" distB="0" distL="0" distR="0">
            <wp:extent cx="123190" cy="142875"/>
            <wp:effectExtent l="0" t="0" r="0" b="0"/>
            <wp:docPr id="1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1" t="-255" r="-28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元二次方程</w:t>
      </w:r>
      <w:r>
        <w:rPr/>
        <w:drawing>
          <wp:inline distT="0" distB="0" distL="0" distR="0">
            <wp:extent cx="951865" cy="199390"/>
            <wp:effectExtent l="0" t="0" r="0" b="0"/>
            <wp:docPr id="1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不相等的实数根，则</w:t>
      </w:r>
      <w:r>
        <w:rPr/>
        <w:drawing>
          <wp:inline distT="0" distB="0" distL="0" distR="0">
            <wp:extent cx="161290" cy="142875"/>
            <wp:effectExtent l="0" t="0" r="0" b="0"/>
            <wp:docPr id="1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6" t="-256" r="-21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</w:t>
      </w:r>
    </w:p>
    <w:p>
      <w:pPr>
        <w:pStyle w:val="Normal"/>
        <w:ind w:firstLine="315"/>
        <w:rPr/>
      </w:pPr>
      <w:r>
        <w:rPr/>
        <w:t>值范围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drawing>
          <wp:inline distT="0" distB="0" distL="0" distR="0">
            <wp:extent cx="456565" cy="180340"/>
            <wp:effectExtent l="0" t="0" r="0" b="0"/>
            <wp:docPr id="1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8" t="-202" r="-7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drawing>
          <wp:inline distT="0" distB="0" distL="0" distR="0">
            <wp:extent cx="361315" cy="151765"/>
            <wp:effectExtent l="0" t="0" r="0" b="0"/>
            <wp:docPr id="1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 xml:space="preserve">C. </w:t>
      </w:r>
      <w:r>
        <w:rPr/>
        <w:drawing>
          <wp:inline distT="0" distB="0" distL="0" distR="0">
            <wp:extent cx="456565" cy="180340"/>
            <wp:effectExtent l="0" t="0" r="0" b="0"/>
            <wp:docPr id="1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8" t="-202" r="-7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</w:t>
      </w:r>
      <w:r>
        <w:rPr/>
        <w:t>D.</w:t>
      </w:r>
      <w:r>
        <w:rPr/>
        <w:t xml:space="preserve"> </w:t>
      </w:r>
      <w:r>
        <w:rPr/>
        <w:drawing>
          <wp:inline distT="0" distB="0" distL="0" distR="0">
            <wp:extent cx="352425" cy="180340"/>
            <wp:effectExtent l="0" t="0" r="0" b="0"/>
            <wp:docPr id="1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B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  <w:r>
        <w:rPr>
          <w:rFonts w:ascii="宋体;SimSun" w:hAnsi="宋体;SimSun" w:cs="宋体;SimSun"/>
        </w:rPr>
        <w:t>△</w:t>
      </w:r>
      <w:r>
        <w:rPr/>
        <w:t>＝</w:t>
      </w:r>
      <w:r>
        <w:rPr/>
        <w:t>4</w:t>
      </w:r>
      <w:r>
        <w:rPr/>
        <w:t>－</w:t>
      </w:r>
      <w:r>
        <w:rPr/>
        <w:t>4m</w:t>
      </w:r>
      <w:r>
        <w:rPr/>
        <w:t>＞</w:t>
      </w:r>
      <w:r>
        <w:rPr/>
        <w:t>0</w:t>
      </w:r>
      <w:r>
        <w:rPr/>
        <w:t>，解得：</w:t>
      </w:r>
      <w:r>
        <w:rPr/>
        <w:t>m</w:t>
      </w:r>
      <w:r>
        <w:rPr/>
        <w:t>＜</w:t>
      </w:r>
      <w:r>
        <w:rPr/>
        <w:t>1</w:t>
      </w:r>
      <w:r>
        <w:rPr/>
        <w:t>，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 xml:space="preserve">8. </w:t>
      </w:r>
      <w:r>
        <w:rPr/>
        <w:t>对于非零实数</w:t>
      </w:r>
      <w:r>
        <w:rPr/>
        <w:drawing>
          <wp:inline distT="0" distB="0" distL="0" distR="0">
            <wp:extent cx="342265" cy="180340"/>
            <wp:effectExtent l="0" t="0" r="0" b="0"/>
            <wp:docPr id="1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规定</w:t>
      </w:r>
      <w:r>
        <w:rPr/>
        <w:drawing>
          <wp:inline distT="0" distB="0" distL="0" distR="0">
            <wp:extent cx="847090" cy="389890"/>
            <wp:effectExtent l="0" t="0" r="0" b="0"/>
            <wp:docPr id="1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923925" cy="199390"/>
            <wp:effectExtent l="0" t="0" r="0" b="0"/>
            <wp:docPr id="1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3190" cy="142875"/>
            <wp:effectExtent l="0" t="0" r="0" b="0"/>
            <wp:docPr id="1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</w:p>
    <w:p>
      <w:pPr>
        <w:pStyle w:val="Normal"/>
        <w:ind w:firstLine="315"/>
        <w:rPr/>
      </w:pPr>
      <w:r>
        <w:rPr/>
        <w:t>A.</w:t>
      </w:r>
      <w:r>
        <w:rPr/>
        <w:drawing>
          <wp:inline distT="0" distB="0" distL="0" distR="0">
            <wp:extent cx="142240" cy="390525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B.</w:t>
      </w:r>
      <w:r>
        <w:rPr/>
        <w:drawing>
          <wp:inline distT="0" distB="0" distL="0" distR="0">
            <wp:extent cx="152400" cy="390525"/>
            <wp:effectExtent l="0" t="0" r="0" b="0"/>
            <wp:docPr id="1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C.</w:t>
      </w:r>
      <w:r>
        <w:rPr/>
        <w:drawing>
          <wp:inline distT="0" distB="0" distL="0" distR="0">
            <wp:extent cx="152400" cy="390525"/>
            <wp:effectExtent l="0" t="0" r="0" b="0"/>
            <wp:docPr id="1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D.</w:t>
      </w:r>
      <w:r>
        <w:rPr/>
        <w:drawing>
          <wp:inline distT="0" distB="0" distL="0" distR="0">
            <wp:extent cx="257175" cy="390525"/>
            <wp:effectExtent l="0" t="0" r="0" b="0"/>
            <wp:docPr id="1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A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依题意，有：</w:t>
      </w:r>
      <w:r>
        <w:rPr/>
        <w:drawing>
          <wp:inline distT="0" distB="0" distL="0" distR="0">
            <wp:extent cx="838200" cy="393700"/>
            <wp:effectExtent l="0" t="0" r="0" b="0"/>
            <wp:docPr id="1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t>x</w:t>
      </w:r>
      <w:r>
        <w:rPr/>
        <w:t>＝</w:t>
      </w:r>
      <w:r>
        <w:rPr/>
        <w:drawing>
          <wp:inline distT="0" distB="0" distL="0" distR="0">
            <wp:extent cx="142240" cy="390525"/>
            <wp:effectExtent l="0" t="0" r="0" b="0"/>
            <wp:docPr id="1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/>
        <w:t>图</w:t>
      </w:r>
      <w:r>
        <w:rPr/>
        <w:t>（</w:t>
      </w:r>
      <w:r>
        <w:rPr/>
        <w:t>1</w:t>
      </w:r>
      <w:r>
        <w:rPr/>
        <w:t>）</w:t>
      </w:r>
      <w:r>
        <w:rPr/>
        <w:t>是一个长为</w:t>
      </w:r>
      <w:r>
        <w:rPr/>
        <w:t>2</w:t>
      </w:r>
      <w:r>
        <w:rPr/>
        <w:t xml:space="preserve"> </w:t>
      </w:r>
      <w:r>
        <w:rPr>
          <w:i/>
        </w:rPr>
        <w:t>a</w:t>
      </w:r>
      <w:r>
        <w:rPr/>
        <w:t>，宽为</w:t>
      </w:r>
      <w:r>
        <w:rPr/>
        <w:t>2</w:t>
      </w:r>
      <w:r>
        <w:rPr>
          <w:i/>
        </w:rPr>
        <w:t>b</w:t>
      </w:r>
      <w:r>
        <w:rPr/>
        <w:t>（</w:t>
      </w:r>
      <w:r>
        <w:rPr>
          <w:i/>
        </w:rPr>
        <w:t>a</w:t>
      </w:r>
      <w:r>
        <w:rPr/>
        <w:t>＞</w:t>
      </w:r>
      <w:r>
        <w:rPr>
          <w:i/>
        </w:rPr>
        <w:t>b</w:t>
      </w:r>
      <w:r>
        <w:rPr/>
        <w:t>）</w:t>
      </w:r>
      <w:r>
        <w:rPr/>
        <w:t>的长方形，用剪刀沿图中虚线</w:t>
      </w:r>
      <w:r>
        <w:rPr/>
        <w:t>（</w:t>
      </w:r>
      <w:r>
        <w:rPr/>
        <w:t>对称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209290</wp:posOffset>
                </wp:positionH>
                <wp:positionV relativeFrom="paragraph">
                  <wp:posOffset>85725</wp:posOffset>
                </wp:positionV>
                <wp:extent cx="1836420" cy="1188720"/>
                <wp:effectExtent l="5715" t="5080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188720"/>
                          <a:chOff x="0" y="0"/>
                          <a:chExt cx="18363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360" cy="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840"/>
                              <a:ext cx="792000" cy="57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0" cy="57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8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80" y="792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7360" y="0"/>
                              <a:ext cx="819000" cy="68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360"/>
                                <a:ext cx="39636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1120" y="395640"/>
                                <a:ext cx="137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5000" y="77400"/>
                                <a:ext cx="137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8720" y="0"/>
                                <a:ext cx="39636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287640"/>
                                <a:ext cx="288360" cy="39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88360" cy="39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" y="693360"/>
                            <a:ext cx="1600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pt;margin-top:6.75pt;width:144.6pt;height:93.6pt" coordorigin="5054,135" coordsize="2892,1872">
                <v:group id="shape_0" style="position:absolute;left:5054;top:135;width:2892;height:1078">
                  <v:group id="shape_0" style="position:absolute;left:5054;top:231;width:1247;height:907">
                    <v:rect id="shape_0" stroked="t" o:allowincell="f" style="position:absolute;left:5054;top:231;width:1246;height:906;mso-wrap-style:none;v-text-anchor:middle">
                      <v:imagedata r:id="rId206" o:detectmouseclick="t"/>
                      <v:stroke color="black" weight="9360" joinstyle="miter" endcap="flat"/>
                      <w10:wrap type="none"/>
                    </v:rect>
                    <v:line id="shape_0" from="5054,687" to="6293,6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82,243" to="5682,11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656;top:135;width:1289;height:1078">
                    <v:rect id="shape_0" stroked="t" o:allowincell="f" style="position:absolute;left:6656;top:759;width:623;height:453;mso-wrap-style:none;v-text-anchor:middle">
                      <v:imagedata r:id="rId207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7729;top:758;width:21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t" o:allowincell="f" style="position:absolute;left:7719;top:257;width:21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rect id="shape_0" stroked="t" o:allowincell="f" style="position:absolute;left:7111;top:135;width:623;height:453;mso-wrap-style:none;v-text-anchor:middle">
                      <v:imagedata r:id="rId20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281;top:588;width:453;height:623;mso-wrap-style:none;v-text-anchor:middle">
                      <v:imagedata r:id="rId20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657;top:135;width:453;height:623;mso-wrap-style:none;v-text-anchor:middle">
                      <v:imagedata r:id="rId210" o:detectmouseclick="t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5234;top:1227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轴</w:t>
      </w:r>
      <w:r>
        <w:rPr/>
        <w:t>）</w:t>
      </w:r>
      <w:r>
        <w:rPr/>
        <w:t>剪开，把它分成四块形状和大小都一样的小长</w:t>
      </w:r>
    </w:p>
    <w:p>
      <w:pPr>
        <w:pStyle w:val="Normal"/>
        <w:spacing w:lineRule="auto" w:line="360"/>
        <w:ind w:firstLine="315"/>
        <w:rPr/>
      </w:pPr>
      <w:r>
        <w:rPr/>
        <w:t>方形，然后按图</w:t>
      </w:r>
      <w:r>
        <w:rPr/>
        <w:t>（</w:t>
      </w:r>
      <w:r>
        <w:rPr/>
        <w:t>2</w:t>
      </w:r>
      <w:r>
        <w:rPr/>
        <w:t>）</w:t>
      </w:r>
      <w:r>
        <w:rPr/>
        <w:t>那样拼成一个正方形，则中</w:t>
      </w:r>
    </w:p>
    <w:p>
      <w:pPr>
        <w:pStyle w:val="Normal"/>
        <w:spacing w:lineRule="auto" w:line="360"/>
        <w:ind w:firstLine="315"/>
        <w:rPr/>
      </w:pPr>
      <w:r>
        <w:rPr/>
        <w:t>间空的部分的面积是</w:t>
      </w:r>
    </w:p>
    <w:p>
      <w:pPr>
        <w:pStyle w:val="Normal"/>
        <w:spacing w:lineRule="auto" w:line="360"/>
        <w:ind w:firstLine="420"/>
        <w:rPr/>
      </w:pPr>
      <w:r>
        <w:rPr>
          <w:iCs/>
        </w:rPr>
        <w:t>A</w:t>
      </w:r>
      <w:r>
        <w:rPr/>
        <w:t xml:space="preserve">. </w:t>
      </w:r>
      <w:r>
        <w:rPr>
          <w:i/>
        </w:rPr>
        <w:t>ab</w:t>
      </w:r>
      <w:r>
        <w:rPr/>
        <w:t xml:space="preserve">                         </w:t>
      </w:r>
      <w:r>
        <w:rPr>
          <w:iCs/>
        </w:rPr>
        <w:t>B</w:t>
      </w:r>
      <w:r>
        <w:rPr/>
        <w:t>.</w:t>
      </w:r>
      <w:r>
        <w:rPr/>
        <w:drawing>
          <wp:inline distT="0" distB="0" distL="0" distR="0">
            <wp:extent cx="504825" cy="228600"/>
            <wp:effectExtent l="0" t="0" r="0" b="0"/>
            <wp:docPr id="19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iCs/>
        </w:rPr>
        <w:t>C</w:t>
      </w:r>
      <w:r>
        <w:rPr/>
        <w:t>.</w:t>
      </w:r>
      <w:r>
        <w:rPr/>
        <w:drawing>
          <wp:inline distT="0" distB="0" distL="0" distR="0">
            <wp:extent cx="504825" cy="228600"/>
            <wp:effectExtent l="0" t="0" r="0" b="0"/>
            <wp:docPr id="19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          </w:t>
      </w:r>
      <w:r>
        <w:rPr>
          <w:iCs/>
        </w:rPr>
        <w:t>D</w:t>
      </w:r>
      <w:r>
        <w:rPr/>
        <w:t xml:space="preserve">.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b</w:t>
      </w:r>
      <w:r>
        <w:rPr>
          <w:vertAlign w:val="superscript"/>
        </w:rPr>
        <w:t>2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C</w:t>
      </w:r>
    </w:p>
    <w:p>
      <w:pPr>
        <w:pStyle w:val="Normal"/>
        <w:spacing w:lineRule="atLeast" w:line="400"/>
        <w:rPr/>
      </w:pPr>
      <w:r>
        <w:rPr/>
        <w:t>解析：大正方形面积为：（</w:t>
      </w:r>
      <w:r>
        <w:rPr/>
        <w:drawing>
          <wp:inline distT="0" distB="0" distL="0" distR="0">
            <wp:extent cx="444500" cy="228600"/>
            <wp:effectExtent l="0" t="0" r="0" b="0"/>
            <wp:docPr id="19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矩形面积为：</w:t>
      </w:r>
      <w:r>
        <w:rPr/>
        <w:t>4ab</w:t>
      </w:r>
      <w:r>
        <w:rPr/>
        <w:t>，所以，中间空的部分的面积为：</w:t>
      </w:r>
      <w:r>
        <w:rPr/>
        <w:drawing>
          <wp:inline distT="0" distB="0" distL="0" distR="0">
            <wp:extent cx="2413000" cy="228600"/>
            <wp:effectExtent l="0" t="0" r="0" b="0"/>
            <wp:docPr id="20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如图，已知线段</w:t>
      </w:r>
      <w:r>
        <w:rPr>
          <w:i/>
          <w:szCs w:val="21"/>
        </w:rPr>
        <w:t>OA</w:t>
      </w:r>
      <w:r>
        <w:rPr>
          <w:szCs w:val="21"/>
        </w:rPr>
        <w:t>交</w:t>
      </w:r>
      <w:r>
        <w:rPr/>
        <w:t>⊙</w:t>
      </w:r>
      <w:r>
        <w:rPr>
          <w:i/>
        </w:rPr>
        <w:t>O</w:t>
      </w:r>
      <w:r>
        <w:rPr/>
        <w:t>于点</w:t>
      </w:r>
      <w:r>
        <w:rPr>
          <w:i/>
        </w:rPr>
        <w:t>B</w:t>
      </w:r>
      <w:r>
        <w:rPr/>
        <w:t>，且</w:t>
      </w:r>
      <w:r>
        <w:rPr>
          <w:i/>
        </w:rPr>
        <w:t>OB</w:t>
      </w:r>
      <w:r>
        <w:rPr/>
        <w:t>＝</w:t>
      </w:r>
      <w:r>
        <w:rPr>
          <w:i/>
        </w:rPr>
        <w:t>AB</w:t>
      </w:r>
      <w:r>
        <w:rPr/>
        <w:t>，点</w:t>
      </w:r>
      <w:r>
        <w:rPr>
          <w:i/>
        </w:rPr>
        <w:t>P</w:t>
      </w:r>
      <w:r>
        <w:rPr/>
        <w:t>是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633470</wp:posOffset>
                </wp:positionH>
                <wp:positionV relativeFrom="paragraph">
                  <wp:posOffset>2540</wp:posOffset>
                </wp:positionV>
                <wp:extent cx="1252855" cy="115189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152000"/>
                          <a:chOff x="0" y="0"/>
                          <a:chExt cx="1252800" cy="1152000"/>
                        </a:xfrm>
                      </wpg:grpSpPr>
                      <wps:wsp>
                        <wps:cNvSpPr txBox="1"/>
                        <wps:spPr>
                          <a:xfrm>
                            <a:off x="103680" y="972360"/>
                            <a:ext cx="8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楷体_GB2312;Arial Unicode MS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楷体_GB2312;Arial Unicode MS" w:cs="Times New Roman" w:ascii="楷体_GB2312;Arial Unicode MS" w:hAnsi="楷体_GB2312;Arial Unicode MS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 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0" y="0"/>
                            <a:ext cx="125280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pt;margin-top:0.2pt;width:98.65pt;height:90.7pt" coordorigin="5722,4" coordsize="1973,1814">
                <v:shape id="shape_0" stroked="f" o:allowincell="f" style="position:absolute;left:5885;top:1535;width:14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楷体_GB2312;Arial Unicode MS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楷体_GB2312;Arial Unicode MS" w:cs="Times New Roman" w:ascii="楷体_GB2312;Arial Unicode MS" w:hAnsi="楷体_GB2312;Arial Unicode MS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4;width:1972;height:1475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⊙</w:t>
      </w:r>
      <w:r>
        <w:rPr>
          <w:i/>
        </w:rPr>
        <w:t>O</w:t>
      </w:r>
      <w:r>
        <w:rPr/>
        <w:t>上的一个动点，那么∠</w:t>
      </w:r>
      <w:r>
        <w:rPr>
          <w:i/>
        </w:rPr>
        <w:t>OAP</w:t>
      </w:r>
      <w:r>
        <w:rPr/>
        <w:t>的最大值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90</w:t>
      </w:r>
      <w:r>
        <w:rPr>
          <w:rFonts w:cs="宋体;SimSun" w:ascii="宋体;SimSun" w:hAnsi="宋体;SimSun"/>
          <w:szCs w:val="21"/>
        </w:rPr>
        <w:t>°</w:t>
        <w:tab/>
      </w:r>
      <w:r>
        <w:rPr>
          <w:szCs w:val="21"/>
        </w:rPr>
        <w:tab/>
        <w:t xml:space="preserve">                 </w:t>
      </w:r>
      <w:r>
        <w:rPr>
          <w:szCs w:val="21"/>
        </w:rPr>
        <w:t>B</w:t>
      </w:r>
      <w:r>
        <w:rPr>
          <w:szCs w:val="21"/>
        </w:rPr>
        <w:t>.6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.45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ab/>
        <w:t xml:space="preserve">                     </w:t>
      </w:r>
      <w:r>
        <w:rPr>
          <w:szCs w:val="21"/>
        </w:rPr>
        <w:t>D</w:t>
      </w:r>
      <w:r>
        <w:rPr>
          <w:szCs w:val="21"/>
        </w:rPr>
        <w:t>.3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D</w:t>
      </w:r>
    </w:p>
    <w:p>
      <w:pPr>
        <w:pStyle w:val="Normal"/>
        <w:spacing w:lineRule="atLeast" w:line="400"/>
        <w:rPr/>
      </w:pPr>
      <w:r>
        <w:rPr/>
        <w:t>解析：当</w:t>
      </w:r>
      <w:r>
        <w:rPr/>
        <w:t>OP</w:t>
      </w:r>
      <w:r>
        <w:rPr/>
        <w:t>与圆</w:t>
      </w:r>
      <w:r>
        <w:rPr/>
        <w:t>O</w:t>
      </w:r>
      <w:r>
        <w:rPr/>
        <w:t>相切时，</w:t>
      </w:r>
      <w:r>
        <w:rPr>
          <w:rFonts w:ascii="宋体;SimSun" w:hAnsi="宋体;SimSun" w:cs="宋体;SimSun"/>
        </w:rPr>
        <w:t>∠</w:t>
      </w:r>
      <w:r>
        <w:rPr/>
        <w:t>OAP</w:t>
      </w:r>
      <w:r>
        <w:rPr/>
        <w:t>取得最大值，此时</w:t>
      </w:r>
      <w:r>
        <w:rPr/>
        <w:t>OP</w:t>
      </w:r>
      <w:r>
        <w:rPr>
          <w:rFonts w:cs="宋体;SimSun" w:ascii="宋体;SimSun" w:hAnsi="宋体;SimSun"/>
        </w:rPr>
        <w:t>⊥</w:t>
      </w:r>
      <w:r>
        <w:rPr/>
        <w:t>AP</w:t>
      </w:r>
      <w:r>
        <w:rPr/>
        <w:t>，</w:t>
      </w:r>
      <w:r>
        <w:rPr/>
        <w:t>OP</w:t>
      </w:r>
      <w:r>
        <w:rPr/>
        <w:t>＝</w:t>
      </w:r>
      <w:r>
        <w:rPr/>
        <w:drawing>
          <wp:inline distT="0" distB="0" distL="0" distR="0">
            <wp:extent cx="355600" cy="393700"/>
            <wp:effectExtent l="0" t="0" r="0" b="0"/>
            <wp:docPr id="20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400"/>
        <w:rPr>
          <w:bCs/>
          <w:szCs w:val="21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OA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>，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＞</w:t>
      </w:r>
    </w:p>
    <w:p>
      <w:pPr>
        <w:pStyle w:val="Normal"/>
        <w:spacing w:lineRule="auto" w:line="360"/>
        <w:rPr/>
      </w:pPr>
      <w:r>
        <w:rPr/>
        <w:t>11</w:t>
      </w:r>
      <w:r>
        <w:rPr/>
        <w:t xml:space="preserve">. </w:t>
      </w:r>
      <w:r>
        <w:rPr/>
        <w:t>将抛物线</w:t>
      </w:r>
      <w:r>
        <w:rPr/>
        <w:drawing>
          <wp:inline distT="0" distB="0" distL="0" distR="0">
            <wp:extent cx="485775" cy="227965"/>
            <wp:effectExtent l="0" t="0" r="0" b="0"/>
            <wp:docPr id="20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左平移</w:t>
      </w:r>
      <w:r>
        <w:rPr/>
        <w:t>2</w:t>
      </w:r>
      <w:r>
        <w:rPr/>
        <w:t>个单位，再向下平移</w:t>
      </w:r>
      <w:r>
        <w:rPr/>
        <w:t>1</w:t>
      </w:r>
      <w:r>
        <w:rPr/>
        <w:t>个单位，所得抛物线为（　）</w:t>
      </w:r>
    </w:p>
    <w:p>
      <w:pPr>
        <w:pStyle w:val="Normal"/>
        <w:ind w:firstLine="420"/>
        <w:rPr/>
      </w:pPr>
      <w:r>
        <w:rPr/>
        <w:t>Ａ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1019175" cy="276225"/>
            <wp:effectExtent l="0" t="0" r="0" b="0"/>
            <wp:docPr id="20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　　Ｂ</w:t>
      </w:r>
      <w:r>
        <w:rPr/>
        <w:t>.</w:t>
      </w:r>
      <w:r>
        <w:rPr/>
        <w:drawing>
          <wp:inline distT="0" distB="0" distL="0" distR="0">
            <wp:extent cx="1019175" cy="276225"/>
            <wp:effectExtent l="0" t="0" r="0" b="0"/>
            <wp:docPr id="20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Ｃ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1019175" cy="276225"/>
            <wp:effectExtent l="0" t="0" r="0" b="0"/>
            <wp:docPr id="20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Ｄ</w:t>
      </w:r>
      <w:r>
        <w:rPr/>
        <w:t>.</w:t>
      </w:r>
      <w:r>
        <w:rPr/>
        <w:drawing>
          <wp:inline distT="0" distB="0" distL="0" distR="0">
            <wp:extent cx="1028700" cy="276225"/>
            <wp:effectExtent l="0" t="0" r="0" b="0"/>
            <wp:docPr id="20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C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抛物线</w:t>
      </w:r>
      <w:r>
        <w:rPr/>
        <w:drawing>
          <wp:inline distT="0" distB="0" distL="0" distR="0">
            <wp:extent cx="485775" cy="227965"/>
            <wp:effectExtent l="0" t="0" r="0" b="0"/>
            <wp:docPr id="20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左平移</w:t>
      </w:r>
      <w:r>
        <w:rPr/>
        <w:t>2</w:t>
      </w:r>
      <w:r>
        <w:rPr/>
        <w:t>个单位得到</w:t>
      </w:r>
      <w:r>
        <w:rPr/>
        <w:drawing>
          <wp:inline distT="0" distB="0" distL="0" distR="0">
            <wp:extent cx="800100" cy="228600"/>
            <wp:effectExtent l="0" t="0" r="0" b="0"/>
            <wp:docPr id="20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向下平移</w:t>
      </w:r>
      <w:r>
        <w:rPr/>
        <w:t>1</w:t>
      </w:r>
      <w:r>
        <w:rPr/>
        <w:t>个单位，得：</w:t>
      </w:r>
      <w:r>
        <w:rPr/>
        <w:drawing>
          <wp:inline distT="0" distB="0" distL="0" distR="0">
            <wp:extent cx="1019175" cy="276225"/>
            <wp:effectExtent l="0" t="0" r="0" b="0"/>
            <wp:docPr id="21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458970</wp:posOffset>
                </wp:positionH>
                <wp:positionV relativeFrom="paragraph">
                  <wp:posOffset>9525</wp:posOffset>
                </wp:positionV>
                <wp:extent cx="1192530" cy="1605915"/>
                <wp:effectExtent l="0" t="0" r="0" b="0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1605960"/>
                          <a:chOff x="0" y="0"/>
                          <a:chExt cx="1192680" cy="16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2680" cy="160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2560" y="209520"/>
                              <a:ext cx="693360" cy="105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7332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3320"/>
                                <a:ext cx="6933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3733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080" y="1194480"/>
                              <a:ext cx="3049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1186920"/>
                              <a:ext cx="304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200" y="43236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" y="36972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752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28440"/>
                              <a:ext cx="2516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" y="1331640"/>
                              <a:ext cx="723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80" y="788760"/>
                            <a:ext cx="320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pt;margin-top:0.75pt;width:93.9pt;height:126.45pt" coordorigin="7022,15" coordsize="1878,2529">
                <v:group id="shape_0" style="position:absolute;left:7022;top:15;width:1878;height:2529">
                  <v:group id="shape_0" style="position:absolute;left:7388;top:345;width:1092;height:1668">
                    <v:rect id="shape_0" fillcolor="white" stroked="t" o:allowincell="f" style="position:absolute;left:7400;top:933;width:1079;height:10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388,933" to="8479,150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400;top:345;width:587;height:5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7066;top:1896;width:47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0;top:1884;width:47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0;top:696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00;top:597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2;top:657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34;top:15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12;top:60;width:39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6;top:2112;width:11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38;top:1257;width:50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2</w:t>
      </w:r>
      <w:r>
        <w:rPr/>
        <w:t>．</w:t>
      </w:r>
      <w:r>
        <w:rPr/>
        <w:t>如图，在边长为</w:t>
      </w:r>
      <w:r>
        <w:rPr/>
        <w:t>2</w:t>
      </w:r>
      <w:r>
        <w:rPr/>
        <w:t>的正方形</w:t>
      </w:r>
      <w:r>
        <w:rPr/>
        <w:drawing>
          <wp:inline distT="0" distB="0" distL="0" distR="0">
            <wp:extent cx="457200" cy="18034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99390" cy="161290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6" t="-216" r="-17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边</w:t>
      </w:r>
      <w:r>
        <w:rPr/>
        <w:drawing>
          <wp:inline distT="0" distB="0" distL="0" distR="0">
            <wp:extent cx="266065" cy="161290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4" t="-217" r="-13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延长</w:t>
      </w:r>
      <w:r>
        <w:rPr/>
        <w:drawing>
          <wp:inline distT="0" distB="0" distL="0" distR="0">
            <wp:extent cx="295275" cy="16129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217" r="-12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至点</w:t>
      </w:r>
      <w:r>
        <w:rPr/>
        <w:drawing>
          <wp:inline distT="0" distB="0" distL="0" distR="0">
            <wp:extent cx="152400" cy="161290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5" t="-216" r="-2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676275" cy="180975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3" t="-202" r="-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以</w:t>
      </w:r>
      <w:r>
        <w:rPr/>
        <w:drawing>
          <wp:inline distT="0" distB="0" distL="0" distR="0">
            <wp:extent cx="266065" cy="1612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4" t="-217" r="-13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边作正方形</w:t>
      </w:r>
      <w:r>
        <w:rPr/>
        <w:drawing>
          <wp:inline distT="0" distB="0" distL="0" distR="0">
            <wp:extent cx="466725" cy="18034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6" t="-202" r="-7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61290" cy="180975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7" t="-201" r="-217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边</w:t>
      </w:r>
      <w:r>
        <w:rPr/>
        <w:drawing>
          <wp:inline distT="0" distB="0" distL="0" distR="0">
            <wp:extent cx="256540" cy="18034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1" t="-202" r="-1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则</w:t>
      </w:r>
      <w:r>
        <w:rPr/>
        <w:drawing>
          <wp:inline distT="0" distB="0" distL="0" distR="0">
            <wp:extent cx="275590" cy="18034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8" t="-202" r="-12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长为</w:t>
      </w:r>
    </w:p>
    <w:p>
      <w:pPr>
        <w:pStyle w:val="Normal"/>
        <w:ind w:firstLine="420"/>
        <w:rPr/>
      </w:pPr>
      <w:r>
        <w:rPr/>
        <w:t>A.</w:t>
      </w:r>
      <w:r>
        <w:rPr/>
        <w:drawing>
          <wp:inline distT="0" distB="0" distL="0" distR="0">
            <wp:extent cx="409575" cy="22796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  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B.</w:t>
      </w:r>
      <w:r>
        <w:rPr/>
        <w:drawing>
          <wp:inline distT="0" distB="0" distL="0" distR="0">
            <wp:extent cx="427990" cy="227965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.</w:t>
      </w:r>
      <w:r>
        <w:rPr/>
        <w:drawing>
          <wp:inline distT="0" distB="0" distL="0" distR="0">
            <wp:extent cx="418465" cy="227965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         </w:t>
      </w:r>
      <w:r>
        <w:rPr/>
        <w:t>　</w:t>
      </w:r>
      <w:r>
        <w:rPr/>
        <w:t>D.</w:t>
      </w:r>
      <w:r>
        <w:rPr/>
        <w:drawing>
          <wp:inline distT="0" distB="0" distL="0" distR="0">
            <wp:extent cx="409575" cy="22796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D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  <w:r>
        <w:rPr/>
        <w:t>ME</w:t>
      </w:r>
      <w:r>
        <w:rPr/>
        <w:t>＝</w:t>
      </w:r>
      <w:r>
        <w:rPr/>
        <w:t>MC</w:t>
      </w:r>
      <w:r>
        <w:rPr/>
        <w:t>＝</w:t>
      </w:r>
      <w:r>
        <w:rPr/>
        <w:drawing>
          <wp:inline distT="0" distB="0" distL="0" distR="0">
            <wp:extent cx="228600" cy="22860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MD</w:t>
      </w:r>
      <w:r>
        <w:rPr/>
        <w:t>＝</w:t>
      </w:r>
      <w:r>
        <w:rPr/>
        <w:t>1</w:t>
      </w:r>
      <w:r>
        <w:rPr/>
        <w:t>，所以，</w:t>
      </w:r>
      <w:r>
        <w:rPr/>
        <w:t>DG</w:t>
      </w:r>
      <w:r>
        <w:rPr/>
        <w:t>＝</w:t>
      </w:r>
      <w:r>
        <w:rPr/>
        <w:t>DE</w:t>
      </w:r>
      <w:r>
        <w:rPr/>
        <w:t>＝</w:t>
      </w:r>
      <w:r>
        <w:rPr/>
        <w:drawing>
          <wp:inline distT="0" distB="0" distL="0" distR="0">
            <wp:extent cx="228600" cy="22860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1</w:t>
      </w:r>
      <w:r>
        <w:rPr/>
        <w:t>，选</w:t>
      </w:r>
      <w:r>
        <w:rPr/>
        <w:t>D</w:t>
      </w:r>
      <w:r>
        <w:rPr/>
        <w:t>。</w:t>
      </w:r>
    </w:p>
    <w:p>
      <w:pPr>
        <w:pStyle w:val="Style15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Ⅱ</w:t>
      </w:r>
      <w:r>
        <w:rPr>
          <w:rFonts w:ascii="Times New Roman" w:hAnsi="Times New Roman" w:cs="Times New Roman"/>
          <w:b/>
          <w:sz w:val="28"/>
          <w:szCs w:val="28"/>
        </w:rPr>
        <w:t>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非选择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88"/>
        <w:ind w:firstLine="413"/>
        <w:rPr>
          <w:b/>
          <w:b/>
        </w:rPr>
      </w:pPr>
      <w:r>
        <w:rPr>
          <w:b/>
        </w:rPr>
        <w:t>二、填空题：本大题共</w:t>
      </w:r>
      <w:r>
        <w:rPr>
          <w:b/>
        </w:rPr>
        <w:t>6</w:t>
      </w:r>
      <w:r>
        <w:rPr>
          <w:b/>
        </w:rPr>
        <w:t>小题，</w:t>
      </w:r>
      <w:r>
        <w:rPr>
          <w:b/>
        </w:rPr>
        <w:t>满分</w:t>
      </w:r>
      <w:r>
        <w:rPr>
          <w:b/>
        </w:rPr>
        <w:t>24</w:t>
      </w:r>
      <w:r>
        <w:rPr>
          <w:b/>
        </w:rPr>
        <w:t>分．只要求填写最后结果，每小题填对得</w:t>
      </w:r>
      <w:r>
        <w:rPr>
          <w:b/>
        </w:rPr>
        <w:t>4</w:t>
      </w:r>
      <w:r>
        <w:rPr>
          <w:b/>
        </w:rPr>
        <w:t xml:space="preserve">分． </w:t>
      </w:r>
    </w:p>
    <w:p>
      <w:pPr>
        <w:pStyle w:val="Normal"/>
        <w:spacing w:lineRule="auto" w:line="360"/>
        <w:ind w:firstLine="525"/>
        <w:rPr/>
      </w:pPr>
      <w:r>
        <w:rPr/>
        <w:t>13</w:t>
      </w:r>
      <w:r>
        <w:rPr/>
        <w:t>．</w:t>
      </w:r>
      <w:r>
        <w:rPr/>
        <w:t>若</w:t>
      </w:r>
      <w:r>
        <w:rPr/>
        <w:drawing>
          <wp:inline distT="0" distB="0" distL="0" distR="0">
            <wp:extent cx="1419225" cy="390525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42265" cy="18034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drawing>
          <wp:inline distT="0" distB="0" distL="0" distR="0">
            <wp:extent cx="152400" cy="37147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700780</wp:posOffset>
                </wp:positionH>
                <wp:positionV relativeFrom="paragraph">
                  <wp:posOffset>757555</wp:posOffset>
                </wp:positionV>
                <wp:extent cx="1156970" cy="1141095"/>
                <wp:effectExtent l="0" t="0" r="0" b="0"/>
                <wp:wrapSquare wrapText="bothSides"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1141200"/>
                          <a:chOff x="0" y="0"/>
                          <a:chExt cx="1157040" cy="114120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04400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044000" cy="84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15440"/>
                              <a:ext cx="1028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34320"/>
                              <a:ext cx="1028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01960"/>
                              <a:ext cx="1028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76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96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396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05920"/>
                            <a:ext cx="63108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205920" cy="213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05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14920"/>
                              <a:ext cx="205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17080"/>
                              <a:ext cx="205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804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804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40212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600120"/>
                            <a:ext cx="320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836280"/>
                            <a:ext cx="762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pt;margin-top:59.65pt;width:91.1pt;height:89.85pt" coordorigin="5828,1193" coordsize="1822,1797">
                <v:group id="shape_0" style="position:absolute;left:5930;top:1193;width:1644;height:1344">
                  <v:rect id="shape_0" fillcolor="white" stroked="t" o:allowincell="f" style="position:absolute;left:5930;top:1205;width:1643;height:13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940,1847" to="7559,18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8,2192" to="7567,22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2,1511" to="7561,1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46,1202" to="6246,25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0,1199" to="6570,25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4,1193" to="6894,25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36,1199" to="7236,25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236;top:1517;width:994;height:666">
                  <v:rect id="shape_0" fillcolor="#969696" stroked="t" o:allowincell="f" style="position:absolute;left:6246;top:1517;width:323;height:335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#969696" stroked="t" o:allowincell="f" style="position:absolute;left:6236;top:1859;width:323;height:32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#969696" stroked="t" o:allowincell="f" style="position:absolute;left:6566;top:1856;width:323;height:32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rect id="shape_0" fillcolor="#969696" stroked="t" o:allowincell="f" style="position:absolute;left:6906;top:1859;width:323;height:32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5828;top:1442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4;top:1442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6;top:1826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4;top:2138;width: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8;top:2510;width:11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解析：因为</w:t>
      </w:r>
      <w:r>
        <w:rPr/>
        <w:drawing>
          <wp:inline distT="0" distB="0" distL="0" distR="0">
            <wp:extent cx="1079500" cy="393700"/>
            <wp:effectExtent l="0" t="0" r="0" b="0"/>
            <wp:docPr id="23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584200" cy="393700"/>
            <wp:effectExtent l="0" t="0" r="0" b="0"/>
            <wp:docPr id="2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，</w:t>
      </w:r>
      <w:r>
        <w:rPr/>
        <w:drawing>
          <wp:inline distT="0" distB="0" distL="0" distR="0">
            <wp:extent cx="342265" cy="180340"/>
            <wp:effectExtent l="0" t="0" r="0" b="0"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52400" cy="371475"/>
            <wp:effectExtent l="0" t="0" r="0" b="0"/>
            <wp:docPr id="23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/>
      </w:pPr>
      <w:r>
        <w:rPr/>
        <w:t>14</w:t>
      </w:r>
      <w:r>
        <w:rPr/>
        <w:t>．</w:t>
      </w:r>
      <w:r>
        <w:rPr/>
        <w:t>在方格纸中，选择标有序号①②③④中的一个小正方形涂黑，与图中阴影部分构成中心对称图形，涂黑的小正方形的序号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atLeast" w:line="400"/>
        <w:rPr/>
      </w:pPr>
      <w:r>
        <w:rPr/>
        <w:t>答案：②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中心对称图形就是图形绕着对称中心旋转</w:t>
      </w:r>
      <w:r>
        <w:rPr/>
        <w:t>180</w:t>
      </w:r>
      <w:r>
        <w:rPr/>
        <w:t>度后与原来的图形完全重合，在②处涂黑，刚好可以做到。</w:t>
      </w:r>
    </w:p>
    <w:p>
      <w:pPr>
        <w:pStyle w:val="Normal"/>
        <w:spacing w:lineRule="auto" w:line="360"/>
        <w:ind w:firstLine="525"/>
        <w:rPr/>
      </w:pPr>
      <w:r>
        <w:rPr/>
        <w:t>15</w:t>
      </w:r>
      <w:r>
        <w:rPr/>
        <w:t xml:space="preserve">. </w:t>
      </w:r>
      <w:r>
        <w:rPr/>
        <w:t>从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中任取一个数作为十位上的数字，再从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中任取一个数作为个位上的数字，那么组成的两位数是</w:t>
      </w:r>
      <w:r>
        <w:rPr/>
        <w:t>3</w:t>
      </w:r>
      <w:r>
        <w:rPr/>
        <w:t>的倍数的概率是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drawing>
          <wp:inline distT="0" distB="0" distL="0" distR="0">
            <wp:extent cx="142875" cy="390525"/>
            <wp:effectExtent l="0" t="0" r="0" b="0"/>
            <wp:docPr id="23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  <w:t>解析：共有</w:t>
      </w:r>
      <w:r>
        <w:rPr/>
        <w:t>12</w:t>
      </w:r>
      <w:r>
        <w:rPr/>
        <w:t>个数字，其中</w:t>
      </w:r>
      <w:r>
        <w:rPr/>
        <w:t>3</w:t>
      </w:r>
      <w:r>
        <w:rPr/>
        <w:t>的倍数有：</w:t>
      </w:r>
      <w:r>
        <w:rPr/>
        <w:t>12</w:t>
      </w:r>
      <w:r>
        <w:rPr/>
        <w:t>、</w:t>
      </w:r>
      <w:r>
        <w:rPr/>
        <w:t>24</w:t>
      </w:r>
      <w:r>
        <w:rPr/>
        <w:t>、</w:t>
      </w:r>
      <w:r>
        <w:rPr/>
        <w:t>33</w:t>
      </w:r>
      <w:r>
        <w:rPr/>
        <w:t>、</w:t>
      </w:r>
      <w:r>
        <w:rPr/>
        <w:t>42</w:t>
      </w:r>
      <w:r>
        <w:rPr/>
        <w:t>，共</w:t>
      </w:r>
      <w:r>
        <w:rPr/>
        <w:t>4</w:t>
      </w:r>
      <w:r>
        <w:rPr/>
        <w:t>个，故所求的概率为：</w:t>
      </w:r>
      <w:r>
        <w:rPr/>
        <w:drawing>
          <wp:inline distT="0" distB="0" distL="0" distR="0">
            <wp:extent cx="444500" cy="393700"/>
            <wp:effectExtent l="0" t="0" r="0" b="0"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006850</wp:posOffset>
                </wp:positionH>
                <wp:positionV relativeFrom="paragraph">
                  <wp:posOffset>476250</wp:posOffset>
                </wp:positionV>
                <wp:extent cx="932815" cy="1181100"/>
                <wp:effectExtent l="0" t="0" r="0" b="0"/>
                <wp:wrapSquare wrapText="bothSides"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181160"/>
                          <a:chOff x="0" y="0"/>
                          <a:chExt cx="932760" cy="1181160"/>
                        </a:xfrm>
                      </wpg:grpSpPr>
                      <pic:pic xmlns:pic="http://schemas.openxmlformats.org/drawingml/2006/picture">
                        <pic:nvPicPr>
                          <pic:cNvPr id="9" name="" descr=" 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0" y="0"/>
                            <a:ext cx="93276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" y="899280"/>
                            <a:ext cx="693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37.5pt;width:73.45pt;height:93pt" coordorigin="6310,750" coordsize="1469,1860">
                <v:shape id="shape_0" stroked="f" o:allowincell="f" style="position:absolute;left:6310;top:750;width:1468;height:1468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shape id="shape_0" stroked="f" o:allowincell="f" style="position:absolute;left:6392;top:2166;width:109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6</w:t>
      </w:r>
      <w:r>
        <w:rPr/>
        <w:t>．从棱长为</w:t>
      </w:r>
      <w:r>
        <w:rPr/>
        <w:t>2</w:t>
      </w:r>
      <w:r>
        <w:rPr/>
        <w:t>的正方体毛坯的一角，挖去一个棱长为</w:t>
      </w:r>
      <w:r>
        <w:rPr/>
        <w:t>1</w:t>
      </w:r>
      <w:r>
        <w:rPr/>
        <w:t>的小正方体，得到一个如图所示的零件，则这个零件的表面积</w:t>
      </w:r>
      <w:r>
        <w:rPr/>
        <w:t>为</w:t>
      </w:r>
      <w:r>
        <w:rPr>
          <w:rFonts w:eastAsia="Times New Roman"/>
          <w:bCs/>
          <w:u w:val="single"/>
        </w:rPr>
        <w:t xml:space="preserve">        </w:t>
      </w:r>
      <w:r>
        <w:rPr>
          <w:b/>
          <w:bCs/>
        </w:rPr>
        <w:t>．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t>24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这个零件的表面积与原正方体的表面积相同，为</w:t>
      </w:r>
      <w:r>
        <w:rPr/>
        <w:t>4</w:t>
      </w:r>
      <w:r>
        <w:rPr>
          <w:rFonts w:cs="宋体;SimSun" w:ascii="宋体;SimSun" w:hAnsi="宋体;SimSun"/>
        </w:rPr>
        <w:t>×</w:t>
      </w:r>
      <w:r>
        <w:rPr/>
        <w:t>6</w:t>
      </w:r>
      <w:r>
        <w:rPr/>
        <w:t>＝</w:t>
      </w:r>
      <w:r>
        <w:rPr/>
        <w:t>24</w:t>
      </w:r>
      <w:r>
        <w:rPr/>
        <w:t>。</w:t>
      </w:r>
    </w:p>
    <w:p>
      <w:pPr>
        <w:pStyle w:val="Normal"/>
        <w:ind w:firstLine="420"/>
        <w:rPr/>
      </w:pPr>
      <w:r>
        <w:rPr/>
        <w:t>17</w:t>
      </w:r>
      <w:r>
        <w:rPr/>
        <w:t xml:space="preserve">. </w:t>
      </w:r>
      <w:r>
        <w:rPr/>
        <w:t>已知正比例函数</w:t>
      </w:r>
      <w:r>
        <w:rPr/>
        <w:drawing>
          <wp:inline distT="0" distB="0" distL="0" distR="0">
            <wp:extent cx="533400" cy="199390"/>
            <wp:effectExtent l="0" t="0" r="0" b="0"/>
            <wp:docPr id="24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反比例函数</w:t>
      </w:r>
      <w:r>
        <w:rPr/>
        <w:drawing>
          <wp:inline distT="0" distB="0" distL="0" distR="0">
            <wp:extent cx="389890" cy="389890"/>
            <wp:effectExtent l="0" t="0" r="0" b="0"/>
            <wp:docPr id="24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的一个交点坐标为（－</w:t>
      </w:r>
      <w:r>
        <w:rPr/>
        <w:t>1</w:t>
      </w:r>
      <w:r>
        <w:rPr/>
        <w:t>，</w:t>
      </w:r>
      <w:r>
        <w:rPr/>
        <w:t>2</w:t>
      </w:r>
      <w:r>
        <w:rPr/>
        <w:t>），则另一个交点的坐标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drawing>
          <wp:inline distT="0" distB="0" distL="0" distR="0">
            <wp:extent cx="457200" cy="257175"/>
            <wp:effectExtent l="0" t="0" r="0" b="0"/>
            <wp:docPr id="24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9" t="-141" r="-7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反比例函数的图象关于原点对称，点（－</w:t>
      </w:r>
      <w:r>
        <w:rPr/>
        <w:t>1,2</w:t>
      </w:r>
      <w:r>
        <w:rPr/>
        <w:t>）关于原点对称的点为（</w:t>
      </w:r>
      <w:r>
        <w:rPr/>
        <w:t>1</w:t>
      </w:r>
      <w:r>
        <w:rPr/>
        <w:t>，－</w:t>
      </w:r>
      <w:r>
        <w:rPr/>
        <w:t>2</w:t>
      </w:r>
      <w:r>
        <w:rPr/>
        <w:t>），故填（</w:t>
      </w:r>
      <w:r>
        <w:rPr/>
        <w:t>1</w:t>
      </w:r>
      <w:r>
        <w:rPr/>
        <w:t>，－</w:t>
      </w:r>
      <w:r>
        <w:rPr/>
        <w:t>2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596640</wp:posOffset>
                </wp:positionH>
                <wp:positionV relativeFrom="paragraph">
                  <wp:posOffset>476250</wp:posOffset>
                </wp:positionV>
                <wp:extent cx="1186815" cy="1131570"/>
                <wp:effectExtent l="0" t="0" r="0" b="0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131480"/>
                          <a:chOff x="0" y="0"/>
                          <a:chExt cx="1186920" cy="1131480"/>
                        </a:xfrm>
                      </wpg:grpSpPr>
                      <pic:pic xmlns:pic="http://schemas.openxmlformats.org/drawingml/2006/picture">
                        <pic:nvPicPr>
                          <pic:cNvPr id="10" name="" descr=" 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0" y="0"/>
                            <a:ext cx="118692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840" y="826920"/>
                            <a:ext cx="800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37.5pt;width:93.45pt;height:89.1pt" coordorigin="5664,750" coordsize="1869,1782">
                <v:shape id="shape_0" stroked="f" o:allowincell="f" style="position:absolute;left:5664;top:750;width:1868;height:1389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6086;top:2052;width:12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8</w:t>
      </w:r>
      <w:r>
        <w:rPr/>
        <w:t>．</w:t>
      </w:r>
      <w:r>
        <w:rPr/>
        <w:t>已知矩形</w:t>
      </w:r>
      <w:r>
        <w:rPr/>
        <w:drawing>
          <wp:inline distT="0" distB="0" distL="0" distR="0">
            <wp:extent cx="457200" cy="180340"/>
            <wp:effectExtent l="0" t="0" r="0" b="0"/>
            <wp:docPr id="24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447040" cy="161290"/>
            <wp:effectExtent l="0" t="0" r="0" b="0"/>
            <wp:docPr id="24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1" t="-217" r="-8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257175" cy="180975"/>
            <wp:effectExtent l="0" t="0" r="0" b="0"/>
            <wp:docPr id="24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取一点</w:t>
      </w:r>
      <w:r>
        <w:rPr/>
        <w:drawing>
          <wp:inline distT="0" distB="0" distL="0" distR="0">
            <wp:extent cx="152400" cy="161925"/>
            <wp:effectExtent l="0" t="0" r="0" b="0"/>
            <wp:docPr id="24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沿</w:t>
      </w:r>
      <w:r>
        <w:rPr/>
        <w:drawing>
          <wp:inline distT="0" distB="0" distL="0" distR="0">
            <wp:extent cx="257175" cy="161925"/>
            <wp:effectExtent l="0" t="0" r="0" b="0"/>
            <wp:docPr id="24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</w:t>
      </w:r>
      <w:r>
        <w:rPr/>
        <w:drawing>
          <wp:inline distT="0" distB="0" distL="0" distR="0">
            <wp:extent cx="495300" cy="180975"/>
            <wp:effectExtent l="0" t="0" r="0" b="0"/>
            <wp:docPr id="24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折叠，使</w:t>
      </w:r>
      <w:r>
        <w:rPr/>
        <w:drawing>
          <wp:inline distT="0" distB="0" distL="0" distR="0">
            <wp:extent cx="152400" cy="161925"/>
            <wp:effectExtent l="0" t="0" r="0" b="0"/>
            <wp:docPr id="25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落在</w:t>
      </w:r>
      <w:r>
        <w:rPr/>
        <w:drawing>
          <wp:inline distT="0" distB="0" distL="0" distR="0">
            <wp:extent cx="266065" cy="161290"/>
            <wp:effectExtent l="0" t="0" r="0" b="0"/>
            <wp:docPr id="25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4" t="-217" r="-13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</w:t>
      </w:r>
      <w:r>
        <w:rPr/>
        <w:drawing>
          <wp:inline distT="0" distB="0" distL="0" distR="0">
            <wp:extent cx="161925" cy="161925"/>
            <wp:effectExtent l="0" t="0" r="0" b="0"/>
            <wp:docPr id="25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．若四边形</w:t>
      </w:r>
      <w:r>
        <w:rPr/>
        <w:drawing>
          <wp:inline distT="0" distB="0" distL="0" distR="0">
            <wp:extent cx="457200" cy="180340"/>
            <wp:effectExtent l="0" t="0" r="0" b="0"/>
            <wp:docPr id="25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矩形</w:t>
      </w:r>
      <w:r>
        <w:rPr/>
        <w:drawing>
          <wp:inline distT="0" distB="0" distL="0" distR="0">
            <wp:extent cx="457200" cy="180340"/>
            <wp:effectExtent l="0" t="0" r="0" b="0"/>
            <wp:docPr id="25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似，则</w:t>
      </w:r>
      <w:r>
        <w:rPr/>
        <w:drawing>
          <wp:inline distT="0" distB="0" distL="0" distR="0">
            <wp:extent cx="381000" cy="161290"/>
            <wp:effectExtent l="0" t="0" r="0" b="0"/>
            <wp:docPr id="25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4" t="-217" r="-9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atLeast" w:line="400"/>
        <w:rPr/>
      </w:pPr>
      <w:r>
        <w:rPr/>
        <w:t>答案：</w:t>
      </w:r>
      <w:r>
        <w:rPr/>
        <w:drawing>
          <wp:inline distT="0" distB="0" distL="0" distR="0">
            <wp:extent cx="447040" cy="428625"/>
            <wp:effectExtent l="0" t="0" r="0" b="0"/>
            <wp:docPr id="25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Normal"/>
        <w:spacing w:lineRule="auto" w:line="360"/>
        <w:ind w:hanging="27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3362325" cy="2276475"/>
            <wp:effectExtent l="0" t="0" r="0" b="0"/>
            <wp:docPr id="25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27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FD</w:t>
      </w:r>
      <w:r>
        <w:rPr>
          <w:rFonts w:ascii="Arial" w:hAnsi="Arial" w:cs="Arial"/>
          <w:szCs w:val="21"/>
        </w:rPr>
        <w:t>＋</w:t>
      </w:r>
      <w:r>
        <w:rPr>
          <w:rFonts w:ascii="Arial" w:hAnsi="Arial" w:cs="Arial"/>
          <w:szCs w:val="21"/>
        </w:rPr>
        <w:drawing>
          <wp:inline distT="0" distB="0" distL="0" distR="0">
            <wp:extent cx="152400" cy="393700"/>
            <wp:effectExtent l="0" t="0" r="0" b="0"/>
            <wp:docPr id="25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ascii="Arial" w:hAnsi="Arial" w:cs="Arial"/>
          <w:szCs w:val="21"/>
        </w:rPr>
        <w:t>＝</w:t>
      </w:r>
      <w:r>
        <w:rPr>
          <w:rFonts w:ascii="Arial" w:hAnsi="Arial" w:cs="Arial"/>
          <w:szCs w:val="21"/>
        </w:rPr>
        <w:drawing>
          <wp:inline distT="0" distB="0" distL="0" distR="0">
            <wp:extent cx="152400" cy="393700"/>
            <wp:effectExtent l="0" t="0" r="0" b="0"/>
            <wp:docPr id="25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，得</w:t>
      </w:r>
      <w:r>
        <w:rPr>
          <w:rFonts w:cs="Arial" w:ascii="Arial" w:hAnsi="Arial"/>
          <w:szCs w:val="21"/>
        </w:rPr>
        <w:t>FD</w:t>
      </w:r>
      <w:r>
        <w:rPr>
          <w:rFonts w:ascii="Arial" w:hAnsi="Arial" w:cs="Arial"/>
          <w:szCs w:val="21"/>
        </w:rPr>
        <w:t>＝</w:t>
      </w:r>
      <w:r>
        <w:rPr>
          <w:rFonts w:ascii="Arial" w:hAnsi="Arial" w:cs="Arial"/>
          <w:szCs w:val="21"/>
        </w:rPr>
        <w:drawing>
          <wp:inline distT="0" distB="0" distL="0" distR="0">
            <wp:extent cx="431800" cy="431800"/>
            <wp:effectExtent l="0" t="0" r="0" b="0"/>
            <wp:docPr id="26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，又</w:t>
      </w:r>
      <w:r>
        <w:rPr>
          <w:rFonts w:cs="Arial" w:ascii="Arial" w:hAnsi="Arial"/>
          <w:szCs w:val="21"/>
        </w:rPr>
        <w:t>AD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AD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FD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AF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1</w:t>
      </w:r>
    </w:p>
    <w:p>
      <w:pPr>
        <w:pStyle w:val="Normal"/>
        <w:spacing w:lineRule="auto" w:line="360"/>
        <w:ind w:hanging="27"/>
        <w:rPr/>
      </w:pPr>
      <w:r>
        <w:rPr>
          <w:rFonts w:cs="Arial" w:ascii="Arial" w:hAnsi="Arial"/>
          <w:szCs w:val="21"/>
        </w:rPr>
        <w:t>AD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＋</w:t>
      </w:r>
      <w:r>
        <w:rPr>
          <w:rFonts w:ascii="Arial" w:hAnsi="Arial" w:cs="Arial"/>
          <w:szCs w:val="21"/>
        </w:rPr>
        <w:drawing>
          <wp:inline distT="0" distB="0" distL="0" distR="0">
            <wp:extent cx="977900" cy="431800"/>
            <wp:effectExtent l="0" t="0" r="0" b="0"/>
            <wp:docPr id="26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</w:rPr>
        <w:t>三、解答题</w:t>
      </w:r>
      <w:r>
        <w:rPr>
          <w:rFonts w:ascii="Times New Roman" w:hAnsi="Times New Roman" w:cs="Times New Roman"/>
          <w:b/>
        </w:rPr>
        <w:t>：</w:t>
      </w:r>
      <w:r>
        <w:rPr>
          <w:rFonts w:ascii="Times New Roman" w:hAnsi="Times New Roman" w:cs="Times New Roman"/>
          <w:b/>
        </w:rPr>
        <w:t>本大题共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小题，</w:t>
      </w:r>
      <w:r>
        <w:rPr>
          <w:rFonts w:ascii="Times New Roman" w:hAnsi="Times New Roman" w:cs="Times New Roman"/>
          <w:b/>
        </w:rPr>
        <w:t>满分</w:t>
      </w:r>
      <w:r>
        <w:rPr>
          <w:rFonts w:cs="Times New Roman" w:ascii="Times New Roman" w:hAnsi="Times New Roman"/>
          <w:b/>
        </w:rPr>
        <w:t>60</w:t>
      </w:r>
      <w:r>
        <w:rPr>
          <w:rFonts w:ascii="Times New Roman" w:hAnsi="Times New Roman" w:cs="Times New Roman"/>
          <w:b/>
        </w:rPr>
        <w:t>分．解答时，要写出必要的文字说明、证明过程或演算步骤．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</w:rPr>
        <w:t xml:space="preserve">     </w:t>
      </w:r>
      <w:r>
        <w:rPr>
          <w:b/>
        </w:rPr>
        <w:t>19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本题满分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/>
        <w:t>先化简，再求值：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1714500" cy="428625"/>
            <wp:effectExtent l="0" t="0" r="0" b="0"/>
            <wp:docPr id="26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61925" cy="142875"/>
            <wp:effectExtent l="0" t="0" r="0" b="0"/>
            <wp:docPr id="26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57" r="-21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drawing>
          <wp:inline distT="0" distB="0" distL="0" distR="0">
            <wp:extent cx="904875" cy="199390"/>
            <wp:effectExtent l="0" t="0" r="0" b="0"/>
            <wp:docPr id="26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根．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>解：原式</w:t>
      </w:r>
      <w:r>
        <w:rPr/>
        <w:t>=</w:t>
      </w:r>
      <w:r>
        <w:rPr/>
        <w:drawing>
          <wp:inline distT="0" distB="0" distL="0" distR="0">
            <wp:extent cx="1247775" cy="466090"/>
            <wp:effectExtent l="0" t="0" r="0" b="0"/>
            <wp:docPr id="26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ind w:firstLine="1260"/>
        <w:rPr/>
      </w:pPr>
      <w:r>
        <w:rPr/>
        <w:drawing>
          <wp:inline distT="0" distB="0" distL="0" distR="0">
            <wp:extent cx="1837690" cy="447040"/>
            <wp:effectExtent l="0" t="0" r="0" b="0"/>
            <wp:docPr id="26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ind w:firstLine="1260"/>
        <w:rPr/>
      </w:pPr>
      <w:r>
        <w:rPr/>
        <w:drawing>
          <wp:inline distT="0" distB="0" distL="0" distR="0">
            <wp:extent cx="808990" cy="447040"/>
            <wp:effectExtent l="0" t="0" r="0" b="0"/>
            <wp:docPr id="26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</w:t>
      </w:r>
    </w:p>
    <w:p>
      <w:pPr>
        <w:pStyle w:val="Normal"/>
        <w:tabs>
          <w:tab w:val="clear" w:pos="420"/>
          <w:tab w:val="right" w:pos="7980" w:leader="none"/>
        </w:tabs>
        <w:ind w:firstLine="210"/>
        <w:rPr/>
      </w:pPr>
      <w:r>
        <w:rPr>
          <w:rFonts w:cs="宋体;SimSun" w:ascii="宋体;SimSun" w:hAnsi="宋体;SimSun"/>
        </w:rPr>
        <w:t>∵</w:t>
      </w:r>
      <w:r>
        <w:rPr>
          <w:i/>
        </w:rPr>
        <w:t>m</w:t>
      </w:r>
      <w:r>
        <w:rPr/>
        <w:t>是方程</w:t>
      </w:r>
      <w:r>
        <w:rPr/>
        <w:drawing>
          <wp:inline distT="0" distB="0" distL="0" distR="0">
            <wp:extent cx="904875" cy="199390"/>
            <wp:effectExtent l="0" t="0" r="0" b="0"/>
            <wp:docPr id="26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根，</w:t>
      </w:r>
      <w:r>
        <w:rPr>
          <w:rFonts w:ascii="宋体;SimSun" w:hAnsi="宋体;SimSun" w:cs="宋体;SimSun"/>
        </w:rPr>
        <w:t>∴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80440" cy="199390"/>
            <wp:effectExtent l="0" t="0" r="0" b="0"/>
            <wp:docPr id="26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right" w:pos="7980" w:leader="none"/>
        </w:tabs>
        <w:ind w:firstLine="21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847090" cy="199390"/>
            <wp:effectExtent l="0" t="0" r="0" b="0"/>
            <wp:docPr id="27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drawing>
          <wp:inline distT="0" distB="0" distL="0" distR="0">
            <wp:extent cx="904875" cy="199390"/>
            <wp:effectExtent l="0" t="0" r="0" b="0"/>
            <wp:docPr id="27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right" w:pos="7980" w:leader="none"/>
        </w:tabs>
        <w:ind w:firstLine="210"/>
        <w:rPr/>
      </w:pPr>
      <w:r>
        <w:rPr>
          <w:rFonts w:cs="宋体;SimSun" w:ascii="宋体;SimSun" w:hAnsi="宋体;SimSun"/>
        </w:rPr>
        <w:t>∴</w:t>
      </w:r>
      <w:r>
        <w:rPr/>
        <w:t>原式</w:t>
      </w:r>
      <w:r>
        <w:rPr/>
        <w:t>=</w:t>
      </w:r>
      <w:r>
        <w:rPr/>
        <w:drawing>
          <wp:inline distT="0" distB="0" distL="0" distR="0">
            <wp:extent cx="523240" cy="419100"/>
            <wp:effectExtent l="0" t="0" r="0" b="0"/>
            <wp:docPr id="27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7175" cy="390525"/>
            <wp:effectExtent l="0" t="0" r="0" b="0"/>
            <wp:docPr id="27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  </w:t>
      </w:r>
    </w:p>
    <w:p>
      <w:pPr>
        <w:pStyle w:val="Normal"/>
        <w:spacing w:lineRule="auto" w:line="360"/>
        <w:ind w:left="210" w:firstLine="103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0</w:t>
      </w:r>
      <w:r>
        <w:rPr>
          <w:b/>
        </w:rPr>
        <w:t>．（本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图</w:t>
      </w:r>
      <w:r>
        <w:rPr/>
        <w:t>1</w:t>
      </w:r>
      <w:r>
        <w:rPr/>
        <w:t>、图</w:t>
      </w:r>
      <w:r>
        <w:rPr/>
        <w:t>2</w:t>
      </w:r>
      <w:r>
        <w:rPr/>
        <w:t>是两张形状、大小完全相同的方格纸，方格纸中的每个小正方形的边长均为</w:t>
      </w:r>
      <w:r>
        <w:rPr/>
        <w:t>1</w:t>
      </w:r>
      <w:r>
        <w:rPr/>
        <w:t>，点</w:t>
      </w:r>
      <w:r>
        <w:rPr/>
        <w:drawing>
          <wp:inline distT="0" distB="0" distL="0" distR="0">
            <wp:extent cx="152400" cy="161290"/>
            <wp:effectExtent l="0" t="0" r="0" b="0"/>
            <wp:docPr id="27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点</w:t>
      </w:r>
      <w:r>
        <w:rPr/>
        <w:drawing>
          <wp:inline distT="0" distB="0" distL="0" distR="0">
            <wp:extent cx="152400" cy="161290"/>
            <wp:effectExtent l="0" t="0" r="0" b="0"/>
            <wp:docPr id="27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小正方形的顶点上．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在图</w:t>
      </w:r>
      <w:r>
        <w:rPr/>
        <w:t>1</w:t>
      </w:r>
      <w:r>
        <w:rPr/>
        <w:t>中画出</w:t>
      </w:r>
      <w:r>
        <w:rPr/>
        <w:drawing>
          <wp:inline distT="0" distB="0" distL="0" distR="0">
            <wp:extent cx="495300" cy="180975"/>
            <wp:effectExtent l="0" t="0" r="0" b="0"/>
            <wp:docPr id="27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495300" cy="180975"/>
            <wp:effectExtent l="0" t="0" r="0" b="0"/>
            <wp:docPr id="27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角三角形（点</w:t>
      </w:r>
      <w:r>
        <w:rPr/>
        <w:drawing>
          <wp:inline distT="0" distB="0" distL="0" distR="0">
            <wp:extent cx="152400" cy="180340"/>
            <wp:effectExtent l="0" t="0" r="0" b="0"/>
            <wp:docPr id="27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小正方形的顶点上，画出一个即可）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在图</w:t>
      </w:r>
      <w:r>
        <w:rPr/>
        <w:t>2</w:t>
      </w:r>
      <w:r>
        <w:rPr/>
        <w:t>中画出</w:t>
      </w:r>
      <w:r>
        <w:rPr/>
        <w:drawing>
          <wp:inline distT="0" distB="0" distL="0" distR="0">
            <wp:extent cx="504825" cy="180975"/>
            <wp:effectExtent l="0" t="0" r="0" b="0"/>
            <wp:docPr id="27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504825" cy="180975"/>
            <wp:effectExtent l="0" t="0" r="0" b="0"/>
            <wp:docPr id="28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三角形（点</w:t>
      </w:r>
      <w:r>
        <w:rPr/>
        <w:drawing>
          <wp:inline distT="0" distB="0" distL="0" distR="0">
            <wp:extent cx="161290" cy="161290"/>
            <wp:effectExtent l="0" t="0" r="0" b="0"/>
            <wp:docPr id="28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小正方形的顶点上，画出一个即可）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16280</wp:posOffset>
                </wp:positionH>
                <wp:positionV relativeFrom="paragraph">
                  <wp:posOffset>635</wp:posOffset>
                </wp:positionV>
                <wp:extent cx="3437255" cy="1516380"/>
                <wp:effectExtent l="5715" t="508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1516320"/>
                          <a:chOff x="0" y="0"/>
                          <a:chExt cx="3437280" cy="1516320"/>
                        </a:xfrm>
                      </wpg:grpSpPr>
                      <wps:wsp>
                        <wps:cNvSpPr txBox="1"/>
                        <wps:spPr>
                          <a:xfrm>
                            <a:off x="306000" y="1020960"/>
                            <a:ext cx="298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(1)                                 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1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560"/>
                            <a:ext cx="1501920" cy="10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1920" cy="105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01920" cy="10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0" cy="105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24960"/>
                                  <a:ext cx="14940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83196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20952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12920"/>
                                  <a:ext cx="14940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1260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82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100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6480"/>
                                  <a:ext cx="12600" cy="10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640" y="0"/>
                                <a:ext cx="35064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320" y="70488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00" y="83880"/>
                              <a:ext cx="1303200" cy="94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668520"/>
                                <a:ext cx="350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35360" y="0"/>
                            <a:ext cx="1501920" cy="10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1920" cy="105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01920" cy="10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0" cy="105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24960"/>
                                  <a:ext cx="14940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83196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209520"/>
                                  <a:ext cx="1493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0" y="412920"/>
                                  <a:ext cx="14940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2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1260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82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160" y="10080"/>
                                  <a:ext cx="1152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000" y="6480"/>
                                  <a:ext cx="12600" cy="10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2600"/>
                                  <a:ext cx="12600" cy="10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000" y="0"/>
                                <a:ext cx="35064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680" y="70488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560" y="83880"/>
                              <a:ext cx="1303200" cy="94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668520"/>
                                <a:ext cx="350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pt;width:270.65pt;height:119.4pt" coordorigin="1128,0" coordsize="5413,2388">
                <v:shape id="shape_0" stroked="f" o:allowincell="f" style="position:absolute;left:1610;top:1608;width:470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(1)                                  (2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8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2;width:2364;height:1664">
                  <v:group id="shape_0" style="position:absolute;left:1128;top:12;width:2364;height:1664">
                    <v:group id="shape_0" style="position:absolute;left:1128;top:12;width:2364;height:1664">
                      <v:rect id="shape_0" fillcolor="white" stroked="t" o:allowincell="f" style="position:absolute;left:1128;top:12;width:2352;height:16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28,996" to="3480,10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4,1322" to="3485,13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4,342" to="3485,3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40,662" to="3492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49,32" to="1468,16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79,32" to="1796,16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07,25" to="2124,16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35,28" to="2452,16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26,22" to="3145,16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6,32" to="2795,16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56;top:12;width:55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24;top:1122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82;top:144;width:2052;height:1485">
                    <v:shape id="shape_0" stroked="f" o:allowincell="f" style="position:absolute;left:1182;top:144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2;top:1197;width:5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176;top:0;width:2365;height:1664">
                  <v:group id="shape_0" style="position:absolute;left:4176;top:0;width:2365;height:1664">
                    <v:group id="shape_0" style="position:absolute;left:4176;top:0;width:2365;height:1664">
                      <v:rect id="shape_0" fillcolor="white" stroked="t" o:allowincell="f" style="position:absolute;left:4176;top:0;width:2352;height:16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76,984" to="6528,10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2,1310" to="6533,13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2,330" to="6533,3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8,650" to="6540,6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97,20" to="4516,16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27,20" to="4844,16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5,13" to="5172,16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83,16" to="5500,16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74,10" to="6193,16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24,20" to="5843,16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204;top:0;width:55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72;top:1110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30;top:132;width:2051;height:1485">
                    <v:shape id="shape_0" stroked="f" o:allowincell="f" style="position:absolute;left:4230;top:132;width:55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0;top:1185;width:5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Style15"/>
        <w:ind w:firstLine="105"/>
        <w:rPr/>
      </w:pPr>
      <w:r>
        <w:rPr/>
        <w:t>20</w:t>
      </w:r>
      <w:r>
        <w:rPr/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right" w:pos="7980" w:leader="none"/>
        </w:tabs>
        <w:ind w:firstLine="315"/>
        <w:rPr/>
      </w:pPr>
      <w:r>
        <w:rPr/>
        <w:t>（</w:t>
      </w:r>
      <w:r>
        <w:rPr/>
        <w:t>1</w:t>
      </w:r>
      <w:r>
        <w:rPr/>
        <w:t>）正确画图（参考图</w:t>
      </w:r>
      <w:r>
        <w:rPr/>
        <w:t>1</w:t>
      </w:r>
      <w:r>
        <w:rPr/>
        <w:drawing>
          <wp:inline distT="0" distB="0" distL="0" distR="0">
            <wp:extent cx="123190" cy="104775"/>
            <wp:effectExtent l="0" t="0" r="0" b="0"/>
            <wp:docPr id="28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2" t="-353" r="-282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4</w:t>
      </w:r>
      <w:r>
        <w:rPr/>
        <w:t>）</w:t>
      </w:r>
    </w:p>
    <w:p>
      <w:pPr>
        <w:pStyle w:val="Normal"/>
        <w:tabs>
          <w:tab w:val="clear" w:pos="420"/>
          <w:tab w:val="right" w:pos="7980" w:leader="none"/>
        </w:tabs>
        <w:ind w:firstLine="315"/>
        <w:rPr/>
      </w:pPr>
      <w:r>
        <w:rPr/>
        <w:t>（</w:t>
      </w:r>
      <w:r>
        <w:rPr/>
        <w:t>2</w:t>
      </w:r>
      <w:r>
        <w:rPr/>
        <w:t>）正确画图（参考图</w:t>
      </w:r>
      <w:r>
        <w:rPr/>
        <w:t>5</w:t>
      </w:r>
      <w:r>
        <w:rPr/>
        <w:drawing>
          <wp:inline distT="0" distB="0" distL="0" distR="0">
            <wp:extent cx="123190" cy="104775"/>
            <wp:effectExtent l="0" t="0" r="0" b="0"/>
            <wp:docPr id="28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2" t="-353" r="-282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8</w:t>
      </w:r>
      <w:r>
        <w:rPr/>
        <w:t>）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53415</wp:posOffset>
                </wp:positionH>
                <wp:positionV relativeFrom="paragraph">
                  <wp:posOffset>-143510</wp:posOffset>
                </wp:positionV>
                <wp:extent cx="4238625" cy="2149475"/>
                <wp:effectExtent l="1905" t="0" r="635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2149560"/>
                          <a:chOff x="0" y="0"/>
                          <a:chExt cx="4238640" cy="2149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226400" cy="21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4520"/>
                            <a:ext cx="932040" cy="27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54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1335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133560"/>
                              <a:ext cx="50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8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0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69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1335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9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0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9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480" y="1335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1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1335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667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8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2667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63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368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5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5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2667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2667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63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368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8080"/>
                            <a:ext cx="9320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262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133200"/>
                              <a:ext cx="50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8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133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480" y="133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1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133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671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671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671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671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133200"/>
                              <a:ext cx="1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67120"/>
                              <a:ext cx="50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8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2671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1280"/>
                            <a:ext cx="9295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66348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1339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33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30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8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2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67480"/>
                              <a:ext cx="50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8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6748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9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600"/>
                            <a:ext cx="187272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89460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5346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84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20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324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492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132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213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371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3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13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80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808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2128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1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18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1">
                                  <a:moveTo>
                                    <a:pt x="25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346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784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3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26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0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800"/>
                              <a:ext cx="63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1">
                                  <a:moveTo>
                                    <a:pt x="70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70" y="75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85" y="116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563400"/>
                              <a:ext cx="65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45" y="60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5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712440"/>
                              <a:ext cx="91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60">
                                  <a:moveTo>
                                    <a:pt x="130" y="0"/>
                                  </a:moveTo>
                                  <a:lnTo>
                                    <a:pt x="145" y="15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55" y="15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5" y="40"/>
                                  </a:moveTo>
                                  <a:lnTo>
                                    <a:pt x="65" y="5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55" y="40"/>
                                  </a:lnTo>
                                  <a:close/>
                                  <a:moveTo>
                                    <a:pt x="60" y="85"/>
                                  </a:moveTo>
                                  <a:lnTo>
                                    <a:pt x="70" y="90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5"/>
                                  </a:lnTo>
                                  <a:close/>
                                  <a:moveTo>
                                    <a:pt x="40" y="115"/>
                                  </a:moveTo>
                                  <a:lnTo>
                                    <a:pt x="65" y="12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728280"/>
                              <a:ext cx="30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0">
                                  <a:moveTo>
                                    <a:pt x="4" y="120"/>
                                  </a:moveTo>
                                  <a:lnTo>
                                    <a:pt x="4" y="11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9" y="115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0" y="16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0400"/>
                              <a:ext cx="2520" cy="39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784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7840"/>
                              <a:ext cx="51804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460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1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7160"/>
                              <a:ext cx="511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631">
                                  <a:moveTo>
                                    <a:pt x="809" y="6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04" y="631"/>
                                  </a:lnTo>
                                  <a:lnTo>
                                    <a:pt x="809" y="626"/>
                                  </a:lnTo>
                                  <a:lnTo>
                                    <a:pt x="809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57920"/>
                              <a:ext cx="59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1">
                                  <a:moveTo>
                                    <a:pt x="85" y="5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50" y="116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5" y="116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20" y="121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1804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1">
                                  <a:moveTo>
                                    <a:pt x="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15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25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317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3460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475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46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25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317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1516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1">
                                  <a:moveTo>
                                    <a:pt x="25" y="26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151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15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1320" y="1339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7480" y="133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7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52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52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52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5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8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8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00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00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00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00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344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13392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6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48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360" y="133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92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06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8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76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133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03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0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960" y="120600"/>
                            <a:ext cx="93204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98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" y="26748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5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8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26748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13392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26748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35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68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235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68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8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6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960" y="388080"/>
                            <a:ext cx="9320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66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" y="133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133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13320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8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6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" y="2671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671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960" y="521280"/>
                            <a:ext cx="92952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9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5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13392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33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30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33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30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6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" y="26748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674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5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13392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960" y="120600"/>
                            <a:ext cx="147780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53100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668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66816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6681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630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98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6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378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46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668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6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00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6681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30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598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56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5378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5346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68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5346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2664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24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4920"/>
                              <a:ext cx="92664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1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13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3716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5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3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13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80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808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2128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1">
                                  <a:moveTo>
                                    <a:pt x="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1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25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7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3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3784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1">
                                  <a:moveTo>
                                    <a:pt x="25" y="26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800"/>
                              <a:ext cx="63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1">
                                  <a:moveTo>
                                    <a:pt x="70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70" y="75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90" y="116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563400"/>
                              <a:ext cx="65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45" y="60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5" y="60"/>
                                  </a:lnTo>
                                  <a:close/>
                                  <a:moveTo>
                                    <a:pt x="60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712440"/>
                              <a:ext cx="91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60">
                                  <a:moveTo>
                                    <a:pt x="130" y="0"/>
                                  </a:moveTo>
                                  <a:lnTo>
                                    <a:pt x="145" y="1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55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0" y="40"/>
                                  </a:moveTo>
                                  <a:lnTo>
                                    <a:pt x="60" y="5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50" y="40"/>
                                  </a:lnTo>
                                  <a:close/>
                                  <a:moveTo>
                                    <a:pt x="60" y="85"/>
                                  </a:moveTo>
                                  <a:lnTo>
                                    <a:pt x="65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0" y="85"/>
                                  </a:lnTo>
                                  <a:close/>
                                  <a:moveTo>
                                    <a:pt x="35" y="115"/>
                                  </a:moveTo>
                                  <a:lnTo>
                                    <a:pt x="60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728280"/>
                              <a:ext cx="50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0">
                                  <a:moveTo>
                                    <a:pt x="80" y="95"/>
                                  </a:moveTo>
                                  <a:lnTo>
                                    <a:pt x="7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8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0" y="16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7520"/>
                              <a:ext cx="59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85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60" y="111"/>
                                  </a:lnTo>
                                  <a:lnTo>
                                    <a:pt x="70" y="101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65" y="116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11808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14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33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339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97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39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33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4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4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48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40400"/>
                              <a:ext cx="2520" cy="39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33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3920"/>
                              <a:ext cx="5180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40400"/>
                              <a:ext cx="52128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631">
                                  <a:moveTo>
                                    <a:pt x="0" y="0"/>
                                  </a:moveTo>
                                  <a:lnTo>
                                    <a:pt x="824" y="631"/>
                                  </a:lnTo>
                                  <a:lnTo>
                                    <a:pt x="824" y="62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28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36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7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2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8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640" y="120600"/>
                            <a:ext cx="9327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5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8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35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68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640" y="254520"/>
                            <a:ext cx="93276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6638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0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9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9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6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4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63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68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3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68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34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0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6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234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20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6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640" y="388080"/>
                            <a:ext cx="932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7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9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6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640" y="120600"/>
                            <a:ext cx="93276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9792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46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46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668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30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98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6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378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5346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46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46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46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668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30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98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6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378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668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30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598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56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5378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346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346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5346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346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378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56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8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20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5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668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85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52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2664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24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4920"/>
                              <a:ext cx="92664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1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0">
                                  <a:moveTo>
                                    <a:pt x="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13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5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371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3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716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213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2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1808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80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2128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1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1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25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7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3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37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4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26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8800"/>
                              <a:ext cx="59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1">
                                  <a:moveTo>
                                    <a:pt x="65" y="75"/>
                                  </a:moveTo>
                                  <a:lnTo>
                                    <a:pt x="60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5" y="0"/>
                                  </a:moveTo>
                                  <a:lnTo>
                                    <a:pt x="85" y="116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63400"/>
                              <a:ext cx="65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40" y="60"/>
                                  </a:moveTo>
                                  <a:lnTo>
                                    <a:pt x="25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712440"/>
                              <a:ext cx="91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60">
                                  <a:moveTo>
                                    <a:pt x="130" y="0"/>
                                  </a:moveTo>
                                  <a:lnTo>
                                    <a:pt x="145" y="1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55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0" y="40"/>
                                  </a:moveTo>
                                  <a:lnTo>
                                    <a:pt x="60" y="5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50" y="40"/>
                                  </a:lnTo>
                                  <a:close/>
                                  <a:moveTo>
                                    <a:pt x="60" y="85"/>
                                  </a:moveTo>
                                  <a:lnTo>
                                    <a:pt x="70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5"/>
                                  </a:lnTo>
                                  <a:close/>
                                  <a:moveTo>
                                    <a:pt x="35" y="115"/>
                                  </a:moveTo>
                                  <a:lnTo>
                                    <a:pt x="60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728280"/>
                              <a:ext cx="43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0">
                                  <a:moveTo>
                                    <a:pt x="20" y="60"/>
                                  </a:moveTo>
                                  <a:lnTo>
                                    <a:pt x="20" y="6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0" y="16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582480"/>
                              <a:ext cx="63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5">
                                  <a:moveTo>
                                    <a:pt x="90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9080"/>
                              <a:ext cx="30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5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64908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5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664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6681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6807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681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25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664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4908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25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20600"/>
                            <a:ext cx="188208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268560" y="6490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6490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3640"/>
                              <a:ext cx="26532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826">
                                  <a:moveTo>
                                    <a:pt x="0" y="5"/>
                                  </a:moveTo>
                                  <a:lnTo>
                                    <a:pt x="415" y="826"/>
                                  </a:lnTo>
                                  <a:lnTo>
                                    <a:pt x="420" y="8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6649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537840"/>
                              <a:ext cx="264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205">
                                  <a:moveTo>
                                    <a:pt x="0" y="205"/>
                                  </a:moveTo>
                                  <a:lnTo>
                                    <a:pt x="419" y="5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346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5" y="1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0400"/>
                              <a:ext cx="52776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626">
                                  <a:moveTo>
                                    <a:pt x="834" y="6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29" y="626"/>
                                  </a:lnTo>
                                  <a:lnTo>
                                    <a:pt x="834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04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0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0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65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5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0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9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5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36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3360" y="13392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4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7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62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0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8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840" y="12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840" y="9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8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840" y="31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8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2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02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85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1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4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1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114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820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50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65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5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9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235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168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84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254520"/>
                            <a:ext cx="93528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268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0" y="13356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0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9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2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0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9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1335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2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133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4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63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68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5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335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0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667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2667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" y="2667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388080"/>
                            <a:ext cx="93528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66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0" y="13320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2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008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9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4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133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12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69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5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20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505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0" y="26712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28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64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521280"/>
                            <a:ext cx="9327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2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30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95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73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4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8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8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137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82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0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1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4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2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392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0" y="26748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26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2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4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229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6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37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3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3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6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1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280" y="26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26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4156560" cy="142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90520" y="734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0520" y="702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0520" y="670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651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651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6600" y="6519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651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720" y="651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6519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6519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655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674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70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73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769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1280" y="7855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0" y="7855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560" y="7855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6600" y="7855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0120" y="7855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3360" y="766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3360" y="734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3360" y="702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3360" y="670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0120" y="651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0120" y="651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1736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117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12060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7822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78228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7822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120600"/>
                              <a:ext cx="252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117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117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320" y="23868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386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5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545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545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920" y="270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2545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000" y="2545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2386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23544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920" y="2354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63864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1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63540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651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6552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671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6552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0" y="651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63540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26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6354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63540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146160"/>
                              <a:ext cx="63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1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5" y="0"/>
                                  </a:moveTo>
                                  <a:lnTo>
                                    <a:pt x="85" y="116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3480" y="680760"/>
                              <a:ext cx="65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40" y="60"/>
                                  </a:moveTo>
                                  <a:lnTo>
                                    <a:pt x="25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83952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829800"/>
                              <a:ext cx="90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60">
                                  <a:moveTo>
                                    <a:pt x="130" y="0"/>
                                  </a:moveTo>
                                  <a:lnTo>
                                    <a:pt x="144" y="15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39" y="155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55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5" y="40"/>
                                  </a:moveTo>
                                  <a:lnTo>
                                    <a:pt x="60" y="5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55" y="40"/>
                                  </a:lnTo>
                                  <a:close/>
                                  <a:moveTo>
                                    <a:pt x="60" y="85"/>
                                  </a:moveTo>
                                  <a:lnTo>
                                    <a:pt x="70" y="90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5"/>
                                  </a:lnTo>
                                  <a:close/>
                                  <a:moveTo>
                                    <a:pt x="40" y="115"/>
                                  </a:moveTo>
                                  <a:lnTo>
                                    <a:pt x="60" y="12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720" y="845640"/>
                              <a:ext cx="50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0">
                                  <a:moveTo>
                                    <a:pt x="80" y="80"/>
                                  </a:moveTo>
                                  <a:lnTo>
                                    <a:pt x="80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80" y="80"/>
                                  </a:lnTo>
                                  <a:close/>
                                  <a:moveTo>
                                    <a:pt x="50" y="8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5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839520"/>
                              <a:ext cx="30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65">
                                  <a:moveTo>
                                    <a:pt x="5" y="16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0"/>
                              <a:ext cx="5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85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10152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5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1015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117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11736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5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96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960" y="1173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800" y="117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960" y="1015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960" y="1015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960" y="10152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20600"/>
                              <a:ext cx="271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216">
                                  <a:moveTo>
                                    <a:pt x="0" y="216"/>
                                  </a:moveTo>
                                  <a:lnTo>
                                    <a:pt x="430" y="5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960" y="1206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123840"/>
                              <a:ext cx="26496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827">
                                  <a:moveTo>
                                    <a:pt x="0" y="0"/>
                                  </a:moveTo>
                                  <a:lnTo>
                                    <a:pt x="414" y="827"/>
                                  </a:lnTo>
                                  <a:lnTo>
                                    <a:pt x="419" y="82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64584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5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257760"/>
                              <a:ext cx="5338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616">
                                  <a:moveTo>
                                    <a:pt x="844" y="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39" y="616"/>
                                  </a:lnTo>
                                  <a:lnTo>
                                    <a:pt x="844" y="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560" y="2577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560" y="2545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909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909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877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29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10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4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7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408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1424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417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8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5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2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2942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2909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2909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29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10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4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408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404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7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3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0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294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2909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909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9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310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34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37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408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404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72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38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0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294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2909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2877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29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10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4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7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408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424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417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38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35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32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2942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2909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2909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2877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9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10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4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76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408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424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1424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424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42092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4173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8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53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2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42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287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2909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290960"/>
                            <a:ext cx="93276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7304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7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8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7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72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8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8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17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84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6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7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2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1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00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677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96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00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77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96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37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02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71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7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026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71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00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677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396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20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3968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90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2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5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703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424160"/>
                            <a:ext cx="93276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79632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310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99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69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45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4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8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2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40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00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68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404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00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8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404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38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0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72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40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8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0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72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40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00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68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404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7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404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911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54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6424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32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00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684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404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707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707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73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89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24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88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0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0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0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40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40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40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97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65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3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016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73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694880"/>
                            <a:ext cx="9327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4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1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81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47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4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1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81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47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4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270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0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133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70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5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0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1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47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17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80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14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81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47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5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87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51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671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10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278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4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44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1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15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81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49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32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2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1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671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671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5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294200"/>
                            <a:ext cx="1464480" cy="826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8560" y="581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49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38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38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371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56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87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19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5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78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667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6678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6616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6285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597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565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5371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338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38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38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1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6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87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19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5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678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667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78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616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2856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597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565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5371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5338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38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71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56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87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19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5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678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15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81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49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338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338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338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371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56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87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19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51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667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667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678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6159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581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549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2520" cy="65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616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168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16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760" cy="65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206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73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5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364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52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644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1736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5" y="25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173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7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18040"/>
                              <a:ext cx="30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5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180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71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4972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371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25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3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25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0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5200"/>
                              <a:ext cx="5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5" y="0"/>
                                  </a:moveTo>
                                  <a:lnTo>
                                    <a:pt x="85" y="120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59440"/>
                              <a:ext cx="65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40" y="60"/>
                                  </a:moveTo>
                                  <a:lnTo>
                                    <a:pt x="25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71892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712440"/>
                              <a:ext cx="91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60">
                                  <a:moveTo>
                                    <a:pt x="130" y="0"/>
                                  </a:moveTo>
                                  <a:lnTo>
                                    <a:pt x="145" y="1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55" y="1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55" y="10"/>
                                  </a:lnTo>
                                  <a:close/>
                                  <a:moveTo>
                                    <a:pt x="50" y="35"/>
                                  </a:moveTo>
                                  <a:lnTo>
                                    <a:pt x="60" y="5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50" y="35"/>
                                  </a:lnTo>
                                  <a:close/>
                                  <a:moveTo>
                                    <a:pt x="60" y="85"/>
                                  </a:moveTo>
                                  <a:lnTo>
                                    <a:pt x="70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5"/>
                                  </a:lnTo>
                                  <a:close/>
                                  <a:moveTo>
                                    <a:pt x="40" y="115"/>
                                  </a:moveTo>
                                  <a:lnTo>
                                    <a:pt x="60" y="115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725040"/>
                              <a:ext cx="46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5">
                                  <a:moveTo>
                                    <a:pt x="24" y="20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9" y="85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2180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0" y="165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10" y="150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594360"/>
                              <a:ext cx="723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1">
                                  <a:moveTo>
                                    <a:pt x="55" y="5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65" y="111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35" y="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3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49080"/>
                              <a:ext cx="30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0">
                                  <a:moveTo>
                                    <a:pt x="24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64584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9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66492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66492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07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649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4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458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4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458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6160"/>
                              <a:ext cx="39168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817">
                                  <a:moveTo>
                                    <a:pt x="0" y="5"/>
                                  </a:moveTo>
                                  <a:lnTo>
                                    <a:pt x="614" y="817"/>
                                  </a:lnTo>
                                  <a:lnTo>
                                    <a:pt x="619" y="8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6168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37120"/>
                              <a:ext cx="135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1">
                                  <a:moveTo>
                                    <a:pt x="5" y="201"/>
                                  </a:moveTo>
                                  <a:lnTo>
                                    <a:pt x="215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5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38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1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2920"/>
                              <a:ext cx="52452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621">
                                  <a:moveTo>
                                    <a:pt x="829" y="61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29" y="621"/>
                                  </a:lnTo>
                                  <a:lnTo>
                                    <a:pt x="829" y="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35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18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0" y="0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28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8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5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28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7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79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10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46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58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760" y="1620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360" y="162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040" y="162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0" y="162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4680" y="162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58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154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123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88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7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27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25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25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8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28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8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47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79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10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46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5080" y="162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162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162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162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58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108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75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43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28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5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5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28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28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4680" y="1319400"/>
                            <a:ext cx="9327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3981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1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24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13680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368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1368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0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5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172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2707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3680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27072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2707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4680" y="1452960"/>
                            <a:ext cx="935280" cy="2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1400" y="102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9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8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1371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02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9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8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360" y="1371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1371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560" y="1371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1371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1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71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2703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1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3716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27036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2703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2703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4680" y="1586880"/>
                            <a:ext cx="93528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7992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360" y="1364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1364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560" y="1364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1364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0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2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1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5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47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1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83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1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7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3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3644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0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27000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2700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62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31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35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700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2700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62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1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5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67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47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1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83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08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4680" y="1319400"/>
                            <a:ext cx="932760" cy="826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9200" y="515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483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451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419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4039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400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400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37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3424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6714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3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968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65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367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7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585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552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7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1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85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52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37480"/>
                              <a:ext cx="14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537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53424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6714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671400"/>
                              <a:ext cx="1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6714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3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968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65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367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7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424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6714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6714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642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3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59688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565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5367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3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85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52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374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08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585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552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92340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480"/>
                              <a:ext cx="2520" cy="65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492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480"/>
                              <a:ext cx="2520" cy="65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20960"/>
                              <a:ext cx="30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5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209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36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368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26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20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36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09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09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09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2164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216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3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3748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5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53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3748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7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216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4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1840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8800"/>
                              <a:ext cx="63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0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85" y="115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2680"/>
                              <a:ext cx="65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1">
                                  <a:moveTo>
                                    <a:pt x="40" y="60"/>
                                  </a:moveTo>
                                  <a:lnTo>
                                    <a:pt x="30" y="116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5" y="111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75" y="9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1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712440"/>
                              <a:ext cx="9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65">
                                  <a:moveTo>
                                    <a:pt x="130" y="0"/>
                                  </a:moveTo>
                                  <a:lnTo>
                                    <a:pt x="145" y="15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135" y="160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55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5" y="40"/>
                                  </a:moveTo>
                                  <a:lnTo>
                                    <a:pt x="65" y="5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55" y="40"/>
                                  </a:lnTo>
                                  <a:close/>
                                  <a:moveTo>
                                    <a:pt x="60" y="85"/>
                                  </a:moveTo>
                                  <a:lnTo>
                                    <a:pt x="70" y="90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5"/>
                                  </a:lnTo>
                                  <a:close/>
                                  <a:moveTo>
                                    <a:pt x="40" y="115"/>
                                  </a:moveTo>
                                  <a:lnTo>
                                    <a:pt x="60" y="12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728640"/>
                              <a:ext cx="47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5">
                                  <a:moveTo>
                                    <a:pt x="7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close/>
                                  <a:moveTo>
                                    <a:pt x="35" y="55"/>
                                  </a:moveTo>
                                  <a:lnTo>
                                    <a:pt x="25" y="5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3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1230480"/>
                            <a:ext cx="193860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460800" y="811080"/>
                              <a:ext cx="30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65">
                                  <a:moveTo>
                                    <a:pt x="5" y="16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0"/>
                              <a:ext cx="72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0">
                                  <a:moveTo>
                                    <a:pt x="55" y="0"/>
                                  </a:moveTo>
                                  <a:lnTo>
                                    <a:pt x="25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5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080"/>
                              <a:ext cx="30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5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30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5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89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47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892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20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730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730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30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5400"/>
                              <a:ext cx="145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0">
                                  <a:moveTo>
                                    <a:pt x="0" y="210"/>
                                  </a:moveTo>
                                  <a:lnTo>
                                    <a:pt x="230" y="5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921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5" y="1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95400"/>
                              <a:ext cx="38556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821">
                                  <a:moveTo>
                                    <a:pt x="0" y="5"/>
                                  </a:moveTo>
                                  <a:lnTo>
                                    <a:pt x="609" y="821"/>
                                  </a:lnTo>
                                  <a:lnTo>
                                    <a:pt x="609" y="8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1344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8600"/>
                              <a:ext cx="53100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616">
                                  <a:moveTo>
                                    <a:pt x="839" y="6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34" y="616"/>
                                  </a:lnTo>
                                  <a:lnTo>
                                    <a:pt x="83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7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88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5080" y="225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40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172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08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36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218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86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52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20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91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52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76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08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76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560" y="203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560" y="171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56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560" y="107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96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64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028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60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728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203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71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07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88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240" y="225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084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88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24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688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64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6880" y="218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6880" y="186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6880" y="152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6880" y="120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6880" y="91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64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64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88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6080" y="225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368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72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708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72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218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186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152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120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91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12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40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44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544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203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71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07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88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72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92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92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36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92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11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42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74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209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128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24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8280" y="225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22248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040" y="203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040" y="171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040" y="139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040" y="107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92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88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889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225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22572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222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2257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244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276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308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3438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5080" y="3596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400" y="3596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1720" y="3596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080" y="3596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360" y="3596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324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2923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1452960"/>
                            <a:ext cx="935280" cy="2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" y="38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40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0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102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69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38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02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9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816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4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13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2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720" y="1371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3392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1586880"/>
                            <a:ext cx="93528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4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0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101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69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37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01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9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4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060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28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720" y="1364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3320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633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" y="2700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2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11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5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47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1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83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12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44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7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6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3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2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364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364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64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20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4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55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2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19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1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667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400" y="2700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2700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040" y="2700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1720080"/>
                            <a:ext cx="9327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39780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4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335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20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84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1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4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4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4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0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19620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9620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0480" y="1319400"/>
                            <a:ext cx="175212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79632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6681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585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840" y="552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4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53748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53748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53748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3748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56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588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6238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6555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24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56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6714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6714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668160"/>
                              <a:ext cx="576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649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617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85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526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534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2340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0"/>
                              <a:ext cx="25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6480"/>
                              <a:ext cx="2520" cy="65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4920"/>
                              <a:ext cx="9234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2520" cy="65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0960"/>
                              <a:ext cx="30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5">
                                  <a:moveTo>
                                    <a:pt x="2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209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5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36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368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526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68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20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6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09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09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20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2164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216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37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3748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5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53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48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537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216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4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1840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800"/>
                              <a:ext cx="63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0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5" y="0"/>
                                  </a:moveTo>
                                  <a:lnTo>
                                    <a:pt x="85" y="115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562680"/>
                              <a:ext cx="65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1">
                                  <a:moveTo>
                                    <a:pt x="40" y="60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5" y="111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75" y="9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1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2216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712440"/>
                              <a:ext cx="907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65">
                                  <a:moveTo>
                                    <a:pt x="129" y="0"/>
                                  </a:moveTo>
                                  <a:lnTo>
                                    <a:pt x="144" y="15"/>
                                  </a:lnTo>
                                  <a:lnTo>
                                    <a:pt x="134" y="20"/>
                                  </a:lnTo>
                                  <a:lnTo>
                                    <a:pt x="134" y="40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39" y="155"/>
                                  </a:lnTo>
                                  <a:lnTo>
                                    <a:pt x="134" y="160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5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9" y="0"/>
                                  </a:lnTo>
                                  <a:close/>
                                  <a:moveTo>
                                    <a:pt x="55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4" y="145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14" y="90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89" y="85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5" y="40"/>
                                  </a:moveTo>
                                  <a:lnTo>
                                    <a:pt x="59" y="5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55" y="40"/>
                                  </a:lnTo>
                                  <a:close/>
                                  <a:moveTo>
                                    <a:pt x="59" y="85"/>
                                  </a:moveTo>
                                  <a:lnTo>
                                    <a:pt x="69" y="9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59" y="85"/>
                                  </a:lnTo>
                                  <a:close/>
                                  <a:moveTo>
                                    <a:pt x="40" y="115"/>
                                  </a:moveTo>
                                  <a:lnTo>
                                    <a:pt x="59" y="120"/>
                                  </a:lnTo>
                                  <a:lnTo>
                                    <a:pt x="79" y="12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9" y="130"/>
                                  </a:lnTo>
                                  <a:lnTo>
                                    <a:pt x="89" y="140"/>
                                  </a:lnTo>
                                  <a:lnTo>
                                    <a:pt x="89" y="140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731520"/>
                              <a:ext cx="47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5">
                                  <a:moveTo>
                                    <a:pt x="7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22160"/>
                              <a:ext cx="30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65">
                                  <a:moveTo>
                                    <a:pt x="0" y="16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60480"/>
                              <a:ext cx="72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0">
                                  <a:moveTo>
                                    <a:pt x="55" y="5"/>
                                  </a:moveTo>
                                  <a:lnTo>
                                    <a:pt x="25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1772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5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177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3356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0" y="5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494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3356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5" y="30"/>
                                  </a:moveTo>
                                  <a:lnTo>
                                    <a:pt x="20" y="2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177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2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144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1448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39680"/>
                              <a:ext cx="1357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631">
                                  <a:moveTo>
                                    <a:pt x="5" y="631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368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6800"/>
                              <a:ext cx="6508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3680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">
                                  <a:moveTo>
                                    <a:pt x="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9680"/>
                              <a:ext cx="52128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636">
                                  <a:moveTo>
                                    <a:pt x="0" y="5"/>
                                  </a:moveTo>
                                  <a:lnTo>
                                    <a:pt x="819" y="636"/>
                                  </a:lnTo>
                                  <a:lnTo>
                                    <a:pt x="824" y="63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5403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40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6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6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6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92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92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92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92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92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92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83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6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00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76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76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7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76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1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94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7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6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6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6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7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8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38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0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6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564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9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22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880" y="1319400"/>
                            <a:ext cx="9320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5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4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5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172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7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35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7172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5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034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71720"/>
                              <a:ext cx="0" cy="1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6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68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99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976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28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60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880" y="1452960"/>
                            <a:ext cx="93204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299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982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640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316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35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03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7136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37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71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6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879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9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5452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308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371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371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71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39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280" y="27036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60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972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656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364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703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12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703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894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211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53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880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4006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039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40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40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4039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4039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967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650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308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991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96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7036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7036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36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7036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880" y="1720080"/>
                            <a:ext cx="9295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2685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72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368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60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7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3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2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5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40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860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2096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324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44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144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828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507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187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24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7072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63520"/>
                              <a:ext cx="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23184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96200"/>
                              <a:ext cx="0" cy="1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524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3608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84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36800"/>
                              <a:ext cx="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5588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756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2320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54880"/>
                              <a:ext cx="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27072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27072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6748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4840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2167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84320"/>
                              <a:ext cx="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51920"/>
                              <a:ext cx="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35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36800"/>
                              <a:ext cx="15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36800"/>
                              <a:ext cx="1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6800"/>
                              <a:ext cx="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335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9760" y="1856880"/>
                            <a:ext cx="0" cy="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87596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90764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94328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974960"/>
                            <a:ext cx="0" cy="1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98756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990800"/>
                            <a:ext cx="2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232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668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00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728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98756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1983600"/>
                            <a:ext cx="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195192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1916280"/>
                            <a:ext cx="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188532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7280" y="185616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85688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856880"/>
                            <a:ext cx="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85364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856880"/>
                            <a:ext cx="0" cy="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87596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90764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94328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974960"/>
                            <a:ext cx="0" cy="1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98756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840" y="1990800"/>
                            <a:ext cx="2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516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48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784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98756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1983600"/>
                            <a:ext cx="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195192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1916280"/>
                            <a:ext cx="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188532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185616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185688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856880"/>
                            <a:ext cx="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856880"/>
                            <a:ext cx="0" cy="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87596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90764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94328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974960"/>
                            <a:ext cx="0" cy="1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052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848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620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98756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196848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193680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190440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187200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185688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185688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856880"/>
                            <a:ext cx="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372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04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360" y="1990800"/>
                            <a:ext cx="1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9040" y="1990800"/>
                            <a:ext cx="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98756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800" y="196848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800" y="193680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800" y="1904400"/>
                            <a:ext cx="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800" y="1872000"/>
                            <a:ext cx="0" cy="1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1853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1319400"/>
                            <a:ext cx="9234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319400"/>
                            <a:ext cx="2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325880"/>
                            <a:ext cx="2520" cy="65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98432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1984320"/>
                            <a:ext cx="92340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1984320"/>
                            <a:ext cx="576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1325880"/>
                            <a:ext cx="5760" cy="65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1319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1319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1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144036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5">
                                <a:moveTo>
                                  <a:pt x="25" y="0"/>
                                </a:move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0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20" y="55"/>
                                </a:lnTo>
                                <a:lnTo>
                                  <a:pt x="20" y="55"/>
                                </a:lnTo>
                                <a:lnTo>
                                  <a:pt x="25" y="55"/>
                                </a:lnTo>
                                <a:lnTo>
                                  <a:pt x="25" y="55"/>
                                </a:lnTo>
                                <a:lnTo>
                                  <a:pt x="30" y="55"/>
                                </a:lnTo>
                                <a:lnTo>
                                  <a:pt x="30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40" y="50"/>
                                </a:lnTo>
                                <a:lnTo>
                                  <a:pt x="40" y="45"/>
                                </a:lnTo>
                                <a:lnTo>
                                  <a:pt x="4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0" y="30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0"/>
                                </a:lnTo>
                                <a:lnTo>
                                  <a:pt x="50" y="20"/>
                                </a:lnTo>
                                <a:lnTo>
                                  <a:pt x="5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44036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25" y="0"/>
                                </a:moveTo>
                                <a:lnTo>
                                  <a:pt x="10" y="5"/>
                                </a:lnTo>
                                <a:lnTo>
                                  <a:pt x="10" y="10"/>
                                </a:lnTo>
                                <a:lnTo>
                                  <a:pt x="0" y="25"/>
                                </a:lnTo>
                                <a:lnTo>
                                  <a:pt x="5" y="25"/>
                                </a:lnTo>
                                <a:lnTo>
                                  <a:pt x="10" y="10"/>
                                </a:lnTo>
                                <a:lnTo>
                                  <a:pt x="30" y="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4562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45620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5"/>
                                </a:move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25" y="30"/>
                                </a:lnTo>
                                <a:lnTo>
                                  <a:pt x="30" y="25"/>
                                </a:lnTo>
                                <a:lnTo>
                                  <a:pt x="10" y="2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4720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5"/>
                                </a:move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456200"/>
                            <a:ext cx="15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0" y="30"/>
                                </a:moveTo>
                                <a:lnTo>
                                  <a:pt x="20" y="25"/>
                                </a:lnTo>
                                <a:lnTo>
                                  <a:pt x="20" y="20"/>
                                </a:lnTo>
                                <a:lnTo>
                                  <a:pt x="25" y="5"/>
                                </a:lnTo>
                                <a:lnTo>
                                  <a:pt x="20" y="0"/>
                                </a:lnTo>
                                <a:lnTo>
                                  <a:pt x="15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45620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5" y="5"/>
                                </a:move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44036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25" y="25"/>
                                </a:moveTo>
                                <a:lnTo>
                                  <a:pt x="20" y="10"/>
                                </a:lnTo>
                                <a:lnTo>
                                  <a:pt x="2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10"/>
                                </a:lnTo>
                                <a:lnTo>
                                  <a:pt x="20" y="25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4403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4403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184104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25" y="0"/>
                                </a:move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0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50"/>
                                </a:lnTo>
                                <a:lnTo>
                                  <a:pt x="25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40" y="50"/>
                                </a:lnTo>
                                <a:lnTo>
                                  <a:pt x="4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0"/>
                                </a:lnTo>
                                <a:lnTo>
                                  <a:pt x="50" y="40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0" y="30"/>
                                </a:lnTo>
                                <a:lnTo>
                                  <a:pt x="50" y="30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0"/>
                                </a:lnTo>
                                <a:lnTo>
                                  <a:pt x="50" y="2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84104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30" y="0"/>
                                </a:move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0" y="25"/>
                                </a:lnTo>
                                <a:lnTo>
                                  <a:pt x="5" y="25"/>
                                </a:lnTo>
                                <a:lnTo>
                                  <a:pt x="15" y="10"/>
                                </a:lnTo>
                                <a:lnTo>
                                  <a:pt x="30" y="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856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8568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5"/>
                                </a:moveTo>
                                <a:lnTo>
                                  <a:pt x="10" y="20"/>
                                </a:lnTo>
                                <a:lnTo>
                                  <a:pt x="10" y="20"/>
                                </a:lnTo>
                                <a:lnTo>
                                  <a:pt x="30" y="30"/>
                                </a:lnTo>
                                <a:lnTo>
                                  <a:pt x="30" y="25"/>
                                </a:lnTo>
                                <a:lnTo>
                                  <a:pt x="15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87272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8568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30" y="5"/>
                                </a:lnTo>
                                <a:lnTo>
                                  <a:pt x="2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856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84104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30" y="25"/>
                                </a:move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10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8378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8378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1348200"/>
                            <a:ext cx="59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0">
                                <a:moveTo>
                                  <a:pt x="65" y="75"/>
                                </a:move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35" y="75"/>
                                </a:lnTo>
                                <a:lnTo>
                                  <a:pt x="65" y="75"/>
                                </a:lnTo>
                                <a:close/>
                                <a:moveTo>
                                  <a:pt x="75" y="0"/>
                                </a:moveTo>
                                <a:lnTo>
                                  <a:pt x="85" y="115"/>
                                </a:lnTo>
                                <a:lnTo>
                                  <a:pt x="95" y="115"/>
                                </a:lnTo>
                                <a:lnTo>
                                  <a:pt x="95" y="120"/>
                                </a:lnTo>
                                <a:lnTo>
                                  <a:pt x="55" y="120"/>
                                </a:lnTo>
                                <a:lnTo>
                                  <a:pt x="55" y="115"/>
                                </a:lnTo>
                                <a:lnTo>
                                  <a:pt x="70" y="115"/>
                                </a:lnTo>
                                <a:lnTo>
                                  <a:pt x="65" y="80"/>
                                </a:lnTo>
                                <a:lnTo>
                                  <a:pt x="35" y="80"/>
                                </a:lnTo>
                                <a:lnTo>
                                  <a:pt x="15" y="115"/>
                                </a:lnTo>
                                <a:lnTo>
                                  <a:pt x="25" y="115"/>
                                </a:lnTo>
                                <a:lnTo>
                                  <a:pt x="25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70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1882080"/>
                            <a:ext cx="65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1">
                                <a:moveTo>
                                  <a:pt x="40" y="60"/>
                                </a:moveTo>
                                <a:lnTo>
                                  <a:pt x="25" y="116"/>
                                </a:lnTo>
                                <a:lnTo>
                                  <a:pt x="45" y="116"/>
                                </a:lnTo>
                                <a:lnTo>
                                  <a:pt x="55" y="116"/>
                                </a:lnTo>
                                <a:lnTo>
                                  <a:pt x="65" y="111"/>
                                </a:lnTo>
                                <a:lnTo>
                                  <a:pt x="70" y="106"/>
                                </a:lnTo>
                                <a:lnTo>
                                  <a:pt x="75" y="101"/>
                                </a:lnTo>
                                <a:lnTo>
                                  <a:pt x="75" y="96"/>
                                </a:lnTo>
                                <a:lnTo>
                                  <a:pt x="75" y="91"/>
                                </a:lnTo>
                                <a:lnTo>
                                  <a:pt x="75" y="86"/>
                                </a:lnTo>
                                <a:lnTo>
                                  <a:pt x="75" y="80"/>
                                </a:lnTo>
                                <a:lnTo>
                                  <a:pt x="75" y="70"/>
                                </a:lnTo>
                                <a:lnTo>
                                  <a:pt x="70" y="65"/>
                                </a:lnTo>
                                <a:lnTo>
                                  <a:pt x="65" y="60"/>
                                </a:lnTo>
                                <a:lnTo>
                                  <a:pt x="55" y="60"/>
                                </a:lnTo>
                                <a:lnTo>
                                  <a:pt x="50" y="60"/>
                                </a:lnTo>
                                <a:lnTo>
                                  <a:pt x="40" y="60"/>
                                </a:lnTo>
                                <a:close/>
                                <a:moveTo>
                                  <a:pt x="55" y="5"/>
                                </a:moveTo>
                                <a:lnTo>
                                  <a:pt x="40" y="55"/>
                                </a:lnTo>
                                <a:lnTo>
                                  <a:pt x="55" y="55"/>
                                </a:lnTo>
                                <a:lnTo>
                                  <a:pt x="65" y="55"/>
                                </a:lnTo>
                                <a:lnTo>
                                  <a:pt x="75" y="50"/>
                                </a:lnTo>
                                <a:lnTo>
                                  <a:pt x="80" y="40"/>
                                </a:lnTo>
                                <a:lnTo>
                                  <a:pt x="85" y="30"/>
                                </a:lnTo>
                                <a:lnTo>
                                  <a:pt x="85" y="20"/>
                                </a:lnTo>
                                <a:lnTo>
                                  <a:pt x="85" y="15"/>
                                </a:lnTo>
                                <a:lnTo>
                                  <a:pt x="80" y="10"/>
                                </a:lnTo>
                                <a:lnTo>
                                  <a:pt x="75" y="5"/>
                                </a:lnTo>
                                <a:lnTo>
                                  <a:pt x="65" y="5"/>
                                </a:lnTo>
                                <a:lnTo>
                                  <a:pt x="55" y="5"/>
                                </a:lnTo>
                                <a:close/>
                                <a:moveTo>
                                  <a:pt x="0" y="121"/>
                                </a:moveTo>
                                <a:lnTo>
                                  <a:pt x="0" y="116"/>
                                </a:lnTo>
                                <a:lnTo>
                                  <a:pt x="10" y="116"/>
                                </a:lnTo>
                                <a:lnTo>
                                  <a:pt x="4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0"/>
                                </a:lnTo>
                                <a:lnTo>
                                  <a:pt x="70" y="0"/>
                                </a:lnTo>
                                <a:lnTo>
                                  <a:pt x="85" y="0"/>
                                </a:lnTo>
                                <a:lnTo>
                                  <a:pt x="90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5"/>
                                </a:lnTo>
                                <a:lnTo>
                                  <a:pt x="105" y="25"/>
                                </a:lnTo>
                                <a:lnTo>
                                  <a:pt x="100" y="40"/>
                                </a:lnTo>
                                <a:lnTo>
                                  <a:pt x="90" y="50"/>
                                </a:lnTo>
                                <a:lnTo>
                                  <a:pt x="80" y="55"/>
                                </a:lnTo>
                                <a:lnTo>
                                  <a:pt x="65" y="60"/>
                                </a:lnTo>
                                <a:lnTo>
                                  <a:pt x="65" y="60"/>
                                </a:lnTo>
                                <a:lnTo>
                                  <a:pt x="75" y="60"/>
                                </a:lnTo>
                                <a:lnTo>
                                  <a:pt x="85" y="65"/>
                                </a:lnTo>
                                <a:lnTo>
                                  <a:pt x="90" y="75"/>
                                </a:lnTo>
                                <a:lnTo>
                                  <a:pt x="95" y="86"/>
                                </a:lnTo>
                                <a:lnTo>
                                  <a:pt x="95" y="96"/>
                                </a:lnTo>
                                <a:lnTo>
                                  <a:pt x="90" y="106"/>
                                </a:lnTo>
                                <a:lnTo>
                                  <a:pt x="80" y="111"/>
                                </a:lnTo>
                                <a:lnTo>
                                  <a:pt x="65" y="116"/>
                                </a:lnTo>
                                <a:lnTo>
                                  <a:pt x="50" y="12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204156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5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5"/>
                                </a:lnTo>
                                <a:lnTo>
                                  <a:pt x="35" y="10"/>
                                </a:lnTo>
                                <a:lnTo>
                                  <a:pt x="30" y="25"/>
                                </a:lnTo>
                                <a:lnTo>
                                  <a:pt x="20" y="40"/>
                                </a:lnTo>
                                <a:lnTo>
                                  <a:pt x="15" y="60"/>
                                </a:lnTo>
                                <a:lnTo>
                                  <a:pt x="10" y="80"/>
                                </a:lnTo>
                                <a:lnTo>
                                  <a:pt x="15" y="105"/>
                                </a:lnTo>
                                <a:lnTo>
                                  <a:pt x="20" y="125"/>
                                </a:lnTo>
                                <a:lnTo>
                                  <a:pt x="30" y="140"/>
                                </a:lnTo>
                                <a:lnTo>
                                  <a:pt x="35" y="155"/>
                                </a:lnTo>
                                <a:lnTo>
                                  <a:pt x="40" y="160"/>
                                </a:lnTo>
                                <a:lnTo>
                                  <a:pt x="45" y="160"/>
                                </a:lnTo>
                                <a:lnTo>
                                  <a:pt x="45" y="160"/>
                                </a:lnTo>
                                <a:lnTo>
                                  <a:pt x="45" y="165"/>
                                </a:lnTo>
                                <a:lnTo>
                                  <a:pt x="35" y="155"/>
                                </a:lnTo>
                                <a:lnTo>
                                  <a:pt x="20" y="145"/>
                                </a:lnTo>
                                <a:lnTo>
                                  <a:pt x="10" y="130"/>
                                </a:lnTo>
                                <a:lnTo>
                                  <a:pt x="5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0"/>
                                </a:lnTo>
                                <a:lnTo>
                                  <a:pt x="5" y="60"/>
                                </a:lnTo>
                                <a:lnTo>
                                  <a:pt x="10" y="40"/>
                                </a:lnTo>
                                <a:lnTo>
                                  <a:pt x="20" y="20"/>
                                </a:lnTo>
                                <a:lnTo>
                                  <a:pt x="35" y="10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2031840"/>
                            <a:ext cx="90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65">
                                <a:moveTo>
                                  <a:pt x="129" y="0"/>
                                </a:moveTo>
                                <a:lnTo>
                                  <a:pt x="144" y="15"/>
                                </a:lnTo>
                                <a:lnTo>
                                  <a:pt x="134" y="20"/>
                                </a:lnTo>
                                <a:lnTo>
                                  <a:pt x="134" y="40"/>
                                </a:lnTo>
                                <a:lnTo>
                                  <a:pt x="134" y="60"/>
                                </a:lnTo>
                                <a:lnTo>
                                  <a:pt x="134" y="115"/>
                                </a:lnTo>
                                <a:lnTo>
                                  <a:pt x="139" y="145"/>
                                </a:lnTo>
                                <a:lnTo>
                                  <a:pt x="139" y="155"/>
                                </a:lnTo>
                                <a:lnTo>
                                  <a:pt x="134" y="160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0"/>
                                </a:lnTo>
                                <a:lnTo>
                                  <a:pt x="9" y="150"/>
                                </a:lnTo>
                                <a:lnTo>
                                  <a:pt x="9" y="160"/>
                                </a:lnTo>
                                <a:lnTo>
                                  <a:pt x="5" y="160"/>
                                </a:lnTo>
                                <a:lnTo>
                                  <a:pt x="0" y="165"/>
                                </a:lnTo>
                                <a:lnTo>
                                  <a:pt x="0" y="75"/>
                                </a:lnTo>
                                <a:lnTo>
                                  <a:pt x="0" y="5"/>
                                </a:lnTo>
                                <a:lnTo>
                                  <a:pt x="1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9" y="0"/>
                                </a:lnTo>
                                <a:close/>
                                <a:moveTo>
                                  <a:pt x="54" y="15"/>
                                </a:moveTo>
                                <a:lnTo>
                                  <a:pt x="19" y="15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9" y="145"/>
                                </a:lnTo>
                                <a:lnTo>
                                  <a:pt x="124" y="145"/>
                                </a:lnTo>
                                <a:lnTo>
                                  <a:pt x="124" y="15"/>
                                </a:lnTo>
                                <a:lnTo>
                                  <a:pt x="54" y="15"/>
                                </a:lnTo>
                                <a:lnTo>
                                  <a:pt x="69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5"/>
                                </a:lnTo>
                                <a:lnTo>
                                  <a:pt x="59" y="30"/>
                                </a:lnTo>
                                <a:lnTo>
                                  <a:pt x="54" y="30"/>
                                </a:lnTo>
                                <a:lnTo>
                                  <a:pt x="54" y="35"/>
                                </a:lnTo>
                                <a:lnTo>
                                  <a:pt x="89" y="35"/>
                                </a:lnTo>
                                <a:lnTo>
                                  <a:pt x="94" y="30"/>
                                </a:lnTo>
                                <a:lnTo>
                                  <a:pt x="94" y="30"/>
                                </a:lnTo>
                                <a:lnTo>
                                  <a:pt x="104" y="35"/>
                                </a:lnTo>
                                <a:lnTo>
                                  <a:pt x="104" y="40"/>
                                </a:lnTo>
                                <a:lnTo>
                                  <a:pt x="104" y="40"/>
                                </a:lnTo>
                                <a:lnTo>
                                  <a:pt x="104" y="40"/>
                                </a:lnTo>
                                <a:lnTo>
                                  <a:pt x="99" y="45"/>
                                </a:lnTo>
                                <a:lnTo>
                                  <a:pt x="94" y="45"/>
                                </a:lnTo>
                                <a:lnTo>
                                  <a:pt x="94" y="50"/>
                                </a:lnTo>
                                <a:lnTo>
                                  <a:pt x="89" y="50"/>
                                </a:lnTo>
                                <a:lnTo>
                                  <a:pt x="84" y="60"/>
                                </a:lnTo>
                                <a:lnTo>
                                  <a:pt x="74" y="65"/>
                                </a:lnTo>
                                <a:lnTo>
                                  <a:pt x="99" y="80"/>
                                </a:lnTo>
                                <a:lnTo>
                                  <a:pt x="124" y="85"/>
                                </a:lnTo>
                                <a:lnTo>
                                  <a:pt x="119" y="85"/>
                                </a:lnTo>
                                <a:lnTo>
                                  <a:pt x="114" y="90"/>
                                </a:lnTo>
                                <a:lnTo>
                                  <a:pt x="104" y="95"/>
                                </a:lnTo>
                                <a:lnTo>
                                  <a:pt x="104" y="95"/>
                                </a:lnTo>
                                <a:lnTo>
                                  <a:pt x="104" y="95"/>
                                </a:lnTo>
                                <a:lnTo>
                                  <a:pt x="89" y="85"/>
                                </a:lnTo>
                                <a:lnTo>
                                  <a:pt x="69" y="70"/>
                                </a:lnTo>
                                <a:lnTo>
                                  <a:pt x="44" y="90"/>
                                </a:lnTo>
                                <a:lnTo>
                                  <a:pt x="19" y="100"/>
                                </a:lnTo>
                                <a:lnTo>
                                  <a:pt x="14" y="100"/>
                                </a:lnTo>
                                <a:lnTo>
                                  <a:pt x="44" y="85"/>
                                </a:lnTo>
                                <a:lnTo>
                                  <a:pt x="64" y="65"/>
                                </a:lnTo>
                                <a:lnTo>
                                  <a:pt x="54" y="55"/>
                                </a:lnTo>
                                <a:lnTo>
                                  <a:pt x="49" y="40"/>
                                </a:lnTo>
                                <a:lnTo>
                                  <a:pt x="34" y="60"/>
                                </a:lnTo>
                                <a:lnTo>
                                  <a:pt x="24" y="70"/>
                                </a:lnTo>
                                <a:lnTo>
                                  <a:pt x="19" y="70"/>
                                </a:lnTo>
                                <a:lnTo>
                                  <a:pt x="39" y="40"/>
                                </a:lnTo>
                                <a:lnTo>
                                  <a:pt x="54" y="15"/>
                                </a:lnTo>
                                <a:close/>
                                <a:moveTo>
                                  <a:pt x="54" y="40"/>
                                </a:moveTo>
                                <a:lnTo>
                                  <a:pt x="59" y="55"/>
                                </a:lnTo>
                                <a:lnTo>
                                  <a:pt x="69" y="60"/>
                                </a:lnTo>
                                <a:lnTo>
                                  <a:pt x="79" y="50"/>
                                </a:lnTo>
                                <a:lnTo>
                                  <a:pt x="84" y="40"/>
                                </a:lnTo>
                                <a:lnTo>
                                  <a:pt x="54" y="40"/>
                                </a:lnTo>
                                <a:close/>
                                <a:moveTo>
                                  <a:pt x="59" y="85"/>
                                </a:moveTo>
                                <a:lnTo>
                                  <a:pt x="69" y="90"/>
                                </a:lnTo>
                                <a:lnTo>
                                  <a:pt x="74" y="100"/>
                                </a:lnTo>
                                <a:lnTo>
                                  <a:pt x="79" y="105"/>
                                </a:lnTo>
                                <a:lnTo>
                                  <a:pt x="74" y="110"/>
                                </a:lnTo>
                                <a:lnTo>
                                  <a:pt x="69" y="110"/>
                                </a:lnTo>
                                <a:lnTo>
                                  <a:pt x="69" y="110"/>
                                </a:lnTo>
                                <a:lnTo>
                                  <a:pt x="64" y="95"/>
                                </a:lnTo>
                                <a:lnTo>
                                  <a:pt x="59" y="85"/>
                                </a:lnTo>
                                <a:lnTo>
                                  <a:pt x="59" y="85"/>
                                </a:lnTo>
                                <a:close/>
                                <a:moveTo>
                                  <a:pt x="39" y="115"/>
                                </a:moveTo>
                                <a:lnTo>
                                  <a:pt x="59" y="120"/>
                                </a:lnTo>
                                <a:lnTo>
                                  <a:pt x="74" y="120"/>
                                </a:lnTo>
                                <a:lnTo>
                                  <a:pt x="84" y="125"/>
                                </a:lnTo>
                                <a:lnTo>
                                  <a:pt x="89" y="130"/>
                                </a:lnTo>
                                <a:lnTo>
                                  <a:pt x="89" y="140"/>
                                </a:lnTo>
                                <a:lnTo>
                                  <a:pt x="89" y="140"/>
                                </a:lnTo>
                                <a:lnTo>
                                  <a:pt x="84" y="140"/>
                                </a:lnTo>
                                <a:lnTo>
                                  <a:pt x="74" y="130"/>
                                </a:lnTo>
                                <a:lnTo>
                                  <a:pt x="59" y="125"/>
                                </a:lnTo>
                                <a:lnTo>
                                  <a:pt x="39" y="120"/>
                                </a:lnTo>
                                <a:lnTo>
                                  <a:pt x="39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04804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5">
                                <a:moveTo>
                                  <a:pt x="30" y="65"/>
                                </a:moveTo>
                                <a:lnTo>
                                  <a:pt x="25" y="70"/>
                                </a:lnTo>
                                <a:lnTo>
                                  <a:pt x="20" y="75"/>
                                </a:lnTo>
                                <a:lnTo>
                                  <a:pt x="15" y="85"/>
                                </a:lnTo>
                                <a:lnTo>
                                  <a:pt x="15" y="95"/>
                                </a:lnTo>
                                <a:lnTo>
                                  <a:pt x="15" y="105"/>
                                </a:lnTo>
                                <a:lnTo>
                                  <a:pt x="20" y="110"/>
                                </a:lnTo>
                                <a:lnTo>
                                  <a:pt x="25" y="115"/>
                                </a:lnTo>
                                <a:lnTo>
                                  <a:pt x="35" y="120"/>
                                </a:lnTo>
                                <a:lnTo>
                                  <a:pt x="45" y="115"/>
                                </a:lnTo>
                                <a:lnTo>
                                  <a:pt x="50" y="115"/>
                                </a:lnTo>
                                <a:lnTo>
                                  <a:pt x="55" y="105"/>
                                </a:lnTo>
                                <a:lnTo>
                                  <a:pt x="55" y="100"/>
                                </a:lnTo>
                                <a:lnTo>
                                  <a:pt x="55" y="90"/>
                                </a:lnTo>
                                <a:lnTo>
                                  <a:pt x="50" y="85"/>
                                </a:lnTo>
                                <a:lnTo>
                                  <a:pt x="40" y="75"/>
                                </a:lnTo>
                                <a:lnTo>
                                  <a:pt x="30" y="65"/>
                                </a:lnTo>
                                <a:close/>
                                <a:moveTo>
                                  <a:pt x="0" y="95"/>
                                </a:moveTo>
                                <a:lnTo>
                                  <a:pt x="0" y="85"/>
                                </a:lnTo>
                                <a:lnTo>
                                  <a:pt x="5" y="75"/>
                                </a:lnTo>
                                <a:lnTo>
                                  <a:pt x="15" y="70"/>
                                </a:lnTo>
                                <a:lnTo>
                                  <a:pt x="25" y="60"/>
                                </a:lnTo>
                                <a:lnTo>
                                  <a:pt x="15" y="55"/>
                                </a:lnTo>
                                <a:lnTo>
                                  <a:pt x="5" y="45"/>
                                </a:lnTo>
                                <a:lnTo>
                                  <a:pt x="5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50" y="5"/>
                                </a:lnTo>
                                <a:lnTo>
                                  <a:pt x="60" y="10"/>
                                </a:lnTo>
                                <a:lnTo>
                                  <a:pt x="65" y="15"/>
                                </a:lnTo>
                                <a:lnTo>
                                  <a:pt x="65" y="25"/>
                                </a:lnTo>
                                <a:lnTo>
                                  <a:pt x="65" y="35"/>
                                </a:lnTo>
                                <a:lnTo>
                                  <a:pt x="60" y="45"/>
                                </a:lnTo>
                                <a:lnTo>
                                  <a:pt x="50" y="50"/>
                                </a:lnTo>
                                <a:lnTo>
                                  <a:pt x="40" y="55"/>
                                </a:lnTo>
                                <a:lnTo>
                                  <a:pt x="55" y="65"/>
                                </a:lnTo>
                                <a:lnTo>
                                  <a:pt x="65" y="75"/>
                                </a:lnTo>
                                <a:lnTo>
                                  <a:pt x="70" y="85"/>
                                </a:lnTo>
                                <a:lnTo>
                                  <a:pt x="70" y="95"/>
                                </a:lnTo>
                                <a:lnTo>
                                  <a:pt x="70" y="100"/>
                                </a:lnTo>
                                <a:lnTo>
                                  <a:pt x="65" y="105"/>
                                </a:lnTo>
                                <a:lnTo>
                                  <a:pt x="65" y="115"/>
                                </a:lnTo>
                                <a:lnTo>
                                  <a:pt x="55" y="120"/>
                                </a:lnTo>
                                <a:lnTo>
                                  <a:pt x="45" y="120"/>
                                </a:lnTo>
                                <a:lnTo>
                                  <a:pt x="35" y="125"/>
                                </a:lnTo>
                                <a:lnTo>
                                  <a:pt x="20" y="120"/>
                                </a:lnTo>
                                <a:lnTo>
                                  <a:pt x="10" y="115"/>
                                </a:lnTo>
                                <a:lnTo>
                                  <a:pt x="5" y="105"/>
                                </a:lnTo>
                                <a:lnTo>
                                  <a:pt x="0" y="95"/>
                                </a:lnTo>
                                <a:close/>
                                <a:moveTo>
                                  <a:pt x="15" y="25"/>
                                </a:moveTo>
                                <a:lnTo>
                                  <a:pt x="15" y="35"/>
                                </a:lnTo>
                                <a:lnTo>
                                  <a:pt x="25" y="40"/>
                                </a:lnTo>
                                <a:lnTo>
                                  <a:pt x="30" y="50"/>
                                </a:lnTo>
                                <a:lnTo>
                                  <a:pt x="35" y="50"/>
                                </a:lnTo>
                                <a:lnTo>
                                  <a:pt x="40" y="50"/>
                                </a:lnTo>
                                <a:lnTo>
                                  <a:pt x="50" y="45"/>
                                </a:lnTo>
                                <a:lnTo>
                                  <a:pt x="50" y="35"/>
                                </a:lnTo>
                                <a:lnTo>
                                  <a:pt x="55" y="25"/>
                                </a:lnTo>
                                <a:lnTo>
                                  <a:pt x="50" y="20"/>
                                </a:lnTo>
                                <a:lnTo>
                                  <a:pt x="50" y="10"/>
                                </a:lnTo>
                                <a:lnTo>
                                  <a:pt x="45" y="5"/>
                                </a:lnTo>
                                <a:lnTo>
                                  <a:pt x="35" y="5"/>
                                </a:lnTo>
                                <a:lnTo>
                                  <a:pt x="25" y="5"/>
                                </a:lnTo>
                                <a:lnTo>
                                  <a:pt x="20" y="10"/>
                                </a:lnTo>
                                <a:lnTo>
                                  <a:pt x="15" y="15"/>
                                </a:lnTo>
                                <a:lnTo>
                                  <a:pt x="1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204156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5">
                                <a:moveTo>
                                  <a:pt x="0" y="165"/>
                                </a:moveTo>
                                <a:lnTo>
                                  <a:pt x="0" y="165"/>
                                </a:lnTo>
                                <a:lnTo>
                                  <a:pt x="5" y="160"/>
                                </a:lnTo>
                                <a:lnTo>
                                  <a:pt x="10" y="155"/>
                                </a:lnTo>
                                <a:lnTo>
                                  <a:pt x="15" y="145"/>
                                </a:lnTo>
                                <a:lnTo>
                                  <a:pt x="25" y="130"/>
                                </a:lnTo>
                                <a:lnTo>
                                  <a:pt x="35" y="110"/>
                                </a:lnTo>
                                <a:lnTo>
                                  <a:pt x="35" y="85"/>
                                </a:lnTo>
                                <a:lnTo>
                                  <a:pt x="35" y="60"/>
                                </a:lnTo>
                                <a:lnTo>
                                  <a:pt x="30" y="40"/>
                                </a:lnTo>
                                <a:lnTo>
                                  <a:pt x="20" y="25"/>
                                </a:lnTo>
                                <a:lnTo>
                                  <a:pt x="10" y="1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5" y="10"/>
                                </a:lnTo>
                                <a:lnTo>
                                  <a:pt x="25" y="20"/>
                                </a:lnTo>
                                <a:lnTo>
                                  <a:pt x="35" y="35"/>
                                </a:lnTo>
                                <a:lnTo>
                                  <a:pt x="40" y="50"/>
                                </a:lnTo>
                                <a:lnTo>
                                  <a:pt x="45" y="70"/>
                                </a:lnTo>
                                <a:lnTo>
                                  <a:pt x="45" y="85"/>
                                </a:lnTo>
                                <a:lnTo>
                                  <a:pt x="45" y="110"/>
                                </a:lnTo>
                                <a:lnTo>
                                  <a:pt x="35" y="130"/>
                                </a:lnTo>
                                <a:lnTo>
                                  <a:pt x="25" y="145"/>
                                </a:lnTo>
                                <a:lnTo>
                                  <a:pt x="15" y="155"/>
                                </a:lnTo>
                                <a:lnTo>
                                  <a:pt x="5" y="165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875960"/>
                            <a:ext cx="72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1">
                                <a:moveTo>
                                  <a:pt x="55" y="5"/>
                                </a:moveTo>
                                <a:lnTo>
                                  <a:pt x="25" y="116"/>
                                </a:lnTo>
                                <a:lnTo>
                                  <a:pt x="40" y="116"/>
                                </a:lnTo>
                                <a:lnTo>
                                  <a:pt x="45" y="116"/>
                                </a:lnTo>
                                <a:lnTo>
                                  <a:pt x="55" y="116"/>
                                </a:lnTo>
                                <a:lnTo>
                                  <a:pt x="60" y="116"/>
                                </a:lnTo>
                                <a:lnTo>
                                  <a:pt x="65" y="116"/>
                                </a:lnTo>
                                <a:lnTo>
                                  <a:pt x="75" y="106"/>
                                </a:lnTo>
                                <a:lnTo>
                                  <a:pt x="80" y="96"/>
                                </a:lnTo>
                                <a:lnTo>
                                  <a:pt x="85" y="80"/>
                                </a:lnTo>
                                <a:lnTo>
                                  <a:pt x="90" y="65"/>
                                </a:lnTo>
                                <a:lnTo>
                                  <a:pt x="95" y="50"/>
                                </a:lnTo>
                                <a:lnTo>
                                  <a:pt x="95" y="35"/>
                                </a:lnTo>
                                <a:lnTo>
                                  <a:pt x="95" y="20"/>
                                </a:lnTo>
                                <a:lnTo>
                                  <a:pt x="90" y="15"/>
                                </a:lnTo>
                                <a:lnTo>
                                  <a:pt x="80" y="10"/>
                                </a:lnTo>
                                <a:lnTo>
                                  <a:pt x="65" y="5"/>
                                </a:lnTo>
                                <a:lnTo>
                                  <a:pt x="55" y="5"/>
                                </a:lnTo>
                                <a:close/>
                                <a:moveTo>
                                  <a:pt x="35" y="5"/>
                                </a:moveTo>
                                <a:lnTo>
                                  <a:pt x="25" y="5"/>
                                </a:lnTo>
                                <a:lnTo>
                                  <a:pt x="25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5"/>
                                </a:lnTo>
                                <a:lnTo>
                                  <a:pt x="95" y="10"/>
                                </a:lnTo>
                                <a:lnTo>
                                  <a:pt x="100" y="15"/>
                                </a:lnTo>
                                <a:lnTo>
                                  <a:pt x="110" y="30"/>
                                </a:lnTo>
                                <a:lnTo>
                                  <a:pt x="115" y="50"/>
                                </a:lnTo>
                                <a:lnTo>
                                  <a:pt x="110" y="65"/>
                                </a:lnTo>
                                <a:lnTo>
                                  <a:pt x="105" y="80"/>
                                </a:lnTo>
                                <a:lnTo>
                                  <a:pt x="95" y="96"/>
                                </a:lnTo>
                                <a:lnTo>
                                  <a:pt x="85" y="111"/>
                                </a:lnTo>
                                <a:lnTo>
                                  <a:pt x="70" y="121"/>
                                </a:lnTo>
                                <a:lnTo>
                                  <a:pt x="50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116"/>
                                </a:lnTo>
                                <a:lnTo>
                                  <a:pt x="10" y="116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84104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5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0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20" y="55"/>
                                </a:lnTo>
                                <a:lnTo>
                                  <a:pt x="20" y="55"/>
                                </a:lnTo>
                                <a:lnTo>
                                  <a:pt x="25" y="55"/>
                                </a:lnTo>
                                <a:lnTo>
                                  <a:pt x="25" y="55"/>
                                </a:lnTo>
                                <a:lnTo>
                                  <a:pt x="30" y="55"/>
                                </a:lnTo>
                                <a:lnTo>
                                  <a:pt x="30" y="55"/>
                                </a:lnTo>
                                <a:lnTo>
                                  <a:pt x="35" y="55"/>
                                </a:lnTo>
                                <a:lnTo>
                                  <a:pt x="35" y="50"/>
                                </a:lnTo>
                                <a:lnTo>
                                  <a:pt x="40" y="50"/>
                                </a:ln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50" y="45"/>
                                </a:lnTo>
                                <a:lnTo>
                                  <a:pt x="50" y="40"/>
                                </a:lnTo>
                                <a:lnTo>
                                  <a:pt x="50" y="40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0" y="30"/>
                                </a:lnTo>
                                <a:lnTo>
                                  <a:pt x="50" y="30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20"/>
                                </a:lnTo>
                                <a:lnTo>
                                  <a:pt x="50" y="2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841040"/>
                            <a:ext cx="15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25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25"/>
                                </a:lnTo>
                                <a:lnTo>
                                  <a:pt x="5" y="30"/>
                                </a:lnTo>
                                <a:lnTo>
                                  <a:pt x="10" y="10"/>
                                </a:lnTo>
                                <a:lnTo>
                                  <a:pt x="25" y="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85688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1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85976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25" y="25"/>
                                </a:lnTo>
                                <a:lnTo>
                                  <a:pt x="25" y="20"/>
                                </a:lnTo>
                                <a:lnTo>
                                  <a:pt x="10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8727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85976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5" y="25"/>
                                </a:move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20"/>
                                </a:lnTo>
                                <a:lnTo>
                                  <a:pt x="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856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5"/>
                                </a:move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84104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25"/>
                                </a:moveTo>
                                <a:lnTo>
                                  <a:pt x="20" y="10"/>
                                </a:lnTo>
                                <a:lnTo>
                                  <a:pt x="20" y="5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10"/>
                                </a:lnTo>
                                <a:lnTo>
                                  <a:pt x="25" y="30"/>
                                </a:lnTo>
                                <a:lnTo>
                                  <a:pt x="3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8410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8410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1856880"/>
                            <a:ext cx="65412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1856880"/>
                            <a:ext cx="252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1456200"/>
                            <a:ext cx="135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31">
                                <a:moveTo>
                                  <a:pt x="5" y="631"/>
                                </a:moveTo>
                                <a:lnTo>
                                  <a:pt x="215" y="0"/>
                                </a:lnTo>
                                <a:lnTo>
                                  <a:pt x="210" y="0"/>
                                </a:lnTo>
                                <a:lnTo>
                                  <a:pt x="0" y="631"/>
                                </a:lnTo>
                                <a:lnTo>
                                  <a:pt x="5" y="6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45296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5" y="5"/>
                                </a:moveTo>
                                <a:lnTo>
                                  <a:pt x="10" y="5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456200"/>
                            <a:ext cx="5245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631">
                                <a:moveTo>
                                  <a:pt x="0" y="0"/>
                                </a:moveTo>
                                <a:lnTo>
                                  <a:pt x="824" y="631"/>
                                </a:lnTo>
                                <a:lnTo>
                                  <a:pt x="829" y="62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85364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5"/>
                                </a:move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856880"/>
                            <a:ext cx="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-11.3pt;width:333.75pt;height:169.25pt" coordorigin="1029,-226" coordsize="6675,3385">
                <v:rect id="shape_0" stroked="f" o:allowincell="f" style="position:absolute;left:1029;top:-226;width:6655;height:338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29;top:175;width:1468;height:425">
                  <v:line id="shape_0" from="1337,385" to="136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88,385" to="131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385" to="126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379" to="1238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325" to="1238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275" to="1238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225" to="1238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180" to="1238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1233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1233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2,175" to="147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97,175" to="152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2,175" to="157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2,175" to="162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1,175" to="165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5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56,180" to="1656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210" to="1656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260" to="1656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310" to="1656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360" to="1656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5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45,385" to="165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96,385" to="162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47,385" to="157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97,385" to="152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385" to="1469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42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7,379" to="1447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325" to="1447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275" to="1447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225" to="1447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180" to="1447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1442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1442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1,175" to="168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175" to="173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1,175" to="178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1,175" to="183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1,175" to="186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5,180" to="1865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210" to="1865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260" to="1865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310" to="1865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360" to="1865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56,385" to="186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05,385" to="183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55,385" to="178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385" to="1729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385" to="167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334" to="1656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284" to="1656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230" to="1656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180" to="1656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65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65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0,175" to="189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175" to="194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9,175" to="199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9,175" to="204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69,175" to="207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180" to="2074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210" to="2074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260" to="2074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310" to="2074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360" to="2074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63,385" to="207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3,385" to="204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3,385" to="199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385" to="193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385" to="188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334" to="1865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284" to="1865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230" to="1865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180" to="1865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1865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1865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79,175" to="210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4,175" to="215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9,175" to="220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28,175" to="225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78,175" to="228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3,180" to="2283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210" to="2283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260" to="2283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310" to="2283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360" to="2283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72,385" to="228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22,385" to="225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3,385" to="220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4,385" to="214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385" to="209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379" to="2074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325" to="2074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275" to="2074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225" to="2074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180" to="2074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074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074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88,175" to="231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3,175" to="236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8,175" to="241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38,175" to="246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88,175" to="249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3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493,180" to="2493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210" to="2493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260" to="2493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310" to="2493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360" to="2493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482,385" to="249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32,385" to="246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2,385" to="241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3,385" to="235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385" to="2305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3,379" to="2283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325" to="2283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275" to="2283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225" to="2283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180" to="2283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283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283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3,385" to="105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78,385" to="110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3,385" to="115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3,385" to="120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3,385" to="123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390" to="1238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420" to="1238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470" to="1238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520" to="1238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570" to="1238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28,595" to="123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77,595" to="1205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28,595" to="115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78,595" to="110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2,595" to="105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544" to="1029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494" to="1029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440" to="1029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390" to="1029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029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029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3,385" to="126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88,385" to="131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2,385" to="136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2,385" to="141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2,385" to="144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42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7,390" to="1447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420" to="1447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470" to="1447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520" to="1447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570" to="1447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42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37,595" to="144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86,595" to="141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37,595" to="136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88,595" to="131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595" to="126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589" to="1238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535" to="1238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485" to="1238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435" to="1238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390" to="1238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1233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1233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2,385" to="147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97,385" to="152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2,385" to="157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2,385" to="162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1,385" to="165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5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56,390" to="1656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420" to="1656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470" to="1656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520" to="1656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570" to="1656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56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45,595" to="165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96,595" to="162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47,595" to="157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97,595" to="152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595" to="1469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42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7,589" to="1447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535" to="1447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485" to="1447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435" to="1447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390" to="1447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29;top:385;width:1468;height:425">
                  <v:shape id="shape_0" ID="未知" coordsize="10,5" path="m10,5l0,0l0,5l10,5l10,5xe" fillcolor="#b2b2b2" stroked="t" o:allowincell="f" style="position:absolute;left:1442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m0,0l0,0l0,0xe" fillcolor="#b2b2b2" stroked="t" o:allowincell="f" style="position:absolute;left:1442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1,385" to="168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385" to="173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1,385" to="178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1,385" to="183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1,385" to="186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5,390" to="1865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420" to="1865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470" to="1865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520" to="1865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570" to="1865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56,595" to="186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05,595" to="183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55,595" to="178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595" to="1729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595" to="167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544" to="1656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494" to="1656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440" to="1656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390" to="1656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65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65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0,385" to="189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385" to="194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9,385" to="199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9,385" to="204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69,385" to="207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390" to="2074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420" to="2074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470" to="2074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520" to="2074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570" to="2074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63,595" to="207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3,595" to="204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3,595" to="199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595" to="193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595" to="188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544" to="1865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494" to="1865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440" to="1865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390" to="1865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865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865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79,385" to="210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4,385" to="215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9,385" to="220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28,385" to="225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78,385" to="228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3,390" to="2283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420" to="2283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470" to="2283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520" to="2283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570" to="2283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72,595" to="228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22,595" to="225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3,595" to="220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4,595" to="214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595" to="209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589" to="2074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535" to="2074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485" to="2074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435" to="2074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390" to="2074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074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074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88,385" to="231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3,385" to="236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8,385" to="241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38,385" to="246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88,385" to="249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493,390" to="2493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420" to="2493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470" to="2493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520" to="2493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570" to="2493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3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482,595" to="249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32,595" to="246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2,595" to="241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3,595" to="235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595" to="2305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3,589" to="2283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535" to="2283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485" to="2283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435" to="2283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390" to="2283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283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283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3,595" to="105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78,595" to="110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3,595" to="115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3,595" to="120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3,595" to="123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600" to="1238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630" to="1238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680" to="1238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730" to="1238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780" to="1238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28,806" to="123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77,806" to="120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28,806" to="115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78,806" to="110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2,806" to="105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029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029,800" to="1029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745" to="1029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695" to="1029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645" to="1029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600" to="1029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029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1029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3,595" to="126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88,595" to="131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2,595" to="136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2,595" to="141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2,595" to="144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600" to="1447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630" to="1447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680" to="1447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730" to="1447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780" to="1447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1,806" to="141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1,806" to="136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2,806" to="132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3,806" to="126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774" to="1238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725" to="1238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674" to="1238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620" to="1238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600" to="1238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0l0,5l10,5l10,5xm0,0l0,0l0,0xe" fillcolor="#b2b2b2" stroked="t" o:allowincell="f" style="position:absolute;left:1233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10,0l10,5xm0,0l0,0l10,5l0,0xm10,0l0,0l10,0xe" fillcolor="#b2b2b2" stroked="t" o:allowincell="f" style="position:absolute;left:1233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2,595" to="147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97,595" to="152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2,595" to="157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2,595" to="162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1,595" to="165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600" to="1656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630" to="1656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680" to="1656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730" to="1656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780" to="1656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7,806" to="163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1,806" to="157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1,806" to="152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806" to="147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42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7,774" to="1447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725" to="1447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674" to="1447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620" to="1447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600" to="1447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1442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10,0l10,5xm0,0l10,5l0,0xm0,0l0,0xm10,0l0,0l10,0xe" fillcolor="#b2b2b2" stroked="t" o:allowincell="f" style="position:absolute;left:1442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1,595" to="168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595" to="173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1,595" to="178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1,595" to="183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1,595" to="186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5,600" to="1865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630" to="1865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680" to="1865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730" to="1865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780" to="1865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56,806" to="186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05,806" to="183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55,806" to="178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806" to="172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806" to="167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56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56,800" to="1656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745" to="1656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695" to="1656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645" to="1656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600" to="1656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65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l5,0l0,0xe" fillcolor="#b2b2b2" stroked="t" o:allowincell="f" style="position:absolute;left:165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0,595" to="189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595" to="194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9,595" to="199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9,595" to="204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69,595" to="207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600" to="2074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630" to="2074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680" to="2074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730" to="2074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29;top:595;width:1463;height:426">
                  <v:line id="shape_0" from="2074,780" to="2074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63,806" to="207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3,806" to="204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3,806" to="199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806" to="193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806" to="188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5,800" to="1865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745" to="1865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695" to="1865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645" to="1865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600" to="1865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m0,0l0,0l0,0xe" fillcolor="#b2b2b2" stroked="t" o:allowincell="f" style="position:absolute;left:1865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1865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79,595" to="210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4,595" to="215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9,595" to="220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28,595" to="225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78,595" to="228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600" to="2283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630" to="2283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680" to="2283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730" to="2283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780" to="2283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3,806" to="225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8,806" to="220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8,806" to="215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806" to="210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774" to="2074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725" to="2074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674" to="2074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620" to="2074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600" to="2074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074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2074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88,595" to="231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3,595" to="236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8,595" to="241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38,595" to="246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88,595" to="249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600" to="2493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630" to="2493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680" to="2493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730" to="2493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780" to="2493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3,806" to="246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7,806" to="241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7,806" to="236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806" to="231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3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3,774" to="2283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725" to="2283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674" to="2283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620" to="2283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600" to="2283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283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2283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3,806" to="105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78,806" to="110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3,806" to="115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3,806" to="120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3,806" to="123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811" to="1238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841" to="1238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891" to="1238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941" to="1238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991" to="1238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101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28,1016" to="123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77,1016" to="120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28,1016" to="115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78,1016" to="110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2,1016" to="105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029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029,1010" to="1029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956" to="1029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906" to="1029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856" to="1029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29,811" to="1029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029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029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3,806" to="126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88,806" to="131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2,806" to="136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2,806" to="141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2,806" to="144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811" to="1447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841" to="1447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891" to="1447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941" to="1447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991" to="1447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1,1016" to="141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1,1016" to="136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2,1016" to="132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3,1016" to="126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33;top:101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8,986" to="1238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936" to="1238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885" to="1238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8,835" to="1238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1233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1233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2,806" to="147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97,806" to="152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2,806" to="157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2,806" to="162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1,806" to="165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811" to="1656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841" to="1656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891" to="1656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941" to="1656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991" to="1656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7,1016" to="163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1,1016" to="157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1,1016" to="152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1016" to="147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42;top:101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7,986" to="1447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936" to="1447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885" to="1447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47,835" to="1447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1442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1442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1,806" to="168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806" to="173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1,806" to="178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1,806" to="183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1,806" to="186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5,811" to="1865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841" to="1865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891" to="1865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941" to="1865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991" to="1865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56,1016" to="186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05,1016" to="183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55,1016" to="178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6,1016" to="172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1016" to="167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56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56,1010" to="1656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956" to="1656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906" to="1656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856" to="1656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56,811" to="1656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656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656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0,806" to="189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806" to="194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9,806" to="199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9,806" to="204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69,806" to="207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811" to="2074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841" to="2074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891" to="2074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941" to="2074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991" to="2074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63,1016" to="207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13,1016" to="204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63,1016" to="199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4,1016" to="193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1016" to="188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5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5,1010" to="1865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956" to="1865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906" to="1865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856" to="1865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5,811" to="1865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1865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1865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79,806" to="210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4,806" to="215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9,806" to="220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28,806" to="225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78,806" to="228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811" to="2283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841" to="2283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891" to="2283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941" to="2283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3,991" to="2283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3,1016" to="225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78,1016" to="220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8,1016" to="215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1016" to="210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4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4,986" to="2074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936" to="2074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885" to="2074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4,835" to="2074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074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074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88,806" to="231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3,806" to="236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8,806" to="241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29;top:-36;width:2948;height:1302">
                  <v:line id="shape_0" from="2438,806" to="246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88,806" to="249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811" to="2493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841" to="2493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891" to="2493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941" to="2493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3,991" to="2493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3,1016" to="246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87,1016" to="241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8,1016" to="236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8,1016" to="231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4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4,986" to="2284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4,936" to="2284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4,885" to="2284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4,835" to="2284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284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284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1033;top:-36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88;top:-36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88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88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033;top:1011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029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029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5,5" path="m5,5l0,0l0,5l5,5l5,5xe" fillcolor="black" stroked="t" o:allowincell="f" style="position:absolute;left:1029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0,0l0,0l5,5l5,5xe" fillcolor="black" stroked="t" o:allowincell="f" style="position:absolute;left:1029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0" path="m25,0l25,0l20,0l20,0l15,0l15,5l10,5l10,5l5,5l5,10l5,10l5,15l0,15l0,20l0,20l0,25l0,25l0,30l0,30l0,35l0,35l5,40l5,40l5,45l5,45l10,45l10,50l15,50l15,50l20,50l20,50l25,50l25,50l30,50l30,50l35,50l35,50l40,50l40,50l40,45l45,45l45,45l45,40l50,40l50,35l50,35l50,30l50,30l50,25l50,25l50,20l50,20l50,15l50,15l45,10l45,10l45,5l40,5l40,5l40,5l35,0l35,0l30,0l30,0l25,0xe" fillcolor="black" stroked="t" o:allowincell="f" style="position:absolute;left:1213;top:155;width:48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0l10,5l10,5l0,25l5,25l15,10l30,5l30,0xe" fillcolor="black" stroked="t" o:allowincell="f" style="position:absolute;left:1208;top:155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1208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10,20l10,20l30,30l30,25l15,15l5,0l0,5xe" fillcolor="black" stroked="t" o:allowincell="f" style="position:absolute;left:1208;top:180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1238;top:205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0,20l30,5l25,0l15,15l0,25l5,30xe" fillcolor="black" stroked="t" o:allowincell="f" style="position:absolute;left:1238;top:180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0,0l5,5xe" fillcolor="black" stroked="t" o:allowincell="f" style="position:absolute;left:1263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5l20,5l5,0l0,5l15,10l25,25l30,25xe" fillcolor="black" stroked="t" o:allowincell="f" style="position:absolute;left:1238;top:155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5l0,0l0,10l5,5xe" fillcolor="black" stroked="t" o:allowincell="f" style="position:absolute;left:1238;top:150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5l0,10l0,0xe" fillcolor="black" stroked="t" o:allowincell="f" style="position:absolute;left:1238;top:150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1" path="m25,0l25,0l20,0l20,0l15,0l15,0l10,6l10,6l10,6l5,11l5,11l5,11l5,16l0,16l0,21l0,21l0,26l0,26l0,31l0,31l5,36l5,36l5,41l5,41l10,46l10,46l10,46l15,51l15,51l20,51l20,51l25,51l25,51l30,51l30,51l35,51l35,51l40,51l40,46l45,46l45,46l45,41l50,41l50,36l50,36l50,31l50,31l55,26l55,26l55,21l50,21l50,16l50,16l50,11l50,11l45,11l45,6l45,6l40,6l40,0l35,0l35,0l30,0l30,0l25,0xe" fillcolor="black" stroked="t" o:allowincell="f" style="position:absolute;left:2054;top:785;width:53;height:5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1" path="m25,0l5,11l5,11l0,26l5,31l10,16l25,5l25,0xe" fillcolor="black" stroked="t" o:allowincell="f" style="position:absolute;left:2054;top:780;width:23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5,0l0,5l5,5l10,5l5,0xe" fillcolor="black" stroked="t" o:allowincell="f" style="position:absolute;left:2049;top:806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0l5,20l5,20l25,30l25,25l10,15l5,0l0,0xe" fillcolor="black" stroked="t" o:allowincell="f" style="position:absolute;left:2054;top:811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2079;top:8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5,20l30,0l25,0l20,15l0,25l5,30xe" fillcolor="black" stroked="t" o:allowincell="f" style="position:absolute;left:2079;top:811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5l5,0l0,5l5,5xe" fillcolor="black" stroked="t" o:allowincell="f" style="position:absolute;left:2104;top:80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30,26l25,11l20,11l5,0l0,5l20,16l25,31l30,26xe" fillcolor="black" stroked="t" o:allowincell="f" style="position:absolute;left:2079;top:780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5l5,0xe" fillcolor="black" stroked="t" o:allowincell="f" style="position:absolute;left:2079;top:7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2079;top:780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1" path="m70,75l65,25l65,25l35,75l70,75xm80,0l85,116l100,116l100,121l55,121l60,116l70,116l70,80l35,80l15,116l30,116l25,121l0,121l0,116l10,116l70,0l80,0xe" fillcolor="black" stroked="t" o:allowincell="f" style="position:absolute;left:1088;top:9;width:98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0" path="m45,60l30,115l45,115l55,115l65,110l70,105l75,95l75,90l75,85l80,85l80,80l75,70l75,65l65,60l60,60l50,60l45,60xm55,5l45,55l55,55l65,55l75,50l85,40l85,30l90,20l85,10l85,5l80,5l70,5l55,5xm0,120l0,115l10,115l40,5l25,5l25,0l70,0l85,0l95,5l100,5l105,15l105,25l100,40l95,45l80,55l70,55l70,55l80,60l90,65l95,75l95,85l95,95l90,105l85,110l70,115l55,120l0,120xe" fillcolor="black" stroked="t" o:allowincell="f" style="position:absolute;left:2094;top:851;width:10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0l45,5l40,10l30,20l25,35l15,55l10,80l15,105l20,125l30,140l40,150l45,160l45,160l45,160l45,165l35,155l25,145l15,130l5,115l5,95l0,80l5,55l15,35l25,20l35,10l45,0l45,0xe" fillcolor="black" stroked="t" o:allowincell="f" style="position:absolute;left:1552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5,160" path="m130,0l145,15l140,20l140,40l140,60l140,115l140,145l140,155l135,155l130,160l130,145l15,145l15,155l10,160l0,160l5,75l5,5l15,10l125,10l130,0xm55,15l25,15l15,15l15,20l15,145l130,145l130,15l60,15l70,20l70,20l70,25l65,25l60,25l60,30l55,35l90,35l95,30l95,25l105,35l110,40l110,40l105,40l100,40l95,45l95,45l95,50l85,60l75,65l100,80l125,85l125,85l115,90l110,95l110,95l110,95l90,85l70,70l50,90l20,100l20,100l45,80l65,65l60,55l50,40l40,55l25,70l25,70l45,40l55,15xm55,40l65,50l70,60l80,50l90,40l55,40xm60,85l70,90l80,95l80,100l80,105l75,110l70,110l65,95l60,85l60,85xm40,115l65,120l80,120l90,125l95,130l95,135l90,140l85,135l75,130l60,125l40,120l40,115xe" fillcolor="black" stroked="t" o:allowincell="f" style="position:absolute;left:1637;top:1086;width:143;height:15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,120" path="m4,120l4,115l9,115l14,115l19,110l19,105l19,20l19,20l19,15l14,15l14,15l14,15l9,15l9,15l0,20l0,15l34,0l34,0l34,105l34,110l39,115l44,115l49,115l49,120l4,120xe" fillcolor="black" stroked="t" o:allowincell="f" style="position:absolute;left:1861;top:1111;width:47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0,165l0,165l0,160l5,155l15,140l25,125l30,105l35,85l30,60l25,40l15,25l5,10l0,5l0,5l0,5l0,0l10,10l20,20l30,35l40,50l45,65l45,85l40,105l30,125l20,145l10,155l0,160l0,165xe" fillcolor="black" stroked="t" o:allowincell="f" style="position:absolute;left:1955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1233;top:185;width:3;height:625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233;top:8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238;top:811;width:815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15,10" path="m0,10l15,10l15,10l5,0l0,5l0,10l0,10xe" fillcolor="black" stroked="t" o:allowincell="f" style="position:absolute;left:2054;top:806;width:1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09,631" path="m809,626l0,0l0,0l0,5l804,631l809,626l809,626xe" fillcolor="black" stroked="t" o:allowincell="f" style="position:absolute;left:1253;top:180;width:805;height:6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1" path="m85,5l95,0l95,0l90,35l85,35l85,20l80,10l70,5l60,0l50,5l40,10l35,25l30,35l20,50l20,65l15,80l15,90l15,95l20,100l20,111l25,116l30,116l40,121l50,116l60,106l70,95l80,85l85,85l75,121l70,121l65,116l55,121l40,121l20,121l10,111l0,95l0,80l0,60l10,40l20,25l30,10l45,0l65,0l70,0l75,0l80,5l85,5xe" fillcolor="black" stroked="t" o:allowincell="f" style="position:absolute;left:1103;top:685;width:93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1" path="m30,0l25,0l25,0l20,0l20,0l15,0l15,0l10,5l10,5l10,5l5,11l5,11l5,16l5,16l5,21l5,21l0,26l5,26l5,31l5,31l5,36l5,36l5,41l10,41l10,41l10,46l15,46l15,46l20,51l20,51l25,51l25,51l30,51l30,51l35,51l35,51l40,51l40,46l45,46l45,46l45,41l50,41l50,41l50,36l55,36l55,31l55,31l55,26l55,26l55,21l55,21l55,16l55,16l50,11l50,11l50,5l45,5l45,5l45,0l40,0l40,0l35,0l35,0l30,0l30,0xe" fillcolor="black" stroked="t" o:allowincell="f" style="position:absolute;left:1208;top:780;width:53;height:5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25,0l10,10l5,10l0,26l5,31l10,10l30,5l25,0xe" fillcolor="black" stroked="t" o:allowincell="f" style="position:absolute;left:1208;top:775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5l0,5l5,5l0,0xe" fillcolor="black" stroked="t" o:allowincell="f" style="position:absolute;left:1208;top:801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0,0l5,20l10,20l25,25l30,20l10,15l5,0l0,0xe" fillcolor="black" stroked="t" o:allowincell="f" style="position:absolute;left:1208;top:806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5,10l5,5l5,0l0,5xe" fillcolor="black" stroked="t" o:allowincell="f" style="position:absolute;left:1233;top:826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0,25l20,20l20,20l25,0l20,0l15,15l0,20l0,25xe" fillcolor="black" stroked="t" o:allowincell="f" style="position:absolute;left:1238;top:806;width:23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5,5l10,5l5,0l0,5l5,5xe" fillcolor="black" stroked="t" o:allowincell="f" style="position:absolute;left:1258;top:801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1" path="m25,26l20,10l20,10l0,0l0,5l15,10l20,31l25,26xe" fillcolor="black" stroked="t" o:allowincell="f" style="position:absolute;left:1238;top:775;width:23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1238;top:775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1233;top:775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727,-36" to="275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7,-36" to="280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7,-36" to="285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7,-36" to="2905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7,-36" to="293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2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2,-31" to="2932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-1" to="2932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49" to="2932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99" to="2932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150" to="2932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2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21,175" to="292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1,175" to="289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1,175" to="284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2,175" to="279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6,175" to="274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722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722,165" to="2722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115" to="2722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64" to="2722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13" to="2722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-31" to="2722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722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722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37,-36" to="296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7,-36" to="301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36,-36" to="305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86,-36" to="311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36,-36" to="313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-31" to="3141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-1" to="3141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49" to="3141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99" to="3141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150" to="3141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91,175" to="311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41,175" to="306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6,175" to="301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6,175" to="296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2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2,145" to="2932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93" to="2932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43" to="2932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-11" to="2932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2,-31" to="2932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932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932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46,-36" to="316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6,-36" to="321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46,-36" to="327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96,-36" to="332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5,-36" to="334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-31" to="3350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-1" to="3350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49" to="3350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99" to="3350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150" to="3350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01,175" to="332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51,175" to="327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5,175" to="322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5,175" to="317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1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1,145" to="3141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93" to="3141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43" to="3141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-11" to="3141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1,-31" to="3141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141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141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55,-36" to="337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05,-36" to="342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55,-36" to="348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05,-36" to="353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4,-36" to="355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9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9,-31" to="3559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-1" to="3559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49" to="3559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99" to="3559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150" to="3559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4,175" to="355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00,175" to="352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49,175" to="347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99,175" to="342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4,175" to="337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50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50,165" to="3350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115" to="3350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64" to="3350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13" to="3350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-31" to="3350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350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350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64,-36" to="358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14,-36" to="363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63,-36" to="369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13,-36" to="374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3,-36" to="376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8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8,-31" to="3768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8,-1" to="3768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8,49" to="3768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8,99" to="3768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8,150" to="3768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8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3,175" to="376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07,175" to="373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57,175" to="368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08,175" to="363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3,175" to="3581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9,165" to="3559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115" to="3559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64" to="3559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13" to="3559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9,-31" to="3559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559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559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73,-36" to="379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3,-36" to="384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3,-36" to="390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3,-36" to="395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3,-36" to="397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8,-31" to="3978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8,-1" to="3978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8,49" to="3978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8,99" to="3978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8,150" to="3978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7,175" to="395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8,175" to="3901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22;top:-36;width:1468;height:426">
                  <v:line id="shape_0" from="3821,175" to="384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1,175" to="379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145" to="3767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93" to="3767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43" to="3767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-11" to="3767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-31" to="3767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767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767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981,-36" to="400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1,-36" to="405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1,-36" to="410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1,-36" to="415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1,-36" to="418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-31" to="4186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-1" to="4186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49" to="4186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99" to="4186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150" to="4186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5,175" to="416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6,175" to="410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0,175" to="405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80,175" to="400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6,145" to="3976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93" to="3976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43" to="3976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-11" to="3976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-31" to="3976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976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976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26,175" to="274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6,175" to="279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6,175" to="284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6,175" to="290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6,175" to="292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180" to="2931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210" to="2931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260" to="2931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310" to="2931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360" to="2931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0,385" to="292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0,385" to="289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0,385" to="284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1,385" to="279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5,385" to="274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334" to="2722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284" to="2722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230" to="2722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180" to="2722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722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722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36,175" to="295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6,175" to="300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35,175" to="305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85,175" to="311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35,175" to="313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0,180" to="3140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210" to="3140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260" to="3140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310" to="3140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360" to="3140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29,385" to="313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79,385" to="310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29,385" to="305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1,385" to="300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5,385" to="295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379" to="2931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325" to="2931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275" to="2931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225" to="2931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180" to="2931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931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931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45,175" to="316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5,175" to="321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45,175" to="327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95,175" to="332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4,175" to="334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4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49,180" to="3349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210" to="3349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260" to="3349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310" to="3349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360" to="3349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49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44,385" to="334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89,385" to="331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39,385" to="326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89,385" to="321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4,385" to="316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0,379" to="3140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325" to="3140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275" to="3140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225" to="3140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180" to="3140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140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140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54,175" to="337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04,175" to="342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54,175" to="348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04,175" to="353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3,175" to="355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8,180" to="3558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210" to="3558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260" to="3558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310" to="3558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360" to="3558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3,385" to="355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99,385" to="352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48,385" to="347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98,385" to="342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3,385" to="337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334" to="3349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284" to="3349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230" to="3349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180" to="3349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349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349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63,175" to="358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12,175" to="363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62,175" to="369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12,175" to="374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2,175" to="376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180" to="3767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210" to="3767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260" to="3767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310" to="3767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360" to="3767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2,385" to="3765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06,385" to="373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56,385" to="368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06,385" to="363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2,385" to="358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334" to="3558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284" to="3558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230" to="3558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180" to="3558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558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558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72,175" to="379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2,175" to="384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2,175" to="390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1,175" to="394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1,175" to="397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6,180" to="3976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210" to="3976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260" to="3976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310" to="3976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360" to="3976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1,385" to="397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15,385" to="394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66,385" to="389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16,385" to="384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1,385" to="3789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379" to="3767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325" to="3767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275" to="3767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225" to="3767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180" to="3767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767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767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981,175" to="400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1,175" to="405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1,175" to="410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1,175" to="415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1,175" to="418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18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186,180" to="4186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210" to="4186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260" to="4186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310" to="4186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360" to="4186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18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181,385" to="418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25,385" to="415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75,385" to="410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25,385" to="405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80,385" to="399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6,379" to="3976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325" to="3976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275" to="3976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225" to="3976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180" to="3976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97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97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26,385" to="274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6,385" to="279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22;top:385;width:1468;height:425">
                  <v:line id="shape_0" from="2826,385" to="284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6,385" to="290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6,385" to="292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390" to="2931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420" to="2931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470" to="2931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520" to="2931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570" to="2931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0,595" to="292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0,595" to="289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0,595" to="284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1,595" to="279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5,595" to="274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544" to="2722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494" to="2722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440" to="2722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390" to="2722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722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722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36,385" to="295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6,385" to="300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35,385" to="305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85,385" to="311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35,385" to="313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0,390" to="3140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420" to="3140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470" to="3140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520" to="3140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570" to="3140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29,595" to="313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79,595" to="310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29,595" to="305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1,595" to="300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5,595" to="295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589" to="2931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535" to="2931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485" to="2931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435" to="2931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390" to="2931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931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931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45,385" to="316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5,385" to="321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45,385" to="327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95,385" to="332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4,385" to="334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49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49,390" to="3349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420" to="3349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470" to="3349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520" to="3349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570" to="3349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49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44,595" to="334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89,595" to="331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39,595" to="326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89,595" to="321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4,595" to="316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0,589" to="3140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535" to="3140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485" to="3140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435" to="3140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390" to="3140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3140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3140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54,385" to="337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04,385" to="342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54,385" to="348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04,385" to="353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3,385" to="355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8,390" to="3558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420" to="3558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470" to="3558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520" to="3558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570" to="3558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3,595" to="355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99,595" to="352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48,595" to="347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98,595" to="342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3,595" to="337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544" to="3349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494" to="3349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440" to="3349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390" to="3349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3349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3349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63,385" to="358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12,385" to="363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62,385" to="369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12,385" to="374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2,385" to="376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390" to="3767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420" to="3767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470" to="3767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520" to="3767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570" to="3767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2,595" to="3765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06,595" to="373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56,595" to="368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06,595" to="363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2,595" to="358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544" to="3558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494" to="3558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440" to="3558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390" to="3558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3558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3558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72,385" to="379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2,385" to="384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2,385" to="390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1,385" to="394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1,385" to="397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6,390" to="3976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420" to="3976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470" to="3976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520" to="3976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570" to="3976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1,595" to="397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15,595" to="394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66,595" to="389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16,595" to="384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1,595" to="3789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589" to="3767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535" to="3767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485" to="3767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435" to="3767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390" to="3767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3767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3767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981,385" to="400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1,385" to="405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1,385" to="410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1,385" to="415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1,385" to="418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18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186,390" to="4186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420" to="4186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470" to="4186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520" to="4186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570" to="4186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186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181,595" to="418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25,595" to="415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75,595" to="410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25,595" to="405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80,595" to="399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6,589" to="3976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535" to="3976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485" to="3976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435" to="3976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390" to="3976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397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397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26,595" to="274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6,595" to="279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6,595" to="284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6,595" to="290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6,595" to="292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600" to="2931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630" to="2931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680" to="2931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730" to="2931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780" to="2931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20,806" to="292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0,806" to="289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0,806" to="284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1,806" to="279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5,806" to="274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722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722,800" to="2722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745" to="2722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695" to="2722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645" to="2722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600" to="2722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m0,0l0,0l0,0xe" fillcolor="#b2b2b2" stroked="t" o:allowincell="f" style="position:absolute;left:2722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2722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36,595" to="295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6,595" to="300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35,595" to="305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85,595" to="311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35,595" to="313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600" to="3140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630" to="3140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680" to="3140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730" to="3140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780" to="3140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90,806" to="311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22;top:595;width:1463;height:426">
                  <v:line id="shape_0" from="3040,806" to="306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5,806" to="301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5,806" to="296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774" to="2931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725" to="2931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674" to="2931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620" to="2931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600" to="2931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931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2931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45,595" to="316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5,595" to="321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45,595" to="327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95,595" to="332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4,595" to="334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600" to="3349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630" to="3349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680" to="3349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730" to="3349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780" to="3349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00,806" to="332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50,806" to="327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4,806" to="322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4,806" to="317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0,774" to="3140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725" to="3140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674" to="3140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620" to="3140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600" to="3140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140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3140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54,595" to="337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04,595" to="342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54,595" to="348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04,595" to="353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3,595" to="355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8,600" to="3558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630" to="3558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680" to="3558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730" to="3558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780" to="3558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3,806" to="355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99,806" to="352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48,806" to="347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98,806" to="342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3,806" to="337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49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49,800" to="3349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745" to="3349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695" to="3349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645" to="3349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600" to="3349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m0,0l0,0l0,0xe" fillcolor="#b2b2b2" stroked="t" o:allowincell="f" style="position:absolute;left:3349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3349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63,595" to="358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12,595" to="363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62,595" to="369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12,595" to="374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2,595" to="376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600" to="3767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630" to="3767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680" to="3767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730" to="3767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780" to="3767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2,806" to="376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06,806" to="373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56,806" to="368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06,806" to="363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2,806" to="358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8,800" to="3558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745" to="3558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695" to="3558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645" to="3558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600" to="3558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m0,0l0,0l0,0xe" fillcolor="#b2b2b2" stroked="t" o:allowincell="f" style="position:absolute;left:3558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3558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72,595" to="379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2,595" to="384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2,595" to="390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1,595" to="394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1,595" to="397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600" to="3976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630" to="3976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680" to="3976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730" to="3976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780" to="3976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5,806" to="395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7,806" to="390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1,806" to="384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1,806" to="379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774" to="3767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725" to="3767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674" to="3767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620" to="3767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600" to="3767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767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3767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981,595" to="400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1,595" to="405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1,595" to="410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1,595" to="415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1,595" to="418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600" to="4186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630" to="4186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680" to="4186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730" to="4186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780" to="4186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5,806" to="416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6,806" to="410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0,806" to="405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80,806" to="400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6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6,774" to="3976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725" to="3976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674" to="3976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620" to="3976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6,600" to="3976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e" fillcolor="#b2b2b2" stroked="t" o:allowincell="f" style="position:absolute;left:397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397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26,806" to="274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6,806" to="279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6,806" to="284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6,806" to="290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26,806" to="292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811" to="2931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841" to="2931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891" to="2931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941" to="2931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991" to="2931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20,1016" to="292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70,1016" to="289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20,1016" to="284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71,1016" to="2794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5,1016" to="274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722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722,1010" to="2722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956" to="2722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906" to="2722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856" to="2722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22,811" to="2722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722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722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36,806" to="295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6,806" to="300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35,806" to="305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85,806" to="311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35,806" to="313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811" to="3140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841" to="3140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891" to="3140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941" to="3140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991" to="3140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90,1016" to="311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40,1016" to="306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85,1016" to="301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5,1016" to="296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31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31,986" to="2931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936" to="2931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885" to="2931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31,835" to="2931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931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931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45,806" to="316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5,806" to="321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45,806" to="327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95,806" to="332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4,806" to="334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811" to="3349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841" to="3349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891" to="3349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941" to="3349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49,991" to="3349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00,1016" to="332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50,1016" to="327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94,1016" to="322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4,1016" to="317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40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40,986" to="3140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936" to="3140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885" to="3140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40,835" to="3140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14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14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54,806" to="337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04,806" to="342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54,806" to="348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04,806" to="353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3,806" to="355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</v:group>
                <v:group id="shape_0" style="position:absolute;left:2722;top:-36;width:2326;height:1302">
                  <v:line id="shape_0" from="3558,811" to="3558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841" to="3558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891" to="3558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941" to="3558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991" to="3558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3,1016" to="355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99,1016" to="352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48,1016" to="347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98,1016" to="342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4,1016" to="337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50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50,1010" to="3350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956" to="3350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906" to="3350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856" to="3350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50,811" to="3350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35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35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63,806" to="358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13,806" to="363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63,806" to="369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13,806" to="374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2,806" to="376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811" to="3767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841" to="3767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891" to="3767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941" to="3767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991" to="3767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2,1016" to="376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07,1016" to="373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57,1016" to="368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07,1016" to="363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2,1016" to="358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58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58,1010" to="3558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956" to="3558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906" to="3558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856" to="3558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58,811" to="3558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558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558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72,806" to="379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2,806" to="384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2,806" to="390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2,806" to="395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2,806" to="397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811" to="3977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841" to="3977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891" to="3977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941" to="3977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991" to="3977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26,1016" to="3954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77,1016" to="390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21,1016" to="384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1,1016" to="379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67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67,986" to="3767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936" to="3767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885" to="3767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67,835" to="3767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767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767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982,806" to="400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2,806" to="405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1,806" to="410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1,806" to="415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1,806" to="418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811" to="4186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841" to="4186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891" to="4186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941" to="4186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86,991" to="4186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35,1016" to="416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86,1016" to="410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31,1016" to="405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81,1016" to="400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77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77,986" to="3977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936" to="3977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885" to="3977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77,835" to="3977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3977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3977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2726;top:-36;width:1458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186;top:-36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186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186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726;top:1011;width:1458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722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722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5,5" path="m5,5l0,0l0,5l5,5xe" fillcolor="black" stroked="t" o:allowincell="f" style="position:absolute;left:2722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0,0l5,5xe" fillcolor="black" stroked="t" o:allowincell="f" style="position:absolute;left:2722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0" path="m25,0l25,0l20,0l20,0l15,0l15,5l10,5l10,5l10,5l5,10l5,10l5,15l5,15l0,20l0,20l0,25l0,25l0,30l0,30l0,35l5,35l5,40l5,40l5,45l10,45l10,45l10,50l15,50l15,50l20,50l20,50l25,50l25,50l30,50l30,50l35,50l35,50l40,50l40,50l45,45l45,45l45,45l50,40l50,40l50,35l50,35l55,30l55,30l55,25l55,25l55,20l50,20l50,15l50,15l50,10l45,10l45,5l45,5l40,5l40,5l35,0l35,0l30,0l30,0l25,0xe" fillcolor="black" stroked="t" o:allowincell="f" style="position:absolute;left:2906;top:155;width:53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25,0l5,5l5,5l0,25l5,25l10,10l25,5l25,0xe" fillcolor="black" stroked="t" o:allowincell="f" style="position:absolute;left:2906;top:155;width:23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2906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5l5,20l5,20l25,30l25,25l10,15l5,0l0,5xe" fillcolor="black" stroked="t" o:allowincell="f" style="position:absolute;left:2906;top:180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2931;top:205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5,20l30,5l25,0l20,15l0,25l5,30xe" fillcolor="black" stroked="t" o:allowincell="f" style="position:absolute;left:2931;top:180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2956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5,5l20,5l5,0l0,5l20,10l25,25l30,25xe" fillcolor="black" stroked="t" o:allowincell="f" style="position:absolute;left:2931;top:155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5l0,0l0,10l5,5xe" fillcolor="black" stroked="t" o:allowincell="f" style="position:absolute;left:2931;top:150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5l0,10l0,0xe" fillcolor="black" stroked="t" o:allowincell="f" style="position:absolute;left:2931;top:150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1" path="m30,0l25,0l25,0l20,0l20,0l15,0l15,6l10,6l10,6l10,11l5,11l5,11l5,16l5,16l0,21l0,21l0,26l0,26l0,31l5,31l5,36l5,36l5,41l10,41l10,46l10,46l15,46l15,51l20,51l20,51l25,51l25,51l30,51l30,51l35,51l35,51l40,51l40,51l45,46l45,46l45,46l50,41l50,41l50,36l50,36l55,31l55,31l55,26l55,26l55,21l55,21l55,16l50,16l50,11l50,11l50,11l45,6l45,6l45,6l40,0l40,0l35,0l35,0l30,0l30,0xe" fillcolor="black" stroked="t" o:allowincell="f" style="position:absolute;left:3747;top:785;width:53;height:5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25,0l10,11l5,11l0,26l5,31l10,16l30,5l25,0xe" fillcolor="black" stroked="t" o:allowincell="f" style="position:absolute;left:3747;top:780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5l0,5l5,5l0,0xe" fillcolor="black" stroked="t" o:allowincell="f" style="position:absolute;left:3747;top:80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0l5,20l10,20l25,30l30,25l10,15l5,0l0,0xe" fillcolor="black" stroked="t" o:allowincell="f" style="position:absolute;left:3747;top:811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3772;top:8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30l20,20l20,20l25,0l20,0l15,15l0,25l0,30xe" fillcolor="black" stroked="t" o:allowincell="f" style="position:absolute;left:3777;top:811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5l5,5l5,0l0,5l5,5l5,5xe" fillcolor="black" stroked="t" o:allowincell="f" style="position:absolute;left:3797;top:80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1" path="m25,26l20,11l20,11l0,0l0,5l15,16l20,31l25,26xe" fillcolor="black" stroked="t" o:allowincell="f" style="position:absolute;left:3777;top:780;width:23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3777;top:780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3772;top:7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1" path="m70,75l65,25l65,25l40,75l70,75xm80,0l90,116l100,116l100,121l60,121l60,116l70,116l70,80l35,80l15,116l30,116l30,121l0,121l5,116l10,116l75,0l80,0xe" fillcolor="black" stroked="t" o:allowincell="f" style="position:absolute;left:2781;top:9;width:98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0" path="m45,60l30,115l45,115l55,115l65,110l70,105l75,95l75,90l80,85l80,85l80,80l80,70l75,65l70,60l60,60l50,60l45,60xm60,5l45,55l60,55l65,55l80,50l85,40l90,30l90,20l90,10l85,5l80,5l70,5l60,5xm0,120l0,115l10,115l40,5l25,5l30,0l75,0l85,0l95,5l100,5l105,15l105,25l105,40l95,45l80,55l70,55l70,55l80,60l90,65l95,75l100,85l95,95l90,105l85,110l70,115l55,120l0,120xe" fillcolor="black" stroked="t" o:allowincell="f" style="position:absolute;left:3787;top:851;width:10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0l40,5l35,10l25,20l20,35l10,55l10,80l10,105l15,125l25,140l35,150l40,160l45,160l45,160l45,165l30,155l20,145l10,130l5,115l0,95l0,80l0,55l10,35l20,20l30,10l40,0l45,0xe" fillcolor="black" stroked="t" o:allowincell="f" style="position:absolute;left:3250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5,160" path="m130,0l145,15l135,20l135,40l135,60l135,115l135,145l135,155l130,155l125,160l125,145l10,145l10,155l5,160l0,160l0,75l0,5l15,10l120,10l130,0xm55,15l20,15l10,15l10,20l10,145l125,145l125,15l55,15l65,20l65,20l65,25l60,25l60,25l55,30l55,35l85,35l90,30l95,25l100,35l105,40l105,40l105,40l100,40l90,45l90,45l90,50l80,60l75,65l95,80l120,85l120,85l110,90l105,95l105,95l105,95l85,85l70,70l45,90l15,100l15,100l45,80l60,65l55,55l50,40l35,55l20,70l20,70l40,40l55,15xm50,40l60,50l65,60l80,50l85,40l50,40xm60,85l65,90l75,95l75,100l75,105l70,110l65,110l65,95l55,85l60,85xm35,115l60,120l75,120l85,125l90,130l90,135l85,140l80,135l70,130l55,125l35,120l35,115xe" fillcolor="black" stroked="t" o:allowincell="f" style="position:absolute;left:3335;top:1086;width:143;height:15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0,120" path="m80,95l70,120l0,120l0,120l30,85l45,70l50,50l55,40l55,30l50,20l40,15l30,10l20,15l10,20l5,30l5,35l0,35l5,20l15,5l25,0l35,0l50,0l60,10l65,20l70,30l65,45l60,55l55,65l45,75l15,105l60,105l65,105l65,105l70,100l75,95l80,95xe" fillcolor="black" stroked="t" o:allowincell="f" style="position:absolute;left:3543;top:1111;width:78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0,165l0,165l0,160l5,155l15,140l25,125l30,105l35,85l30,60l25,40l15,25l10,10l5,5l0,5l0,5l0,0l10,10l25,20l30,35l40,50l45,65l45,85l40,105l35,125l20,145l10,155l5,160l0,165xe" fillcolor="black" stroked="t" o:allowincell="f" style="position:absolute;left:3648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6" path="m85,10l95,5l95,5l90,40l85,35l85,25l80,15l70,10l60,5l50,10l40,15l35,30l30,40l25,55l20,70l15,86l15,96l15,101l20,106l20,111l25,116l30,121l40,121l50,121l60,111l70,101l80,91l85,91l75,126l70,126l65,116l55,126l40,126l25,126l10,116l0,101l0,86l0,65l10,45l20,25l35,15l50,5l65,0l70,5l75,5l80,10l85,10xe" fillcolor="black" stroked="t" o:allowincell="f" style="position:absolute;left:3802;top:39;width:93;height:1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0" path="m25,0l25,0l20,0l20,0l15,0l15,0l10,5l10,5l5,5l5,10l5,10l5,15l0,15l0,15l0,20l0,20l0,25l0,30l0,30l0,35l0,35l5,40l5,40l5,40l5,45l10,45l10,45l15,50l15,50l20,50l20,50l25,50l25,50l30,50l30,50l35,50l35,50l40,50l40,45l40,45l45,45l45,40l45,40l50,40l50,35l50,35l50,30l50,30l50,25l50,20l50,20l50,15l50,15l50,15l45,10l45,10l45,5l40,5l40,5l40,0l35,0l35,0l30,0l30,0l25,0xe" fillcolor="black" stroked="t" o:allowincell="f" style="position:absolute;left:3732;top:150;width:48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30,0l10,10l10,10l0,30l5,30l15,15l30,5l30,0xe" fillcolor="black" stroked="t" o:allowincell="f" style="position:absolute;left:3727;top:145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0l5,0l0,0xe" fillcolor="black" stroked="t" o:allowincell="f" style="position:absolute;left:3727;top:175;width:3;height: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0l10,20l10,20l30,30l30,25l15,15l5,0l0,0xe" fillcolor="black" stroked="t" o:allowincell="f" style="position:absolute;left:3727;top:175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3757;top:20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0,20l30,0l25,0l15,15l0,25l5,30xe" fillcolor="black" stroked="t" o:allowincell="f" style="position:absolute;left:3757;top:175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5,0l5,0l5,0l5,0l0,0l5,0l5,0xe" fillcolor="black" stroked="t" o:allowincell="f" style="position:absolute;left:3782;top:175;width:3;height: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30,30l20,10l20,10l5,0l0,5l15,15l25,30l30,30xe" fillcolor="black" stroked="t" o:allowincell="f" style="position:absolute;left:3757;top:145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5l5,0xe" fillcolor="black" stroked="t" o:allowincell="f" style="position:absolute;left:3757;top:145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3757;top:145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3762;top:185;width:3;height:625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762;top:175;width:3;height:9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946;top:175;width:815;height:9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15,10" path="m15,0l0,0l0,0l10,10l15,10l15,0l15,0xe" fillcolor="black" stroked="t" o:allowincell="f" style="position:absolute;left:2931;top:175;width:1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24,631" path="m0,0l824,631l824,626l5,0l0,0xe" fillcolor="black" stroked="t" o:allowincell="f" style="position:absolute;left:2941;top:185;width:820;height:6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5,10l5,10l0,0l0,5l0,5xe" fillcolor="black" stroked="t" o:allowincell="f" style="position:absolute;left:3762;top:811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0l0,0l5,10l5,10l5,0l5,0xe" fillcolor="black" stroked="t" o:allowincell="f" style="position:absolute;left:3762;top:811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420,-36" to="444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70,-36" to="449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0,-36" to="454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0,-36" to="459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-36" to="462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-31" to="4630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-1" to="4630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49" to="4630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99" to="4630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150" to="4630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20,175" to="462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4,175" to="459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14,175" to="454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64,175" to="449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175" to="444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415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420,165" to="4420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115" to="4420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64" to="4420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13" to="4420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-31" to="4420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415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415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630,-36" to="465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0,-36" to="470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9,-36" to="475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-36" to="480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-36" to="483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-31" to="4839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-1" to="4839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49" to="4839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99" to="4839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150" to="4839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3,175" to="4811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4,175" to="475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5,175" to="470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9,175" to="465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145" to="4630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93" to="4630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43" to="4630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-11" to="4630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-31" to="4630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625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625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839,-36" to="486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-36" to="491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-36" to="496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-36" to="5017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-36" to="504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9,-31" to="5049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9,-1" to="5049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9,49" to="5049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9,99" to="5049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9,150" to="5049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3,175" to="5021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3,175" to="4971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94,175" to="491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8,175" to="486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16;top:-36;width:1468;height:426">
                  <v:rect id="shape_0" fillcolor="#b2b2b2" stroked="t" o:allowincell="f" style="position:absolute;left:4834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145" to="4839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93" to="4839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43" to="4839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-11" to="4839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-31" to="4839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834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834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048,-36" to="507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-36" to="512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-36" to="517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-36" to="5225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-36" to="525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-31" to="5257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-1" to="5257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49" to="5257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99" to="5257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150" to="5257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47,175" to="5250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175" to="5220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2,175" to="5170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2,175" to="5120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175" to="5071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48,165" to="5048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115" to="5048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4" to="5048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13" to="5048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-31" to="5048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043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043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257,-36" to="528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6,-36" to="533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6,-36" to="538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-36" to="543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-36" to="546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-31" to="5466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-1" to="5466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49" to="5466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99" to="5466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150" to="5466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56,175" to="545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175" to="542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0,175" to="537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0,175" to="532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175" to="5280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165" to="5257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115" to="5257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64" to="5257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13" to="5257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-31" to="5257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252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252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466,-36" to="548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-36" to="554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-36" to="5594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-36" to="564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0,-36" to="567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-31" to="5675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-1" to="5675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49" to="5675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99" to="5675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150" to="5675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9,175" to="564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0,175" to="559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21,175" to="554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5,175" to="549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145" to="5466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93" to="5466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43" to="5466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-11" to="5466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-31" to="5466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461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461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675,-36" to="569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-36" to="575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-36" to="580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-36" to="585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-36" to="588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-31" to="5885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-1" to="5885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49" to="5885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99" to="5885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150" to="5885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9,175" to="585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9,175" to="580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30,175" to="575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4,175" to="570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145" to="5675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93" to="5675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43" to="5675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-11" to="5675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-31" to="5675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670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670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420,175" to="444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70,175" to="449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0,175" to="454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0,175" to="459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175" to="462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180" to="4630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210" to="4630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260" to="4630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310" to="4630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360" to="4630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385" to="462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4,385" to="459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14,385" to="454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64,385" to="449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385" to="444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334" to="4420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284" to="4420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230" to="4420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180" to="4420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41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41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630,175" to="465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0,175" to="470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9,175" to="475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175" to="480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175" to="483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180" to="4839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210" to="4839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260" to="4839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310" to="4839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360" to="4839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29,385" to="483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385" to="480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3,385" to="475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4,385" to="470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385" to="465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379" to="4630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325" to="4630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275" to="4630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225" to="4630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180" to="4630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625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625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839,175" to="486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175" to="491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175" to="496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175" to="501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3,175" to="504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48,180" to="5048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10" to="5048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60" to="5048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310" to="5048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360" to="5048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38,385" to="504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385" to="501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3,385" to="496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3,385" to="491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385" to="486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379" to="4839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325" to="4839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275" to="4839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225" to="4839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180" to="4839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834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834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048,175" to="507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175" to="512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175" to="517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175" to="522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175" to="525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180" to="5257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210" to="5257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260" to="5257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310" to="5257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360" to="5257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47,385" to="525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385" to="522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2,385" to="517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2,385" to="512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385" to="507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334" to="5048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84" to="5048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30" to="5048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180" to="5048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043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043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257,175" to="528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6,175" to="533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6,175" to="538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175" to="543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16;top:175;width:1468;height:425">
                  <v:line id="shape_0" from="5461,175" to="546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180" to="5466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210" to="5466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260" to="5466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310" to="5466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360" to="5466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56,385" to="5459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385" to="5429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0,385" to="537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0,385" to="532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385" to="528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334" to="5257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284" to="5257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230" to="5257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180" to="5257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252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252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466,175" to="548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175" to="554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175" to="559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175" to="564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0,175" to="567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180" to="5675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10" to="5675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60" to="5675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310" to="5675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360" to="5675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65,385" to="566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385" to="563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0,385" to="558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385" to="553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385" to="5489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379" to="5466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325" to="5466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275" to="5466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225" to="5466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180" to="5466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461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461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675,175" to="569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175" to="575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175" to="580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175" to="585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175" to="588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880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885,180" to="5885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210" to="5885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260" to="5885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310" to="5885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360" to="5885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88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875,385" to="587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385" to="584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69,385" to="579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19,385" to="574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385" to="569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379" to="5675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325" to="5675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75" to="5675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25" to="5675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180" to="5675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670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670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420,385" to="444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70,385" to="449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0,385" to="454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0,385" to="459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385" to="462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390" to="4630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420" to="4630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470" to="4630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520" to="4630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570" to="4630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595" to="462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4,595" to="459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14,595" to="454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64,595" to="449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595" to="444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544" to="4420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494" to="4420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440" to="4420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390" to="4420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441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441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630,385" to="465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0,385" to="470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9,385" to="475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385" to="480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385" to="483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390" to="4839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420" to="4839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470" to="4839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520" to="4839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570" to="4839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29,595" to="483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595" to="480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3,595" to="475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4,595" to="470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595" to="465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589" to="4630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535" to="4630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485" to="4630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435" to="4630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390" to="4630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4625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4625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839,385" to="486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385" to="491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385" to="496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385" to="501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3,385" to="504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48,390" to="5048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420" to="5048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470" to="5048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520" to="5048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570" to="5048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38,595" to="504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595" to="501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3,595" to="496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3,595" to="491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595" to="486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589" to="4839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535" to="4839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485" to="4839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435" to="4839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390" to="4839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4834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4834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048,385" to="507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385" to="512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385" to="517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385" to="522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385" to="525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390" to="5257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420" to="5257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470" to="5257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520" to="5257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570" to="5257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47,595" to="525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595" to="522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2,595" to="517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2,595" to="512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595" to="507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544" to="5048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494" to="5048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440" to="5048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390" to="5048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043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043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257,385" to="528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6,385" to="533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6,385" to="538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385" to="543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385" to="546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390" to="5466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420" to="5466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470" to="5466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520" to="5466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570" to="5466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56,595" to="5459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595" to="5429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0,595" to="537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0,595" to="532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595" to="528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544" to="5257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494" to="5257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440" to="5257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390" to="5257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252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252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466,385" to="548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385" to="554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385" to="559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385" to="564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0,385" to="567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390" to="5675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420" to="5675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470" to="5675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520" to="5675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570" to="5675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65,595" to="566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595" to="563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0,595" to="558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595" to="553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16;top:385;width:1468;height:425">
                  <v:line id="shape_0" from="5466,595" to="5489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589" to="5466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535" to="5466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485" to="5466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435" to="5466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390" to="5466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461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461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675,385" to="569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385" to="575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385" to="580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385" to="5853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385" to="588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880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885,390" to="5885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420" to="5885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470" to="5885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520" to="5885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570" to="5885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880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875,595" to="587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595" to="584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69,595" to="579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19,595" to="574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595" to="569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589" to="5675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535" to="5675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485" to="5675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435" to="5675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390" to="5675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670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670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420,595" to="444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70,595" to="449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0,595" to="454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0,595" to="459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595" to="462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600" to="4630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630" to="4630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680" to="4630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730" to="4630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780" to="4630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20,806" to="462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4,806" to="459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14,806" to="454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64,806" to="449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806" to="444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416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420,800" to="4420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745" to="4420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695" to="4420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645" to="4420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600" to="4420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m0,0l0,0l0,0xe" fillcolor="#b2b2b2" stroked="t" o:allowincell="f" style="position:absolute;left:441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441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630,595" to="465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0,595" to="470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9,595" to="475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595" to="480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595" to="483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600" to="4839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630" to="4839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680" to="4839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730" to="4839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780" to="4839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3,806" to="481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4,806" to="475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5,806" to="470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9,806" to="465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774" to="4630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725" to="4630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674" to="4630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620" to="4630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600" to="4630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625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4625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839,595" to="486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595" to="491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595" to="496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595" to="501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3,595" to="504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00" to="5048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30" to="5048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80" to="5048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730" to="5048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780" to="5048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3,806" to="502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3,806" to="497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94,806" to="491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8,806" to="486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774" to="4839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725" to="4839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674" to="4839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620" to="4839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600" to="4839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e" fillcolor="#b2b2b2" stroked="t" o:allowincell="f" style="position:absolute;left:4834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4834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048,595" to="507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595" to="512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595" to="517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595" to="522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595" to="525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600" to="5257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630" to="5257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680" to="5257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730" to="5257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780" to="5257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47,806" to="525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806" to="522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2,806" to="517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2,806" to="512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806" to="507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48,800" to="5048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745" to="5048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95" to="5048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45" to="5048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600" to="5048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m0,0l0,0l0,0xe" fillcolor="#b2b2b2" stroked="t" o:allowincell="f" style="position:absolute;left:5043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5043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257,595" to="528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6,595" to="533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6,595" to="538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595" to="543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595" to="546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600" to="5466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630" to="5466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680" to="5466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730" to="5466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780" to="5466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56,806" to="545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806" to="5429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0,806" to="537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0,806" to="532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806" to="5280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800" to="5257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745" to="5257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695" to="5257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645" to="5257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600" to="5257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252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5252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466,595" to="548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595" to="554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595" to="559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595" to="564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0,595" to="567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600" to="5675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630" to="5675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680" to="5675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730" to="5675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780" to="5675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9,806" to="564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0,806" to="559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21,806" to="554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5,806" to="549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774" to="5466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725" to="5466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674" to="5466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620" to="5466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600" to="5466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461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5461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675,595" to="569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595" to="575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595" to="580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595" to="5853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595" to="588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600" to="5885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630" to="5885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680" to="5885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730" to="5885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780" to="5885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9,806" to="585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9,806" to="580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30,806" to="575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4,806" to="570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774" to="5675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725" to="5675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674" to="5675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620" to="5675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600" to="5675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e" fillcolor="#b2b2b2" stroked="t" o:allowincell="f" style="position:absolute;left:5670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5670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420,806" to="444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70,806" to="449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0,806" to="454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16;top:-36;width:1468;height:1302">
                  <v:line id="shape_0" from="4570,806" to="459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0,806" to="462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811" to="4630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841" to="4630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891" to="4630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941" to="4630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991" to="4630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20,1016" to="462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4,1016" to="459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14,1016" to="454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64,1016" to="449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1016" to="444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416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420,1010" to="4420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956" to="4420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906" to="4420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856" to="4420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420,811" to="4420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416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416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630,806" to="465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0,806" to="470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9,806" to="475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806" to="480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806" to="483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811" to="4839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841" to="4839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891" to="4839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941" to="4839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991" to="4839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3,1016" to="481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4,1016" to="475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85,1016" to="470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9,1016" to="465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625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630,986" to="4630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936" to="4630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885" to="4630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30,835" to="4630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625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625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839,806" to="486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806" to="491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806" to="496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9,806" to="501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3,806" to="504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811" to="5048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841" to="5048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891" to="5048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941" to="5048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991" to="5048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3,1016" to="502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3,1016" to="497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94,1016" to="491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8,1016" to="486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834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839,986" to="4839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936" to="4839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885" to="4839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9,835" to="4839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834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834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048,806" to="507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806" to="512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806" to="517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806" to="522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806" to="525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811" to="5257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841" to="5257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891" to="5257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941" to="5257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991" to="5257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47,1016" to="525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7,1016" to="522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2,1016" to="517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2,1016" to="512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1016" to="507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043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048,1010" to="5048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956" to="5048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906" to="5048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856" to="5048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811" to="5048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043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043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257,806" to="528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6,806" to="533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6,806" to="538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806" to="543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806" to="546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811" to="5466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841" to="5466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891" to="5466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941" to="5466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991" to="5466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56,1016" to="545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6,1016" to="5429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0,1016" to="537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0,1016" to="532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1016" to="5280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252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257,1010" to="5257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956" to="5257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906" to="5257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856" to="5257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7,811" to="5257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252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252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466,806" to="548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806" to="554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806" to="559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806" to="564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0,806" to="567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811" to="5675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841" to="5675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891" to="5675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941" to="5675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991" to="5675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9,1016" to="564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0,1016" to="559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21,1016" to="5544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5,1016" to="549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461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466,986" to="5466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936" to="5466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885" to="5466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6,835" to="5466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461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461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675,806" to="569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806" to="575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806" to="580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5,806" to="5853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806" to="588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811" to="5885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841" to="5885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891" to="5885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941" to="5885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5,991" to="5885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9,1016" to="585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9,1016" to="580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30,1016" to="575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4,1016" to="570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670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675,986" to="5675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936" to="5675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885" to="5675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835" to="5675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67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67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4420;top:-36;width:1458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880;top:-36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880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880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20;top:1011;width:1458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16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16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5,5" path="m5,5l0,0l0,5l5,5xe" fillcolor="black" stroked="t" o:allowincell="f" style="position:absolute;left:4416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0,0l5,5xe" fillcolor="black" stroked="t" o:allowincell="f" style="position:absolute;left:4416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0" path="m30,0l25,0l25,0l20,0l20,0l15,5l15,5l10,5l10,5l10,10l5,10l5,15l5,15l5,20l5,20l0,25l0,25l0,30l5,30l5,35l5,35l5,40l5,40l10,45l10,45l10,45l15,50l15,50l20,50l20,50l25,50l25,50l30,50l30,50l35,50l35,50l40,50l40,50l45,50l45,45l45,45l50,45l50,40l50,40l50,35l55,35l55,30l55,30l55,25l55,25l55,20l55,20l50,15l50,15l50,10l50,10l45,5l45,5l45,5l40,5l40,0l35,0l35,0l30,0l30,0xe" fillcolor="black" stroked="t" o:allowincell="f" style="position:absolute;left:4600;top:155;width:53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25,0l10,5l5,5l0,25l5,25l10,10l30,5l25,0xe" fillcolor="black" stroked="t" o:allowincell="f" style="position:absolute;left:4600;top:155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4600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5,20l10,20l25,30l30,25l10,15l5,0l0,5xe" fillcolor="black" stroked="t" o:allowincell="f" style="position:absolute;left:4600;top:180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4625;top:205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30l20,20l20,20l25,5l20,0l15,15l0,25l0,30xe" fillcolor="black" stroked="t" o:allowincell="f" style="position:absolute;left:4630;top:180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4650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25,25l20,5l20,5l0,0l0,5l15,10l20,25l25,25xe" fillcolor="black" stroked="t" o:allowincell="f" style="position:absolute;left:4630;top:155;width:23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5l0,0l0,10l0,5xe" fillcolor="black" stroked="t" o:allowincell="f" style="position:absolute;left:4630;top:150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0l0,5l5,10l5,0xe" fillcolor="black" stroked="t" o:allowincell="f" style="position:absolute;left:4625;top:150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1" path="m25,0l20,0l20,0l15,0l15,0l10,0l10,6l10,6l5,6l5,11l5,11l0,11l0,16l0,16l0,21l0,21l0,26l0,26l0,31l0,31l0,36l0,36l5,41l5,41l5,46l10,46l10,46l10,51l15,51l15,51l20,51l20,51l25,51l25,51l30,51l30,51l35,51l35,51l40,46l40,46l45,46l45,41l45,41l45,36l50,36l50,31l50,31l50,26l50,26l50,21l50,21l50,16l50,16l45,11l45,11l45,11l45,6l40,6l40,6l35,0l35,0l30,0l30,0l25,0l25,0xe" fillcolor="black" stroked="t" o:allowincell="f" style="position:absolute;left:5446;top:785;width:48;height:5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25,0l10,11l10,11l0,26l5,31l15,16l30,5l25,0xe" fillcolor="black" stroked="t" o:allowincell="f" style="position:absolute;left:5441;top:780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5l0,5l5,5l0,0xe" fillcolor="black" stroked="t" o:allowincell="f" style="position:absolute;left:5441;top:80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0l10,20l10,20l25,30l30,25l15,15l5,0l0,0xe" fillcolor="black" stroked="t" o:allowincell="f" style="position:absolute;left:5441;top:811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5466;top:8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30l20,20l20,20l30,0l25,0l15,15l0,25l0,30xe" fillcolor="black" stroked="t" o:allowincell="f" style="position:absolute;left:5471;top:811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5l5,5l5,0l0,5l5,5l5,5xe" fillcolor="black" stroked="t" o:allowincell="f" style="position:absolute;left:5496;top:80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30,26l20,11l20,11l0,0l0,5l15,16l25,31l30,26xe" fillcolor="black" stroked="t" o:allowincell="f" style="position:absolute;left:5471;top:780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5471;top:780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5466;top:7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1" path="m65,75l60,25l60,25l35,75l65,75xm75,0l85,116l95,116l95,121l55,121l55,116l70,116l65,80l30,80l10,116l25,116l25,121l0,121l0,116l5,116l70,0l75,0xe" fillcolor="black" stroked="t" o:allowincell="f" style="position:absolute;left:4480;top:9;width:93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0" path="m40,60l25,115l40,115l55,115l60,110l70,105l70,95l75,90l75,85l75,85l75,80l75,70l70,65l65,60l55,60l50,60l40,60xm55,5l40,55l55,55l65,55l75,50l80,40l85,30l85,20l85,10l80,5l75,5l65,5l55,5xm0,120l0,115l10,115l35,5l25,5l25,0l70,0l80,0l90,5l95,5l100,15l105,25l100,40l90,45l80,55l65,55l65,55l75,60l85,65l90,75l95,85l90,95l90,105l80,110l65,115l50,120l0,120xe" fillcolor="black" stroked="t" o:allowincell="f" style="position:absolute;left:5486;top:851;width:10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0l45,5l35,10l30,20l20,35l15,55l10,80l10,105l20,125l25,140l35,150l40,160l45,160l45,160l45,165l30,155l20,145l10,130l5,115l0,95l0,80l0,55l10,35l20,20l35,10l40,0l45,0xe" fillcolor="black" stroked="t" o:allowincell="f" style="position:absolute;left:4944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5,160" path="m130,0l145,15l135,20l135,40l135,60l135,115l135,145l140,155l135,155l125,160l125,145l10,145l10,155l5,160l0,160l0,75l0,5l15,10l125,10l130,0xm55,15l20,15l15,15l10,20l10,145l125,145l125,15l55,15l65,20l65,20l65,25l65,25l60,25l55,30l55,35l90,35l90,30l95,25l100,35l105,40l105,40l105,40l100,40l95,45l95,45l90,50l85,60l75,65l100,80l120,85l120,85l110,90l105,95l105,95l105,95l90,85l70,70l45,90l15,100l15,100l45,80l65,65l55,55l50,40l35,55l20,70l20,70l40,40l55,15xm50,40l60,50l70,60l80,50l85,40l50,40xm60,85l70,90l75,95l80,100l75,105l70,110l70,110l65,95l60,85l60,85xm35,115l60,120l75,120l85,125l90,130l90,135l90,140l85,135l75,130l60,125l35,120l35,115xe" fillcolor="black" stroked="t" o:allowincell="f" style="position:absolute;left:5028;top:1086;width:143;height:15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70,120" path="m20,60l20,60l35,55l45,50l50,40l50,30l50,20l45,15l40,10l30,10l20,10l15,15l10,25l5,30l5,30l10,15l20,5l30,0l40,0l50,0l55,5l60,10l65,15l65,20l65,25l65,30l60,40l50,50l55,50l65,55l70,65l70,80l70,95l65,105l60,110l40,120l20,120l15,120l10,120l5,120l0,110l5,110l5,105l5,105l10,105l15,105l20,110l30,115l35,115l45,115l55,105l55,100l60,90l60,85l55,75l50,70l45,65l40,65l35,60l30,60l20,60xe" fillcolor="black" stroked="t" o:allowincell="f" style="position:absolute;left:5237;top:1111;width:68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0,165l0,165l5,160l10,155l15,140l25,125l30,105l35,85l35,60l25,40l20,25l10,10l5,5l0,5l0,5l0,0l15,10l25,20l35,35l40,50l45,65l45,85l45,105l35,125l25,145l15,155l5,160l0,165xe" fillcolor="black" stroked="t" o:allowincell="f" style="position:absolute;left:5341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5" path="m90,10l95,5l100,5l95,35l90,35l85,20l80,10l75,5l65,5l55,10l45,15l40,25l30,40l25,55l25,70l20,85l20,95l20,100l20,105l25,110l30,115l35,120l40,120l55,120l65,110l75,100l80,90l85,90l75,125l75,125l70,115l55,125l40,125l25,120l15,115l5,100l0,85l5,60l10,40l20,25l35,10l50,5l65,0l75,0l80,5l85,5l90,10xe" fillcolor="black" stroked="t" o:allowincell="f" style="position:absolute;left:4874;top:881;width:98;height:1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5" path="m25,0l20,0l20,5l15,5l15,5l10,5l10,5l10,10l5,10l5,10l5,15l0,15l0,20l0,20l0,25l0,25l0,30l0,30l0,35l0,35l0,40l0,40l5,45l5,45l5,45l10,50l10,50l10,50l15,55l15,55l20,55l20,55l25,55l25,55l30,55l30,55l35,55l35,50l40,50l40,50l45,45l45,45l45,45l50,40l50,40l50,35l50,35l50,30l50,30l50,25l50,25l50,20l50,20l50,15l45,15l45,10l45,10l40,10l40,5l35,5l35,5l30,5l30,5l25,0l25,0xe" fillcolor="black" stroked="t" o:allowincell="f" style="position:absolute;left:5013;top:986;width:48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25,0l10,5l10,10l0,25l5,30l15,10l30,5l25,0xe" fillcolor="black" stroked="t" o:allowincell="f" style="position:absolute;left:5008;top:986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5l0,5l5,5l0,0xe" fillcolor="black" stroked="t" o:allowincell="f" style="position:absolute;left:5008;top:1011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0,0l10,20l10,20l25,25l30,20l15,15l5,0l0,0xe" fillcolor="black" stroked="t" o:allowincell="f" style="position:absolute;left:5008;top:1016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5,10l5,5l5,0l0,5xe" fillcolor="black" stroked="t" o:allowincell="f" style="position:absolute;left:5033;top:1036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0,25l20,20l20,20l30,0l25,0l15,15l0,20l0,25xe" fillcolor="black" stroked="t" o:allowincell="f" style="position:absolute;left:5038;top:1016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5l5,5l5,0l0,5l5,5l5,5xe" fillcolor="black" stroked="t" o:allowincell="f" style="position:absolute;left:5063;top:1011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30,25l20,10l20,5l0,0l0,5l15,10l25,30l30,25xe" fillcolor="black" stroked="t" o:allowincell="f" style="position:absolute;left:5038;top:986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group id="shape_0" style="position:absolute;left:4616;top:-36;width:2963;height:1057">
                  <v:shape id="shape_0" ID="未知" path="m0,0l0,0l0,5l0,0xe" fillcolor="black" stroked="t" o:allowincell="f" style="position:absolute;left:5039;top:986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5034;top:98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20,826" path="m0,5l415,826l420,821l5,0l0,5xe" fillcolor="black" stroked="t" o:allowincell="f" style="position:absolute;left:4630;top:190;width:417;height:8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0,10l5,5l5,0l0,5xe" fillcolor="black" stroked="t" o:allowincell="f" style="position:absolute;left:5044;top:1011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19,205" path="m0,205l419,5l414,0l0,200l0,205xe" fillcolor="black" stroked="t" o:allowincell="f" style="position:absolute;left:5049;top:811;width:416;height:20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10" path="m5,10l10,10l5,0l0,5l5,10xe" fillcolor="black" stroked="t" o:allowincell="f" style="position:absolute;left:5462;top:806;width:8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34,626" path="m834,621l0,0l0,5l829,626l834,621xe" fillcolor="black" stroked="t" o:allowincell="f" style="position:absolute;left:4635;top:185;width:830;height:6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0,20" path="m20,15l0,0l20,20l20,15xe" fillcolor="black" stroked="t" o:allowincell="f" style="position:absolute;left:4616;top:170;width:18;height: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0,25" path="m0,0l15,25l20,20l0,0xe" fillcolor="black" stroked="t" o:allowincell="f" style="position:absolute;left:4616;top:170;width:1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115,-36" to="614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65,-36" to="619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5,-36" to="6243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9,-36" to="629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9,-36" to="631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-31" to="6324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-1" to="6324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49" to="6324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99" to="6324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150" to="6324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14,175" to="631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4,175" to="628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5,175" to="623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59,175" to="6187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175" to="613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110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115,165" to="6115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115" to="6115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64" to="6115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13" to="6115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-31" to="6115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110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110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324,-36" to="635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4,-36" to="640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4,-36" to="645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9,-36" to="650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29,-36" to="652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-31" to="6534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-1" to="6534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49" to="6534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99" to="6534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150" to="6534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8,175" to="650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8,175" to="645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8,175" to="640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9,175" to="635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145" to="6324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93" to="6324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43" to="6324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-11" to="6324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-31" to="6324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319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319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534,-36" to="656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4,-36" to="6612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-36" to="666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8,-36" to="671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38,-36" to="673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-31" to="6743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-1" to="6743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49" to="6743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99" to="6743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150" to="6743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7,175" to="671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7,175" to="666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8,175" to="661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9,175" to="656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34,145" to="6534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93" to="6534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43" to="6534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-11" to="6534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4,-31" to="6534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529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529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743,-36" to="677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93,-36" to="6821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3,-36" to="687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7,-36" to="6920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6,-36" to="694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-3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-31" to="6951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-1" to="6951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49" to="6951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99" to="6951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150" to="6951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41,175" to="694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1,175" to="691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2,175" to="686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87,175" to="6815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175" to="6766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8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43,165" to="6743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115" to="6743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64" to="6743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13" to="6743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3,-31" to="6743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5,5xm0,5l0,5l5,5l0,5xm0,0l0,5l0,0xe" fillcolor="#b2b2b2" stroked="t" o:allowincell="f" style="position:absolute;left:6738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0,0l5,5l5,5xm0,0l0,0l0,0xe" fillcolor="#b2b2b2" stroked="t" o:allowincell="f" style="position:absolute;left:6738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951,-36" to="697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01,-36" to="702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1,-36" to="707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06,-36" to="712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6,-36" to="7156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6;top:-3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1,-31" to="7161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-1" to="7161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49" to="7161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99" to="7161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150" to="7161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6;top:17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51,175" to="715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00,175" to="712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1,175" to="707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95,175" to="702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175" to="6974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165" to="6951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115" to="6951,14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64" to="6951,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13" to="6951,3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-31" to="6951,-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946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946;top:-3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166,-36" to="718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1,-36" to="7239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-36" to="728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5,-36" to="733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5,-36" to="7365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-31" to="7370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-1" to="7370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49" to="7370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99" to="7370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150" to="7370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4,175" to="734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4,175" to="729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5,175" to="7243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6,175" to="7189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6;top:17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1,145" to="7161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93" to="7161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43" to="7161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-11" to="7161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1,-31" to="7161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156;top:-3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156;top:-3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375,-36" to="739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20,-36" to="744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70,-36" to="749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5,-36" to="7548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5,-36" to="7575,-3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80,-31" to="7580,-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80,-1" to="7580,2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80,49" to="7580,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80,99" to="7580,12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80,150" to="7580,17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4,175" to="755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74,175" to="750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24,175" to="7452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5,175" to="7398,17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5;top:17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70,145" to="7370,1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93" to="7370,12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43" to="7370,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-11" to="7370,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0,-31" to="7370,-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365;top:-3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365;top:-3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115,175" to="614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65,175" to="619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5,175" to="6243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9,175" to="629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9,175" to="631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180" to="6324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210" to="6324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260" to="6324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310" to="6324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360" to="6324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4,385" to="631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4,385" to="628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5,385" to="623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59,385" to="618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385" to="613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334" to="6115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284" to="6115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230" to="6115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5,180" to="6115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110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110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324,175" to="635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4,175" to="640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4,175" to="645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9,175" to="6502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29,175" to="652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9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</v:group>
                <v:group id="shape_0" style="position:absolute;left:6110;top:175;width:1473;height:425">
                  <v:line id="shape_0" from="6533,180" to="6533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210" to="6533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260" to="6533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310" to="6533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360" to="6533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23,385" to="652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3,385" to="649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3,385" to="644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68,385" to="639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385" to="634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379" to="6324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325" to="6324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275" to="6324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225" to="6324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180" to="6324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319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319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533,175" to="656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3,175" to="661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175" to="666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8,175" to="6711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37,175" to="673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7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42,180" to="6742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210" to="6742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260" to="6742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310" to="6742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360" to="6742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7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32,385" to="6735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2,385" to="6710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385" to="665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77,385" to="6605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385" to="655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33,379" to="6533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325" to="6533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275" to="6533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225" to="6533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180" to="6533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528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528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742,175" to="677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92,175" to="6820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2,175" to="686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6,175" to="691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6,175" to="6946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17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180" to="6951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210" to="6951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260" to="6951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310" to="6951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360" to="6951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1,385" to="694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0,385" to="6918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1,385" to="686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86,385" to="681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385" to="6765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334" to="6742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284" to="6742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230" to="6742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180" to="6742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5,5xm0,5l0,5l5,5l0,5xm0,0l0,5l0,0xe" fillcolor="#b2b2b2" stroked="t" o:allowincell="f" style="position:absolute;left:6737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0,0l5,5l5,5xm0,0l0,0l0,0xe" fillcolor="#b2b2b2" stroked="t" o:allowincell="f" style="position:absolute;left:6737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951,175" to="6979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00,175" to="702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175" to="707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05,175" to="712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5,175" to="7155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17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180" to="7160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210" to="7160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260" to="7160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310" to="7160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360" to="7160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0,385" to="715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99,385" to="7127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385" to="707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94,385" to="702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385" to="6974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334" to="6951,35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284" to="6951,30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230" to="6951,2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180" to="6951,2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94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946;top:17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165,175" to="718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0,175" to="723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175" to="7288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4,175" to="733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4,175" to="736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17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69,180" to="7369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210" to="7369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260" to="7369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310" to="7369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360" to="7369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59,385" to="736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08,385" to="733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385" to="7283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04,385" to="723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4,385" to="718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379" to="7160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325" to="7160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275" to="7160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225" to="7160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180" to="7160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155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155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374,175" to="739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19,175" to="744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69,175" to="749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4,175" to="7547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4,175" to="7574,17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574;top:17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579,180" to="7579,1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210" to="7579,23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260" to="7579,28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310" to="7579,33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360" to="7579,38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574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569,385" to="757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18,385" to="7546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69,385" to="749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19,385" to="7442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3,385" to="7391,38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69,379" to="7369,38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325" to="7369,3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275" to="7369,3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225" to="7369,2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180" to="7369,19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364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364;top:17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114,385" to="614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64,385" to="619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4,385" to="624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9,385" to="629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9,385" to="631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390" to="6324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420" to="6324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470" to="6324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520" to="6324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570" to="6324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4,595" to="631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4,595" to="628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4,595" to="623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58,595" to="618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595" to="613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544" to="6114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494" to="6114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440" to="6114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390" to="6114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110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110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324,385" to="635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4,385" to="6402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3,385" to="645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8,385" to="650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28,385" to="652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33,390" to="6533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420" to="6533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470" to="6533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520" to="6533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570" to="6533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23,595" to="652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3,595" to="649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3,595" to="644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68,595" to="639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595" to="634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589" to="6324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535" to="6324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485" to="6324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435" to="6324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390" to="6324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319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319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533,385" to="656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3,385" to="661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385" to="666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8,385" to="6711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37,385" to="673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7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42,390" to="6742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420" to="6742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470" to="6742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520" to="6742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570" to="6742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7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32,595" to="6735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2,595" to="6710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595" to="665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10;top:385;width:1473;height:425">
                  <v:line id="shape_0" from="6577,595" to="6605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595" to="655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33,589" to="6533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535" to="6533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485" to="6533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435" to="6533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390" to="6533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528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m0,0l0,0l0,0xe" fillcolor="#b2b2b2" stroked="t" o:allowincell="f" style="position:absolute;left:6528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742,385" to="677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92,385" to="6820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2,385" to="686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6,385" to="691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6,385" to="6946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38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390" to="6951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420" to="6951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470" to="6951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520" to="6951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570" to="6951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1,595" to="694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0,595" to="6918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1,595" to="686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86,595" to="681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595" to="6765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544" to="6742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494" to="6742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440" to="6742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390" to="6742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0,5l5,5xm0,5l5,5l0,5xe" fillcolor="#b2b2b2" stroked="t" o:allowincell="f" style="position:absolute;left:6737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737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951,385" to="6979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00,385" to="702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385" to="707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05,385" to="712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5,385" to="7155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390" to="7160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420" to="7160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470" to="7160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520" to="7160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570" to="7160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0,595" to="715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99,595" to="7127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595" to="707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94,595" to="702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595" to="6974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544" to="6951,56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494" to="6951,51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440" to="6951,46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390" to="6951,4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94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946;top:38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165,385" to="718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0,385" to="723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385" to="7288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4,385" to="733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4,385" to="736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69,390" to="7369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420" to="7369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470" to="7369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520" to="7369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570" to="7369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59,595" to="736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08,595" to="733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595" to="7283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04,595" to="723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4,595" to="718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589" to="7160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535" to="7160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485" to="7160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435" to="7160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390" to="7160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155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155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374,385" to="739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19,385" to="744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69,385" to="749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4,385" to="7547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4,385" to="7574,38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574;top:38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579,390" to="7579,3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420" to="7579,44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470" to="7579,49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520" to="7579,54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570" to="7579,59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574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569,595" to="757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18,595" to="7546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69,595" to="749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19,595" to="7442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3,595" to="7391,595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69,589" to="7369,59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535" to="7369,5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485" to="7369,5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435" to="7369,46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390" to="7369,4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7364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7364;top:38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114,595" to="614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64,595" to="619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4,595" to="624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9,595" to="629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9,595" to="631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600" to="6324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630" to="6324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680" to="6324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730" to="6324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780" to="6324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14,806" to="631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4,806" to="628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4,806" to="623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58,806" to="618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806" to="613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110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114,800" to="6114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745" to="6114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695" to="6114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645" to="6114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600" to="6114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e" fillcolor="#b2b2b2" stroked="t" o:allowincell="f" style="position:absolute;left:6110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6110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324,595" to="635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4,595" to="6402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3,595" to="645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8,595" to="650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28,595" to="652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600" to="6533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630" to="6533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680" to="6533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730" to="6533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780" to="6533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7,806" to="650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7,806" to="645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8,806" to="6406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9,806" to="635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774" to="6324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725" to="6324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674" to="6324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620" to="6324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600" to="6324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5,5xm0,0l0,5l5,5l0,0xm0,0l0,0l0,0xe" fillcolor="#b2b2b2" stroked="t" o:allowincell="f" style="position:absolute;left:6319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6319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533,595" to="656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3,595" to="661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595" to="666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8,595" to="6711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37,595" to="673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600" to="6742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630" to="6742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680" to="6742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730" to="6742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780" to="6742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7,806" to="671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7,806" to="666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7,806" to="661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8,806" to="656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33,774" to="6533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725" to="6533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674" to="6533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620" to="6533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600" to="6533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528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5,5l0,0xm0,0l0,0xm5,0l0,0l5,0xe" fillcolor="#b2b2b2" stroked="t" o:allowincell="f" style="position:absolute;left:6528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742,595" to="677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92,595" to="6820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2,595" to="686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6,595" to="691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6,595" to="6946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595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600" to="6951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630" to="6951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680" to="6951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730" to="6951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780" to="6951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41,806" to="694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0,806" to="691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1,806" to="686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86,806" to="681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806" to="6765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7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42,800" to="6742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745" to="6742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695" to="6742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645" to="6742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600" to="6742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5,5xm0,5l0,5l5,5l0,5xm0,0l0,5l0,0xe" fillcolor="#b2b2b2" stroked="t" o:allowincell="f" style="position:absolute;left:6737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0,0l0,0xm5,0l0,0l5,0xe" fillcolor="#b2b2b2" stroked="t" o:allowincell="f" style="position:absolute;left:6737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951,595" to="6979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00,595" to="702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10;top:595;width:1467;height:426">
                  <v:line id="shape_0" from="7050,595" to="707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05,595" to="712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5,595" to="7155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595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600" to="7160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630" to="7160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680" to="7160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730" to="7160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780" to="7160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50,806" to="715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99,806" to="712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806" to="7073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94,806" to="702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806" to="6974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800" to="6951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745" to="6951,7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695" to="6951,72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645" to="6951,67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600" to="6951,61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0l0,5l5,5l5,5xe" fillcolor="#b2b2b2" stroked="t" o:allowincell="f" style="position:absolute;left:694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5,0l5,5xm0,0l0,0l5,5l0,0xm5,0l0,0l5,0xe" fillcolor="#b2b2b2" stroked="t" o:allowincell="f" style="position:absolute;left:6946;top:595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165,595" to="718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0,595" to="723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595" to="7288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4,595" to="733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4,595" to="736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600" to="7369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630" to="7369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680" to="7369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730" to="7369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780" to="7369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3,806" to="734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4,806" to="729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4,806" to="7242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5,806" to="7188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774" to="7160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725" to="7160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674" to="7160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620" to="7160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600" to="7160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155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10,0l10,5xm0,0l10,5l0,0xm0,0l0,0xm10,0l0,0l10,0xe" fillcolor="#b2b2b2" stroked="t" o:allowincell="f" style="position:absolute;left:7155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374,595" to="739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19,595" to="744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69,595" to="749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4,595" to="7547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4,595" to="7574,59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600" to="7579,60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630" to="7579,654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680" to="7579,70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730" to="7579,759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780" to="7579,80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3,806" to="755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73,806" to="750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23,806" to="7451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4,806" to="7397,80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69,774" to="7369,80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725" to="7369,75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674" to="7369,698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620" to="7369,64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600" to="7369,60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364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10,0l10,5xm0,0l10,5l0,0xm0,0l0,0xm10,0l0,0l10,0xe" fillcolor="#b2b2b2" stroked="t" o:allowincell="f" style="position:absolute;left:7364;top:595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114,806" to="614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64,806" to="619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4,806" to="624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9,806" to="629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19,806" to="631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811" to="6324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841" to="6324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891" to="6324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941" to="6324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991" to="6324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14,1016" to="631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64,1016" to="628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14,1016" to="623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58,1016" to="618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1016" to="613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110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114,1010" to="6114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956" to="6114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906" to="6114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856" to="6114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114,811" to="6114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11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110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324,806" to="635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4,806" to="6402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3,806" to="645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8,806" to="650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28,806" to="652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811" to="6533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841" to="6533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891" to="6533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941" to="6533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991" to="6533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77,1016" to="650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27,1016" to="645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78,1016" to="6406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9,1016" to="635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319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324,986" to="6324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936" to="6324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885" to="6324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24,835" to="6324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319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319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533,806" to="656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3,806" to="661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3,806" to="666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8,806" to="6711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37,806" to="673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811" to="6742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841" to="6742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891" to="6742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941" to="6742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991" to="6742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87,1016" to="671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37,1016" to="666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87,1016" to="661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8,1016" to="656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528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533,986" to="6533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936" to="6533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885" to="6533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33,835" to="6533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528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528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742,806" to="677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92,806" to="6820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2,806" to="686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6,806" to="691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46,806" to="6946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80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811" to="6951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841" to="6951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891" to="6951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941" to="6951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991" to="6951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41,1016" to="6944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90,1016" to="691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41,1016" to="686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86,1016" to="6814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1016" to="6765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737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742,1010" to="6742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956" to="6742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906" to="6742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856" to="6742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42,811" to="6742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5,5xm0,5l0,5l5,5l0,5xm0,0l0,5l0,0xe" fillcolor="#b2b2b2" stroked="t" o:allowincell="f" style="position:absolute;left:6737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0,0l5,5l5,5xm0,0l0,0l0,0xe" fillcolor="#b2b2b2" stroked="t" o:allowincell="f" style="position:absolute;left:6737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951,806" to="6979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00,806" to="702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806" to="707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05,806" to="712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55,806" to="7155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80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811" to="7160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841" to="7160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891" to="7160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941" to="7160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991" to="7160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101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50,1016" to="715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99,1016" to="712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50,1016" to="7073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94,1016" to="702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1016" to="6974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946;top:1016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951,1010" to="6951,1014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956" to="6951,9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906" to="6951,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856" to="6951,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51,811" to="6951,8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946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946;top:806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165,806" to="718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0,806" to="723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0,806" to="7288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4,806" to="733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4,806" to="736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811" to="7369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841" to="7369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891" to="7369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941" to="7369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991" to="7369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13,1016" to="734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64,1016" to="729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14,1016" to="7242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5,1016" to="7188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155;top:101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160,986" to="7160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33;top:-221;width:6545;height:2247">
                  <v:line id="shape_0" from="7160,936" to="7160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885" to="7160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60,835" to="7160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155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155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374,806" to="739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19,806" to="744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69,806" to="749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4,806" to="7547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4,806" to="7574,80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811" to="7579,8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841" to="7579,86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891" to="7579,92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941" to="7579,970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79,991" to="7579,1015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23,1016" to="755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73,1016" to="750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23,1016" to="7451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74,1016" to="7397,1016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364;top:1016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369,986" to="7369,1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936" to="7369,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885" to="7369,90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69,835" to="7369,859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7364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7364;top:806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6119;top:-36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7574;top:-36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7574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7574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6119;top:1011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6114;top:1011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6114;top:-31;width:3;height:1041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5,5" path="m5,5l0,0l0,5l5,5xe" fillcolor="black" stroked="t" o:allowincell="f" style="position:absolute;left:6114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0,0l5,5xe" fillcolor="black" stroked="t" o:allowincell="f" style="position:absolute;left:6114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0" path="m25,0l20,0l20,0l15,0l15,0l10,5l10,5l10,5l5,5l5,10l5,10l0,15l0,15l0,20l0,20l0,25l0,25l0,30l0,30l0,35l0,35l0,40l5,40l5,45l5,45l10,45l10,50l10,50l15,50l15,50l20,50l20,50l25,50l25,50l30,50l30,50l35,50l35,50l40,50l40,45l45,45l45,45l45,40l50,40l50,35l50,35l50,30l50,30l50,25l50,25l50,20l50,20l50,15l50,15l45,10l45,10l45,5l40,5l40,5l35,5l35,0l30,0l30,0l25,0l25,0xe" fillcolor="black" stroked="t" o:allowincell="f" style="position:absolute;left:6298;top:155;width:48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25,0l10,5l10,5l0,25l5,25l15,10l30,5l25,0xe" fillcolor="black" stroked="t" o:allowincell="f" style="position:absolute;left:6293;top:155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6293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10,20l10,20l25,30l30,25l15,15l5,0l0,5xe" fillcolor="black" stroked="t" o:allowincell="f" style="position:absolute;left:6293;top:180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6318;top:205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30l20,20l20,20l30,5l25,0l15,15l0,25l0,30xe" fillcolor="black" stroked="t" o:allowincell="f" style="position:absolute;left:6323;top:180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0,0l5,5xe" fillcolor="black" stroked="t" o:allowincell="f" style="position:absolute;left:6348;top:1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5l20,5l0,0l0,5l15,10l25,25l30,25xe" fillcolor="black" stroked="t" o:allowincell="f" style="position:absolute;left:6323;top:155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5l0,0l0,10l0,5xe" fillcolor="black" stroked="t" o:allowincell="f" style="position:absolute;left:6323;top:150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0l0,5l5,10l5,0xe" fillcolor="black" stroked="t" o:allowincell="f" style="position:absolute;left:6318;top:150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1" path="m25,0l25,0l20,0l20,0l15,0l15,0l10,6l10,6l5,6l5,11l5,11l5,11l0,16l0,16l0,21l0,21l0,26l0,26l0,31l0,31l0,36l5,36l5,41l5,41l5,46l10,46l10,46l15,51l15,51l20,51l20,51l25,51l25,51l30,51l30,51l35,51l35,51l40,51l40,46l40,46l45,46l45,41l45,41l50,36l50,36l50,31l50,31l50,26l50,26l50,21l50,21l50,16l50,16l50,11l45,11l45,11l45,6l40,6l40,6l40,0l35,0l35,0l30,0l30,0l25,0xe" fillcolor="black" stroked="t" o:allowincell="f" style="position:absolute;left:7140;top:785;width:48;height:5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30,0l10,11l10,11l0,26l10,31l15,16l30,5l30,0xe" fillcolor="black" stroked="t" o:allowincell="f" style="position:absolute;left:7135;top:780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0,0l0,5l0,5l10,5l0,0xe" fillcolor="black" stroked="t" o:allowincell="f" style="position:absolute;left:7135;top:806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0l10,20l10,20l30,30l30,25l15,15l10,0l0,0xe" fillcolor="black" stroked="t" o:allowincell="f" style="position:absolute;left:7135;top:811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7165;top:8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0,20l30,0l25,0l15,15l0,25l5,30xe" fillcolor="black" stroked="t" o:allowincell="f" style="position:absolute;left:7165;top:811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5l5,0l0,5l5,5xe" fillcolor="black" stroked="t" o:allowincell="f" style="position:absolute;left:7190;top:80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1" path="m30,26l20,11l20,11l5,0l0,5l15,16l25,31l30,26xe" fillcolor="black" stroked="t" o:allowincell="f" style="position:absolute;left:7165;top:780;width:28;height: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5l5,0xe" fillcolor="black" stroked="t" o:allowincell="f" style="position:absolute;left:7165;top:780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7165;top:780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1" path="m65,75l65,25l65,25l35,75l65,75xm75,0l85,116l100,116l95,121l55,121l55,116l70,116l65,80l35,80l15,116l25,116l25,121l0,121l0,116l10,116l70,0l75,0xe" fillcolor="black" stroked="t" o:allowincell="f" style="position:absolute;left:6174;top:9;width:98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0" path="m40,60l25,115l45,115l55,115l65,110l70,105l75,95l75,90l75,85l75,85l80,80l75,70l70,65l65,60l55,60l50,60l40,60xm55,5l45,55l55,55l65,55l75,50l80,40l85,30l90,20l85,10l85,5l75,5l65,5l55,5xm0,120l0,115l10,115l40,5l25,5l25,0l70,0l85,0l95,5l100,5l105,15l105,25l100,40l90,45l80,55l65,55l65,55l75,60l85,65l95,75l95,85l95,95l90,105l80,110l70,115l55,120l0,120xe" fillcolor="black" stroked="t" o:allowincell="f" style="position:absolute;left:7180;top:851;width:10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0l45,5l40,10l30,20l20,35l15,55l10,80l15,105l20,125l30,140l40,150l40,160l45,160l45,160l45,165l35,155l25,145l15,130l5,115l0,95l0,80l5,55l10,35l25,20l35,10l40,0l45,0xe" fillcolor="black" stroked="t" o:allowincell="f" style="position:absolute;left:6637;top:1101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4,160" path="m130,0l144,15l139,20l139,40l139,60l139,115l139,145l139,155l134,155l125,160l125,145l15,145l15,155l5,160l0,160l5,75l5,5l15,10l125,10l130,0xm55,15l20,15l15,15l15,20l15,145l125,145l125,15l60,15l70,20l70,20l65,25l65,25l60,25l60,30l55,35l90,35l95,30l95,25l105,35l110,40l105,40l105,40l100,40l95,45l95,45l95,50l85,60l75,65l100,80l125,85l125,85l115,90l110,95l105,95l105,95l90,85l70,70l45,90l20,100l15,100l45,80l65,65l55,55l50,40l40,55l25,70l20,70l40,40l55,15xm55,40l60,50l70,60l80,50l90,40l55,40xm60,85l70,90l80,95l80,100l75,105l70,110l70,110l65,95l60,85l60,85xm40,115l60,120l80,120l90,125l90,130l90,135l90,140l85,135l75,130l60,125l40,120l40,115xe" fillcolor="black" stroked="t" o:allowincell="f" style="position:absolute;left:6722;top:1086;width:142;height:15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0,120" path="m80,80l80,90l60,90l60,120l50,120l50,90l0,90l0,80l55,0l60,0l60,80l80,80xm50,80l50,20l50,20l5,80l50,80xe" fillcolor="black" stroked="t" o:allowincell="f" style="position:absolute;left:6930;top:1111;width:78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165" path="m5,165l0,165l5,160l10,155l20,140l25,125l35,105l35,85l35,60l30,40l20,25l10,10l5,5l5,5l0,5l5,0l15,10l25,20l35,35l40,50l45,65l50,85l45,105l35,125l25,145l15,155l5,160l5,165xe" fillcolor="black" stroked="t" o:allowincell="f" style="position:absolute;left:7035;top:1101;width:48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5" path="m85,10l95,5l95,5l90,40l85,35l85,20l80,15l70,10l60,5l50,10l40,15l35,30l30,40l20,55l20,70l15,85l15,95l15,100l20,105l20,110l25,115l30,120l40,120l50,120l60,110l70,100l80,90l85,90l75,125l70,125l65,115l55,125l40,125l20,125l10,115l0,100l0,85l0,65l10,45l20,25l30,15l45,5l65,0l70,5l75,5l80,10l85,10xe" fillcolor="black" stroked="t" o:allowincell="f" style="position:absolute;left:6712;top:-221;width:93;height:1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5" path="m25,0l25,0l20,0l20,0l15,5l15,5l10,5l10,5l10,10l5,10l5,15l5,15l5,15l0,20l0,20l0,25l0,25l0,30l0,35l0,35l5,40l5,40l5,40l5,45l10,45l10,50l10,50l15,50l15,50l20,50l20,55l25,55l25,55l30,55l30,55l35,50l35,50l40,50l40,50l45,50l45,45l45,45l50,40l50,40l50,40l50,35l55,35l55,30l55,25l55,25l55,20l50,20l50,15l50,15l50,15l45,10l45,10l45,5l40,5l40,5l35,5l35,0l30,0l30,0l25,0xe" fillcolor="black" stroked="t" o:allowincell="f" style="position:absolute;left:6712;top:-61;width:53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25,0l5,5l5,10l0,25l5,25l10,10l25,5l25,0xe" fillcolor="black" stroked="t" o:allowincell="f" style="position:absolute;left:6712;top:-61;width:23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6712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5l5,20l5,25l25,30l25,25l10,20l5,0l0,5xe" fillcolor="black" stroked="t" o:allowincell="f" style="position:absolute;left:6712;top:-36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6737;top:-11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5l25,20l30,5l25,0l20,20l0,25l5,30xe" fillcolor="black" stroked="t" o:allowincell="f" style="position:absolute;left:6737;top:-36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0,0l5,5xe" fillcolor="black" stroked="t" o:allowincell="f" style="position:absolute;left:6762;top:-36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5,10l20,5l5,0l0,5l20,10l25,25l30,25xe" fillcolor="black" stroked="t" o:allowincell="f" style="position:absolute;left:6737;top:-61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5l5,0xe" fillcolor="black" stroked="t" o:allowincell="f" style="position:absolute;left:6737;top:-61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6737;top:-61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30,216" path="m0,216l430,5l425,0l0,211l0,216xe" fillcolor="black" stroked="t" o:allowincell="f" style="position:absolute;left:6313;top:-31;width:427;height:2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5,5l10,5l5,0l5,0l0,0l5,5l5,5xe" fillcolor="black" stroked="t" o:allowincell="f" style="position:absolute;left:6737;top:-31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19,827" path="m0,0l414,827l419,822l5,0l0,0xe" fillcolor="black" stroked="t" o:allowincell="f" style="position:absolute;left:6742;top:-26;width:416;height:8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0,20" path="m5,5l0,5l20,20l10,0l5,5xe" fillcolor="black" stroked="t" o:allowincell="f" style="position:absolute;left:7150;top:796;width:18;height: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44,616" path="m844,616l0,0l0,5l839,616l844,616xe" fillcolor="black" stroked="t" o:allowincell="f" style="position:absolute;left:6313;top:185;width:840;height:6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10,0l0,0l0,0l10,5l10,0l10,0xe" fillcolor="black" stroked="t" o:allowincell="f" style="position:absolute;left:6303;top:185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10,5l10,0l0,5l0,5l10,5l10,5xe" fillcolor="black" stroked="t" o:allowincell="f" style="position:absolute;left:6303;top:180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1037,1812" to="106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7,1812" to="1115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7,1812" to="1165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1812" to="1215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1812" to="1242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180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1817" to="1247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842" to="1247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897" to="1247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947" to="1247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997" to="1247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7,2022" to="1240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022" to="1210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1,2022" to="1159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1,2022" to="1109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022" to="1060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033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037,2011" to="1037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1962" to="1037,19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1911" to="1037,1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1861" to="1037,1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1817" to="1037,18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1033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1033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7,1812" to="127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7,1812" to="1325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7,1812" to="1375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1812" to="1424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1812" to="1451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817" to="1456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842" to="1456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897" to="1456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947" to="1456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997" to="1456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00,2022" to="1428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51,2022" to="1379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02,2022" to="1325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6,2022" to="127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1991" to="1247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941" to="1247,1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887" to="1247,19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837" to="1247,186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1817" to="1247,1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l5,10xe" fillcolor="#b2b2b2" stroked="t" o:allowincell="f" style="position:absolute;left:1242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0,0l5,10l5,10xe" fillcolor="#b2b2b2" stroked="t" o:allowincell="f" style="position:absolute;left:1242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6,1812" to="1479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6,1812" to="1534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6,1812" to="1584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1812" to="1634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1,1812" to="1661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817" to="1666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842" to="1666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897" to="1666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947" to="1666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997" to="1666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10,2022" to="1638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60,2022" to="1588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11,2022" to="153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61,2022" to="148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1991" to="1456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941" to="1456,1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887" to="1456,19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837" to="1456,186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1817" to="1456,1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1451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1451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6,1812" to="1694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15,1812" to="1743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1812" to="1793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1812" to="1843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1812" to="1869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180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1817" to="1874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842" to="1874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897" to="1874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947" to="1874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997" to="1874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4,2022" to="1867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022" to="1838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022" to="1788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9,2022" to="1737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2022" to="1689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1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66,2011" to="1666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962" to="1666,19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911" to="1666,1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861" to="1666,1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1817" to="1666,18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1661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1661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4,1812" to="1902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24,1812" to="1952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4,1812" to="2002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8,1812" to="2051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1812" to="2078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180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1817" to="2083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842" to="2083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897" to="2083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947" to="2083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997" to="2083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3,2022" to="2076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3,2022" to="2046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4,2022" to="1997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8,2022" to="1946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022" to="1897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011" to="1874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962" to="1874,19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911" to="1874,193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861" to="1874,188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1817" to="1874,18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l5,10xe" fillcolor="#b2b2b2" stroked="t" o:allowincell="f" style="position:absolute;left:1869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0,0l5,10l5,10xe" fillcolor="#b2b2b2" stroked="t" o:allowincell="f" style="position:absolute;left:1869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83,1812" to="2111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3,1812" to="2161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33;top:1807;width:1468;height:430">
                  <v:line id="shape_0" from="2183,1812" to="2211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7,1812" to="226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1812" to="2287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817" to="2292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842" to="2292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897" to="2292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947" to="2292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997" to="2292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6,2022" to="226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7,2022" to="2215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7,2022" to="2165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8,2022" to="2111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1991" to="2083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941" to="2083,1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887" to="2083,19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837" to="2083,186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1817" to="2083,1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l5,10xe" fillcolor="#b2b2b2" stroked="t" o:allowincell="f" style="position:absolute;left:2078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0,0l5,10l5,10xe" fillcolor="#b2b2b2" stroked="t" o:allowincell="f" style="position:absolute;left:2078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92,1812" to="232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2,1812" to="237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1812" to="242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7,1812" to="2470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7,1812" to="2497,18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1817" to="2502,18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1842" to="2502,18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1897" to="2502,192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1947" to="2502,197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1997" to="2502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6,2022" to="247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6,2022" to="242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6,2022" to="2374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7,2022" to="2320,2022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2,1991" to="2292,201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941" to="2292,196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887" to="2292,19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837" to="2292,186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1817" to="2292,1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2287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2287;top:180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7,2022" to="106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7,2022" to="1115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7,2022" to="1165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022" to="1215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2022" to="1242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027" to="1247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052" to="1247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107" to="1247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158" to="1247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208" to="1247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7,2233" to="1240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233" to="1210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1,2233" to="115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1,2233" to="110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233" to="1060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182" to="1037,22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126" to="1037,21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077" to="1037,21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027" to="1037,20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1033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1033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7,2022" to="127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7,2022" to="1325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6,2022" to="1374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2022" to="1424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2022" to="145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2027" to="1456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052" to="1456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107" to="1456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158" to="1456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208" to="1456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6,2233" to="144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2233" to="141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0,2233" to="136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1,2233" to="131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233" to="1270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223" to="1247,22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173" to="1247,22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122" to="1247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071" to="1247,209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027" to="1247,20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l5,10xe" fillcolor="#b2b2b2" stroked="t" o:allowincell="f" style="position:absolute;left:1242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0,0l5,10l5,10xe" fillcolor="#b2b2b2" stroked="t" o:allowincell="f" style="position:absolute;left:1242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6,2022" to="1479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6,2022" to="1534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6,2022" to="1584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2022" to="1634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2022" to="166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0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65,2027" to="1665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052" to="1665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107" to="1665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158" to="1665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208" to="1665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0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55,2233" to="165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2233" to="162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0,2233" to="157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0,2233" to="152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233" to="147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2223" to="1456,22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173" to="1456,22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122" to="1456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071" to="1456,209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027" to="1456,20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1451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1451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5,2022" to="1693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15,2022" to="1743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022" to="1793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022" to="1843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2022" to="1869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027" to="1874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052" to="1874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107" to="1874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158" to="1874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208" to="1874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4,2233" to="1867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233" to="183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233" to="178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9,2233" to="1737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233" to="1688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182" to="1665,22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126" to="1665,21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077" to="1665,21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027" to="1665,20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1660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1660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4,2022" to="1902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23,2022" to="195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3,2022" to="200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8,2022" to="205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2022" to="2078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027" to="2083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052" to="2083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107" to="2083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158" to="2083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208" to="2083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3,2233" to="2076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3,2233" to="2046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3,2233" to="1996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7,2233" to="194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233" to="1897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182" to="1874,22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126" to="1874,21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077" to="1874,21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027" to="1874,20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l5,10xe" fillcolor="#b2b2b2" stroked="t" o:allowincell="f" style="position:absolute;left:1869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0,0l5,10l5,10xe" fillcolor="#b2b2b2" stroked="t" o:allowincell="f" style="position:absolute;left:1869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83,2022" to="211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3,2022" to="216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3,2022" to="2211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7,2022" to="226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2022" to="2287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2,2027" to="2292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052" to="2292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107" to="2292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158" to="2292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208" to="2292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2,2233" to="228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2,2233" to="225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3,2233" to="2206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7,2233" to="215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233" to="2106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223" to="2083,22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173" to="2083,22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122" to="2083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071" to="2083,209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027" to="2083,20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l5,10xe" fillcolor="#b2b2b2" stroked="t" o:allowincell="f" style="position:absolute;left:2078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0,0l5,10l5,10xe" fillcolor="#b2b2b2" stroked="t" o:allowincell="f" style="position:absolute;left:2078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92,2022" to="232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2,2022" to="237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2022" to="242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7,2022" to="2470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7,2022" to="2497,202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7;top:2017;width:3;height:9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502,2027" to="2502,20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052" to="2502,208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107" to="2502,213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158" to="2502,21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208" to="2502,223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7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492,2233" to="249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1,2233" to="2469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2233" to="241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6,2233" to="2364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233" to="2315,223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33;top:2017;width:1468;height:641">
                  <v:rect id="shape_0" fillcolor="#b2b2b2" stroked="t" o:allowincell="f" style="position:absolute;left:2287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2,2223" to="2292,22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173" to="2292,22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122" to="2292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071" to="2292,209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027" to="2292,20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10" path="m5,10l0,0l0,10l5,10xe" fillcolor="#b2b2b2" stroked="t" o:allowincell="f" style="position:absolute;left:2287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10" path="m5,10l5,0l0,0l5,10xe" fillcolor="#b2b2b2" stroked="t" o:allowincell="f" style="position:absolute;left:2287;top:2017;width:3;height:9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7,2233" to="106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7,2233" to="1115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7,2233" to="1165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233" to="1215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2233" to="1242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238" to="1247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263" to="1247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318" to="1247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368" to="1247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418" to="1247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37,2443" to="1240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443" to="1210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1,2443" to="115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1,2443" to="110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443" to="1060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392" to="1037,24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338" to="1037,23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288" to="1037,231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238" to="1037,22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033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033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7,2233" to="127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7,2233" to="1325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6,2233" to="1374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2233" to="1424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2233" to="145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2238" to="1456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263" to="1456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318" to="1456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368" to="1456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418" to="1456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46,2443" to="144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2443" to="141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0,2443" to="136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1,2443" to="131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443" to="1270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433" to="1247,24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383" to="1247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333" to="1247,23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282" to="1247,23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238" to="1247,22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242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242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6,2233" to="1479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6,2233" to="1534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6,2233" to="1584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2233" to="1634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2233" to="166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0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65,2238" to="1665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263" to="1665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318" to="1665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368" to="1665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418" to="1665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0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55,2443" to="165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2443" to="162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0,2443" to="157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0,2443" to="152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443" to="147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2433" to="1456,24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383" to="1456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333" to="1456,23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282" to="1456,23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238" to="1456,22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451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451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5,2233" to="1693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15,2233" to="1743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233" to="1793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233" to="1843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2233" to="1869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238" to="1874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263" to="1874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318" to="1874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368" to="1874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418" to="1874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4,2443" to="1867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443" to="183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443" to="178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9,2443" to="1737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443" to="1688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392" to="1665,24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338" to="1665,23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288" to="1665,231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238" to="1665,22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660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660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4,2233" to="1902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23,2233" to="195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3,2233" to="200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8,2233" to="205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2233" to="2078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238" to="2083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263" to="2083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318" to="2083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368" to="2083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418" to="2083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3,2443" to="2076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3,2443" to="2046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3,2443" to="1996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7,2443" to="194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443" to="1897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392" to="1874,24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338" to="1874,23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288" to="1874,231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238" to="1874,22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869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869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83,2233" to="211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3,2233" to="216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3,2233" to="2211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7,2233" to="226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2233" to="2287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2,2238" to="2292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263" to="2292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318" to="2292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368" to="2292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418" to="2292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82,2443" to="228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2,2443" to="225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3,2443" to="2206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27,2443" to="215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443" to="2106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433" to="2083,24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383" to="2083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333" to="2083,23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282" to="2083,23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238" to="2083,22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078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078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92,2233" to="232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2,2233" to="237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2233" to="242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7,2233" to="2470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7,2233" to="2497,223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7;top:223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502,2238" to="2502,22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263" to="2502,22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318" to="2502,23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368" to="2502,23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418" to="2502,244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497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492,2443" to="249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1,2443" to="2469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2443" to="241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36,2443" to="2364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443" to="2315,244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2,2433" to="2292,24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383" to="2292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333" to="2292,23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282" to="2292,23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238" to="2292,22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287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287;top:223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7,2443" to="106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7,2443" to="1115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7,2443" to="1165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443" to="1215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2443" to="1242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448" to="1247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473" to="1247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528" to="1247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578" to="1247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628" to="1247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7,2653" to="1240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653" to="1210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1,2653" to="1159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1,2653" to="1109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653" to="1060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033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037,2643" to="1037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593" to="1037,26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543" to="1037,25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492" to="1037,25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448" to="1037,24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033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033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7,2443" to="127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33;top:2443;width:1468;height:425">
                  <v:line id="shape_0" from="1297,2443" to="1325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6,2443" to="1374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2443" to="1424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2443" to="145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448" to="1456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473" to="1456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528" to="1456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578" to="1456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628" to="1456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00,2653" to="142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50,2653" to="137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02,2653" to="1325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6,2653" to="127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623" to="1247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572" to="1247,25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518" to="1247,25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468" to="1247,249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448" to="1247,244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242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242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6,2443" to="1479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6,2443" to="1534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6,2443" to="1584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2443" to="1634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2443" to="166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448" to="1665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473" to="1665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528" to="1665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578" to="1665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628" to="1665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10,2653" to="163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60,2653" to="158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11,2653" to="153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61,2653" to="148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2623" to="1456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572" to="1456,25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518" to="1456,25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468" to="1456,249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448" to="1456,244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451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451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5,2443" to="1693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15,2443" to="1743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443" to="1793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443" to="1843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2443" to="1869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448" to="1874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473" to="1874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528" to="1874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578" to="1874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628" to="1874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4,2653" to="1867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653" to="183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653" to="178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9,2653" to="1737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653" to="1688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0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65,2643" to="1665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593" to="1665,26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543" to="1665,25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492" to="1665,25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448" to="1665,24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1660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1660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4,2443" to="1902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23,2443" to="195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3,2443" to="200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8,2443" to="205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2443" to="2078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44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448" to="2083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473" to="2083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528" to="2083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578" to="2083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628" to="2083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3,2653" to="2076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3,2653" to="2046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3,2653" to="1996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7,2653" to="1945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653" to="1897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643" to="1874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593" to="1874,26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543" to="1874,25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492" to="1874,251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448" to="1874,246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869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869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83,2443" to="211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3,2443" to="216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3,2443" to="2211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7,2443" to="226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7,2443" to="2287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448" to="2292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473" to="2292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528" to="2292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578" to="2292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628" to="2292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6,2653" to="226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7,2653" to="2215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7,2653" to="2165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8,2653" to="2111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623" to="2083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572" to="2083,25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518" to="2083,25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468" to="2083,249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448" to="2083,244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078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078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92,2443" to="232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2,2443" to="237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2443" to="242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7,2443" to="2470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7,2443" to="2497,244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448" to="2502,24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473" to="2502,250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528" to="2502,25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578" to="2502,26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628" to="2502,265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6,2653" to="247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6,2653" to="242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6,2653" to="2374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7,2653" to="2320,2653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7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2,2623" to="2292,26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572" to="2292,25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518" to="2292,25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468" to="2292,249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2,2448" to="2292,244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287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287;top:244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037,2653" to="1060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7,2653" to="1115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7,2653" to="1165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653" to="1215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2,2653" to="1242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658" to="1247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688" to="1247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738" to="1247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788" to="1247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839" to="1247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37,2864" to="1240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87,2864" to="1210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131,2864" to="1159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81,2864" to="1109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864" to="1060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033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037,2854" to="1037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802" to="1037,28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753" to="1037,278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702" to="1037,272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037,2658" to="1037,267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1033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1033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247,2653" to="1270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97,2653" to="1325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46,2653" to="1374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96,2653" to="1424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1,2653" to="145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658" to="1456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688" to="1456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738" to="1456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788" to="1456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839" to="1456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00,2864" to="1428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50,2864" to="1378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302,2864" to="1325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6,2864" to="1274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242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247,2834" to="1247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782" to="1247,28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728" to="1247,27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247,2678" to="1247,27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242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242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456,2653" to="1479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06,2653" to="1534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56,2653" to="1584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06,2653" to="1634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0,2653" to="1660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658" to="1665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688" to="1665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738" to="1665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788" to="1665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5,2839" to="1665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10,2864" to="1638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60,2864" to="1588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511,2864" to="1534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61,2864" to="1484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451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456,2834" to="1456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782" to="1456,28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33;top:1812;width:2305;height:1301">
                  <v:line id="shape_0" from="1456,2728" to="1456,27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456,2678" to="1456,27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1451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1451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666,2653" to="1694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15,2653" to="1743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653" to="1793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653" to="1843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69,2653" to="1869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658" to="1874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688" to="1874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738" to="1874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788" to="1874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839" to="1874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64,2864" to="1867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15,2864" to="1838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65,2864" to="1788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709,2864" to="1737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2864" to="1689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661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666,2854" to="1666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2802" to="1666,28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2753" to="1666,278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2702" to="1666,272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666,2658" to="1666,267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1661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1661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1874,2653" to="1902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24,2653" to="1952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4,2653" to="2002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8,2653" to="205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78,2653" to="2078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65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658" to="2083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688" to="2083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738" to="2083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788" to="2083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839" to="2083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73,2864" to="2076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23,2864" to="2046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74,2864" to="1997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918,2864" to="1946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864" to="1897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1869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1874,2854" to="1874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802" to="1874,283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753" to="1874,278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702" to="1874,272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1874,2658" to="1874,267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1869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1869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083,2653" to="211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3,2653" to="216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3,2653" to="221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8,2653" to="226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88,2653" to="2288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658" to="2293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688" to="2293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738" to="2293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788" to="2293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839" to="2293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37,2864" to="2265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87,2864" to="2215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137,2864" to="2165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8,2864" to="2111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078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083,2834" to="2083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782" to="2083,28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728" to="2083,27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083,2678" to="2083,27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2078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2078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293,2653" to="232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3,2653" to="2371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2,2653" to="2420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7,2653" to="2470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97,2653" to="2497,265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658" to="2502,26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688" to="2502,271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738" to="2502,276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788" to="2502,281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502,2839" to="2502,286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446,2864" to="2474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96,2864" to="2424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347,2864" to="2375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8,2864" to="2321,2864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288;top:286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293,2834" to="2293,286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782" to="2293,280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728" to="2293,275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293,2678" to="2293,27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288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288;top:265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1042;top:1812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97;top:1812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97;top:1817;width:3;height:103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97;top:2854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042;top:2854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033;top:2854;width:8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1033;top:1817;width:8;height:103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10,5" path="m10,5l0,0l0,5l10,5xe" fillcolor="black" stroked="t" o:allowincell="f" style="position:absolute;left:1033;top:1812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10,5l10,0l0,0l10,5xe" fillcolor="black" stroked="t" o:allowincell="f" style="position:absolute;left:1033;top:1812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0" path="m25,0l20,0l20,0l15,0l15,0l10,0l10,5l5,5l5,5l5,10l0,10l0,10l0,15l0,15l0,20l0,20l0,25l0,25l0,30l0,30l0,35l0,35l0,40l5,40l5,45l5,45l10,45l10,50l15,50l15,50l20,50l20,50l25,50l25,50l30,50l30,50l35,50l35,50l40,45l40,45l40,45l45,40l45,40l45,35l50,35l50,30l50,30l50,25l50,25l50,20l50,20l50,15l50,15l45,10l45,10l45,10l40,5l40,5l40,5l35,0l35,0l30,0l30,0l25,0l25,0xe" fillcolor="black" stroked="t" o:allowincell="f" style="position:absolute;left:1222;top:2002;width:48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25,0l10,10l10,10l0,25l5,30l15,15l30,5l25,0xe" fillcolor="black" stroked="t" o:allowincell="f" style="position:absolute;left:1217;top:1997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5l0,5l5,5l0,0xe" fillcolor="black" stroked="t" o:allowincell="f" style="position:absolute;left:1217;top:202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0l10,20l10,20l25,30l30,25l15,15l5,0l0,0xe" fillcolor="black" stroked="t" o:allowincell="f" style="position:absolute;left:1217;top:2027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1242;top:205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30l20,20l20,20l25,0l20,0l15,15l0,25l0,30xe" fillcolor="black" stroked="t" o:allowincell="f" style="position:absolute;left:1247;top:2027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5,5l10,5l10,5l5,0l0,5l5,5l5,5xe" fillcolor="black" stroked="t" o:allowincell="f" style="position:absolute;left:1267;top:2022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25,25l20,10l20,10l0,0l0,5l15,15l20,30l25,25xe" fillcolor="black" stroked="t" o:allowincell="f" style="position:absolute;left:1247;top:1997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1247;top:1997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1242;top:199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5" path="m25,0l20,0l20,5l15,5l15,5l15,5l10,5l10,10l5,10l5,10l5,15l0,15l0,20l0,20l0,25l0,25l0,30l0,30l0,35l0,35l0,40l0,40l5,45l5,45l5,45l10,50l10,50l15,50l15,50l15,55l20,55l20,55l25,55l30,55l30,55l35,55l35,50l40,50l40,50l40,50l45,45l45,45l45,45l50,40l50,40l50,35l50,35l50,30l50,30l50,25l50,25l50,20l50,20l50,15l45,15l45,10l45,10l40,10l40,5l40,5l35,5l35,5l30,5l30,0l25,0xe" fillcolor="black" stroked="t" o:allowincell="f" style="position:absolute;left:2063;top:2628;width:48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30,0l10,5l10,10l0,25l5,30l15,10l30,5l30,0xe" fillcolor="black" stroked="t" o:allowincell="f" style="position:absolute;left:2058;top:2628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5l0,5l5,5l0,0xe" fillcolor="black" stroked="t" o:allowincell="f" style="position:absolute;left:2058;top:2653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0,0l10,20l10,20l30,25l30,20l15,15l5,0l0,0xe" fillcolor="black" stroked="t" o:allowincell="f" style="position:absolute;left:2058;top:2658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5l0,10l0,5l0,0l0,5xe" fillcolor="black" stroked="t" o:allowincell="f" style="position:absolute;left:2088;top:2678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0,25l20,20l20,20l30,0l25,0l15,15l0,20l0,25xe" fillcolor="black" stroked="t" o:allowincell="f" style="position:absolute;left:2088;top:2658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5l5,5l5,0l0,5l5,5l5,5xe" fillcolor="black" stroked="t" o:allowincell="f" style="position:absolute;left:2113;top:2653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30,25l20,10l20,5l0,0l0,5l15,10l25,30l30,25xe" fillcolor="black" stroked="t" o:allowincell="f" style="position:absolute;left:2088;top:2628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2088;top:2628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2088;top:2628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5" path="m65,75l65,25l65,25l35,75l65,75xm75,0l85,120l95,120l95,125l55,125l55,120l70,120l65,80l35,80l15,120l25,120l25,125l0,125l0,120l10,120l70,0l75,0xe" fillcolor="black" stroked="t" o:allowincell="f" style="position:absolute;left:1097;top:1852;width:93;height:1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0" path="m40,60l25,115l45,115l55,115l65,115l70,110l75,100l75,95l75,90l75,85l75,80l75,75l70,65l65,65l55,60l50,60l40,60xm55,5l40,55l55,55l65,55l75,55l80,45l85,35l85,25l85,15l80,10l75,5l65,5l55,5xm0,120l0,115l10,115l40,5l25,5l25,0l70,0l85,5l90,5l100,10l105,20l105,30l100,40l90,50l80,55l65,60l65,60l75,65l85,70l90,75l95,90l95,100l90,110l80,115l65,120l50,120l0,120xe" fillcolor="black" stroked="t" o:allowincell="f" style="position:absolute;left:2103;top:2693;width:10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5l45,5l35,15l30,25l20,40l15,60l10,85l10,110l20,130l25,145l35,155l40,160l45,165l45,165l45,165l30,160l20,150l10,135l5,120l0,100l0,85l5,60l10,40l20,25l35,10l40,5l45,0xe" fillcolor="black" stroked="t" o:allowincell="f" style="position:absolute;left:1561;top:2944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5,160" path="m130,0l145,10l135,20l135,35l135,60l135,110l135,145l140,155l135,155l125,155l125,145l10,145l10,155l5,160l0,160l0,75l0,0l15,10l125,10l130,0xm55,10l20,10l15,15l10,20l10,145l125,145l125,10l55,10l65,20l65,20l65,20l65,20l60,25l55,30l55,35l90,35l90,25l95,25l100,30l105,35l105,40l105,40l100,40l95,45l95,45l90,45l85,55l75,65l100,75l120,85l120,85l110,85l105,90l105,95l105,95l90,85l70,70l45,85l15,100l15,100l45,80l65,65l55,55l50,40l35,55l20,70l20,65l40,40l55,10xm50,35l60,50l70,60l80,45l85,35l50,35xm60,85l70,90l75,95l80,100l75,105l70,110l70,105l65,95l60,85l60,85xm40,115l60,115l75,120l85,125l90,130l90,135l90,140l85,135l75,130l60,125l40,115l40,115xe" fillcolor="black" stroked="t" o:allowincell="f" style="position:absolute;left:1646;top:2934;width:143;height:15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74,125" path="m24,20l19,35l29,35l39,40l49,45l59,55l64,60l69,65l69,75l69,85l64,100l54,115l49,120l34,125l24,125l9,125l5,120l0,115l0,115l0,110l5,110l9,110l14,110l19,115l24,120l34,120l39,120l49,110l54,100l59,90l54,75l49,65l39,60l29,55l19,50l5,50l5,50l5,50l24,5l64,5l64,5l69,5l69,5l69,0l74,0l64,20l64,20l59,20l24,20xe" fillcolor="black" stroked="t" o:allowincell="f" style="position:absolute;left:1855;top:2954;width:72;height:1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0,165l0,160l5,160l10,150l15,140l25,125l30,105l35,80l35,60l25,40l20,20l10,10l5,5l0,0l0,0l0,0l15,5l25,20l35,30l40,50l45,65l45,80l45,105l35,125l25,140l15,155l5,160l0,165xe" fillcolor="black" stroked="t" o:allowincell="f" style="position:absolute;left:1959;top:2949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5,121" path="m55,5l25,116l40,116l45,116l55,116l60,116l65,111l75,106l80,91l85,76l90,60l95,45l95,30l95,20l90,10l80,5l65,5l55,5xm35,5l25,5l25,0l70,0l80,0l95,5l100,15l110,30l115,45l110,60l105,81l95,96l85,106l70,116l50,121l0,121l0,116l10,116l35,5xe" fillcolor="black" stroked="t" o:allowincell="f" style="position:absolute;left:1700;top:2748;width:113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,50" path="m24,0l24,0l19,0l19,0l15,0l15,0l10,5l10,5l5,5l5,10l5,10l5,15l0,15l0,15l0,20l0,20l0,25l0,30l0,30l0,35l0,35l5,40l5,40l5,40l5,45l10,45l10,45l15,50l15,50l19,50l19,50l24,50l24,50l29,50l29,50l34,50l34,50l39,50l39,45l39,45l44,45l44,40l49,40l49,40l49,35l49,35l49,30l49,30l49,25l49,20l49,20l49,15l49,15l49,15l49,10l44,10l44,5l39,5l39,5l39,0l34,0l34,0l29,0l29,0l24,0xe" fillcolor="black" stroked="t" o:allowincell="f" style="position:absolute;left:1845;top:2834;width:47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9,30" path="m29,0l10,10l10,10l0,30l10,30l15,15l29,5l29,0xe" fillcolor="black" stroked="t" o:allowincell="f" style="position:absolute;left:1840;top:2829;width:27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0l10,0l0,0xe" fillcolor="black" stroked="t" o:allowincell="f" style="position:absolute;left:1840;top:2859;width:8;height: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9,30" path="m0,0l10,20l10,20l29,30l29,25l15,15l10,0l0,0xe" fillcolor="black" stroked="t" o:allowincell="f" style="position:absolute;left:1840;top:2859;width:27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1869;top:2884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0,20l30,0l25,0l15,15l0,25l5,30xe" fillcolor="black" stroked="t" o:allowincell="f" style="position:absolute;left:1869;top:2859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5,0l5,0l5,0l5,0l0,0l5,0l5,0xe" fillcolor="black" stroked="t" o:allowincell="f" style="position:absolute;left:1894;top:2859;width:3;height: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30,30l20,10l20,10l5,0l0,5l15,15l25,30l30,30xe" fillcolor="black" stroked="t" o:allowincell="f" style="position:absolute;left:1869;top:2829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5l5,0xe" fillcolor="black" stroked="t" o:allowincell="f" style="position:absolute;left:1869;top:2829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1869;top:2829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619,817" path="m0,5l614,817l619,812l5,0l0,5xe" fillcolor="black" stroked="t" o:allowincell="f" style="position:absolute;left:1252;top:2042;width:616;height:8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10" path="m0,5l5,10l5,10l10,5l5,0l0,5l0,5xe" fillcolor="black" stroked="t" o:allowincell="f" style="position:absolute;left:1864;top:2854;width:8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15,201" path="m5,201l215,5l215,0l0,196l5,201xe" fillcolor="black" stroked="t" o:allowincell="f" style="position:absolute;left:1869;top:2658;width:213;height:20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10l5,5l5,5l0,0l0,5l0,10l0,10xe" fillcolor="black" stroked="t" o:allowincell="f" style="position:absolute;left:2083;top:2653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29,621" path="m829,616l5,0l0,5l829,621l829,616xe" fillcolor="black" stroked="t" o:allowincell="f" style="position:absolute;left:1257;top:2037;width:825;height:6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5,30" path="m35,25l0,0l0,0l30,30l35,25l35,25xe" fillcolor="black" stroked="t" o:allowincell="f" style="position:absolute;left:1227;top:2012;width:3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5" path="m0,0l25,35l30,30l0,0l0,0l0,0xe" fillcolor="black" stroked="t" o:allowincell="f" style="position:absolute;left:1227;top:2012;width:28;height:3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741,1857" to="276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91,1857" to="281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1857" to="286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6,1857" to="291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6,1857" to="294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1857" to="2951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887" to="2951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937" to="2951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987" to="2951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042" to="2951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41,2067" to="294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0,2067" to="291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067" to="286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85,2067" to="281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067" to="276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73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741,2056" to="2741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006" to="2741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1952" to="2741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1902" to="2741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1856" to="2741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73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73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51,1857" to="297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1,1857" to="302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1857" to="307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5,1857" to="312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55,1857" to="315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857" to="3160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887" to="3160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937" to="3160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987" to="3160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042" to="3160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4,2067" to="313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4,2067" to="308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5,2067" to="303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6,2067" to="297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032" to="2951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982" to="2951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932" to="2951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881" to="2951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1857" to="295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94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94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65,1857" to="318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0,1857" to="323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1857" to="328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5,1857" to="333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37;top:1852;width:1468;height:426">
                  <v:line id="shape_0" from="3364,1857" to="336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857" to="3369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887" to="3369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937" to="3369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987" to="3369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042" to="3369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4,2067" to="334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4,2067" to="329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4,2067" to="324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5,2067" to="318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032" to="3160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982" to="3160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932" to="3160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881" to="3160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1857" to="316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155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155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74,1857" to="339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1857" to="344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1857" to="349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24,1857" to="354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3,1857" to="357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185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1857" to="3578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1887" to="3578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1937" to="3578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1987" to="3578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042" to="3578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68,2067" to="3571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19,2067" to="354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067" to="349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067" to="344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73,2067" to="3391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69,2056" to="3369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006" to="3369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952" to="3369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902" to="3369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1856" to="3369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364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364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83,1857" to="360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1857" to="365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82,1857" to="370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32,1857" to="375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2,1857" to="378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185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1857" to="3787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887" to="3787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937" to="3787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987" to="3787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042" to="3787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77,2067" to="3780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26,2067" to="375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77,2067" to="3700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067" to="3650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82,2067" to="3600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056" to="3578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006" to="3578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1952" to="3578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1902" to="3578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1856" to="3578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3573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3573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92,1857" to="381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1857" to="386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2,1857" to="391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1,1857" to="396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1,1857" to="399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857" to="3996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887" to="3996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937" to="3996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987" to="3996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042" to="3996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0,2067" to="396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1,2067" to="391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41,2067" to="386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91,2067" to="381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032" to="3787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982" to="3787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932" to="3787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881" to="3787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1857" to="378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782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782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001,1857" to="402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1857" to="407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1,1857" to="412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1,1857" to="417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1,1857" to="420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1857" to="4206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1887" to="4206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1937" to="4206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1987" to="4206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042" to="4206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6,2067" to="417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0,2067" to="412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50,2067" to="407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00,2067" to="402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96,2032" to="3996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982" to="3996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932" to="3996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881" to="3996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1857" to="399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99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99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41,2067" to="276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91,2067" to="281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067" to="286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6,2067" to="291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6,2067" to="294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067" to="2951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097" to="2951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148" to="2951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198" to="2951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253" to="2951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1,2278" to="294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0,2278" to="291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278" to="286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85,2278" to="281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278" to="276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223" to="2741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172" to="2741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122" to="2741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067" to="2741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737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737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51,2067" to="297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1,2067" to="302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2067" to="307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5,2067" to="312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55,2067" to="315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067" to="3160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097" to="3160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148" to="3160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198" to="3160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253" to="3160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50,2278" to="315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99,2278" to="312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2278" to="307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95,2278" to="302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278" to="297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267" to="2951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217" to="2951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163" to="2951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112" to="2951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066" to="2951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946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946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65,2067" to="318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0,2067" to="323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2067" to="328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5,2067" to="333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4,2067" to="336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69,2067" to="3369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097" to="3369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148" to="3369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198" to="3369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253" to="3369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59,2278" to="336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09,2278" to="333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2278" to="328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04,2278" to="323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4,2278" to="318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267" to="3160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217" to="3160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163" to="3160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112" to="3160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066" to="3160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155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155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74,2067" to="339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067" to="344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067" to="349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24,2067" to="354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3,2067" to="357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067" to="3578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097" to="3578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148" to="3578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198" to="3578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253" to="3578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8,2278" to="357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19,2278" to="3546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278" to="349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278" to="344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73,2278" to="339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37;top:2062;width:1473;height:425">
                  <v:line id="shape_0" from="3369,2223" to="3369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172" to="3369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122" to="3369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067" to="3369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364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364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83,2067" to="360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067" to="365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82,2067" to="370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32,2067" to="375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2,2067" to="378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067" to="3787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097" to="3787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148" to="3787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198" to="3787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253" to="3787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7,2278" to="378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26,2278" to="375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77,2278" to="370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278" to="365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82,2278" to="360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223" to="3578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172" to="3578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122" to="3578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067" to="3578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3573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3573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92,2067" to="381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2067" to="386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2,2067" to="391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1,2067" to="396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1,2067" to="399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96,2067" to="3996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097" to="3996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148" to="3996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198" to="3996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253" to="3996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85,2278" to="399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35,2278" to="396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87,2278" to="391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2278" to="386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91,2278" to="380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267" to="3787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217" to="3787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163" to="3787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112" to="3787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066" to="3787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782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782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001,2067" to="402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2067" to="407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1,2067" to="412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1,2067" to="417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1,2067" to="420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20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206,2067" to="4206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097" to="4206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148" to="4206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198" to="4206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253" to="4206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20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195,2278" to="420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45,2278" to="417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96,2278" to="411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2278" to="406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00,2278" to="401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96,2267" to="3996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217" to="3996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163" to="3996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112" to="3996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066" to="3996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996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996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41,2278" to="276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91,2278" to="281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278" to="286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6,2278" to="291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6,2278" to="294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278" to="2951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308" to="2951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358" to="2951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408" to="2951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463" to="2951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1,2488" to="294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0,2488" to="291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488" to="286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85,2488" to="281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488" to="276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433" to="2741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383" to="2741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332" to="2741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278" to="2741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737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737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51,2278" to="297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1,2278" to="302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2278" to="307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5,2278" to="312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55,2278" to="315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278" to="3160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308" to="3160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358" to="3160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408" to="3160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463" to="3160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50,2488" to="315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99,2488" to="312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2488" to="307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95,2488" to="302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488" to="297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477" to="2951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427" to="2951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373" to="2951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323" to="2951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277" to="2951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946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946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65,2278" to="318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0,2278" to="323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2278" to="328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5,2278" to="333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4,2278" to="336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69,2278" to="3369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308" to="3369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358" to="3369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408" to="3369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463" to="3369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59,2488" to="336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09,2488" to="333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2488" to="328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04,2488" to="323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4,2488" to="318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477" to="3160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427" to="3160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373" to="3160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323" to="3160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277" to="3160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155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155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74,2278" to="339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278" to="344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278" to="349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24,2278" to="354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3,2278" to="357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278" to="3578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308" to="3578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358" to="3578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408" to="3578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463" to="3578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68,2488" to="357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19,2488" to="3546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488" to="349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488" to="344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73,2488" to="339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433" to="3369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383" to="3369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332" to="3369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278" to="3369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3364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3364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83,2278" to="360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278" to="365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82,2278" to="370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32,2278" to="375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2,2278" to="378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278" to="3787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308" to="3787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358" to="3787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408" to="3787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463" to="3787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77,2488" to="378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26,2488" to="375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77,2488" to="370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488" to="365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82,2488" to="360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433" to="3578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383" to="3578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332" to="3578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278" to="3578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3573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3573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92,2278" to="381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2278" to="386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2,2278" to="391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1,2278" to="396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1,2278" to="399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</v:group>
                <v:group id="shape_0" style="position:absolute;left:2737;top:2273;width:1473;height:425">
                  <v:line id="shape_0" from="3996,2278" to="3996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308" to="3996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358" to="3996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408" to="3996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463" to="3996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85,2488" to="399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35,2488" to="396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87,2488" to="391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2488" to="386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91,2488" to="380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477" to="3787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427" to="3787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373" to="3787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323" to="3787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277" to="3787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782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782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001,2278" to="402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2278" to="407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1,2278" to="412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1,2278" to="417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1,2278" to="420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20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206,2278" to="4206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308" to="4206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358" to="4206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408" to="4206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463" to="4206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20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195,2488" to="420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45,2488" to="417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96,2488" to="411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2488" to="406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00,2488" to="401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96,2477" to="3996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427" to="3996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373" to="3996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323" to="3996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277" to="3996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3996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3996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41,2488" to="276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91,2488" to="281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488" to="286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6,2488" to="291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6,2488" to="294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488" to="2951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518" to="2951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568" to="2951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618" to="2951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673" to="2951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41,2698" to="294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0,2698" to="291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698" to="286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85,2698" to="281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698" to="276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737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741,2687" to="2741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637" to="2741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583" to="2741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533" to="2741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487" to="2741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737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737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51,2488" to="297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1,2488" to="302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2488" to="307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5,2488" to="312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55,2488" to="315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488" to="3160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518" to="3160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568" to="3160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618" to="3160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673" to="3160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4,2698" to="313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4,2698" to="308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5,2698" to="303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6,2698" to="297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663" to="2951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613" to="2951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563" to="2951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512" to="2951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488" to="2951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2946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2946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65,2488" to="318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0,2488" to="323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2488" to="328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5,2488" to="333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4,2488" to="336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488" to="3369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518" to="3369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568" to="3369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618" to="3369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673" to="3369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4,2698" to="334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4,2698" to="329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4,2698" to="324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5,2698" to="318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663" to="3160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613" to="3160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563" to="3160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512" to="3160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488" to="316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155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155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74,2488" to="339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488" to="344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488" to="349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24,2488" to="354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3,2488" to="357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488" to="3578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518" to="3578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568" to="3578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618" to="3578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673" to="3578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68,2698" to="3571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19,2698" to="354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698" to="349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698" to="344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73,2698" to="3391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69,2687" to="3369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637" to="3369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583" to="3369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533" to="3369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487" to="3369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10,5xm0,5l10,5l0,5xm0,0l0,5l0,0xe" fillcolor="#b2b2b2" stroked="t" o:allowincell="f" style="position:absolute;left:3364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m0,0l0,0l0,0xe" fillcolor="#b2b2b2" stroked="t" o:allowincell="f" style="position:absolute;left:3364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83,2488" to="360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488" to="365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82,2488" to="370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32,2488" to="375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2,2488" to="378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488" to="3787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518" to="3787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568" to="3787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618" to="3787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673" to="3787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77,2698" to="378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26,2698" to="375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77,2698" to="370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698" to="365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82,2698" to="360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687" to="3578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637" to="3578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583" to="3578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533" to="3578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487" to="3578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3573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3573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92,2488" to="381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2488" to="386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2,2488" to="391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1,2488" to="396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1,2488" to="399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488" to="3996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518" to="3996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568" to="3996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618" to="3996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673" to="3996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0,2698" to="396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1,2698" to="391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41,2698" to="386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91,2698" to="381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663" to="3787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613" to="3787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563" to="3787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512" to="3787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488" to="378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782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782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001,2488" to="402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2488" to="407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1,2488" to="412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1,2488" to="417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1,2488" to="420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488" to="4206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518" to="4206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568" to="4206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618" to="4206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673" to="4206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6,2698" to="417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0,2698" to="412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50,2698" to="407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00,2698" to="402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</v:group>
                <v:group id="shape_0" style="position:absolute;left:2737;top:1852;width:1468;height:1302">
                  <v:line id="shape_0" from="3996,2663" to="3996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613" to="3996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563" to="3996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512" to="3996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488" to="399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996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996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741,2698" to="276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91,2698" to="281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698" to="286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6,2698" to="291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46,2698" to="294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698" to="2951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728" to="2951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778" to="2951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834" to="2951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884" to="2951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41,2909" to="294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90,2909" to="291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841,2909" to="286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85,2909" to="281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909" to="276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737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741,2898" to="2741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848" to="2741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792" to="2741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743" to="2741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741,2697" to="2741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737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737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2951,2698" to="297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1,2698" to="302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0,2698" to="307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5,2698" to="312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55,2698" to="315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698" to="3160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728" to="3160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778" to="3160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834" to="3160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884" to="3160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04,2909" to="313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54,2909" to="308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005,2909" to="303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6,2909" to="297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2946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2951,2874" to="2951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824" to="2951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773" to="2951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2951,2722" to="2951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2946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2946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165,2698" to="318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0,2698" to="323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0,2698" to="328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5,2698" to="333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4,2698" to="336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698" to="3369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728" to="3369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778" to="3369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834" to="3369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884" to="3369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14,2909" to="334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64,2909" to="329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214,2909" to="324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5,2909" to="318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155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160,2874" to="3160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824" to="3160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773" to="3160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160,2722" to="3160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155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155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374,2698" to="339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698" to="344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698" to="349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24,2698" to="354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3,2698" to="357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698" to="3578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728" to="3578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778" to="3578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834" to="3578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884" to="3578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68,2909" to="3571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19,2909" to="354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69,2909" to="349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419,2909" to="344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73,2909" to="3391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364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369,2898" to="3369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848" to="3369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792" to="3369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743" to="3369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369,2697" to="3369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364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364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583,2698" to="360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698" to="365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82,2698" to="370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32,2698" to="375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2,2698" to="378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698" to="3787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728" to="3787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778" to="3787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834" to="3787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884" to="3787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77,2909" to="378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26,2909" to="375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77,2909" to="370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627,2909" to="365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82,2909" to="360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573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578,2898" to="3578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848" to="3578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792" to="3578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743" to="3578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578,2697" to="3578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3573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3573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3792,2698" to="381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37,2698" to="386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2,2698" to="391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1,2698" to="396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1,2698" to="399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698" to="3996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728" to="3996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778" to="3996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834" to="3996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884" to="3996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40,2909" to="396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91,2909" to="391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841,2909" to="386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91,2909" to="381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782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787,2874" to="3787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824" to="3787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773" to="3787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787,2722" to="3787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l10,5xe" fillcolor="#b2b2b2" stroked="t" o:allowincell="f" style="position:absolute;left:3782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0,0l10,5l10,5xe" fillcolor="#b2b2b2" stroked="t" o:allowincell="f" style="position:absolute;left:3782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001,2698" to="402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46,2698" to="407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1,2698" to="412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1,2698" to="417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1,2698" to="420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698" to="4206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728" to="4206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778" to="4206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834" to="4206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206,2884" to="4206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56,2909" to="417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100,2909" to="412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50,2909" to="407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000,2909" to="402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3996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3996,2874" to="3996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824" to="3996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773" to="3996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3996,2722" to="3996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3996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3996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2746;top:1852;width:1453;height:9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201;top:1852;width:3;height:9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201;top:1862;width:3;height:103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201;top:2899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746;top:2899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741;top:2899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741;top:1862;width:3;height:103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5,10" path="m5,10l0,0l0,10l5,10xe" fillcolor="black" stroked="t" o:allowincell="f" style="position:absolute;left:2741;top:1852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10l5,0l0,0l5,10xe" fillcolor="black" stroked="t" o:allowincell="f" style="position:absolute;left:2741;top:1852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5" path="m25,0l20,0l20,0l15,0l15,5l15,5l10,5l10,5l5,10l5,10l5,15l0,15l0,15l0,20l0,20l0,25l0,25l0,30l0,35l0,35l0,35l0,40l5,40l5,45l5,45l10,45l10,50l15,50l15,50l15,50l20,55l20,55l25,55l30,55l30,55l35,50l35,50l40,50l40,50l40,45l45,45l45,45l45,40l50,40l50,35l50,35l50,35l50,30l50,25l50,25l50,20l50,20l50,15l50,15l45,15l45,10l45,10l40,5l40,5l40,5l35,5l35,0l30,0l30,0l25,0xe" fillcolor="black" stroked="t" o:allowincell="f" style="position:absolute;left:2926;top:2042;width:48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0l10,5l10,10l0,25l5,25l15,10l30,5l30,0xe" fillcolor="black" stroked="t" o:allowincell="f" style="position:absolute;left:2921;top:2042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2921;top:206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10,20l10,25l30,30l30,25l15,20l5,0l0,5xe" fillcolor="black" stroked="t" o:allowincell="f" style="position:absolute;left:2921;top:2067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5l0,5l0,5l0,0l0,5xe" fillcolor="black" stroked="t" o:allowincell="f" style="position:absolute;left:2951;top:2092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30l20,25l20,20l30,5l25,0l15,20l0,25l0,30xe" fillcolor="black" stroked="t" o:allowincell="f" style="position:absolute;left:2951;top:2067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0,0l5,5xe" fillcolor="black" stroked="t" o:allowincell="f" style="position:absolute;left:2976;top:206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10l20,5l0,0l0,5l15,10l25,25l30,25xe" fillcolor="black" stroked="t" o:allowincell="f" style="position:absolute;left:2951;top:2042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2951;top:2042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2951;top:2042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0" path="m25,0l25,0l20,0l20,0l15,0l15,5l10,5l10,5l10,5l5,10l5,10l5,15l0,15l0,20l0,20l0,25l0,25l0,30l0,30l0,35l0,35l5,40l5,40l5,45l10,45l10,45l10,50l15,50l15,50l20,50l20,50l25,50l25,50l30,50l30,50l35,50l35,50l40,50l40,50l45,45l45,45l45,45l50,40l50,40l50,35l50,35l50,30l50,30l50,25l50,25l50,20l50,20l50,15l50,15l50,10l45,10l45,5l45,5l40,5l40,5l35,0l35,0l30,0l30,0l25,0xe" fillcolor="black" stroked="t" o:allowincell="f" style="position:absolute;left:3767;top:2673;width:48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25,0l5,5l5,5l0,25l5,25l10,10l25,5l25,0xe" fillcolor="black" stroked="t" o:allowincell="f" style="position:absolute;left:3767;top:2673;width:23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5,0l0,0l5,5l10,0l5,0xe" fillcolor="black" stroked="t" o:allowincell="f" style="position:absolute;left:3762;top:2698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5l5,20l5,20l25,30l25,25l10,15l5,0l0,5xe" fillcolor="black" stroked="t" o:allowincell="f" style="position:absolute;left:3767;top:2698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3792;top:2723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0,20l30,5l25,0l20,15l0,25l5,30xe" fillcolor="black" stroked="t" o:allowincell="f" style="position:absolute;left:3792;top:2698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0,0l5,5xe" fillcolor="black" stroked="t" o:allowincell="f" style="position:absolute;left:3817;top:2698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5l20,5l5,0l0,5l20,10l25,25l30,25xe" fillcolor="black" stroked="t" o:allowincell="f" style="position:absolute;left:3792;top:2673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5l0,0l0,10l5,5xe" fillcolor="black" stroked="t" o:allowincell="f" style="position:absolute;left:3792;top:2668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5l0,10l0,0xe" fillcolor="black" stroked="t" o:allowincell="f" style="position:absolute;left:3792;top:2668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0" path="m65,75l65,25l65,25l35,75l65,75xm80,0l85,115l100,115l95,120l55,120l60,115l70,115l70,80l35,80l15,115l30,115l25,120l0,120l0,115l10,115l70,0l80,0xe" fillcolor="black" stroked="t" o:allowincell="f" style="position:absolute;left:2801;top:1897;width:98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1" path="m40,60l30,116l45,116l55,116l65,111l70,106l75,101l75,96l75,91l80,86l80,80l75,70l75,65l65,60l60,60l50,60l40,60xm55,5l45,55l55,55l65,55l75,50l85,40l85,30l90,20l85,15l85,10l75,5l65,5l55,5xm0,121l0,116l10,116l40,5l25,5l25,0l70,0l85,0l95,5l100,10l105,15l105,25l100,40l95,50l80,55l65,60l65,60l80,60l85,65l95,75l95,86l95,96l90,106l80,111l70,116l55,121l0,121xe" fillcolor="black" stroked="t" o:allowincell="f" style="position:absolute;left:3807;top:2738;width:103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0l45,5l40,10l30,25l20,40l15,60l10,80l15,105l20,125l30,140l40,155l45,160l45,160l45,160l45,165l35,155l25,145l15,130l5,115l0,100l0,80l5,60l15,40l25,20l35,10l45,0l45,0xe" fillcolor="black" stroked="t" o:allowincell="f" style="position:absolute;left:3265;top:2989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5,165" path="m130,0l145,15l140,20l140,40l140,60l140,115l140,145l140,155l135,160l130,160l130,150l15,150l15,160l5,160l0,165l5,75l5,5l15,10l125,10l130,0xm55,15l20,15l15,15l15,20l15,145l130,145l130,15l60,15l70,25l70,25l70,25l65,25l60,30l60,30l55,35l90,35l95,30l95,30l105,35l110,40l110,40l105,40l100,45l95,45l95,50l95,50l85,60l75,65l100,80l125,85l125,85l115,90l110,95l110,95l105,95l90,85l70,70l45,90l20,100l15,100l45,85l65,65l60,55l50,40l40,60l25,70l20,70l45,40l55,15xm55,40l65,55l70,60l80,50l90,40l55,40xm60,85l70,90l80,100l80,105l75,110l75,110l70,110l65,95l60,85l60,85xm40,115l60,120l80,120l90,125l90,130l95,140l90,140l85,140l75,130l60,125l40,120l40,115xe" fillcolor="black" stroked="t" o:allowincell="f" style="position:absolute;left:3349;top:2974;width:1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75,125" path="m70,0l70,0l55,5l45,10l35,20l25,35l20,55l25,50l30,45l35,45l40,45l55,45l65,55l70,65l75,80l75,90l70,100l70,110l60,115l50,120l35,125l20,120l10,110l5,100l0,85l0,70l0,50l5,35l20,20l35,10l50,0l70,0xm35,55l25,55l20,60l15,60l15,65l15,70l15,75l15,90l20,100l20,110l30,115l40,120l45,115l55,110l55,100l60,90l60,75l55,65l45,55l35,55xe" fillcolor="black" stroked="t" o:allowincell="f" style="position:absolute;left:3563;top:2999;width:73;height:1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group id="shape_0" style="position:absolute;left:2937;top:1712;width:3052;height:1442">
                  <v:shape id="shape_0" ID="未知" coordsize="50,165" path="m5,165l0,165l5,160l10,155l20,145l25,130l35,110l35,85l35,60l30,40l20,25l10,10l5,5l5,5l0,5l5,0l15,10l25,20l35,35l45,50l45,70l50,85l45,110l35,130l25,145l15,155l5,165l5,165xe" fillcolor="black" stroked="t" o:allowincell="f" style="position:absolute;left:3663;top:2989;width:48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5,120" path="m55,0l25,115l40,115l45,115l55,115l60,110l65,110l75,100l80,90l85,75l90,60l95,45l95,30l95,15l90,10l80,5l65,0l55,0xm35,0l25,0l25,0l65,0l80,0l95,5l100,10l110,25l115,45l110,60l105,75l95,90l85,105l70,115l50,120l0,120l0,115l10,115l35,0xe" fillcolor="black" stroked="t" o:allowincell="f" style="position:absolute;left:3196;top:1712;width:11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5" path="m25,0l20,0l20,0l15,0l15,5l10,5l10,5l10,5l5,10l5,10l5,10l0,15l0,15l0,20l0,20l0,25l0,25l0,30l0,30l0,35l0,35l0,40l5,40l5,45l5,45l10,45l10,50l10,50l15,50l15,50l20,50l20,55l25,55l25,55l30,50l30,50l35,50l35,50l40,50l40,45l45,45l45,45l45,40l50,40l50,35l50,35l50,30l50,30l50,25l50,25l50,20l50,20l50,15l50,15l45,10l45,10l45,10l40,5l40,5l35,5l35,5l30,0l30,0l25,0l25,0xe" fillcolor="black" stroked="t" o:allowincell="f" style="position:absolute;left:3136;top:1827;width:48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25,0l10,5l10,5l0,25l5,25l15,10l30,5l25,0xe" fillcolor="black" stroked="t" o:allowincell="f" style="position:absolute;left:3131;top:1827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3131;top:185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10,20l10,25l25,30l30,25l15,20l5,0l0,5xe" fillcolor="black" stroked="t" o:allowincell="f" style="position:absolute;left:3131;top:1852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3156;top:187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30l20,25l20,20l30,5l25,0l15,20l0,25l0,30xe" fillcolor="black" stroked="t" o:allowincell="f" style="position:absolute;left:3161;top:1852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0,0l5,5xe" fillcolor="black" stroked="t" o:allowincell="f" style="position:absolute;left:3186;top:185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5l20,5l0,0l0,5l15,10l25,25l30,25xe" fillcolor="black" stroked="t" o:allowincell="f" style="position:absolute;left:3161;top:1827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3161;top:1827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3156;top:182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30,210" path="m0,210l230,5l225,0l0,205l0,210xe" fillcolor="black" stroked="t" o:allowincell="f" style="position:absolute;left:2941;top:1862;width:228;height:20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10" path="m5,10l10,5l5,0l0,5l5,10xe" fillcolor="black" stroked="t" o:allowincell="f" style="position:absolute;left:3166;top:1857;width:8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609,821" path="m0,5l609,821l609,816l5,0l0,5xe" fillcolor="black" stroked="t" o:allowincell="f" style="position:absolute;left:3171;top:1862;width:606;height:8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5l0,10l30,30l30,30l5,0l5,5l5,5xe" fillcolor="black" stroked="t" o:allowincell="f" style="position:absolute;left:3773;top:2678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39,616" path="m839,611l0,0l0,5l834,616l839,611xe" fillcolor="black" stroked="t" o:allowincell="f" style="position:absolute;left:2941;top:2072;width:835;height:6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0l5,5l5,0l5,0xe" fillcolor="black" stroked="t" o:allowincell="f" style="position:absolute;left:2937;top:207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0,5l0,5l5,5l5,5xe" fillcolor="black" stroked="t" o:allowincell="f" style="position:absolute;left:2937;top:206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525,1857" to="455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5,1857" to="460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1857" to="465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1857" to="470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0,1857" to="473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1857" to="4735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887" to="4735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937" to="4735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987" to="4735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042" to="4735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25,2067" to="472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067" to="469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067" to="464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9,2067" to="4597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067" to="454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52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525,2056" to="4525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006" to="4525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1952" to="4525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1902" to="4525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1856" to="4525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520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520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735,1857" to="476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4,1857" to="481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1857" to="486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1857" to="491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1857" to="493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857" to="4944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887" to="4944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937" to="4944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987" to="4944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042" to="4944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8,2067" to="491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8,2067" to="486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9,2067" to="481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40,2067" to="476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032" to="4735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982" to="4735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932" to="4735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881" to="4735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1857" to="473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730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730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944,1857" to="497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4,1857" to="502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1857" to="507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1857" to="512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1857" to="514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857" to="5153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887" to="5153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937" to="5153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987" to="5153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042" to="5153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7,2067" to="512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067" to="507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8,2067" to="502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9,2067" to="497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032" to="4944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982" to="4944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932" to="4944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881" to="4944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1857" to="494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939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939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153,1857" to="518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02,1857" to="523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1857" to="528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7,1857" to="533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7,1857" to="535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1857" to="5362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1887" to="5362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1937" to="5362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1987" to="5362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042" to="5362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52,2067" to="535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1,2067" to="532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067" to="527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6,2067" to="522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067" to="517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148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53,2056" to="5153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006" to="5153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952" to="5153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902" to="5153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1856" to="5153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148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148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362,1857" to="539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11,1857" to="543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1857" to="548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1857" to="553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1857" to="556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1857" to="5571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887" to="5571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937" to="5571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987" to="5571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042" to="5571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61,2067" to="556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2067" to="553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067" to="5484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5,2067" to="543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067" to="538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056" to="5362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006" to="5362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1952" to="5362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1902" to="5362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1856" to="5362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357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357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571,1857" to="559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1,1857" to="564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1857" to="569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1857" to="574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1857" to="577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857" to="5780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887" to="5780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937" to="5780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987" to="5780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042" to="5780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4,2067" to="575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067" to="570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5,2067" to="565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6,2067" to="559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032" to="5571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982" to="5571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932" to="5571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881" to="5571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1857" to="557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56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566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785,1857" to="580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0,1857" to="585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1857" to="590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5,1857" to="595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85,1857" to="598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1857" to="5990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1887" to="5990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1937" to="5990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1987" to="5990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042" to="5990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4,2067" to="596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4,2067" to="591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4,2067" to="586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5,2067" to="580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032" to="5780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982" to="5780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932" to="5780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881" to="5780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1857" to="578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5775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5775;top:185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525,2067" to="455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5,2067" to="460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067" to="465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067" to="470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0,2067" to="4730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067" to="4735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097" to="4735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148" to="4735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198" to="4735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253" to="4735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5,2278" to="472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278" to="469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278" to="464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9,2278" to="459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278" to="454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223" to="4525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172" to="4525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21;top:2062;width:1473;height:425">
                  <v:line id="shape_0" from="4525,2122" to="4525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067" to="4525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521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521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735,2067" to="476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5,2067" to="481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2067" to="486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2067" to="491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2067" to="493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067" to="4944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097" to="4944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148" to="4944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198" to="4944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253" to="4944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34,2278" to="493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4,2278" to="490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2278" to="485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2278" to="480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278" to="475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267" to="4735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217" to="4735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163" to="4735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112" to="4735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066" to="4735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730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730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944,2067" to="497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4,2067" to="502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2067" to="507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9,2067" to="512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2067" to="514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148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53,2067" to="5153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097" to="5153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148" to="5153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198" to="5153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253" to="5153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148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43,2278" to="5146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4,2278" to="511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2278" to="506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8,2278" to="5016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278" to="496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267" to="4944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217" to="4944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163" to="4944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112" to="4944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066" to="4944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939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939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153,2067" to="5181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02,2067" to="5230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067" to="5280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7,2067" to="5330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7,2067" to="535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067" to="5362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097" to="5362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148" to="5362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198" to="5362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253" to="5362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2,2278" to="5355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1,2278" to="532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278" to="5275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6,2278" to="522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278" to="5176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223" to="5153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172" to="5153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122" to="5153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067" to="5153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148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148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362,2067" to="5390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11,2067" to="543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067" to="548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2067" to="553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2067" to="556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067" to="5571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097" to="5571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148" to="5571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198" to="5571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253" to="5571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1,2278" to="556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2278" to="553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278" to="548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5,2278" to="543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278" to="5385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223" to="5362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172" to="5362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122" to="5362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067" to="5362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357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357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571,2067" to="559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1,2067" to="564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2067" to="569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2067" to="574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2067" to="577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067" to="5780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097" to="5780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148" to="5780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198" to="5780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253" to="5780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70,2278" to="577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19,2278" to="574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2278" to="569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2278" to="564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278" to="5594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267" to="5571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217" to="5571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163" to="5571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112" to="5571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066" to="5571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566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566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785,2067" to="580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0,2067" to="585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2067" to="590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5,2067" to="5958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85,2067" to="5985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985;top:2062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990,2067" to="5990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097" to="5990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148" to="5990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198" to="5990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253" to="5990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98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980,2278" to="598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29,2278" to="595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2278" to="5903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4,2278" to="585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4,2278" to="580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267" to="5780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217" to="5780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163" to="5780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112" to="5780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066" to="5780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5775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5775;top:2062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525,2278" to="455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5,2278" to="460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278" to="465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278" to="470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0,2278" to="4730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278" to="4735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308" to="4735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358" to="4735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408" to="4735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463" to="4735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25,2488" to="472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488" to="469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488" to="464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9,2488" to="459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488" to="454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433" to="4525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383" to="4525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332" to="4525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278" to="4525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4521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4521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735,2278" to="476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5,2278" to="481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2278" to="486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2278" to="491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2278" to="493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278" to="4944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308" to="4944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358" to="4944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408" to="4944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463" to="4944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34,2488" to="493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4,2488" to="490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2488" to="485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79,2488" to="480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488" to="475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477" to="4735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427" to="4735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373" to="4735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323" to="4735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277" to="4735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730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730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944,2278" to="497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4,2278" to="502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2278" to="507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9,2278" to="512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2278" to="514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21;top:2273;width:1473;height:425">
                  <v:rect id="shape_0" fillcolor="#b2b2b2" stroked="t" o:allowincell="f" style="position:absolute;left:5148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53,2278" to="5153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308" to="5153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358" to="5153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408" to="5153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463" to="5153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148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43,2488" to="5146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4,2488" to="511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2488" to="506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88,2488" to="5016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488" to="496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477" to="4944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427" to="4944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373" to="4944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323" to="4944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277" to="4944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4939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4939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153,2278" to="5181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02,2278" to="5230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278" to="5280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7,2278" to="5330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7,2278" to="535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278" to="5362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308" to="5362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358" to="5362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408" to="5362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463" to="5362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2,2488" to="5355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1,2488" to="532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488" to="5275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6,2488" to="522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488" to="5176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433" to="5153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383" to="5153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332" to="5153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278" to="5153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148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148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362,2278" to="5390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11,2278" to="543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278" to="548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2278" to="553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2278" to="556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278" to="5571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308" to="5571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358" to="5571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408" to="5571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463" to="5571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1,2488" to="556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2488" to="553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488" to="548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5,2488" to="543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488" to="5385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433" to="5362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383" to="5362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332" to="5362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278" to="5362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357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357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571,2278" to="559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1,2278" to="564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2278" to="569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2278" to="574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2278" to="577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278" to="5780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308" to="5780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358" to="5780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408" to="5780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463" to="5780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70,2488" to="577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19,2488" to="574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2488" to="569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15,2488" to="564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488" to="5594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477" to="5571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427" to="5571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373" to="5571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323" to="5571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277" to="5571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566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566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785,2278" to="580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0,2278" to="585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2278" to="590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5,2278" to="5958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85,2278" to="5985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985;top:227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990,2278" to="5990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308" to="5990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358" to="5990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408" to="5990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463" to="5990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985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980,2488" to="598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29,2488" to="595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2488" to="5903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24,2488" to="585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4,2488" to="580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48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477" to="5780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427" to="5780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373" to="5780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323" to="5780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277" to="5780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5775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5775;top:227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525,2488" to="455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5,2488" to="460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488" to="465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488" to="470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0,2488" to="473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488" to="4735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518" to="4735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568" to="4735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618" to="4735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673" to="4735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25,2698" to="472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698" to="469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698" to="464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9,2698" to="4597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698" to="454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521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525,2687" to="4525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637" to="4525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583" to="4525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533" to="4525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487" to="4525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4521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4521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735,2488" to="476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5,2488" to="481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2488" to="486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2488" to="491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2488" to="493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488" to="4944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518" to="4944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568" to="4944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618" to="4944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673" to="4944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8,2698" to="491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8,2698" to="486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90,2698" to="481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40,2698" to="476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663" to="4735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613" to="4735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563" to="4735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512" to="4735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488" to="473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730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730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944,2488" to="497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4,2488" to="502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2488" to="507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9,2488" to="512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2488" to="514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488" to="5153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518" to="5153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568" to="5153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618" to="5153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673" to="5153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2698" to="512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698" to="507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8,2698" to="502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9,2698" to="497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663" to="4944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613" to="4944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563" to="4944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512" to="4944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488" to="494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939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939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153,2488" to="5181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02,2488" to="523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488" to="528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7,2488" to="533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7,2488" to="535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488" to="5362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518" to="5362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568" to="5362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618" to="5362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673" to="5362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52,2698" to="5355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1,2698" to="532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698" to="5275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6,2698" to="522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698" to="517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21;top:2483;width:1468;height:426">
                  <v:rect id="shape_0" fillcolor="#b2b2b2" stroked="t" o:allowincell="f" style="position:absolute;left:5148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53,2687" to="5153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637" to="5153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583" to="5153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533" to="5153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487" to="5153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148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148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362,2488" to="539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11,2488" to="543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488" to="548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2488" to="553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2488" to="556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488" to="5571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518" to="5571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568" to="5571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618" to="5571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673" to="5571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61,2698" to="556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2698" to="553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698" to="5484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5,2698" to="543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698" to="5385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687" to="5362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637" to="5362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583" to="5362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533" to="5362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487" to="5362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5357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5357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571,2488" to="559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1,2488" to="564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2488" to="569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2488" to="574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2488" to="577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488" to="5780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518" to="5780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568" to="5780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618" to="5780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673" to="5780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4,2698" to="575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698" to="570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5,2698" to="565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6,2698" to="559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663" to="5571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613" to="5571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563" to="5571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512" to="5571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488" to="5571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566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566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785,2488" to="580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0,2488" to="585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2488" to="590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5,2488" to="595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85,2488" to="598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488" to="5990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518" to="5990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568" to="5990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618" to="5990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673" to="5990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4,2698" to="596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4,2698" to="591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4,2698" to="586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5,2698" to="580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693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663" to="5780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613" to="5780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563" to="5780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512" to="5780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488" to="578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0l0,5l10,5l10,5xe" fillcolor="#b2b2b2" stroked="t" o:allowincell="f" style="position:absolute;left:5775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l10,5xe" fillcolor="#b2b2b2" stroked="t" o:allowincell="f" style="position:absolute;left:5775;top:248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525,2698" to="455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75,2698" to="460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698" to="465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698" to="470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0,2698" to="4730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698" to="4735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728" to="4735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778" to="4735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834" to="4735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884" to="4735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25,2909" to="472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75,2909" to="469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625,2909" to="464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69,2909" to="4597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909" to="454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521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525,2898" to="4525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848" to="4525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792" to="4525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743" to="4525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525,2697" to="4525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4521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4521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735,2698" to="476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85,2698" to="481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4,2698" to="486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9,2698" to="491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39,2698" to="493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698" to="4944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728" to="4944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778" to="4944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834" to="4944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884" to="4944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88,2909" to="491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838,2909" to="486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90,2909" to="481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40,2909" to="476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730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735,2874" to="4735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824" to="4735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773" to="4735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735,2722" to="4735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730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730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4944,2698" to="497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4,2698" to="502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4,2698" to="507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9,2698" to="512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48,2698" to="514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698" to="5153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728" to="5153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778" to="5153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834" to="5153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884" to="5153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98,2909" to="512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048,2909" to="507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98,2909" to="502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9,2909" to="497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4939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4944,2874" to="4944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824" to="4944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773" to="4944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4944,2722" to="4944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4939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4939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153,2698" to="5181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02,2698" to="5230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698" to="5280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7,2698" to="5330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57,2698" to="535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698" to="5362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728" to="5362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778" to="5362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834" to="5362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884" to="5362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52,2909" to="5355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01,2909" to="532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252,2909" to="5275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96,2909" to="522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909" to="517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148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153,2898" to="5153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848" to="5153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792" to="5153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743" to="5153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153,2697" to="5153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148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148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362,2698" to="5390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11,2698" to="543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698" to="548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6,2698" to="553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66,2698" to="556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698" to="5571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728" to="5571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778" to="5571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834" to="5571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884" to="5571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61,2909" to="556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10,2909" to="553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61,2909" to="5484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405,2909" to="543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909" to="5385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357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362,2898" to="5362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848" to="5362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792" to="5362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743" to="5362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362,2697" to="5362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5357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5357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571,2698" to="559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1,2698" to="564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1,2698" to="569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2698" to="574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75,2698" to="577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698" to="5780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26;top:1852;width:2758;height:1302">
                  <v:line id="shape_0" from="5780,2728" to="5780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778" to="5780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834" to="5780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884" to="5780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25,2909" to="575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75,2909" to="570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625,2909" to="5653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6,2909" to="5599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566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571,2874" to="5571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824" to="5571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773" to="5571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571,2722" to="5571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5566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5566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5785,2698" to="580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0,2698" to="585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0,2698" to="590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5,2698" to="5958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85,2698" to="5985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698" to="5990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728" to="5990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778" to="5990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834" to="5990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90,2884" to="5990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5934,2909" to="596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84,2909" to="591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834,2909" to="586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5,2909" to="5808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5775;top:2904;width:8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5780,2874" to="5780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824" to="5780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773" to="5780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5780,2722" to="5780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10,5" path="m10,5l0,0l0,5l10,5xe" fillcolor="#b2b2b2" stroked="t" o:allowincell="f" style="position:absolute;left:5775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10,5" path="m10,5l10,0l0,0l10,5xe" fillcolor="#b2b2b2" stroked="t" o:allowincell="f" style="position:absolute;left:5775;top:2693;width:8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rect id="shape_0" fillcolor="black" stroked="t" o:allowincell="f" style="position:absolute;left:4530;top:1852;width:1453;height:9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985;top:1852;width:3;height:9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985;top:1862;width:3;height:103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985;top:2899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30;top:2899;width:145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26;top:2899;width:3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26;top:1862;width:3;height:103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5,10" path="m5,10l0,0l0,10l5,10xe" fillcolor="black" stroked="t" o:allowincell="f" style="position:absolute;left:4526;top:1852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10l5,0l0,0l5,10xe" fillcolor="black" stroked="t" o:allowincell="f" style="position:absolute;left:4526;top:1852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5" path="m25,0l20,0l20,0l15,0l15,5l10,5l10,5l10,5l5,10l5,10l5,15l0,15l0,15l0,20l0,20l0,25l0,25l0,30l0,35l0,35l0,35l0,40l5,40l5,45l5,45l10,45l10,50l10,50l15,50l15,50l20,55l20,55l25,55l25,55l30,55l30,50l35,50l35,50l40,50l40,45l45,45l45,45l45,40l45,40l50,35l50,35l50,35l50,30l50,25l50,25l50,20l50,20l50,15l45,15l45,15l45,10l45,10l40,5l40,5l35,5l35,5l30,0l30,0l25,0l25,0xe" fillcolor="black" stroked="t" o:allowincell="f" style="position:absolute;left:4710;top:2042;width:48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25,0l10,5l10,10l0,25l5,25l15,10l30,5l25,0xe" fillcolor="black" stroked="t" o:allowincell="f" style="position:absolute;left:4705;top:2042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4705;top:206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10,20l10,25l25,30l30,25l15,20l5,0l0,5xe" fillcolor="black" stroked="t" o:allowincell="f" style="position:absolute;left:4705;top:2067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5,5l5,5l5,0l0,5xe" fillcolor="black" stroked="t" o:allowincell="f" style="position:absolute;left:4730;top:209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30l20,25l20,20l30,5l25,0l15,20l0,25l0,30xe" fillcolor="black" stroked="t" o:allowincell="f" style="position:absolute;left:4735;top:2067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4760;top:206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10l20,5l0,0l0,5l15,10l25,25l30,25xe" fillcolor="black" stroked="t" o:allowincell="f" style="position:absolute;left:4735;top:2042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xe" fillcolor="black" stroked="t" o:allowincell="f" style="position:absolute;left:4735;top:2042;width:0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5,5l5,0xe" fillcolor="black" stroked="t" o:allowincell="f" style="position:absolute;left:4730;top:204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50" path="m25,0l25,0l20,0l20,0l15,0l15,5l10,5l10,5l5,5l5,10l5,10l0,15l0,15l0,20l0,20l0,25l0,25l0,30l0,30l0,35l0,35l0,40l5,40l5,45l5,45l10,45l10,50l15,50l15,50l20,50l20,50l25,50l25,50l30,50l30,50l35,50l35,50l40,50l40,50l40,45l45,45l45,45l45,40l50,40l50,35l50,35l50,30l50,30l50,25l50,25l50,20l50,20l50,15l50,15l45,10l45,10l45,5l40,5l40,5l40,5l35,0l35,0l30,0l30,0l25,0xe" fillcolor="black" stroked="t" o:allowincell="f" style="position:absolute;left:5551;top:2673;width:48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0l10,5l10,5l0,25l5,25l15,10l30,5l30,0xe" fillcolor="black" stroked="t" o:allowincell="f" style="position:absolute;left:5546;top:2673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5546;top:2698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0,5l10,20l10,20l30,30l30,25l15,15l5,0l0,5xe" fillcolor="black" stroked="t" o:allowincell="f" style="position:absolute;left:5546;top:2698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5576;top:2723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0l20,20l30,5l25,0l15,15l0,25l5,30xe" fillcolor="black" stroked="t" o:allowincell="f" style="position:absolute;left:5576;top:2698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5601;top:2698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0,5l20,5l5,0l0,5l15,10l25,25l30,25xe" fillcolor="black" stroked="t" o:allowincell="f" style="position:absolute;left:5576;top:2673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5l0,0l0,10l5,5xe" fillcolor="black" stroked="t" o:allowincell="f" style="position:absolute;left:5576;top:2668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5l0,10l0,0xe" fillcolor="black" stroked="t" o:allowincell="f" style="position:absolute;left:5576;top:2668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0" path="m65,75l65,25l65,25l35,75l65,75xm75,0l85,115l100,115l95,120l55,120l55,115l70,115l65,80l35,80l15,115l25,115l25,120l0,120l0,115l10,115l70,0l75,0xe" fillcolor="black" stroked="t" o:allowincell="f" style="position:absolute;left:4585;top:1897;width:98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21" path="m40,60l25,116l45,116l55,116l65,111l70,106l75,101l75,96l75,91l75,86l80,80l75,70l70,65l65,60l55,60l50,60l40,60xm55,5l40,55l55,55l65,55l75,50l80,40l85,30l85,20l85,15l85,10l75,5l65,5l55,5xm0,121l0,116l10,116l40,5l25,5l25,0l70,0l85,0l90,5l100,10l105,15l105,25l100,40l90,50l80,55l65,60l65,60l75,60l85,65l95,75l95,86l95,96l90,106l80,111l70,116l55,121l0,121xe" fillcolor="black" stroked="t" o:allowincell="f" style="position:absolute;left:5591;top:2738;width:103;height:12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5,165" path="m45,0l45,0l45,5l40,10l30,25l20,40l15,60l10,80l15,105l20,125l30,140l35,155l40,160l45,160l45,160l45,165l35,155l20,145l15,130l5,115l0,100l0,80l5,60l10,40l25,20l35,10l40,0l45,0xe" fillcolor="black" stroked="t" o:allowincell="f" style="position:absolute;left:5049;top:2989;width:43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44,165" path="m129,0l144,15l134,20l134,40l134,60l139,115l139,145l139,155l134,160l124,160l124,150l15,150l15,160l5,160l0,165l5,75l5,5l15,10l124,10l129,0xm55,15l20,15l15,15l15,20l15,145l124,145l124,15l59,15l69,25l69,25l64,25l64,25l59,30l59,30l55,35l89,35l94,30l94,30l104,35l104,40l104,40l104,40l99,45l94,45l94,50l94,50l84,60l74,65l99,80l124,85l124,85l114,90l104,95l104,95l104,95l89,85l69,70l45,90l20,100l15,100l45,85l64,65l55,55l50,40l35,60l25,70l20,70l40,40l55,15xm55,40l59,55l69,60l79,50l89,40l55,40xm59,85l69,90l74,100l79,105l74,110l69,110l69,110l64,95l59,85l59,85xm40,115l59,120l79,120l84,125l89,130l89,140l89,140l84,140l74,130l59,125l40,120l40,115xe" fillcolor="black" stroked="t" o:allowincell="f" style="position:absolute;left:5134;top:2974;width:142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75,115" path="m75,0l75,0l40,115l25,115l60,10l25,10l15,10l10,15l5,20l0,25l0,25l5,5l10,0l75,0xe" fillcolor="black" stroked="t" o:allowincell="f" style="position:absolute;left:5342;top:3004;width:73;height:1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,165" path="m0,165l0,165l5,160l10,155l20,145l25,130l35,110l35,85l35,60l30,40l20,25l10,10l5,5l5,5l0,5l0,0l15,10l25,20l35,35l40,50l45,70l50,85l45,110l35,130l25,145l15,155l5,165l0,165xe" fillcolor="black" stroked="t" o:allowincell="f" style="position:absolute;left:5446;top:2989;width:48;height:16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5,120" path="m55,5l25,115l40,115l50,115l55,115l60,115l65,110l75,105l80,90l85,75l90,60l95,45l95,30l95,20l90,10l80,5l65,5l55,5xm40,5l25,5l25,0l70,0l85,0l95,5l105,15l110,30l115,45l110,60l105,80l100,95l85,105l70,115l50,120l0,120l0,115l10,115l40,5xe" fillcolor="black" stroked="t" o:allowincell="f" style="position:absolute;left:5815;top:1947;width:113;height:11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5,55" path="m25,0l25,0l20,0l20,0l15,0l15,5l15,5l10,5l10,10l5,10l5,10l5,15l5,15l0,20l0,20l0,25l0,25l0,30l0,30l0,35l5,35l5,40l5,40l5,45l10,45l10,45l15,50l15,50l15,50l20,50l20,50l25,50l25,55l30,50l35,50l35,50l40,50l40,50l40,50l45,45l45,45l50,45l50,40l50,40l50,35l50,35l55,30l55,30l55,25l55,25l55,20l50,20l50,15l50,15l50,10l50,10l45,10l45,5l40,5l40,5l40,0l35,0l35,0l30,0l25,0xe" fillcolor="black" stroked="t" o:allowincell="f" style="position:absolute;left:5751;top:2037;width:53;height:5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25,0l10,5l5,5l0,25l5,25l10,10l25,5l25,0xe" fillcolor="black" stroked="t" o:allowincell="f" style="position:absolute;left:5751;top:2037;width:23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5l5,0l0,0xe" fillcolor="black" stroked="t" o:allowincell="f" style="position:absolute;left:5751;top:206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30" path="m0,5l5,20l10,25l25,30l25,25l10,20l5,0l0,5xe" fillcolor="black" stroked="t" o:allowincell="f" style="position:absolute;left:5751;top:2062;width:23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5l0,5l5,5l0,0l0,5xe" fillcolor="black" stroked="t" o:allowincell="f" style="position:absolute;left:5775;top:2087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30" path="m5,30l20,25l25,20l30,5l25,0l20,20l0,25l5,30xe" fillcolor="black" stroked="t" o:allowincell="f" style="position:absolute;left:5775;top:2062;width:28;height: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5800;top:2062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0,25" path="m30,25l25,5l20,5l5,0l0,5l20,10l25,25l30,25xe" fillcolor="black" stroked="t" o:allowincell="f" style="position:absolute;left:5775;top:2037;width:28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5,5l0,0l0,10l5,5xe" fillcolor="black" stroked="t" o:allowincell="f" style="position:absolute;left:5775;top:2032;width:3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5l0,10l0,0xe" fillcolor="black" stroked="t" o:allowincell="f" style="position:absolute;left:5775;top:2032;width:0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15,631" path="m5,631l215,0l210,0l0,631l5,631xe" fillcolor="black" stroked="t" o:allowincell="f" style="position:absolute;left:5566;top:2072;width:213;height:63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5,5l10,0l0,0l0,5l5,5xe" fillcolor="black" stroked="t" o:allowincell="f" style="position:absolute;left:5775;top:2067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4750;top:2067;width:1024;height: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20,10" path="m20,0l0,0l0,0l15,10l20,5l20,0l20,0xe" fillcolor="black" stroked="t" o:allowincell="f" style="position:absolute;left:4730;top:2067;width:18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824,636" path="m0,5l819,636l824,631l5,0l0,5xe" fillcolor="black" stroked="t" o:allowincell="f" style="position:absolute;left:4745;top:2072;width:820;height:63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,5" path="m0,5l10,5l5,0l0,5xe" fillcolor="black" stroked="t" o:allowincell="f" style="position:absolute;left:5561;top:2703;width:8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0,0l5,5xe" fillcolor="black" stroked="t" o:allowincell="f" style="position:absolute;left:5566;top:2703;width:3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39,1857" to="626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9,1857" to="631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9,1857" to="6367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8,1857" to="641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3,1857" to="644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3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8,1857" to="6448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887" to="6448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937" to="6448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987" to="6448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2042" to="6448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3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38,2067" to="6441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8,2067" to="6411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3,2067" to="6361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3,2067" to="6311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067" to="626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234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239,2056" to="6239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006" to="6239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1952" to="6239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1902" to="6239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1856" to="6239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234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234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448,1857" to="647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8,1857" to="652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8,1857" to="657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1857" to="6626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3,1857" to="665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857" to="6658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887" to="6658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937" to="6658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987" to="6658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042" to="6658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02,2067" to="6630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52,2067" to="6580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03,2067" to="652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7,2067" to="647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3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8,2032" to="6448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982" to="6448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932" to="6448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881" to="6448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1857" to="644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443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443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658,1857" to="668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7,1857" to="673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7,1857" to="678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7,1857" to="683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1,1857" to="6861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857" to="6866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887" to="6866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937" to="6866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987" to="6866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042" to="6866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11,2067" to="683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61,2067" to="678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12,2067" to="673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7,2067" to="6685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032" to="6658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982" to="6658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932" to="6658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881" to="6658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1857" to="6658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653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653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866,1857" to="688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6,1857" to="694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6,1857" to="699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5,1857" to="704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0,1857" to="707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0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75,1857" to="7075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5,1887" to="7075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5,1937" to="7075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5,1987" to="7075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5,2042" to="7075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65,2067" to="706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5,2067" to="703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0,2067" to="698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0,2067" to="693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067" to="6889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861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866,2056" to="6866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006" to="6866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952" to="6866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902" to="6866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1856" to="6866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861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861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075,1857" to="710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25,1857" to="715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1857" to="720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30,1857" to="725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0,1857" to="7280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185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1857" to="7285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887" to="7285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937" to="7285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987" to="7285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042" to="7285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75,2067" to="727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25,2067" to="724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067" to="719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19,2067" to="7147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5,2067" to="7098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235;top:1852;width:1468;height:426">
                  <v:rect id="shape_0" fillcolor="#b2b2b2" stroked="t" o:allowincell="f" style="position:absolute;left:7071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76,2056" to="7076,206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006" to="7076,203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1952" to="7076,19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1902" to="7076,193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1856" to="7076,188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7071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7071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285,1857" to="731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35,1857" to="736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5,1857" to="7413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9,1857" to="746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89,1857" to="748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857" to="7494,18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887" to="7494,19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937" to="7494,196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987" to="7494,201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042" to="7494,206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8,2067" to="746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9,2067" to="7417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40,2067" to="736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90,2067" to="7313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032" to="7285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982" to="7285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932" to="7285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881" to="7285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1857" to="7285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7280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7280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494,1857" to="752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44,1857" to="757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4,1857" to="762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9,1857" to="7672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99,1857" to="7699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8,2067" to="767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8,2067" to="762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48,2067" to="7576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9,2067" to="7522,2067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94,2032" to="7494,20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982" to="7494,20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932" to="7494,19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881" to="7494,1905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1857" to="7494,18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7489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7489;top:185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239,2067" to="626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9,2067" to="631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9,2067" to="636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067" to="641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4,2067" to="644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067" to="6449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097" to="6449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148" to="6449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198" to="6449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253" to="6449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39,2278" to="644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278" to="641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3,2278" to="636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3,2278" to="631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278" to="626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223" to="6239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172" to="6239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122" to="6239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067" to="6239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235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235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449,2067" to="647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9,2067" to="6527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8,2067" to="657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2067" to="662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3,2067" to="665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067" to="6658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097" to="6658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148" to="6658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198" to="6658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253" to="6658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48,2278" to="665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2278" to="662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2,2278" to="657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3,2278" to="652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278" to="6472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267" to="6449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217" to="6449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163" to="6449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112" to="6449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066" to="6449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444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444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658,2067" to="6681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8,2067" to="673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8,2067" to="678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8,2067" to="6836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1,2067" to="6861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861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866,2067" to="6866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097" to="6866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148" to="6866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198" to="6866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253" to="6866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861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856,2278" to="685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8,2278" to="683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2,2278" to="678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2,2278" to="6730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278" to="6681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267" to="6658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217" to="6658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163" to="6658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112" to="6658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066" to="6658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653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653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866,2067" to="688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6,2067" to="694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6,2067" to="699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067" to="704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1,2067" to="7071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1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76,2067" to="7076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097" to="7076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148" to="7076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198" to="7076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253" to="7076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66,2278" to="706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278" to="703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0,2278" to="698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0,2278" to="693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278" to="688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223" to="6866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172" to="6866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122" to="6866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067" to="6866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861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861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076,2067" to="7104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25,2067" to="715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067" to="720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30,2067" to="725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0,2067" to="7280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067" to="7285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097" to="7285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148" to="7285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198" to="7285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253" to="7285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75,2278" to="727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25,2278" to="724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278" to="719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19,2278" to="714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278" to="7099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223" to="7076,22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172" to="7076,21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122" to="7076,214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067" to="7076,209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7071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7071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285,2067" to="731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35,2067" to="736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5,2067" to="7413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9,2067" to="746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89,2067" to="748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94,2067" to="7494,2071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097" to="7494,2126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148" to="7494,217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198" to="7494,222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253" to="7494,227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84,2278" to="748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4,2278" to="745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5,2278" to="740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29,2278" to="735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278" to="7308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267" to="7285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217" to="7285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163" to="7285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112" to="7285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066" to="7285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7280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7280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494,2067" to="752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44,2067" to="757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4,2067" to="762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9,2067" to="7672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99,2067" to="7699,206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699;top:2062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rect id="shape_0" fillcolor="#b2b2b2" stroked="t" o:allowincell="f" style="position:absolute;left:769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694,2278" to="769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4,2278" to="766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4,2278" to="761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38,2278" to="7566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278" to="7517,227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235;top:2062;width:1468;height:636">
                  <v:rect id="shape_0" fillcolor="#b2b2b2" stroked="t" o:allowincell="f" style="position:absolute;left:748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94,2267" to="7494,227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217" to="7494,22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163" to="7494,21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112" to="7494,214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066" to="7494,2090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7489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7489;top:2062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239,2278" to="626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9,2278" to="631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9,2278" to="636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278" to="641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4,2278" to="644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278" to="6449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308" to="6449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358" to="6449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408" to="6449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463" to="6449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39,2488" to="644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488" to="641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3,2488" to="636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3,2488" to="631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488" to="626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433" to="6239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383" to="6239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332" to="6239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278" to="6239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235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235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449,2278" to="647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9,2278" to="6527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8,2278" to="657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2278" to="662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3,2278" to="665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278" to="6658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308" to="6658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358" to="6658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408" to="6658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463" to="6658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48,2488" to="665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2488" to="662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2,2488" to="657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3,2488" to="652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488" to="6472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477" to="6449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427" to="6449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373" to="6449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323" to="6449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277" to="6449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444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444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658,2278" to="6681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8,2278" to="673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8,2278" to="678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8,2278" to="6836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1,2278" to="6861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861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866,2278" to="6866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308" to="6866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358" to="6866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408" to="6866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463" to="6866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861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856,2488" to="685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8,2488" to="683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2,2488" to="678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2,2488" to="6730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488" to="6681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477" to="6658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427" to="6658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373" to="6658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323" to="6658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277" to="6658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653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653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866,2278" to="688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6,2278" to="694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6,2278" to="699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278" to="704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1,2278" to="7071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1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76,2278" to="7076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308" to="7076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358" to="7076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408" to="7076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463" to="7076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66,2488" to="706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488" to="703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0,2488" to="698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0,2488" to="693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488" to="688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433" to="6866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383" to="6866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332" to="6866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278" to="6866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861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861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076,2278" to="7104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25,2278" to="715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278" to="720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30,2278" to="725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0,2278" to="7280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278" to="7285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308" to="7285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358" to="7285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408" to="7285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463" to="7285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75,2488" to="727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25,2488" to="724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488" to="719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19,2488" to="714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488" to="7099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433" to="7076,24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383" to="7076,24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332" to="7076,235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278" to="7076,2307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7071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7071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285,2278" to="731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35,2278" to="736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5,2278" to="7413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9,2278" to="746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89,2278" to="748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94,2278" to="7494,22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308" to="7494,23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358" to="7494,238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408" to="7494,243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463" to="7494,248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84,2488" to="748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4,2488" to="745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5,2488" to="740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29,2488" to="735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488" to="7308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477" to="7285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427" to="7285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373" to="7285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323" to="7285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277" to="7285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7280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7280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494,2278" to="752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44,2278" to="757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4,2278" to="762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9,2278" to="7672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99,2278" to="7699,227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699;top:227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rect id="shape_0" fillcolor="#b2b2b2" stroked="t" o:allowincell="f" style="position:absolute;left:7699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694,2488" to="769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4,2488" to="766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4,2488" to="761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38,2488" to="7566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488" to="7517,248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94,2477" to="7494,248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427" to="7494,245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373" to="7494,24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323" to="7494,235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277" to="7494,230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7489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7489;top:227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239,2488" to="626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9,2488" to="631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9,2488" to="636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488" to="641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4,2488" to="644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488" to="6449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518" to="6449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568" to="6449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618" to="6449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673" to="6449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39,2698" to="644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698" to="641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3,2698" to="6361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3,2698" to="6311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698" to="626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235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239,2687" to="6239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637" to="6239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583" to="6239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533" to="6239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487" to="6239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5,5xm0,0l0,5l5,5l0,0xe" fillcolor="#b2b2b2" stroked="t" o:allowincell="f" style="position:absolute;left:6235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235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449,2488" to="647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9,2488" to="6527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8,2488" to="657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2488" to="662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3,2488" to="665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488" to="6658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235;top:2483;width:1463;height:426">
                  <v:line id="shape_0" from="6658,2518" to="6658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568" to="6658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618" to="6658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673" to="6658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02,2698" to="663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52,2698" to="658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04,2698" to="6527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2698" to="647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663" to="6449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613" to="6449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563" to="6449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512" to="6449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488" to="644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444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444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658,2488" to="6681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8,2488" to="673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8,2488" to="678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8,2488" to="6836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1,2488" to="6861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488" to="6866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518" to="6866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568" to="6866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618" to="6866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673" to="6866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12,2698" to="684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62,2698" to="6790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13,2698" to="673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7,2698" to="6685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663" to="6658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613" to="6658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563" to="6658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512" to="6658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488" to="6658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653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653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866,2488" to="688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6,2488" to="694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6,2488" to="699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488" to="704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1,2488" to="7071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1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76,2488" to="7076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518" to="7076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568" to="7076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618" to="7076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673" to="7076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1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66,2698" to="706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698" to="703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0,2698" to="698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0,2698" to="693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698" to="688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861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866,2687" to="6866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637" to="6866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583" to="6866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533" to="6866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487" to="6866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6861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6861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076,2488" to="710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25,2488" to="715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488" to="720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30,2488" to="725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0,2488" to="7280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48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488" to="7285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518" to="7285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568" to="7285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618" to="7285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673" to="7285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75,2698" to="727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25,2698" to="724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75,2698" to="7198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119,2698" to="7147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698" to="7099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1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076,2687" to="7076,269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637" to="7076,266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583" to="7076,261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533" to="7076,256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6,2487" to="7076,251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0l0,5l5,5l5,5xe" fillcolor="#b2b2b2" stroked="t" o:allowincell="f" style="position:absolute;left:7071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7071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285,2488" to="731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35,2488" to="736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5,2488" to="7413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9,2488" to="746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89,2488" to="748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488" to="7494,24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518" to="7494,25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568" to="7494,259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618" to="7494,264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673" to="7494,2692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38,2698" to="746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89,2698" to="7417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340,2698" to="736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90,2698" to="7313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280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285,2663" to="7285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613" to="7285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563" to="7285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512" to="7285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285,2488" to="7285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7280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7280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7494,2488" to="752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44,2488" to="757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4,2488" to="762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9,2488" to="7672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99,2488" to="7699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648,2698" to="767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98,2698" to="762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548,2698" to="7576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9,2698" to="7522,2698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489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7494,2663" to="7494,26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613" to="7494,264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563" to="7494,259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512" to="7494,253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7494,2488" to="7494,248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m0,0l0,0l0,0xe" fillcolor="#b2b2b2" stroked="t" o:allowincell="f" style="position:absolute;left:7489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l5,5xe" fillcolor="#b2b2b2" stroked="t" o:allowincell="f" style="position:absolute;left:7489;top:248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239,2698" to="626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9,2698" to="631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9,2698" to="636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698" to="641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4,2698" to="644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698" to="6449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728" to="6449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778" to="6449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834" to="6449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884" to="6449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39,2909" to="644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89,2909" to="641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333,2909" to="6361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83,2909" to="6311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909" to="6262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235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239,2898" to="6239,29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848" to="6239,28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792" to="6239,282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743" to="6239,277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239,2697" to="6239,2721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xe" fillcolor="#b2b2b2" stroked="t" o:allowincell="f" style="position:absolute;left:6235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5,5xe" fillcolor="#b2b2b2" stroked="t" o:allowincell="f" style="position:absolute;left:6235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449,2698" to="6472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99,2698" to="6527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48,2698" to="657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98,2698" to="662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3,2698" to="6653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698" to="6658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728" to="6658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778" to="6658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834" to="6658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884" to="6658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02,2909" to="663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52,2909" to="658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504,2909" to="6527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8,2909" to="647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444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449,2874" to="6449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824" to="6449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773" to="6449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449,2722" to="6449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444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444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658,2698" to="6681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08,2698" to="673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58,2698" to="678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08,2698" to="6836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1,2698" to="6861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698" to="6866,27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728" to="6866,275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778" to="6866,2807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834" to="6866,285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66,2884" to="6866,2903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812,2909" to="684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62,2909" to="6790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713,2909" to="6736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7,2909" to="6685,2909" stroked="t" o:allowincell="f" style="position:absolute;flip:x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6653;top:2904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  <v:line id="shape_0" from="6658,2874" to="6658,290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824" to="6658,2853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773" to="6658,2802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line id="shape_0" from="6658,2722" to="6658,2746" stroked="t" o:allowincell="f" style="position:absolute;flip:y">
                    <v:stroke color="#b2b2b2" weight="3240" joinstyle="miter" endcap="flat"/>
                    <v:fill o:detectmouseclick="t" on="false"/>
                    <w10:wrap type="none"/>
                  </v:line>
                  <v:shape id="shape_0" ID="未知" coordsize="5,5" path="m5,5l0,0l0,5l5,5l5,5xe" fillcolor="#b2b2b2" stroked="t" o:allowincell="f" style="position:absolute;left:6653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ID="未知" coordsize="5,5" path="m5,5l5,0l0,0l0,0l5,5l5,5xe" fillcolor="#b2b2b2" stroked="t" o:allowincell="f" style="position:absolute;left:6653;top:2693;width:3;height:4;mso-wrap-style:none;v-text-anchor:middle">
                    <v:fill o:detectmouseclick="t" type="solid" color2="#4d4d4d"/>
                    <v:stroke color="#b2b2b2" joinstyle="round" endcap="flat"/>
                    <w10:wrap type="none"/>
                  </v:shape>
                  <v:line id="shape_0" from="6866,2698" to="6889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16,2698" to="694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6966,2698" to="699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16,2698" to="7044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line id="shape_0" from="7071,2698" to="7071,2698" stroked="t" o:allowincell="f" style="position:absolute">
                    <v:stroke color="#b2b2b2" weight="3240" joinstyle="miter" endcap="flat"/>
                    <v:fill o:detectmouseclick="t" on="false"/>
                    <w10:wrap type="none"/>
                  </v:line>
                  <v:rect id="shape_0" fillcolor="#b2b2b2" stroked="t" o:allowincell="f" style="position:absolute;left:7071;top:2693;width:3;height:4;mso-wrap-style:none;v-text-anchor:middle">
                    <v:fill o:detectmouseclick="t" type="solid" color2="#4d4d4d"/>
                    <v:stroke color="#b2b2b2" joinstyle="miter" endcap="flat"/>
                    <w10:wrap type="none"/>
                  </v:rect>
                </v:group>
                <v:line id="shape_0" from="7076,2698" to="7076,270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076,2728" to="7076,275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076,2778" to="7076,280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076,2834" to="7076,285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076,2884" to="7076,2903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7071;top:2904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7066,2909" to="706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017,2909" to="7040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6961,2909" to="698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6911,2909" to="693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6867,2909" to="6890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6862;top:2904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6867,2898" to="6867,290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6867,2848" to="6867,287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6867,2792" to="6867,282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6867,2743" to="6867,277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6867,2697" to="6867,2721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shape id="shape_0" ID="未知" coordsize="5,5" path="m5,5l0,0l0,5l5,5xe" fillcolor="#b2b2b2" stroked="t" o:allowincell="f" style="position:absolute;left:6862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shape id="shape_0" ID="未知" coordsize="5,5" path="m5,5l5,0l0,0l5,5xe" fillcolor="#b2b2b2" stroked="t" o:allowincell="f" style="position:absolute;left:6862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line id="shape_0" from="7076,2698" to="7104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126,2698" to="7154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176,2698" to="7204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231,2698" to="7254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281,2698" to="7281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7281;top:2693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7286,2698" to="7286,270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286,2728" to="7286,275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286,2778" to="7286,280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286,2834" to="7286,285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286,2884" to="7286,2903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7281;top:2904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7276,2909" to="727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226,2909" to="724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176,2909" to="719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120,2909" to="7148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076,2909" to="7099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7071;top:2904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7076,2898" to="7076,290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076,2848" to="7076,287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076,2792" to="7076,282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076,2743" to="7076,277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076,2697" to="7076,2721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shape id="shape_0" ID="未知" coordsize="5,5" path="m5,5l0,0l0,5l5,5xe" fillcolor="#b2b2b2" stroked="t" o:allowincell="f" style="position:absolute;left:7071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shape id="shape_0" ID="未知" coordsize="5,5" path="m5,5l5,0l0,0l5,5xe" fillcolor="#b2b2b2" stroked="t" o:allowincell="f" style="position:absolute;left:7071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line id="shape_0" from="7286,2698" to="7314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336,2698" to="7364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385,2698" to="7413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40,2698" to="7463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90,2698" to="7490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95,2698" to="7495,270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95,2728" to="7495,275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95,2778" to="7495,2807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95,2834" to="7495,285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95,2884" to="7495,2903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439,2909" to="7467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389,2909" to="7417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341,2909" to="7364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291,2909" to="7314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7281;top:2904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7286,2874" to="7286,2903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286,2824" to="7286,2853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286,2773" to="7286,280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286,2722" to="7286,2746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shape id="shape_0" ID="未知" coordsize="5,5" path="m5,5l0,0l0,5l5,5l5,5xe" fillcolor="#b2b2b2" stroked="t" o:allowincell="f" style="position:absolute;left:7281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shape id="shape_0" ID="未知" coordsize="5,5" path="m5,5l5,0l0,0l0,0l5,5l5,5xe" fillcolor="#b2b2b2" stroked="t" o:allowincell="f" style="position:absolute;left:7281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line id="shape_0" from="7495,2698" to="7523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545,2698" to="7573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595,2698" to="7623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650,2698" to="7673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700,2698" to="7700,2698" stroked="t" o:allowincell="f" style="position:absolute">
                  <v:stroke color="#b2b2b2" weight="3240" joinstyle="miter" endcap="flat"/>
                  <v:fill o:detectmouseclick="t" on="false"/>
                  <w10:wrap type="none"/>
                </v:line>
                <v:line id="shape_0" from="7649,2909" to="7677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599,2909" to="7627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549,2909" to="7577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line id="shape_0" from="7500,2909" to="7523,2909" stroked="t" o:allowincell="f" style="position:absolute;flip:x">
                  <v:stroke color="#b2b2b2" weight="3240" joinstyle="miter" endcap="flat"/>
                  <v:fill o:detectmouseclick="t" on="false"/>
                  <w10:wrap type="none"/>
                </v:line>
                <v:rect id="shape_0" fillcolor="#b2b2b2" stroked="t" o:allowincell="f" style="position:absolute;left:7490;top:2904;width:3;height:4;mso-wrap-style:none;v-text-anchor:middle">
                  <v:fill o:detectmouseclick="t" type="solid" color2="#4d4d4d"/>
                  <v:stroke color="#b2b2b2" joinstyle="miter" endcap="flat"/>
                  <w10:wrap type="none"/>
                </v:rect>
                <v:line id="shape_0" from="7495,2874" to="7495,2903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495,2824" to="7495,2853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495,2773" to="7495,2802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line id="shape_0" from="7495,2722" to="7495,2746" stroked="t" o:allowincell="f" style="position:absolute;flip:y">
                  <v:stroke color="#b2b2b2" weight="3240" joinstyle="miter" endcap="flat"/>
                  <v:fill o:detectmouseclick="t" on="false"/>
                  <w10:wrap type="none"/>
                </v:line>
                <v:shape id="shape_0" ID="未知" coordsize="5,5" path="m5,5l0,0l0,5l5,5xe" fillcolor="#b2b2b2" stroked="t" o:allowincell="f" style="position:absolute;left:7490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shape id="shape_0" ID="未知" coordsize="5,5" path="m5,5l5,0l0,0l5,5xe" fillcolor="#b2b2b2" stroked="t" o:allowincell="f" style="position:absolute;left:7490;top:2693;width:3;height:4;mso-wrap-style:none;v-text-anchor:middle">
                  <v:fill o:detectmouseclick="t" type="solid" color2="#4d4d4d"/>
                  <v:stroke color="#b2b2b2" joinstyle="round" endcap="flat"/>
                  <w10:wrap type="none"/>
                </v:shape>
                <v:rect id="shape_0" fillcolor="black" stroked="t" o:allowincell="f" style="position:absolute;left:6245;top:1852;width:1453;height:9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700;top:1852;width:3;height:9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700;top:1862;width:3;height:1036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700;top:2899;width:3;height:4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6245;top:2899;width:1453;height:4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6235;top:2899;width:8;height:4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6235;top:1862;width:8;height:1036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ID="未知" coordsize="10,10" path="m10,10l0,0l0,10l10,10xe" fillcolor="black" stroked="t" o:allowincell="f" style="position:absolute;left:6235;top:1852;width:8;height: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0,10" path="m10,10l10,0l0,0l10,10xe" fillcolor="black" stroked="t" o:allowincell="f" style="position:absolute;left:6235;top:1852;width:8;height: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0,55" path="m25,0l20,0l20,0l15,0l15,5l10,5l10,5l5,5l5,10l5,10l0,15l0,15l0,15l0,20l0,20l0,25l0,25l0,30l0,35l0,35l0,35l0,40l0,40l5,45l5,45l5,45l10,50l10,50l15,50l15,50l20,55l20,55l25,55l25,55l30,55l30,50l35,50l35,50l40,50l40,45l40,45l45,45l45,40l45,40l50,35l50,35l50,35l50,30l50,25l50,25l50,20l50,20l50,15l45,15l45,15l45,10l40,10l40,5l40,5l35,5l35,5l30,0l30,0l25,0l25,0xe" fillcolor="black" stroked="t" o:allowincell="f" style="position:absolute;left:6424;top:2042;width:48;height:5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25" path="m25,0l10,5l10,10l0,25l5,25l10,10l30,5l25,0xe" fillcolor="black" stroked="t" o:allowincell="f" style="position:absolute;left:6419;top:2042;width:28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0,0l0,0l0,5l5,0l0,0xe" fillcolor="black" stroked="t" o:allowincell="f" style="position:absolute;left:6419;top:2067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30" path="m0,5l10,20l10,25l25,30l30,25l10,20l5,0l0,5xe" fillcolor="black" stroked="t" o:allowincell="f" style="position:absolute;left:6419;top:2067;width:28;height: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0,5l5,5l5,5l5,0l0,5xe" fillcolor="black" stroked="t" o:allowincell="f" style="position:absolute;left:6444;top:2092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25,30" path="m0,30l20,25l20,20l25,5l20,0l15,20l0,25l0,30xe" fillcolor="black" stroked="t" o:allowincell="f" style="position:absolute;left:6449;top:2067;width:23;height: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0,5" path="m5,5l10,0l10,0l5,0l0,0l5,5l5,5xe" fillcolor="black" stroked="t" o:allowincell="f" style="position:absolute;left:6469;top:2067;width:8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25,25" path="m25,25l20,10l20,5l0,0l0,5l15,10l20,25l25,25xe" fillcolor="black" stroked="t" o:allowincell="f" style="position:absolute;left:6449;top:2042;width:23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path="m0,0l0,0l0,5l0,0xe" fillcolor="black" stroked="t" o:allowincell="f" style="position:absolute;left:6449;top:2042;width:0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5,0l0,0l5,5l5,0xe" fillcolor="black" stroked="t" o:allowincell="f" style="position:absolute;left:6444;top:2042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0,50" path="m25,0l20,0l20,0l15,0l15,0l10,5l10,5l10,5l5,5l5,10l5,10l0,15l0,15l0,20l0,20l0,25l0,25l0,30l0,30l0,35l0,35l0,40l5,40l5,45l5,45l10,45l10,50l10,50l15,50l15,50l20,50l20,50l25,50l30,50l30,50l35,50l35,50l35,50l40,50l40,45l45,45l45,45l45,40l50,40l50,35l50,35l50,30l50,30l50,25l50,25l50,20l50,20l50,15l50,15l45,10l45,10l45,5l40,5l40,5l35,5l35,0l35,0l30,0l30,0l25,0xe" fillcolor="black" stroked="t" o:allowincell="f" style="position:absolute;left:7266;top:2673;width:48;height:4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25" path="m30,0l10,5l10,5l0,25l5,25l15,10l30,5l30,0xe" fillcolor="black" stroked="t" o:allowincell="f" style="position:absolute;left:7261;top:2673;width:28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0,0l0,0l0,5l5,0l0,0xe" fillcolor="black" stroked="t" o:allowincell="f" style="position:absolute;left:7261;top:2698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30" path="m0,5l10,20l10,20l30,30l30,25l15,15l5,0l0,5xe" fillcolor="black" stroked="t" o:allowincell="f" style="position:absolute;left:7261;top:2698;width:28;height: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path="m0,5l0,5l0,5l0,0l0,5xe" fillcolor="black" stroked="t" o:allowincell="f" style="position:absolute;left:7291;top:2723;width:0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30" path="m0,30l20,20l20,20l30,5l25,0l15,15l0,25l0,30xe" fillcolor="black" stroked="t" o:allowincell="f" style="position:absolute;left:7291;top:2698;width:28;height: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5,5l5,0l5,0l5,0l0,0l5,5l5,5xe" fillcolor="black" stroked="t" o:allowincell="f" style="position:absolute;left:7316;top:2698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25" path="m30,25l20,5l20,5l0,0l0,5l15,10l25,25l30,25xe" fillcolor="black" stroked="t" o:allowincell="f" style="position:absolute;left:7291;top:2673;width:28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path="m0,5l0,0l0,10l0,5xe" fillcolor="black" stroked="t" o:allowincell="f" style="position:absolute;left:7291;top:2668;width:0;height: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path="m0,0l0,5l0,10l0,0xe" fillcolor="black" stroked="t" o:allowincell="f" style="position:absolute;left:7291;top:2668;width:0;height: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95,120" path="m65,75l65,25l65,25l35,75l65,75xm75,0l85,115l95,115l95,120l55,120l55,115l70,115l65,80l35,80l15,115l25,115l25,120l0,120l0,115l5,115l70,0l75,0xe" fillcolor="black" stroked="t" o:allowincell="f" style="position:absolute;left:6300;top:1897;width:93;height:11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05,121" path="m40,60l25,116l45,116l55,116l65,111l70,106l75,101l75,96l75,91l75,86l75,80l75,70l70,65l65,60l55,60l50,60l40,60xm55,5l40,55l55,55l65,55l75,50l80,40l85,30l85,20l85,15l80,10l75,5l65,5l55,5xm0,121l0,116l10,116l40,5l25,5l25,0l70,0l85,0l90,5l100,10l105,15l105,25l100,40l90,50l80,55l65,60l65,60l75,60l85,65l90,75l95,86l95,96l90,106l80,111l65,116l50,121l0,121xe" fillcolor="black" stroked="t" o:allowincell="f" style="position:absolute;left:7306;top:2738;width:103;height:12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45,165" path="m45,0l45,0l45,5l35,10l30,25l20,40l15,60l10,80l15,105l20,125l30,140l35,155l40,160l45,160l45,160l45,165l35,155l20,145l10,130l5,115l0,100l0,80l5,60l10,40l20,20l35,10l40,0l45,0xe" fillcolor="black" stroked="t" o:allowincell="f" style="position:absolute;left:6763;top:2989;width:43;height:16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44,165" path="m129,0l144,15l134,20l134,40l134,60l134,115l139,145l139,155l134,160l124,160l124,150l9,150l9,160l5,160l0,165l0,75l0,5l14,10l124,10l129,0xm54,15l19,15l14,15l9,20l9,145l124,145l124,15l54,15l69,25l64,25l64,25l64,25l59,30l54,30l54,35l89,35l94,30l94,30l104,35l104,40l104,40l104,40l99,45l94,45l94,50l89,50l84,60l74,65l99,80l124,85l119,85l114,90l104,95l104,95l104,95l89,85l69,70l44,90l19,100l14,100l44,85l64,65l54,55l49,40l34,60l24,70l19,70l39,40l54,15xm54,40l59,55l69,60l79,50l84,40l54,40xm59,85l69,90l74,100l79,105l74,110l69,110l69,110l64,95l59,85l59,85xm39,115l59,120l74,120l84,125l89,130l89,140l89,140l84,140l74,130l59,125l39,120l39,115xe" fillcolor="black" stroked="t" o:allowincell="f" style="position:absolute;left:6848;top:2974;width:142;height:16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70,125" path="m30,65l25,70l20,75l15,85l15,95l15,105l20,110l25,115l35,120l45,115l50,115l55,105l55,100l55,90l50,85l40,75l30,65xm0,95l0,85l5,75l15,70l25,60l15,55l5,45l5,40l0,30l5,15l10,10l25,0l35,0l50,5l60,10l65,15l65,25l65,35l60,45l50,50l40,55l55,65l65,75l70,85l70,95l70,100l65,105l65,115l55,120l45,120l35,125l20,120l10,115l5,105l0,95xm15,25l15,35l25,40l30,50l35,50l40,50l50,45l50,35l55,25l50,20l50,10l45,5l35,5l25,5l20,10l15,15l15,25xe" fillcolor="black" stroked="t" o:allowincell="f" style="position:absolute;left:7061;top:2999;width:68;height:1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45,165" path="m0,165l0,165l5,160l10,155l15,145l25,130l35,110l35,85l35,60l30,40l20,25l10,10l5,5l0,5l0,5l0,0l15,10l25,20l35,35l40,50l45,70l45,85l45,110l35,130l25,145l15,155l5,165l0,165xe" fillcolor="black" stroked="t" o:allowincell="f" style="position:absolute;left:7161;top:2989;width:43;height:16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15,121" path="m55,5l25,116l40,116l45,116l55,116l60,116l65,116l75,106l80,96l85,80l90,65l95,50l95,35l95,20l90,15l80,10l65,5l55,5xm35,5l25,5l25,0l70,0l80,5l95,10l100,15l110,30l115,50l110,65l105,80l95,96l85,111l70,121l50,121l0,121l0,116l10,116l35,5xe" fillcolor="black" stroked="t" o:allowincell="f" style="position:absolute;left:6255;top:2728;width:113;height:12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0,55" path="m25,0l25,0l20,0l20,5l15,5l15,5l10,5l10,10l5,10l5,10l5,15l5,15l0,20l0,20l0,25l0,25l0,30l0,30l0,35l0,35l0,40l5,40l5,45l5,45l5,45l10,50l10,50l15,50l15,50l20,55l20,55l25,55l25,55l30,55l30,55l35,55l35,50l40,50l40,50l45,50l45,45l45,45l50,45l50,40l50,40l50,35l50,35l50,30l50,30l50,25l50,25l50,20l50,20l50,15l50,15l45,10l45,10l45,10l40,5l40,5l35,5l35,5l30,0l30,0l25,0xe" fillcolor="black" stroked="t" o:allowincell="f" style="position:absolute;left:6225;top:2673;width:48;height:5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25,30" path="m25,0l5,5l5,10l0,25l5,30l10,10l25,5l25,0xe" fillcolor="black" stroked="t" o:allowincell="f" style="position:absolute;left:6225;top:2673;width:23;height: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0,5" path="m5,0l0,5l5,5l10,5l5,0xe" fillcolor="black" stroked="t" o:allowincell="f" style="position:absolute;left:6220;top:2698;width:8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25,25" path="m0,0l5,20l5,20l25,25l25,20l10,15l5,0l0,0xe" fillcolor="black" stroked="t" o:allowincell="f" style="position:absolute;left:6225;top:2703;width:23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0,5l0,5l5,5l0,0l0,5xe" fillcolor="black" stroked="t" o:allowincell="f" style="position:absolute;left:6250;top:2723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25" path="m5,25l20,20l20,20l30,0l25,0l15,15l0,20l5,25xe" fillcolor="black" stroked="t" o:allowincell="f" style="position:absolute;left:6250;top:2703;width:28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5,5l5,5l5,5l5,0l0,5l5,5l5,5xe" fillcolor="black" stroked="t" o:allowincell="f" style="position:absolute;left:6275;top:2698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30,30" path="m30,25l20,10l20,5l5,0l0,5l15,10l25,30l30,25xe" fillcolor="black" stroked="t" o:allowincell="f" style="position:absolute;left:6250;top:2673;width:28;height: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5,5" path="m5,0l0,0l0,5l5,0xe" fillcolor="black" stroked="t" o:allowincell="f" style="position:absolute;left:6250;top:2673;width: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path="m0,0l0,0l0,5l0,0xe" fillcolor="black" stroked="t" o:allowincell="f" style="position:absolute;left:6250;top:2673;width:0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6245;top:2698;width:1029;height:4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6240;top:2698;width:3;height:4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ID="未知" coordsize="215,631" path="m5,631l215,0l210,0l0,631l5,631xe" fillcolor="black" stroked="t" o:allowincell="f" style="position:absolute;left:6240;top:2067;width:213;height:63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0,5" path="m5,5l10,5l5,0l0,5l5,5xe" fillcolor="black" stroked="t" o:allowincell="f" style="position:absolute;left:6449;top:2062;width:8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829,631" path="m0,0l824,631l829,626l5,0l0,0xe" fillcolor="black" stroked="t" o:allowincell="f" style="position:absolute;left:6454;top:2067;width:825;height:63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5,10" path="m0,5l15,10l15,10l5,0l0,5l0,5xe" fillcolor="black" stroked="t" o:allowincell="f" style="position:absolute;left:7276;top:2693;width:13;height: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5,5" path="m0,0l0,5l15,5l15,5l0,0l0,0xe" fillcolor="black" stroked="t" o:allowincell="f" style="position:absolute;left:7276;top:2698;width:13;height: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</w:r>
    </w:p>
    <w:p>
      <w:pPr>
        <w:pStyle w:val="Style15"/>
        <w:spacing w:lineRule="auto" w:line="360"/>
        <w:ind w:firstLine="413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13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13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13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13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13"/>
        <w:jc w:val="left"/>
        <w:rPr/>
      </w:pPr>
      <w:r>
        <w:rPr>
          <w:b/>
        </w:rPr>
        <w:t>21</w:t>
      </w:r>
      <w:r>
        <w:rPr>
          <w:b/>
        </w:rPr>
        <w:t>．（本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napToGrid w:val="false"/>
        <w:spacing w:lineRule="auto" w:line="288"/>
        <w:jc w:val="left"/>
        <w:rPr>
          <w:rFonts w:cs="宋体;SimSun"/>
          <w:szCs w:val="21"/>
        </w:rPr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六</w:t>
      </w:r>
      <w:r>
        <w:rPr>
          <w:rFonts w:cs="宋体;SimSun"/>
          <w:szCs w:val="21"/>
        </w:rPr>
        <w:t>·</w:t>
      </w:r>
      <w:r>
        <w:rPr>
          <w:rFonts w:cs="宋体;SimSun"/>
          <w:szCs w:val="21"/>
        </w:rPr>
        <w:t>一”前夕，质检部门从某超市经销的儿童玩具、童车和童装中共抽查了</w:t>
      </w:r>
      <w:r>
        <w:rPr>
          <w:rFonts w:cs="宋体;SimSun"/>
          <w:szCs w:val="21"/>
        </w:rPr>
        <w:t>300</w:t>
      </w:r>
      <w:r>
        <w:rPr>
          <w:rFonts w:cs="宋体;SimSun"/>
          <w:szCs w:val="21"/>
        </w:rPr>
        <w:t>件儿童用品</w:t>
      </w:r>
      <w:r>
        <w:rPr>
          <w:szCs w:val="21"/>
        </w:rPr>
        <w:t>．</w:t>
      </w:r>
      <w:r>
        <w:rPr>
          <w:szCs w:val="21"/>
        </w:rPr>
        <w:t>以下是</w:t>
      </w:r>
      <w:r>
        <w:rPr>
          <w:rFonts w:cs="宋体;SimSun"/>
          <w:szCs w:val="21"/>
        </w:rPr>
        <w:t>根据抽查结果</w:t>
      </w:r>
      <w:r>
        <w:rPr>
          <w:szCs w:val="21"/>
        </w:rPr>
        <w:t>绘制出</w:t>
      </w:r>
      <w:r>
        <w:rPr>
          <w:szCs w:val="21"/>
        </w:rPr>
        <w:t>的</w:t>
      </w:r>
      <w:r>
        <w:rPr>
          <w:szCs w:val="21"/>
        </w:rPr>
        <w:t>不完</w:t>
      </w:r>
      <w:r>
        <w:rPr>
          <w:szCs w:val="21"/>
        </w:rPr>
        <w:t>整</w:t>
      </w:r>
      <w:r>
        <w:rPr>
          <w:szCs w:val="21"/>
        </w:rPr>
        <w:t>的</w:t>
      </w:r>
      <w:r>
        <w:rPr>
          <w:szCs w:val="21"/>
        </w:rPr>
        <w:t>统计表和扇形</w:t>
      </w:r>
      <w:r>
        <w:rPr>
          <w:szCs w:val="21"/>
        </w:rPr>
        <w:t>图</w:t>
      </w:r>
      <w:r>
        <w:rPr>
          <w:szCs w:val="21"/>
        </w:rPr>
        <w:t>：</w: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15950</wp:posOffset>
                </wp:positionH>
                <wp:positionV relativeFrom="paragraph">
                  <wp:posOffset>635</wp:posOffset>
                </wp:positionV>
                <wp:extent cx="3823335" cy="1368425"/>
                <wp:effectExtent l="0" t="5715" r="5715" b="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368360"/>
                          <a:chOff x="0" y="0"/>
                          <a:chExt cx="3823200" cy="1368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382284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5760" y="1003320"/>
                            <a:ext cx="11455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61240"/>
                            <a:ext cx="4939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207720"/>
                            <a:ext cx="473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装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207720"/>
                            <a:ext cx="527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车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207720"/>
                            <a:ext cx="7830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儿童玩具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07720"/>
                            <a:ext cx="7358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类　别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73520"/>
                            <a:ext cx="2351880" cy="73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50080"/>
                            <a:ext cx="234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7640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7640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69560"/>
                            <a:ext cx="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1201320" cy="120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96880"/>
                            <a:ext cx="59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6680"/>
                            <a:ext cx="3024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0" y="596880"/>
                            <a:ext cx="522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95760"/>
                            <a:ext cx="7639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儿童玩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960" y="293400"/>
                            <a:ext cx="638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470520"/>
                            <a:ext cx="638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99880"/>
                            <a:ext cx="740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823680"/>
                            <a:ext cx="544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608400"/>
                            <a:ext cx="83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03068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53100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927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抽查件数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0pt;width:301.05pt;height:107.75pt" coordorigin="970,0" coordsize="6021,2155">
                <v:rect id="shape_0" stroked="f" o:allowincell="f" style="position:absolute;left:971;top:0;width:6019;height:21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05;top:1580;width:180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884;width:777;height:6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327;width:745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327;width:830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327;width:1232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儿童玩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327;width:1158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类　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0;top:273;width:3703;height:11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65,866" to="4753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5,278" to="2255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278" to="3282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9,267" to="4019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99;top:0;width:1891;height:18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47,940" to="6985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0,121" to="6045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2,940" to="6044,1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5;top:151;width:120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儿童玩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462;width:100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741;width:1005;height:4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472;width:116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童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7;top:1297;width:857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958;width:131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7,1623" to="6243,1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32,836" to="6608,8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0;top:905;width:1460;height:6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抽查件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420" w:hanging="0"/>
        <w:jc w:val="left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napToGrid w:val="false"/>
        <w:spacing w:lineRule="auto" w:line="288"/>
        <w:ind w:left="420" w:hanging="0"/>
        <w:jc w:val="left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napToGrid w:val="false"/>
        <w:spacing w:lineRule="auto" w:line="288"/>
        <w:ind w:left="420" w:hanging="0"/>
        <w:jc w:val="left"/>
        <w:rPr/>
      </w:pPr>
      <w:r>
        <w:rPr>
          <w:bCs/>
          <w:szCs w:val="30"/>
        </w:rPr>
        <w:t>请根据上述</w:t>
      </w:r>
      <w:r>
        <w:rPr>
          <w:szCs w:val="21"/>
        </w:rPr>
        <w:t>统计表和扇形</w:t>
      </w:r>
      <w:r>
        <w:rPr>
          <w:szCs w:val="21"/>
        </w:rPr>
        <w:t>图</w:t>
      </w:r>
      <w:r>
        <w:rPr>
          <w:bCs/>
          <w:szCs w:val="30"/>
        </w:rPr>
        <w:t>提供的信息，完成下列问题：</w:t>
      </w:r>
    </w:p>
    <w:p>
      <w:pPr>
        <w:pStyle w:val="Normal"/>
        <w:snapToGrid w:val="false"/>
        <w:spacing w:lineRule="auto" w:line="288"/>
        <w:ind w:firstLine="309"/>
        <w:rPr/>
      </w:pPr>
      <w:r>
        <w:rPr>
          <w:bCs/>
          <w:szCs w:val="30"/>
        </w:rPr>
        <w:t>（</w:t>
      </w:r>
      <w:r>
        <w:rPr>
          <w:bCs/>
          <w:szCs w:val="30"/>
        </w:rPr>
        <w:t>1</w:t>
      </w:r>
      <w:r>
        <w:rPr>
          <w:bCs/>
          <w:szCs w:val="30"/>
        </w:rPr>
        <w:t>）补全上述统计表和</w:t>
      </w:r>
      <w:r>
        <w:rPr>
          <w:szCs w:val="21"/>
        </w:rPr>
        <w:t>扇形</w:t>
      </w:r>
      <w:r>
        <w:rPr>
          <w:bCs/>
          <w:szCs w:val="30"/>
        </w:rPr>
        <w:t>图；</w:t>
      </w:r>
    </w:p>
    <w:p>
      <w:pPr>
        <w:pStyle w:val="Normal"/>
        <w:snapToGrid w:val="false"/>
        <w:spacing w:lineRule="auto" w:line="288"/>
        <w:ind w:left="-25" w:firstLine="315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</w:rPr>
        <w:t>已知所抽查的儿童玩具</w:t>
      </w:r>
      <w:r>
        <w:rPr>
          <w:rFonts w:cs="宋体;SimSun"/>
          <w:szCs w:val="21"/>
        </w:rPr>
        <w:t>、童车、童装的合格率分别为</w:t>
      </w:r>
      <w:r>
        <w:rPr>
          <w:rFonts w:cs="宋体;SimSun"/>
          <w:szCs w:val="21"/>
        </w:rPr>
        <w:t>90%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88%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80%</w:t>
      </w:r>
      <w:r>
        <w:rPr>
          <w:rFonts w:cs="宋体;SimSun"/>
          <w:szCs w:val="21"/>
        </w:rPr>
        <w:t>，</w:t>
      </w:r>
      <w:r>
        <w:rPr>
          <w:lang w:val="en-US" w:eastAsia="en-US"/>
        </w:rPr>
        <w:t>若从该超市的</w:t>
      </w:r>
      <w:r>
        <w:rPr>
          <w:rFonts w:cs="宋体;SimSun"/>
          <w:lang w:val="en-US" w:eastAsia="en-US"/>
        </w:rPr>
        <w:t>这</w:t>
      </w:r>
      <w:r>
        <w:rPr>
          <w:rFonts w:cs="宋体;SimSun"/>
          <w:szCs w:val="21"/>
        </w:rPr>
        <w:t>三类</w:t>
      </w:r>
      <w:r>
        <w:rPr>
          <w:szCs w:val="21"/>
        </w:rPr>
        <w:t>儿童用品</w:t>
      </w:r>
      <w:r>
        <w:rPr>
          <w:rFonts w:cs="宋体;SimSun"/>
          <w:szCs w:val="21"/>
        </w:rPr>
        <w:t>中</w:t>
      </w:r>
      <w:r>
        <w:rPr>
          <w:szCs w:val="21"/>
        </w:rPr>
        <w:t>随机购买一件，买到合格品的概率是多少？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Style15"/>
        <w:rPr/>
      </w:pPr>
      <w:r>
        <w:rPr/>
        <w:t>21.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解：（</w:t>
      </w:r>
      <w:r>
        <w:rPr/>
        <w:t>1</w:t>
      </w:r>
      <w:r>
        <w:rPr/>
        <w:t>）</w:t>
      </w:r>
    </w:p>
    <w:p>
      <w:pPr>
        <w:pStyle w:val="Normal"/>
        <w:tabs>
          <w:tab w:val="clear" w:pos="420"/>
          <w:tab w:val="right" w:pos="8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004570</wp:posOffset>
                </wp:positionH>
                <wp:positionV relativeFrom="paragraph">
                  <wp:posOffset>635</wp:posOffset>
                </wp:positionV>
                <wp:extent cx="3434715" cy="1079500"/>
                <wp:effectExtent l="0" t="5080" r="4445" b="5715"/>
                <wp:wrapSquare wrapText="bothSides"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760" cy="1079640"/>
                          <a:chOff x="0" y="0"/>
                          <a:chExt cx="3434760" cy="107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43476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504360"/>
                            <a:ext cx="443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833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抽查件数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840" y="186120"/>
                            <a:ext cx="4255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装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86120"/>
                            <a:ext cx="473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车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86120"/>
                            <a:ext cx="7023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儿童玩具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6120"/>
                            <a:ext cx="6616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类　别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154800"/>
                            <a:ext cx="2113200" cy="65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3560"/>
                            <a:ext cx="2104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5804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5804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1920"/>
                            <a:ext cx="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0"/>
                            <a:ext cx="1080000" cy="107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535320"/>
                            <a:ext cx="53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69120"/>
                            <a:ext cx="2725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535320"/>
                            <a:ext cx="4705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5680" y="85680"/>
                            <a:ext cx="6843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儿童玩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9680" y="264240"/>
                            <a:ext cx="573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423000"/>
                            <a:ext cx="5734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267480"/>
                            <a:ext cx="6660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739800"/>
                            <a:ext cx="489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545400"/>
                            <a:ext cx="7516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童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8400" y="925200"/>
                            <a:ext cx="32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477000"/>
                            <a:ext cx="3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240" y="498960"/>
                            <a:ext cx="443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498960"/>
                            <a:ext cx="444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698040"/>
                            <a:ext cx="443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440" y="247680"/>
                            <a:ext cx="443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0pt;width:270.45pt;height:85pt" coordorigin="1582,0" coordsize="5409,1700">
                <v:rect id="shape_0" stroked="f" o:allowincell="f" style="position:absolute;left:1582;top:0;width:5408;height:16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871;top:794;width:698;height: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2;top:763;width:1311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抽查件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4;top:293;width:669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8;top:293;width:745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36;top:293;width:1105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儿童玩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2;top:293;width:1041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类　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651;top:244;width:3327;height:103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664,777" to="4978,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35,249" to="2735,12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58,249" to="3658,12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18,239" to="4318,12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289;top:0;width:1700;height:169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142,843" to="6983,8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3,109" to="6141,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843" to="6140,12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27;top:135;width:107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儿童玩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416;width:902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5;top:666;width:902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9;top:421;width:104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童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2;top:1165;width:770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7;top:859;width:118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童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00,1457" to="6316,1457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128,751" to="6646,751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3628;top:786;width:698;height: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6;top:786;width:699;height: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4;top:1099;width:698;height:5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9;top:390;width:697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3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420"/>
          <w:tab w:val="right" w:pos="8190" w:leader="none"/>
        </w:tabs>
        <w:ind w:firstLine="8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right" w:pos="819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840"/>
        <w:rPr/>
      </w:pPr>
      <w:r>
        <w:rPr/>
        <w:t>（</w:t>
      </w:r>
      <w:r>
        <w:rPr>
          <w:rFonts w:ascii="楷体_GB2312;Arial Unicode MS" w:hAnsi="楷体_GB2312;Arial Unicode MS" w:eastAsia="楷体_GB2312;Arial Unicode MS"/>
        </w:rPr>
        <w:t>每空</w:t>
      </w:r>
      <w:r>
        <w:rPr/>
        <w:t>1</w:t>
      </w:r>
      <w:r>
        <w:rPr>
          <w:rFonts w:ascii="楷体_GB2312;Arial Unicode MS" w:hAnsi="楷体_GB2312;Arial Unicode MS" w:eastAsia="楷体_GB2312;Arial Unicode MS"/>
        </w:rPr>
        <w:t>分</w:t>
      </w:r>
      <w:r>
        <w:rPr>
          <w:rFonts w:ascii="宋体;SimSun" w:hAnsi="宋体;SimSun" w:cs="宋体;SimSun"/>
        </w:rPr>
        <w:t>）            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right" w:pos="8190" w:leader="none"/>
        </w:tabs>
        <w:ind w:firstLine="735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438400" cy="390525"/>
            <wp:effectExtent l="0" t="0" r="0" b="0"/>
            <wp:docPr id="28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答：从该超市这三类儿童用品中随机购买一</w:t>
      </w:r>
      <w:r>
        <w:rPr/>
        <w:t>件</w:t>
      </w:r>
      <w:r>
        <w:rPr/>
        <w:t>买到合格品的概率是</w:t>
      </w:r>
      <w:r>
        <w:rPr/>
        <w:t>0.8</w:t>
      </w:r>
      <w:r>
        <w:rPr>
          <w:rFonts w:cs="宋体;SimSun" w:ascii="宋体;SimSun" w:hAnsi="宋体;SimSun"/>
        </w:rPr>
        <w:t>5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22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本题满分８分</w:t>
      </w:r>
      <w:r>
        <w:rPr>
          <w:b/>
        </w:rPr>
        <w:t>)</w:t>
      </w:r>
    </w:p>
    <w:p>
      <w:pPr>
        <w:pStyle w:val="Normal"/>
        <w:ind w:firstLine="420"/>
        <w:rPr/>
      </w:pPr>
      <w:r>
        <w:rPr/>
        <w:t>交通安全是近几年社会关注的重大问题，安全隐患主要是超速和超载．某中学数学活动小组设计了如下检测公路上行驶的汽车速度的实验：先在公路旁边选取一点</w:t>
      </w:r>
      <w:r>
        <w:rPr/>
        <w:drawing>
          <wp:inline distT="0" distB="0" distL="0" distR="0">
            <wp:extent cx="152400" cy="180975"/>
            <wp:effectExtent l="0" t="0" r="0" b="0"/>
            <wp:docPr id="28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在笔直的车道上确定点</w:t>
      </w:r>
      <w:r>
        <w:rPr/>
        <w:drawing>
          <wp:inline distT="0" distB="0" distL="0" distR="0">
            <wp:extent cx="161925" cy="161925"/>
            <wp:effectExtent l="0" t="0" r="0" b="0"/>
            <wp:docPr id="29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257175" cy="180975"/>
            <wp:effectExtent l="0" t="0" r="0" b="0"/>
            <wp:docPr id="29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垂直，测得</w:t>
      </w:r>
      <w:r>
        <w:rPr/>
        <w:drawing>
          <wp:inline distT="0" distB="0" distL="0" distR="0">
            <wp:extent cx="257175" cy="180975"/>
            <wp:effectExtent l="0" t="0" r="0" b="0"/>
            <wp:docPr id="29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等于</w:t>
      </w:r>
      <w:r>
        <w:rPr/>
        <w:t>21</w:t>
      </w:r>
      <w:r>
        <w:rPr/>
        <w:t>米，在上点</w:t>
      </w:r>
      <w:r>
        <w:rPr/>
        <w:drawing>
          <wp:inline distT="0" distB="0" distL="0" distR="0">
            <wp:extent cx="161925" cy="161925"/>
            <wp:effectExtent l="0" t="0" r="0" b="0"/>
            <wp:docPr id="29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同侧取点</w:t>
      </w:r>
      <w:r>
        <w:rPr/>
        <w:drawing>
          <wp:inline distT="0" distB="0" distL="0" distR="0">
            <wp:extent cx="152400" cy="161925"/>
            <wp:effectExtent l="0" t="0" r="0" b="0"/>
            <wp:docPr id="29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161925"/>
            <wp:effectExtent l="0" t="0" r="0" b="0"/>
            <wp:docPr id="29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838200" cy="180975"/>
            <wp:effectExtent l="0" t="0" r="0" b="0"/>
            <wp:docPr id="29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38200" cy="180975"/>
            <wp:effectExtent l="0" t="0" r="0" b="0"/>
            <wp:docPr id="29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257175" cy="161925"/>
            <wp:effectExtent l="0" t="0" r="0" b="0"/>
            <wp:docPr id="29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（精确到</w:t>
      </w:r>
      <w:r>
        <w:rPr/>
        <w:t>0.1</w:t>
      </w:r>
      <w:r>
        <w:rPr/>
        <w:t>米，参考数据：</w:t>
      </w:r>
      <w:r>
        <w:rPr/>
        <w:drawing>
          <wp:inline distT="0" distB="0" distL="0" distR="0">
            <wp:extent cx="609600" cy="227965"/>
            <wp:effectExtent l="0" t="0" r="0" b="0"/>
            <wp:docPr id="29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9600" cy="219075"/>
            <wp:effectExtent l="0" t="0" r="0" b="0"/>
            <wp:docPr id="30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82620</wp:posOffset>
                </wp:positionH>
                <wp:positionV relativeFrom="paragraph">
                  <wp:posOffset>343535</wp:posOffset>
                </wp:positionV>
                <wp:extent cx="1583055" cy="102806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028160"/>
                          <a:chOff x="0" y="0"/>
                          <a:chExt cx="1582920" cy="1028160"/>
                        </a:xfrm>
                      </wpg:grpSpPr>
                      <pic:pic xmlns:pic="http://schemas.openxmlformats.org/drawingml/2006/picture">
                        <pic:nvPicPr>
                          <pic:cNvPr id="14" name="" descr=" 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0" y="0"/>
                            <a:ext cx="158292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920" y="770760"/>
                            <a:ext cx="92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pt;margin-top:27.05pt;width:124.65pt;height:80.95pt" coordorigin="5012,541" coordsize="2493,1619">
                <v:shape id="shape_0" stroked="f" o:allowincell="f" style="position:absolute;left:5012;top:541;width:2492;height:1385;mso-wrap-style:none;v-text-anchor:middle" type="_x0000_t75">
                  <v:imagedata r:id="rId313" o:detectmouseclick="t"/>
                  <v:stroke color="#3465a4" joinstyle="round" endcap="flat"/>
                  <w10:wrap type="none"/>
                </v:shape>
                <v:shape id="shape_0" stroked="f" o:allowincell="f" style="position:absolute;left:5407;top:1755;width:14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已知本路段对汽车限速为</w:t>
      </w:r>
      <w:r>
        <w:rPr/>
        <w:t>40</w:t>
      </w:r>
      <w:r>
        <w:rPr/>
        <w:t>千米</w:t>
      </w:r>
      <w:r>
        <w:rPr/>
        <w:t>/</w:t>
      </w:r>
      <w:r>
        <w:rPr/>
        <w:t>小时，若测得某辆汽车从</w:t>
      </w:r>
      <w:r>
        <w:rPr/>
        <w:drawing>
          <wp:inline distT="0" distB="0" distL="0" distR="0">
            <wp:extent cx="152400" cy="161925"/>
            <wp:effectExtent l="0" t="0" r="0" b="0"/>
            <wp:docPr id="30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152400" cy="161925"/>
            <wp:effectExtent l="0" t="0" r="0" b="0"/>
            <wp:docPr id="30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时为</w:t>
      </w:r>
      <w:r>
        <w:rPr/>
        <w:t>2</w:t>
      </w:r>
      <w:r>
        <w:rPr/>
        <w:t>秒，这辆汽车是否超速？说明理由．</w:t>
      </w:r>
    </w:p>
    <w:p>
      <w:pPr>
        <w:pStyle w:val="Normal"/>
        <w:tabs>
          <w:tab w:val="clear" w:pos="420"/>
          <w:tab w:val="righ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7770" w:leader="none"/>
        </w:tabs>
        <w:ind w:firstLine="420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Style15"/>
        <w:rPr/>
      </w:pPr>
      <w:r>
        <w:rPr/>
        <w:t>22</w:t>
      </w:r>
      <w:r>
        <w:rPr/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right" w:pos="7770" w:leader="none"/>
        </w:tabs>
        <w:ind w:firstLine="210"/>
        <w:rPr/>
      </w:pPr>
      <w:r>
        <w:rPr>
          <w:rFonts w:eastAsia="Times New Roman"/>
        </w:rPr>
        <w:t xml:space="preserve"> </w:t>
      </w:r>
      <w:r>
        <w:rPr/>
        <w:t>解：（</w:t>
      </w:r>
      <w:r>
        <w:rPr/>
        <w:t>1</w:t>
      </w:r>
      <w:r>
        <w:rPr/>
        <w:t>）在</w:t>
      </w:r>
      <w:r>
        <w:rPr/>
        <w:drawing>
          <wp:inline distT="0" distB="0" distL="0" distR="0">
            <wp:extent cx="676275" cy="180975"/>
            <wp:effectExtent l="0" t="0" r="0" b="0"/>
            <wp:docPr id="30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3" t="-202" r="-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CD</w:t>
      </w:r>
      <w:r>
        <w:rPr/>
        <w:t>=21</w:t>
      </w:r>
      <w:r>
        <w:rPr/>
        <w:t>，</w:t>
      </w:r>
      <w:r>
        <w:rPr/>
        <w:drawing>
          <wp:inline distT="0" distB="0" distL="0" distR="0">
            <wp:extent cx="838200" cy="180975"/>
            <wp:effectExtent l="0" t="0" r="0" b="0"/>
            <wp:docPr id="30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7770" w:leader="none"/>
        </w:tabs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199005" cy="619125"/>
            <wp:effectExtent l="0" t="0" r="0" b="0"/>
            <wp:docPr id="30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…………………………</w:t>
      </w:r>
      <w:r>
        <w:rPr/>
        <w:t>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right" w:pos="7770" w:leader="none"/>
        </w:tabs>
        <w:ind w:firstLine="315"/>
        <w:rPr/>
      </w:pPr>
      <w:r>
        <w:rPr/>
        <w:t>在</w:t>
      </w:r>
      <w:r>
        <w:rPr/>
        <w:drawing>
          <wp:inline distT="0" distB="0" distL="0" distR="0">
            <wp:extent cx="656590" cy="180975"/>
            <wp:effectExtent l="0" t="0" r="0" b="0"/>
            <wp:docPr id="30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CD</w:t>
      </w:r>
      <w:r>
        <w:rPr/>
        <w:t>=21</w:t>
      </w:r>
      <w:r>
        <w:rPr/>
        <w:t>，</w:t>
      </w:r>
      <w:r>
        <w:rPr/>
        <w:drawing>
          <wp:inline distT="0" distB="0" distL="0" distR="0">
            <wp:extent cx="838200" cy="180975"/>
            <wp:effectExtent l="0" t="0" r="0" b="0"/>
            <wp:docPr id="30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7770" w:leader="none"/>
        </w:tabs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086610" cy="419100"/>
            <wp:effectExtent l="0" t="0" r="0" b="0"/>
            <wp:docPr id="30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    …………………………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right" w:pos="7770" w:leader="none"/>
        </w:tabs>
        <w:ind w:firstLine="315"/>
        <w:rPr/>
      </w:pPr>
      <w:r>
        <w:rPr/>
        <w:t>所以</w:t>
      </w:r>
      <w:r>
        <w:rPr/>
        <w:drawing>
          <wp:inline distT="0" distB="0" distL="0" distR="0">
            <wp:extent cx="2819400" cy="180975"/>
            <wp:effectExtent l="0" t="0" r="0" b="0"/>
            <wp:docPr id="31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  <w:r>
        <w:rPr>
          <w:rFonts w:ascii="宋体;SimSun" w:hAnsi="宋体;SimSun" w:cs="宋体;SimSun"/>
        </w:rPr>
        <w:t>．…………</w:t>
      </w:r>
      <w:r>
        <w:rPr/>
        <w:t>5</w:t>
      </w:r>
      <w:r>
        <w:rPr/>
        <w:t>分</w:t>
      </w:r>
    </w:p>
    <w:p>
      <w:pPr>
        <w:pStyle w:val="Normal"/>
        <w:tabs>
          <w:tab w:val="clear" w:pos="420"/>
          <w:tab w:val="right" w:pos="7770" w:leader="none"/>
        </w:tabs>
        <w:ind w:firstLine="210"/>
        <w:rPr/>
      </w:pPr>
      <w:r>
        <w:rPr/>
        <w:t>（</w:t>
      </w:r>
      <w:r>
        <w:rPr/>
        <w:t>2</w:t>
      </w:r>
      <w:r>
        <w:rPr/>
        <w:t>）汽车从</w:t>
      </w:r>
      <w:r>
        <w:rPr/>
        <w:drawing>
          <wp:inline distT="0" distB="0" distL="0" distR="0">
            <wp:extent cx="152400" cy="161925"/>
            <wp:effectExtent l="0" t="0" r="0" b="0"/>
            <wp:docPr id="31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152400" cy="161925"/>
            <wp:effectExtent l="0" t="0" r="0" b="0"/>
            <wp:docPr id="31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时</w:t>
      </w:r>
      <w:r>
        <w:rPr/>
        <w:t>2</w:t>
      </w:r>
      <w:r>
        <w:rPr/>
        <w:t>秒，所以速度为</w:t>
      </w:r>
    </w:p>
    <w:p>
      <w:pPr>
        <w:pStyle w:val="Normal"/>
        <w:tabs>
          <w:tab w:val="clear" w:pos="420"/>
          <w:tab w:val="right" w:pos="7770" w:leader="none"/>
        </w:tabs>
        <w:ind w:firstLine="2415"/>
        <w:rPr/>
      </w:pPr>
      <w:r>
        <w:rPr/>
        <w:drawing>
          <wp:inline distT="0" distB="0" distL="0" distR="0">
            <wp:extent cx="885190" cy="161925"/>
            <wp:effectExtent l="0" t="0" r="0" b="0"/>
            <wp:docPr id="31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0" t="-218" r="-4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</w:t>
      </w:r>
      <w:r>
        <w:rPr/>
        <w:t>/</w:t>
      </w:r>
      <w:r>
        <w:rPr/>
        <w:t>秒）</w:t>
      </w:r>
      <w:r>
        <w:rPr/>
        <w:t>.</w:t>
      </w:r>
    </w:p>
    <w:p>
      <w:pPr>
        <w:pStyle w:val="Normal"/>
        <w:tabs>
          <w:tab w:val="clear" w:pos="420"/>
          <w:tab w:val="right" w:pos="7770" w:leader="none"/>
        </w:tabs>
        <w:ind w:firstLine="420"/>
        <w:rPr/>
      </w:pPr>
      <w:r>
        <w:rPr/>
        <w:t>又因为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304925" cy="390525"/>
            <wp:effectExtent l="0" t="0" r="0" b="0"/>
            <wp:docPr id="31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right" w:pos="7770" w:leader="none"/>
        </w:tabs>
        <w:ind w:firstLine="420"/>
        <w:rPr/>
      </w:pPr>
      <w:r>
        <w:rPr/>
        <w:t>所以该汽车速度为</w:t>
      </w:r>
      <w:r>
        <w:rPr/>
        <w:drawing>
          <wp:inline distT="0" distB="0" distL="0" distR="0">
            <wp:extent cx="380365" cy="180340"/>
            <wp:effectExtent l="0" t="0" r="0" b="0"/>
            <wp:docPr id="31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</w:t>
      </w:r>
      <w:r>
        <w:rPr/>
        <w:t>/</w:t>
      </w:r>
      <w:r>
        <w:rPr/>
        <w:t>小时，大于</w:t>
      </w:r>
      <w:r>
        <w:rPr/>
        <w:t>40</w:t>
      </w:r>
      <w:r>
        <w:rPr/>
        <w:t>千米</w:t>
      </w:r>
      <w:r>
        <w:rPr/>
        <w:t>/</w:t>
      </w:r>
      <w:r>
        <w:rPr/>
        <w:t>小时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故此汽车在</w:t>
      </w:r>
      <w:r>
        <w:rPr/>
        <w:drawing>
          <wp:inline distT="0" distB="0" distL="0" distR="0">
            <wp:extent cx="257175" cy="161925"/>
            <wp:effectExtent l="0" t="0" r="0" b="0"/>
            <wp:docPr id="31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路段超速</w:t>
      </w:r>
      <w:r>
        <w:rPr>
          <w:rFonts w:ascii="宋体;SimSun" w:hAnsi="宋体;SimSun" w:cs="宋体;SimSun"/>
        </w:rPr>
        <w:t>．     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/>
      </w:r>
    </w:p>
    <w:p>
      <w:pPr>
        <w:pStyle w:val="DefaultParagraph"/>
        <w:ind w:firstLine="535"/>
        <w:rPr/>
      </w:pPr>
      <w:r>
        <w:rPr>
          <w:rFonts w:cs="Times New Roman"/>
          <w:b/>
        </w:rPr>
        <w:t>23</w:t>
      </w:r>
      <w:r>
        <w:rPr>
          <w:rFonts w:cs="Times New Roman"/>
          <w:b/>
        </w:rPr>
        <w:t>．</w:t>
      </w:r>
      <w:r>
        <w:rPr>
          <w:rFonts w:cs="Times New Roman"/>
          <w:b/>
        </w:rPr>
        <w:t>(</w:t>
      </w:r>
      <w:r>
        <w:rPr>
          <w:rFonts w:cs="Times New Roman"/>
          <w:b/>
        </w:rPr>
        <w:t>本题满分</w:t>
      </w:r>
      <w:r>
        <w:rPr>
          <w:rFonts w:cs="Times New Roman"/>
          <w:b/>
        </w:rPr>
        <w:t>8</w:t>
      </w:r>
      <w:r>
        <w:rPr>
          <w:rFonts w:cs="Times New Roman"/>
          <w:b/>
        </w:rPr>
        <w:t>分</w:t>
      </w:r>
      <w:r>
        <w:rPr>
          <w:rFonts w:cs="Times New Roman"/>
          <w:b/>
        </w:rPr>
        <w:t>)</w:t>
      </w:r>
      <w:r>
        <w:rPr/>
        <w:t xml:space="preserve"> </w:t>
      </w:r>
    </w:p>
    <w:p>
      <w:pPr>
        <w:pStyle w:val="Normal"/>
        <w:ind w:firstLine="525"/>
        <w:rPr/>
      </w:pPr>
      <w:r>
        <w:rPr/>
        <w:t>如图，在平面直角坐标中，直角梯形</w:t>
      </w:r>
      <w:r>
        <w:rPr/>
        <w:drawing>
          <wp:inline distT="0" distB="0" distL="0" distR="0">
            <wp:extent cx="447040" cy="180975"/>
            <wp:effectExtent l="0" t="0" r="0" b="0"/>
            <wp:docPr id="31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1" t="-202" r="-8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边</w:t>
      </w:r>
      <w:r>
        <w:rPr/>
        <w:drawing>
          <wp:inline distT="0" distB="0" distL="0" distR="0">
            <wp:extent cx="599440" cy="180975"/>
            <wp:effectExtent l="0" t="0" r="0" b="0"/>
            <wp:docPr id="31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在</w:t>
      </w:r>
      <w:r>
        <w:rPr/>
        <w:drawing>
          <wp:inline distT="0" distB="0" distL="0" distR="0">
            <wp:extent cx="123825" cy="142875"/>
            <wp:effectExtent l="0" t="0" r="0" b="0"/>
            <wp:docPr id="31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、</w:t>
      </w:r>
      <w:r>
        <w:rPr/>
        <w:drawing>
          <wp:inline distT="0" distB="0" distL="0" distR="0">
            <wp:extent cx="142875" cy="161925"/>
            <wp:effectExtent l="0" t="0" r="0" b="0"/>
            <wp:docPr id="32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，</w:t>
      </w:r>
      <w:r>
        <w:rPr/>
        <w:drawing>
          <wp:inline distT="0" distB="0" distL="0" distR="0">
            <wp:extent cx="3418840" cy="219075"/>
            <wp:effectExtent l="0" t="0" r="0" b="0"/>
            <wp:docPr id="32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80975"/>
            <wp:effectExtent l="0" t="0" r="0" b="0"/>
            <wp:docPr id="32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</w:p>
    <w:p>
      <w:pPr>
        <w:pStyle w:val="Normal"/>
        <w:rPr/>
      </w:pPr>
      <w:r>
        <w:rPr/>
        <w:drawing>
          <wp:inline distT="0" distB="0" distL="0" distR="0">
            <wp:extent cx="542290" cy="257175"/>
            <wp:effectExtent l="0" t="0" r="0" b="0"/>
            <wp:docPr id="32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点</w:t>
      </w:r>
      <w:r>
        <w:rPr/>
        <w:drawing>
          <wp:inline distT="0" distB="0" distL="0" distR="0">
            <wp:extent cx="152400" cy="161925"/>
            <wp:effectExtent l="0" t="0" r="0" b="0"/>
            <wp:docPr id="32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；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36520</wp:posOffset>
                </wp:positionH>
                <wp:positionV relativeFrom="paragraph">
                  <wp:posOffset>-635</wp:posOffset>
                </wp:positionV>
                <wp:extent cx="2442210" cy="1983740"/>
                <wp:effectExtent l="635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1983600"/>
                          <a:chOff x="0" y="0"/>
                          <a:chExt cx="24422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2240" cy="15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840"/>
                              <a:ext cx="2318400" cy="137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04840"/>
                                <a:ext cx="23184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1120" y="0"/>
                                <a:ext cx="9000" cy="137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760" y="291960"/>
                                <a:ext cx="77580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294480"/>
                                <a:ext cx="332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960" y="287640"/>
                                <a:ext cx="359280" cy="83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264960"/>
                                <a:ext cx="1218600" cy="10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5480" y="27612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4920" y="21528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60" y="120600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5320" y="119628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66312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5480" y="74484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760" y="1192680"/>
                              <a:ext cx="303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5160" y="1602720"/>
                            <a:ext cx="8888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6pt;margin-top:-0.05pt;width:192.35pt;height:156.2pt" coordorigin="4152,-1" coordsize="3847,3124">
                <v:group id="shape_0" style="position:absolute;left:4152;top:-1;width:3847;height:2367">
                  <v:group id="shape_0" style="position:absolute;left:4152;top:194;width:3650;height:2172">
                    <v:line id="shape_0" from="4152,1934" to="7802,196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42,194" to="6655,236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70,654" to="6091,19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8,658" to="6630,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6,647" to="6651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4,611" to="7592,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586;top:434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6;top:338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1898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4;top:1883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043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1172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0;top:-1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0;top:1877;width:4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2;top:2523;width:13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直线</w:t>
      </w:r>
      <w:r>
        <w:rPr/>
        <w:drawing>
          <wp:inline distT="0" distB="0" distL="0" distR="0">
            <wp:extent cx="266700" cy="161925"/>
            <wp:effectExtent l="0" t="0" r="0" b="0"/>
            <wp:docPr id="32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梯形对角线</w:t>
      </w:r>
      <w:r>
        <w:rPr/>
        <w:drawing>
          <wp:inline distT="0" distB="0" distL="0" distR="0">
            <wp:extent cx="257175" cy="180975"/>
            <wp:effectExtent l="0" t="0" r="0" b="0"/>
            <wp:docPr id="32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925" cy="161925"/>
            <wp:effectExtent l="0" t="0" r="0" b="0"/>
            <wp:docPr id="32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142875" cy="161925"/>
            <wp:effectExtent l="0" t="0" r="0" b="0"/>
            <wp:docPr id="32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52400" cy="161925"/>
            <wp:effectExtent l="0" t="0" r="0" b="0"/>
            <wp:docPr id="33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1295400" cy="180975"/>
            <wp:effectExtent l="0" t="0" r="0" b="0"/>
            <wp:docPr id="33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直线</w:t>
      </w:r>
      <w:r>
        <w:rPr/>
        <w:drawing>
          <wp:inline distT="0" distB="0" distL="0" distR="0">
            <wp:extent cx="266700" cy="161925"/>
            <wp:effectExtent l="0" t="0" r="0" b="0"/>
            <wp:docPr id="33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rPr/>
      </w:pPr>
      <w:r>
        <w:rPr/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right" w:pos="8190" w:leader="none"/>
        </w:tabs>
        <w:rPr/>
      </w:pPr>
      <w:r>
        <w:rPr>
          <w:rFonts w:eastAsia="Times New Roman"/>
        </w:rPr>
        <w:t xml:space="preserve">   </w:t>
      </w:r>
      <w:r>
        <w:rPr/>
        <w:t>解：（</w:t>
      </w:r>
      <w:r>
        <w:rPr/>
        <w:t>1</w:t>
      </w:r>
      <w:r>
        <w:rPr/>
        <w:t>）过点</w:t>
      </w:r>
      <w:r>
        <w:rPr/>
        <w:drawing>
          <wp:inline distT="0" distB="0" distL="0" distR="0">
            <wp:extent cx="152400" cy="161925"/>
            <wp:effectExtent l="0" t="0" r="0" b="0"/>
            <wp:docPr id="33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04825" cy="180975"/>
            <wp:effectExtent l="0" t="0" r="0" b="0"/>
            <wp:docPr id="33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</w:t>
      </w:r>
      <w:r>
        <w:rPr/>
        <w:drawing>
          <wp:inline distT="0" distB="0" distL="0" distR="0">
            <wp:extent cx="161925" cy="161925"/>
            <wp:effectExtent l="0" t="0" r="0" b="0"/>
            <wp:docPr id="33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在</w:t>
      </w:r>
      <w:r>
        <w:rPr/>
        <w:drawing>
          <wp:inline distT="0" distB="0" distL="0" distR="0">
            <wp:extent cx="656590" cy="180975"/>
            <wp:effectExtent l="0" t="0" r="0" b="0"/>
            <wp:docPr id="33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∠</w:t>
      </w:r>
      <w:r>
        <w:rPr>
          <w:i/>
        </w:rPr>
        <w:t>BCO</w:t>
      </w:r>
      <w:r>
        <w:rPr/>
        <w:t>=45°</w:t>
      </w:r>
      <w:r>
        <w:rPr/>
        <w:t>，</w:t>
      </w:r>
      <w:r>
        <w:rPr>
          <w:i/>
        </w:rPr>
        <w:t>BC</w:t>
      </w:r>
      <w:r>
        <w:rPr/>
        <w:t>=</w:t>
      </w:r>
      <w:r>
        <w:rPr/>
        <w:drawing>
          <wp:inline distT="0" distB="0" distL="0" distR="0">
            <wp:extent cx="381000" cy="219075"/>
            <wp:effectExtent l="0" t="0" r="0" b="0"/>
            <wp:docPr id="33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73020</wp:posOffset>
                </wp:positionH>
                <wp:positionV relativeFrom="paragraph">
                  <wp:posOffset>-635</wp:posOffset>
                </wp:positionV>
                <wp:extent cx="2442210" cy="1977390"/>
                <wp:effectExtent l="635" t="0" r="0" b="0"/>
                <wp:wrapSquare wrapText="bothSides"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1977480"/>
                          <a:chOff x="0" y="0"/>
                          <a:chExt cx="2442240" cy="197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2240" cy="197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2240" cy="150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42240" cy="150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3840"/>
                                  <a:ext cx="2318400" cy="1379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04840"/>
                                    <a:ext cx="231840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1120" y="0"/>
                                    <a:ext cx="9000" cy="137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5760" y="291960"/>
                                    <a:ext cx="775800" cy="81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0" y="294480"/>
                                    <a:ext cx="33228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960" y="287640"/>
                                    <a:ext cx="359280" cy="83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264960"/>
                                    <a:ext cx="1218600" cy="10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5480" y="27612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4920" y="21528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560" y="120600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5320" y="119628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66312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74484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760" y="1192680"/>
                                  <a:ext cx="3034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9400" y="412200"/>
                                <a:ext cx="900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71676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6520" y="1613520"/>
                              <a:ext cx="9576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35400" y="552600"/>
                            <a:ext cx="3808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194480"/>
                            <a:ext cx="3808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-0.05pt;width:192.3pt;height:155.7pt" coordorigin="4052,-1" coordsize="3846,3114">
                <v:group id="shape_0" style="position:absolute;left:4052;top:-1;width:3846;height:3114">
                  <v:group id="shape_0" style="position:absolute;left:4052;top:-1;width:3846;height:2367">
                    <v:group id="shape_0" style="position:absolute;left:4052;top:-1;width:3846;height:2367">
                      <v:group id="shape_0" style="position:absolute;left:4052;top:194;width:3650;height:2172">
                        <v:line id="shape_0" from="4052,1934" to="7702,196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542,194" to="6555,2366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4770,654" to="5991,193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08,658" to="6530,6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86,647" to="6551,195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74,611" to="7492,22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6486;top:434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666;top:338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546;top:1898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54;top:1883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882;top:1043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86;top:1172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10;top:-1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420;top:1877;width:477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5988,648" to="6001,1955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6210,1128" to="6543,112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5842;top:2540;width:150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3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70;top:869;width:59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2;top:1880;width:59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CF</w:t>
      </w:r>
      <w:r>
        <w:rPr/>
        <w:t>=</w:t>
      </w:r>
      <w:r>
        <w:rPr>
          <w:i/>
        </w:rPr>
        <w:t>BF</w:t>
      </w:r>
      <w:r>
        <w:rPr/>
        <w:t xml:space="preserve">=12.   </w:t>
      </w:r>
      <w:r>
        <w:rPr>
          <w:rFonts w:cs="宋体;SimSun" w:ascii="宋体;SimSun" w:hAnsi="宋体;SimSun"/>
        </w:rPr>
        <w:t>…………………</w:t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>
          <w:rFonts w:cs="宋体;SimSun" w:ascii="宋体;SimSun" w:hAnsi="宋体;SimSun"/>
        </w:rPr>
        <w:t>∵</w:t>
      </w:r>
      <w:r>
        <w:rPr/>
        <w:t>点</w:t>
      </w:r>
      <w:r>
        <w:rPr/>
        <w:drawing>
          <wp:inline distT="0" distB="0" distL="0" distR="0">
            <wp:extent cx="152400" cy="180975"/>
            <wp:effectExtent l="0" t="0" r="0" b="0"/>
            <wp:docPr id="33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504825" cy="257175"/>
            <wp:effectExtent l="0" t="0" r="0" b="0"/>
            <wp:docPr id="34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B</w:t>
      </w:r>
      <w:r>
        <w:rPr/>
        <w:t>=</w:t>
      </w:r>
      <w:r>
        <w:rPr>
          <w:i/>
        </w:rPr>
        <w:t>OF</w:t>
      </w:r>
      <w:r>
        <w:rPr/>
        <w:t>=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2=6</w:t>
      </w:r>
      <w:r>
        <w:rPr/>
        <w:t>.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drawing>
          <wp:inline distT="0" distB="0" distL="0" distR="0">
            <wp:extent cx="152400" cy="161925"/>
            <wp:effectExtent l="0" t="0" r="0" b="0"/>
            <wp:docPr id="34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495300" cy="257175"/>
            <wp:effectExtent l="0" t="0" r="0" b="0"/>
            <wp:docPr id="34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tabs>
          <w:tab w:val="clear" w:pos="420"/>
          <w:tab w:val="right" w:pos="8190" w:leader="none"/>
        </w:tabs>
        <w:rPr/>
      </w:pPr>
      <w:r>
        <w:rPr/>
        <w:t>（</w:t>
      </w:r>
      <w:r>
        <w:rPr/>
        <w:t>2</w:t>
      </w:r>
      <w:r>
        <w:rPr/>
        <w:t>）过点</w:t>
      </w:r>
      <w:r>
        <w:rPr/>
        <w:drawing>
          <wp:inline distT="0" distB="0" distL="0" distR="0">
            <wp:extent cx="161925" cy="161925"/>
            <wp:effectExtent l="0" t="0" r="0" b="0"/>
            <wp:docPr id="34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33400" cy="199390"/>
            <wp:effectExtent l="0" t="0" r="0" b="0"/>
            <wp:docPr id="34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61925" cy="180975"/>
            <wp:effectExtent l="0" t="0" r="0" b="0"/>
            <wp:docPr id="34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656590" cy="180975"/>
            <wp:effectExtent l="0" t="0" r="0" b="0"/>
            <wp:docPr id="34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133475" cy="180975"/>
            <wp:effectExtent l="0" t="0" r="0" b="0"/>
            <wp:docPr id="34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2" t="-202" r="-3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361440" cy="390525"/>
            <wp:effectExtent l="0" t="0" r="0" b="0"/>
            <wp:docPr id="34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>
          <w:rFonts w:cs="宋体;SimSun" w:ascii="宋体;SimSun" w:hAnsi="宋体;SimSun"/>
        </w:rPr>
        <w:t>∵</w:t>
      </w:r>
      <w:r>
        <w:rPr/>
        <w:t>AB=6</w:t>
      </w:r>
      <w:r>
        <w:rPr/>
        <w:t>，</w:t>
      </w:r>
      <w:r>
        <w:rPr/>
        <w:t>OA=12</w:t>
      </w:r>
      <w:r>
        <w:rPr/>
        <w:t>，∴</w:t>
      </w:r>
      <w:r>
        <w:rPr/>
        <w:drawing>
          <wp:inline distT="0" distB="0" distL="0" distR="0">
            <wp:extent cx="1094740" cy="180975"/>
            <wp:effectExtent l="0" t="0" r="0" b="0"/>
            <wp:docPr id="34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143000" cy="257175"/>
            <wp:effectExtent l="0" t="0" r="0" b="0"/>
            <wp:docPr id="35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  </w:t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/>
        <w:t>设直线</w:t>
      </w:r>
      <w:r>
        <w:rPr/>
        <w:drawing>
          <wp:inline distT="0" distB="0" distL="0" distR="0">
            <wp:extent cx="266700" cy="161925"/>
            <wp:effectExtent l="0" t="0" r="0" b="0"/>
            <wp:docPr id="35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为</w:t>
      </w:r>
      <w:r>
        <w:rPr/>
        <w:drawing>
          <wp:inline distT="0" distB="0" distL="0" distR="0">
            <wp:extent cx="1075690" cy="257175"/>
            <wp:effectExtent l="0" t="0" r="0" b="0"/>
            <wp:docPr id="35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将</w:t>
      </w:r>
      <w:r>
        <w:rPr/>
        <w:drawing>
          <wp:inline distT="0" distB="0" distL="0" distR="0">
            <wp:extent cx="1143000" cy="257175"/>
            <wp:effectExtent l="0" t="0" r="0" b="0"/>
            <wp:docPr id="35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，得</w:t>
      </w:r>
    </w:p>
    <w:p>
      <w:pPr>
        <w:pStyle w:val="Normal"/>
        <w:tabs>
          <w:tab w:val="clear" w:pos="420"/>
          <w:tab w:val="right" w:pos="8190" w:leader="none"/>
        </w:tabs>
        <w:ind w:firstLine="735"/>
        <w:rPr/>
      </w:pPr>
      <w:r>
        <w:rPr/>
        <w:drawing>
          <wp:inline distT="0" distB="0" distL="0" distR="0">
            <wp:extent cx="847090" cy="457200"/>
            <wp:effectExtent l="0" t="0" r="0" b="0"/>
            <wp:docPr id="35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 xml:space="preserve">解之，得  </w:t>
      </w:r>
      <w:r>
        <w:rPr/>
        <w:drawing>
          <wp:inline distT="0" distB="0" distL="0" distR="0">
            <wp:extent cx="542290" cy="457200"/>
            <wp:effectExtent l="0" t="0" r="0" b="0"/>
            <wp:docPr id="35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t>直线</w:t>
      </w:r>
      <w:r>
        <w:rPr/>
        <w:drawing>
          <wp:inline distT="0" distB="0" distL="0" distR="0">
            <wp:extent cx="266700" cy="161925"/>
            <wp:effectExtent l="0" t="0" r="0" b="0"/>
            <wp:docPr id="35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析式为</w:t>
      </w:r>
      <w:r>
        <w:rPr/>
        <w:drawing>
          <wp:inline distT="0" distB="0" distL="0" distR="0">
            <wp:extent cx="656590" cy="199390"/>
            <wp:effectExtent l="0" t="0" r="0" b="0"/>
            <wp:docPr id="35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</w:t>
      </w:r>
    </w:p>
    <w:p>
      <w:pPr>
        <w:pStyle w:val="Style15"/>
        <w:spacing w:lineRule="auto" w:line="360"/>
        <w:ind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21" w:firstLine="517"/>
        <w:rPr/>
      </w:pPr>
      <w:r>
        <w:rPr>
          <w:b/>
        </w:rPr>
        <w:t>24.</w:t>
      </w:r>
      <w:r>
        <w:rPr>
          <w:b/>
        </w:rPr>
        <w:t>(</w:t>
      </w:r>
      <w:r>
        <w:rPr>
          <w:b/>
        </w:rPr>
        <w:t>本题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  <w:r>
        <w:rPr>
          <w:szCs w:val="21"/>
        </w:rPr>
        <w:t xml:space="preserve"> </w:t>
      </w:r>
    </w:p>
    <w:p>
      <w:pPr>
        <w:pStyle w:val="Normal"/>
        <w:ind w:firstLine="525"/>
        <w:rPr/>
      </w:pPr>
      <w:r>
        <w:rPr/>
        <w:t>如图，</w:t>
      </w:r>
      <w:r>
        <w:rPr/>
        <w:drawing>
          <wp:inline distT="0" distB="0" distL="0" distR="0">
            <wp:extent cx="256540" cy="161290"/>
            <wp:effectExtent l="0" t="0" r="0" b="0"/>
            <wp:docPr id="35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>
          <w:i/>
        </w:rPr>
        <w:t>O</w:t>
      </w:r>
      <w:r>
        <w:rPr/>
        <w:t>的直径，</w:t>
      </w:r>
      <w:r>
        <w:rPr/>
        <w:drawing>
          <wp:inline distT="0" distB="0" distL="0" distR="0">
            <wp:extent cx="266065" cy="180340"/>
            <wp:effectExtent l="0" t="0" r="0" b="0"/>
            <wp:docPr id="35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4" t="-202" r="-1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弦，直线</w:t>
      </w:r>
      <w:r>
        <w:rPr/>
        <w:drawing>
          <wp:inline distT="0" distB="0" distL="0" distR="0">
            <wp:extent cx="256540" cy="161290"/>
            <wp:effectExtent l="0" t="0" r="0" b="0"/>
            <wp:docPr id="36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点</w:t>
      </w:r>
      <w:r>
        <w:rPr/>
        <w:drawing>
          <wp:inline distT="0" distB="0" distL="0" distR="0">
            <wp:extent cx="152400" cy="180975"/>
            <wp:effectExtent l="0" t="0" r="0" b="0"/>
            <wp:docPr id="36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5" t="-201" r="-235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61925"/>
            <wp:effectExtent l="0" t="0" r="0" b="0"/>
            <wp:docPr id="36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290" cy="161290"/>
            <wp:effectExtent l="0" t="0" r="0" b="0"/>
            <wp:docPr id="36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6" t="-216" r="-21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04900" cy="180975"/>
            <wp:effectExtent l="0" t="0" r="0" b="0"/>
            <wp:docPr id="36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证：</w:t>
      </w:r>
      <w:r>
        <w:rPr/>
        <w:drawing>
          <wp:inline distT="0" distB="0" distL="0" distR="0">
            <wp:extent cx="256540" cy="161290"/>
            <wp:effectExtent l="0" t="0" r="0" b="0"/>
            <wp:docPr id="36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>
          <w:i/>
        </w:rPr>
        <w:t>O</w:t>
      </w:r>
      <w:r>
        <w:rPr/>
        <w:t>的切线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求证：</w:t>
      </w:r>
      <w:r>
        <w:rPr/>
        <w:drawing>
          <wp:inline distT="0" distB="0" distL="0" distR="0">
            <wp:extent cx="1018540" cy="199390"/>
            <wp:effectExtent l="0" t="0" r="0" b="0"/>
            <wp:docPr id="36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若⊙</w:t>
      </w:r>
      <w:r>
        <w:rPr>
          <w:i/>
        </w:rPr>
        <w:t>O</w:t>
      </w:r>
      <w:r>
        <w:rPr/>
        <w:t>的半径为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847090" cy="180975"/>
            <wp:effectExtent l="0" t="0" r="0" b="0"/>
            <wp:docPr id="36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图中阴影部分的面积．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644900</wp:posOffset>
                </wp:positionH>
                <wp:positionV relativeFrom="paragraph">
                  <wp:posOffset>635</wp:posOffset>
                </wp:positionV>
                <wp:extent cx="1283970" cy="1463040"/>
                <wp:effectExtent l="635" t="635" r="1270" b="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463040"/>
                          <a:chOff x="0" y="0"/>
                          <a:chExt cx="12841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4120" cy="123300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15120"/>
                              <a:ext cx="1273680" cy="121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7360" y="829800"/>
                              <a:ext cx="369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186">
                                  <a:moveTo>
                                    <a:pt x="0" y="186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100" y="181"/>
                                  </a:lnTo>
                                  <a:lnTo>
                                    <a:pt x="135" y="181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6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84" y="181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219" y="181"/>
                                  </a:lnTo>
                                  <a:lnTo>
                                    <a:pt x="249" y="181"/>
                                  </a:lnTo>
                                  <a:lnTo>
                                    <a:pt x="294" y="181"/>
                                  </a:lnTo>
                                  <a:lnTo>
                                    <a:pt x="354" y="181"/>
                                  </a:lnTo>
                                  <a:lnTo>
                                    <a:pt x="354" y="151"/>
                                  </a:lnTo>
                                  <a:lnTo>
                                    <a:pt x="354" y="131"/>
                                  </a:lnTo>
                                  <a:lnTo>
                                    <a:pt x="354" y="111"/>
                                  </a:lnTo>
                                  <a:lnTo>
                                    <a:pt x="354" y="101"/>
                                  </a:lnTo>
                                  <a:lnTo>
                                    <a:pt x="354" y="96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9" y="50"/>
                                  </a:lnTo>
                                  <a:lnTo>
                                    <a:pt x="359" y="3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44" y="15"/>
                                  </a:lnTo>
                                  <a:lnTo>
                                    <a:pt x="329" y="30"/>
                                  </a:lnTo>
                                  <a:lnTo>
                                    <a:pt x="309" y="45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274" y="75"/>
                                  </a:lnTo>
                                  <a:lnTo>
                                    <a:pt x="254" y="90"/>
                                  </a:lnTo>
                                  <a:lnTo>
                                    <a:pt x="234" y="106"/>
                                  </a:lnTo>
                                  <a:lnTo>
                                    <a:pt x="214" y="116"/>
                                  </a:lnTo>
                                  <a:lnTo>
                                    <a:pt x="189" y="131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39" y="151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90" y="171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0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74600"/>
                              <a:ext cx="77580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646">
                                  <a:moveTo>
                                    <a:pt x="0" y="5"/>
                                  </a:moveTo>
                                  <a:lnTo>
                                    <a:pt x="748" y="646"/>
                                  </a:lnTo>
                                  <a:lnTo>
                                    <a:pt x="753" y="64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50796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91">
                                  <a:moveTo>
                                    <a:pt x="443" y="0"/>
                                  </a:moveTo>
                                  <a:lnTo>
                                    <a:pt x="393" y="5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04" y="35"/>
                                  </a:lnTo>
                                  <a:lnTo>
                                    <a:pt x="304" y="35"/>
                                  </a:lnTo>
                                  <a:lnTo>
                                    <a:pt x="219" y="80"/>
                                  </a:lnTo>
                                  <a:lnTo>
                                    <a:pt x="219" y="80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39" y="300"/>
                                  </a:lnTo>
                                  <a:lnTo>
                                    <a:pt x="39" y="300"/>
                                  </a:lnTo>
                                  <a:lnTo>
                                    <a:pt x="10" y="391"/>
                                  </a:lnTo>
                                  <a:lnTo>
                                    <a:pt x="10" y="39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5" y="491"/>
                                  </a:lnTo>
                                  <a:lnTo>
                                    <a:pt x="10" y="441"/>
                                  </a:lnTo>
                                  <a:lnTo>
                                    <a:pt x="15" y="396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219" y="85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93" y="10"/>
                                  </a:lnTo>
                                  <a:lnTo>
                                    <a:pt x="443" y="5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05440"/>
                              <a:ext cx="5079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501">
                                  <a:moveTo>
                                    <a:pt x="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39" y="195"/>
                                  </a:lnTo>
                                  <a:lnTo>
                                    <a:pt x="39" y="195"/>
                                  </a:lnTo>
                                  <a:lnTo>
                                    <a:pt x="84" y="280"/>
                                  </a:lnTo>
                                  <a:lnTo>
                                    <a:pt x="84" y="280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219" y="416"/>
                                  </a:lnTo>
                                  <a:lnTo>
                                    <a:pt x="219" y="416"/>
                                  </a:lnTo>
                                  <a:lnTo>
                                    <a:pt x="304" y="461"/>
                                  </a:lnTo>
                                  <a:lnTo>
                                    <a:pt x="304" y="461"/>
                                  </a:lnTo>
                                  <a:lnTo>
                                    <a:pt x="393" y="491"/>
                                  </a:lnTo>
                                  <a:lnTo>
                                    <a:pt x="393" y="491"/>
                                  </a:lnTo>
                                  <a:lnTo>
                                    <a:pt x="443" y="496"/>
                                  </a:lnTo>
                                  <a:lnTo>
                                    <a:pt x="443" y="496"/>
                                  </a:lnTo>
                                  <a:lnTo>
                                    <a:pt x="493" y="501"/>
                                  </a:lnTo>
                                  <a:lnTo>
                                    <a:pt x="493" y="496"/>
                                  </a:lnTo>
                                  <a:lnTo>
                                    <a:pt x="443" y="491"/>
                                  </a:lnTo>
                                  <a:lnTo>
                                    <a:pt x="393" y="486"/>
                                  </a:lnTo>
                                  <a:lnTo>
                                    <a:pt x="304" y="456"/>
                                  </a:lnTo>
                                  <a:lnTo>
                                    <a:pt x="219" y="411"/>
                                  </a:lnTo>
                                  <a:lnTo>
                                    <a:pt x="149" y="350"/>
                                  </a:lnTo>
                                  <a:lnTo>
                                    <a:pt x="89" y="275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05440"/>
                              <a:ext cx="5130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501">
                                  <a:moveTo>
                                    <a:pt x="0" y="501"/>
                                  </a:moveTo>
                                  <a:lnTo>
                                    <a:pt x="50" y="496"/>
                                  </a:lnTo>
                                  <a:lnTo>
                                    <a:pt x="50" y="496"/>
                                  </a:lnTo>
                                  <a:lnTo>
                                    <a:pt x="100" y="491"/>
                                  </a:lnTo>
                                  <a:lnTo>
                                    <a:pt x="100" y="491"/>
                                  </a:lnTo>
                                  <a:lnTo>
                                    <a:pt x="194" y="461"/>
                                  </a:lnTo>
                                  <a:lnTo>
                                    <a:pt x="194" y="461"/>
                                  </a:lnTo>
                                  <a:lnTo>
                                    <a:pt x="279" y="416"/>
                                  </a:lnTo>
                                  <a:lnTo>
                                    <a:pt x="279" y="416"/>
                                  </a:lnTo>
                                  <a:lnTo>
                                    <a:pt x="349" y="355"/>
                                  </a:lnTo>
                                  <a:lnTo>
                                    <a:pt x="354" y="355"/>
                                  </a:lnTo>
                                  <a:lnTo>
                                    <a:pt x="414" y="280"/>
                                  </a:lnTo>
                                  <a:lnTo>
                                    <a:pt x="414" y="280"/>
                                  </a:lnTo>
                                  <a:lnTo>
                                    <a:pt x="459" y="195"/>
                                  </a:lnTo>
                                  <a:lnTo>
                                    <a:pt x="459" y="195"/>
                                  </a:lnTo>
                                  <a:lnTo>
                                    <a:pt x="488" y="100"/>
                                  </a:lnTo>
                                  <a:lnTo>
                                    <a:pt x="488" y="100"/>
                                  </a:lnTo>
                                  <a:lnTo>
                                    <a:pt x="493" y="50"/>
                                  </a:lnTo>
                                  <a:lnTo>
                                    <a:pt x="493" y="5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88" y="50"/>
                                  </a:lnTo>
                                  <a:lnTo>
                                    <a:pt x="478" y="100"/>
                                  </a:lnTo>
                                  <a:lnTo>
                                    <a:pt x="454" y="195"/>
                                  </a:lnTo>
                                  <a:lnTo>
                                    <a:pt x="409" y="275"/>
                                  </a:lnTo>
                                  <a:lnTo>
                                    <a:pt x="349" y="350"/>
                                  </a:lnTo>
                                  <a:lnTo>
                                    <a:pt x="274" y="411"/>
                                  </a:lnTo>
                                  <a:lnTo>
                                    <a:pt x="189" y="456"/>
                                  </a:lnTo>
                                  <a:lnTo>
                                    <a:pt x="100" y="486"/>
                                  </a:lnTo>
                                  <a:lnTo>
                                    <a:pt x="50" y="491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0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51300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91">
                                  <a:moveTo>
                                    <a:pt x="498" y="491"/>
                                  </a:moveTo>
                                  <a:lnTo>
                                    <a:pt x="493" y="441"/>
                                  </a:lnTo>
                                  <a:lnTo>
                                    <a:pt x="493" y="441"/>
                                  </a:lnTo>
                                  <a:lnTo>
                                    <a:pt x="488" y="391"/>
                                  </a:lnTo>
                                  <a:lnTo>
                                    <a:pt x="488" y="391"/>
                                  </a:lnTo>
                                  <a:lnTo>
                                    <a:pt x="459" y="300"/>
                                  </a:lnTo>
                                  <a:lnTo>
                                    <a:pt x="459" y="300"/>
                                  </a:lnTo>
                                  <a:lnTo>
                                    <a:pt x="414" y="215"/>
                                  </a:lnTo>
                                  <a:lnTo>
                                    <a:pt x="414" y="215"/>
                                  </a:lnTo>
                                  <a:lnTo>
                                    <a:pt x="354" y="140"/>
                                  </a:lnTo>
                                  <a:lnTo>
                                    <a:pt x="349" y="140"/>
                                  </a:lnTo>
                                  <a:lnTo>
                                    <a:pt x="279" y="80"/>
                                  </a:lnTo>
                                  <a:lnTo>
                                    <a:pt x="279" y="80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349" y="145"/>
                                  </a:lnTo>
                                  <a:lnTo>
                                    <a:pt x="409" y="215"/>
                                  </a:lnTo>
                                  <a:lnTo>
                                    <a:pt x="454" y="300"/>
                                  </a:lnTo>
                                  <a:lnTo>
                                    <a:pt x="478" y="396"/>
                                  </a:lnTo>
                                  <a:lnTo>
                                    <a:pt x="488" y="441"/>
                                  </a:lnTo>
                                  <a:lnTo>
                                    <a:pt x="488" y="491"/>
                                  </a:lnTo>
                                  <a:lnTo>
                                    <a:pt x="498" y="491"/>
                                  </a:lnTo>
                                  <a:lnTo>
                                    <a:pt x="498" y="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9536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903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05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05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155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05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505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903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903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9032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16640"/>
                              <a:ext cx="12218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29800"/>
                              <a:ext cx="4057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81">
                                  <a:moveTo>
                                    <a:pt x="5" y="181"/>
                                  </a:moveTo>
                                  <a:lnTo>
                                    <a:pt x="394" y="5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835560"/>
                              <a:ext cx="50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814680"/>
                              <a:ext cx="96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1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4" y="0"/>
                                  </a:moveTo>
                                  <a:lnTo>
                                    <a:pt x="84" y="116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67720"/>
                              <a:ext cx="102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5">
                                  <a:moveTo>
                                    <a:pt x="65" y="5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close/>
                                  <a:moveTo>
                                    <a:pt x="40" y="125"/>
                                  </a:moveTo>
                                  <a:lnTo>
                                    <a:pt x="25" y="12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063080"/>
                              <a:ext cx="97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0">
                                  <a:moveTo>
                                    <a:pt x="40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8120"/>
                              <a:ext cx="1130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20">
                                  <a:moveTo>
                                    <a:pt x="85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063080"/>
                              <a:ext cx="118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0">
                                  <a:moveTo>
                                    <a:pt x="55" y="5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063080"/>
                              <a:ext cx="102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5">
                                  <a:moveTo>
                                    <a:pt x="90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02960"/>
                              <a:ext cx="1065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0">
                                  <a:moveTo>
                                    <a:pt x="40" y="60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9" y="85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94" y="75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20" y="1196280"/>
                            <a:ext cx="815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pt;margin-top:0pt;width:101.1pt;height:115.2pt" coordorigin="5740,0" coordsize="2022,2304">
                <v:group id="shape_0" style="position:absolute;left:5740;top:0;width:2022;height:1942">
                  <v:rect id="shape_0" stroked="f" o:allowincell="f" style="position:absolute;left:5740;top:24;width:2005;height:191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未知" coordsize="359,186" path="m0,186l0,186l0,186l0,186l0,186l0,181l0,181l0,181l0,181l0,181l0,181l0,181l0,181l0,181l0,181l0,181l0,181l55,181l100,181l135,181l154,181l164,181l174,181l174,181l174,181l174,181l179,181l184,181l199,181l219,181l249,181l294,181l354,181l354,151l354,131l354,111l354,101l354,96l354,90l354,90l354,90l354,90l354,90l354,85l354,80l354,70l359,50l359,30l359,0l344,15l329,30l309,45l294,60l274,75l254,90l234,106l214,116l189,131l164,141l139,151l115,161l90,171l60,176l30,181l0,186xe" fillcolor="#7f7f7f" stroked="t" o:allowincell="f" style="position:absolute;left:6775;top:1307;width:581;height:300;mso-wrap-style:none;v-text-anchor:middle">
                    <v:fill o:detectmouseclick="t" type="solid" color2="gray"/>
                    <v:stroke color="#7f7f7f" joinstyle="round" endcap="flat"/>
                    <w10:wrap type="none"/>
                  </v:shape>
                  <v:shape id="shape_0" ID="未知" coordsize="753,646" path="m0,5l748,646l753,641l5,0l0,5xe" fillcolor="black" stroked="t" o:allowincell="f" style="position:absolute;left:6127;top:275;width:1221;height:104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3,491" path="m443,0l393,5l393,5l304,35l304,35l219,80l219,80l144,140l144,140l84,215l84,215l39,300l39,300l10,391l10,391l0,441l0,441l0,491l5,491l10,441l15,396l44,300l89,215l149,145l219,85l304,40l393,10l443,5l493,0l493,0l443,0l443,0xe" fillcolor="black" stroked="t" o:allowincell="f" style="position:absolute;left:5934;top:0;width:799;height:79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3,501" path="m0,0l0,50l0,50l10,100l10,100l39,195l39,195l84,280l84,280l144,355l144,355l219,416l219,416l304,461l304,461l393,491l393,491l443,496l443,496l493,501l493,496l443,491l393,486l304,456l219,411l149,350l89,275l44,195l15,100l10,50l5,0l0,0xe" fillcolor="black" stroked="t" o:allowincell="f" style="position:absolute;left:5934;top:796;width:799;height:81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8,501" path="m0,501l50,496l50,496l100,491l100,491l194,461l194,461l279,416l279,416l349,355l354,355l414,280l414,280l459,195l459,195l488,100l488,100l493,50l493,50l498,0l488,0l488,50l478,100l454,195l409,275l349,350l274,411l189,456l100,486l50,491l0,496l0,501xe" fillcolor="black" stroked="t" o:allowincell="f" style="position:absolute;left:6734;top:796;width:807;height:81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8,491" path="m498,491l493,441l493,441l488,391l488,391l459,300l459,300l414,215l414,215l354,140l349,140l279,80l279,80l194,35l194,35l100,5l100,5l55,0l0,0l0,0l50,5l100,10l189,40l274,85l349,145l409,215l454,300l478,396l488,441l488,491l498,491l498,491xe" fillcolor="black" stroked="t" o:allowincell="f" style="position:absolute;left:6734;top:0;width:807;height:79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10,0l10,0l10,0l5,0l5,0l5,0l5,0l5,0l0,0l0,5l0,5l0,5l0,5l0,10l0,10l0,10l0,10l0,15l0,15l0,15l0,15l0,20l0,20l0,20l0,20l5,20l5,20l5,25l5,25l5,25l10,25l10,25l10,25l15,25l15,25l15,25l15,25l15,25l20,20l20,20l20,20l20,20l20,20l25,20l25,15l25,15l25,15l25,15l25,10l25,10l25,10l25,10l25,5l25,5l20,5l20,5l20,0l20,0l20,0l15,0l15,0l15,0l15,0l15,0l10,0xe" fillcolor="black" stroked="t" o:allowincell="f" style="position:absolute;left:6718;top:780;width:39;height:3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15,0l5,5l5,5l0,15l5,15l10,10l15,5l15,0xe" fillcolor="black" stroked="t" o:allowincell="f" style="position:absolute;left:6710;top:772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0l0,5l5,0l0,0l0,0xe" fillcolor="black" stroked="t" o:allowincell="f" style="position:absolute;left:6710;top:796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0,5l5,10l5,15l15,15l15,10l10,10l5,0l0,5xe" fillcolor="black" stroked="t" o:allowincell="f" style="position:absolute;left:6710;top:796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0,10l0,10l5,5l0,0l0,5l0,5xe" fillcolor="black" stroked="t" o:allowincell="f" style="position:absolute;left:6734;top:812;width:7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5,15l10,15l15,10l15,5l10,0l10,10l0,10l5,15xe" fillcolor="black" stroked="t" o:allowincell="f" style="position:absolute;left:6734;top:796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6751;top:796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15,15l15,5l10,5l5,0l0,5l10,10l10,15l15,15xe" fillcolor="black" stroked="t" o:allowincell="f" style="position:absolute;left:6734;top:772;width:23;height:2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0l0,5l5,0l5,0xe" fillcolor="black" stroked="t" o:allowincell="f" style="position:absolute;left:6734;top:772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l0,0l0,0xe" fillcolor="black" stroked="t" o:allowincell="f" style="position:absolute;left:6734;top:772;width:0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5772;top:1601;width:1923;height:7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394,181" path="m5,181l394,5l389,0l0,176l5,181xe" fillcolor="black" stroked="t" o:allowincell="f" style="position:absolute;left:6710;top:1307;width:638;height:29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7341;top:1316;width:7;height:284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94,121" path="m65,75l65,25l65,25l35,75l65,75xm74,0l84,116l94,116l94,121l55,121l55,116l69,116l65,80l35,80l15,116l25,116l25,121l0,121l0,116l10,116l69,0l74,0xe" fillcolor="black" stroked="t" o:allowincell="f" style="position:absolute;left:7390;top:1283;width:151;height:19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5" path="m65,5l55,5l45,10l40,20l35,30l25,55l20,70l15,85l15,100l15,110l20,115l30,120l40,120l45,120l55,120l60,110l70,100l75,85l80,70l80,55l85,45l85,35l85,30l85,20l80,15l75,5l65,5xm40,125l25,125l15,120l10,115l0,100l0,85l0,65l10,45l15,30l30,15l45,5l65,0l80,5l90,10l95,20l100,30l100,45l100,55l100,65l95,80l85,90l80,105l65,115l55,125l40,125xe" fillcolor="black" stroked="t" o:allowincell="f" style="position:absolute;left:6572;top:894;width:161;height:20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0" path="m40,120l0,120l0,115l10,115l40,5l25,5l25,0l95,0l95,10l95,10l85,5l70,5l55,5l45,55l55,55l60,50l70,45l75,35l75,35l65,80l60,80l60,75l60,75l60,65l60,60l50,60l40,60l25,115l40,115l40,120l40,120xe" fillcolor="black" stroked="t" o:allowincell="f" style="position:absolute;left:7608;top:1674;width:153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0,120" path="m85,120l0,120l0,120l0,115l10,115l40,5l25,5l25,0l110,0l100,35l95,35l100,30l100,25l95,15l95,10l85,5l70,5l55,5l45,55l55,55l65,55l70,50l75,40l80,40l65,85l60,85l60,80l60,75l60,70l60,65l50,65l40,60l30,115l45,115l60,115l75,110l80,105l90,90l95,90l85,120l85,120xe" fillcolor="black" stroked="t" o:allowincell="f" style="position:absolute;left:5740;top:1682;width:177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5,120" path="m55,5l30,115l40,115l50,115l55,115l65,110l70,110l75,105l85,90l90,75l95,60l100,45l100,30l95,20l90,10l80,5l65,5l55,5xm40,5l25,5l25,0l70,0l85,0l95,5l105,15l115,30l115,45l115,60l110,80l100,95l90,105l70,115l55,120l0,120l0,115l10,115l40,5xe" fillcolor="black" stroked="t" o:allowincell="f" style="position:absolute;left:7212;top:1674;width:185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5" path="m90,10l95,5l100,5l95,40l90,35l85,20l80,15l75,10l65,5l55,10l45,15l40,30l30,40l25,55l20,70l20,85l20,95l20,100l20,105l25,110l30,115l35,120l40,120l55,120l65,110l75,100l80,90l85,90l75,125l75,125l70,115l55,125l40,125l25,125l15,115l5,100l0,85l5,65l10,45l20,25l35,15l50,5l65,0l75,5l80,5l85,10l90,10xe" fillcolor="black" stroked="t" o:allowincell="f" style="position:absolute;left:6621;top:1674;width:161;height:20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4,120" path="m40,60l30,115l45,115l55,115l65,115l69,110l74,100l74,95l74,90l79,85l79,80l74,70l74,65l65,65l60,60l50,60l40,60xm55,5l45,55l55,55l65,55l74,50l84,45l84,35l89,20l84,15l84,10l74,5l65,5l55,5xm0,120l0,115l10,115l40,5l25,5l25,0l69,0l84,5l94,5l99,10l104,20l104,25l99,40l94,50l79,55l69,60l69,60l79,65l84,70l94,75l94,90l94,100l89,105l84,115l69,120l55,120l0,120xe" fillcolor="black" stroked="t" o:allowincell="f" style="position:absolute;left:5886;top:162;width:167;height:19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6158;top:1884;width:12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spacing w:lineRule="atLeast" w:line="400"/>
        <w:rPr>
          <w:bCs/>
          <w:szCs w:val="21"/>
        </w:rPr>
      </w:pPr>
      <w:r>
        <w:rPr/>
        <w:t>解析：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（</w:t>
      </w:r>
      <w:r>
        <w:rPr/>
        <w:t>1</w:t>
      </w:r>
      <w:r>
        <w:rPr/>
        <w:t>）证明：连接</w:t>
      </w:r>
      <w:r>
        <w:rPr/>
        <w:drawing>
          <wp:inline distT="0" distB="0" distL="0" distR="0">
            <wp:extent cx="295275" cy="180340"/>
            <wp:effectExtent l="0" t="0" r="0" b="0"/>
            <wp:docPr id="36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202" r="-12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567430</wp:posOffset>
                </wp:positionH>
                <wp:positionV relativeFrom="paragraph">
                  <wp:posOffset>635</wp:posOffset>
                </wp:positionV>
                <wp:extent cx="1354455" cy="1602105"/>
                <wp:effectExtent l="1270" t="635" r="1270" b="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4320" cy="1602000"/>
                          <a:chOff x="0" y="0"/>
                          <a:chExt cx="1354320" cy="160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4320" cy="12852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15840"/>
                              <a:ext cx="1343520" cy="126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4840" y="849600"/>
                              <a:ext cx="102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0">
                                  <a:moveTo>
                                    <a:pt x="65" y="75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75"/>
                                  </a:lnTo>
                                  <a:close/>
                                  <a:moveTo>
                                    <a:pt x="75" y="0"/>
                                  </a:moveTo>
                                  <a:lnTo>
                                    <a:pt x="85" y="115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8640"/>
                              <a:ext cx="108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4">
                                  <a:moveTo>
                                    <a:pt x="65" y="5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45" y="119"/>
                                  </a:lnTo>
                                  <a:lnTo>
                                    <a:pt x="55" y="114"/>
                                  </a:lnTo>
                                  <a:lnTo>
                                    <a:pt x="60" y="109"/>
                                  </a:lnTo>
                                  <a:lnTo>
                                    <a:pt x="70" y="99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close/>
                                  <a:moveTo>
                                    <a:pt x="35" y="124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35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107360"/>
                              <a:ext cx="102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0">
                                  <a:moveTo>
                                    <a:pt x="40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3120"/>
                              <a:ext cx="118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20">
                                  <a:moveTo>
                                    <a:pt x="85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107360"/>
                              <a:ext cx="124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0">
                                  <a:moveTo>
                                    <a:pt x="55" y="5"/>
                                  </a:moveTo>
                                  <a:lnTo>
                                    <a:pt x="30" y="11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7360"/>
                              <a:ext cx="108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5">
                                  <a:moveTo>
                                    <a:pt x="90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07280"/>
                              <a:ext cx="1137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9">
                                  <a:moveTo>
                                    <a:pt x="40" y="60"/>
                                  </a:moveTo>
                                  <a:lnTo>
                                    <a:pt x="30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55" y="114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0" y="60"/>
                                  </a:lnTo>
                                  <a:close/>
                                  <a:moveTo>
                                    <a:pt x="55" y="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5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866160"/>
                              <a:ext cx="3898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5">
                                  <a:moveTo>
                                    <a:pt x="0" y="185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100" y="180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85" y="180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220" y="180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95" y="180"/>
                                  </a:lnTo>
                                  <a:lnTo>
                                    <a:pt x="355" y="180"/>
                                  </a:lnTo>
                                  <a:lnTo>
                                    <a:pt x="355" y="150"/>
                                  </a:lnTo>
                                  <a:lnTo>
                                    <a:pt x="355" y="130"/>
                                  </a:lnTo>
                                  <a:lnTo>
                                    <a:pt x="355" y="110"/>
                                  </a:lnTo>
                                  <a:lnTo>
                                    <a:pt x="355" y="100"/>
                                  </a:lnTo>
                                  <a:lnTo>
                                    <a:pt x="355" y="95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55" y="85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5" y="70"/>
                                  </a:lnTo>
                                  <a:lnTo>
                                    <a:pt x="360" y="50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45" y="15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10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55" y="90"/>
                                  </a:lnTo>
                                  <a:lnTo>
                                    <a:pt x="235" y="105"/>
                                  </a:lnTo>
                                  <a:lnTo>
                                    <a:pt x="215" y="115"/>
                                  </a:lnTo>
                                  <a:lnTo>
                                    <a:pt x="190" y="130"/>
                                  </a:lnTo>
                                  <a:lnTo>
                                    <a:pt x="165" y="140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60" y="17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82880"/>
                              <a:ext cx="81792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643">
                                  <a:moveTo>
                                    <a:pt x="0" y="5"/>
                                  </a:moveTo>
                                  <a:lnTo>
                                    <a:pt x="750" y="643"/>
                                  </a:lnTo>
                                  <a:lnTo>
                                    <a:pt x="755" y="63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53604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89">
                                  <a:moveTo>
                                    <a:pt x="445" y="0"/>
                                  </a:moveTo>
                                  <a:lnTo>
                                    <a:pt x="395" y="5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40" y="299"/>
                                  </a:lnTo>
                                  <a:lnTo>
                                    <a:pt x="40" y="299"/>
                                  </a:lnTo>
                                  <a:lnTo>
                                    <a:pt x="10" y="389"/>
                                  </a:lnTo>
                                  <a:lnTo>
                                    <a:pt x="10" y="389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5" y="489"/>
                                  </a:lnTo>
                                  <a:lnTo>
                                    <a:pt x="10" y="439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220" y="85"/>
                                  </a:lnTo>
                                  <a:lnTo>
                                    <a:pt x="305" y="40"/>
                                  </a:lnTo>
                                  <a:lnTo>
                                    <a:pt x="395" y="10"/>
                                  </a:lnTo>
                                  <a:lnTo>
                                    <a:pt x="445" y="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27040"/>
                              <a:ext cx="53604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99">
                                  <a:moveTo>
                                    <a:pt x="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85" y="279"/>
                                  </a:lnTo>
                                  <a:lnTo>
                                    <a:pt x="85" y="279"/>
                                  </a:lnTo>
                                  <a:lnTo>
                                    <a:pt x="145" y="354"/>
                                  </a:lnTo>
                                  <a:lnTo>
                                    <a:pt x="145" y="354"/>
                                  </a:lnTo>
                                  <a:lnTo>
                                    <a:pt x="220" y="414"/>
                                  </a:lnTo>
                                  <a:lnTo>
                                    <a:pt x="220" y="414"/>
                                  </a:lnTo>
                                  <a:lnTo>
                                    <a:pt x="305" y="459"/>
                                  </a:lnTo>
                                  <a:lnTo>
                                    <a:pt x="305" y="459"/>
                                  </a:lnTo>
                                  <a:lnTo>
                                    <a:pt x="395" y="489"/>
                                  </a:lnTo>
                                  <a:lnTo>
                                    <a:pt x="395" y="489"/>
                                  </a:lnTo>
                                  <a:lnTo>
                                    <a:pt x="445" y="494"/>
                                  </a:lnTo>
                                  <a:lnTo>
                                    <a:pt x="445" y="494"/>
                                  </a:lnTo>
                                  <a:lnTo>
                                    <a:pt x="495" y="499"/>
                                  </a:lnTo>
                                  <a:lnTo>
                                    <a:pt x="495" y="494"/>
                                  </a:lnTo>
                                  <a:lnTo>
                                    <a:pt x="445" y="489"/>
                                  </a:lnTo>
                                  <a:lnTo>
                                    <a:pt x="395" y="484"/>
                                  </a:lnTo>
                                  <a:lnTo>
                                    <a:pt x="305" y="454"/>
                                  </a:lnTo>
                                  <a:lnTo>
                                    <a:pt x="220" y="409"/>
                                  </a:lnTo>
                                  <a:lnTo>
                                    <a:pt x="150" y="349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27040"/>
                              <a:ext cx="54180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99">
                                  <a:moveTo>
                                    <a:pt x="0" y="499"/>
                                  </a:moveTo>
                                  <a:lnTo>
                                    <a:pt x="50" y="494"/>
                                  </a:lnTo>
                                  <a:lnTo>
                                    <a:pt x="50" y="494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195" y="459"/>
                                  </a:lnTo>
                                  <a:lnTo>
                                    <a:pt x="195" y="459"/>
                                  </a:lnTo>
                                  <a:lnTo>
                                    <a:pt x="280" y="414"/>
                                  </a:lnTo>
                                  <a:lnTo>
                                    <a:pt x="280" y="414"/>
                                  </a:lnTo>
                                  <a:lnTo>
                                    <a:pt x="350" y="354"/>
                                  </a:lnTo>
                                  <a:lnTo>
                                    <a:pt x="355" y="354"/>
                                  </a:lnTo>
                                  <a:lnTo>
                                    <a:pt x="415" y="279"/>
                                  </a:lnTo>
                                  <a:lnTo>
                                    <a:pt x="415" y="279"/>
                                  </a:lnTo>
                                  <a:lnTo>
                                    <a:pt x="460" y="194"/>
                                  </a:lnTo>
                                  <a:lnTo>
                                    <a:pt x="460" y="194"/>
                                  </a:lnTo>
                                  <a:lnTo>
                                    <a:pt x="490" y="100"/>
                                  </a:lnTo>
                                  <a:lnTo>
                                    <a:pt x="490" y="100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0" y="50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55" y="194"/>
                                  </a:lnTo>
                                  <a:lnTo>
                                    <a:pt x="410" y="274"/>
                                  </a:lnTo>
                                  <a:lnTo>
                                    <a:pt x="350" y="349"/>
                                  </a:lnTo>
                                  <a:lnTo>
                                    <a:pt x="275" y="409"/>
                                  </a:lnTo>
                                  <a:lnTo>
                                    <a:pt x="190" y="454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50" y="489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0"/>
                              <a:ext cx="5418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89">
                                  <a:moveTo>
                                    <a:pt x="500" y="489"/>
                                  </a:moveTo>
                                  <a:lnTo>
                                    <a:pt x="495" y="439"/>
                                  </a:lnTo>
                                  <a:lnTo>
                                    <a:pt x="495" y="439"/>
                                  </a:lnTo>
                                  <a:lnTo>
                                    <a:pt x="490" y="389"/>
                                  </a:lnTo>
                                  <a:lnTo>
                                    <a:pt x="490" y="389"/>
                                  </a:lnTo>
                                  <a:lnTo>
                                    <a:pt x="460" y="299"/>
                                  </a:lnTo>
                                  <a:lnTo>
                                    <a:pt x="460" y="299"/>
                                  </a:lnTo>
                                  <a:lnTo>
                                    <a:pt x="415" y="214"/>
                                  </a:lnTo>
                                  <a:lnTo>
                                    <a:pt x="415" y="214"/>
                                  </a:lnTo>
                                  <a:lnTo>
                                    <a:pt x="355" y="140"/>
                                  </a:lnTo>
                                  <a:lnTo>
                                    <a:pt x="350" y="140"/>
                                  </a:lnTo>
                                  <a:lnTo>
                                    <a:pt x="280" y="80"/>
                                  </a:lnTo>
                                  <a:lnTo>
                                    <a:pt x="280" y="80"/>
                                  </a:lnTo>
                                  <a:lnTo>
                                    <a:pt x="195" y="35"/>
                                  </a:lnTo>
                                  <a:lnTo>
                                    <a:pt x="195" y="3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275" y="85"/>
                                  </a:lnTo>
                                  <a:lnTo>
                                    <a:pt x="350" y="145"/>
                                  </a:lnTo>
                                  <a:lnTo>
                                    <a:pt x="410" y="214"/>
                                  </a:lnTo>
                                  <a:lnTo>
                                    <a:pt x="455" y="299"/>
                                  </a:lnTo>
                                  <a:lnTo>
                                    <a:pt x="480" y="394"/>
                                  </a:lnTo>
                                  <a:lnTo>
                                    <a:pt x="490" y="439"/>
                                  </a:lnTo>
                                  <a:lnTo>
                                    <a:pt x="490" y="489"/>
                                  </a:lnTo>
                                  <a:lnTo>
                                    <a:pt x="500" y="489"/>
                                  </a:lnTo>
                                  <a:lnTo>
                                    <a:pt x="500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516240"/>
                              <a:ext cx="26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5112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5270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5270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378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270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270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112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11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1120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0560"/>
                              <a:ext cx="1289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66160"/>
                              <a:ext cx="428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80">
                                  <a:moveTo>
                                    <a:pt x="5" y="180"/>
                                  </a:moveTo>
                                  <a:lnTo>
                                    <a:pt x="395" y="5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5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871200"/>
                              <a:ext cx="5040" cy="18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99440"/>
                              <a:ext cx="1584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262800"/>
                              <a:ext cx="1584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3336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97440"/>
                              <a:ext cx="2160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46800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3784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0264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67176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3656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80640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871200"/>
                              <a:ext cx="1584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941760"/>
                              <a:ext cx="2160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1006560"/>
                              <a:ext cx="1584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48640"/>
                              <a:ext cx="7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624240"/>
                              <a:ext cx="7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699120"/>
                              <a:ext cx="504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74000"/>
                              <a:ext cx="7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9600"/>
                              <a:ext cx="7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0" y="925200"/>
                              <a:ext cx="504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000800"/>
                              <a:ext cx="7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335240"/>
                            <a:ext cx="815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0pt;width:106.65pt;height:126.15pt" coordorigin="5618,0" coordsize="2133,2523">
                <v:group id="shape_0" style="position:absolute;left:5618;top:0;width:2133;height:2024">
                  <v:rect id="shape_0" stroked="f" o:allowincell="f" style="position:absolute;left:5618;top:25;width:2115;height:199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未知" coordsize="95,120" path="m65,75l65,25l65,25l35,75l65,75xm75,0l85,115l95,115l95,120l55,120l55,115l70,115l65,80l35,80l15,115l25,115l25,120l0,120l0,115l10,115l70,0l75,0xe" fillcolor="black" stroked="t" o:allowincell="f" style="position:absolute;left:7358;top:1338;width:161;height:20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4" path="m65,5l55,5l45,10l40,20l30,30l25,50l20,70l15,85l15,95l15,104l20,114l30,119l40,119l45,119l55,114l60,109l70,99l75,85l80,70l80,55l85,40l85,35l85,30l85,20l80,10l75,5l65,5xm35,124l25,124l15,119l10,109l0,99l0,80l0,65l5,45l15,30l30,15l45,5l65,0l80,5l90,10l95,20l100,30l100,45l100,55l100,65l95,80l85,90l80,104l65,114l55,119l35,124xe" fillcolor="black" stroked="t" o:allowincell="f" style="position:absolute;left:6454;top:864;width:169;height:20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95,120" path="m40,120l0,120l0,115l10,115l40,5l25,5l25,0l95,0l95,10l95,10l85,5l70,5l55,5l45,55l55,55l60,50l70,45l75,35l75,35l65,80l60,80l60,75l60,75l60,65l60,60l50,60l40,60l25,115l40,115l40,120l40,120xe" fillcolor="black" stroked="t" o:allowincell="f" style="position:absolute;left:7589;top:1744;width:161;height:20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0,120" path="m85,120l0,120l0,120l0,115l10,115l40,5l25,5l25,0l110,0l100,35l95,35l100,30l100,25l95,15l95,10l85,5l70,5l55,5l45,55l55,55l65,55l70,50l75,40l80,40l65,85l60,85l60,80l60,75l60,70l60,65l50,65l40,60l30,115l45,115l60,115l75,110l80,105l90,90l95,90l85,120l85,120xe" fillcolor="black" stroked="t" o:allowincell="f" style="position:absolute;left:5618;top:1753;width:186;height:20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15,120" path="m55,5l30,115l40,115l50,115l55,115l65,110l70,110l75,105l85,90l90,75l95,60l100,45l100,30l95,20l90,10l80,5l65,5l55,5xm40,5l25,5l25,0l70,0l85,0l95,5l105,15l115,30l115,45l115,60l110,80l100,95l90,105l70,115l55,120l0,120l0,115l10,115l40,5xe" fillcolor="black" stroked="t" o:allowincell="f" style="position:absolute;left:7171;top:1744;width:195;height:20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0,125" path="m90,10l95,5l100,5l95,40l90,35l85,20l80,15l75,10l65,5l55,10l45,15l40,30l30,40l25,55l20,70l20,85l20,95l20,100l20,105l25,110l30,115l35,120l40,120l55,120l65,110l75,100l80,90l85,90l75,125l75,125l70,115l55,125l40,125l25,125l15,115l5,100l0,85l5,65l10,45l20,25l35,15l50,5l65,0l75,5l80,5l85,10l90,10xe" fillcolor="black" stroked="t" o:allowincell="f" style="position:absolute;left:6548;top:1744;width:169;height:21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05,119" path="m40,60l30,114l45,114l55,114l65,114l70,110l75,100l75,95l75,90l80,85l80,80l75,70l75,65l65,65l60,60l50,60l40,60xm55,5l45,55l55,55l65,55l75,50l85,45l85,35l90,20l85,15l85,10l75,5l65,5l55,5xm0,119l0,114l10,114l40,5l25,5l25,0l70,0l85,5l95,5l100,10l105,20l105,25l100,40l95,50l80,55l70,60l70,60l80,65l85,70l95,75l95,90l95,100l90,105l85,114l70,119l55,119l0,119xe" fillcolor="black" stroked="t" o:allowincell="f" style="position:absolute;left:5771;top:169;width:178;height:20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360,185" path="m0,185l0,185l0,185l0,185l0,185l0,180l0,180l0,180l0,180l0,180l0,180l0,180l0,180l0,180l0,180l0,180l0,180l55,180l100,180l135,180l155,180l165,180l175,180l175,180l175,180l175,180l180,180l185,180l200,180l220,180l250,180l295,180l355,180l355,150l355,130l355,110l355,100l355,95l355,90l355,90l355,90l355,90l355,90l355,85l355,80l355,70l360,50l360,30l360,0l345,15l330,30l310,45l295,60l275,75l255,90l235,105l215,115l190,130l165,140l140,150l115,160l90,170l60,175l30,180l0,185xe" fillcolor="#7f7f7f" stroked="t" o:allowincell="f" style="position:absolute;left:6710;top:1364;width:613;height:313;mso-wrap-style:none;v-text-anchor:middle">
                    <v:fill o:detectmouseclick="t" type="solid" color2="gray"/>
                    <v:stroke color="#7f7f7f" joinstyle="round" endcap="flat"/>
                    <w10:wrap type="none"/>
                  </v:shape>
                  <v:shape id="shape_0" ID="未知" coordsize="755,643" path="m0,5l750,643l755,638l5,0l0,5xe" fillcolor="black" stroked="t" o:allowincell="f" style="position:absolute;left:6027;top:288;width:1287;height:109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5,489" path="m445,0l395,5l395,5l305,35l305,35l220,80l220,80l145,140l145,140l85,214l85,214l40,299l40,299l10,389l10,389l0,439l0,439l0,489l5,489l10,439l15,394l45,299l90,214l150,145l220,85l305,40l395,10l445,5l495,0l495,0l445,0l445,0xe" fillcolor="black" stroked="t" o:allowincell="f" style="position:absolute;left:5822;top:0;width:843;height:8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95,499" path="m0,0l0,50l0,50l10,100l10,100l40,194l40,194l85,279l85,279l145,354l145,354l220,414l220,414l305,459l305,459l395,489l395,489l445,494l445,494l495,499l495,494l445,489l395,484l305,454l220,409l150,349l90,274l45,194l15,100l10,50l5,0l0,0xe" fillcolor="black" stroked="t" o:allowincell="f" style="position:absolute;left:5822;top:830;width:843;height:84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0,499" path="m0,499l50,494l50,494l100,489l100,489l195,459l195,459l280,414l280,414l350,354l355,354l415,279l415,279l460,194l460,194l490,100l490,100l495,50l495,50l500,0l490,0l490,50l480,100l455,194l410,274l350,349l275,409l190,454l100,484l50,489l0,494l0,499xe" fillcolor="black" stroked="t" o:allowincell="f" style="position:absolute;left:6667;top:830;width:852;height:84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00,489" path="m500,489l495,439l495,439l490,389l490,389l460,299l460,299l415,214l415,214l355,140l350,140l280,80l280,80l195,35l195,35l100,5l100,5l55,0l0,0l0,0l50,5l100,10l190,40l275,85l350,145l410,214l455,299l480,394l490,439l490,489l500,489l500,489xe" fillcolor="black" stroked="t" o:allowincell="f" style="position:absolute;left:6667;top:0;width:852;height:82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25" path="m10,0l10,0l10,0l5,0l5,0l5,0l5,0l5,0l0,0l0,5l0,5l0,5l0,5l0,10l0,10l0,10l0,10l0,15l0,15l0,15l0,15l0,20l0,20l0,20l0,20l5,20l5,20l5,25l5,25l5,25l10,25l10,25l10,25l15,25l15,25l15,25l15,25l15,25l20,20l20,20l20,20l20,20l20,20l25,20l25,15l25,15l25,15l25,15l25,10l25,10l25,10l25,10l25,5l25,5l20,5l20,5l20,0l20,0l20,0l15,0l15,0l15,0l15,0l15,0l10,0xe" fillcolor="black" stroked="t" o:allowincell="f" style="position:absolute;left:6650;top:813;width:41;height:4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15,0l5,5l5,5l0,15l5,15l10,10l15,5l15,0xe" fillcolor="black" stroked="t" o:allowincell="f" style="position:absolute;left:6641;top:805;width:24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0,0l0,0l0,0l0,5l5,0l0,0l0,0xe" fillcolor="black" stroked="t" o:allowincell="f" style="position:absolute;left:6641;top:830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0,5l5,10l5,15l15,15l15,10l10,10l5,0l0,5xe" fillcolor="black" stroked="t" o:allowincell="f" style="position:absolute;left:6641;top:830;width:24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10" path="m0,5l0,10l0,10l5,5l0,0l0,5l0,5xe" fillcolor="black" stroked="t" o:allowincell="f" style="position:absolute;left:6667;top:847;width:7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5,15l10,15l15,10l15,5l10,0l10,10l0,10l5,15xe" fillcolor="black" stroked="t" o:allowincell="f" style="position:absolute;left:6667;top:830;width:24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5l5,0l5,0l5,0l0,0l5,5l5,5xe" fillcolor="black" stroked="t" o:allowincell="f" style="position:absolute;left:6684;top:830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15,15" path="m15,15l15,5l10,5l5,0l0,5l10,10l10,15l15,15xe" fillcolor="black" stroked="t" o:allowincell="f" style="position:absolute;left:6667;top:805;width:24;height:2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5,5" path="m5,0l0,0l0,0l0,5l5,0l5,0xe" fillcolor="black" stroked="t" o:allowincell="f" style="position:absolute;left:6667;top:805;width:7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path="m0,0l0,0l0,5l0,0l0,0l0,0xe" fillcolor="black" stroked="t" o:allowincell="f" style="position:absolute;left:6667;top:805;width:0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5652;top:1670;width:2029;height:7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shape id="shape_0" ID="未知" coordsize="395,180" path="m5,180l395,5l390,0l0,175l5,180xe" fillcolor="black" stroked="t" o:allowincell="f" style="position:absolute;left:6641;top:1364;width:673;height:30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7307;top:1372;width:7;height:296;mso-wrap-style:none;v-text-anchor:middl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6036,314" to="6060,3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87,414" to="6111,4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29,525" to="6153,5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72,626" to="6205,6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23,737" to="6247,7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66,847" to="6290,9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17,949" to="6341,10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60,1058" to="6384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03,1160" to="6427,12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54,1270" to="6478,13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96,1372" to="6520,14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40,1483" to="6573,15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91,1585" to="6615,1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7,864" to="6667,9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59,983" to="6659,1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50,1101" to="6657,11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0,1219" to="6650,12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41,1338" to="6641,14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33,1457" to="6640,15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33,1576" to="6633,16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59;top:2103;width:12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647700" cy="180975"/>
            <wp:effectExtent l="0" t="0" r="0" b="0"/>
            <wp:docPr id="37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104900" cy="180975"/>
            <wp:effectExtent l="0" t="0" r="0" b="0"/>
            <wp:docPr id="37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∵∠</w:t>
      </w:r>
      <w:r>
        <w:rPr>
          <w:i/>
        </w:rPr>
        <w:t>DA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AC</w:t>
      </w:r>
      <w:r>
        <w:rPr/>
        <w:t>，∴</w:t>
      </w:r>
      <w:r>
        <w:rPr/>
        <w:drawing>
          <wp:inline distT="0" distB="0" distL="0" distR="0">
            <wp:extent cx="1104900" cy="180975"/>
            <wp:effectExtent l="0" t="0" r="0" b="0"/>
            <wp:docPr id="37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85800" cy="180975"/>
            <wp:effectExtent l="0" t="0" r="0" b="0"/>
            <wp:docPr id="37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又∵</w:t>
      </w:r>
      <w:r>
        <w:rPr/>
        <w:drawing>
          <wp:inline distT="0" distB="0" distL="0" distR="0">
            <wp:extent cx="714375" cy="199390"/>
            <wp:effectExtent l="0" t="0" r="0" b="0"/>
            <wp:docPr id="37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drawing>
          <wp:inline distT="0" distB="0" distL="0" distR="0">
            <wp:extent cx="656590" cy="180975"/>
            <wp:effectExtent l="0" t="0" r="0" b="0"/>
            <wp:docPr id="37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56540" cy="161290"/>
            <wp:effectExtent l="0" t="0" r="0" b="0"/>
            <wp:docPr id="37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>
          <w:i/>
        </w:rPr>
        <w:t>O</w:t>
      </w:r>
      <w:r>
        <w:rPr/>
        <w:t>的切线</w:t>
      </w:r>
      <w:r>
        <w:rPr>
          <w:rFonts w:cs="宋体;SimSun" w:ascii="宋体;SimSun" w:hAnsi="宋体;SimSun"/>
        </w:rPr>
        <w:t>.    ……………………</w:t>
      </w:r>
      <w:r>
        <w:rPr/>
        <w:t>3</w:t>
      </w:r>
      <w:r>
        <w:rPr/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（</w:t>
      </w:r>
      <w:r>
        <w:rPr/>
        <w:t>2</w:t>
      </w:r>
      <w:r>
        <w:rPr/>
        <w:t>）证明：连接</w:t>
      </w:r>
      <w:r>
        <w:rPr/>
        <w:drawing>
          <wp:inline distT="0" distB="0" distL="0" distR="0">
            <wp:extent cx="275590" cy="180340"/>
            <wp:effectExtent l="0" t="0" r="0" b="0"/>
            <wp:docPr id="37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8" t="-202" r="-12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256540" cy="161290"/>
            <wp:effectExtent l="0" t="0" r="0" b="0"/>
            <wp:docPr id="37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⊙</w:t>
      </w:r>
      <w:r>
        <w:rPr>
          <w:i/>
        </w:rPr>
        <w:t>O</w:t>
      </w:r>
      <w:r>
        <w:rPr/>
        <w:t>的直径，∴</w:t>
      </w:r>
      <w:r>
        <w:rPr/>
        <w:drawing>
          <wp:inline distT="0" distB="0" distL="0" distR="0">
            <wp:extent cx="962025" cy="180975"/>
            <wp:effectExtent l="0" t="0" r="0" b="0"/>
            <wp:docPr id="38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7" t="-202" r="-3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562100" cy="180975"/>
            <wp:effectExtent l="0" t="0" r="0" b="0"/>
            <wp:docPr id="38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又∵</w:t>
      </w:r>
      <w:r>
        <w:rPr/>
        <w:drawing>
          <wp:inline distT="0" distB="0" distL="0" distR="0">
            <wp:extent cx="1151890" cy="199390"/>
            <wp:effectExtent l="0" t="0" r="0" b="0"/>
            <wp:docPr id="38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171575" cy="180975"/>
            <wp:effectExtent l="0" t="0" r="0" b="0"/>
            <wp:docPr id="38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" t="-202" r="-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94690" cy="390525"/>
            <wp:effectExtent l="0" t="0" r="0" b="0"/>
            <wp:docPr id="38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即</w:t>
      </w:r>
      <w:r>
        <w:rPr/>
        <w:drawing>
          <wp:inline distT="0" distB="0" distL="0" distR="0">
            <wp:extent cx="1018540" cy="199390"/>
            <wp:effectExtent l="0" t="0" r="0" b="0"/>
            <wp:docPr id="38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  ……………</w:t>
      </w:r>
      <w:r>
        <w:rPr/>
        <w:t>6</w:t>
      </w:r>
      <w:r>
        <w:rPr/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（</w:t>
      </w:r>
      <w:r>
        <w:rPr/>
        <w:t>3</w:t>
      </w:r>
      <w:r>
        <w:rPr/>
        <w:t>）解：∵</w:t>
      </w:r>
      <w:r>
        <w:rPr/>
        <w:drawing>
          <wp:inline distT="0" distB="0" distL="0" distR="0">
            <wp:extent cx="885190" cy="180975"/>
            <wp:effectExtent l="0" t="0" r="0" b="0"/>
            <wp:docPr id="38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0" t="-202" r="-4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drawing>
          <wp:inline distT="0" distB="0" distL="0" distR="0">
            <wp:extent cx="1571625" cy="180975"/>
            <wp:effectExtent l="0" t="0" r="0" b="0"/>
            <wp:docPr id="38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52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495300" cy="180975"/>
            <wp:effectExtent l="0" t="0" r="0" b="0"/>
            <wp:docPr id="38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边三角形</w:t>
      </w:r>
      <w:r>
        <w:rPr/>
        <w:t xml:space="preserve">. 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866140" cy="180975"/>
            <wp:effectExtent l="0" t="0" r="0" b="0"/>
            <wp:docPr id="38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85190" cy="180975"/>
            <wp:effectExtent l="0" t="0" r="0" b="0"/>
            <wp:docPr id="39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0" t="-202" r="-4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  <w:t>在</w:t>
      </w:r>
      <w:r>
        <w:rPr/>
        <w:drawing>
          <wp:inline distT="0" distB="0" distL="0" distR="0">
            <wp:extent cx="676275" cy="180975"/>
            <wp:effectExtent l="0" t="0" r="0" b="0"/>
            <wp:docPr id="39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3" t="-202" r="-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AC</w:t>
      </w:r>
      <w:r>
        <w:rPr/>
        <w:t>=2</w:t>
      </w:r>
      <w:r>
        <w:rPr/>
        <w:t>，∠</w:t>
      </w:r>
      <w:r>
        <w:rPr>
          <w:i/>
        </w:rPr>
        <w:t>ACD</w:t>
      </w:r>
      <w:r>
        <w:rPr/>
        <w:t>=30°</w:t>
      </w:r>
      <w:r>
        <w:rPr/>
        <w:t>，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D</w:t>
      </w:r>
      <w:r>
        <w:rPr/>
        <w:t>=1</w:t>
      </w:r>
      <w:r>
        <w:rPr/>
        <w:t>，</w:t>
      </w:r>
      <w:r>
        <w:rPr>
          <w:i/>
        </w:rPr>
        <w:t>CD</w:t>
      </w:r>
      <w:r>
        <w:rPr/>
        <w:t>=</w:t>
      </w:r>
      <w:r>
        <w:rPr/>
        <w:drawing>
          <wp:inline distT="0" distB="0" distL="0" distR="0">
            <wp:extent cx="228600" cy="228600"/>
            <wp:effectExtent l="0" t="0" r="0" b="0"/>
            <wp:docPr id="39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         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3200400" cy="428625"/>
            <wp:effectExtent l="0" t="0" r="0" b="0"/>
            <wp:docPr id="39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525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71625" cy="419100"/>
            <wp:effectExtent l="0" t="0" r="0" b="0"/>
            <wp:docPr id="39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362200" cy="428625"/>
            <wp:effectExtent l="0" t="0" r="0" b="0"/>
            <wp:docPr id="39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………………………………</w:t>
      </w:r>
      <w:r>
        <w:rPr/>
        <w:t>10</w:t>
      </w:r>
      <w:r>
        <w:rPr/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ind w:firstLine="517"/>
        <w:rPr/>
      </w:pPr>
      <w:r>
        <w:rPr>
          <w:b/>
        </w:rPr>
        <w:t>25.</w:t>
      </w:r>
      <w:r>
        <w:rPr>
          <w:b/>
        </w:rPr>
        <w:t xml:space="preserve"> (</w:t>
      </w:r>
      <w:r>
        <w:rPr>
          <w:b/>
        </w:rPr>
        <w:t>本题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如图，在平面直角坐标系中，二次函数</w:t>
      </w:r>
      <w:r>
        <w:rPr>
          <w:szCs w:val="21"/>
        </w:rPr>
        <w:drawing>
          <wp:inline distT="0" distB="0" distL="0" distR="0">
            <wp:extent cx="751840" cy="228600"/>
            <wp:effectExtent l="0" t="0" r="0" b="0"/>
            <wp:docPr id="39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与</w:t>
      </w:r>
      <w:r>
        <w:rPr>
          <w:i/>
          <w:szCs w:val="21"/>
        </w:rPr>
        <w:t>x</w:t>
      </w:r>
      <w:r>
        <w:rPr>
          <w:szCs w:val="21"/>
        </w:rPr>
        <w:t>轴交于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，</w:t>
      </w:r>
      <w:r>
        <w:rPr>
          <w:i/>
          <w:szCs w:val="21"/>
        </w:rPr>
        <w:t>B</w:t>
      </w:r>
      <w:r>
        <w:rPr>
          <w:szCs w:val="21"/>
        </w:rPr>
        <w:t>点的坐标为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与</w:t>
      </w:r>
      <w:r>
        <w:rPr>
          <w:i/>
          <w:szCs w:val="21"/>
        </w:rPr>
        <w:t>y</w:t>
      </w:r>
      <w:r>
        <w:rPr>
          <w:szCs w:val="21"/>
        </w:rPr>
        <w:t>轴交于</w:t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571500" cy="199390"/>
            <wp:effectExtent l="0" t="0" r="0" b="0"/>
            <wp:docPr id="39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是直线</w:t>
      </w:r>
      <w:r>
        <w:rPr>
          <w:i/>
          <w:szCs w:val="21"/>
        </w:rPr>
        <w:t>BC</w:t>
      </w:r>
      <w:r>
        <w:rPr>
          <w:szCs w:val="21"/>
        </w:rPr>
        <w:t>下方抛物线上的</w:t>
      </w:r>
      <w:r>
        <w:rPr>
          <w:szCs w:val="21"/>
        </w:rPr>
        <w:t>一个</w:t>
      </w:r>
      <w:r>
        <w:rPr>
          <w:szCs w:val="21"/>
        </w:rPr>
        <w:t>动点</w:t>
      </w:r>
      <w:r>
        <w:rPr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二次函数</w:t>
      </w:r>
      <w:r>
        <w:rPr>
          <w:szCs w:val="21"/>
        </w:rPr>
        <w:t>解析式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i/>
          <w:szCs w:val="21"/>
        </w:rPr>
        <w:t>PO</w:t>
      </w:r>
      <w:r>
        <w:rPr>
          <w:szCs w:val="21"/>
        </w:rPr>
        <w:t>，</w:t>
      </w:r>
      <w:r>
        <w:rPr>
          <w:i/>
          <w:szCs w:val="21"/>
        </w:rPr>
        <w:t>PC</w:t>
      </w:r>
      <w:r>
        <w:rPr>
          <w:szCs w:val="21"/>
        </w:rPr>
        <w:t>，并将△</w:t>
      </w:r>
      <w:r>
        <w:rPr>
          <w:i/>
          <w:szCs w:val="21"/>
        </w:rPr>
        <w:t>POC</w:t>
      </w:r>
      <w:r>
        <w:rPr>
          <w:szCs w:val="21"/>
        </w:rPr>
        <w:t>沿</w:t>
      </w:r>
      <w:r>
        <w:rPr>
          <w:i/>
          <w:szCs w:val="21"/>
        </w:rPr>
        <w:t>y</w:t>
      </w:r>
      <w:r>
        <w:rPr>
          <w:szCs w:val="21"/>
        </w:rPr>
        <w:t>轴对折，得到四边形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39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是否存在点</w:t>
      </w:r>
      <w:r>
        <w:rPr>
          <w:i/>
          <w:szCs w:val="21"/>
        </w:rPr>
        <w:t>P</w:t>
      </w:r>
      <w:r>
        <w:rPr>
          <w:szCs w:val="21"/>
        </w:rPr>
        <w:t>，使四边形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39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菱形？若存在，求出此时点</w:t>
      </w:r>
      <w:r>
        <w:rPr>
          <w:i/>
          <w:szCs w:val="21"/>
        </w:rPr>
        <w:t>P</w:t>
      </w:r>
      <w:r>
        <w:rPr>
          <w:szCs w:val="21"/>
        </w:rPr>
        <w:t>的坐标；若不存在，请说明理由；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点</w:t>
      </w:r>
      <w:r>
        <w:rPr>
          <w:i/>
          <w:szCs w:val="21"/>
        </w:rPr>
        <w:t>P</w:t>
      </w:r>
      <w:r>
        <w:rPr>
          <w:szCs w:val="21"/>
        </w:rPr>
        <w:t>运动到什么位置时，四边形</w:t>
      </w:r>
      <w:r>
        <w:rPr>
          <w:i/>
          <w:szCs w:val="21"/>
        </w:rPr>
        <w:t>ABPC</w:t>
      </w:r>
      <w:r>
        <w:rPr>
          <w:szCs w:val="21"/>
        </w:rPr>
        <w:t>的面积最大？求出此时</w:t>
      </w:r>
      <w:r>
        <w:rPr>
          <w:i/>
          <w:szCs w:val="21"/>
        </w:rPr>
        <w:t>P</w:t>
      </w:r>
      <w:r>
        <w:rPr>
          <w:szCs w:val="21"/>
        </w:rPr>
        <w:t>点的坐标和四边形</w:t>
      </w:r>
      <w:r>
        <w:rPr>
          <w:i/>
          <w:szCs w:val="21"/>
        </w:rPr>
        <w:t>ABPC</w:t>
      </w:r>
      <w:r>
        <w:rPr>
          <w:szCs w:val="21"/>
        </w:rPr>
        <w:t>的最大面积</w:t>
      </w:r>
      <w:r>
        <w:rPr>
          <w:szCs w:val="21"/>
        </w:rPr>
        <w:t>.</w:t>
      </w:r>
    </w:p>
    <w:p>
      <w:pPr>
        <w:pStyle w:val="Normal"/>
        <w:snapToGrid w:val="false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48360</wp:posOffset>
                </wp:positionH>
                <wp:positionV relativeFrom="paragraph">
                  <wp:posOffset>120650</wp:posOffset>
                </wp:positionV>
                <wp:extent cx="1686560" cy="177736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777320"/>
                          <a:chOff x="0" y="0"/>
                          <a:chExt cx="1686600" cy="1777320"/>
                        </a:xfrm>
                      </wpg:grpSpPr>
                      <wpg:grpSp>
                        <wpg:cNvGrpSpPr/>
                        <wpg:grpSpPr>
                          <a:xfrm>
                            <a:off x="0" y="110520"/>
                            <a:ext cx="1562040" cy="14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203760"/>
                              <a:ext cx="917640" cy="112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0" y="0"/>
                                    </a:moveTo>
                                    <a:lnTo>
                                      <a:pt x="51" y="392"/>
                                    </a:lnTo>
                                    <a:lnTo>
                                      <a:pt x="51" y="392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290" y="1295"/>
                                    </a:lnTo>
                                    <a:lnTo>
                                      <a:pt x="290" y="1304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613" y="1747"/>
                                    </a:lnTo>
                                    <a:lnTo>
                                      <a:pt x="665" y="1764"/>
                                    </a:lnTo>
                                    <a:lnTo>
                                      <a:pt x="673" y="1764"/>
                                    </a:lnTo>
                                    <a:lnTo>
                                      <a:pt x="724" y="1773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673" y="1756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562" y="1696"/>
                                    </a:lnTo>
                                    <a:lnTo>
                                      <a:pt x="503" y="1645"/>
                                    </a:lnTo>
                                    <a:lnTo>
                                      <a:pt x="400" y="1500"/>
                                    </a:lnTo>
                                    <a:lnTo>
                                      <a:pt x="298" y="1295"/>
                                    </a:lnTo>
                                    <a:lnTo>
                                      <a:pt x="213" y="1040"/>
                                    </a:lnTo>
                                    <a:lnTo>
                                      <a:pt x="128" y="741"/>
                                    </a:lnTo>
                                    <a:lnTo>
                                      <a:pt x="59" y="39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733" y="0"/>
                                    </a:moveTo>
                                    <a:lnTo>
                                      <a:pt x="682" y="392"/>
                                    </a:lnTo>
                                    <a:lnTo>
                                      <a:pt x="682" y="392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443" y="1295"/>
                                    </a:lnTo>
                                    <a:lnTo>
                                      <a:pt x="443" y="1304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20" y="1747"/>
                                    </a:lnTo>
                                    <a:lnTo>
                                      <a:pt x="68" y="1764"/>
                                    </a:lnTo>
                                    <a:lnTo>
                                      <a:pt x="60" y="1764"/>
                                    </a:lnTo>
                                    <a:lnTo>
                                      <a:pt x="9" y="1773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60" y="1756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71" y="1696"/>
                                    </a:lnTo>
                                    <a:lnTo>
                                      <a:pt x="230" y="1645"/>
                                    </a:lnTo>
                                    <a:lnTo>
                                      <a:pt x="333" y="1500"/>
                                    </a:lnTo>
                                    <a:lnTo>
                                      <a:pt x="435" y="1295"/>
                                    </a:lnTo>
                                    <a:lnTo>
                                      <a:pt x="520" y="1040"/>
                                    </a:lnTo>
                                    <a:lnTo>
                                      <a:pt x="605" y="741"/>
                                    </a:lnTo>
                                    <a:lnTo>
                                      <a:pt x="674" y="392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72320"/>
                              <a:ext cx="156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7560" cy="14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251280"/>
                              <a:ext cx="11660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" y="51444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53136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371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00280"/>
                            <a:ext cx="46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5335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1495440"/>
                            <a:ext cx="8002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9.5pt;width:132.8pt;height:139.95pt" coordorigin="1336,190" coordsize="2656,2799">
                <v:group id="shape_0" style="position:absolute;left:1336;top:364;width:2459;height:2291">
                  <v:group id="shape_0" style="position:absolute;left:1868;top:685;width:1445;height:1773">
                    <v:shape id="shape_0" ID="未知" coordsize="733,1773" path="m0,0l51,392l51,392l119,741l119,741l196,1048l196,1048l290,1295l290,1304l392,1500l392,1500l494,1653l494,1653l554,1704l554,1704l613,1739l613,1747l665,1764l673,1764l724,1773l733,1764l733,1764l673,1756l613,1739l562,1696l503,1645l400,1500l298,1295l213,1040l128,741l59,392l8,0l0,0l0,0l0,0xe" fillcolor="black" stroked="t" o:allowincell="f" style="position:absolute;left:1868;top:685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未知" coordsize="733,1773" path="m733,0l682,392l682,392l614,741l614,741l537,1048l537,1048l443,1295l443,1304l341,1500l341,1500l239,1653l239,1653l179,1704l179,1704l120,1739l120,1747l68,1764l60,1764l9,1773l0,1764l0,1764l60,1756l120,1739l171,1696l230,1645l333,1500l435,1295l520,1040l605,741l674,392l725,0l733,0l733,0l733,0xe" fillcolor="black" stroked="t" o:allowincell="f" style="position:absolute;left:2580;top:685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line id="shape_0" from="1336,1108" to="3795,11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88,364" to="219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12,760" to="3647,2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96;top:1000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027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036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450;width:7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190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030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2545;width:12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734310</wp:posOffset>
                </wp:positionH>
                <wp:positionV relativeFrom="paragraph">
                  <wp:posOffset>34925</wp:posOffset>
                </wp:positionV>
                <wp:extent cx="1686560" cy="177736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777320"/>
                          <a:chOff x="0" y="0"/>
                          <a:chExt cx="1686600" cy="1777320"/>
                        </a:xfrm>
                      </wpg:grpSpPr>
                      <wpg:grpSp>
                        <wpg:cNvGrpSpPr/>
                        <wpg:grpSpPr>
                          <a:xfrm>
                            <a:off x="0" y="110520"/>
                            <a:ext cx="1562040" cy="14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203760"/>
                              <a:ext cx="917640" cy="112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0" y="0"/>
                                    </a:moveTo>
                                    <a:lnTo>
                                      <a:pt x="51" y="392"/>
                                    </a:lnTo>
                                    <a:lnTo>
                                      <a:pt x="51" y="392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19" y="741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196" y="1048"/>
                                    </a:lnTo>
                                    <a:lnTo>
                                      <a:pt x="290" y="1295"/>
                                    </a:lnTo>
                                    <a:lnTo>
                                      <a:pt x="290" y="1304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392" y="1500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494" y="1653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554" y="1704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613" y="1747"/>
                                    </a:lnTo>
                                    <a:lnTo>
                                      <a:pt x="665" y="1764"/>
                                    </a:lnTo>
                                    <a:lnTo>
                                      <a:pt x="673" y="1764"/>
                                    </a:lnTo>
                                    <a:lnTo>
                                      <a:pt x="724" y="1773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733" y="1764"/>
                                    </a:lnTo>
                                    <a:lnTo>
                                      <a:pt x="673" y="1756"/>
                                    </a:lnTo>
                                    <a:lnTo>
                                      <a:pt x="613" y="1739"/>
                                    </a:lnTo>
                                    <a:lnTo>
                                      <a:pt x="562" y="1696"/>
                                    </a:lnTo>
                                    <a:lnTo>
                                      <a:pt x="503" y="1645"/>
                                    </a:lnTo>
                                    <a:lnTo>
                                      <a:pt x="400" y="1500"/>
                                    </a:lnTo>
                                    <a:lnTo>
                                      <a:pt x="298" y="1295"/>
                                    </a:lnTo>
                                    <a:lnTo>
                                      <a:pt x="213" y="1040"/>
                                    </a:lnTo>
                                    <a:lnTo>
                                      <a:pt x="128" y="741"/>
                                    </a:lnTo>
                                    <a:lnTo>
                                      <a:pt x="59" y="39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46548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773">
                                    <a:moveTo>
                                      <a:pt x="733" y="0"/>
                                    </a:moveTo>
                                    <a:lnTo>
                                      <a:pt x="682" y="392"/>
                                    </a:lnTo>
                                    <a:lnTo>
                                      <a:pt x="682" y="392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614" y="741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537" y="1048"/>
                                    </a:lnTo>
                                    <a:lnTo>
                                      <a:pt x="443" y="1295"/>
                                    </a:lnTo>
                                    <a:lnTo>
                                      <a:pt x="443" y="1304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341" y="1500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239" y="1653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79" y="1704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20" y="1747"/>
                                    </a:lnTo>
                                    <a:lnTo>
                                      <a:pt x="68" y="1764"/>
                                    </a:lnTo>
                                    <a:lnTo>
                                      <a:pt x="60" y="1764"/>
                                    </a:lnTo>
                                    <a:lnTo>
                                      <a:pt x="9" y="1773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0" y="1764"/>
                                    </a:lnTo>
                                    <a:lnTo>
                                      <a:pt x="60" y="1756"/>
                                    </a:lnTo>
                                    <a:lnTo>
                                      <a:pt x="120" y="1739"/>
                                    </a:lnTo>
                                    <a:lnTo>
                                      <a:pt x="171" y="1696"/>
                                    </a:lnTo>
                                    <a:lnTo>
                                      <a:pt x="230" y="1645"/>
                                    </a:lnTo>
                                    <a:lnTo>
                                      <a:pt x="333" y="1500"/>
                                    </a:lnTo>
                                    <a:lnTo>
                                      <a:pt x="435" y="1295"/>
                                    </a:lnTo>
                                    <a:lnTo>
                                      <a:pt x="520" y="1040"/>
                                    </a:lnTo>
                                    <a:lnTo>
                                      <a:pt x="605" y="741"/>
                                    </a:lnTo>
                                    <a:lnTo>
                                      <a:pt x="674" y="392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72320"/>
                              <a:ext cx="156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7560" cy="14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251280"/>
                              <a:ext cx="11660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" y="51444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53136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371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00280"/>
                            <a:ext cx="46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533520"/>
                            <a:ext cx="318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95440"/>
                            <a:ext cx="1143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2(备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2.75pt;width:132.8pt;height:139.95pt" coordorigin="4306,55" coordsize="2656,2799">
                <v:group id="shape_0" style="position:absolute;left:4306;top:229;width:2459;height:2291">
                  <v:group id="shape_0" style="position:absolute;left:4838;top:550;width:1445;height:1773">
                    <v:shape id="shape_0" ID="未知" coordsize="733,1773" path="m0,0l51,392l51,392l119,741l119,741l196,1048l196,1048l290,1295l290,1304l392,1500l392,1500l494,1653l494,1653l554,1704l554,1704l613,1739l613,1747l665,1764l673,1764l724,1773l733,1764l733,1764l673,1756l613,1739l562,1696l503,1645l400,1500l298,1295l213,1040l128,741l59,392l8,0l0,0l0,0l0,0xe" fillcolor="black" stroked="t" o:allowincell="f" style="position:absolute;left:4838;top:550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未知" coordsize="733,1773" path="m733,0l682,392l682,392l614,741l614,741l537,1048l537,1048l443,1295l443,1304l341,1500l341,1500l239,1653l239,1653l179,1704l179,1704l120,1739l120,1747l68,1764l60,1764l9,1773l0,1764l0,1764l60,1756l120,1739l171,1696l230,1645l333,1500l435,1295l520,1040l605,741l674,392l725,0l733,0l733,0l733,0xe" fillcolor="black" stroked="t" o:allowincell="f" style="position:absolute;left:5550;top:550;width:732;height:177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line id="shape_0" from="4306,973" to="6765,9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8,229" to="5169,25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2,625" to="6617,2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66;top:865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892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6;top:901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1315;width:72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55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895;width:5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2410;width:179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2(备用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365250</wp:posOffset>
                </wp:positionH>
                <wp:positionV relativeFrom="paragraph">
                  <wp:posOffset>635</wp:posOffset>
                </wp:positionV>
                <wp:extent cx="318770" cy="281940"/>
                <wp:effectExtent l="0" t="0" r="0" b="0"/>
                <wp:wrapNone/>
                <wp:docPr id="4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2pt;mso-wrap-distance-left:9.05pt;mso-wrap-distance-right:9.05pt;mso-wrap-distance-top:0pt;mso-wrap-distance-bottom:0pt;margin-top:0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/>
      </w:pPr>
      <w:r>
        <w:rPr/>
        <w:t>解析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/>
      </w:pPr>
      <w:r>
        <w:rPr>
          <w:rFonts w:eastAsia="Times New Roman"/>
        </w:rPr>
        <w:t xml:space="preserve">   </w:t>
      </w:r>
      <w:r>
        <w:rPr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的坐标代入</w:t>
      </w:r>
      <w:r>
        <w:rPr>
          <w:szCs w:val="21"/>
        </w:rPr>
        <w:drawing>
          <wp:inline distT="0" distB="0" distL="0" distR="0">
            <wp:extent cx="751840" cy="228600"/>
            <wp:effectExtent l="0" t="0" r="0" b="0"/>
            <wp:docPr id="40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904240" cy="457200"/>
            <wp:effectExtent l="0" t="0" r="0" b="0"/>
            <wp:docPr id="40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63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之，</w:t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542290" cy="457200"/>
            <wp:effectExtent l="0" t="0" r="0" b="0"/>
            <wp:docPr id="40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630"/>
        <w:rPr/>
      </w:pPr>
      <w:r>
        <w:rPr>
          <w:szCs w:val="21"/>
        </w:rPr>
        <w:t>所以</w:t>
      </w:r>
      <w:r>
        <w:rPr>
          <w:szCs w:val="21"/>
        </w:rPr>
        <w:t>二次函数的</w:t>
      </w:r>
      <w:r>
        <w:rPr>
          <w:szCs w:val="21"/>
        </w:rPr>
        <w:t>解析式</w:t>
      </w:r>
      <w:r>
        <w:rPr>
          <w:szCs w:val="21"/>
        </w:rPr>
        <w:t>为</w:t>
      </w:r>
      <w:r>
        <w:rPr>
          <w:szCs w:val="21"/>
        </w:rPr>
        <w:drawing>
          <wp:inline distT="0" distB="0" distL="0" distR="0">
            <wp:extent cx="847090" cy="228600"/>
            <wp:effectExtent l="0" t="0" r="0" b="0"/>
            <wp:docPr id="40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…………………………………</w:t>
      </w:r>
      <w:r>
        <w:rPr>
          <w:szCs w:val="21"/>
        </w:rPr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340735</wp:posOffset>
                </wp:positionH>
                <wp:positionV relativeFrom="paragraph">
                  <wp:posOffset>-635</wp:posOffset>
                </wp:positionV>
                <wp:extent cx="1831975" cy="1656715"/>
                <wp:effectExtent l="0" t="0" r="0" b="0"/>
                <wp:wrapSquare wrapText="bothSides"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656720"/>
                          <a:chOff x="0" y="0"/>
                          <a:chExt cx="1832040" cy="1656720"/>
                        </a:xfrm>
                      </wpg:grpSpPr>
                      <wpg:grpSp>
                        <wpg:cNvGrpSpPr/>
                        <wpg:grpSpPr>
                          <a:xfrm>
                            <a:off x="207720" y="0"/>
                            <a:ext cx="1624320" cy="145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1800"/>
                              <a:ext cx="1135440" cy="56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7720" y="8640"/>
                                <a:ext cx="56772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920"/>
                                <a:ext cx="56772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240" y="299520"/>
                                <a:ext cx="56016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0"/>
                                <a:ext cx="56016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080" y="0"/>
                              <a:ext cx="1569240" cy="145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1454040" cy="135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4280" y="189000"/>
                                  <a:ext cx="853560" cy="104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3080" cy="104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3" h="1773">
                                        <a:moveTo>
                                          <a:pt x="0" y="0"/>
                                        </a:moveTo>
                                        <a:lnTo>
                                          <a:pt x="51" y="392"/>
                                        </a:lnTo>
                                        <a:lnTo>
                                          <a:pt x="51" y="392"/>
                                        </a:lnTo>
                                        <a:lnTo>
                                          <a:pt x="119" y="741"/>
                                        </a:lnTo>
                                        <a:lnTo>
                                          <a:pt x="119" y="741"/>
                                        </a:lnTo>
                                        <a:lnTo>
                                          <a:pt x="196" y="1048"/>
                                        </a:lnTo>
                                        <a:lnTo>
                                          <a:pt x="196" y="1048"/>
                                        </a:lnTo>
                                        <a:lnTo>
                                          <a:pt x="290" y="1295"/>
                                        </a:lnTo>
                                        <a:lnTo>
                                          <a:pt x="290" y="1304"/>
                                        </a:lnTo>
                                        <a:lnTo>
                                          <a:pt x="392" y="1500"/>
                                        </a:lnTo>
                                        <a:lnTo>
                                          <a:pt x="392" y="1500"/>
                                        </a:lnTo>
                                        <a:lnTo>
                                          <a:pt x="494" y="1653"/>
                                        </a:lnTo>
                                        <a:lnTo>
                                          <a:pt x="494" y="1653"/>
                                        </a:lnTo>
                                        <a:lnTo>
                                          <a:pt x="554" y="1704"/>
                                        </a:lnTo>
                                        <a:lnTo>
                                          <a:pt x="554" y="1704"/>
                                        </a:lnTo>
                                        <a:lnTo>
                                          <a:pt x="613" y="1739"/>
                                        </a:lnTo>
                                        <a:lnTo>
                                          <a:pt x="613" y="1747"/>
                                        </a:lnTo>
                                        <a:lnTo>
                                          <a:pt x="665" y="1764"/>
                                        </a:lnTo>
                                        <a:lnTo>
                                          <a:pt x="673" y="1764"/>
                                        </a:lnTo>
                                        <a:lnTo>
                                          <a:pt x="724" y="1773"/>
                                        </a:lnTo>
                                        <a:lnTo>
                                          <a:pt x="733" y="1764"/>
                                        </a:lnTo>
                                        <a:lnTo>
                                          <a:pt x="733" y="1764"/>
                                        </a:lnTo>
                                        <a:lnTo>
                                          <a:pt x="673" y="1756"/>
                                        </a:lnTo>
                                        <a:lnTo>
                                          <a:pt x="613" y="1739"/>
                                        </a:lnTo>
                                        <a:lnTo>
                                          <a:pt x="562" y="1696"/>
                                        </a:lnTo>
                                        <a:lnTo>
                                          <a:pt x="503" y="1645"/>
                                        </a:lnTo>
                                        <a:lnTo>
                                          <a:pt x="400" y="1500"/>
                                        </a:lnTo>
                                        <a:lnTo>
                                          <a:pt x="298" y="1295"/>
                                        </a:lnTo>
                                        <a:lnTo>
                                          <a:pt x="213" y="1040"/>
                                        </a:lnTo>
                                        <a:lnTo>
                                          <a:pt x="128" y="741"/>
                                        </a:lnTo>
                                        <a:lnTo>
                                          <a:pt x="59" y="39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0"/>
                                    <a:ext cx="433080" cy="104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3" h="1773">
                                        <a:moveTo>
                                          <a:pt x="733" y="0"/>
                                        </a:moveTo>
                                        <a:lnTo>
                                          <a:pt x="682" y="392"/>
                                        </a:lnTo>
                                        <a:lnTo>
                                          <a:pt x="682" y="392"/>
                                        </a:lnTo>
                                        <a:lnTo>
                                          <a:pt x="614" y="741"/>
                                        </a:lnTo>
                                        <a:lnTo>
                                          <a:pt x="614" y="741"/>
                                        </a:lnTo>
                                        <a:lnTo>
                                          <a:pt x="537" y="1048"/>
                                        </a:lnTo>
                                        <a:lnTo>
                                          <a:pt x="537" y="1048"/>
                                        </a:lnTo>
                                        <a:lnTo>
                                          <a:pt x="443" y="1295"/>
                                        </a:lnTo>
                                        <a:lnTo>
                                          <a:pt x="443" y="1304"/>
                                        </a:lnTo>
                                        <a:lnTo>
                                          <a:pt x="341" y="1500"/>
                                        </a:lnTo>
                                        <a:lnTo>
                                          <a:pt x="341" y="1500"/>
                                        </a:lnTo>
                                        <a:lnTo>
                                          <a:pt x="239" y="1653"/>
                                        </a:lnTo>
                                        <a:lnTo>
                                          <a:pt x="239" y="1653"/>
                                        </a:lnTo>
                                        <a:lnTo>
                                          <a:pt x="179" y="1704"/>
                                        </a:lnTo>
                                        <a:lnTo>
                                          <a:pt x="179" y="1704"/>
                                        </a:lnTo>
                                        <a:lnTo>
                                          <a:pt x="120" y="1739"/>
                                        </a:lnTo>
                                        <a:lnTo>
                                          <a:pt x="120" y="1747"/>
                                        </a:lnTo>
                                        <a:lnTo>
                                          <a:pt x="68" y="1764"/>
                                        </a:lnTo>
                                        <a:lnTo>
                                          <a:pt x="60" y="1764"/>
                                        </a:lnTo>
                                        <a:lnTo>
                                          <a:pt x="9" y="1773"/>
                                        </a:lnTo>
                                        <a:lnTo>
                                          <a:pt x="0" y="1764"/>
                                        </a:lnTo>
                                        <a:lnTo>
                                          <a:pt x="0" y="1764"/>
                                        </a:lnTo>
                                        <a:lnTo>
                                          <a:pt x="60" y="1756"/>
                                        </a:lnTo>
                                        <a:lnTo>
                                          <a:pt x="120" y="1739"/>
                                        </a:lnTo>
                                        <a:lnTo>
                                          <a:pt x="171" y="1696"/>
                                        </a:lnTo>
                                        <a:lnTo>
                                          <a:pt x="230" y="1645"/>
                                        </a:lnTo>
                                        <a:lnTo>
                                          <a:pt x="333" y="1500"/>
                                        </a:lnTo>
                                        <a:lnTo>
                                          <a:pt x="435" y="1295"/>
                                        </a:lnTo>
                                        <a:lnTo>
                                          <a:pt x="520" y="1040"/>
                                        </a:lnTo>
                                        <a:lnTo>
                                          <a:pt x="605" y="741"/>
                                        </a:lnTo>
                                        <a:lnTo>
                                          <a:pt x="674" y="392"/>
                                        </a:lnTo>
                                        <a:lnTo>
                                          <a:pt x="725" y="0"/>
                                        </a:lnTo>
                                        <a:lnTo>
                                          <a:pt x="733" y="0"/>
                                        </a:lnTo>
                                        <a:lnTo>
                                          <a:pt x="733" y="0"/>
                                        </a:lnTo>
                                        <a:lnTo>
                                          <a:pt x="7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9200"/>
                                  <a:ext cx="145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3640" y="0"/>
                                  <a:ext cx="6840" cy="135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0" y="233640"/>
                                  <a:ext cx="1085040" cy="95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000" y="47880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160" y="96156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6240" y="49464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440" y="50040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720" y="78048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560" y="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2600" y="496440"/>
                                <a:ext cx="29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240" y="812880"/>
                              <a:ext cx="10641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0000"/>
                            <a:ext cx="297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784080"/>
                            <a:ext cx="297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394640"/>
                            <a:ext cx="744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05pt;margin-top:-0.05pt;width:144.25pt;height:130.45pt" coordorigin="5261,-1" coordsize="2885,2609">
                <v:group id="shape_0" style="position:absolute;left:5588;top:-1;width:2558;height:2296">
                  <v:group id="shape_0" style="position:absolute;left:5588;top:852;width:1787;height:895">
                    <v:line id="shape_0" from="6482,866" to="7375,13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88,1276" to="6481,17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2,1324" to="7353,17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99,852" to="6480,12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675;top:-1;width:2471;height:2296">
                    <v:group id="shape_0" style="position:absolute;left:5675;top:162;width:2289;height:2133">
                      <v:group id="shape_0" style="position:absolute;left:6170;top:460;width:1344;height:1650">
                        <v:shape id="shape_0" ID="未知" coordsize="733,1773" path="m0,0l51,392l51,392l119,741l119,741l196,1048l196,1048l290,1295l290,1304l392,1500l392,1500l494,1653l494,1653l554,1704l554,1704l613,1739l613,1747l665,1764l673,1764l724,1773l733,1764l733,1764l673,1756l613,1739l562,1696l503,1645l400,1500l298,1295l213,1040l128,741l59,392l8,0l0,0l0,0l0,0xe" fillcolor="black" stroked="t" o:allowincell="f" style="position:absolute;left:6170;top:460;width:681;height:1649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shape id="shape_0" ID="未知" coordsize="733,1773" path="m733,0l682,392l682,392l614,741l614,741l537,1048l537,1048l443,1295l443,1304l341,1500l341,1500l239,1653l239,1653l179,1704l179,1704l120,1739l120,1747l68,1764l60,1764l9,1773l0,1764l0,1764l60,1756l120,1739l171,1696l230,1645l333,1500l435,1295l520,1040l605,741l674,392l725,0l733,0l733,0l733,0xe" fillcolor="black" stroked="t" o:allowincell="f" style="position:absolute;left:6832;top:460;width:681;height:1649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</v:group>
                      <v:line id="shape_0" from="5675,854" to="7964,85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468,162" to="6478,229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117,530" to="7825,203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916;top:753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32;top:1513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38;top:778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00;top:787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21;top:1228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26;top:-1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79;top:781;width:46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5636,1279" to="7311,133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261;top:1133;width:46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0;top:1234;width:46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195;width:117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假设抛物线上存在点</w:t>
      </w:r>
      <w:r>
        <w:rPr>
          <w:i/>
          <w:szCs w:val="21"/>
        </w:rPr>
        <w:t>P</w:t>
      </w:r>
      <w:r>
        <w:rPr>
          <w:szCs w:val="21"/>
        </w:rPr>
        <w:t>，使四边形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525"/>
        <w:rPr/>
      </w:pP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40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菱形</w:t>
      </w:r>
      <w:r>
        <w:rPr>
          <w:szCs w:val="21"/>
        </w:rPr>
        <w:t>，</w:t>
      </w:r>
      <w:r>
        <w:rPr>
          <w:szCs w:val="21"/>
        </w:rPr>
        <w:t>连接</w:t>
      </w:r>
      <w:r>
        <w:rPr>
          <w:szCs w:val="21"/>
        </w:rPr>
        <w:drawing>
          <wp:inline distT="0" distB="0" distL="0" distR="0">
            <wp:extent cx="275590" cy="161290"/>
            <wp:effectExtent l="0" t="0" r="0" b="0"/>
            <wp:docPr id="40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9" t="-217" r="-12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i/>
          <w:szCs w:val="21"/>
        </w:rPr>
        <w:t>CO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41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菱形，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/>
      </w:pPr>
      <w:r>
        <w:rPr>
          <w:szCs w:val="21"/>
        </w:rPr>
        <w:t>∴</w:t>
      </w:r>
      <w:r>
        <w:rPr>
          <w:i/>
          <w:szCs w:val="21"/>
        </w:rPr>
        <w:t>PC=PO</w:t>
      </w:r>
      <w:r>
        <w:rPr>
          <w:szCs w:val="21"/>
        </w:rPr>
        <w:t>，且</w:t>
      </w:r>
      <w:r>
        <w:rPr>
          <w:i/>
          <w:szCs w:val="21"/>
        </w:rPr>
        <w:t>PE</w:t>
      </w:r>
      <w:r>
        <w:rPr>
          <w:szCs w:val="21"/>
        </w:rPr>
        <w:t>⊥</w:t>
      </w:r>
      <w:r>
        <w:rPr>
          <w:i/>
          <w:szCs w:val="21"/>
        </w:rPr>
        <w:t>CO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>
          <w:szCs w:val="21"/>
        </w:rPr>
      </w:pPr>
      <w:r>
        <w:rPr>
          <w:szCs w:val="21"/>
        </w:rPr>
        <w:t>∴</w:t>
      </w:r>
      <w:r>
        <w:rPr>
          <w:i/>
          <w:szCs w:val="21"/>
        </w:rPr>
        <w:t>OE=EC=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1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t>P</w:t>
      </w:r>
      <w:r>
        <w:rPr>
          <w:szCs w:val="21"/>
        </w:rPr>
        <w:t>点的纵坐标为</w:t>
      </w:r>
      <w:r>
        <w:rPr>
          <w:szCs w:val="21"/>
        </w:rPr>
        <w:drawing>
          <wp:inline distT="0" distB="0" distL="0" distR="0">
            <wp:extent cx="257175" cy="389890"/>
            <wp:effectExtent l="0" t="0" r="0" b="0"/>
            <wp:docPr id="41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525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685800" cy="199390"/>
            <wp:effectExtent l="0" t="0" r="0" b="0"/>
            <wp:docPr id="41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57175" cy="389890"/>
            <wp:effectExtent l="0" t="0" r="0" b="0"/>
            <wp:docPr id="41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1638300" cy="428625"/>
            <wp:effectExtent l="0" t="0" r="0" b="0"/>
            <wp:docPr id="41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不合题意，舍去）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525"/>
        <w:rPr/>
      </w:pPr>
      <w:r>
        <w:rPr>
          <w:szCs w:val="21"/>
        </w:rPr>
        <w:t>所以</w:t>
      </w:r>
      <w:r>
        <w:rPr>
          <w:szCs w:val="21"/>
        </w:rPr>
        <w:t>存在</w:t>
      </w:r>
      <w:r>
        <w:rPr>
          <w:szCs w:val="21"/>
        </w:rPr>
        <w:t>这样的</w:t>
      </w:r>
      <w:r>
        <w:rPr>
          <w:szCs w:val="21"/>
        </w:rPr>
        <w:t>点</w:t>
      </w:r>
      <w:r>
        <w:rPr>
          <w:szCs w:val="21"/>
        </w:rPr>
        <w:t>，此时</w:t>
      </w:r>
      <w:r>
        <w:rPr>
          <w:i/>
          <w:szCs w:val="21"/>
        </w:rPr>
        <w:t>P</w:t>
      </w:r>
      <w:r>
        <w:rPr>
          <w:szCs w:val="21"/>
        </w:rPr>
        <w:t>点的坐标为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533400" cy="428625"/>
            <wp:effectExtent l="0" t="0" r="0" b="0"/>
            <wp:docPr id="41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57175" cy="389890"/>
            <wp:effectExtent l="0" t="0" r="0" b="0"/>
            <wp:docPr id="41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 xml:space="preserve">.       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18"/>
        </w:rPr>
        <w:t>连接</w:t>
      </w:r>
      <w:r>
        <w:rPr>
          <w:i/>
          <w:szCs w:val="18"/>
        </w:rPr>
        <w:t>PO</w:t>
      </w:r>
      <w:r>
        <w:rPr>
          <w:szCs w:val="18"/>
        </w:rPr>
        <w:t>，作</w:t>
      </w:r>
      <w:r>
        <w:rPr>
          <w:i/>
          <w:szCs w:val="18"/>
        </w:rPr>
        <w:t>PM</w:t>
      </w:r>
      <w:r>
        <w:rPr>
          <w:rFonts w:cs="宋体;SimSun" w:ascii="宋体;SimSun" w:hAnsi="宋体;SimSun"/>
          <w:szCs w:val="18"/>
        </w:rPr>
        <w:t>⊥</w:t>
      </w:r>
      <w:r>
        <w:rPr>
          <w:i/>
          <w:szCs w:val="18"/>
        </w:rPr>
        <w:t>x</w:t>
      </w:r>
      <w:r>
        <w:rPr>
          <w:szCs w:val="18"/>
        </w:rPr>
        <w:t>于</w:t>
      </w:r>
      <w:r>
        <w:rPr>
          <w:i/>
          <w:szCs w:val="18"/>
        </w:rPr>
        <w:t>M</w:t>
      </w:r>
      <w:r>
        <w:rPr>
          <w:szCs w:val="18"/>
        </w:rPr>
        <w:t>，</w:t>
      </w:r>
      <w:r>
        <w:rPr>
          <w:i/>
          <w:szCs w:val="18"/>
        </w:rPr>
        <w:t>PN</w:t>
      </w:r>
      <w:r>
        <w:rPr>
          <w:rFonts w:cs="宋体;SimSun" w:ascii="宋体;SimSun" w:hAnsi="宋体;SimSun"/>
          <w:szCs w:val="18"/>
        </w:rPr>
        <w:t>⊥</w:t>
      </w:r>
      <w:r>
        <w:rPr>
          <w:i/>
          <w:szCs w:val="18"/>
        </w:rPr>
        <w:t>y</w:t>
      </w:r>
      <w:r>
        <w:rPr>
          <w:szCs w:val="18"/>
        </w:rPr>
        <w:t>于</w:t>
      </w:r>
      <w:r>
        <w:rPr>
          <w:i/>
          <w:szCs w:val="18"/>
        </w:rPr>
        <w:t>N</w:t>
      </w:r>
      <w:r>
        <w:rPr>
          <w:szCs w:val="18"/>
        </w:rPr>
        <w:t>．</w:t>
      </w:r>
      <w:r>
        <w:rPr>
          <w:szCs w:val="21"/>
        </w:rPr>
        <w:t>设</w:t>
      </w:r>
      <w:r>
        <w:rPr>
          <w:i/>
          <w:szCs w:val="21"/>
        </w:rPr>
        <w:t>P</w:t>
      </w:r>
      <w:r>
        <w:rPr>
          <w:szCs w:val="21"/>
        </w:rPr>
        <w:t>点坐标为</w: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85800" cy="199390"/>
            <wp:effectExtent l="0" t="0" r="0" b="0"/>
            <wp:docPr id="41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799840</wp:posOffset>
                </wp:positionH>
                <wp:positionV relativeFrom="paragraph">
                  <wp:posOffset>635</wp:posOffset>
                </wp:positionV>
                <wp:extent cx="1647825" cy="1737360"/>
                <wp:effectExtent l="0" t="0" r="0" b="0"/>
                <wp:wrapSquare wrapText="bothSides"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737360"/>
                          <a:chOff x="0" y="0"/>
                          <a:chExt cx="16477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77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772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772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1526400" cy="142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9400" y="198720"/>
                                    <a:ext cx="896040" cy="109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4680" cy="109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3" h="177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" y="392"/>
                                          </a:lnTo>
                                          <a:lnTo>
                                            <a:pt x="51" y="392"/>
                                          </a:lnTo>
                                          <a:lnTo>
                                            <a:pt x="119" y="741"/>
                                          </a:lnTo>
                                          <a:lnTo>
                                            <a:pt x="119" y="741"/>
                                          </a:lnTo>
                                          <a:lnTo>
                                            <a:pt x="196" y="1048"/>
                                          </a:lnTo>
                                          <a:lnTo>
                                            <a:pt x="196" y="1048"/>
                                          </a:lnTo>
                                          <a:lnTo>
                                            <a:pt x="290" y="1295"/>
                                          </a:lnTo>
                                          <a:lnTo>
                                            <a:pt x="290" y="1304"/>
                                          </a:lnTo>
                                          <a:lnTo>
                                            <a:pt x="392" y="1500"/>
                                          </a:lnTo>
                                          <a:lnTo>
                                            <a:pt x="392" y="1500"/>
                                          </a:lnTo>
                                          <a:lnTo>
                                            <a:pt x="494" y="1653"/>
                                          </a:lnTo>
                                          <a:lnTo>
                                            <a:pt x="494" y="1653"/>
                                          </a:lnTo>
                                          <a:lnTo>
                                            <a:pt x="554" y="1704"/>
                                          </a:lnTo>
                                          <a:lnTo>
                                            <a:pt x="554" y="1704"/>
                                          </a:lnTo>
                                          <a:lnTo>
                                            <a:pt x="613" y="1739"/>
                                          </a:lnTo>
                                          <a:lnTo>
                                            <a:pt x="613" y="1747"/>
                                          </a:lnTo>
                                          <a:lnTo>
                                            <a:pt x="665" y="1764"/>
                                          </a:lnTo>
                                          <a:lnTo>
                                            <a:pt x="673" y="1764"/>
                                          </a:lnTo>
                                          <a:lnTo>
                                            <a:pt x="724" y="1773"/>
                                          </a:lnTo>
                                          <a:lnTo>
                                            <a:pt x="733" y="1764"/>
                                          </a:lnTo>
                                          <a:lnTo>
                                            <a:pt x="733" y="1764"/>
                                          </a:lnTo>
                                          <a:lnTo>
                                            <a:pt x="673" y="1756"/>
                                          </a:lnTo>
                                          <a:lnTo>
                                            <a:pt x="613" y="1739"/>
                                          </a:lnTo>
                                          <a:lnTo>
                                            <a:pt x="562" y="1696"/>
                                          </a:lnTo>
                                          <a:lnTo>
                                            <a:pt x="503" y="1645"/>
                                          </a:lnTo>
                                          <a:lnTo>
                                            <a:pt x="400" y="1500"/>
                                          </a:lnTo>
                                          <a:lnTo>
                                            <a:pt x="298" y="1295"/>
                                          </a:lnTo>
                                          <a:lnTo>
                                            <a:pt x="213" y="1040"/>
                                          </a:lnTo>
                                          <a:lnTo>
                                            <a:pt x="128" y="741"/>
                                          </a:lnTo>
                                          <a:lnTo>
                                            <a:pt x="59" y="39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0"/>
                                      <a:ext cx="454680" cy="109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3" h="1773">
                                          <a:moveTo>
                                            <a:pt x="733" y="0"/>
                                          </a:moveTo>
                                          <a:lnTo>
                                            <a:pt x="682" y="392"/>
                                          </a:lnTo>
                                          <a:lnTo>
                                            <a:pt x="682" y="392"/>
                                          </a:lnTo>
                                          <a:lnTo>
                                            <a:pt x="614" y="741"/>
                                          </a:lnTo>
                                          <a:lnTo>
                                            <a:pt x="614" y="741"/>
                                          </a:lnTo>
                                          <a:lnTo>
                                            <a:pt x="537" y="1048"/>
                                          </a:lnTo>
                                          <a:lnTo>
                                            <a:pt x="537" y="1048"/>
                                          </a:lnTo>
                                          <a:lnTo>
                                            <a:pt x="443" y="1295"/>
                                          </a:lnTo>
                                          <a:lnTo>
                                            <a:pt x="443" y="1304"/>
                                          </a:lnTo>
                                          <a:lnTo>
                                            <a:pt x="341" y="1500"/>
                                          </a:lnTo>
                                          <a:lnTo>
                                            <a:pt x="341" y="1500"/>
                                          </a:lnTo>
                                          <a:lnTo>
                                            <a:pt x="239" y="1653"/>
                                          </a:lnTo>
                                          <a:lnTo>
                                            <a:pt x="239" y="1653"/>
                                          </a:lnTo>
                                          <a:lnTo>
                                            <a:pt x="179" y="1704"/>
                                          </a:lnTo>
                                          <a:lnTo>
                                            <a:pt x="179" y="1704"/>
                                          </a:lnTo>
                                          <a:lnTo>
                                            <a:pt x="120" y="1739"/>
                                          </a:lnTo>
                                          <a:lnTo>
                                            <a:pt x="120" y="1747"/>
                                          </a:lnTo>
                                          <a:lnTo>
                                            <a:pt x="68" y="1764"/>
                                          </a:lnTo>
                                          <a:lnTo>
                                            <a:pt x="60" y="1764"/>
                                          </a:lnTo>
                                          <a:lnTo>
                                            <a:pt x="9" y="1773"/>
                                          </a:lnTo>
                                          <a:lnTo>
                                            <a:pt x="0" y="1764"/>
                                          </a:lnTo>
                                          <a:lnTo>
                                            <a:pt x="0" y="1764"/>
                                          </a:lnTo>
                                          <a:lnTo>
                                            <a:pt x="60" y="1756"/>
                                          </a:lnTo>
                                          <a:lnTo>
                                            <a:pt x="120" y="1739"/>
                                          </a:lnTo>
                                          <a:lnTo>
                                            <a:pt x="171" y="1696"/>
                                          </a:lnTo>
                                          <a:lnTo>
                                            <a:pt x="230" y="1645"/>
                                          </a:lnTo>
                                          <a:lnTo>
                                            <a:pt x="333" y="1500"/>
                                          </a:lnTo>
                                          <a:lnTo>
                                            <a:pt x="435" y="1295"/>
                                          </a:lnTo>
                                          <a:lnTo>
                                            <a:pt x="520" y="1040"/>
                                          </a:lnTo>
                                          <a:lnTo>
                                            <a:pt x="605" y="741"/>
                                          </a:lnTo>
                                          <a:lnTo>
                                            <a:pt x="674" y="392"/>
                                          </a:lnTo>
                                          <a:lnTo>
                                            <a:pt x="725" y="0"/>
                                          </a:lnTo>
                                          <a:lnTo>
                                            <a:pt x="733" y="0"/>
                                          </a:lnTo>
                                          <a:lnTo>
                                            <a:pt x="733" y="0"/>
                                          </a:lnTo>
                                          <a:lnTo>
                                            <a:pt x="7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61520"/>
                                    <a:ext cx="152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8480" y="0"/>
                                    <a:ext cx="6840" cy="142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5200" y="245520"/>
                                    <a:ext cx="1139040" cy="100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280" y="502200"/>
                                  <a:ext cx="31104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9520" y="519480"/>
                                  <a:ext cx="31104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40" y="524520"/>
                                  <a:ext cx="31104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781560"/>
                                  <a:ext cx="4528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80" y="0"/>
                                  <a:ext cx="31104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6680" y="521280"/>
                                  <a:ext cx="31104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60" y="1461600"/>
                                  <a:ext cx="111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第25题图2(备用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36400" y="891720"/>
                                <a:ext cx="57348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571680"/>
                                <a:ext cx="58788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040" y="563760"/>
                                <a:ext cx="8892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520" y="571680"/>
                                <a:ext cx="684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120" y="891720"/>
                                <a:ext cx="580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9160" y="1012680"/>
                              <a:ext cx="3276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880" y="714960"/>
                              <a:ext cx="3276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372240"/>
                              <a:ext cx="3276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3320" y="571680"/>
                            <a:ext cx="17064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0pt;width:129.75pt;height:136.8pt" coordorigin="5984,0" coordsize="2595,2736">
                <v:group id="shape_0" style="position:absolute;left:5984;top:0;width:2595;height:2736">
                  <v:group id="shape_0" style="position:absolute;left:5984;top:0;width:2595;height:2736">
                    <v:group id="shape_0" style="position:absolute;left:5984;top:0;width:2595;height:2736">
                      <v:group id="shape_0" style="position:absolute;left:5984;top:170;width:2403;height:2239">
                        <v:group id="shape_0" style="position:absolute;left:6503;top:483;width:1412;height:1732">
                          <v:shape id="shape_0" ID="未知" coordsize="733,1773" path="m0,0l51,392l51,392l119,741l119,741l196,1048l196,1048l290,1295l290,1304l392,1500l392,1500l494,1653l494,1653l554,1704l554,1704l613,1739l613,1747l665,1764l673,1764l724,1773l733,1764l733,1764l673,1756l613,1739l562,1696l503,1645l400,1500l298,1295l213,1040l128,741l59,392l8,0l0,0l0,0l0,0xe" fillcolor="black" stroked="t" o:allowincell="f" style="position:absolute;left:6503;top:483;width:715;height:1731;mso-wrap-style:none;v-text-anchor:middle">
                            <v:fill o:detectmouseclick="t" type="solid" color2="white"/>
                            <v:stroke color="black" weight="9360" joinstyle="round" endcap="flat"/>
                            <w10:wrap type="square"/>
                          </v:shape>
                          <v:shape id="shape_0" ID="未知" coordsize="733,1773" path="m733,0l682,392l682,392l614,741l614,741l537,1048l537,1048l443,1295l443,1304l341,1500l341,1500l239,1653l239,1653l179,1704l179,1704l120,1739l120,1747l68,1764l60,1764l9,1773l0,1764l0,1764l60,1756l120,1739l171,1696l230,1645l333,1500l435,1295l520,1040l605,741l674,392l725,0l733,0l733,0l733,0xe" fillcolor="black" stroked="t" o:allowincell="f" style="position:absolute;left:7198;top:483;width:715;height:1731;mso-wrap-style:none;v-text-anchor:middle">
                            <v:fill o:detectmouseclick="t" type="solid" color2="whit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5984,897" to="8387,89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816,170" to="6826,240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449,557" to="8242,21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6238;top:791;width:48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31;top:818;width:48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46;top:826;width:48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482;top:1231;width:712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59;top:0;width:48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089;top:821;width:48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393;top:2302;width:175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2(备用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6829,1404" to="7731,18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30,900" to="7755,14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1,888" to="7860,14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7,900" to="7727,14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30,1404" to="7743,14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455;top:1595;width:51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13;top:1126;width:51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5;top:586;width:51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572,900" to="6840,1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685800" cy="199390"/>
            <wp:effectExtent l="0" t="0" r="0" b="0"/>
            <wp:docPr id="42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=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得点</w:t>
      </w:r>
      <w:r>
        <w:rPr>
          <w:i/>
          <w:szCs w:val="21"/>
        </w:rPr>
        <w:t>A</w:t>
      </w:r>
      <w:r>
        <w:rPr>
          <w:szCs w:val="21"/>
        </w:rPr>
        <w:t>坐标为（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/>
      </w:pPr>
      <w:r>
        <w:rPr>
          <w:szCs w:val="21"/>
        </w:rPr>
        <w:t>∴</w:t>
      </w:r>
      <w:r>
        <w:rPr>
          <w:i/>
          <w:szCs w:val="21"/>
        </w:rPr>
        <w:t>A</w:t>
      </w:r>
      <w:r>
        <w:rPr>
          <w:i/>
          <w:szCs w:val="21"/>
        </w:rPr>
        <w:t>O</w:t>
      </w:r>
      <w:r>
        <w:rPr>
          <w:i/>
          <w:szCs w:val="21"/>
        </w:rPr>
        <w:t>=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OB=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i/>
          <w:szCs w:val="21"/>
        </w:rPr>
        <w:t>Ｍ</w:t>
      </w:r>
      <w:r>
        <w:rPr>
          <w:i/>
          <w:szCs w:val="21"/>
        </w:rPr>
        <w:t>=</w:t>
      </w:r>
      <w:r>
        <w:rPr>
          <w:szCs w:val="21"/>
        </w:rPr>
        <w:drawing>
          <wp:inline distT="0" distB="0" distL="0" distR="0">
            <wp:extent cx="789940" cy="199390"/>
            <wp:effectExtent l="0" t="0" r="0" b="0"/>
            <wp:docPr id="42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szCs w:val="21"/>
        </w:rPr>
        <w:t>PN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>
          <w:i/>
          <w:i/>
          <w:szCs w:val="21"/>
        </w:rPr>
      </w:pPr>
      <w:r>
        <w:rPr>
          <w:szCs w:val="21"/>
        </w:rPr>
        <w:t>∴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>ABPC</w:t>
      </w:r>
      <w:r>
        <w:rPr>
          <w:i/>
          <w:szCs w:val="21"/>
        </w:rPr>
        <w:t>=</w:t>
      </w:r>
      <w:r>
        <w:rPr>
          <w:i/>
          <w:szCs w:val="21"/>
        </w:rPr>
        <w:drawing>
          <wp:inline distT="0" distB="0" distL="0" distR="0">
            <wp:extent cx="371475" cy="228600"/>
            <wp:effectExtent l="0" t="0" r="0" b="0"/>
            <wp:docPr id="42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371475" cy="228600"/>
            <wp:effectExtent l="0" t="0" r="0" b="0"/>
            <wp:docPr id="42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371475" cy="228600"/>
            <wp:effectExtent l="0" t="0" r="0" b="0"/>
            <wp:docPr id="42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1470"/>
        <w:rPr/>
      </w:pPr>
      <w:r>
        <w:rPr>
          <w:i/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2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O</w:t>
      </w:r>
      <w:r>
        <w:rPr>
          <w:i/>
          <w:szCs w:val="21"/>
        </w:rPr>
        <w:t>·OC</w:t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2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B</w:t>
      </w:r>
      <w:r>
        <w:rPr>
          <w:i/>
          <w:szCs w:val="21"/>
        </w:rPr>
        <w:t>·</w:t>
      </w:r>
      <w:r>
        <w:rPr>
          <w:i/>
          <w:szCs w:val="21"/>
        </w:rPr>
        <w:t>PM</w:t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2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C</w:t>
      </w:r>
      <w:r>
        <w:rPr>
          <w:i/>
          <w:szCs w:val="21"/>
        </w:rPr>
        <w:t>·</w:t>
      </w:r>
      <w:r>
        <w:rPr>
          <w:i/>
          <w:szCs w:val="21"/>
        </w:rPr>
        <w:t>PN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1470"/>
        <w:rPr>
          <w:szCs w:val="21"/>
        </w:rPr>
      </w:pPr>
      <w:r>
        <w:rPr>
          <w:i/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2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1×3</w:t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2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3×(</w:t>
      </w:r>
      <w:r>
        <w:rPr>
          <w:szCs w:val="21"/>
        </w:rPr>
        <w:drawing>
          <wp:inline distT="0" distB="0" distL="0" distR="0">
            <wp:extent cx="789940" cy="199390"/>
            <wp:effectExtent l="0" t="0" r="0" b="0"/>
            <wp:docPr id="43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+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3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3×</w:t>
      </w:r>
      <w:r>
        <w:rPr>
          <w:i/>
          <w:szCs w:val="21"/>
        </w:rPr>
        <w:t>x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1470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952500" cy="390525"/>
            <wp:effectExtent l="0" t="0" r="0" b="0"/>
            <wp:docPr id="43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1470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056640" cy="390525"/>
            <wp:effectExtent l="0" t="0" r="0" b="0"/>
            <wp:docPr id="43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ind w:firstLine="420"/>
        <w:rPr/>
      </w:pPr>
      <w:r>
        <w:rPr>
          <w:szCs w:val="21"/>
        </w:rPr>
        <w:t>易知，</w:t>
      </w:r>
      <w:r>
        <w:rPr>
          <w:szCs w:val="21"/>
        </w:rPr>
        <w:t>当</w:t>
      </w:r>
      <w:r>
        <w:rPr>
          <w:i/>
          <w:szCs w:val="21"/>
        </w:rPr>
        <w:t>x=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3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四边形</w:t>
      </w:r>
      <w:r>
        <w:rPr>
          <w:i/>
          <w:szCs w:val="21"/>
        </w:rPr>
        <w:t>ABPC</w:t>
      </w:r>
      <w:r>
        <w:rPr>
          <w:szCs w:val="21"/>
        </w:rPr>
        <w:t>的面积最大</w:t>
      </w:r>
      <w:r>
        <w:rPr>
          <w:szCs w:val="21"/>
        </w:rPr>
        <w:t>．</w:t>
      </w:r>
      <w:r>
        <w:rPr>
          <w:szCs w:val="21"/>
        </w:rPr>
        <w:t>此时</w:t>
      </w:r>
      <w:r>
        <w:rPr>
          <w:i/>
          <w:szCs w:val="21"/>
        </w:rPr>
        <w:t>P</w:t>
      </w:r>
      <w:r>
        <w:rPr>
          <w:szCs w:val="21"/>
        </w:rPr>
        <w:t>点坐标为（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43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04800" cy="389890"/>
            <wp:effectExtent l="0" t="0" r="0" b="0"/>
            <wp:docPr id="43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四边形</w:t>
      </w:r>
      <w:r>
        <w:rPr>
          <w:i/>
          <w:szCs w:val="21"/>
        </w:rPr>
        <w:t>ABPC</w:t>
      </w:r>
      <w:r>
        <w:rPr>
          <w:szCs w:val="21"/>
        </w:rPr>
        <w:t>的最大面积为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43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sectPr>
      <w:headerReference w:type="default" r:id="rId441"/>
      <w:footerReference w:type="default" r:id="rId442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4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43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4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439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9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440" name="Image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0" name="Image4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11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5.png"/><Relationship Id="rId44" Type="http://schemas.openxmlformats.org/officeDocument/2006/relationships/image" Target="media/image35.png"/><Relationship Id="rId45" Type="http://schemas.openxmlformats.org/officeDocument/2006/relationships/image" Target="media/image35.png"/><Relationship Id="rId46" Type="http://schemas.openxmlformats.org/officeDocument/2006/relationships/image" Target="media/image35.png"/><Relationship Id="rId47" Type="http://schemas.openxmlformats.org/officeDocument/2006/relationships/image" Target="media/image35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18.png"/><Relationship Id="rId65" Type="http://schemas.openxmlformats.org/officeDocument/2006/relationships/image" Target="media/image49.png"/><Relationship Id="rId66" Type="http://schemas.openxmlformats.org/officeDocument/2006/relationships/image" Target="media/image20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45.png"/><Relationship Id="rId84" Type="http://schemas.openxmlformats.org/officeDocument/2006/relationships/image" Target="media/image65.png"/><Relationship Id="rId85" Type="http://schemas.openxmlformats.org/officeDocument/2006/relationships/image" Target="media/image16.png"/><Relationship Id="rId86" Type="http://schemas.openxmlformats.org/officeDocument/2006/relationships/image" Target="media/image18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47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45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23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68.png"/><Relationship Id="rId100" Type="http://schemas.openxmlformats.org/officeDocument/2006/relationships/image" Target="media/image14.png"/><Relationship Id="rId101" Type="http://schemas.openxmlformats.org/officeDocument/2006/relationships/image" Target="media/image1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6.png"/><Relationship Id="rId105" Type="http://schemas.openxmlformats.org/officeDocument/2006/relationships/image" Target="media/image17.png"/><Relationship Id="rId106" Type="http://schemas.openxmlformats.org/officeDocument/2006/relationships/image" Target="media/image75.png"/><Relationship Id="rId107" Type="http://schemas.openxmlformats.org/officeDocument/2006/relationships/image" Target="media/image17.png"/><Relationship Id="rId108" Type="http://schemas.openxmlformats.org/officeDocument/2006/relationships/image" Target="media/image52.png"/><Relationship Id="rId109" Type="http://schemas.openxmlformats.org/officeDocument/2006/relationships/image" Target="media/image52.png"/><Relationship Id="rId110" Type="http://schemas.openxmlformats.org/officeDocument/2006/relationships/image" Target="media/image17.png"/><Relationship Id="rId111" Type="http://schemas.openxmlformats.org/officeDocument/2006/relationships/image" Target="media/image74.png"/><Relationship Id="rId112" Type="http://schemas.openxmlformats.org/officeDocument/2006/relationships/image" Target="media/image68.png"/><Relationship Id="rId113" Type="http://schemas.openxmlformats.org/officeDocument/2006/relationships/image" Target="media/image77.png"/><Relationship Id="rId114" Type="http://schemas.openxmlformats.org/officeDocument/2006/relationships/image" Target="media/image78.png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image" Target="media/image81.pn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74.png"/><Relationship Id="rId121" Type="http://schemas.openxmlformats.org/officeDocument/2006/relationships/image" Target="media/image68.png"/><Relationship Id="rId122" Type="http://schemas.openxmlformats.org/officeDocument/2006/relationships/image" Target="media/image84.png"/><Relationship Id="rId123" Type="http://schemas.openxmlformats.org/officeDocument/2006/relationships/image" Target="media/image85.png"/><Relationship Id="rId124" Type="http://schemas.openxmlformats.org/officeDocument/2006/relationships/image" Target="media/image11.png"/><Relationship Id="rId125" Type="http://schemas.openxmlformats.org/officeDocument/2006/relationships/image" Target="media/image86.png"/><Relationship Id="rId126" Type="http://schemas.openxmlformats.org/officeDocument/2006/relationships/image" Target="media/image87.png"/><Relationship Id="rId127" Type="http://schemas.openxmlformats.org/officeDocument/2006/relationships/image" Target="media/image75.png"/><Relationship Id="rId128" Type="http://schemas.openxmlformats.org/officeDocument/2006/relationships/image" Target="media/image88.png"/><Relationship Id="rId129" Type="http://schemas.openxmlformats.org/officeDocument/2006/relationships/image" Target="media/image68.png"/><Relationship Id="rId130" Type="http://schemas.openxmlformats.org/officeDocument/2006/relationships/image" Target="media/image20.png"/><Relationship Id="rId131" Type="http://schemas.openxmlformats.org/officeDocument/2006/relationships/image" Target="media/image89.png"/><Relationship Id="rId132" Type="http://schemas.openxmlformats.org/officeDocument/2006/relationships/image" Target="media/image17.png"/><Relationship Id="rId133" Type="http://schemas.openxmlformats.org/officeDocument/2006/relationships/image" Target="media/image86.png"/><Relationship Id="rId134" Type="http://schemas.openxmlformats.org/officeDocument/2006/relationships/image" Target="media/image18.png"/><Relationship Id="rId135" Type="http://schemas.openxmlformats.org/officeDocument/2006/relationships/image" Target="media/image90.png"/><Relationship Id="rId136" Type="http://schemas.openxmlformats.org/officeDocument/2006/relationships/image" Target="media/image20.png"/><Relationship Id="rId137" Type="http://schemas.openxmlformats.org/officeDocument/2006/relationships/image" Target="media/image79.png"/><Relationship Id="rId138" Type="http://schemas.openxmlformats.org/officeDocument/2006/relationships/image" Target="media/image19.png"/><Relationship Id="rId139" Type="http://schemas.openxmlformats.org/officeDocument/2006/relationships/image" Target="media/image91.png"/><Relationship Id="rId140" Type="http://schemas.openxmlformats.org/officeDocument/2006/relationships/image" Target="media/image75.png"/><Relationship Id="rId141" Type="http://schemas.openxmlformats.org/officeDocument/2006/relationships/image" Target="media/image92.png"/><Relationship Id="rId142" Type="http://schemas.openxmlformats.org/officeDocument/2006/relationships/image" Target="media/image17.png"/><Relationship Id="rId143" Type="http://schemas.openxmlformats.org/officeDocument/2006/relationships/image" Target="media/image93.png"/><Relationship Id="rId144" Type="http://schemas.openxmlformats.org/officeDocument/2006/relationships/image" Target="media/image91.png"/><Relationship Id="rId145" Type="http://schemas.openxmlformats.org/officeDocument/2006/relationships/image" Target="media/image94.png"/><Relationship Id="rId146" Type="http://schemas.openxmlformats.org/officeDocument/2006/relationships/image" Target="media/image95.png"/><Relationship Id="rId147" Type="http://schemas.openxmlformats.org/officeDocument/2006/relationships/image" Target="media/image96.png"/><Relationship Id="rId148" Type="http://schemas.openxmlformats.org/officeDocument/2006/relationships/image" Target="media/image97.png"/><Relationship Id="rId149" Type="http://schemas.openxmlformats.org/officeDocument/2006/relationships/image" Target="media/image98.png"/><Relationship Id="rId150" Type="http://schemas.openxmlformats.org/officeDocument/2006/relationships/image" Target="media/image98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99.wmf"/><Relationship Id="rId158" Type="http://schemas.openxmlformats.org/officeDocument/2006/relationships/image" Target="media/image100.wmf"/><Relationship Id="rId159" Type="http://schemas.openxmlformats.org/officeDocument/2006/relationships/image" Target="media/image6.png"/><Relationship Id="rId160" Type="http://schemas.openxmlformats.org/officeDocument/2006/relationships/image" Target="media/image6.png"/><Relationship Id="rId161" Type="http://schemas.openxmlformats.org/officeDocument/2006/relationships/image" Target="media/image7.png"/><Relationship Id="rId162" Type="http://schemas.openxmlformats.org/officeDocument/2006/relationships/image" Target="media/image8.png"/><Relationship Id="rId163" Type="http://schemas.openxmlformats.org/officeDocument/2006/relationships/image" Target="media/image9.png"/><Relationship Id="rId164" Type="http://schemas.openxmlformats.org/officeDocument/2006/relationships/image" Target="media/image101.png"/><Relationship Id="rId165" Type="http://schemas.openxmlformats.org/officeDocument/2006/relationships/image" Target="media/image102.wmf"/><Relationship Id="rId166" Type="http://schemas.openxmlformats.org/officeDocument/2006/relationships/image" Target="media/image103.wmf"/><Relationship Id="rId167" Type="http://schemas.openxmlformats.org/officeDocument/2006/relationships/image" Target="media/image103.wmf"/><Relationship Id="rId168" Type="http://schemas.openxmlformats.org/officeDocument/2006/relationships/image" Target="media/image10.png"/><Relationship Id="rId169" Type="http://schemas.openxmlformats.org/officeDocument/2006/relationships/image" Target="media/image11.png"/><Relationship Id="rId170" Type="http://schemas.openxmlformats.org/officeDocument/2006/relationships/image" Target="media/image12.png"/><Relationship Id="rId171" Type="http://schemas.openxmlformats.org/officeDocument/2006/relationships/image" Target="media/image13.png"/><Relationship Id="rId172" Type="http://schemas.openxmlformats.org/officeDocument/2006/relationships/image" Target="media/image11.png"/><Relationship Id="rId173" Type="http://schemas.openxmlformats.org/officeDocument/2006/relationships/image" Target="media/image104.wmf"/><Relationship Id="rId174" Type="http://schemas.openxmlformats.org/officeDocument/2006/relationships/image" Target="media/image105.wmf"/><Relationship Id="rId175" Type="http://schemas.openxmlformats.org/officeDocument/2006/relationships/image" Target="media/image14.png"/><Relationship Id="rId176" Type="http://schemas.openxmlformats.org/officeDocument/2006/relationships/image" Target="media/image15.png"/><Relationship Id="rId177" Type="http://schemas.openxmlformats.org/officeDocument/2006/relationships/image" Target="media/image16.png"/><Relationship Id="rId178" Type="http://schemas.openxmlformats.org/officeDocument/2006/relationships/image" Target="media/image17.png"/><Relationship Id="rId179" Type="http://schemas.openxmlformats.org/officeDocument/2006/relationships/image" Target="media/image18.png"/><Relationship Id="rId180" Type="http://schemas.openxmlformats.org/officeDocument/2006/relationships/image" Target="media/image19.png"/><Relationship Id="rId181" Type="http://schemas.openxmlformats.org/officeDocument/2006/relationships/image" Target="media/image20.png"/><Relationship Id="rId182" Type="http://schemas.openxmlformats.org/officeDocument/2006/relationships/image" Target="media/image21.png"/><Relationship Id="rId183" Type="http://schemas.openxmlformats.org/officeDocument/2006/relationships/image" Target="media/image106.wmf"/><Relationship Id="rId184" Type="http://schemas.openxmlformats.org/officeDocument/2006/relationships/image" Target="media/image11.png"/><Relationship Id="rId185" Type="http://schemas.openxmlformats.org/officeDocument/2006/relationships/image" Target="media/image22.png"/><Relationship Id="rId186" Type="http://schemas.openxmlformats.org/officeDocument/2006/relationships/image" Target="media/image23.png"/><Relationship Id="rId187" Type="http://schemas.openxmlformats.org/officeDocument/2006/relationships/image" Target="media/image24.png"/><Relationship Id="rId188" Type="http://schemas.openxmlformats.org/officeDocument/2006/relationships/image" Target="media/image25.png"/><Relationship Id="rId189" Type="http://schemas.openxmlformats.org/officeDocument/2006/relationships/image" Target="media/image26.png"/><Relationship Id="rId190" Type="http://schemas.openxmlformats.org/officeDocument/2006/relationships/image" Target="media/image27.png"/><Relationship Id="rId191" Type="http://schemas.openxmlformats.org/officeDocument/2006/relationships/image" Target="media/image28.png"/><Relationship Id="rId192" Type="http://schemas.openxmlformats.org/officeDocument/2006/relationships/image" Target="media/image29.png"/><Relationship Id="rId193" Type="http://schemas.openxmlformats.org/officeDocument/2006/relationships/image" Target="media/image30.png"/><Relationship Id="rId194" Type="http://schemas.openxmlformats.org/officeDocument/2006/relationships/image" Target="media/image11.png"/><Relationship Id="rId195" Type="http://schemas.openxmlformats.org/officeDocument/2006/relationships/image" Target="media/image31.png"/><Relationship Id="rId196" Type="http://schemas.openxmlformats.org/officeDocument/2006/relationships/image" Target="media/image32.png"/><Relationship Id="rId197" Type="http://schemas.openxmlformats.org/officeDocument/2006/relationships/image" Target="media/image33.png"/><Relationship Id="rId198" Type="http://schemas.openxmlformats.org/officeDocument/2006/relationships/image" Target="media/image34.png"/><Relationship Id="rId199" Type="http://schemas.openxmlformats.org/officeDocument/2006/relationships/image" Target="media/image107.wmf"/><Relationship Id="rId200" Type="http://schemas.openxmlformats.org/officeDocument/2006/relationships/image" Target="media/image31.png"/><Relationship Id="rId201" Type="http://schemas.openxmlformats.org/officeDocument/2006/relationships/image" Target="media/image35.png"/><Relationship Id="rId202" Type="http://schemas.openxmlformats.org/officeDocument/2006/relationships/image" Target="media/image35.png"/><Relationship Id="rId203" Type="http://schemas.openxmlformats.org/officeDocument/2006/relationships/image" Target="media/image35.png"/><Relationship Id="rId204" Type="http://schemas.openxmlformats.org/officeDocument/2006/relationships/image" Target="media/image35.png"/><Relationship Id="rId205" Type="http://schemas.openxmlformats.org/officeDocument/2006/relationships/image" Target="media/image35.png"/><Relationship Id="rId206" Type="http://schemas.openxmlformats.org/officeDocument/2006/relationships/image" Target="media/image35.png"/><Relationship Id="rId207" Type="http://schemas.openxmlformats.org/officeDocument/2006/relationships/image" Target="media/image35.png"/><Relationship Id="rId208" Type="http://schemas.openxmlformats.org/officeDocument/2006/relationships/image" Target="media/image35.png"/><Relationship Id="rId209" Type="http://schemas.openxmlformats.org/officeDocument/2006/relationships/image" Target="media/image35.png"/><Relationship Id="rId210" Type="http://schemas.openxmlformats.org/officeDocument/2006/relationships/image" Target="media/image35.png"/><Relationship Id="rId211" Type="http://schemas.openxmlformats.org/officeDocument/2006/relationships/image" Target="media/image36.png"/><Relationship Id="rId212" Type="http://schemas.openxmlformats.org/officeDocument/2006/relationships/image" Target="media/image37.png"/><Relationship Id="rId213" Type="http://schemas.openxmlformats.org/officeDocument/2006/relationships/image" Target="media/image108.wmf"/><Relationship Id="rId214" Type="http://schemas.openxmlformats.org/officeDocument/2006/relationships/image" Target="media/image109.wmf"/><Relationship Id="rId215" Type="http://schemas.openxmlformats.org/officeDocument/2006/relationships/image" Target="media/image38.png"/><Relationship Id="rId216" Type="http://schemas.openxmlformats.org/officeDocument/2006/relationships/image" Target="media/image39.png"/><Relationship Id="rId217" Type="http://schemas.openxmlformats.org/officeDocument/2006/relationships/image" Target="media/image110.wmf"/><Relationship Id="rId218" Type="http://schemas.openxmlformats.org/officeDocument/2006/relationships/image" Target="media/image40.png"/><Relationship Id="rId219" Type="http://schemas.openxmlformats.org/officeDocument/2006/relationships/image" Target="media/image41.png"/><Relationship Id="rId220" Type="http://schemas.openxmlformats.org/officeDocument/2006/relationships/image" Target="media/image42.png"/><Relationship Id="rId221" Type="http://schemas.openxmlformats.org/officeDocument/2006/relationships/image" Target="media/image43.png"/><Relationship Id="rId222" Type="http://schemas.openxmlformats.org/officeDocument/2006/relationships/image" Target="media/image44.png"/><Relationship Id="rId223" Type="http://schemas.openxmlformats.org/officeDocument/2006/relationships/image" Target="media/image40.png"/><Relationship Id="rId224" Type="http://schemas.openxmlformats.org/officeDocument/2006/relationships/image" Target="media/image111.wmf"/><Relationship Id="rId225" Type="http://schemas.openxmlformats.org/officeDocument/2006/relationships/image" Target="media/image43.png"/><Relationship Id="rId226" Type="http://schemas.openxmlformats.org/officeDocument/2006/relationships/image" Target="media/image45.png"/><Relationship Id="rId227" Type="http://schemas.openxmlformats.org/officeDocument/2006/relationships/image" Target="media/image46.png"/><Relationship Id="rId228" Type="http://schemas.openxmlformats.org/officeDocument/2006/relationships/image" Target="media/image47.png"/><Relationship Id="rId229" Type="http://schemas.openxmlformats.org/officeDocument/2006/relationships/image" Target="media/image48.png"/><Relationship Id="rId230" Type="http://schemas.openxmlformats.org/officeDocument/2006/relationships/image" Target="media/image18.png"/><Relationship Id="rId231" Type="http://schemas.openxmlformats.org/officeDocument/2006/relationships/image" Target="media/image49.png"/><Relationship Id="rId232" Type="http://schemas.openxmlformats.org/officeDocument/2006/relationships/image" Target="media/image20.png"/><Relationship Id="rId233" Type="http://schemas.openxmlformats.org/officeDocument/2006/relationships/image" Target="media/image50.png"/><Relationship Id="rId234" Type="http://schemas.openxmlformats.org/officeDocument/2006/relationships/image" Target="media/image51.png"/><Relationship Id="rId235" Type="http://schemas.openxmlformats.org/officeDocument/2006/relationships/image" Target="media/image52.png"/><Relationship Id="rId236" Type="http://schemas.openxmlformats.org/officeDocument/2006/relationships/image" Target="media/image53.png"/><Relationship Id="rId237" Type="http://schemas.openxmlformats.org/officeDocument/2006/relationships/image" Target="media/image54.png"/><Relationship Id="rId238" Type="http://schemas.openxmlformats.org/officeDocument/2006/relationships/image" Target="media/image55.png"/><Relationship Id="rId239" Type="http://schemas.openxmlformats.org/officeDocument/2006/relationships/image" Target="media/image56.png"/><Relationship Id="rId240" Type="http://schemas.openxmlformats.org/officeDocument/2006/relationships/image" Target="media/image57.png"/><Relationship Id="rId241" Type="http://schemas.openxmlformats.org/officeDocument/2006/relationships/image" Target="media/image112.wmf"/><Relationship Id="rId242" Type="http://schemas.openxmlformats.org/officeDocument/2006/relationships/image" Target="media/image112.wmf"/><Relationship Id="rId243" Type="http://schemas.openxmlformats.org/officeDocument/2006/relationships/image" Target="media/image58.png"/><Relationship Id="rId244" Type="http://schemas.openxmlformats.org/officeDocument/2006/relationships/image" Target="media/image59.png"/><Relationship Id="rId245" Type="http://schemas.openxmlformats.org/officeDocument/2006/relationships/image" Target="media/image113.png"/><Relationship Id="rId246" Type="http://schemas.openxmlformats.org/officeDocument/2006/relationships/image" Target="media/image114.wmf"/><Relationship Id="rId247" Type="http://schemas.openxmlformats.org/officeDocument/2006/relationships/image" Target="media/image115.wmf"/><Relationship Id="rId248" Type="http://schemas.openxmlformats.org/officeDocument/2006/relationships/image" Target="media/image59.png"/><Relationship Id="rId249" Type="http://schemas.openxmlformats.org/officeDocument/2006/relationships/image" Target="media/image113.png"/><Relationship Id="rId250" Type="http://schemas.openxmlformats.org/officeDocument/2006/relationships/image" Target="media/image116.png"/><Relationship Id="rId251" Type="http://schemas.openxmlformats.org/officeDocument/2006/relationships/image" Target="media/image117.wmf"/><Relationship Id="rId252" Type="http://schemas.openxmlformats.org/officeDocument/2006/relationships/image" Target="media/image60.png"/><Relationship Id="rId253" Type="http://schemas.openxmlformats.org/officeDocument/2006/relationships/image" Target="media/image60.png"/><Relationship Id="rId254" Type="http://schemas.openxmlformats.org/officeDocument/2006/relationships/image" Target="media/image63.png"/><Relationship Id="rId255" Type="http://schemas.openxmlformats.org/officeDocument/2006/relationships/image" Target="media/image64.png"/><Relationship Id="rId256" Type="http://schemas.openxmlformats.org/officeDocument/2006/relationships/image" Target="media/image118.png"/><Relationship Id="rId257" Type="http://schemas.openxmlformats.org/officeDocument/2006/relationships/image" Target="media/image61.png"/><Relationship Id="rId258" Type="http://schemas.openxmlformats.org/officeDocument/2006/relationships/image" Target="media/image62.png"/><Relationship Id="rId259" Type="http://schemas.openxmlformats.org/officeDocument/2006/relationships/image" Target="media/image45.png"/><Relationship Id="rId260" Type="http://schemas.openxmlformats.org/officeDocument/2006/relationships/image" Target="media/image65.png"/><Relationship Id="rId261" Type="http://schemas.openxmlformats.org/officeDocument/2006/relationships/image" Target="media/image16.png"/><Relationship Id="rId262" Type="http://schemas.openxmlformats.org/officeDocument/2006/relationships/image" Target="media/image18.png"/><Relationship Id="rId263" Type="http://schemas.openxmlformats.org/officeDocument/2006/relationships/image" Target="media/image66.png"/><Relationship Id="rId264" Type="http://schemas.openxmlformats.org/officeDocument/2006/relationships/image" Target="media/image67.png"/><Relationship Id="rId265" Type="http://schemas.openxmlformats.org/officeDocument/2006/relationships/image" Target="media/image68.png"/><Relationship Id="rId266" Type="http://schemas.openxmlformats.org/officeDocument/2006/relationships/image" Target="media/image47.png"/><Relationship Id="rId267" Type="http://schemas.openxmlformats.org/officeDocument/2006/relationships/image" Target="media/image69.png"/><Relationship Id="rId268" Type="http://schemas.openxmlformats.org/officeDocument/2006/relationships/image" Target="media/image70.png"/><Relationship Id="rId269" Type="http://schemas.openxmlformats.org/officeDocument/2006/relationships/image" Target="media/image45.png"/><Relationship Id="rId270" Type="http://schemas.openxmlformats.org/officeDocument/2006/relationships/image" Target="media/image71.png"/><Relationship Id="rId271" Type="http://schemas.openxmlformats.org/officeDocument/2006/relationships/image" Target="media/image119.png"/><Relationship Id="rId272" Type="http://schemas.openxmlformats.org/officeDocument/2006/relationships/image" Target="media/image120.png"/><Relationship Id="rId273" Type="http://schemas.openxmlformats.org/officeDocument/2006/relationships/image" Target="media/image121.wmf"/><Relationship Id="rId274" Type="http://schemas.openxmlformats.org/officeDocument/2006/relationships/image" Target="media/image122.wmf"/><Relationship Id="rId275" Type="http://schemas.openxmlformats.org/officeDocument/2006/relationships/image" Target="media/image123.wmf"/><Relationship Id="rId276" Type="http://schemas.openxmlformats.org/officeDocument/2006/relationships/image" Target="media/image124.wmf"/><Relationship Id="rId277" Type="http://schemas.openxmlformats.org/officeDocument/2006/relationships/image" Target="media/image72.png"/><Relationship Id="rId278" Type="http://schemas.openxmlformats.org/officeDocument/2006/relationships/image" Target="media/image23.png"/><Relationship Id="rId279" Type="http://schemas.openxmlformats.org/officeDocument/2006/relationships/image" Target="media/image73.png"/><Relationship Id="rId280" Type="http://schemas.openxmlformats.org/officeDocument/2006/relationships/image" Target="media/image125.png"/><Relationship Id="rId281" Type="http://schemas.openxmlformats.org/officeDocument/2006/relationships/image" Target="media/image126.png"/><Relationship Id="rId282" Type="http://schemas.openxmlformats.org/officeDocument/2006/relationships/image" Target="media/image127.png"/><Relationship Id="rId283" Type="http://schemas.openxmlformats.org/officeDocument/2006/relationships/image" Target="media/image73.png"/><Relationship Id="rId284" Type="http://schemas.openxmlformats.org/officeDocument/2006/relationships/image" Target="media/image128.png"/><Relationship Id="rId285" Type="http://schemas.openxmlformats.org/officeDocument/2006/relationships/image" Target="media/image129.png"/><Relationship Id="rId286" Type="http://schemas.openxmlformats.org/officeDocument/2006/relationships/image" Target="media/image130.png"/><Relationship Id="rId287" Type="http://schemas.openxmlformats.org/officeDocument/2006/relationships/image" Target="media/image131.png"/><Relationship Id="rId288" Type="http://schemas.openxmlformats.org/officeDocument/2006/relationships/image" Target="media/image132.png"/><Relationship Id="rId289" Type="http://schemas.openxmlformats.org/officeDocument/2006/relationships/image" Target="media/image74.png"/><Relationship Id="rId290" Type="http://schemas.openxmlformats.org/officeDocument/2006/relationships/image" Target="media/image68.png"/><Relationship Id="rId291" Type="http://schemas.openxmlformats.org/officeDocument/2006/relationships/image" Target="media/image14.png"/><Relationship Id="rId292" Type="http://schemas.openxmlformats.org/officeDocument/2006/relationships/image" Target="media/image14.png"/><Relationship Id="rId293" Type="http://schemas.openxmlformats.org/officeDocument/2006/relationships/image" Target="media/image75.png"/><Relationship Id="rId294" Type="http://schemas.openxmlformats.org/officeDocument/2006/relationships/image" Target="media/image76.png"/><Relationship Id="rId295" Type="http://schemas.openxmlformats.org/officeDocument/2006/relationships/image" Target="media/image76.png"/><Relationship Id="rId296" Type="http://schemas.openxmlformats.org/officeDocument/2006/relationships/image" Target="media/image17.png"/><Relationship Id="rId297" Type="http://schemas.openxmlformats.org/officeDocument/2006/relationships/image" Target="media/image133.png"/><Relationship Id="rId298" Type="http://schemas.openxmlformats.org/officeDocument/2006/relationships/image" Target="media/image133.png"/><Relationship Id="rId299" Type="http://schemas.openxmlformats.org/officeDocument/2006/relationships/image" Target="media/image134.png"/><Relationship Id="rId300" Type="http://schemas.openxmlformats.org/officeDocument/2006/relationships/image" Target="media/image75.png"/><Relationship Id="rId301" Type="http://schemas.openxmlformats.org/officeDocument/2006/relationships/image" Target="media/image17.png"/><Relationship Id="rId302" Type="http://schemas.openxmlformats.org/officeDocument/2006/relationships/image" Target="media/image52.png"/><Relationship Id="rId303" Type="http://schemas.openxmlformats.org/officeDocument/2006/relationships/image" Target="media/image52.png"/><Relationship Id="rId304" Type="http://schemas.openxmlformats.org/officeDocument/2006/relationships/image" Target="media/image17.png"/><Relationship Id="rId305" Type="http://schemas.openxmlformats.org/officeDocument/2006/relationships/image" Target="media/image74.png"/><Relationship Id="rId306" Type="http://schemas.openxmlformats.org/officeDocument/2006/relationships/image" Target="media/image68.png"/><Relationship Id="rId307" Type="http://schemas.openxmlformats.org/officeDocument/2006/relationships/image" Target="media/image77.png"/><Relationship Id="rId308" Type="http://schemas.openxmlformats.org/officeDocument/2006/relationships/image" Target="media/image78.png"/><Relationship Id="rId309" Type="http://schemas.openxmlformats.org/officeDocument/2006/relationships/image" Target="media/image79.png"/><Relationship Id="rId310" Type="http://schemas.openxmlformats.org/officeDocument/2006/relationships/image" Target="media/image80.png"/><Relationship Id="rId311" Type="http://schemas.openxmlformats.org/officeDocument/2006/relationships/image" Target="media/image81.png"/><Relationship Id="rId312" Type="http://schemas.openxmlformats.org/officeDocument/2006/relationships/image" Target="media/image82.png"/><Relationship Id="rId313" Type="http://schemas.openxmlformats.org/officeDocument/2006/relationships/image" Target="media/image83.png"/><Relationship Id="rId314" Type="http://schemas.openxmlformats.org/officeDocument/2006/relationships/image" Target="media/image74.png"/><Relationship Id="rId315" Type="http://schemas.openxmlformats.org/officeDocument/2006/relationships/image" Target="media/image68.png"/><Relationship Id="rId316" Type="http://schemas.openxmlformats.org/officeDocument/2006/relationships/image" Target="media/image135.png"/><Relationship Id="rId317" Type="http://schemas.openxmlformats.org/officeDocument/2006/relationships/image" Target="media/image77.png"/><Relationship Id="rId318" Type="http://schemas.openxmlformats.org/officeDocument/2006/relationships/image" Target="media/image136.png"/><Relationship Id="rId319" Type="http://schemas.openxmlformats.org/officeDocument/2006/relationships/image" Target="media/image137.png"/><Relationship Id="rId320" Type="http://schemas.openxmlformats.org/officeDocument/2006/relationships/image" Target="media/image78.png"/><Relationship Id="rId321" Type="http://schemas.openxmlformats.org/officeDocument/2006/relationships/image" Target="media/image138.png"/><Relationship Id="rId322" Type="http://schemas.openxmlformats.org/officeDocument/2006/relationships/image" Target="media/image139.png"/><Relationship Id="rId323" Type="http://schemas.openxmlformats.org/officeDocument/2006/relationships/image" Target="media/image74.png"/><Relationship Id="rId324" Type="http://schemas.openxmlformats.org/officeDocument/2006/relationships/image" Target="media/image68.png"/><Relationship Id="rId325" Type="http://schemas.openxmlformats.org/officeDocument/2006/relationships/image" Target="media/image140.png"/><Relationship Id="rId326" Type="http://schemas.openxmlformats.org/officeDocument/2006/relationships/image" Target="media/image141.png"/><Relationship Id="rId327" Type="http://schemas.openxmlformats.org/officeDocument/2006/relationships/image" Target="media/image142.png"/><Relationship Id="rId328" Type="http://schemas.openxmlformats.org/officeDocument/2006/relationships/image" Target="media/image79.png"/><Relationship Id="rId329" Type="http://schemas.openxmlformats.org/officeDocument/2006/relationships/image" Target="media/image84.png"/><Relationship Id="rId330" Type="http://schemas.openxmlformats.org/officeDocument/2006/relationships/image" Target="media/image85.png"/><Relationship Id="rId331" Type="http://schemas.openxmlformats.org/officeDocument/2006/relationships/image" Target="media/image11.png"/><Relationship Id="rId332" Type="http://schemas.openxmlformats.org/officeDocument/2006/relationships/image" Target="media/image86.png"/><Relationship Id="rId333" Type="http://schemas.openxmlformats.org/officeDocument/2006/relationships/image" Target="media/image87.png"/><Relationship Id="rId334" Type="http://schemas.openxmlformats.org/officeDocument/2006/relationships/image" Target="media/image75.png"/><Relationship Id="rId335" Type="http://schemas.openxmlformats.org/officeDocument/2006/relationships/image" Target="media/image88.png"/><Relationship Id="rId336" Type="http://schemas.openxmlformats.org/officeDocument/2006/relationships/image" Target="media/image68.png"/><Relationship Id="rId337" Type="http://schemas.openxmlformats.org/officeDocument/2006/relationships/image" Target="media/image20.png"/><Relationship Id="rId338" Type="http://schemas.openxmlformats.org/officeDocument/2006/relationships/image" Target="media/image89.png"/><Relationship Id="rId339" Type="http://schemas.openxmlformats.org/officeDocument/2006/relationships/image" Target="media/image17.png"/><Relationship Id="rId340" Type="http://schemas.openxmlformats.org/officeDocument/2006/relationships/image" Target="media/image86.png"/><Relationship Id="rId341" Type="http://schemas.openxmlformats.org/officeDocument/2006/relationships/image" Target="media/image18.png"/><Relationship Id="rId342" Type="http://schemas.openxmlformats.org/officeDocument/2006/relationships/image" Target="media/image90.png"/><Relationship Id="rId343" Type="http://schemas.openxmlformats.org/officeDocument/2006/relationships/image" Target="media/image20.png"/><Relationship Id="rId344" Type="http://schemas.openxmlformats.org/officeDocument/2006/relationships/image" Target="media/image68.png"/><Relationship Id="rId345" Type="http://schemas.openxmlformats.org/officeDocument/2006/relationships/image" Target="media/image143.png"/><Relationship Id="rId346" Type="http://schemas.openxmlformats.org/officeDocument/2006/relationships/image" Target="media/image69.png"/><Relationship Id="rId347" Type="http://schemas.openxmlformats.org/officeDocument/2006/relationships/image" Target="media/image144.png"/><Relationship Id="rId348" Type="http://schemas.openxmlformats.org/officeDocument/2006/relationships/image" Target="media/image145.png"/><Relationship Id="rId349" Type="http://schemas.openxmlformats.org/officeDocument/2006/relationships/image" Target="media/image75.png"/><Relationship Id="rId350" Type="http://schemas.openxmlformats.org/officeDocument/2006/relationships/image" Target="media/image146.png"/><Relationship Id="rId351" Type="http://schemas.openxmlformats.org/officeDocument/2006/relationships/image" Target="media/image68.png"/><Relationship Id="rId352" Type="http://schemas.openxmlformats.org/officeDocument/2006/relationships/image" Target="media/image147.png"/><Relationship Id="rId353" Type="http://schemas.openxmlformats.org/officeDocument/2006/relationships/image" Target="media/image17.png"/><Relationship Id="rId354" Type="http://schemas.openxmlformats.org/officeDocument/2006/relationships/image" Target="media/image148.png"/><Relationship Id="rId355" Type="http://schemas.openxmlformats.org/officeDocument/2006/relationships/image" Target="media/image51.png"/><Relationship Id="rId356" Type="http://schemas.openxmlformats.org/officeDocument/2006/relationships/image" Target="media/image149.png"/><Relationship Id="rId357" Type="http://schemas.openxmlformats.org/officeDocument/2006/relationships/image" Target="media/image150.png"/><Relationship Id="rId358" Type="http://schemas.openxmlformats.org/officeDocument/2006/relationships/image" Target="media/image151.png"/><Relationship Id="rId359" Type="http://schemas.openxmlformats.org/officeDocument/2006/relationships/image" Target="media/image152.png"/><Relationship Id="rId360" Type="http://schemas.openxmlformats.org/officeDocument/2006/relationships/image" Target="media/image153.png"/><Relationship Id="rId361" Type="http://schemas.openxmlformats.org/officeDocument/2006/relationships/image" Target="media/image20.png"/><Relationship Id="rId362" Type="http://schemas.openxmlformats.org/officeDocument/2006/relationships/image" Target="media/image154.png"/><Relationship Id="rId363" Type="http://schemas.openxmlformats.org/officeDocument/2006/relationships/image" Target="media/image153.png"/><Relationship Id="rId364" Type="http://schemas.openxmlformats.org/officeDocument/2006/relationships/image" Target="media/image155.png"/><Relationship Id="rId365" Type="http://schemas.openxmlformats.org/officeDocument/2006/relationships/image" Target="media/image156.png"/><Relationship Id="rId366" Type="http://schemas.openxmlformats.org/officeDocument/2006/relationships/image" Target="media/image20.png"/><Relationship Id="rId367" Type="http://schemas.openxmlformats.org/officeDocument/2006/relationships/image" Target="media/image157.png"/><Relationship Id="rId368" Type="http://schemas.openxmlformats.org/officeDocument/2006/relationships/image" Target="media/image79.png"/><Relationship Id="rId369" Type="http://schemas.openxmlformats.org/officeDocument/2006/relationships/image" Target="media/image19.png"/><Relationship Id="rId370" Type="http://schemas.openxmlformats.org/officeDocument/2006/relationships/image" Target="media/image91.png"/><Relationship Id="rId371" Type="http://schemas.openxmlformats.org/officeDocument/2006/relationships/image" Target="media/image75.png"/><Relationship Id="rId372" Type="http://schemas.openxmlformats.org/officeDocument/2006/relationships/image" Target="media/image92.png"/><Relationship Id="rId373" Type="http://schemas.openxmlformats.org/officeDocument/2006/relationships/image" Target="media/image17.png"/><Relationship Id="rId374" Type="http://schemas.openxmlformats.org/officeDocument/2006/relationships/image" Target="media/image93.png"/><Relationship Id="rId375" Type="http://schemas.openxmlformats.org/officeDocument/2006/relationships/image" Target="media/image91.png"/><Relationship Id="rId376" Type="http://schemas.openxmlformats.org/officeDocument/2006/relationships/image" Target="media/image94.png"/><Relationship Id="rId377" Type="http://schemas.openxmlformats.org/officeDocument/2006/relationships/image" Target="media/image95.png"/><Relationship Id="rId378" Type="http://schemas.openxmlformats.org/officeDocument/2006/relationships/image" Target="media/image158.png"/><Relationship Id="rId379" Type="http://schemas.openxmlformats.org/officeDocument/2006/relationships/image" Target="media/image159.png"/><Relationship Id="rId380" Type="http://schemas.openxmlformats.org/officeDocument/2006/relationships/image" Target="media/image160.png"/><Relationship Id="rId381" Type="http://schemas.openxmlformats.org/officeDocument/2006/relationships/image" Target="media/image161.png"/><Relationship Id="rId382" Type="http://schemas.openxmlformats.org/officeDocument/2006/relationships/image" Target="media/image162.png"/><Relationship Id="rId383" Type="http://schemas.openxmlformats.org/officeDocument/2006/relationships/image" Target="media/image163.png"/><Relationship Id="rId384" Type="http://schemas.openxmlformats.org/officeDocument/2006/relationships/image" Target="media/image164.png"/><Relationship Id="rId385" Type="http://schemas.openxmlformats.org/officeDocument/2006/relationships/image" Target="media/image91.png"/><Relationship Id="rId386" Type="http://schemas.openxmlformats.org/officeDocument/2006/relationships/image" Target="media/image165.png"/><Relationship Id="rId387" Type="http://schemas.openxmlformats.org/officeDocument/2006/relationships/image" Target="media/image79.png"/><Relationship Id="rId388" Type="http://schemas.openxmlformats.org/officeDocument/2006/relationships/image" Target="media/image166.png"/><Relationship Id="rId389" Type="http://schemas.openxmlformats.org/officeDocument/2006/relationships/image" Target="media/image167.png"/><Relationship Id="rId390" Type="http://schemas.openxmlformats.org/officeDocument/2006/relationships/image" Target="media/image168.png"/><Relationship Id="rId391" Type="http://schemas.openxmlformats.org/officeDocument/2006/relationships/image" Target="media/image169.png"/><Relationship Id="rId392" Type="http://schemas.openxmlformats.org/officeDocument/2006/relationships/image" Target="media/image170.png"/><Relationship Id="rId393" Type="http://schemas.openxmlformats.org/officeDocument/2006/relationships/image" Target="media/image94.png"/><Relationship Id="rId394" Type="http://schemas.openxmlformats.org/officeDocument/2006/relationships/image" Target="media/image171.png"/><Relationship Id="rId395" Type="http://schemas.openxmlformats.org/officeDocument/2006/relationships/image" Target="media/image172.png"/><Relationship Id="rId396" Type="http://schemas.openxmlformats.org/officeDocument/2006/relationships/image" Target="media/image173.png"/><Relationship Id="rId397" Type="http://schemas.openxmlformats.org/officeDocument/2006/relationships/image" Target="media/image174.png"/><Relationship Id="rId398" Type="http://schemas.openxmlformats.org/officeDocument/2006/relationships/image" Target="media/image175.png"/><Relationship Id="rId399" Type="http://schemas.openxmlformats.org/officeDocument/2006/relationships/image" Target="media/image135.png"/><Relationship Id="rId400" Type="http://schemas.openxmlformats.org/officeDocument/2006/relationships/image" Target="media/image176.png"/><Relationship Id="rId401" Type="http://schemas.openxmlformats.org/officeDocument/2006/relationships/image" Target="media/image177.png"/><Relationship Id="rId402" Type="http://schemas.openxmlformats.org/officeDocument/2006/relationships/image" Target="media/image178.png"/><Relationship Id="rId403" Type="http://schemas.openxmlformats.org/officeDocument/2006/relationships/image" Target="media/image179.png"/><Relationship Id="rId404" Type="http://schemas.openxmlformats.org/officeDocument/2006/relationships/image" Target="media/image96.png"/><Relationship Id="rId405" Type="http://schemas.openxmlformats.org/officeDocument/2006/relationships/image" Target="media/image97.png"/><Relationship Id="rId406" Type="http://schemas.openxmlformats.org/officeDocument/2006/relationships/image" Target="media/image98.png"/><Relationship Id="rId407" Type="http://schemas.openxmlformats.org/officeDocument/2006/relationships/image" Target="media/image98.png"/><Relationship Id="rId408" Type="http://schemas.openxmlformats.org/officeDocument/2006/relationships/image" Target="media/image96.png"/><Relationship Id="rId409" Type="http://schemas.openxmlformats.org/officeDocument/2006/relationships/image" Target="media/image180.png"/><Relationship Id="rId410" Type="http://schemas.openxmlformats.org/officeDocument/2006/relationships/image" Target="media/image181.png"/><Relationship Id="rId411" Type="http://schemas.openxmlformats.org/officeDocument/2006/relationships/image" Target="media/image182.png"/><Relationship Id="rId412" Type="http://schemas.openxmlformats.org/officeDocument/2006/relationships/image" Target="media/image98.png"/><Relationship Id="rId413" Type="http://schemas.openxmlformats.org/officeDocument/2006/relationships/image" Target="media/image183.png"/><Relationship Id="rId414" Type="http://schemas.openxmlformats.org/officeDocument/2006/relationships/image" Target="media/image98.png"/><Relationship Id="rId415" Type="http://schemas.openxmlformats.org/officeDocument/2006/relationships/image" Target="media/image33.png"/><Relationship Id="rId416" Type="http://schemas.openxmlformats.org/officeDocument/2006/relationships/image" Target="media/image184.png"/><Relationship Id="rId417" Type="http://schemas.openxmlformats.org/officeDocument/2006/relationships/image" Target="media/image185.png"/><Relationship Id="rId418" Type="http://schemas.openxmlformats.org/officeDocument/2006/relationships/image" Target="media/image184.png"/><Relationship Id="rId419" Type="http://schemas.openxmlformats.org/officeDocument/2006/relationships/image" Target="media/image186.png"/><Relationship Id="rId420" Type="http://schemas.openxmlformats.org/officeDocument/2006/relationships/image" Target="media/image187.png"/><Relationship Id="rId421" Type="http://schemas.openxmlformats.org/officeDocument/2006/relationships/image" Target="media/image184.png"/><Relationship Id="rId422" Type="http://schemas.openxmlformats.org/officeDocument/2006/relationships/image" Target="media/image185.png"/><Relationship Id="rId423" Type="http://schemas.openxmlformats.org/officeDocument/2006/relationships/image" Target="media/image185.png"/><Relationship Id="rId424" Type="http://schemas.openxmlformats.org/officeDocument/2006/relationships/image" Target="media/image188.png"/><Relationship Id="rId425" Type="http://schemas.openxmlformats.org/officeDocument/2006/relationships/image" Target="media/image189.png"/><Relationship Id="rId426" Type="http://schemas.openxmlformats.org/officeDocument/2006/relationships/image" Target="media/image190.png"/><Relationship Id="rId427" Type="http://schemas.openxmlformats.org/officeDocument/2006/relationships/image" Target="media/image191.png"/><Relationship Id="rId428" Type="http://schemas.openxmlformats.org/officeDocument/2006/relationships/image" Target="media/image192.png"/><Relationship Id="rId429" Type="http://schemas.openxmlformats.org/officeDocument/2006/relationships/image" Target="media/image192.png"/><Relationship Id="rId430" Type="http://schemas.openxmlformats.org/officeDocument/2006/relationships/image" Target="media/image192.png"/><Relationship Id="rId431" Type="http://schemas.openxmlformats.org/officeDocument/2006/relationships/image" Target="media/image192.png"/><Relationship Id="rId432" Type="http://schemas.openxmlformats.org/officeDocument/2006/relationships/image" Target="media/image192.png"/><Relationship Id="rId433" Type="http://schemas.openxmlformats.org/officeDocument/2006/relationships/image" Target="media/image188.png"/><Relationship Id="rId434" Type="http://schemas.openxmlformats.org/officeDocument/2006/relationships/image" Target="media/image192.png"/><Relationship Id="rId435" Type="http://schemas.openxmlformats.org/officeDocument/2006/relationships/image" Target="media/image193.png"/><Relationship Id="rId436" Type="http://schemas.openxmlformats.org/officeDocument/2006/relationships/image" Target="media/image194.png"/><Relationship Id="rId437" Type="http://schemas.openxmlformats.org/officeDocument/2006/relationships/image" Target="media/image33.png"/><Relationship Id="rId438" Type="http://schemas.openxmlformats.org/officeDocument/2006/relationships/image" Target="media/image33.png"/><Relationship Id="rId439" Type="http://schemas.openxmlformats.org/officeDocument/2006/relationships/image" Target="media/image195.png"/><Relationship Id="rId440" Type="http://schemas.openxmlformats.org/officeDocument/2006/relationships/image" Target="media/image196.png"/><Relationship Id="rId441" Type="http://schemas.openxmlformats.org/officeDocument/2006/relationships/header" Target="header1.xml"/><Relationship Id="rId442" Type="http://schemas.openxmlformats.org/officeDocument/2006/relationships/footer" Target="footer1.xml"/><Relationship Id="rId443" Type="http://schemas.openxmlformats.org/officeDocument/2006/relationships/numbering" Target="numbering.xml"/><Relationship Id="rId444" Type="http://schemas.openxmlformats.org/officeDocument/2006/relationships/fontTable" Target="fontTable.xml"/><Relationship Id="rId4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7.png"/><Relationship Id="rId2" Type="http://schemas.openxmlformats.org/officeDocument/2006/relationships/image" Target="media/image197.png"/><Relationship Id="rId3" Type="http://schemas.openxmlformats.org/officeDocument/2006/relationships/image" Target="media/image19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08:00Z</dcterms:created>
  <dc:creator>QQQ</dc:creator>
  <dc:description/>
  <cp:keywords/>
  <dc:language>en-US</dc:language>
  <cp:lastModifiedBy>temp</cp:lastModifiedBy>
  <dcterms:modified xsi:type="dcterms:W3CDTF">2013-10-11T02:18:00Z</dcterms:modified>
  <cp:revision>9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