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4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36.wmf" ContentType="image/x-wmf"/>
  <Override PartName="/word/media/image44.jpeg" ContentType="image/jpeg"/>
  <Override PartName="/word/media/image13.wmf" ContentType="image/x-wmf"/>
  <Override PartName="/word/media/image11.png" ContentType="image/png"/>
  <Override PartName="/word/media/image29.wmf" ContentType="image/x-wmf"/>
  <Override PartName="/word/media/image10.wmf" ContentType="image/x-wmf"/>
  <Override PartName="/word/media/image38.wmf" ContentType="image/x-wmf"/>
  <Override PartName="/word/media/image4.jpeg" ContentType="image/jpeg"/>
  <Override PartName="/word/media/image8.wmf" ContentType="image/x-wmf"/>
  <Override PartName="/word/media/image6.png" ContentType="image/png"/>
  <Override PartName="/word/media/image14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3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480"/>
        <w:ind w:right="487" w:firstLine="354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河北省唐山市丰润区丰润镇中学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2013-2014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年</w:t>
      </w:r>
    </w:p>
    <w:p>
      <w:pPr>
        <w:pStyle w:val="Style13"/>
        <w:spacing w:lineRule="atLeast" w:line="480"/>
        <w:ind w:right="487" w:firstLine="1608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八年级数学期中检测试题</w:t>
      </w:r>
    </w:p>
    <w:p>
      <w:pPr>
        <w:pStyle w:val="Style13"/>
        <w:spacing w:lineRule="atLeast" w:line="480"/>
        <w:ind w:right="487" w:hanging="0"/>
        <w:jc w:val="left"/>
        <w:rPr/>
      </w:pPr>
      <w:r>
        <w:rPr>
          <w:rFonts w:ascii="Times New Roman" w:hAnsi="Times New Roman" w:cs="Times New Roman"/>
          <w:b/>
          <w:color w:val="000000"/>
        </w:rPr>
        <w:t>一、选择题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（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ascii="Times New Roman" w:hAnsi="Times New Roman" w:cs="Times New Roman"/>
          <w:b/>
          <w:color w:val="000000"/>
        </w:rPr>
        <w:t>分）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                     </w:t>
      </w:r>
    </w:p>
    <w:p>
      <w:pPr>
        <w:pStyle w:val="Normal"/>
        <w:spacing w:lineRule="atLeast" w:line="480"/>
        <w:rPr/>
      </w:pPr>
      <w:r>
        <w:rPr>
          <w:color w:val="000000"/>
          <w:szCs w:val="21"/>
        </w:rPr>
        <w:t>1.</w:t>
      </w:r>
      <w:r>
        <w:rPr>
          <w:b/>
          <w:color w:val="000000"/>
          <w:szCs w:val="21"/>
        </w:rPr>
        <w:t>下列图形是轴对称图形的</w:t>
      </w:r>
      <w:r>
        <w:rPr>
          <w:b/>
          <w:color w:val="000000"/>
          <w:szCs w:val="21"/>
        </w:rPr>
        <w:t>有（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</w:t>
      </w:r>
    </w:p>
    <w:p>
      <w:pPr>
        <w:pStyle w:val="Normal"/>
        <w:spacing w:lineRule="atLeast" w:line="48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110</wp:posOffset>
                </wp:positionH>
                <wp:positionV relativeFrom="paragraph">
                  <wp:posOffset>91440</wp:posOffset>
                </wp:positionV>
                <wp:extent cx="3666490" cy="495300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495360"/>
                          <a:chOff x="0" y="0"/>
                          <a:chExt cx="366660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21世纪教育网 -- 中国最大型、最专业的中小学教育资源门户网站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3280" y="0"/>
                            <a:ext cx="442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21世纪教育网 -- 中国最大型、最专业的中小学教育资源门户网站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338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21世纪教育网 -- 中国最大型、最专业的中小学教育资源门户网站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46920" y="99000"/>
                            <a:ext cx="6631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179" descr="21世纪教育网 -- 中国最大型、最专业的中小学教育资源门户网站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30720" y="0"/>
                            <a:ext cx="4420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106" descr="21世纪教育网 -- 中国最大型、最专业的中小学教育资源门户网站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04360" y="0"/>
                            <a:ext cx="46224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7.2pt;width:288.7pt;height:39pt" coordorigin="586,144" coordsize="5774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4;top:144;width:695;height:7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86;top:144;width:682;height:7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22;top:300;width:1043;height:5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179" stroked="f" o:allowincell="f" style="position:absolute;left:4414;top:144;width:695;height:71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106" stroked="f" o:allowincell="f" style="position:absolute;left:5632;top:144;width:727;height:7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ab/>
      </w:r>
    </w:p>
    <w:p>
      <w:pPr>
        <w:pStyle w:val="Normal"/>
        <w:spacing w:lineRule="atLeast" w:line="480"/>
        <w:ind w:firstLine="7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A.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C.4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D.5</w:t>
      </w:r>
      <w:r>
        <w:rPr>
          <w:color w:val="000000"/>
          <w:szCs w:val="21"/>
        </w:rPr>
        <w:t>个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2.</w:t>
      </w:r>
      <w:r>
        <w:rPr>
          <w:rFonts w:cs="宋体;SimSun"/>
          <w:b/>
          <w:color w:val="000000"/>
          <w:szCs w:val="21"/>
        </w:rPr>
        <w:t>下面各组线段中，能组成三角形的是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cs="宋体;SimSun"/>
          <w:b/>
          <w:color w:val="000000"/>
          <w:szCs w:val="21"/>
        </w:rPr>
        <w:t>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11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 xml:space="preserve"> B</w:t>
      </w:r>
      <w:r>
        <w:rPr>
          <w:rFonts w:cs="宋体;SimSun"/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 xml:space="preserve">16  </w:t>
      </w:r>
      <w:r>
        <w:rPr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 xml:space="preserve"> C</w:t>
      </w:r>
      <w:r>
        <w:rPr>
          <w:rFonts w:cs="宋体;SimSun"/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 xml:space="preserve"> D</w:t>
      </w:r>
      <w:r>
        <w:rPr>
          <w:rFonts w:cs="宋体;SimSun"/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14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</w:rPr>
        <w:t>下列图形中，具有稳定性的是（</w:t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  <w:b/>
          <w:color w:val="000000"/>
        </w:rPr>
        <w:t>A.</w:t>
      </w:r>
      <w:r>
        <w:rPr>
          <w:rFonts w:cs="宋体;SimSun" w:ascii="宋体;SimSun" w:hAnsi="宋体;SimSun"/>
          <w:b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 xml:space="preserve">圆     </w:t>
      </w:r>
      <w:r>
        <w:rPr>
          <w:rFonts w:cs="宋体;SimSun" w:ascii="宋体;SimSun" w:hAnsi="宋体;SimSun"/>
          <w:b/>
          <w:color w:val="000000"/>
        </w:rPr>
        <w:t>B.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四边形     </w:t>
      </w:r>
      <w:r>
        <w:rPr>
          <w:rFonts w:cs="宋体;SimSun" w:ascii="宋体;SimSun" w:hAnsi="宋体;SimSun"/>
          <w:b/>
          <w:color w:val="000000"/>
        </w:rPr>
        <w:t>C</w:t>
      </w:r>
      <w:r>
        <w:rPr>
          <w:rFonts w:ascii="宋体;SimSun" w:hAnsi="宋体;SimSun" w:cs="宋体;SimSun"/>
          <w:b/>
          <w:color w:val="000000"/>
        </w:rPr>
        <w:t xml:space="preserve">。六边形    </w:t>
      </w:r>
      <w:r>
        <w:rPr>
          <w:rFonts w:cs="宋体;SimSun" w:ascii="宋体;SimSun" w:hAnsi="宋体;SimSun"/>
          <w:b/>
          <w:color w:val="000000"/>
        </w:rPr>
        <w:t>D</w:t>
      </w:r>
      <w:r>
        <w:rPr>
          <w:rFonts w:ascii="宋体;SimSun" w:hAnsi="宋体;SimSun" w:cs="宋体;SimSun"/>
          <w:b/>
          <w:color w:val="000000"/>
        </w:rPr>
        <w:t>。三角形</w:t>
      </w:r>
    </w:p>
    <w:p>
      <w:pPr>
        <w:pStyle w:val="Normal"/>
        <w:spacing w:lineRule="atLeast" w:line="48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4</w:t>
      </w:r>
      <w:r>
        <w:rPr>
          <w:b/>
          <w:color w:val="000000"/>
          <w:szCs w:val="21"/>
        </w:rPr>
        <w:t>下列命题中：</w:t>
      </w:r>
      <w:r>
        <w:rPr>
          <w:rFonts w:ascii="宋体;SimSun" w:hAnsi="宋体;SimSun" w:cs="宋体;SimSun"/>
          <w:b/>
          <w:color w:val="000000"/>
          <w:szCs w:val="21"/>
        </w:rPr>
        <w:t>⑴</w:t>
      </w:r>
      <w:r>
        <w:rPr>
          <w:b/>
          <w:color w:val="000000"/>
          <w:szCs w:val="21"/>
        </w:rPr>
        <w:t>形状相同的两个三角形是全等形；</w:t>
      </w:r>
      <w:r>
        <w:rPr>
          <w:rFonts w:ascii="宋体;SimSun" w:hAnsi="宋体;SimSun" w:cs="宋体;SimSun"/>
          <w:b/>
          <w:color w:val="000000"/>
          <w:szCs w:val="21"/>
        </w:rPr>
        <w:t>⑵</w:t>
      </w:r>
      <w:r>
        <w:rPr>
          <w:b/>
          <w:color w:val="000000"/>
          <w:szCs w:val="21"/>
        </w:rPr>
        <w:t>在两个三角形中，相等的角是对应角，相等的边是对应边；</w:t>
      </w:r>
      <w:r>
        <w:rPr>
          <w:rFonts w:ascii="宋体;SimSun" w:hAnsi="宋体;SimSun" w:cs="宋体;SimSun"/>
          <w:b/>
          <w:color w:val="000000"/>
          <w:szCs w:val="21"/>
        </w:rPr>
        <w:t>⑶</w:t>
      </w:r>
      <w:r>
        <w:rPr>
          <w:b/>
          <w:color w:val="000000"/>
          <w:szCs w:val="21"/>
        </w:rPr>
        <w:t>全等三角形对应边上的高、中线及对应角平分线分别相等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其中真命题的个数有</w:t>
      </w:r>
      <w:r>
        <w:rPr>
          <w:b/>
          <w:color w:val="000000"/>
          <w:szCs w:val="21"/>
        </w:rPr>
        <w:t>（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tLeast" w:line="480"/>
        <w:ind w:firstLine="72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.3</w:t>
      </w:r>
      <w:r>
        <w:rPr>
          <w:b/>
          <w:color w:val="000000"/>
          <w:szCs w:val="21"/>
        </w:rPr>
        <w:t>个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B.2</w:t>
      </w:r>
      <w:r>
        <w:rPr>
          <w:b/>
          <w:color w:val="000000"/>
          <w:szCs w:val="21"/>
        </w:rPr>
        <w:t>个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C.1</w:t>
      </w:r>
      <w:r>
        <w:rPr>
          <w:b/>
          <w:color w:val="000000"/>
          <w:szCs w:val="21"/>
        </w:rPr>
        <w:t>个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D.0</w:t>
      </w:r>
      <w:r>
        <w:rPr>
          <w:b/>
          <w:color w:val="000000"/>
          <w:szCs w:val="21"/>
        </w:rPr>
        <w:t>个</w:t>
      </w:r>
    </w:p>
    <w:p>
      <w:pPr>
        <w:pStyle w:val="Style13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 xml:space="preserve">5 </w:t>
      </w:r>
      <w:r>
        <w:rPr>
          <w:rFonts w:cs="宋体;SimSun"/>
          <w:b/>
          <w:color w:val="000000"/>
        </w:rPr>
        <w:t>在下列条件中：①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cs="宋体;SimSun"/>
          <w:b/>
          <w:color w:val="000000"/>
        </w:rPr>
        <w:t>＝∠</w:t>
      </w: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cs="宋体;SimSun"/>
          <w:b/>
          <w:color w:val="000000"/>
        </w:rPr>
        <w:t>，②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∶∠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cs="宋体;SimSun"/>
          <w:b/>
          <w:color w:val="000000"/>
        </w:rPr>
        <w:t>∶∠</w:t>
      </w: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cs="宋体;SimSun"/>
          <w:b/>
          <w:color w:val="000000"/>
        </w:rPr>
        <w:t>＝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∶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宋体;SimSun"/>
          <w:b/>
          <w:color w:val="000000"/>
        </w:rPr>
        <w:t>∶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宋体;SimSun"/>
          <w:b/>
          <w:color w:val="000000"/>
        </w:rPr>
        <w:t>，③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</w:t>
      </w:r>
      <w:r>
        <w:rPr>
          <w:rFonts w:cs="Times New Roman" w:ascii="Times New Roman" w:hAnsi="Times New Roman"/>
          <w:b/>
          <w:color w:val="000000"/>
        </w:rPr>
        <w:t>90°</w:t>
      </w:r>
      <w:r>
        <w:rPr>
          <w:rFonts w:cs="宋体;SimSun"/>
          <w:b/>
          <w:color w:val="000000"/>
        </w:rPr>
        <w:t>－∠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cs="宋体;SimSun"/>
          <w:b/>
          <w:color w:val="000000"/>
        </w:rPr>
        <w:t>，④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∠</w:t>
      </w:r>
      <w:r>
        <w:rPr>
          <w:rFonts w:cs="Times New Roman" w:ascii="Times New Roman" w:hAnsi="Times New Roman"/>
          <w:b/>
          <w:i/>
          <w:color w:val="000000"/>
        </w:rPr>
        <w:t>B</w:t>
      </w:r>
      <w:r>
        <w:rPr>
          <w:rFonts w:cs="宋体;SimSun"/>
          <w:b/>
          <w:color w:val="000000"/>
        </w:rPr>
        <w:t>－∠</w:t>
      </w: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cs="宋体;SimSun"/>
          <w:b/>
          <w:color w:val="000000"/>
        </w:rPr>
        <w:t>中，能确定△</w:t>
      </w:r>
      <w:r>
        <w:rPr>
          <w:rFonts w:cs="Times New Roman" w:ascii="Times New Roman" w:hAnsi="Times New Roman"/>
          <w:b/>
          <w:i/>
          <w:color w:val="000000"/>
        </w:rPr>
        <w:t>ABC</w:t>
      </w:r>
      <w:r>
        <w:rPr>
          <w:rFonts w:cs="宋体;SimSun"/>
          <w:b/>
          <w:color w:val="000000"/>
        </w:rPr>
        <w:t>是直角三角形的条件有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19050" cy="19050"/>
            <wp:effectExtent l="0" t="0" r="0" b="0"/>
            <wp:docPr id="2" name="1019101049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91010498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color w:val="000000"/>
        </w:rPr>
        <w:t>　　</w:t>
      </w:r>
      <w:r>
        <w:rPr>
          <w:rFonts w:cs="Times New Roman" w:ascii="Times New Roman" w:hAnsi="Times New Roman"/>
          <w:b/>
          <w:color w:val="000000"/>
        </w:rPr>
        <w:t>)</w:t>
      </w:r>
      <w:r>
        <w:rPr>
          <w:rFonts w:cs="宋体;SimSun"/>
          <w:b/>
          <w:color w:val="000000"/>
        </w:rPr>
        <w:t>．</w:t>
      </w:r>
    </w:p>
    <w:p>
      <w:pPr>
        <w:pStyle w:val="Style13"/>
        <w:snapToGrid w:val="false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个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宋体;SimSun"/>
          <w:b/>
          <w:color w:val="000000"/>
        </w:rPr>
        <w:t xml:space="preserve">个        </w:t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宋体;SimSun"/>
          <w:b/>
          <w:color w:val="000000"/>
        </w:rPr>
        <w:t xml:space="preserve">个    </w:t>
      </w:r>
      <w:r>
        <w:rPr>
          <w:rFonts w:cs="Times New Roman" w:ascii="Times New Roman" w:hAnsi="Times New Roman"/>
          <w:b/>
          <w:color w:val="000000"/>
        </w:rPr>
        <w:tab/>
        <w:t>D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宋体;SimSun"/>
          <w:b/>
          <w:color w:val="000000"/>
        </w:rPr>
        <w:t>个</w:t>
      </w:r>
    </w:p>
    <w:p>
      <w:pPr>
        <w:pStyle w:val="Normal"/>
        <w:spacing w:lineRule="atLeast" w:line="4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点</w:t>
      </w:r>
      <w:r>
        <w:rPr>
          <w:b/>
          <w:color w:val="000000"/>
          <w:szCs w:val="21"/>
        </w:rPr>
        <w:t>P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）关于</w:t>
      </w:r>
      <w:r>
        <w:rPr>
          <w:b/>
          <w:color w:val="000000"/>
          <w:position w:val="-6"/>
          <w:szCs w:val="21"/>
        </w:rPr>
        <w:t>y</w:t>
      </w:r>
      <w:r>
        <w:rPr>
          <w:b/>
          <w:color w:val="000000"/>
          <w:szCs w:val="21"/>
        </w:rPr>
        <w:t>轴对称的点是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tLeast" w:line="480"/>
        <w:ind w:firstLine="310"/>
        <w:rPr/>
      </w:pP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．（</w:t>
      </w:r>
      <w:r>
        <w:rPr>
          <w:b/>
          <w:color w:val="000000"/>
          <w:szCs w:val="21"/>
        </w:rPr>
        <w:drawing>
          <wp:inline distT="0" distB="0" distL="0" distR="0">
            <wp:extent cx="127000" cy="101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position w:val="-6"/>
          <w:szCs w:val="21"/>
        </w:rPr>
        <w:t xml:space="preserve"> </w:t>
      </w:r>
      <w:r>
        <w:rPr>
          <w:b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。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。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）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D</w:t>
      </w:r>
      <w:r>
        <w:rPr>
          <w:b/>
          <w:color w:val="000000"/>
          <w:szCs w:val="21"/>
        </w:rPr>
        <w:t>。（</w:t>
      </w:r>
      <w:r>
        <w:rPr>
          <w:b/>
          <w:color w:val="000000"/>
          <w:szCs w:val="21"/>
        </w:rPr>
        <w:drawing>
          <wp:inline distT="0" distB="0" distL="0" distR="0">
            <wp:extent cx="127000" cy="1016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atLeast" w:line="4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66700</wp:posOffset>
            </wp:positionH>
            <wp:positionV relativeFrom="paragraph">
              <wp:posOffset>106045</wp:posOffset>
            </wp:positionV>
            <wp:extent cx="1485900" cy="9817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7" r="-18" b="13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825</wp:posOffset>
                </wp:positionH>
                <wp:positionV relativeFrom="paragraph">
                  <wp:posOffset>106045</wp:posOffset>
                </wp:positionV>
                <wp:extent cx="1257300" cy="1211580"/>
                <wp:effectExtent l="7620" t="0" r="0" b="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11760"/>
                          <a:chOff x="0" y="0"/>
                          <a:chExt cx="1257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0" y="7164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164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134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3040"/>
                            <a:ext cx="123048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5640" y="784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95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297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8.35pt;width:99pt;height:95.4pt" coordorigin="6195,167" coordsize="1980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129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29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88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176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204;width:1937;height:139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243;top:140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1;top:47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63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6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1275080" cy="850265"/>
            <wp:effectExtent l="0" t="0" r="0" b="0"/>
            <wp:docPr id="12" name="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1  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spacing w:lineRule="atLeast" w:line="2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从下列四个条件：①</w:t>
      </w:r>
      <w:r>
        <w:rPr>
          <w:b/>
          <w:i/>
          <w:color w:val="000000"/>
          <w:szCs w:val="21"/>
        </w:rPr>
        <w:t>BC</w:t>
      </w:r>
      <w:r>
        <w:rPr>
          <w:b/>
          <w:color w:val="000000"/>
          <w:szCs w:val="21"/>
        </w:rPr>
        <w:t>＝</w:t>
      </w:r>
      <w:r>
        <w:rPr>
          <w:b/>
          <w:i/>
          <w:color w:val="000000"/>
          <w:szCs w:val="21"/>
        </w:rPr>
        <w:t>B</w:t>
      </w:r>
      <w:r>
        <w:rPr>
          <w:b/>
          <w:color w:val="000000"/>
          <w:szCs w:val="21"/>
        </w:rPr>
        <w:t>′</w:t>
      </w:r>
      <w:r>
        <w:rPr>
          <w:b/>
          <w:i/>
          <w:color w:val="000000"/>
          <w:szCs w:val="21"/>
        </w:rPr>
        <w:t>C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i/>
          <w:color w:val="000000"/>
          <w:szCs w:val="21"/>
        </w:rPr>
        <w:t>AC</w:t>
      </w:r>
      <w:r>
        <w:rPr>
          <w:b/>
          <w:color w:val="000000"/>
          <w:szCs w:val="21"/>
        </w:rPr>
        <w:t>＝</w:t>
      </w: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</w:rPr>
        <w:t>′</w:t>
      </w:r>
      <w:r>
        <w:rPr>
          <w:b/>
          <w:i/>
          <w:color w:val="000000"/>
          <w:szCs w:val="21"/>
        </w:rPr>
        <w:t>C</w:t>
      </w:r>
      <w:r>
        <w:rPr>
          <w:b/>
          <w:color w:val="000000"/>
          <w:szCs w:val="21"/>
        </w:rPr>
        <w:t>，③∠</w:t>
      </w: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</w:rPr>
        <w:t>′</w:t>
      </w:r>
      <w:r>
        <w:rPr>
          <w:b/>
          <w:i/>
          <w:color w:val="000000"/>
          <w:szCs w:val="21"/>
        </w:rPr>
        <w:t>C</w:t>
      </w: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</w:rPr>
        <w:t>＝∠</w:t>
      </w:r>
      <w:r>
        <w:rPr>
          <w:b/>
          <w:i/>
          <w:color w:val="000000"/>
          <w:szCs w:val="21"/>
        </w:rPr>
        <w:t>B</w:t>
      </w:r>
      <w:r>
        <w:rPr>
          <w:b/>
          <w:color w:val="000000"/>
          <w:szCs w:val="21"/>
        </w:rPr>
        <w:t>′</w:t>
      </w:r>
      <w:r>
        <w:rPr>
          <w:b/>
          <w:i/>
          <w:color w:val="000000"/>
          <w:szCs w:val="21"/>
        </w:rPr>
        <w:t>CB</w:t>
      </w:r>
      <w:r>
        <w:rPr>
          <w:b/>
          <w:color w:val="000000"/>
          <w:szCs w:val="21"/>
        </w:rPr>
        <w:t>，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④</w:t>
      </w:r>
      <w:r>
        <w:rPr>
          <w:b/>
          <w:i/>
          <w:color w:val="000000"/>
          <w:szCs w:val="21"/>
        </w:rPr>
        <w:t>AB</w:t>
      </w:r>
      <w:r>
        <w:rPr>
          <w:b/>
          <w:color w:val="000000"/>
          <w:szCs w:val="21"/>
        </w:rPr>
        <w:t>＝</w:t>
      </w: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</w:rPr>
        <w:t>′</w:t>
      </w:r>
      <w:r>
        <w:rPr>
          <w:b/>
          <w:i/>
          <w:color w:val="000000"/>
          <w:szCs w:val="21"/>
        </w:rPr>
        <w:t>B</w:t>
      </w:r>
      <w:r>
        <w:rPr>
          <w:b/>
          <w:color w:val="000000"/>
          <w:szCs w:val="21"/>
        </w:rPr>
        <w:t>′</w:t>
      </w:r>
      <w:r>
        <w:rPr>
          <w:b/>
          <w:color w:val="000000"/>
          <w:szCs w:val="21"/>
        </w:rPr>
        <w:t>中，任取三个为条件，余下的一个为结论，则最多可以构成正确的结论</w:t>
      </w:r>
    </w:p>
    <w:p>
      <w:pPr>
        <w:pStyle w:val="Normal"/>
        <w:spacing w:lineRule="atLeast" w:line="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的个数是（　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　）</w:t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个</w:t>
      </w:r>
      <w:r>
        <w:rPr>
          <w:b/>
          <w:color w:val="000000"/>
          <w:szCs w:val="21"/>
        </w:rPr>
        <w:tab/>
      </w:r>
      <w:r>
        <w:rPr>
          <w:b/>
          <w:color w:val="000000"/>
          <w:szCs w:val="21"/>
        </w:rPr>
        <w:t>　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个</w:t>
      </w:r>
      <w:r>
        <w:rPr>
          <w:b/>
          <w:color w:val="000000"/>
          <w:szCs w:val="21"/>
        </w:rPr>
        <w:tab/>
      </w:r>
      <w:r>
        <w:rPr>
          <w:b/>
          <w:color w:val="000000"/>
          <w:szCs w:val="21"/>
        </w:rPr>
        <w:t>　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个</w:t>
      </w:r>
      <w:r>
        <w:rPr>
          <w:b/>
          <w:color w:val="000000"/>
          <w:szCs w:val="21"/>
        </w:rPr>
        <w:tab/>
      </w:r>
      <w:r>
        <w:rPr>
          <w:b/>
          <w:color w:val="000000"/>
          <w:szCs w:val="21"/>
        </w:rPr>
        <w:t>　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t>D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个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将一张长方形纸片按如图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所示的方式折叠，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520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为折痕，则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4318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的度数为（　　）</w:t>
      </w:r>
    </w:p>
    <w:p>
      <w:pPr>
        <w:pStyle w:val="Normal"/>
        <w:spacing w:lineRule="atLeast" w:line="20"/>
        <w:ind w:firstLine="52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60°</w:t>
      </w:r>
      <w:r>
        <w:rPr>
          <w:rFonts w:ascii="宋体;SimSun" w:hAnsi="宋体;SimSun" w:cs="宋体;SimSun"/>
          <w:b/>
          <w:color w:val="000000"/>
          <w:szCs w:val="21"/>
        </w:rPr>
        <w:t>　　　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75°</w:t>
      </w:r>
      <w:r>
        <w:rPr>
          <w:rFonts w:ascii="宋体;SimSun" w:hAnsi="宋体;SimSun" w:cs="宋体;SimSun"/>
          <w:b/>
          <w:color w:val="000000"/>
          <w:szCs w:val="21"/>
        </w:rPr>
        <w:t>　　　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90°</w:t>
      </w:r>
      <w:r>
        <w:rPr>
          <w:rFonts w:ascii="宋体;SimSun" w:hAnsi="宋体;SimSun" w:cs="宋体;SimSun"/>
          <w:b/>
          <w:color w:val="000000"/>
          <w:szCs w:val="21"/>
        </w:rPr>
        <w:t>　　　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95°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．</w:t>
      </w:r>
      <w:r>
        <w:rPr>
          <w:b/>
          <w:color w:val="000000"/>
        </w:rPr>
        <w:t>在</w:t>
      </w:r>
      <w:r>
        <w:rPr>
          <w:rFonts w:cs="宋体;SimSun"/>
          <w:b/>
          <w:color w:val="000000"/>
        </w:rPr>
        <w:t>△</w:t>
      </w:r>
      <w:r>
        <w:rPr>
          <w:b/>
          <w:i/>
          <w:color w:val="000000"/>
        </w:rPr>
        <w:t>ABC</w:t>
      </w:r>
      <w:r>
        <w:rPr>
          <w:b/>
          <w:color w:val="000000"/>
        </w:rPr>
        <w:t>中，</w:t>
      </w:r>
      <w:r>
        <w:rPr>
          <w:rFonts w:cs="宋体;SimSun"/>
          <w:b/>
          <w:color w:val="000000"/>
        </w:rPr>
        <w:t>∠</w:t>
      </w:r>
      <w:r>
        <w:rPr>
          <w:b/>
          <w:i/>
          <w:color w:val="000000"/>
        </w:rPr>
        <w:t>C</w:t>
      </w:r>
      <w:r>
        <w:rPr>
          <w:b/>
          <w:color w:val="000000"/>
        </w:rPr>
        <w:t>＝</w:t>
      </w:r>
      <w:r>
        <w:rPr>
          <w:b/>
          <w:color w:val="000000"/>
        </w:rPr>
        <w:t>90°</w:t>
      </w:r>
      <w:r>
        <w:rPr>
          <w:b/>
          <w:color w:val="000000"/>
        </w:rPr>
        <w:t>，</w:t>
      </w:r>
      <w:r>
        <w:rPr>
          <w:b/>
          <w:i/>
          <w:color w:val="000000"/>
        </w:rPr>
        <w:t>AC</w:t>
      </w:r>
      <w:r>
        <w:rPr>
          <w:b/>
          <w:color w:val="000000"/>
        </w:rPr>
        <w:t>＝</w:t>
      </w:r>
      <w:r>
        <w:rPr>
          <w:b/>
          <w:i/>
          <w:color w:val="000000"/>
        </w:rPr>
        <w:t>BC</w:t>
      </w:r>
      <w:r>
        <w:rPr>
          <w:b/>
          <w:color w:val="000000"/>
        </w:rPr>
        <w:t>，</w:t>
      </w:r>
      <w:r>
        <w:rPr>
          <w:b/>
          <w:i/>
          <w:color w:val="000000"/>
        </w:rPr>
        <w:t>AD</w:t>
      </w:r>
      <w:r>
        <w:rPr>
          <w:b/>
          <w:color w:val="000000"/>
        </w:rPr>
        <w:t>平分</w:t>
      </w:r>
      <w:r>
        <w:rPr>
          <w:rFonts w:cs="宋体;SimSun"/>
          <w:b/>
          <w:color w:val="000000"/>
        </w:rPr>
        <w:t>∠</w:t>
      </w:r>
      <w:r>
        <w:rPr>
          <w:b/>
          <w:i/>
          <w:color w:val="000000"/>
        </w:rPr>
        <w:t>BAC</w:t>
      </w:r>
      <w:r>
        <w:rPr>
          <w:b/>
          <w:color w:val="000000"/>
        </w:rPr>
        <w:t>交</w:t>
      </w:r>
      <w:r>
        <w:rPr>
          <w:b/>
          <w:i/>
          <w:color w:val="000000"/>
        </w:rPr>
        <w:t>BC</w:t>
      </w:r>
      <w:r>
        <w:rPr>
          <w:b/>
          <w:color w:val="000000"/>
        </w:rPr>
        <w:t>于点</w:t>
      </w:r>
      <w:r>
        <w:rPr>
          <w:b/>
          <w:i/>
          <w:color w:val="000000"/>
        </w:rPr>
        <w:t>D</w:t>
      </w:r>
      <w:r>
        <w:rPr>
          <w:b/>
          <w:color w:val="000000"/>
        </w:rPr>
        <w:t>，</w:t>
      </w:r>
      <w:r>
        <w:rPr>
          <w:b/>
          <w:i/>
          <w:color w:val="000000"/>
        </w:rPr>
        <w:t>DE</w:t>
      </w:r>
      <w:r>
        <w:rPr>
          <w:rFonts w:cs="宋体;SimSun" w:ascii="宋体;SimSun" w:hAnsi="宋体;SimSun"/>
          <w:b/>
          <w:color w:val="000000"/>
        </w:rPr>
        <w:t>⊥</w:t>
      </w:r>
      <w:r>
        <w:rPr>
          <w:b/>
          <w:i/>
          <w:color w:val="000000"/>
        </w:rPr>
        <w:t>AB</w:t>
      </w:r>
      <w:r>
        <w:rPr>
          <w:b/>
          <w:color w:val="000000"/>
        </w:rPr>
        <w:t>于点</w:t>
      </w:r>
      <w:r>
        <w:rPr>
          <w:b/>
          <w:i/>
          <w:color w:val="000000"/>
        </w:rPr>
        <w:t>E</w:t>
      </w:r>
      <w:r>
        <w:rPr>
          <w:b/>
          <w:color w:val="000000"/>
        </w:rPr>
        <w:t>，若</w:t>
      </w:r>
      <w:r>
        <w:rPr>
          <w:rFonts w:cs="宋体;SimSun"/>
          <w:b/>
          <w:color w:val="000000"/>
        </w:rPr>
        <w:t>△</w:t>
      </w:r>
      <w:r>
        <w:rPr>
          <w:b/>
          <w:i/>
          <w:color w:val="000000"/>
        </w:rPr>
        <w:t>BDE</w:t>
      </w:r>
      <w:r>
        <w:rPr>
          <w:b/>
          <w:color w:val="000000"/>
        </w:rPr>
        <w:t>的周长是</w:t>
      </w:r>
      <w:r>
        <w:rPr>
          <w:b/>
          <w:color w:val="000000"/>
        </w:rPr>
        <w:t>5 cm</w:t>
      </w:r>
      <w:r>
        <w:rPr>
          <w:b/>
          <w:color w:val="000000"/>
        </w:rPr>
        <w:t>，则</w:t>
      </w:r>
      <w:r>
        <w:rPr>
          <w:b/>
          <w:i/>
          <w:color w:val="000000"/>
        </w:rPr>
        <w:t>AB</w:t>
      </w:r>
      <w:r>
        <w:rPr>
          <w:b/>
          <w:color w:val="000000"/>
        </w:rPr>
        <w:t>的长为（</w:t>
      </w: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）</w:t>
      </w:r>
    </w:p>
    <w:p>
      <w:pPr>
        <w:pStyle w:val="Style13"/>
        <w:snapToGrid w:val="false"/>
        <w:ind w:firstLine="310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A.  5          B.10         C.15           D.6</w:t>
      </w:r>
    </w:p>
    <w:p>
      <w:pPr>
        <w:pStyle w:val="Style13"/>
        <w:snapToGrid w:val="false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3"/>
        <w:snapToGrid w:val="false"/>
        <w:rPr/>
      </w:pPr>
      <w:r>
        <w:rPr>
          <w:rFonts w:cs="宋体;SimSun"/>
          <w:b/>
          <w:color w:val="000000"/>
        </w:rPr>
        <w:t>10</w:t>
      </w:r>
      <w:r>
        <w:rPr>
          <w:rFonts w:cs="宋体;SimSun"/>
          <w:b/>
          <w:color w:val="000000"/>
        </w:rPr>
        <w:t>如图</w:t>
      </w:r>
      <w:r>
        <w:rPr>
          <w:rFonts w:cs="宋体;SimSun"/>
          <w:b/>
          <w:color w:val="000000"/>
        </w:rPr>
        <w:t>3</w:t>
      </w:r>
      <w:r>
        <w:rPr>
          <w:rFonts w:cs="宋体;SimSun"/>
          <w:b/>
          <w:color w:val="000000"/>
        </w:rPr>
        <w:t>，把△</w:t>
      </w:r>
      <w:r>
        <w:rPr>
          <w:rFonts w:cs="Times New Roman" w:ascii="Times New Roman" w:hAnsi="Times New Roman"/>
          <w:b/>
          <w:i/>
          <w:color w:val="000000"/>
        </w:rPr>
        <w:t>ABC</w:t>
      </w:r>
      <w:r>
        <w:rPr>
          <w:rFonts w:cs="宋体;SimSun"/>
          <w:b/>
          <w:color w:val="000000"/>
        </w:rPr>
        <w:t>纸片沿</w:t>
      </w:r>
      <w:r>
        <w:rPr>
          <w:rFonts w:cs="Times New Roman" w:ascii="Times New Roman" w:hAnsi="Times New Roman"/>
          <w:b/>
          <w:i/>
          <w:color w:val="000000"/>
        </w:rPr>
        <w:t>DE</w:t>
      </w:r>
      <w:r>
        <w:rPr>
          <w:rFonts w:cs="宋体;SimSun"/>
          <w:b/>
          <w:color w:val="000000"/>
        </w:rPr>
        <w:t>折叠，当点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落在四边形</w:t>
      </w:r>
      <w:r>
        <w:rPr>
          <w:rFonts w:cs="Times New Roman" w:ascii="Times New Roman" w:hAnsi="Times New Roman"/>
          <w:b/>
          <w:i/>
          <w:color w:val="000000"/>
        </w:rPr>
        <w:t>BCDE</w:t>
      </w:r>
      <w:r>
        <w:rPr>
          <w:rFonts w:cs="宋体;SimSun"/>
          <w:b/>
          <w:color w:val="000000"/>
        </w:rPr>
        <w:t>内部时，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与∠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宋体;SimSun"/>
          <w:b/>
          <w:color w:val="000000"/>
        </w:rPr>
        <w:t>之间有一种数量关系始终保持不变，请试着找一找这个规律，你发现的规律是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19050" cy="76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color w:val="000000"/>
        </w:rPr>
        <w:t>　　</w:t>
      </w:r>
      <w:r>
        <w:rPr>
          <w:rFonts w:cs="Times New Roman" w:ascii="Times New Roman" w:hAnsi="Times New Roman"/>
          <w:b/>
          <w:color w:val="000000"/>
        </w:rPr>
        <w:t>)</w:t>
      </w:r>
      <w:r>
        <w:rPr>
          <w:rFonts w:cs="宋体;SimSun"/>
          <w:b/>
          <w:color w:val="000000"/>
        </w:rPr>
        <w:t>．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3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宋体;SimSun"/>
          <w:b/>
          <w:color w:val="000000"/>
        </w:rPr>
        <w:t>．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∠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 xml:space="preserve">                 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宋体;SimSun"/>
          <w:b/>
          <w:color w:val="000000"/>
        </w:rPr>
        <w:t>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∠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color w:val="000000"/>
        </w:rPr>
        <w:t xml:space="preserve">2 </w:t>
      </w:r>
    </w:p>
    <w:p>
      <w:pPr>
        <w:pStyle w:val="Style13"/>
        <w:snapToGrid w:val="false"/>
        <w:rPr>
          <w:rFonts w:cs="宋体;SimSu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宋体;SimSu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宋体;SimSun"/>
          <w:b/>
          <w:color w:val="000000"/>
        </w:rPr>
        <w:t>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宋体;SimSun"/>
          <w:b/>
          <w:color w:val="000000"/>
        </w:rPr>
        <w:t>∠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 xml:space="preserve">              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ascii="Times New Roman" w:hAnsi="Times New Roman" w:cs="Times New Roman"/>
          <w:b/>
          <w:color w:val="000000"/>
        </w:rPr>
        <w:t>。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宋体;SimSun"/>
          <w:b/>
          <w:color w:val="000000"/>
        </w:rPr>
        <w:t>∠</w:t>
      </w:r>
      <w:r>
        <w:rPr>
          <w:rFonts w:cs="Times New Roman" w:ascii="Times New Roman" w:hAnsi="Times New Roman"/>
          <w:b/>
          <w:i/>
          <w:color w:val="000000"/>
        </w:rPr>
        <w:t>A</w:t>
      </w:r>
      <w:r>
        <w:rPr>
          <w:rFonts w:cs="宋体;SimSun"/>
          <w:b/>
          <w:color w:val="000000"/>
        </w:rPr>
        <w:t>＝</w:t>
      </w:r>
      <w:r>
        <w:rPr>
          <w:rFonts w:cs="Times New Roman" w:ascii="Times New Roman" w:hAnsi="Times New Roman"/>
          <w:b/>
          <w:color w:val="000000"/>
        </w:rPr>
        <w:t>2(</w:t>
      </w:r>
      <w:r>
        <w:rPr>
          <w:rFonts w:cs="宋体;SimSun"/>
          <w:b/>
          <w:color w:val="000000"/>
        </w:rPr>
        <w:t>∠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宋体;SimSun"/>
          <w:b/>
          <w:color w:val="000000"/>
        </w:rPr>
        <w:t>＋∠</w:t>
      </w:r>
      <w:r>
        <w:rPr>
          <w:rFonts w:cs="Times New Roman" w:ascii="Times New Roman" w:hAnsi="Times New Roman"/>
          <w:b/>
          <w:color w:val="000000"/>
        </w:rPr>
        <w:t>2)</w:t>
      </w:r>
    </w:p>
    <w:p>
      <w:pPr>
        <w:pStyle w:val="Style13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spacing w:lineRule="atLeast" w:line="480"/>
        <w:ind w:right="487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填空题（</w:t>
      </w:r>
      <w:r>
        <w:rPr>
          <w:rFonts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b/>
          <w:color w:val="000000"/>
        </w:rPr>
        <w:t xml:space="preserve"> .</w:t>
      </w:r>
      <w:r>
        <w:rPr>
          <w:b/>
          <w:color w:val="000000"/>
        </w:rPr>
        <w:t>从</w:t>
      </w:r>
      <w:r>
        <w:rPr>
          <w:b/>
          <w:color w:val="000000"/>
        </w:rPr>
        <w:t>n</w:t>
      </w:r>
      <w:r>
        <w:rPr>
          <w:b/>
          <w:color w:val="000000"/>
        </w:rPr>
        <w:t>边形的一个顶点可以引</w:t>
      </w:r>
      <w:r>
        <w:rPr>
          <w:rFonts w:eastAsia="Times New Roman"/>
          <w:b/>
          <w:color w:val="000000"/>
          <w:u w:val="single"/>
        </w:rPr>
        <w:t xml:space="preserve">        </w:t>
      </w:r>
      <w:r>
        <w:rPr>
          <w:b/>
          <w:color w:val="000000"/>
        </w:rPr>
        <w:t>条对角线，并将</w:t>
      </w:r>
      <w:r>
        <w:rPr>
          <w:b/>
          <w:color w:val="000000"/>
        </w:rPr>
        <w:t>n</w:t>
      </w:r>
      <w:r>
        <w:rPr>
          <w:b/>
          <w:color w:val="000000"/>
        </w:rPr>
        <w:t>边形分成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b/>
          <w:color w:val="000000"/>
        </w:rPr>
        <w:t>个三角形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w:t>12</w:t>
      </w:r>
      <w:r>
        <w:rPr>
          <w:b/>
          <w:color w:val="000000"/>
          <w:sz w:val="24"/>
        </w:rPr>
        <w:t>在</w:t>
      </w:r>
      <w:r>
        <w:rPr>
          <w:b/>
          <w:color w:val="000000"/>
          <w:sz w:val="24"/>
        </w:rPr>
        <w:t>△</w:t>
      </w:r>
      <w:r>
        <w:rPr>
          <w:b/>
          <w:i/>
          <w:color w:val="000000"/>
          <w:sz w:val="24"/>
        </w:rPr>
        <w:t>ABC</w:t>
      </w:r>
      <w:r>
        <w:rPr>
          <w:b/>
          <w:color w:val="000000"/>
          <w:sz w:val="24"/>
        </w:rPr>
        <w:t>中，若</w:t>
      </w:r>
      <w:r>
        <w:rPr>
          <w:b/>
          <w:color w:val="000000"/>
          <w:sz w:val="24"/>
        </w:rPr>
        <w:drawing>
          <wp:inline distT="0" distB="0" distL="0" distR="0">
            <wp:extent cx="267970" cy="1943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=</w:t>
      </w:r>
      <w:r>
        <w:rPr>
          <w:b/>
          <w:color w:val="000000"/>
          <w:sz w:val="24"/>
        </w:rPr>
        <w:drawing>
          <wp:inline distT="0" distB="0" distL="0" distR="0">
            <wp:extent cx="657860" cy="3441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，则</w:t>
      </w:r>
      <w:r>
        <w:rPr>
          <w:b/>
          <w:color w:val="000000"/>
          <w:sz w:val="24"/>
        </w:rPr>
        <w:t>△</w:t>
      </w:r>
      <w:r>
        <w:rPr>
          <w:b/>
          <w:i/>
          <w:color w:val="000000"/>
          <w:sz w:val="24"/>
        </w:rPr>
        <w:t>ABC</w:t>
      </w:r>
      <w:r>
        <w:rPr>
          <w:b/>
          <w:color w:val="000000"/>
          <w:sz w:val="24"/>
        </w:rPr>
        <w:t>是</w:t>
      </w:r>
      <w:r>
        <w:rPr>
          <w:rFonts w:eastAsia="Times New Roman"/>
          <w:b/>
          <w:color w:val="000000"/>
          <w:sz w:val="24"/>
          <w:u w:val="single"/>
        </w:rPr>
        <w:t xml:space="preserve">         </w:t>
      </w:r>
      <w:r>
        <w:rPr>
          <w:b/>
          <w:color w:val="000000"/>
          <w:sz w:val="24"/>
        </w:rPr>
        <w:t>三角形</w:t>
      </w:r>
      <w:r>
        <w:rPr>
          <w:b/>
          <w:color w:val="000000"/>
          <w:sz w:val="24"/>
        </w:rPr>
        <w:t>。</w:t>
      </w:r>
    </w:p>
    <w:p>
      <w:pPr>
        <w:pStyle w:val="Style13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 xml:space="preserve">13. </w:t>
      </w:r>
      <w:r>
        <w:rPr>
          <w:rFonts w:cs="宋体;SimSun"/>
          <w:b/>
          <w:color w:val="000000"/>
        </w:rPr>
        <w:t>一个正多边形的一个外角等于它的一个内角的</w:t>
      </w:r>
      <w:r>
        <w:rPr>
          <w:rFonts w:ascii="Times New Roman" w:hAnsi="Times New Roman" w:cs="Times New Roman"/>
          <w:b/>
          <w:color w:val="000000"/>
        </w:rPr>
        <w:object w:dxaOrig="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30.75pt" filled="f" o:ole="">
            <v:imagedata r:id="rId30" o:title=""/>
          </v:shape>
          <o:OLEObject Type="Embed" ProgID="" ShapeID="ole_rId29" DrawAspect="Content" ObjectID="_1701331291" r:id="rId29"/>
        </w:object>
      </w:r>
      <w:r>
        <w:rPr>
          <w:rFonts w:cs="宋体;SimSun"/>
          <w:b/>
          <w:color w:val="000000"/>
        </w:rPr>
        <w:t>，这个正多边形是</w:t>
      </w:r>
      <w:r>
        <w:rPr>
          <w:b/>
          <w:color w:val="000000"/>
          <w:lang w:val="en-US" w:eastAsia="en-US"/>
        </w:rPr>
        <w:t>_______</w:t>
      </w:r>
      <w:r>
        <w:rPr>
          <w:rFonts w:cs="宋体;SimSun"/>
          <w:b/>
          <w:color w:val="000000"/>
        </w:rPr>
        <w:t>边形？</w:t>
      </w:r>
    </w:p>
    <w:p>
      <w:pPr>
        <w:pStyle w:val="Normal"/>
        <w:spacing w:lineRule="auto" w:line="276"/>
        <w:rPr/>
      </w:pPr>
      <w:r>
        <w:rPr>
          <w:b/>
          <w:color w:val="000000"/>
          <w:szCs w:val="21"/>
        </w:rPr>
        <w:t>14.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在</w:t>
      </w:r>
      <w:r>
        <w:rPr>
          <w:b/>
          <w:color w:val="000000"/>
          <w:szCs w:val="21"/>
        </w:rPr>
        <w:t>△</w:t>
      </w:r>
      <w:r>
        <w:rPr>
          <w:b/>
          <w:color w:val="000000"/>
          <w:szCs w:val="21"/>
        </w:rPr>
        <w:t>ABC</w:t>
      </w:r>
      <w:r>
        <w:rPr>
          <w:b/>
          <w:color w:val="000000"/>
          <w:szCs w:val="21"/>
        </w:rPr>
        <w:t>中，</w:t>
      </w:r>
      <w:r>
        <w:rPr>
          <w:b/>
          <w:color w:val="000000"/>
          <w:szCs w:val="21"/>
        </w:rPr>
        <w:t>BC=8cm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AB</w:t>
      </w:r>
      <w:r>
        <w:rPr>
          <w:b/>
          <w:color w:val="000000"/>
          <w:szCs w:val="21"/>
        </w:rPr>
        <w:t>的垂直平分线交</w:t>
      </w:r>
      <w:r>
        <w:rPr>
          <w:b/>
          <w:color w:val="000000"/>
          <w:szCs w:val="21"/>
        </w:rPr>
        <w:t>AB</w:t>
      </w:r>
      <w:r>
        <w:rPr>
          <w:b/>
          <w:color w:val="000000"/>
          <w:szCs w:val="21"/>
        </w:rPr>
        <w:drawing>
          <wp:inline distT="0" distB="0" distL="0" distR="0">
            <wp:extent cx="19050" cy="8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于点</w:t>
      </w:r>
      <w:r>
        <w:rPr>
          <w:b/>
          <w:color w:val="000000"/>
          <w:szCs w:val="21"/>
        </w:rPr>
        <w:t>D</w:t>
      </w:r>
      <w:r>
        <w:rPr>
          <w:b/>
          <w:color w:val="000000"/>
          <w:szCs w:val="21"/>
        </w:rPr>
        <w:t>，交边</w:t>
      </w:r>
      <w:r>
        <w:rPr>
          <w:b/>
          <w:color w:val="000000"/>
          <w:szCs w:val="21"/>
        </w:rPr>
        <w:t>AC</w:t>
      </w:r>
      <w:r>
        <w:rPr>
          <w:b/>
          <w:color w:val="000000"/>
          <w:szCs w:val="21"/>
        </w:rPr>
        <w:t>于点</w:t>
      </w:r>
      <w:r>
        <w:rPr>
          <w:b/>
          <w:color w:val="000000"/>
          <w:szCs w:val="21"/>
        </w:rPr>
        <w:t>E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△</w:t>
      </w:r>
      <w:r>
        <w:rPr>
          <w:b/>
          <w:color w:val="000000"/>
          <w:szCs w:val="21"/>
        </w:rPr>
        <w:t>BCE</w:t>
      </w:r>
      <w:r>
        <w:rPr>
          <w:b/>
          <w:color w:val="000000"/>
          <w:szCs w:val="21"/>
        </w:rPr>
        <w:t>的周长等于</w:t>
      </w:r>
      <w:r>
        <w:rPr>
          <w:b/>
          <w:color w:val="000000"/>
          <w:szCs w:val="21"/>
        </w:rPr>
        <w:t>18cm</w:t>
      </w:r>
      <w:r>
        <w:rPr>
          <w:b/>
          <w:color w:val="000000"/>
          <w:szCs w:val="21"/>
        </w:rPr>
        <w:t>，则</w:t>
      </w:r>
      <w:r>
        <w:rPr>
          <w:b/>
          <w:color w:val="000000"/>
          <w:szCs w:val="21"/>
        </w:rPr>
        <w:t>AC</w:t>
      </w:r>
      <w:r>
        <w:rPr>
          <w:b/>
          <w:color w:val="000000"/>
          <w:szCs w:val="21"/>
        </w:rPr>
        <w:t>的长等于</w:t>
      </w:r>
      <w:r>
        <w:rPr>
          <w:b/>
          <w:color w:val="000000"/>
          <w:szCs w:val="21"/>
        </w:rPr>
        <w:t>_________.</w:t>
      </w:r>
    </w:p>
    <w:p>
      <w:pPr>
        <w:pStyle w:val="Normal"/>
        <w:spacing w:lineRule="atLeast" w:line="480"/>
        <w:ind w:left="422" w:right="487" w:hanging="422"/>
        <w:jc w:val="left"/>
        <w:rPr>
          <w:b/>
          <w:b/>
          <w:color w:val="000000"/>
          <w:sz w:val="24"/>
        </w:rPr>
      </w:pP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，在</w:t>
      </w:r>
      <w:r>
        <w:rPr>
          <w:rFonts w:ascii="Cambria Math" w:hAnsi="Cambria Math" w:cs="Cambria Math"/>
          <w:b/>
          <w:color w:val="000000"/>
          <w:szCs w:val="21"/>
        </w:rPr>
        <w:t>△</w:t>
      </w:r>
      <w:r>
        <w:rPr>
          <w:b/>
          <w:i/>
          <w:color w:val="000000"/>
          <w:szCs w:val="21"/>
        </w:rPr>
        <w:t>ABC</w:t>
      </w:r>
      <w:r>
        <w:rPr>
          <w:b/>
          <w:color w:val="000000"/>
          <w:szCs w:val="21"/>
        </w:rPr>
        <w:t>和</w:t>
      </w:r>
      <w:r>
        <w:rPr>
          <w:rFonts w:ascii="Cambria Math" w:hAnsi="Cambria Math" w:cs="Cambria Math"/>
          <w:b/>
          <w:color w:val="000000"/>
          <w:szCs w:val="21"/>
        </w:rPr>
        <w:t>△</w:t>
      </w:r>
      <w:r>
        <w:rPr>
          <w:b/>
          <w:i/>
          <w:color w:val="000000"/>
          <w:szCs w:val="21"/>
        </w:rPr>
        <w:t>FED</w:t>
      </w:r>
      <w:r>
        <w:rPr>
          <w:b/>
          <w:color w:val="000000"/>
          <w:szCs w:val="21"/>
        </w:rPr>
        <w:t>，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A</w:t>
      </w:r>
      <w:r>
        <w:rPr>
          <w:b/>
          <w:i/>
          <w:color w:val="000000"/>
          <w:szCs w:val="21"/>
        </w:rPr>
        <w:t>D</w:t>
      </w:r>
      <w:r>
        <w:rPr>
          <w:b/>
          <w:color w:val="000000"/>
          <w:szCs w:val="21"/>
        </w:rPr>
        <w:t>=</w:t>
      </w:r>
      <w:r>
        <w:rPr>
          <w:b/>
          <w:i/>
          <w:color w:val="000000"/>
          <w:szCs w:val="21"/>
        </w:rPr>
        <w:t>FC</w:t>
      </w:r>
      <w:r>
        <w:rPr>
          <w:b/>
          <w:color w:val="000000"/>
          <w:szCs w:val="21"/>
        </w:rPr>
        <w:t>，</w:t>
      </w:r>
      <w:r>
        <w:rPr>
          <w:b/>
          <w:i/>
          <w:color w:val="000000"/>
          <w:szCs w:val="21"/>
        </w:rPr>
        <w:t>AB</w:t>
      </w:r>
      <w:r>
        <w:rPr>
          <w:b/>
          <w:color w:val="000000"/>
          <w:szCs w:val="21"/>
        </w:rPr>
        <w:t>=</w:t>
      </w:r>
      <w:r>
        <w:rPr>
          <w:b/>
          <w:i/>
          <w:color w:val="000000"/>
          <w:szCs w:val="21"/>
        </w:rPr>
        <w:t>FE</w:t>
      </w:r>
      <w:r>
        <w:rPr>
          <w:b/>
          <w:color w:val="000000"/>
          <w:szCs w:val="21"/>
        </w:rPr>
        <w:t>，当添加条件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b/>
          <w:color w:val="000000"/>
          <w:szCs w:val="21"/>
        </w:rPr>
        <w:t>时，</w:t>
      </w:r>
      <w:r>
        <w:rPr>
          <w:b/>
          <w:color w:val="000000"/>
          <w:sz w:val="24"/>
        </w:rPr>
        <w:t>就可得到</w:t>
      </w:r>
    </w:p>
    <w:p>
      <w:pPr>
        <w:pStyle w:val="Normal"/>
        <w:spacing w:lineRule="atLeast" w:line="480"/>
        <w:ind w:left="422" w:right="487" w:hanging="422"/>
        <w:jc w:val="left"/>
        <w:rPr>
          <w:b/>
          <w:b/>
          <w:color w:val="000000"/>
          <w:szCs w:val="21"/>
        </w:rPr>
      </w:pPr>
      <w:r>
        <w:rPr>
          <w:rFonts w:cs="Cambria Math" w:ascii="Cambria Math" w:hAnsi="Cambria Math"/>
          <w:b/>
          <w:color w:val="000000"/>
          <w:szCs w:val="21"/>
        </w:rPr>
        <w:t>△</w:t>
      </w:r>
      <w:r>
        <w:rPr>
          <w:b/>
          <w:i/>
          <w:color w:val="000000"/>
          <w:szCs w:val="21"/>
        </w:rPr>
        <w:t>ABC</w:t>
      </w:r>
      <w:r>
        <w:rPr>
          <w:rFonts w:cs="宋体;SimSun" w:ascii="宋体;SimSun" w:hAnsi="宋体;SimSun"/>
          <w:b/>
          <w:color w:val="000000"/>
          <w:szCs w:val="21"/>
        </w:rPr>
        <w:t>≌△</w:t>
      </w:r>
      <w:r>
        <w:rPr>
          <w:b/>
          <w:i/>
          <w:color w:val="000000"/>
          <w:szCs w:val="21"/>
        </w:rPr>
        <w:t>FED</w:t>
      </w:r>
      <w:r>
        <w:rPr>
          <w:b/>
          <w:color w:val="000000"/>
          <w:szCs w:val="21"/>
        </w:rPr>
        <w:t>.(</w:t>
      </w:r>
      <w:r>
        <w:rPr>
          <w:b/>
          <w:color w:val="000000"/>
          <w:szCs w:val="21"/>
        </w:rPr>
        <w:t>只需填写一个你认为正确的条件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atLeast" w:line="480"/>
        <w:ind w:right="487" w:hanging="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00300</wp:posOffset>
            </wp:positionH>
            <wp:positionV relativeFrom="paragraph">
              <wp:posOffset>442595</wp:posOffset>
            </wp:positionV>
            <wp:extent cx="1054100" cy="128778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6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 w:val="24"/>
        </w:rPr>
        <w:t>如图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：点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</w:rPr>
        <w:t>为∠</w:t>
      </w:r>
      <w:r>
        <w:rPr>
          <w:b/>
          <w:color w:val="000000"/>
          <w:sz w:val="24"/>
        </w:rPr>
        <w:t>AOB</w:t>
      </w:r>
      <w:r>
        <w:rPr>
          <w:b/>
          <w:color w:val="000000"/>
          <w:sz w:val="24"/>
        </w:rPr>
        <w:t>内一点，分别作出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</w:rPr>
        <w:t>点关于</w:t>
      </w:r>
      <w:r>
        <w:rPr>
          <w:b/>
          <w:color w:val="000000"/>
          <w:sz w:val="24"/>
        </w:rPr>
        <w:t>OA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OB</w:t>
      </w:r>
      <w:r>
        <w:rPr>
          <w:b/>
          <w:color w:val="000000"/>
          <w:sz w:val="24"/>
        </w:rPr>
        <w:t>的对称点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>，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>，连接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>交</w:t>
      </w:r>
      <w:r>
        <w:rPr>
          <w:b/>
          <w:color w:val="000000"/>
          <w:sz w:val="24"/>
        </w:rPr>
        <w:t>OA</w:t>
      </w:r>
      <w:r>
        <w:rPr>
          <w:b/>
          <w:color w:val="000000"/>
          <w:sz w:val="24"/>
        </w:rPr>
        <w:t>于</w:t>
      </w:r>
      <w:r>
        <w:rPr>
          <w:b/>
          <w:color w:val="000000"/>
          <w:sz w:val="24"/>
        </w:rPr>
        <w:t>M</w:t>
      </w:r>
      <w:r>
        <w:rPr>
          <w:b/>
          <w:color w:val="000000"/>
          <w:sz w:val="24"/>
        </w:rPr>
        <w:t>，交</w:t>
      </w:r>
      <w:r>
        <w:rPr>
          <w:b/>
          <w:color w:val="000000"/>
          <w:sz w:val="24"/>
        </w:rPr>
        <w:t>OB</w:t>
      </w:r>
      <w:r>
        <w:rPr>
          <w:b/>
          <w:color w:val="000000"/>
          <w:sz w:val="24"/>
        </w:rPr>
        <w:t>于</w:t>
      </w:r>
      <w:r>
        <w:rPr>
          <w:b/>
          <w:color w:val="000000"/>
          <w:sz w:val="24"/>
        </w:rPr>
        <w:t>N</w:t>
      </w:r>
      <w:r>
        <w:rPr>
          <w:b/>
          <w:color w:val="000000"/>
          <w:sz w:val="24"/>
        </w:rPr>
        <w:t>，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>P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>=15</w:t>
      </w:r>
      <w:r>
        <w:rPr>
          <w:b/>
          <w:color w:val="000000"/>
          <w:sz w:val="24"/>
        </w:rPr>
        <w:t>，则△</w:t>
      </w:r>
      <w:r>
        <w:rPr>
          <w:b/>
          <w:color w:val="000000"/>
          <w:sz w:val="24"/>
        </w:rPr>
        <w:t>PMN</w:t>
      </w:r>
      <w:r>
        <w:rPr>
          <w:b/>
          <w:color w:val="000000"/>
          <w:sz w:val="24"/>
        </w:rPr>
        <w:t>的周长为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27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46355</wp:posOffset>
            </wp:positionV>
            <wp:extent cx="1365250" cy="9029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944245" cy="1067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280" cy="1067400"/>
                          <a:chOff x="0" y="0"/>
                          <a:chExt cx="944280" cy="1067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44280" cy="1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320" y="83880"/>
                            <a:ext cx="294480" cy="70884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92360"/>
                            <a:ext cx="602640" cy="72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83880"/>
                            <a:ext cx="307800" cy="70884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588600"/>
                            <a:ext cx="518040" cy="20376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50640"/>
                            <a:ext cx="708120" cy="329400"/>
                          </a:xfrm>
                          <a:prstGeom prst="line">
                            <a:avLst/>
                          </a:prstGeom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760" y="575280"/>
                            <a:ext cx="8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273600"/>
                            <a:ext cx="95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48384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778680"/>
                            <a:ext cx="8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76464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2160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55pt;width:74.35pt;height:84.05pt" coordorigin="360,191" coordsize="1487,1681">
                <v:rect id="shape_0" stroked="f" o:allowincell="f" style="position:absolute;left:360;top:191;width:1486;height:168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33,323" to="1496,1438" stroked="t" o:allowincell="f" style="position:absolute">
                  <v:stroke color="black" weight="6840" joinstyle="miter" endcap="round"/>
                  <v:fill o:detectmouseclick="t" on="false"/>
                  <w10:wrap type="none"/>
                </v:line>
                <v:line id="shape_0" from="548,1439" to="1496,1439" stroked="t" o:allowincell="f" style="position:absolute">
                  <v:stroke color="black" weight="6840" joinstyle="miter" endcap="round"/>
                  <v:fill o:detectmouseclick="t" on="false"/>
                  <w10:wrap type="none"/>
                </v:line>
                <v:line id="shape_0" from="547,323" to="1031,1438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line id="shape_0" from="548,1118" to="1363,1438" stroked="t" o:allowincell="f" style="position:absolute;flip:x">
                  <v:stroke color="black" weight="6840" joinstyle="miter" endcap="round"/>
                  <v:fill o:detectmouseclick="t" on="false"/>
                  <w10:wrap type="none"/>
                </v:line>
                <v:line id="shape_0" from="570,743" to="1684,1261" stroked="t" o:allowincell="f" style="position:absolute">
                  <v:stroke color="black" weight="6840" joinstyle="miter" endcap="round"/>
                  <v:fill o:detectmouseclick="t" on="false"/>
                  <w10:wrap type="none"/>
                </v:line>
                <v:shape id="shape_0" stroked="f" o:allowincell="f" style="position:absolute;left:1673;top:1097;width:12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622;width:14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953;width:1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417;width:12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1395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225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1232535" cy="956310"/>
                <wp:effectExtent l="3175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956160"/>
                          <a:chOff x="0" y="0"/>
                          <a:chExt cx="1232640" cy="956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32640" cy="9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" y="42300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740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6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108">
                                <a:moveTo>
                                  <a:pt x="1203" y="554"/>
                                </a:moveTo>
                                <a:lnTo>
                                  <a:pt x="795" y="0"/>
                                </a:lnTo>
                                <a:lnTo>
                                  <a:pt x="0" y="544"/>
                                </a:lnTo>
                                <a:lnTo>
                                  <a:pt x="1506" y="544"/>
                                </a:lnTo>
                                <a:lnTo>
                                  <a:pt x="774" y="1108"/>
                                </a:lnTo>
                                <a:lnTo>
                                  <a:pt x="334" y="554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42300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329400"/>
                            <a:ext cx="8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656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74160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3096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5pt;width:97.05pt;height:75.3pt" coordorigin="1980,191" coordsize="1941,1506">
                <v:rect id="shape_0" stroked="f" o:allowincell="f" style="position:absolute;left:1980;top:191;width:1940;height:150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94;top:857;width:13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1358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6,1108" path="m1203,554l795,0l0,544l1506,544l774,1108l334,554e" stroked="t" o:allowincell="f" style="position:absolute;left:1980;top:191;width:1505;height:1107;mso-wrap-style:none;v-text-anchor:middle">
                  <v:fill o:detectmouseclick="t" on="false"/>
                  <v:stroke color="black" weight="6480" joinstyle="round" endcap="round"/>
                  <w10:wrap type="none"/>
                </v:shape>
                <v:shape id="shape_0" stroked="f" o:allowincell="f" style="position:absolute;left:2010;top:857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710;width:12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784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1359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240;width:11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Style2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Style27"/>
        <w:tabs>
          <w:tab w:val="clear" w:pos="420"/>
          <w:tab w:val="left" w:pos="6825" w:leader="none"/>
        </w:tabs>
        <w:rPr>
          <w:b/>
          <w:b/>
          <w:color w:val="000000"/>
          <w:szCs w:val="21"/>
          <w:lang w:eastAsia="zh-CN"/>
        </w:rPr>
      </w:pPr>
      <w:r>
        <w:rPr>
          <w:b/>
          <w:color w:val="000000"/>
          <w:szCs w:val="21"/>
          <w:lang w:eastAsia="zh-CN"/>
        </w:rPr>
        <w:tab/>
      </w:r>
    </w:p>
    <w:p>
      <w:pPr>
        <w:pStyle w:val="Style27"/>
        <w:tabs>
          <w:tab w:val="clear" w:pos="420"/>
          <w:tab w:val="left" w:pos="1005" w:leader="none"/>
        </w:tabs>
        <w:rPr>
          <w:b/>
          <w:b/>
          <w:color w:val="000000"/>
          <w:szCs w:val="21"/>
          <w:lang w:eastAsia="zh-CN"/>
        </w:rPr>
      </w:pPr>
      <w:r>
        <w:rPr>
          <w:b/>
          <w:color w:val="000000"/>
          <w:szCs w:val="21"/>
          <w:lang w:eastAsia="zh-CN"/>
        </w:rPr>
        <w:tab/>
      </w:r>
    </w:p>
    <w:p>
      <w:pPr>
        <w:pStyle w:val="Normal"/>
        <w:spacing w:lineRule="atLeast" w:line="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</w:t>
      </w:r>
    </w:p>
    <w:p>
      <w:pPr>
        <w:pStyle w:val="Normal"/>
        <w:ind w:firstLine="72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 xml:space="preserve">4          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 xml:space="preserve">5              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 xml:space="preserve">6              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7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等腰三角形的一边长等于</w:t>
      </w:r>
      <w:r>
        <w:rPr>
          <w:rFonts w:cs="宋体;SimSun" w:ascii="宋体;SimSun" w:hAnsi="宋体;SimSun"/>
          <w:b/>
          <w:color w:val="000000"/>
          <w:szCs w:val="21"/>
        </w:rPr>
        <w:t>6cm</w:t>
      </w:r>
      <w:r>
        <w:rPr>
          <w:rFonts w:ascii="宋体;SimSun" w:hAnsi="宋体;SimSun" w:cs="宋体;SimSun"/>
          <w:b/>
          <w:color w:val="000000"/>
          <w:szCs w:val="21"/>
        </w:rPr>
        <w:t>，周长等于</w:t>
      </w:r>
      <w:r>
        <w:rPr>
          <w:rFonts w:cs="宋体;SimSun" w:ascii="宋体;SimSun" w:hAnsi="宋体;SimSun"/>
          <w:b/>
          <w:color w:val="000000"/>
          <w:szCs w:val="21"/>
        </w:rPr>
        <w:t>28cm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则</w:t>
      </w:r>
      <w:r>
        <w:rPr>
          <w:rFonts w:ascii="宋体;SimSun" w:hAnsi="宋体;SimSun" w:cs="宋体;SimSun"/>
          <w:b/>
          <w:color w:val="000000"/>
          <w:szCs w:val="21"/>
        </w:rPr>
        <w:t>其他两边的长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8</w:t>
      </w:r>
      <w:r>
        <w:rPr>
          <w:rFonts w:ascii="宋体;SimSun" w:hAnsi="宋体;SimSun" w:cs="宋体;SimSun"/>
          <w:b/>
          <w:color w:val="000000"/>
          <w:sz w:val="24"/>
        </w:rPr>
        <w:t>如图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已知△</w:t>
      </w:r>
      <w:r>
        <w:rPr>
          <w:rFonts w:cs="宋体;SimSun" w:ascii="宋体;SimSun" w:hAnsi="宋体;SimSun"/>
          <w:b/>
          <w:color w:val="000000"/>
          <w:sz w:val="24"/>
        </w:rPr>
        <w:t>ABC</w:t>
      </w:r>
      <w:r>
        <w:rPr>
          <w:rFonts w:ascii="宋体;SimSun" w:hAnsi="宋体;SimSun" w:cs="宋体;SimSun"/>
          <w:b/>
          <w:color w:val="000000"/>
          <w:sz w:val="24"/>
        </w:rPr>
        <w:t>的∠</w:t>
      </w:r>
      <w:r>
        <w:rPr>
          <w:rFonts w:cs="宋体;SimSun" w:ascii="宋体;SimSun" w:hAnsi="宋体;SimSun"/>
          <w:b/>
          <w:color w:val="000000"/>
          <w:sz w:val="24"/>
        </w:rPr>
        <w:t>A=60°</w:t>
      </w:r>
      <w:r>
        <w:rPr>
          <w:rFonts w:ascii="宋体;SimSun" w:hAnsi="宋体;SimSun" w:cs="宋体;SimSun"/>
          <w:b/>
          <w:color w:val="000000"/>
          <w:sz w:val="24"/>
        </w:rPr>
        <w:t>，剪去∠</w:t>
      </w: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后得到一个四边形，则∠</w:t>
      </w:r>
      <w:r>
        <w:rPr>
          <w:rFonts w:cs="宋体;SimSun" w:ascii="宋体;SimSun" w:hAnsi="宋体;SimSun"/>
          <w:b/>
          <w:color w:val="000000"/>
          <w:sz w:val="24"/>
        </w:rPr>
        <w:t>1+∠2</w:t>
      </w:r>
      <w:r>
        <w:rPr>
          <w:rFonts w:ascii="宋体;SimSun" w:hAnsi="宋体;SimSun" w:cs="宋体;SimSun"/>
          <w:b/>
          <w:color w:val="000000"/>
          <w:sz w:val="24"/>
        </w:rPr>
        <w:t>的度数为</w:t>
      </w:r>
      <w:r>
        <w:rPr>
          <w:rFonts w:eastAsia="Times New Roman"/>
          <w:b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Style27"/>
        <w:rPr>
          <w:b/>
          <w:b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1866900" cy="1660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660680"/>
                          <a:chOff x="0" y="0"/>
                          <a:chExt cx="1866960" cy="1660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66960" cy="16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276120"/>
                            <a:ext cx="131832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2448">
                                <a:moveTo>
                                  <a:pt x="8" y="2432"/>
                                </a:moveTo>
                                <a:lnTo>
                                  <a:pt x="24" y="2432"/>
                                </a:lnTo>
                                <a:cubicBezTo>
                                  <a:pt x="29" y="2432"/>
                                  <a:pt x="32" y="2436"/>
                                  <a:pt x="32" y="2440"/>
                                </a:cubicBezTo>
                                <a:cubicBezTo>
                                  <a:pt x="32" y="2445"/>
                                  <a:pt x="29" y="2448"/>
                                  <a:pt x="24" y="2448"/>
                                </a:cubicBezTo>
                                <a:lnTo>
                                  <a:pt x="8" y="2448"/>
                                </a:lnTo>
                                <a:cubicBezTo>
                                  <a:pt x="4" y="2448"/>
                                  <a:pt x="0" y="2445"/>
                                  <a:pt x="0" y="2440"/>
                                </a:cubicBezTo>
                                <a:cubicBezTo>
                                  <a:pt x="0" y="2436"/>
                                  <a:pt x="4" y="2432"/>
                                  <a:pt x="8" y="2432"/>
                                </a:cubicBezTo>
                                <a:close/>
                                <a:moveTo>
                                  <a:pt x="56" y="2432"/>
                                </a:moveTo>
                                <a:lnTo>
                                  <a:pt x="72" y="2432"/>
                                </a:lnTo>
                                <a:cubicBezTo>
                                  <a:pt x="77" y="2432"/>
                                  <a:pt x="80" y="2436"/>
                                  <a:pt x="80" y="2440"/>
                                </a:cubicBezTo>
                                <a:cubicBezTo>
                                  <a:pt x="80" y="2445"/>
                                  <a:pt x="77" y="2448"/>
                                  <a:pt x="72" y="2448"/>
                                </a:cubicBezTo>
                                <a:lnTo>
                                  <a:pt x="56" y="2448"/>
                                </a:lnTo>
                                <a:cubicBezTo>
                                  <a:pt x="52" y="2448"/>
                                  <a:pt x="48" y="2445"/>
                                  <a:pt x="48" y="2440"/>
                                </a:cubicBezTo>
                                <a:cubicBezTo>
                                  <a:pt x="48" y="2436"/>
                                  <a:pt x="52" y="2432"/>
                                  <a:pt x="56" y="2432"/>
                                </a:cubicBezTo>
                                <a:close/>
                                <a:moveTo>
                                  <a:pt x="104" y="2432"/>
                                </a:moveTo>
                                <a:lnTo>
                                  <a:pt x="120" y="2432"/>
                                </a:lnTo>
                                <a:cubicBezTo>
                                  <a:pt x="125" y="2432"/>
                                  <a:pt x="128" y="2436"/>
                                  <a:pt x="128" y="2440"/>
                                </a:cubicBezTo>
                                <a:cubicBezTo>
                                  <a:pt x="128" y="2445"/>
                                  <a:pt x="125" y="2448"/>
                                  <a:pt x="120" y="2448"/>
                                </a:cubicBezTo>
                                <a:lnTo>
                                  <a:pt x="104" y="2448"/>
                                </a:lnTo>
                                <a:cubicBezTo>
                                  <a:pt x="100" y="2448"/>
                                  <a:pt x="96" y="2445"/>
                                  <a:pt x="96" y="2440"/>
                                </a:cubicBezTo>
                                <a:cubicBezTo>
                                  <a:pt x="96" y="2436"/>
                                  <a:pt x="100" y="2432"/>
                                  <a:pt x="104" y="2432"/>
                                </a:cubicBezTo>
                                <a:close/>
                                <a:moveTo>
                                  <a:pt x="152" y="2432"/>
                                </a:moveTo>
                                <a:lnTo>
                                  <a:pt x="168" y="2432"/>
                                </a:lnTo>
                                <a:cubicBezTo>
                                  <a:pt x="173" y="2432"/>
                                  <a:pt x="176" y="2436"/>
                                  <a:pt x="176" y="2440"/>
                                </a:cubicBezTo>
                                <a:cubicBezTo>
                                  <a:pt x="176" y="2445"/>
                                  <a:pt x="173" y="2448"/>
                                  <a:pt x="168" y="2448"/>
                                </a:cubicBezTo>
                                <a:lnTo>
                                  <a:pt x="152" y="2448"/>
                                </a:lnTo>
                                <a:cubicBezTo>
                                  <a:pt x="148" y="2448"/>
                                  <a:pt x="144" y="2445"/>
                                  <a:pt x="144" y="2440"/>
                                </a:cubicBezTo>
                                <a:cubicBezTo>
                                  <a:pt x="144" y="2436"/>
                                  <a:pt x="148" y="2432"/>
                                  <a:pt x="152" y="2432"/>
                                </a:cubicBezTo>
                                <a:close/>
                                <a:moveTo>
                                  <a:pt x="200" y="2432"/>
                                </a:moveTo>
                                <a:lnTo>
                                  <a:pt x="216" y="2432"/>
                                </a:lnTo>
                                <a:cubicBezTo>
                                  <a:pt x="221" y="2432"/>
                                  <a:pt x="224" y="2436"/>
                                  <a:pt x="224" y="2440"/>
                                </a:cubicBezTo>
                                <a:cubicBezTo>
                                  <a:pt x="224" y="2445"/>
                                  <a:pt x="221" y="2448"/>
                                  <a:pt x="216" y="2448"/>
                                </a:cubicBezTo>
                                <a:lnTo>
                                  <a:pt x="200" y="2448"/>
                                </a:lnTo>
                                <a:cubicBezTo>
                                  <a:pt x="196" y="2448"/>
                                  <a:pt x="192" y="2445"/>
                                  <a:pt x="192" y="2440"/>
                                </a:cubicBezTo>
                                <a:cubicBezTo>
                                  <a:pt x="192" y="2436"/>
                                  <a:pt x="196" y="2432"/>
                                  <a:pt x="200" y="2432"/>
                                </a:cubicBezTo>
                                <a:close/>
                                <a:moveTo>
                                  <a:pt x="248" y="2432"/>
                                </a:moveTo>
                                <a:lnTo>
                                  <a:pt x="264" y="2432"/>
                                </a:lnTo>
                                <a:cubicBezTo>
                                  <a:pt x="269" y="2432"/>
                                  <a:pt x="272" y="2436"/>
                                  <a:pt x="272" y="2440"/>
                                </a:cubicBezTo>
                                <a:cubicBezTo>
                                  <a:pt x="272" y="2445"/>
                                  <a:pt x="269" y="2448"/>
                                  <a:pt x="264" y="2448"/>
                                </a:cubicBezTo>
                                <a:lnTo>
                                  <a:pt x="248" y="2448"/>
                                </a:lnTo>
                                <a:cubicBezTo>
                                  <a:pt x="244" y="2448"/>
                                  <a:pt x="240" y="2445"/>
                                  <a:pt x="240" y="2440"/>
                                </a:cubicBezTo>
                                <a:cubicBezTo>
                                  <a:pt x="240" y="2436"/>
                                  <a:pt x="244" y="2432"/>
                                  <a:pt x="248" y="2432"/>
                                </a:cubicBezTo>
                                <a:close/>
                                <a:moveTo>
                                  <a:pt x="296" y="2432"/>
                                </a:moveTo>
                                <a:lnTo>
                                  <a:pt x="312" y="2432"/>
                                </a:lnTo>
                                <a:cubicBezTo>
                                  <a:pt x="317" y="2432"/>
                                  <a:pt x="320" y="2436"/>
                                  <a:pt x="320" y="2440"/>
                                </a:cubicBezTo>
                                <a:cubicBezTo>
                                  <a:pt x="320" y="2445"/>
                                  <a:pt x="317" y="2448"/>
                                  <a:pt x="312" y="2448"/>
                                </a:cubicBezTo>
                                <a:lnTo>
                                  <a:pt x="296" y="2448"/>
                                </a:lnTo>
                                <a:cubicBezTo>
                                  <a:pt x="292" y="2448"/>
                                  <a:pt x="288" y="2445"/>
                                  <a:pt x="288" y="2440"/>
                                </a:cubicBezTo>
                                <a:cubicBezTo>
                                  <a:pt x="288" y="2436"/>
                                  <a:pt x="292" y="2432"/>
                                  <a:pt x="296" y="2432"/>
                                </a:cubicBezTo>
                                <a:close/>
                                <a:moveTo>
                                  <a:pt x="344" y="2432"/>
                                </a:moveTo>
                                <a:lnTo>
                                  <a:pt x="360" y="2432"/>
                                </a:lnTo>
                                <a:cubicBezTo>
                                  <a:pt x="365" y="2432"/>
                                  <a:pt x="368" y="2436"/>
                                  <a:pt x="368" y="2440"/>
                                </a:cubicBezTo>
                                <a:cubicBezTo>
                                  <a:pt x="368" y="2445"/>
                                  <a:pt x="365" y="2448"/>
                                  <a:pt x="360" y="2448"/>
                                </a:cubicBezTo>
                                <a:lnTo>
                                  <a:pt x="344" y="2448"/>
                                </a:lnTo>
                                <a:cubicBezTo>
                                  <a:pt x="340" y="2448"/>
                                  <a:pt x="336" y="2445"/>
                                  <a:pt x="336" y="2440"/>
                                </a:cubicBezTo>
                                <a:cubicBezTo>
                                  <a:pt x="336" y="2436"/>
                                  <a:pt x="340" y="2432"/>
                                  <a:pt x="344" y="2432"/>
                                </a:cubicBezTo>
                                <a:close/>
                                <a:moveTo>
                                  <a:pt x="392" y="2432"/>
                                </a:moveTo>
                                <a:lnTo>
                                  <a:pt x="408" y="2432"/>
                                </a:lnTo>
                                <a:cubicBezTo>
                                  <a:pt x="413" y="2432"/>
                                  <a:pt x="416" y="2436"/>
                                  <a:pt x="416" y="2440"/>
                                </a:cubicBezTo>
                                <a:cubicBezTo>
                                  <a:pt x="416" y="2445"/>
                                  <a:pt x="413" y="2448"/>
                                  <a:pt x="408" y="2448"/>
                                </a:cubicBezTo>
                                <a:lnTo>
                                  <a:pt x="392" y="2448"/>
                                </a:lnTo>
                                <a:cubicBezTo>
                                  <a:pt x="388" y="2448"/>
                                  <a:pt x="384" y="2445"/>
                                  <a:pt x="384" y="2440"/>
                                </a:cubicBezTo>
                                <a:cubicBezTo>
                                  <a:pt x="384" y="2436"/>
                                  <a:pt x="388" y="2432"/>
                                  <a:pt x="392" y="2432"/>
                                </a:cubicBezTo>
                                <a:close/>
                                <a:moveTo>
                                  <a:pt x="440" y="2432"/>
                                </a:moveTo>
                                <a:lnTo>
                                  <a:pt x="456" y="2432"/>
                                </a:lnTo>
                                <a:cubicBezTo>
                                  <a:pt x="461" y="2432"/>
                                  <a:pt x="464" y="2436"/>
                                  <a:pt x="464" y="2440"/>
                                </a:cubicBezTo>
                                <a:cubicBezTo>
                                  <a:pt x="464" y="2445"/>
                                  <a:pt x="461" y="2448"/>
                                  <a:pt x="456" y="2448"/>
                                </a:cubicBezTo>
                                <a:lnTo>
                                  <a:pt x="440" y="2448"/>
                                </a:lnTo>
                                <a:cubicBezTo>
                                  <a:pt x="436" y="2448"/>
                                  <a:pt x="432" y="2445"/>
                                  <a:pt x="432" y="2440"/>
                                </a:cubicBezTo>
                                <a:cubicBezTo>
                                  <a:pt x="432" y="2436"/>
                                  <a:pt x="436" y="2432"/>
                                  <a:pt x="440" y="2432"/>
                                </a:cubicBezTo>
                                <a:close/>
                                <a:moveTo>
                                  <a:pt x="488" y="2432"/>
                                </a:moveTo>
                                <a:lnTo>
                                  <a:pt x="504" y="2432"/>
                                </a:lnTo>
                                <a:cubicBezTo>
                                  <a:pt x="509" y="2432"/>
                                  <a:pt x="512" y="2436"/>
                                  <a:pt x="512" y="2440"/>
                                </a:cubicBezTo>
                                <a:cubicBezTo>
                                  <a:pt x="512" y="2445"/>
                                  <a:pt x="509" y="2448"/>
                                  <a:pt x="504" y="2448"/>
                                </a:cubicBezTo>
                                <a:lnTo>
                                  <a:pt x="488" y="2448"/>
                                </a:lnTo>
                                <a:cubicBezTo>
                                  <a:pt x="484" y="2448"/>
                                  <a:pt x="480" y="2445"/>
                                  <a:pt x="480" y="2440"/>
                                </a:cubicBezTo>
                                <a:cubicBezTo>
                                  <a:pt x="480" y="2436"/>
                                  <a:pt x="484" y="2432"/>
                                  <a:pt x="488" y="2432"/>
                                </a:cubicBezTo>
                                <a:close/>
                                <a:moveTo>
                                  <a:pt x="536" y="2432"/>
                                </a:moveTo>
                                <a:lnTo>
                                  <a:pt x="552" y="2432"/>
                                </a:lnTo>
                                <a:cubicBezTo>
                                  <a:pt x="557" y="2432"/>
                                  <a:pt x="560" y="2436"/>
                                  <a:pt x="560" y="2440"/>
                                </a:cubicBezTo>
                                <a:cubicBezTo>
                                  <a:pt x="560" y="2445"/>
                                  <a:pt x="557" y="2448"/>
                                  <a:pt x="552" y="2448"/>
                                </a:cubicBezTo>
                                <a:lnTo>
                                  <a:pt x="536" y="2448"/>
                                </a:lnTo>
                                <a:cubicBezTo>
                                  <a:pt x="532" y="2448"/>
                                  <a:pt x="528" y="2445"/>
                                  <a:pt x="528" y="2440"/>
                                </a:cubicBezTo>
                                <a:cubicBezTo>
                                  <a:pt x="528" y="2436"/>
                                  <a:pt x="532" y="2432"/>
                                  <a:pt x="536" y="2432"/>
                                </a:cubicBezTo>
                                <a:close/>
                                <a:moveTo>
                                  <a:pt x="584" y="2432"/>
                                </a:moveTo>
                                <a:lnTo>
                                  <a:pt x="600" y="2432"/>
                                </a:lnTo>
                                <a:cubicBezTo>
                                  <a:pt x="605" y="2432"/>
                                  <a:pt x="608" y="2436"/>
                                  <a:pt x="608" y="2440"/>
                                </a:cubicBezTo>
                                <a:cubicBezTo>
                                  <a:pt x="608" y="2445"/>
                                  <a:pt x="605" y="2448"/>
                                  <a:pt x="600" y="2448"/>
                                </a:cubicBezTo>
                                <a:lnTo>
                                  <a:pt x="584" y="2448"/>
                                </a:lnTo>
                                <a:cubicBezTo>
                                  <a:pt x="580" y="2448"/>
                                  <a:pt x="576" y="2445"/>
                                  <a:pt x="576" y="2440"/>
                                </a:cubicBezTo>
                                <a:cubicBezTo>
                                  <a:pt x="576" y="2436"/>
                                  <a:pt x="580" y="2432"/>
                                  <a:pt x="584" y="2432"/>
                                </a:cubicBezTo>
                                <a:close/>
                                <a:moveTo>
                                  <a:pt x="632" y="2432"/>
                                </a:moveTo>
                                <a:lnTo>
                                  <a:pt x="648" y="2432"/>
                                </a:lnTo>
                                <a:cubicBezTo>
                                  <a:pt x="653" y="2432"/>
                                  <a:pt x="656" y="2436"/>
                                  <a:pt x="656" y="2440"/>
                                </a:cubicBezTo>
                                <a:cubicBezTo>
                                  <a:pt x="656" y="2445"/>
                                  <a:pt x="653" y="2448"/>
                                  <a:pt x="648" y="2448"/>
                                </a:cubicBezTo>
                                <a:lnTo>
                                  <a:pt x="632" y="2448"/>
                                </a:lnTo>
                                <a:cubicBezTo>
                                  <a:pt x="628" y="2448"/>
                                  <a:pt x="624" y="2445"/>
                                  <a:pt x="624" y="2440"/>
                                </a:cubicBezTo>
                                <a:cubicBezTo>
                                  <a:pt x="624" y="2436"/>
                                  <a:pt x="628" y="2432"/>
                                  <a:pt x="632" y="2432"/>
                                </a:cubicBezTo>
                                <a:close/>
                                <a:moveTo>
                                  <a:pt x="680" y="2432"/>
                                </a:moveTo>
                                <a:lnTo>
                                  <a:pt x="696" y="2432"/>
                                </a:lnTo>
                                <a:cubicBezTo>
                                  <a:pt x="701" y="2432"/>
                                  <a:pt x="704" y="2436"/>
                                  <a:pt x="704" y="2440"/>
                                </a:cubicBezTo>
                                <a:cubicBezTo>
                                  <a:pt x="704" y="2445"/>
                                  <a:pt x="701" y="2448"/>
                                  <a:pt x="696" y="2448"/>
                                </a:cubicBezTo>
                                <a:lnTo>
                                  <a:pt x="680" y="2448"/>
                                </a:lnTo>
                                <a:cubicBezTo>
                                  <a:pt x="676" y="2448"/>
                                  <a:pt x="672" y="2445"/>
                                  <a:pt x="672" y="2440"/>
                                </a:cubicBezTo>
                                <a:cubicBezTo>
                                  <a:pt x="672" y="2436"/>
                                  <a:pt x="676" y="2432"/>
                                  <a:pt x="680" y="2432"/>
                                </a:cubicBezTo>
                                <a:close/>
                                <a:moveTo>
                                  <a:pt x="728" y="2432"/>
                                </a:moveTo>
                                <a:lnTo>
                                  <a:pt x="744" y="2432"/>
                                </a:lnTo>
                                <a:cubicBezTo>
                                  <a:pt x="749" y="2432"/>
                                  <a:pt x="752" y="2436"/>
                                  <a:pt x="752" y="2440"/>
                                </a:cubicBezTo>
                                <a:cubicBezTo>
                                  <a:pt x="752" y="2445"/>
                                  <a:pt x="749" y="2448"/>
                                  <a:pt x="744" y="2448"/>
                                </a:cubicBezTo>
                                <a:lnTo>
                                  <a:pt x="728" y="2448"/>
                                </a:lnTo>
                                <a:cubicBezTo>
                                  <a:pt x="724" y="2448"/>
                                  <a:pt x="720" y="2445"/>
                                  <a:pt x="720" y="2440"/>
                                </a:cubicBezTo>
                                <a:cubicBezTo>
                                  <a:pt x="720" y="2436"/>
                                  <a:pt x="724" y="2432"/>
                                  <a:pt x="728" y="2432"/>
                                </a:cubicBezTo>
                                <a:close/>
                                <a:moveTo>
                                  <a:pt x="776" y="2432"/>
                                </a:moveTo>
                                <a:lnTo>
                                  <a:pt x="792" y="2432"/>
                                </a:lnTo>
                                <a:cubicBezTo>
                                  <a:pt x="797" y="2432"/>
                                  <a:pt x="800" y="2436"/>
                                  <a:pt x="800" y="2440"/>
                                </a:cubicBezTo>
                                <a:cubicBezTo>
                                  <a:pt x="800" y="2445"/>
                                  <a:pt x="797" y="2448"/>
                                  <a:pt x="792" y="2448"/>
                                </a:cubicBezTo>
                                <a:lnTo>
                                  <a:pt x="776" y="2448"/>
                                </a:lnTo>
                                <a:cubicBezTo>
                                  <a:pt x="772" y="2448"/>
                                  <a:pt x="768" y="2445"/>
                                  <a:pt x="768" y="2440"/>
                                </a:cubicBezTo>
                                <a:cubicBezTo>
                                  <a:pt x="768" y="2436"/>
                                  <a:pt x="772" y="2432"/>
                                  <a:pt x="776" y="2432"/>
                                </a:cubicBezTo>
                                <a:close/>
                                <a:moveTo>
                                  <a:pt x="824" y="2432"/>
                                </a:moveTo>
                                <a:lnTo>
                                  <a:pt x="840" y="2432"/>
                                </a:lnTo>
                                <a:cubicBezTo>
                                  <a:pt x="845" y="2432"/>
                                  <a:pt x="848" y="2436"/>
                                  <a:pt x="848" y="2440"/>
                                </a:cubicBezTo>
                                <a:cubicBezTo>
                                  <a:pt x="848" y="2445"/>
                                  <a:pt x="845" y="2448"/>
                                  <a:pt x="840" y="2448"/>
                                </a:cubicBezTo>
                                <a:lnTo>
                                  <a:pt x="824" y="2448"/>
                                </a:lnTo>
                                <a:cubicBezTo>
                                  <a:pt x="820" y="2448"/>
                                  <a:pt x="816" y="2445"/>
                                  <a:pt x="816" y="2440"/>
                                </a:cubicBezTo>
                                <a:cubicBezTo>
                                  <a:pt x="816" y="2436"/>
                                  <a:pt x="820" y="2432"/>
                                  <a:pt x="824" y="2432"/>
                                </a:cubicBezTo>
                                <a:close/>
                                <a:moveTo>
                                  <a:pt x="872" y="2432"/>
                                </a:moveTo>
                                <a:lnTo>
                                  <a:pt x="888" y="2432"/>
                                </a:lnTo>
                                <a:cubicBezTo>
                                  <a:pt x="893" y="2432"/>
                                  <a:pt x="896" y="2436"/>
                                  <a:pt x="896" y="2440"/>
                                </a:cubicBezTo>
                                <a:cubicBezTo>
                                  <a:pt x="896" y="2445"/>
                                  <a:pt x="893" y="2448"/>
                                  <a:pt x="888" y="2448"/>
                                </a:cubicBezTo>
                                <a:lnTo>
                                  <a:pt x="872" y="2448"/>
                                </a:lnTo>
                                <a:cubicBezTo>
                                  <a:pt x="868" y="2448"/>
                                  <a:pt x="864" y="2445"/>
                                  <a:pt x="864" y="2440"/>
                                </a:cubicBezTo>
                                <a:cubicBezTo>
                                  <a:pt x="864" y="2436"/>
                                  <a:pt x="868" y="2432"/>
                                  <a:pt x="872" y="2432"/>
                                </a:cubicBezTo>
                                <a:close/>
                                <a:moveTo>
                                  <a:pt x="920" y="2432"/>
                                </a:moveTo>
                                <a:lnTo>
                                  <a:pt x="936" y="2432"/>
                                </a:lnTo>
                                <a:cubicBezTo>
                                  <a:pt x="941" y="2432"/>
                                  <a:pt x="944" y="2436"/>
                                  <a:pt x="944" y="2440"/>
                                </a:cubicBezTo>
                                <a:cubicBezTo>
                                  <a:pt x="944" y="2445"/>
                                  <a:pt x="941" y="2448"/>
                                  <a:pt x="936" y="2448"/>
                                </a:cubicBezTo>
                                <a:lnTo>
                                  <a:pt x="920" y="2448"/>
                                </a:lnTo>
                                <a:cubicBezTo>
                                  <a:pt x="916" y="2448"/>
                                  <a:pt x="912" y="2445"/>
                                  <a:pt x="912" y="2440"/>
                                </a:cubicBezTo>
                                <a:cubicBezTo>
                                  <a:pt x="912" y="2436"/>
                                  <a:pt x="916" y="2432"/>
                                  <a:pt x="920" y="2432"/>
                                </a:cubicBezTo>
                                <a:close/>
                                <a:moveTo>
                                  <a:pt x="968" y="2432"/>
                                </a:moveTo>
                                <a:lnTo>
                                  <a:pt x="984" y="2432"/>
                                </a:lnTo>
                                <a:cubicBezTo>
                                  <a:pt x="989" y="2432"/>
                                  <a:pt x="992" y="2436"/>
                                  <a:pt x="992" y="2440"/>
                                </a:cubicBezTo>
                                <a:cubicBezTo>
                                  <a:pt x="992" y="2445"/>
                                  <a:pt x="989" y="2448"/>
                                  <a:pt x="984" y="2448"/>
                                </a:cubicBezTo>
                                <a:lnTo>
                                  <a:pt x="968" y="2448"/>
                                </a:lnTo>
                                <a:cubicBezTo>
                                  <a:pt x="964" y="2448"/>
                                  <a:pt x="960" y="2445"/>
                                  <a:pt x="960" y="2440"/>
                                </a:cubicBezTo>
                                <a:cubicBezTo>
                                  <a:pt x="960" y="2436"/>
                                  <a:pt x="964" y="2432"/>
                                  <a:pt x="968" y="2432"/>
                                </a:cubicBezTo>
                                <a:close/>
                                <a:moveTo>
                                  <a:pt x="1016" y="2432"/>
                                </a:moveTo>
                                <a:lnTo>
                                  <a:pt x="1032" y="2432"/>
                                </a:lnTo>
                                <a:cubicBezTo>
                                  <a:pt x="1037" y="2432"/>
                                  <a:pt x="1040" y="2436"/>
                                  <a:pt x="1040" y="2440"/>
                                </a:cubicBezTo>
                                <a:cubicBezTo>
                                  <a:pt x="1040" y="2445"/>
                                  <a:pt x="1037" y="2448"/>
                                  <a:pt x="1032" y="2448"/>
                                </a:cubicBezTo>
                                <a:lnTo>
                                  <a:pt x="1016" y="2448"/>
                                </a:lnTo>
                                <a:cubicBezTo>
                                  <a:pt x="1012" y="2448"/>
                                  <a:pt x="1008" y="2445"/>
                                  <a:pt x="1008" y="2440"/>
                                </a:cubicBezTo>
                                <a:cubicBezTo>
                                  <a:pt x="1008" y="2436"/>
                                  <a:pt x="1012" y="2432"/>
                                  <a:pt x="1016" y="2432"/>
                                </a:cubicBezTo>
                                <a:close/>
                                <a:moveTo>
                                  <a:pt x="1064" y="2432"/>
                                </a:moveTo>
                                <a:lnTo>
                                  <a:pt x="1080" y="2432"/>
                                </a:lnTo>
                                <a:cubicBezTo>
                                  <a:pt x="1085" y="2432"/>
                                  <a:pt x="1088" y="2436"/>
                                  <a:pt x="1088" y="2440"/>
                                </a:cubicBezTo>
                                <a:cubicBezTo>
                                  <a:pt x="1088" y="2445"/>
                                  <a:pt x="1085" y="2448"/>
                                  <a:pt x="1080" y="2448"/>
                                </a:cubicBezTo>
                                <a:lnTo>
                                  <a:pt x="1064" y="2448"/>
                                </a:lnTo>
                                <a:cubicBezTo>
                                  <a:pt x="1060" y="2448"/>
                                  <a:pt x="1056" y="2445"/>
                                  <a:pt x="1056" y="2440"/>
                                </a:cubicBezTo>
                                <a:cubicBezTo>
                                  <a:pt x="1056" y="2436"/>
                                  <a:pt x="1060" y="2432"/>
                                  <a:pt x="1064" y="2432"/>
                                </a:cubicBezTo>
                                <a:close/>
                                <a:moveTo>
                                  <a:pt x="1112" y="2432"/>
                                </a:moveTo>
                                <a:lnTo>
                                  <a:pt x="1128" y="2432"/>
                                </a:lnTo>
                                <a:cubicBezTo>
                                  <a:pt x="1133" y="2432"/>
                                  <a:pt x="1136" y="2436"/>
                                  <a:pt x="1136" y="2440"/>
                                </a:cubicBezTo>
                                <a:cubicBezTo>
                                  <a:pt x="1136" y="2445"/>
                                  <a:pt x="1133" y="2448"/>
                                  <a:pt x="1128" y="2448"/>
                                </a:cubicBezTo>
                                <a:lnTo>
                                  <a:pt x="1112" y="2448"/>
                                </a:lnTo>
                                <a:cubicBezTo>
                                  <a:pt x="1108" y="2448"/>
                                  <a:pt x="1104" y="2445"/>
                                  <a:pt x="1104" y="2440"/>
                                </a:cubicBezTo>
                                <a:cubicBezTo>
                                  <a:pt x="1104" y="2436"/>
                                  <a:pt x="1108" y="2432"/>
                                  <a:pt x="1112" y="2432"/>
                                </a:cubicBezTo>
                                <a:close/>
                                <a:moveTo>
                                  <a:pt x="1160" y="2432"/>
                                </a:moveTo>
                                <a:lnTo>
                                  <a:pt x="1176" y="2432"/>
                                </a:lnTo>
                                <a:cubicBezTo>
                                  <a:pt x="1181" y="2432"/>
                                  <a:pt x="1184" y="2436"/>
                                  <a:pt x="1184" y="2440"/>
                                </a:cubicBezTo>
                                <a:cubicBezTo>
                                  <a:pt x="1184" y="2445"/>
                                  <a:pt x="1181" y="2448"/>
                                  <a:pt x="1176" y="2448"/>
                                </a:cubicBezTo>
                                <a:lnTo>
                                  <a:pt x="1160" y="2448"/>
                                </a:lnTo>
                                <a:cubicBezTo>
                                  <a:pt x="1156" y="2448"/>
                                  <a:pt x="1152" y="2445"/>
                                  <a:pt x="1152" y="2440"/>
                                </a:cubicBezTo>
                                <a:cubicBezTo>
                                  <a:pt x="1152" y="2436"/>
                                  <a:pt x="1156" y="2432"/>
                                  <a:pt x="1160" y="2432"/>
                                </a:cubicBezTo>
                                <a:close/>
                                <a:moveTo>
                                  <a:pt x="1208" y="2432"/>
                                </a:moveTo>
                                <a:lnTo>
                                  <a:pt x="1224" y="2432"/>
                                </a:lnTo>
                                <a:cubicBezTo>
                                  <a:pt x="1229" y="2432"/>
                                  <a:pt x="1232" y="2436"/>
                                  <a:pt x="1232" y="2440"/>
                                </a:cubicBezTo>
                                <a:cubicBezTo>
                                  <a:pt x="1232" y="2445"/>
                                  <a:pt x="1229" y="2448"/>
                                  <a:pt x="1224" y="2448"/>
                                </a:cubicBezTo>
                                <a:lnTo>
                                  <a:pt x="1208" y="2448"/>
                                </a:lnTo>
                                <a:cubicBezTo>
                                  <a:pt x="1204" y="2448"/>
                                  <a:pt x="1200" y="2445"/>
                                  <a:pt x="1200" y="2440"/>
                                </a:cubicBezTo>
                                <a:cubicBezTo>
                                  <a:pt x="1200" y="2436"/>
                                  <a:pt x="1204" y="2432"/>
                                  <a:pt x="1208" y="2432"/>
                                </a:cubicBezTo>
                                <a:close/>
                                <a:moveTo>
                                  <a:pt x="1256" y="2432"/>
                                </a:moveTo>
                                <a:lnTo>
                                  <a:pt x="1272" y="2432"/>
                                </a:lnTo>
                                <a:cubicBezTo>
                                  <a:pt x="1277" y="2432"/>
                                  <a:pt x="1280" y="2436"/>
                                  <a:pt x="1280" y="2440"/>
                                </a:cubicBezTo>
                                <a:cubicBezTo>
                                  <a:pt x="1280" y="2445"/>
                                  <a:pt x="1277" y="2448"/>
                                  <a:pt x="1272" y="2448"/>
                                </a:cubicBezTo>
                                <a:lnTo>
                                  <a:pt x="1256" y="2448"/>
                                </a:lnTo>
                                <a:cubicBezTo>
                                  <a:pt x="1252" y="2448"/>
                                  <a:pt x="1248" y="2445"/>
                                  <a:pt x="1248" y="2440"/>
                                </a:cubicBezTo>
                                <a:cubicBezTo>
                                  <a:pt x="1248" y="2436"/>
                                  <a:pt x="1252" y="2432"/>
                                  <a:pt x="1256" y="2432"/>
                                </a:cubicBezTo>
                                <a:close/>
                                <a:moveTo>
                                  <a:pt x="1304" y="2432"/>
                                </a:moveTo>
                                <a:lnTo>
                                  <a:pt x="1320" y="2432"/>
                                </a:lnTo>
                                <a:cubicBezTo>
                                  <a:pt x="1325" y="2432"/>
                                  <a:pt x="1328" y="2436"/>
                                  <a:pt x="1328" y="2440"/>
                                </a:cubicBezTo>
                                <a:cubicBezTo>
                                  <a:pt x="1328" y="2445"/>
                                  <a:pt x="1325" y="2448"/>
                                  <a:pt x="1320" y="2448"/>
                                </a:cubicBezTo>
                                <a:lnTo>
                                  <a:pt x="1304" y="2448"/>
                                </a:lnTo>
                                <a:cubicBezTo>
                                  <a:pt x="1300" y="2448"/>
                                  <a:pt x="1296" y="2445"/>
                                  <a:pt x="1296" y="2440"/>
                                </a:cubicBezTo>
                                <a:cubicBezTo>
                                  <a:pt x="1296" y="2436"/>
                                  <a:pt x="1300" y="2432"/>
                                  <a:pt x="1304" y="2432"/>
                                </a:cubicBezTo>
                                <a:close/>
                                <a:moveTo>
                                  <a:pt x="1352" y="2432"/>
                                </a:moveTo>
                                <a:lnTo>
                                  <a:pt x="1368" y="2432"/>
                                </a:lnTo>
                                <a:cubicBezTo>
                                  <a:pt x="1373" y="2432"/>
                                  <a:pt x="1376" y="2436"/>
                                  <a:pt x="1376" y="2440"/>
                                </a:cubicBezTo>
                                <a:cubicBezTo>
                                  <a:pt x="1376" y="2445"/>
                                  <a:pt x="1373" y="2448"/>
                                  <a:pt x="1368" y="2448"/>
                                </a:cubicBezTo>
                                <a:lnTo>
                                  <a:pt x="1352" y="2448"/>
                                </a:lnTo>
                                <a:cubicBezTo>
                                  <a:pt x="1348" y="2448"/>
                                  <a:pt x="1344" y="2445"/>
                                  <a:pt x="1344" y="2440"/>
                                </a:cubicBezTo>
                                <a:cubicBezTo>
                                  <a:pt x="1344" y="2436"/>
                                  <a:pt x="1348" y="2432"/>
                                  <a:pt x="1352" y="2432"/>
                                </a:cubicBezTo>
                                <a:close/>
                                <a:moveTo>
                                  <a:pt x="1400" y="2432"/>
                                </a:moveTo>
                                <a:lnTo>
                                  <a:pt x="1416" y="2432"/>
                                </a:lnTo>
                                <a:cubicBezTo>
                                  <a:pt x="1421" y="2432"/>
                                  <a:pt x="1424" y="2436"/>
                                  <a:pt x="1424" y="2440"/>
                                </a:cubicBezTo>
                                <a:cubicBezTo>
                                  <a:pt x="1424" y="2445"/>
                                  <a:pt x="1421" y="2448"/>
                                  <a:pt x="1416" y="2448"/>
                                </a:cubicBezTo>
                                <a:lnTo>
                                  <a:pt x="1400" y="2448"/>
                                </a:lnTo>
                                <a:cubicBezTo>
                                  <a:pt x="1396" y="2448"/>
                                  <a:pt x="1392" y="2445"/>
                                  <a:pt x="1392" y="2440"/>
                                </a:cubicBezTo>
                                <a:cubicBezTo>
                                  <a:pt x="1392" y="2436"/>
                                  <a:pt x="1396" y="2432"/>
                                  <a:pt x="1400" y="2432"/>
                                </a:cubicBezTo>
                                <a:close/>
                                <a:moveTo>
                                  <a:pt x="1448" y="2432"/>
                                </a:moveTo>
                                <a:lnTo>
                                  <a:pt x="1464" y="2432"/>
                                </a:lnTo>
                                <a:cubicBezTo>
                                  <a:pt x="1469" y="2432"/>
                                  <a:pt x="1472" y="2436"/>
                                  <a:pt x="1472" y="2440"/>
                                </a:cubicBezTo>
                                <a:cubicBezTo>
                                  <a:pt x="1472" y="2445"/>
                                  <a:pt x="1469" y="2448"/>
                                  <a:pt x="1464" y="2448"/>
                                </a:cubicBezTo>
                                <a:lnTo>
                                  <a:pt x="1448" y="2448"/>
                                </a:lnTo>
                                <a:cubicBezTo>
                                  <a:pt x="1444" y="2448"/>
                                  <a:pt x="1440" y="2445"/>
                                  <a:pt x="1440" y="2440"/>
                                </a:cubicBezTo>
                                <a:cubicBezTo>
                                  <a:pt x="1440" y="2436"/>
                                  <a:pt x="1444" y="2432"/>
                                  <a:pt x="1448" y="2432"/>
                                </a:cubicBezTo>
                                <a:close/>
                                <a:moveTo>
                                  <a:pt x="1496" y="2432"/>
                                </a:moveTo>
                                <a:lnTo>
                                  <a:pt x="1512" y="2432"/>
                                </a:lnTo>
                                <a:cubicBezTo>
                                  <a:pt x="1517" y="2432"/>
                                  <a:pt x="1520" y="2436"/>
                                  <a:pt x="1520" y="2440"/>
                                </a:cubicBezTo>
                                <a:cubicBezTo>
                                  <a:pt x="1520" y="2445"/>
                                  <a:pt x="1517" y="2448"/>
                                  <a:pt x="1512" y="2448"/>
                                </a:cubicBezTo>
                                <a:lnTo>
                                  <a:pt x="1496" y="2448"/>
                                </a:lnTo>
                                <a:cubicBezTo>
                                  <a:pt x="1492" y="2448"/>
                                  <a:pt x="1488" y="2445"/>
                                  <a:pt x="1488" y="2440"/>
                                </a:cubicBezTo>
                                <a:cubicBezTo>
                                  <a:pt x="1488" y="2436"/>
                                  <a:pt x="1492" y="2432"/>
                                  <a:pt x="1496" y="2432"/>
                                </a:cubicBezTo>
                                <a:close/>
                                <a:moveTo>
                                  <a:pt x="1544" y="2432"/>
                                </a:moveTo>
                                <a:lnTo>
                                  <a:pt x="1560" y="2432"/>
                                </a:lnTo>
                                <a:cubicBezTo>
                                  <a:pt x="1565" y="2432"/>
                                  <a:pt x="1568" y="2436"/>
                                  <a:pt x="1568" y="2440"/>
                                </a:cubicBezTo>
                                <a:cubicBezTo>
                                  <a:pt x="1568" y="2445"/>
                                  <a:pt x="1565" y="2448"/>
                                  <a:pt x="1560" y="2448"/>
                                </a:cubicBezTo>
                                <a:lnTo>
                                  <a:pt x="1544" y="2448"/>
                                </a:lnTo>
                                <a:cubicBezTo>
                                  <a:pt x="1540" y="2448"/>
                                  <a:pt x="1536" y="2445"/>
                                  <a:pt x="1536" y="2440"/>
                                </a:cubicBezTo>
                                <a:cubicBezTo>
                                  <a:pt x="1536" y="2436"/>
                                  <a:pt x="1540" y="2432"/>
                                  <a:pt x="1544" y="2432"/>
                                </a:cubicBezTo>
                                <a:close/>
                                <a:moveTo>
                                  <a:pt x="1592" y="2432"/>
                                </a:moveTo>
                                <a:lnTo>
                                  <a:pt x="1608" y="2432"/>
                                </a:lnTo>
                                <a:cubicBezTo>
                                  <a:pt x="1613" y="2432"/>
                                  <a:pt x="1616" y="2436"/>
                                  <a:pt x="1616" y="2440"/>
                                </a:cubicBezTo>
                                <a:cubicBezTo>
                                  <a:pt x="1616" y="2445"/>
                                  <a:pt x="1613" y="2448"/>
                                  <a:pt x="1608" y="2448"/>
                                </a:cubicBezTo>
                                <a:lnTo>
                                  <a:pt x="1592" y="2448"/>
                                </a:lnTo>
                                <a:cubicBezTo>
                                  <a:pt x="1588" y="2448"/>
                                  <a:pt x="1584" y="2445"/>
                                  <a:pt x="1584" y="2440"/>
                                </a:cubicBezTo>
                                <a:cubicBezTo>
                                  <a:pt x="1584" y="2436"/>
                                  <a:pt x="1588" y="2432"/>
                                  <a:pt x="1592" y="2432"/>
                                </a:cubicBezTo>
                                <a:close/>
                                <a:moveTo>
                                  <a:pt x="1640" y="2432"/>
                                </a:moveTo>
                                <a:lnTo>
                                  <a:pt x="1656" y="2432"/>
                                </a:lnTo>
                                <a:cubicBezTo>
                                  <a:pt x="1661" y="2432"/>
                                  <a:pt x="1664" y="2436"/>
                                  <a:pt x="1664" y="2440"/>
                                </a:cubicBezTo>
                                <a:cubicBezTo>
                                  <a:pt x="1664" y="2445"/>
                                  <a:pt x="1661" y="2448"/>
                                  <a:pt x="1656" y="2448"/>
                                </a:cubicBezTo>
                                <a:lnTo>
                                  <a:pt x="1640" y="2448"/>
                                </a:lnTo>
                                <a:cubicBezTo>
                                  <a:pt x="1636" y="2448"/>
                                  <a:pt x="1632" y="2445"/>
                                  <a:pt x="1632" y="2440"/>
                                </a:cubicBezTo>
                                <a:cubicBezTo>
                                  <a:pt x="1632" y="2436"/>
                                  <a:pt x="1636" y="2432"/>
                                  <a:pt x="1640" y="2432"/>
                                </a:cubicBezTo>
                                <a:close/>
                                <a:moveTo>
                                  <a:pt x="1688" y="2432"/>
                                </a:moveTo>
                                <a:lnTo>
                                  <a:pt x="1704" y="2432"/>
                                </a:lnTo>
                                <a:cubicBezTo>
                                  <a:pt x="1709" y="2432"/>
                                  <a:pt x="1712" y="2436"/>
                                  <a:pt x="1712" y="2440"/>
                                </a:cubicBezTo>
                                <a:cubicBezTo>
                                  <a:pt x="1712" y="2445"/>
                                  <a:pt x="1709" y="2448"/>
                                  <a:pt x="1704" y="2448"/>
                                </a:cubicBezTo>
                                <a:lnTo>
                                  <a:pt x="1688" y="2448"/>
                                </a:lnTo>
                                <a:cubicBezTo>
                                  <a:pt x="1684" y="2448"/>
                                  <a:pt x="1680" y="2445"/>
                                  <a:pt x="1680" y="2440"/>
                                </a:cubicBezTo>
                                <a:cubicBezTo>
                                  <a:pt x="1680" y="2436"/>
                                  <a:pt x="1684" y="2432"/>
                                  <a:pt x="1688" y="2432"/>
                                </a:cubicBezTo>
                                <a:close/>
                                <a:moveTo>
                                  <a:pt x="1736" y="2432"/>
                                </a:moveTo>
                                <a:lnTo>
                                  <a:pt x="1752" y="2432"/>
                                </a:lnTo>
                                <a:cubicBezTo>
                                  <a:pt x="1757" y="2432"/>
                                  <a:pt x="1760" y="2436"/>
                                  <a:pt x="1760" y="2440"/>
                                </a:cubicBezTo>
                                <a:cubicBezTo>
                                  <a:pt x="1760" y="2445"/>
                                  <a:pt x="1757" y="2448"/>
                                  <a:pt x="1752" y="2448"/>
                                </a:cubicBezTo>
                                <a:lnTo>
                                  <a:pt x="1736" y="2448"/>
                                </a:lnTo>
                                <a:cubicBezTo>
                                  <a:pt x="1732" y="2448"/>
                                  <a:pt x="1728" y="2445"/>
                                  <a:pt x="1728" y="2440"/>
                                </a:cubicBezTo>
                                <a:cubicBezTo>
                                  <a:pt x="1728" y="2436"/>
                                  <a:pt x="1732" y="2432"/>
                                  <a:pt x="1736" y="2432"/>
                                </a:cubicBezTo>
                                <a:close/>
                                <a:moveTo>
                                  <a:pt x="1784" y="2432"/>
                                </a:moveTo>
                                <a:lnTo>
                                  <a:pt x="1800" y="2432"/>
                                </a:lnTo>
                                <a:cubicBezTo>
                                  <a:pt x="1805" y="2432"/>
                                  <a:pt x="1808" y="2436"/>
                                  <a:pt x="1808" y="2440"/>
                                </a:cubicBezTo>
                                <a:cubicBezTo>
                                  <a:pt x="1808" y="2445"/>
                                  <a:pt x="1805" y="2448"/>
                                  <a:pt x="1800" y="2448"/>
                                </a:cubicBezTo>
                                <a:lnTo>
                                  <a:pt x="1784" y="2448"/>
                                </a:lnTo>
                                <a:cubicBezTo>
                                  <a:pt x="1780" y="2448"/>
                                  <a:pt x="1776" y="2445"/>
                                  <a:pt x="1776" y="2440"/>
                                </a:cubicBezTo>
                                <a:cubicBezTo>
                                  <a:pt x="1776" y="2436"/>
                                  <a:pt x="1780" y="2432"/>
                                  <a:pt x="1784" y="2432"/>
                                </a:cubicBezTo>
                                <a:close/>
                                <a:moveTo>
                                  <a:pt x="1832" y="2432"/>
                                </a:moveTo>
                                <a:lnTo>
                                  <a:pt x="1848" y="2432"/>
                                </a:lnTo>
                                <a:cubicBezTo>
                                  <a:pt x="1853" y="2432"/>
                                  <a:pt x="1856" y="2436"/>
                                  <a:pt x="1856" y="2440"/>
                                </a:cubicBezTo>
                                <a:cubicBezTo>
                                  <a:pt x="1856" y="2445"/>
                                  <a:pt x="1853" y="2448"/>
                                  <a:pt x="1848" y="2448"/>
                                </a:cubicBezTo>
                                <a:lnTo>
                                  <a:pt x="1832" y="2448"/>
                                </a:lnTo>
                                <a:cubicBezTo>
                                  <a:pt x="1828" y="2448"/>
                                  <a:pt x="1824" y="2445"/>
                                  <a:pt x="1824" y="2440"/>
                                </a:cubicBezTo>
                                <a:cubicBezTo>
                                  <a:pt x="1824" y="2436"/>
                                  <a:pt x="1828" y="2432"/>
                                  <a:pt x="1832" y="2432"/>
                                </a:cubicBezTo>
                                <a:close/>
                                <a:moveTo>
                                  <a:pt x="1880" y="2432"/>
                                </a:moveTo>
                                <a:lnTo>
                                  <a:pt x="1896" y="2432"/>
                                </a:lnTo>
                                <a:cubicBezTo>
                                  <a:pt x="1901" y="2432"/>
                                  <a:pt x="1904" y="2436"/>
                                  <a:pt x="1904" y="2440"/>
                                </a:cubicBezTo>
                                <a:cubicBezTo>
                                  <a:pt x="1904" y="2445"/>
                                  <a:pt x="1901" y="2448"/>
                                  <a:pt x="1896" y="2448"/>
                                </a:cubicBezTo>
                                <a:lnTo>
                                  <a:pt x="1880" y="2448"/>
                                </a:lnTo>
                                <a:cubicBezTo>
                                  <a:pt x="1876" y="2448"/>
                                  <a:pt x="1872" y="2445"/>
                                  <a:pt x="1872" y="2440"/>
                                </a:cubicBezTo>
                                <a:cubicBezTo>
                                  <a:pt x="1872" y="2436"/>
                                  <a:pt x="1876" y="2432"/>
                                  <a:pt x="1880" y="2432"/>
                                </a:cubicBezTo>
                                <a:close/>
                                <a:moveTo>
                                  <a:pt x="1928" y="2432"/>
                                </a:moveTo>
                                <a:lnTo>
                                  <a:pt x="1944" y="2432"/>
                                </a:lnTo>
                                <a:cubicBezTo>
                                  <a:pt x="1949" y="2432"/>
                                  <a:pt x="1952" y="2436"/>
                                  <a:pt x="1952" y="2440"/>
                                </a:cubicBezTo>
                                <a:cubicBezTo>
                                  <a:pt x="1952" y="2445"/>
                                  <a:pt x="1949" y="2448"/>
                                  <a:pt x="1944" y="2448"/>
                                </a:cubicBezTo>
                                <a:lnTo>
                                  <a:pt x="1928" y="2448"/>
                                </a:lnTo>
                                <a:cubicBezTo>
                                  <a:pt x="1924" y="2448"/>
                                  <a:pt x="1920" y="2445"/>
                                  <a:pt x="1920" y="2440"/>
                                </a:cubicBezTo>
                                <a:cubicBezTo>
                                  <a:pt x="1920" y="2436"/>
                                  <a:pt x="1924" y="2432"/>
                                  <a:pt x="1928" y="2432"/>
                                </a:cubicBezTo>
                                <a:close/>
                                <a:moveTo>
                                  <a:pt x="1976" y="2432"/>
                                </a:moveTo>
                                <a:lnTo>
                                  <a:pt x="1992" y="2432"/>
                                </a:lnTo>
                                <a:cubicBezTo>
                                  <a:pt x="1997" y="2432"/>
                                  <a:pt x="2000" y="2436"/>
                                  <a:pt x="2000" y="2440"/>
                                </a:cubicBezTo>
                                <a:cubicBezTo>
                                  <a:pt x="2000" y="2445"/>
                                  <a:pt x="1997" y="2448"/>
                                  <a:pt x="1992" y="2448"/>
                                </a:cubicBezTo>
                                <a:lnTo>
                                  <a:pt x="1976" y="2448"/>
                                </a:lnTo>
                                <a:cubicBezTo>
                                  <a:pt x="1972" y="2448"/>
                                  <a:pt x="1968" y="2445"/>
                                  <a:pt x="1968" y="2440"/>
                                </a:cubicBezTo>
                                <a:cubicBezTo>
                                  <a:pt x="1968" y="2436"/>
                                  <a:pt x="1972" y="2432"/>
                                  <a:pt x="1976" y="2432"/>
                                </a:cubicBezTo>
                                <a:close/>
                                <a:moveTo>
                                  <a:pt x="2024" y="2432"/>
                                </a:moveTo>
                                <a:lnTo>
                                  <a:pt x="2040" y="2432"/>
                                </a:lnTo>
                                <a:cubicBezTo>
                                  <a:pt x="2045" y="2432"/>
                                  <a:pt x="2048" y="2436"/>
                                  <a:pt x="2048" y="2440"/>
                                </a:cubicBezTo>
                                <a:cubicBezTo>
                                  <a:pt x="2048" y="2445"/>
                                  <a:pt x="2045" y="2448"/>
                                  <a:pt x="2040" y="2448"/>
                                </a:cubicBezTo>
                                <a:lnTo>
                                  <a:pt x="2024" y="2448"/>
                                </a:lnTo>
                                <a:cubicBezTo>
                                  <a:pt x="2020" y="2448"/>
                                  <a:pt x="2016" y="2445"/>
                                  <a:pt x="2016" y="2440"/>
                                </a:cubicBezTo>
                                <a:cubicBezTo>
                                  <a:pt x="2016" y="2436"/>
                                  <a:pt x="2020" y="2432"/>
                                  <a:pt x="2024" y="2432"/>
                                </a:cubicBezTo>
                                <a:close/>
                                <a:moveTo>
                                  <a:pt x="2072" y="2432"/>
                                </a:moveTo>
                                <a:lnTo>
                                  <a:pt x="2088" y="2432"/>
                                </a:lnTo>
                                <a:cubicBezTo>
                                  <a:pt x="2093" y="2432"/>
                                  <a:pt x="2096" y="2436"/>
                                  <a:pt x="2096" y="2440"/>
                                </a:cubicBezTo>
                                <a:cubicBezTo>
                                  <a:pt x="2096" y="2445"/>
                                  <a:pt x="2093" y="2448"/>
                                  <a:pt x="2088" y="2448"/>
                                </a:cubicBezTo>
                                <a:lnTo>
                                  <a:pt x="2072" y="2448"/>
                                </a:lnTo>
                                <a:cubicBezTo>
                                  <a:pt x="2068" y="2448"/>
                                  <a:pt x="2064" y="2445"/>
                                  <a:pt x="2064" y="2440"/>
                                </a:cubicBezTo>
                                <a:cubicBezTo>
                                  <a:pt x="2064" y="2436"/>
                                  <a:pt x="2068" y="2432"/>
                                  <a:pt x="2072" y="2432"/>
                                </a:cubicBezTo>
                                <a:close/>
                                <a:moveTo>
                                  <a:pt x="2120" y="2432"/>
                                </a:moveTo>
                                <a:lnTo>
                                  <a:pt x="2136" y="2432"/>
                                </a:lnTo>
                                <a:cubicBezTo>
                                  <a:pt x="2141" y="2432"/>
                                  <a:pt x="2144" y="2436"/>
                                  <a:pt x="2144" y="2440"/>
                                </a:cubicBezTo>
                                <a:cubicBezTo>
                                  <a:pt x="2144" y="2445"/>
                                  <a:pt x="2141" y="2448"/>
                                  <a:pt x="2136" y="2448"/>
                                </a:cubicBezTo>
                                <a:lnTo>
                                  <a:pt x="2120" y="2448"/>
                                </a:lnTo>
                                <a:cubicBezTo>
                                  <a:pt x="2116" y="2448"/>
                                  <a:pt x="2112" y="2445"/>
                                  <a:pt x="2112" y="2440"/>
                                </a:cubicBezTo>
                                <a:cubicBezTo>
                                  <a:pt x="2112" y="2436"/>
                                  <a:pt x="2116" y="2432"/>
                                  <a:pt x="2120" y="2432"/>
                                </a:cubicBezTo>
                                <a:close/>
                                <a:moveTo>
                                  <a:pt x="2168" y="2432"/>
                                </a:moveTo>
                                <a:lnTo>
                                  <a:pt x="2184" y="2432"/>
                                </a:lnTo>
                                <a:cubicBezTo>
                                  <a:pt x="2189" y="2432"/>
                                  <a:pt x="2192" y="2436"/>
                                  <a:pt x="2192" y="2440"/>
                                </a:cubicBezTo>
                                <a:cubicBezTo>
                                  <a:pt x="2192" y="2445"/>
                                  <a:pt x="2189" y="2448"/>
                                  <a:pt x="2184" y="2448"/>
                                </a:cubicBezTo>
                                <a:lnTo>
                                  <a:pt x="2168" y="2448"/>
                                </a:lnTo>
                                <a:cubicBezTo>
                                  <a:pt x="2164" y="2448"/>
                                  <a:pt x="2160" y="2445"/>
                                  <a:pt x="2160" y="2440"/>
                                </a:cubicBezTo>
                                <a:cubicBezTo>
                                  <a:pt x="2160" y="2436"/>
                                  <a:pt x="2164" y="2432"/>
                                  <a:pt x="2168" y="2432"/>
                                </a:cubicBezTo>
                                <a:close/>
                                <a:moveTo>
                                  <a:pt x="2216" y="2432"/>
                                </a:moveTo>
                                <a:lnTo>
                                  <a:pt x="2232" y="2432"/>
                                </a:lnTo>
                                <a:cubicBezTo>
                                  <a:pt x="2237" y="2432"/>
                                  <a:pt x="2240" y="2436"/>
                                  <a:pt x="2240" y="2440"/>
                                </a:cubicBezTo>
                                <a:cubicBezTo>
                                  <a:pt x="2240" y="2445"/>
                                  <a:pt x="2237" y="2448"/>
                                  <a:pt x="2232" y="2448"/>
                                </a:cubicBezTo>
                                <a:lnTo>
                                  <a:pt x="2216" y="2448"/>
                                </a:lnTo>
                                <a:cubicBezTo>
                                  <a:pt x="2212" y="2448"/>
                                  <a:pt x="2208" y="2445"/>
                                  <a:pt x="2208" y="2440"/>
                                </a:cubicBezTo>
                                <a:cubicBezTo>
                                  <a:pt x="2208" y="2436"/>
                                  <a:pt x="2212" y="2432"/>
                                  <a:pt x="2216" y="2432"/>
                                </a:cubicBezTo>
                                <a:close/>
                                <a:moveTo>
                                  <a:pt x="2264" y="2432"/>
                                </a:moveTo>
                                <a:lnTo>
                                  <a:pt x="2280" y="2432"/>
                                </a:lnTo>
                                <a:cubicBezTo>
                                  <a:pt x="2285" y="2432"/>
                                  <a:pt x="2288" y="2436"/>
                                  <a:pt x="2288" y="2440"/>
                                </a:cubicBezTo>
                                <a:cubicBezTo>
                                  <a:pt x="2288" y="2445"/>
                                  <a:pt x="2285" y="2448"/>
                                  <a:pt x="2280" y="2448"/>
                                </a:cubicBezTo>
                                <a:lnTo>
                                  <a:pt x="2264" y="2448"/>
                                </a:lnTo>
                                <a:cubicBezTo>
                                  <a:pt x="2260" y="2448"/>
                                  <a:pt x="2256" y="2445"/>
                                  <a:pt x="2256" y="2440"/>
                                </a:cubicBezTo>
                                <a:cubicBezTo>
                                  <a:pt x="2256" y="2436"/>
                                  <a:pt x="2260" y="2432"/>
                                  <a:pt x="2264" y="2432"/>
                                </a:cubicBezTo>
                                <a:close/>
                                <a:moveTo>
                                  <a:pt x="2312" y="2432"/>
                                </a:moveTo>
                                <a:lnTo>
                                  <a:pt x="2328" y="2432"/>
                                </a:lnTo>
                                <a:cubicBezTo>
                                  <a:pt x="2333" y="2432"/>
                                  <a:pt x="2336" y="2436"/>
                                  <a:pt x="2336" y="2440"/>
                                </a:cubicBezTo>
                                <a:cubicBezTo>
                                  <a:pt x="2336" y="2445"/>
                                  <a:pt x="2333" y="2448"/>
                                  <a:pt x="2328" y="2448"/>
                                </a:cubicBezTo>
                                <a:lnTo>
                                  <a:pt x="2312" y="2448"/>
                                </a:lnTo>
                                <a:cubicBezTo>
                                  <a:pt x="2308" y="2448"/>
                                  <a:pt x="2304" y="2445"/>
                                  <a:pt x="2304" y="2440"/>
                                </a:cubicBezTo>
                                <a:cubicBezTo>
                                  <a:pt x="2304" y="2436"/>
                                  <a:pt x="2308" y="2432"/>
                                  <a:pt x="2312" y="2432"/>
                                </a:cubicBezTo>
                                <a:close/>
                                <a:moveTo>
                                  <a:pt x="2360" y="2432"/>
                                </a:moveTo>
                                <a:lnTo>
                                  <a:pt x="2376" y="2432"/>
                                </a:lnTo>
                                <a:cubicBezTo>
                                  <a:pt x="2381" y="2432"/>
                                  <a:pt x="2384" y="2436"/>
                                  <a:pt x="2384" y="2440"/>
                                </a:cubicBezTo>
                                <a:cubicBezTo>
                                  <a:pt x="2384" y="2445"/>
                                  <a:pt x="2381" y="2448"/>
                                  <a:pt x="2376" y="2448"/>
                                </a:cubicBezTo>
                                <a:lnTo>
                                  <a:pt x="2360" y="2448"/>
                                </a:lnTo>
                                <a:cubicBezTo>
                                  <a:pt x="2356" y="2448"/>
                                  <a:pt x="2352" y="2445"/>
                                  <a:pt x="2352" y="2440"/>
                                </a:cubicBezTo>
                                <a:cubicBezTo>
                                  <a:pt x="2352" y="2436"/>
                                  <a:pt x="2356" y="2432"/>
                                  <a:pt x="2360" y="2432"/>
                                </a:cubicBezTo>
                                <a:close/>
                                <a:moveTo>
                                  <a:pt x="2408" y="2432"/>
                                </a:moveTo>
                                <a:lnTo>
                                  <a:pt x="2424" y="2432"/>
                                </a:lnTo>
                                <a:cubicBezTo>
                                  <a:pt x="2429" y="2432"/>
                                  <a:pt x="2432" y="2436"/>
                                  <a:pt x="2432" y="2440"/>
                                </a:cubicBezTo>
                                <a:cubicBezTo>
                                  <a:pt x="2432" y="2445"/>
                                  <a:pt x="2429" y="2448"/>
                                  <a:pt x="2424" y="2448"/>
                                </a:cubicBezTo>
                                <a:lnTo>
                                  <a:pt x="2408" y="2448"/>
                                </a:lnTo>
                                <a:cubicBezTo>
                                  <a:pt x="2404" y="2448"/>
                                  <a:pt x="2400" y="2445"/>
                                  <a:pt x="2400" y="2440"/>
                                </a:cubicBezTo>
                                <a:cubicBezTo>
                                  <a:pt x="2400" y="2436"/>
                                  <a:pt x="2404" y="2432"/>
                                  <a:pt x="2408" y="2432"/>
                                </a:cubicBezTo>
                                <a:close/>
                                <a:moveTo>
                                  <a:pt x="2416" y="2408"/>
                                </a:moveTo>
                                <a:lnTo>
                                  <a:pt x="2416" y="2392"/>
                                </a:lnTo>
                                <a:cubicBezTo>
                                  <a:pt x="2416" y="2388"/>
                                  <a:pt x="2420" y="2384"/>
                                  <a:pt x="2424" y="2384"/>
                                </a:cubicBezTo>
                                <a:cubicBezTo>
                                  <a:pt x="2429" y="2384"/>
                                  <a:pt x="2432" y="2388"/>
                                  <a:pt x="2432" y="2392"/>
                                </a:cubicBezTo>
                                <a:lnTo>
                                  <a:pt x="2432" y="2408"/>
                                </a:lnTo>
                                <a:cubicBezTo>
                                  <a:pt x="2432" y="2413"/>
                                  <a:pt x="2429" y="2416"/>
                                  <a:pt x="2424" y="2416"/>
                                </a:cubicBezTo>
                                <a:cubicBezTo>
                                  <a:pt x="2420" y="2416"/>
                                  <a:pt x="2416" y="2413"/>
                                  <a:pt x="2416" y="2408"/>
                                </a:cubicBezTo>
                                <a:close/>
                                <a:moveTo>
                                  <a:pt x="2416" y="2360"/>
                                </a:moveTo>
                                <a:lnTo>
                                  <a:pt x="2416" y="2344"/>
                                </a:lnTo>
                                <a:cubicBezTo>
                                  <a:pt x="2416" y="2340"/>
                                  <a:pt x="2420" y="2336"/>
                                  <a:pt x="2424" y="2336"/>
                                </a:cubicBezTo>
                                <a:cubicBezTo>
                                  <a:pt x="2429" y="2336"/>
                                  <a:pt x="2432" y="2340"/>
                                  <a:pt x="2432" y="2344"/>
                                </a:cubicBezTo>
                                <a:lnTo>
                                  <a:pt x="2432" y="2360"/>
                                </a:lnTo>
                                <a:cubicBezTo>
                                  <a:pt x="2432" y="2365"/>
                                  <a:pt x="2429" y="2368"/>
                                  <a:pt x="2424" y="2368"/>
                                </a:cubicBezTo>
                                <a:cubicBezTo>
                                  <a:pt x="2420" y="2368"/>
                                  <a:pt x="2416" y="2365"/>
                                  <a:pt x="2416" y="2360"/>
                                </a:cubicBezTo>
                                <a:close/>
                                <a:moveTo>
                                  <a:pt x="2416" y="2312"/>
                                </a:moveTo>
                                <a:lnTo>
                                  <a:pt x="2416" y="2296"/>
                                </a:lnTo>
                                <a:cubicBezTo>
                                  <a:pt x="2416" y="2292"/>
                                  <a:pt x="2420" y="2288"/>
                                  <a:pt x="2424" y="2288"/>
                                </a:cubicBezTo>
                                <a:cubicBezTo>
                                  <a:pt x="2429" y="2288"/>
                                  <a:pt x="2432" y="2292"/>
                                  <a:pt x="2432" y="2296"/>
                                </a:cubicBezTo>
                                <a:lnTo>
                                  <a:pt x="2432" y="2312"/>
                                </a:lnTo>
                                <a:cubicBezTo>
                                  <a:pt x="2432" y="2317"/>
                                  <a:pt x="2429" y="2320"/>
                                  <a:pt x="2424" y="2320"/>
                                </a:cubicBezTo>
                                <a:cubicBezTo>
                                  <a:pt x="2420" y="2320"/>
                                  <a:pt x="2416" y="2317"/>
                                  <a:pt x="2416" y="2312"/>
                                </a:cubicBezTo>
                                <a:close/>
                                <a:moveTo>
                                  <a:pt x="2416" y="2264"/>
                                </a:moveTo>
                                <a:lnTo>
                                  <a:pt x="2416" y="2248"/>
                                </a:lnTo>
                                <a:cubicBezTo>
                                  <a:pt x="2416" y="2244"/>
                                  <a:pt x="2420" y="2240"/>
                                  <a:pt x="2424" y="2240"/>
                                </a:cubicBezTo>
                                <a:cubicBezTo>
                                  <a:pt x="2429" y="2240"/>
                                  <a:pt x="2432" y="2244"/>
                                  <a:pt x="2432" y="2248"/>
                                </a:cubicBezTo>
                                <a:lnTo>
                                  <a:pt x="2432" y="2264"/>
                                </a:lnTo>
                                <a:cubicBezTo>
                                  <a:pt x="2432" y="2269"/>
                                  <a:pt x="2429" y="2272"/>
                                  <a:pt x="2424" y="2272"/>
                                </a:cubicBezTo>
                                <a:cubicBezTo>
                                  <a:pt x="2420" y="2272"/>
                                  <a:pt x="2416" y="2269"/>
                                  <a:pt x="2416" y="2264"/>
                                </a:cubicBezTo>
                                <a:close/>
                                <a:moveTo>
                                  <a:pt x="2416" y="2216"/>
                                </a:moveTo>
                                <a:lnTo>
                                  <a:pt x="2416" y="2200"/>
                                </a:lnTo>
                                <a:cubicBezTo>
                                  <a:pt x="2416" y="2196"/>
                                  <a:pt x="2420" y="2192"/>
                                  <a:pt x="2424" y="2192"/>
                                </a:cubicBezTo>
                                <a:cubicBezTo>
                                  <a:pt x="2429" y="2192"/>
                                  <a:pt x="2432" y="2196"/>
                                  <a:pt x="2432" y="2200"/>
                                </a:cubicBezTo>
                                <a:lnTo>
                                  <a:pt x="2432" y="2216"/>
                                </a:lnTo>
                                <a:cubicBezTo>
                                  <a:pt x="2432" y="2221"/>
                                  <a:pt x="2429" y="2224"/>
                                  <a:pt x="2424" y="2224"/>
                                </a:cubicBezTo>
                                <a:cubicBezTo>
                                  <a:pt x="2420" y="2224"/>
                                  <a:pt x="2416" y="2221"/>
                                  <a:pt x="2416" y="2216"/>
                                </a:cubicBezTo>
                                <a:close/>
                                <a:moveTo>
                                  <a:pt x="2416" y="2168"/>
                                </a:moveTo>
                                <a:lnTo>
                                  <a:pt x="2416" y="2152"/>
                                </a:lnTo>
                                <a:cubicBezTo>
                                  <a:pt x="2416" y="2148"/>
                                  <a:pt x="2420" y="2144"/>
                                  <a:pt x="2424" y="2144"/>
                                </a:cubicBezTo>
                                <a:cubicBezTo>
                                  <a:pt x="2429" y="2144"/>
                                  <a:pt x="2432" y="2148"/>
                                  <a:pt x="2432" y="2152"/>
                                </a:cubicBezTo>
                                <a:lnTo>
                                  <a:pt x="2432" y="2168"/>
                                </a:lnTo>
                                <a:cubicBezTo>
                                  <a:pt x="2432" y="2173"/>
                                  <a:pt x="2429" y="2176"/>
                                  <a:pt x="2424" y="2176"/>
                                </a:cubicBezTo>
                                <a:cubicBezTo>
                                  <a:pt x="2420" y="2176"/>
                                  <a:pt x="2416" y="2173"/>
                                  <a:pt x="2416" y="2168"/>
                                </a:cubicBezTo>
                                <a:close/>
                                <a:moveTo>
                                  <a:pt x="2416" y="2120"/>
                                </a:moveTo>
                                <a:lnTo>
                                  <a:pt x="2416" y="2104"/>
                                </a:lnTo>
                                <a:cubicBezTo>
                                  <a:pt x="2416" y="2100"/>
                                  <a:pt x="2420" y="2096"/>
                                  <a:pt x="2424" y="2096"/>
                                </a:cubicBezTo>
                                <a:cubicBezTo>
                                  <a:pt x="2429" y="2096"/>
                                  <a:pt x="2432" y="2100"/>
                                  <a:pt x="2432" y="2104"/>
                                </a:cubicBezTo>
                                <a:lnTo>
                                  <a:pt x="2432" y="2120"/>
                                </a:lnTo>
                                <a:cubicBezTo>
                                  <a:pt x="2432" y="2125"/>
                                  <a:pt x="2429" y="2128"/>
                                  <a:pt x="2424" y="2128"/>
                                </a:cubicBezTo>
                                <a:cubicBezTo>
                                  <a:pt x="2420" y="2128"/>
                                  <a:pt x="2416" y="2125"/>
                                  <a:pt x="2416" y="2120"/>
                                </a:cubicBezTo>
                                <a:close/>
                                <a:moveTo>
                                  <a:pt x="2416" y="2072"/>
                                </a:moveTo>
                                <a:lnTo>
                                  <a:pt x="2416" y="2056"/>
                                </a:lnTo>
                                <a:cubicBezTo>
                                  <a:pt x="2416" y="2052"/>
                                  <a:pt x="2420" y="2048"/>
                                  <a:pt x="2424" y="2048"/>
                                </a:cubicBezTo>
                                <a:cubicBezTo>
                                  <a:pt x="2429" y="2048"/>
                                  <a:pt x="2432" y="2052"/>
                                  <a:pt x="2432" y="2056"/>
                                </a:cubicBezTo>
                                <a:lnTo>
                                  <a:pt x="2432" y="2072"/>
                                </a:lnTo>
                                <a:cubicBezTo>
                                  <a:pt x="2432" y="2077"/>
                                  <a:pt x="2429" y="2080"/>
                                  <a:pt x="2424" y="2080"/>
                                </a:cubicBezTo>
                                <a:cubicBezTo>
                                  <a:pt x="2420" y="2080"/>
                                  <a:pt x="2416" y="2077"/>
                                  <a:pt x="2416" y="2072"/>
                                </a:cubicBezTo>
                                <a:close/>
                                <a:moveTo>
                                  <a:pt x="2416" y="2024"/>
                                </a:moveTo>
                                <a:lnTo>
                                  <a:pt x="2416" y="2008"/>
                                </a:lnTo>
                                <a:cubicBezTo>
                                  <a:pt x="2416" y="2004"/>
                                  <a:pt x="2420" y="2000"/>
                                  <a:pt x="2424" y="2000"/>
                                </a:cubicBezTo>
                                <a:cubicBezTo>
                                  <a:pt x="2429" y="2000"/>
                                  <a:pt x="2432" y="2004"/>
                                  <a:pt x="2432" y="2008"/>
                                </a:cubicBezTo>
                                <a:lnTo>
                                  <a:pt x="2432" y="2024"/>
                                </a:lnTo>
                                <a:cubicBezTo>
                                  <a:pt x="2432" y="2029"/>
                                  <a:pt x="2429" y="2032"/>
                                  <a:pt x="2424" y="2032"/>
                                </a:cubicBezTo>
                                <a:cubicBezTo>
                                  <a:pt x="2420" y="2032"/>
                                  <a:pt x="2416" y="2029"/>
                                  <a:pt x="2416" y="2024"/>
                                </a:cubicBezTo>
                                <a:close/>
                                <a:moveTo>
                                  <a:pt x="2416" y="1976"/>
                                </a:moveTo>
                                <a:lnTo>
                                  <a:pt x="2416" y="1960"/>
                                </a:lnTo>
                                <a:cubicBezTo>
                                  <a:pt x="2416" y="1956"/>
                                  <a:pt x="2420" y="1952"/>
                                  <a:pt x="2424" y="1952"/>
                                </a:cubicBezTo>
                                <a:cubicBezTo>
                                  <a:pt x="2429" y="1952"/>
                                  <a:pt x="2432" y="1956"/>
                                  <a:pt x="2432" y="1960"/>
                                </a:cubicBezTo>
                                <a:lnTo>
                                  <a:pt x="2432" y="1976"/>
                                </a:lnTo>
                                <a:cubicBezTo>
                                  <a:pt x="2432" y="1981"/>
                                  <a:pt x="2429" y="1984"/>
                                  <a:pt x="2424" y="1984"/>
                                </a:cubicBezTo>
                                <a:cubicBezTo>
                                  <a:pt x="2420" y="1984"/>
                                  <a:pt x="2416" y="1981"/>
                                  <a:pt x="2416" y="1976"/>
                                </a:cubicBezTo>
                                <a:close/>
                                <a:moveTo>
                                  <a:pt x="2416" y="1928"/>
                                </a:moveTo>
                                <a:lnTo>
                                  <a:pt x="2416" y="1912"/>
                                </a:lnTo>
                                <a:cubicBezTo>
                                  <a:pt x="2416" y="1908"/>
                                  <a:pt x="2420" y="1904"/>
                                  <a:pt x="2424" y="1904"/>
                                </a:cubicBezTo>
                                <a:cubicBezTo>
                                  <a:pt x="2429" y="1904"/>
                                  <a:pt x="2432" y="1908"/>
                                  <a:pt x="2432" y="1912"/>
                                </a:cubicBezTo>
                                <a:lnTo>
                                  <a:pt x="2432" y="1928"/>
                                </a:lnTo>
                                <a:cubicBezTo>
                                  <a:pt x="2432" y="1933"/>
                                  <a:pt x="2429" y="1936"/>
                                  <a:pt x="2424" y="1936"/>
                                </a:cubicBezTo>
                                <a:cubicBezTo>
                                  <a:pt x="2420" y="1936"/>
                                  <a:pt x="2416" y="1933"/>
                                  <a:pt x="2416" y="1928"/>
                                </a:cubicBezTo>
                                <a:close/>
                                <a:moveTo>
                                  <a:pt x="2416" y="1880"/>
                                </a:moveTo>
                                <a:lnTo>
                                  <a:pt x="2416" y="1864"/>
                                </a:lnTo>
                                <a:cubicBezTo>
                                  <a:pt x="2416" y="1860"/>
                                  <a:pt x="2420" y="1856"/>
                                  <a:pt x="2424" y="1856"/>
                                </a:cubicBezTo>
                                <a:cubicBezTo>
                                  <a:pt x="2429" y="1856"/>
                                  <a:pt x="2432" y="1860"/>
                                  <a:pt x="2432" y="1864"/>
                                </a:cubicBezTo>
                                <a:lnTo>
                                  <a:pt x="2432" y="1880"/>
                                </a:lnTo>
                                <a:cubicBezTo>
                                  <a:pt x="2432" y="1885"/>
                                  <a:pt x="2429" y="1888"/>
                                  <a:pt x="2424" y="1888"/>
                                </a:cubicBezTo>
                                <a:cubicBezTo>
                                  <a:pt x="2420" y="1888"/>
                                  <a:pt x="2416" y="1885"/>
                                  <a:pt x="2416" y="1880"/>
                                </a:cubicBezTo>
                                <a:close/>
                                <a:moveTo>
                                  <a:pt x="2416" y="1832"/>
                                </a:moveTo>
                                <a:lnTo>
                                  <a:pt x="2416" y="1816"/>
                                </a:lnTo>
                                <a:cubicBezTo>
                                  <a:pt x="2416" y="1812"/>
                                  <a:pt x="2420" y="1808"/>
                                  <a:pt x="2424" y="1808"/>
                                </a:cubicBezTo>
                                <a:cubicBezTo>
                                  <a:pt x="2429" y="1808"/>
                                  <a:pt x="2432" y="1812"/>
                                  <a:pt x="2432" y="1816"/>
                                </a:cubicBezTo>
                                <a:lnTo>
                                  <a:pt x="2432" y="1832"/>
                                </a:lnTo>
                                <a:cubicBezTo>
                                  <a:pt x="2432" y="1837"/>
                                  <a:pt x="2429" y="1840"/>
                                  <a:pt x="2424" y="1840"/>
                                </a:cubicBezTo>
                                <a:cubicBezTo>
                                  <a:pt x="2420" y="1840"/>
                                  <a:pt x="2416" y="1837"/>
                                  <a:pt x="2416" y="1832"/>
                                </a:cubicBezTo>
                                <a:close/>
                                <a:moveTo>
                                  <a:pt x="2416" y="1784"/>
                                </a:moveTo>
                                <a:lnTo>
                                  <a:pt x="2416" y="1768"/>
                                </a:lnTo>
                                <a:cubicBezTo>
                                  <a:pt x="2416" y="1764"/>
                                  <a:pt x="2420" y="1760"/>
                                  <a:pt x="2424" y="1760"/>
                                </a:cubicBezTo>
                                <a:cubicBezTo>
                                  <a:pt x="2429" y="1760"/>
                                  <a:pt x="2432" y="1764"/>
                                  <a:pt x="2432" y="1768"/>
                                </a:cubicBezTo>
                                <a:lnTo>
                                  <a:pt x="2432" y="1784"/>
                                </a:lnTo>
                                <a:cubicBezTo>
                                  <a:pt x="2432" y="1789"/>
                                  <a:pt x="2429" y="1792"/>
                                  <a:pt x="2424" y="1792"/>
                                </a:cubicBezTo>
                                <a:cubicBezTo>
                                  <a:pt x="2420" y="1792"/>
                                  <a:pt x="2416" y="1789"/>
                                  <a:pt x="2416" y="1784"/>
                                </a:cubicBezTo>
                                <a:close/>
                                <a:moveTo>
                                  <a:pt x="2416" y="1736"/>
                                </a:moveTo>
                                <a:lnTo>
                                  <a:pt x="2416" y="1720"/>
                                </a:lnTo>
                                <a:cubicBezTo>
                                  <a:pt x="2416" y="1716"/>
                                  <a:pt x="2420" y="1712"/>
                                  <a:pt x="2424" y="1712"/>
                                </a:cubicBezTo>
                                <a:cubicBezTo>
                                  <a:pt x="2429" y="1712"/>
                                  <a:pt x="2432" y="1716"/>
                                  <a:pt x="2432" y="1720"/>
                                </a:cubicBezTo>
                                <a:lnTo>
                                  <a:pt x="2432" y="1736"/>
                                </a:lnTo>
                                <a:cubicBezTo>
                                  <a:pt x="2432" y="1741"/>
                                  <a:pt x="2429" y="1744"/>
                                  <a:pt x="2424" y="1744"/>
                                </a:cubicBezTo>
                                <a:cubicBezTo>
                                  <a:pt x="2420" y="1744"/>
                                  <a:pt x="2416" y="1741"/>
                                  <a:pt x="2416" y="1736"/>
                                </a:cubicBezTo>
                                <a:close/>
                                <a:moveTo>
                                  <a:pt x="2416" y="1688"/>
                                </a:moveTo>
                                <a:lnTo>
                                  <a:pt x="2416" y="1672"/>
                                </a:lnTo>
                                <a:cubicBezTo>
                                  <a:pt x="2416" y="1668"/>
                                  <a:pt x="2420" y="1664"/>
                                  <a:pt x="2424" y="1664"/>
                                </a:cubicBezTo>
                                <a:cubicBezTo>
                                  <a:pt x="2429" y="1664"/>
                                  <a:pt x="2432" y="1668"/>
                                  <a:pt x="2432" y="1672"/>
                                </a:cubicBezTo>
                                <a:lnTo>
                                  <a:pt x="2432" y="1688"/>
                                </a:lnTo>
                                <a:cubicBezTo>
                                  <a:pt x="2432" y="1693"/>
                                  <a:pt x="2429" y="1696"/>
                                  <a:pt x="2424" y="1696"/>
                                </a:cubicBezTo>
                                <a:cubicBezTo>
                                  <a:pt x="2420" y="1696"/>
                                  <a:pt x="2416" y="1693"/>
                                  <a:pt x="2416" y="1688"/>
                                </a:cubicBezTo>
                                <a:close/>
                                <a:moveTo>
                                  <a:pt x="2416" y="1640"/>
                                </a:moveTo>
                                <a:lnTo>
                                  <a:pt x="2416" y="1624"/>
                                </a:lnTo>
                                <a:cubicBezTo>
                                  <a:pt x="2416" y="1620"/>
                                  <a:pt x="2420" y="1616"/>
                                  <a:pt x="2424" y="1616"/>
                                </a:cubicBezTo>
                                <a:cubicBezTo>
                                  <a:pt x="2429" y="1616"/>
                                  <a:pt x="2432" y="1620"/>
                                  <a:pt x="2432" y="1624"/>
                                </a:cubicBezTo>
                                <a:lnTo>
                                  <a:pt x="2432" y="1640"/>
                                </a:lnTo>
                                <a:cubicBezTo>
                                  <a:pt x="2432" y="1645"/>
                                  <a:pt x="2429" y="1648"/>
                                  <a:pt x="2424" y="1648"/>
                                </a:cubicBezTo>
                                <a:cubicBezTo>
                                  <a:pt x="2420" y="1648"/>
                                  <a:pt x="2416" y="1645"/>
                                  <a:pt x="2416" y="1640"/>
                                </a:cubicBezTo>
                                <a:close/>
                                <a:moveTo>
                                  <a:pt x="2416" y="1592"/>
                                </a:moveTo>
                                <a:lnTo>
                                  <a:pt x="2416" y="1576"/>
                                </a:lnTo>
                                <a:cubicBezTo>
                                  <a:pt x="2416" y="1572"/>
                                  <a:pt x="2420" y="1568"/>
                                  <a:pt x="2424" y="1568"/>
                                </a:cubicBezTo>
                                <a:cubicBezTo>
                                  <a:pt x="2429" y="1568"/>
                                  <a:pt x="2432" y="1572"/>
                                  <a:pt x="2432" y="1576"/>
                                </a:cubicBezTo>
                                <a:lnTo>
                                  <a:pt x="2432" y="1592"/>
                                </a:lnTo>
                                <a:cubicBezTo>
                                  <a:pt x="2432" y="1597"/>
                                  <a:pt x="2429" y="1600"/>
                                  <a:pt x="2424" y="1600"/>
                                </a:cubicBezTo>
                                <a:cubicBezTo>
                                  <a:pt x="2420" y="1600"/>
                                  <a:pt x="2416" y="1597"/>
                                  <a:pt x="2416" y="1592"/>
                                </a:cubicBezTo>
                                <a:close/>
                                <a:moveTo>
                                  <a:pt x="2416" y="1544"/>
                                </a:moveTo>
                                <a:lnTo>
                                  <a:pt x="2416" y="1528"/>
                                </a:lnTo>
                                <a:cubicBezTo>
                                  <a:pt x="2416" y="1524"/>
                                  <a:pt x="2420" y="1520"/>
                                  <a:pt x="2424" y="1520"/>
                                </a:cubicBezTo>
                                <a:cubicBezTo>
                                  <a:pt x="2429" y="1520"/>
                                  <a:pt x="2432" y="1524"/>
                                  <a:pt x="2432" y="1528"/>
                                </a:cubicBezTo>
                                <a:lnTo>
                                  <a:pt x="2432" y="1544"/>
                                </a:lnTo>
                                <a:cubicBezTo>
                                  <a:pt x="2432" y="1549"/>
                                  <a:pt x="2429" y="1552"/>
                                  <a:pt x="2424" y="1552"/>
                                </a:cubicBezTo>
                                <a:cubicBezTo>
                                  <a:pt x="2420" y="1552"/>
                                  <a:pt x="2416" y="1549"/>
                                  <a:pt x="2416" y="1544"/>
                                </a:cubicBezTo>
                                <a:close/>
                                <a:moveTo>
                                  <a:pt x="2416" y="1496"/>
                                </a:moveTo>
                                <a:lnTo>
                                  <a:pt x="2416" y="1480"/>
                                </a:lnTo>
                                <a:cubicBezTo>
                                  <a:pt x="2416" y="1476"/>
                                  <a:pt x="2420" y="1472"/>
                                  <a:pt x="2424" y="1472"/>
                                </a:cubicBezTo>
                                <a:cubicBezTo>
                                  <a:pt x="2429" y="1472"/>
                                  <a:pt x="2432" y="1476"/>
                                  <a:pt x="2432" y="1480"/>
                                </a:cubicBezTo>
                                <a:lnTo>
                                  <a:pt x="2432" y="1496"/>
                                </a:lnTo>
                                <a:cubicBezTo>
                                  <a:pt x="2432" y="1501"/>
                                  <a:pt x="2429" y="1504"/>
                                  <a:pt x="2424" y="1504"/>
                                </a:cubicBezTo>
                                <a:cubicBezTo>
                                  <a:pt x="2420" y="1504"/>
                                  <a:pt x="2416" y="1501"/>
                                  <a:pt x="2416" y="1496"/>
                                </a:cubicBezTo>
                                <a:close/>
                                <a:moveTo>
                                  <a:pt x="2416" y="1448"/>
                                </a:moveTo>
                                <a:lnTo>
                                  <a:pt x="2416" y="1432"/>
                                </a:lnTo>
                                <a:cubicBezTo>
                                  <a:pt x="2416" y="1428"/>
                                  <a:pt x="2420" y="1424"/>
                                  <a:pt x="2424" y="1424"/>
                                </a:cubicBezTo>
                                <a:cubicBezTo>
                                  <a:pt x="2429" y="1424"/>
                                  <a:pt x="2432" y="1428"/>
                                  <a:pt x="2432" y="1432"/>
                                </a:cubicBezTo>
                                <a:lnTo>
                                  <a:pt x="2432" y="1448"/>
                                </a:lnTo>
                                <a:cubicBezTo>
                                  <a:pt x="2432" y="1453"/>
                                  <a:pt x="2429" y="1456"/>
                                  <a:pt x="2424" y="1456"/>
                                </a:cubicBezTo>
                                <a:cubicBezTo>
                                  <a:pt x="2420" y="1456"/>
                                  <a:pt x="2416" y="1453"/>
                                  <a:pt x="2416" y="1448"/>
                                </a:cubicBezTo>
                                <a:close/>
                                <a:moveTo>
                                  <a:pt x="2416" y="1400"/>
                                </a:moveTo>
                                <a:lnTo>
                                  <a:pt x="2416" y="1384"/>
                                </a:lnTo>
                                <a:cubicBezTo>
                                  <a:pt x="2416" y="1380"/>
                                  <a:pt x="2420" y="1376"/>
                                  <a:pt x="2424" y="1376"/>
                                </a:cubicBezTo>
                                <a:cubicBezTo>
                                  <a:pt x="2429" y="1376"/>
                                  <a:pt x="2432" y="1380"/>
                                  <a:pt x="2432" y="1384"/>
                                </a:cubicBezTo>
                                <a:lnTo>
                                  <a:pt x="2432" y="1400"/>
                                </a:lnTo>
                                <a:cubicBezTo>
                                  <a:pt x="2432" y="1405"/>
                                  <a:pt x="2429" y="1408"/>
                                  <a:pt x="2424" y="1408"/>
                                </a:cubicBezTo>
                                <a:cubicBezTo>
                                  <a:pt x="2420" y="1408"/>
                                  <a:pt x="2416" y="1405"/>
                                  <a:pt x="2416" y="1400"/>
                                </a:cubicBezTo>
                                <a:close/>
                                <a:moveTo>
                                  <a:pt x="2416" y="1352"/>
                                </a:moveTo>
                                <a:lnTo>
                                  <a:pt x="2416" y="1336"/>
                                </a:lnTo>
                                <a:cubicBezTo>
                                  <a:pt x="2416" y="1332"/>
                                  <a:pt x="2420" y="1328"/>
                                  <a:pt x="2424" y="1328"/>
                                </a:cubicBezTo>
                                <a:cubicBezTo>
                                  <a:pt x="2429" y="1328"/>
                                  <a:pt x="2432" y="1332"/>
                                  <a:pt x="2432" y="1336"/>
                                </a:cubicBezTo>
                                <a:lnTo>
                                  <a:pt x="2432" y="1352"/>
                                </a:lnTo>
                                <a:cubicBezTo>
                                  <a:pt x="2432" y="1357"/>
                                  <a:pt x="2429" y="1360"/>
                                  <a:pt x="2424" y="1360"/>
                                </a:cubicBezTo>
                                <a:cubicBezTo>
                                  <a:pt x="2420" y="1360"/>
                                  <a:pt x="2416" y="1357"/>
                                  <a:pt x="2416" y="1352"/>
                                </a:cubicBezTo>
                                <a:close/>
                                <a:moveTo>
                                  <a:pt x="2416" y="1304"/>
                                </a:moveTo>
                                <a:lnTo>
                                  <a:pt x="2416" y="1288"/>
                                </a:lnTo>
                                <a:cubicBezTo>
                                  <a:pt x="2416" y="1284"/>
                                  <a:pt x="2420" y="1280"/>
                                  <a:pt x="2424" y="1280"/>
                                </a:cubicBezTo>
                                <a:cubicBezTo>
                                  <a:pt x="2429" y="1280"/>
                                  <a:pt x="2432" y="1284"/>
                                  <a:pt x="2432" y="1288"/>
                                </a:cubicBezTo>
                                <a:lnTo>
                                  <a:pt x="2432" y="1304"/>
                                </a:lnTo>
                                <a:cubicBezTo>
                                  <a:pt x="2432" y="1309"/>
                                  <a:pt x="2429" y="1312"/>
                                  <a:pt x="2424" y="1312"/>
                                </a:cubicBezTo>
                                <a:cubicBezTo>
                                  <a:pt x="2420" y="1312"/>
                                  <a:pt x="2416" y="1309"/>
                                  <a:pt x="2416" y="1304"/>
                                </a:cubicBezTo>
                                <a:close/>
                                <a:moveTo>
                                  <a:pt x="2416" y="1256"/>
                                </a:moveTo>
                                <a:lnTo>
                                  <a:pt x="2416" y="1240"/>
                                </a:lnTo>
                                <a:cubicBezTo>
                                  <a:pt x="2416" y="1236"/>
                                  <a:pt x="2420" y="1232"/>
                                  <a:pt x="2424" y="1232"/>
                                </a:cubicBezTo>
                                <a:cubicBezTo>
                                  <a:pt x="2429" y="1232"/>
                                  <a:pt x="2432" y="1236"/>
                                  <a:pt x="2432" y="1240"/>
                                </a:cubicBezTo>
                                <a:lnTo>
                                  <a:pt x="2432" y="1256"/>
                                </a:lnTo>
                                <a:cubicBezTo>
                                  <a:pt x="2432" y="1261"/>
                                  <a:pt x="2429" y="1264"/>
                                  <a:pt x="2424" y="1264"/>
                                </a:cubicBezTo>
                                <a:cubicBezTo>
                                  <a:pt x="2420" y="1264"/>
                                  <a:pt x="2416" y="1261"/>
                                  <a:pt x="2416" y="1256"/>
                                </a:cubicBezTo>
                                <a:close/>
                                <a:moveTo>
                                  <a:pt x="2416" y="1208"/>
                                </a:moveTo>
                                <a:lnTo>
                                  <a:pt x="2416" y="1192"/>
                                </a:lnTo>
                                <a:cubicBezTo>
                                  <a:pt x="2416" y="1188"/>
                                  <a:pt x="2420" y="1184"/>
                                  <a:pt x="2424" y="1184"/>
                                </a:cubicBezTo>
                                <a:cubicBezTo>
                                  <a:pt x="2429" y="1184"/>
                                  <a:pt x="2432" y="1188"/>
                                  <a:pt x="2432" y="1192"/>
                                </a:cubicBezTo>
                                <a:lnTo>
                                  <a:pt x="2432" y="1208"/>
                                </a:lnTo>
                                <a:cubicBezTo>
                                  <a:pt x="2432" y="1213"/>
                                  <a:pt x="2429" y="1216"/>
                                  <a:pt x="2424" y="1216"/>
                                </a:cubicBezTo>
                                <a:cubicBezTo>
                                  <a:pt x="2420" y="1216"/>
                                  <a:pt x="2416" y="1213"/>
                                  <a:pt x="2416" y="1208"/>
                                </a:cubicBezTo>
                                <a:close/>
                                <a:moveTo>
                                  <a:pt x="2416" y="1160"/>
                                </a:moveTo>
                                <a:lnTo>
                                  <a:pt x="2416" y="1144"/>
                                </a:lnTo>
                                <a:cubicBezTo>
                                  <a:pt x="2416" y="1140"/>
                                  <a:pt x="2420" y="1136"/>
                                  <a:pt x="2424" y="1136"/>
                                </a:cubicBezTo>
                                <a:cubicBezTo>
                                  <a:pt x="2429" y="1136"/>
                                  <a:pt x="2432" y="1140"/>
                                  <a:pt x="2432" y="1144"/>
                                </a:cubicBezTo>
                                <a:lnTo>
                                  <a:pt x="2432" y="1160"/>
                                </a:lnTo>
                                <a:cubicBezTo>
                                  <a:pt x="2432" y="1165"/>
                                  <a:pt x="2429" y="1168"/>
                                  <a:pt x="2424" y="1168"/>
                                </a:cubicBezTo>
                                <a:cubicBezTo>
                                  <a:pt x="2420" y="1168"/>
                                  <a:pt x="2416" y="1165"/>
                                  <a:pt x="2416" y="1160"/>
                                </a:cubicBezTo>
                                <a:close/>
                                <a:moveTo>
                                  <a:pt x="2416" y="1112"/>
                                </a:moveTo>
                                <a:lnTo>
                                  <a:pt x="2416" y="1096"/>
                                </a:lnTo>
                                <a:cubicBezTo>
                                  <a:pt x="2416" y="1092"/>
                                  <a:pt x="2420" y="1088"/>
                                  <a:pt x="2424" y="1088"/>
                                </a:cubicBezTo>
                                <a:cubicBezTo>
                                  <a:pt x="2429" y="1088"/>
                                  <a:pt x="2432" y="1092"/>
                                  <a:pt x="2432" y="1096"/>
                                </a:cubicBezTo>
                                <a:lnTo>
                                  <a:pt x="2432" y="1112"/>
                                </a:lnTo>
                                <a:cubicBezTo>
                                  <a:pt x="2432" y="1117"/>
                                  <a:pt x="2429" y="1120"/>
                                  <a:pt x="2424" y="1120"/>
                                </a:cubicBezTo>
                                <a:cubicBezTo>
                                  <a:pt x="2420" y="1120"/>
                                  <a:pt x="2416" y="1117"/>
                                  <a:pt x="2416" y="1112"/>
                                </a:cubicBezTo>
                                <a:close/>
                                <a:moveTo>
                                  <a:pt x="2416" y="1064"/>
                                </a:moveTo>
                                <a:lnTo>
                                  <a:pt x="2416" y="1048"/>
                                </a:lnTo>
                                <a:cubicBezTo>
                                  <a:pt x="2416" y="1044"/>
                                  <a:pt x="2420" y="1040"/>
                                  <a:pt x="2424" y="1040"/>
                                </a:cubicBezTo>
                                <a:cubicBezTo>
                                  <a:pt x="2429" y="1040"/>
                                  <a:pt x="2432" y="1044"/>
                                  <a:pt x="2432" y="1048"/>
                                </a:cubicBezTo>
                                <a:lnTo>
                                  <a:pt x="2432" y="1064"/>
                                </a:lnTo>
                                <a:cubicBezTo>
                                  <a:pt x="2432" y="1069"/>
                                  <a:pt x="2429" y="1072"/>
                                  <a:pt x="2424" y="1072"/>
                                </a:cubicBezTo>
                                <a:cubicBezTo>
                                  <a:pt x="2420" y="1072"/>
                                  <a:pt x="2416" y="1069"/>
                                  <a:pt x="2416" y="1064"/>
                                </a:cubicBezTo>
                                <a:close/>
                                <a:moveTo>
                                  <a:pt x="2416" y="1016"/>
                                </a:moveTo>
                                <a:lnTo>
                                  <a:pt x="2416" y="1000"/>
                                </a:lnTo>
                                <a:cubicBezTo>
                                  <a:pt x="2416" y="996"/>
                                  <a:pt x="2420" y="992"/>
                                  <a:pt x="2424" y="992"/>
                                </a:cubicBezTo>
                                <a:cubicBezTo>
                                  <a:pt x="2429" y="992"/>
                                  <a:pt x="2432" y="996"/>
                                  <a:pt x="2432" y="1000"/>
                                </a:cubicBezTo>
                                <a:lnTo>
                                  <a:pt x="2432" y="1016"/>
                                </a:lnTo>
                                <a:cubicBezTo>
                                  <a:pt x="2432" y="1021"/>
                                  <a:pt x="2429" y="1024"/>
                                  <a:pt x="2424" y="1024"/>
                                </a:cubicBezTo>
                                <a:cubicBezTo>
                                  <a:pt x="2420" y="1024"/>
                                  <a:pt x="2416" y="1021"/>
                                  <a:pt x="2416" y="1016"/>
                                </a:cubicBezTo>
                                <a:close/>
                                <a:moveTo>
                                  <a:pt x="2416" y="968"/>
                                </a:moveTo>
                                <a:lnTo>
                                  <a:pt x="2416" y="952"/>
                                </a:lnTo>
                                <a:cubicBezTo>
                                  <a:pt x="2416" y="948"/>
                                  <a:pt x="2420" y="944"/>
                                  <a:pt x="2424" y="944"/>
                                </a:cubicBezTo>
                                <a:cubicBezTo>
                                  <a:pt x="2429" y="944"/>
                                  <a:pt x="2432" y="948"/>
                                  <a:pt x="2432" y="952"/>
                                </a:cubicBezTo>
                                <a:lnTo>
                                  <a:pt x="2432" y="968"/>
                                </a:lnTo>
                                <a:cubicBezTo>
                                  <a:pt x="2432" y="973"/>
                                  <a:pt x="2429" y="976"/>
                                  <a:pt x="2424" y="976"/>
                                </a:cubicBezTo>
                                <a:cubicBezTo>
                                  <a:pt x="2420" y="976"/>
                                  <a:pt x="2416" y="973"/>
                                  <a:pt x="2416" y="968"/>
                                </a:cubicBezTo>
                                <a:close/>
                                <a:moveTo>
                                  <a:pt x="2416" y="920"/>
                                </a:moveTo>
                                <a:lnTo>
                                  <a:pt x="2416" y="904"/>
                                </a:lnTo>
                                <a:cubicBezTo>
                                  <a:pt x="2416" y="900"/>
                                  <a:pt x="2420" y="896"/>
                                  <a:pt x="2424" y="896"/>
                                </a:cubicBezTo>
                                <a:cubicBezTo>
                                  <a:pt x="2429" y="896"/>
                                  <a:pt x="2432" y="900"/>
                                  <a:pt x="2432" y="904"/>
                                </a:cubicBezTo>
                                <a:lnTo>
                                  <a:pt x="2432" y="920"/>
                                </a:lnTo>
                                <a:cubicBezTo>
                                  <a:pt x="2432" y="925"/>
                                  <a:pt x="2429" y="928"/>
                                  <a:pt x="2424" y="928"/>
                                </a:cubicBezTo>
                                <a:cubicBezTo>
                                  <a:pt x="2420" y="928"/>
                                  <a:pt x="2416" y="925"/>
                                  <a:pt x="2416" y="920"/>
                                </a:cubicBezTo>
                                <a:close/>
                                <a:moveTo>
                                  <a:pt x="2416" y="872"/>
                                </a:moveTo>
                                <a:lnTo>
                                  <a:pt x="2416" y="856"/>
                                </a:lnTo>
                                <a:cubicBezTo>
                                  <a:pt x="2416" y="852"/>
                                  <a:pt x="2420" y="848"/>
                                  <a:pt x="2424" y="848"/>
                                </a:cubicBezTo>
                                <a:cubicBezTo>
                                  <a:pt x="2429" y="848"/>
                                  <a:pt x="2432" y="852"/>
                                  <a:pt x="2432" y="856"/>
                                </a:cubicBezTo>
                                <a:lnTo>
                                  <a:pt x="2432" y="872"/>
                                </a:lnTo>
                                <a:cubicBezTo>
                                  <a:pt x="2432" y="877"/>
                                  <a:pt x="2429" y="880"/>
                                  <a:pt x="2424" y="880"/>
                                </a:cubicBezTo>
                                <a:cubicBezTo>
                                  <a:pt x="2420" y="880"/>
                                  <a:pt x="2416" y="877"/>
                                  <a:pt x="2416" y="872"/>
                                </a:cubicBezTo>
                                <a:close/>
                                <a:moveTo>
                                  <a:pt x="2416" y="824"/>
                                </a:moveTo>
                                <a:lnTo>
                                  <a:pt x="2416" y="808"/>
                                </a:lnTo>
                                <a:cubicBezTo>
                                  <a:pt x="2416" y="804"/>
                                  <a:pt x="2420" y="800"/>
                                  <a:pt x="2424" y="800"/>
                                </a:cubicBezTo>
                                <a:cubicBezTo>
                                  <a:pt x="2429" y="800"/>
                                  <a:pt x="2432" y="804"/>
                                  <a:pt x="2432" y="808"/>
                                </a:cubicBezTo>
                                <a:lnTo>
                                  <a:pt x="2432" y="824"/>
                                </a:lnTo>
                                <a:cubicBezTo>
                                  <a:pt x="2432" y="829"/>
                                  <a:pt x="2429" y="832"/>
                                  <a:pt x="2424" y="832"/>
                                </a:cubicBezTo>
                                <a:cubicBezTo>
                                  <a:pt x="2420" y="832"/>
                                  <a:pt x="2416" y="829"/>
                                  <a:pt x="2416" y="824"/>
                                </a:cubicBezTo>
                                <a:close/>
                                <a:moveTo>
                                  <a:pt x="2416" y="776"/>
                                </a:moveTo>
                                <a:lnTo>
                                  <a:pt x="2416" y="760"/>
                                </a:lnTo>
                                <a:cubicBezTo>
                                  <a:pt x="2416" y="756"/>
                                  <a:pt x="2420" y="752"/>
                                  <a:pt x="2424" y="752"/>
                                </a:cubicBezTo>
                                <a:cubicBezTo>
                                  <a:pt x="2429" y="752"/>
                                  <a:pt x="2432" y="756"/>
                                  <a:pt x="2432" y="760"/>
                                </a:cubicBezTo>
                                <a:lnTo>
                                  <a:pt x="2432" y="776"/>
                                </a:lnTo>
                                <a:cubicBezTo>
                                  <a:pt x="2432" y="781"/>
                                  <a:pt x="2429" y="784"/>
                                  <a:pt x="2424" y="784"/>
                                </a:cubicBezTo>
                                <a:cubicBezTo>
                                  <a:pt x="2420" y="784"/>
                                  <a:pt x="2416" y="781"/>
                                  <a:pt x="2416" y="776"/>
                                </a:cubicBezTo>
                                <a:close/>
                                <a:moveTo>
                                  <a:pt x="2416" y="728"/>
                                </a:moveTo>
                                <a:lnTo>
                                  <a:pt x="2416" y="712"/>
                                </a:lnTo>
                                <a:cubicBezTo>
                                  <a:pt x="2416" y="708"/>
                                  <a:pt x="2420" y="704"/>
                                  <a:pt x="2424" y="704"/>
                                </a:cubicBezTo>
                                <a:cubicBezTo>
                                  <a:pt x="2429" y="704"/>
                                  <a:pt x="2432" y="708"/>
                                  <a:pt x="2432" y="712"/>
                                </a:cubicBezTo>
                                <a:lnTo>
                                  <a:pt x="2432" y="728"/>
                                </a:lnTo>
                                <a:cubicBezTo>
                                  <a:pt x="2432" y="733"/>
                                  <a:pt x="2429" y="736"/>
                                  <a:pt x="2424" y="736"/>
                                </a:cubicBezTo>
                                <a:cubicBezTo>
                                  <a:pt x="2420" y="736"/>
                                  <a:pt x="2416" y="733"/>
                                  <a:pt x="2416" y="728"/>
                                </a:cubicBezTo>
                                <a:close/>
                                <a:moveTo>
                                  <a:pt x="2416" y="680"/>
                                </a:moveTo>
                                <a:lnTo>
                                  <a:pt x="2416" y="664"/>
                                </a:lnTo>
                                <a:cubicBezTo>
                                  <a:pt x="2416" y="660"/>
                                  <a:pt x="2420" y="656"/>
                                  <a:pt x="2424" y="656"/>
                                </a:cubicBezTo>
                                <a:cubicBezTo>
                                  <a:pt x="2429" y="656"/>
                                  <a:pt x="2432" y="660"/>
                                  <a:pt x="2432" y="664"/>
                                </a:cubicBezTo>
                                <a:lnTo>
                                  <a:pt x="2432" y="680"/>
                                </a:lnTo>
                                <a:cubicBezTo>
                                  <a:pt x="2432" y="685"/>
                                  <a:pt x="2429" y="688"/>
                                  <a:pt x="2424" y="688"/>
                                </a:cubicBezTo>
                                <a:cubicBezTo>
                                  <a:pt x="2420" y="688"/>
                                  <a:pt x="2416" y="685"/>
                                  <a:pt x="2416" y="680"/>
                                </a:cubicBezTo>
                                <a:close/>
                                <a:moveTo>
                                  <a:pt x="2416" y="632"/>
                                </a:moveTo>
                                <a:lnTo>
                                  <a:pt x="2416" y="616"/>
                                </a:lnTo>
                                <a:cubicBezTo>
                                  <a:pt x="2416" y="612"/>
                                  <a:pt x="2420" y="608"/>
                                  <a:pt x="2424" y="608"/>
                                </a:cubicBezTo>
                                <a:cubicBezTo>
                                  <a:pt x="2429" y="608"/>
                                  <a:pt x="2432" y="612"/>
                                  <a:pt x="2432" y="616"/>
                                </a:cubicBezTo>
                                <a:lnTo>
                                  <a:pt x="2432" y="632"/>
                                </a:lnTo>
                                <a:cubicBezTo>
                                  <a:pt x="2432" y="637"/>
                                  <a:pt x="2429" y="640"/>
                                  <a:pt x="2424" y="640"/>
                                </a:cubicBezTo>
                                <a:cubicBezTo>
                                  <a:pt x="2420" y="640"/>
                                  <a:pt x="2416" y="637"/>
                                  <a:pt x="2416" y="632"/>
                                </a:cubicBezTo>
                                <a:close/>
                                <a:moveTo>
                                  <a:pt x="2416" y="584"/>
                                </a:moveTo>
                                <a:lnTo>
                                  <a:pt x="2416" y="568"/>
                                </a:lnTo>
                                <a:cubicBezTo>
                                  <a:pt x="2416" y="564"/>
                                  <a:pt x="2420" y="560"/>
                                  <a:pt x="2424" y="560"/>
                                </a:cubicBezTo>
                                <a:cubicBezTo>
                                  <a:pt x="2429" y="560"/>
                                  <a:pt x="2432" y="564"/>
                                  <a:pt x="2432" y="568"/>
                                </a:cubicBezTo>
                                <a:lnTo>
                                  <a:pt x="2432" y="584"/>
                                </a:lnTo>
                                <a:cubicBezTo>
                                  <a:pt x="2432" y="589"/>
                                  <a:pt x="2429" y="592"/>
                                  <a:pt x="2424" y="592"/>
                                </a:cubicBezTo>
                                <a:cubicBezTo>
                                  <a:pt x="2420" y="592"/>
                                  <a:pt x="2416" y="589"/>
                                  <a:pt x="2416" y="584"/>
                                </a:cubicBezTo>
                                <a:close/>
                                <a:moveTo>
                                  <a:pt x="2416" y="536"/>
                                </a:moveTo>
                                <a:lnTo>
                                  <a:pt x="2416" y="520"/>
                                </a:lnTo>
                                <a:cubicBezTo>
                                  <a:pt x="2416" y="516"/>
                                  <a:pt x="2420" y="512"/>
                                  <a:pt x="2424" y="512"/>
                                </a:cubicBezTo>
                                <a:cubicBezTo>
                                  <a:pt x="2429" y="512"/>
                                  <a:pt x="2432" y="516"/>
                                  <a:pt x="2432" y="520"/>
                                </a:cubicBezTo>
                                <a:lnTo>
                                  <a:pt x="2432" y="536"/>
                                </a:lnTo>
                                <a:cubicBezTo>
                                  <a:pt x="2432" y="541"/>
                                  <a:pt x="2429" y="544"/>
                                  <a:pt x="2424" y="544"/>
                                </a:cubicBezTo>
                                <a:cubicBezTo>
                                  <a:pt x="2420" y="544"/>
                                  <a:pt x="2416" y="541"/>
                                  <a:pt x="2416" y="536"/>
                                </a:cubicBezTo>
                                <a:close/>
                                <a:moveTo>
                                  <a:pt x="2416" y="488"/>
                                </a:moveTo>
                                <a:lnTo>
                                  <a:pt x="2416" y="472"/>
                                </a:lnTo>
                                <a:cubicBezTo>
                                  <a:pt x="2416" y="468"/>
                                  <a:pt x="2420" y="464"/>
                                  <a:pt x="2424" y="464"/>
                                </a:cubicBezTo>
                                <a:cubicBezTo>
                                  <a:pt x="2429" y="464"/>
                                  <a:pt x="2432" y="468"/>
                                  <a:pt x="2432" y="472"/>
                                </a:cubicBezTo>
                                <a:lnTo>
                                  <a:pt x="2432" y="488"/>
                                </a:lnTo>
                                <a:cubicBezTo>
                                  <a:pt x="2432" y="493"/>
                                  <a:pt x="2429" y="496"/>
                                  <a:pt x="2424" y="496"/>
                                </a:cubicBezTo>
                                <a:cubicBezTo>
                                  <a:pt x="2420" y="496"/>
                                  <a:pt x="2416" y="493"/>
                                  <a:pt x="2416" y="488"/>
                                </a:cubicBezTo>
                                <a:close/>
                                <a:moveTo>
                                  <a:pt x="2416" y="440"/>
                                </a:moveTo>
                                <a:lnTo>
                                  <a:pt x="2416" y="424"/>
                                </a:lnTo>
                                <a:cubicBezTo>
                                  <a:pt x="2416" y="420"/>
                                  <a:pt x="2420" y="416"/>
                                  <a:pt x="2424" y="416"/>
                                </a:cubicBezTo>
                                <a:cubicBezTo>
                                  <a:pt x="2429" y="416"/>
                                  <a:pt x="2432" y="420"/>
                                  <a:pt x="2432" y="424"/>
                                </a:cubicBezTo>
                                <a:lnTo>
                                  <a:pt x="2432" y="440"/>
                                </a:lnTo>
                                <a:cubicBezTo>
                                  <a:pt x="2432" y="445"/>
                                  <a:pt x="2429" y="448"/>
                                  <a:pt x="2424" y="448"/>
                                </a:cubicBezTo>
                                <a:cubicBezTo>
                                  <a:pt x="2420" y="448"/>
                                  <a:pt x="2416" y="445"/>
                                  <a:pt x="2416" y="440"/>
                                </a:cubicBezTo>
                                <a:close/>
                                <a:moveTo>
                                  <a:pt x="2416" y="392"/>
                                </a:moveTo>
                                <a:lnTo>
                                  <a:pt x="2416" y="376"/>
                                </a:lnTo>
                                <a:cubicBezTo>
                                  <a:pt x="2416" y="372"/>
                                  <a:pt x="2420" y="368"/>
                                  <a:pt x="2424" y="368"/>
                                </a:cubicBezTo>
                                <a:cubicBezTo>
                                  <a:pt x="2429" y="368"/>
                                  <a:pt x="2432" y="372"/>
                                  <a:pt x="2432" y="376"/>
                                </a:cubicBezTo>
                                <a:lnTo>
                                  <a:pt x="2432" y="392"/>
                                </a:lnTo>
                                <a:cubicBezTo>
                                  <a:pt x="2432" y="397"/>
                                  <a:pt x="2429" y="400"/>
                                  <a:pt x="2424" y="400"/>
                                </a:cubicBezTo>
                                <a:cubicBezTo>
                                  <a:pt x="2420" y="400"/>
                                  <a:pt x="2416" y="397"/>
                                  <a:pt x="2416" y="392"/>
                                </a:cubicBezTo>
                                <a:close/>
                                <a:moveTo>
                                  <a:pt x="2416" y="344"/>
                                </a:moveTo>
                                <a:lnTo>
                                  <a:pt x="2416" y="328"/>
                                </a:lnTo>
                                <a:cubicBezTo>
                                  <a:pt x="2416" y="324"/>
                                  <a:pt x="2420" y="320"/>
                                  <a:pt x="2424" y="320"/>
                                </a:cubicBezTo>
                                <a:cubicBezTo>
                                  <a:pt x="2429" y="320"/>
                                  <a:pt x="2432" y="324"/>
                                  <a:pt x="2432" y="328"/>
                                </a:cubicBezTo>
                                <a:lnTo>
                                  <a:pt x="2432" y="344"/>
                                </a:lnTo>
                                <a:cubicBezTo>
                                  <a:pt x="2432" y="349"/>
                                  <a:pt x="2429" y="352"/>
                                  <a:pt x="2424" y="352"/>
                                </a:cubicBezTo>
                                <a:cubicBezTo>
                                  <a:pt x="2420" y="352"/>
                                  <a:pt x="2416" y="349"/>
                                  <a:pt x="2416" y="344"/>
                                </a:cubicBezTo>
                                <a:close/>
                                <a:moveTo>
                                  <a:pt x="2416" y="296"/>
                                </a:moveTo>
                                <a:lnTo>
                                  <a:pt x="2416" y="280"/>
                                </a:lnTo>
                                <a:cubicBezTo>
                                  <a:pt x="2416" y="276"/>
                                  <a:pt x="2420" y="272"/>
                                  <a:pt x="2424" y="272"/>
                                </a:cubicBezTo>
                                <a:cubicBezTo>
                                  <a:pt x="2429" y="272"/>
                                  <a:pt x="2432" y="276"/>
                                  <a:pt x="2432" y="280"/>
                                </a:cubicBezTo>
                                <a:lnTo>
                                  <a:pt x="2432" y="296"/>
                                </a:lnTo>
                                <a:cubicBezTo>
                                  <a:pt x="2432" y="301"/>
                                  <a:pt x="2429" y="304"/>
                                  <a:pt x="2424" y="304"/>
                                </a:cubicBezTo>
                                <a:cubicBezTo>
                                  <a:pt x="2420" y="304"/>
                                  <a:pt x="2416" y="301"/>
                                  <a:pt x="2416" y="296"/>
                                </a:cubicBezTo>
                                <a:close/>
                                <a:moveTo>
                                  <a:pt x="2416" y="248"/>
                                </a:moveTo>
                                <a:lnTo>
                                  <a:pt x="2416" y="232"/>
                                </a:lnTo>
                                <a:cubicBezTo>
                                  <a:pt x="2416" y="228"/>
                                  <a:pt x="2420" y="224"/>
                                  <a:pt x="2424" y="224"/>
                                </a:cubicBezTo>
                                <a:cubicBezTo>
                                  <a:pt x="2429" y="224"/>
                                  <a:pt x="2432" y="228"/>
                                  <a:pt x="2432" y="232"/>
                                </a:cubicBezTo>
                                <a:lnTo>
                                  <a:pt x="2432" y="248"/>
                                </a:lnTo>
                                <a:cubicBezTo>
                                  <a:pt x="2432" y="253"/>
                                  <a:pt x="2429" y="256"/>
                                  <a:pt x="2424" y="256"/>
                                </a:cubicBezTo>
                                <a:cubicBezTo>
                                  <a:pt x="2420" y="256"/>
                                  <a:pt x="2416" y="253"/>
                                  <a:pt x="2416" y="248"/>
                                </a:cubicBezTo>
                                <a:close/>
                                <a:moveTo>
                                  <a:pt x="2416" y="200"/>
                                </a:moveTo>
                                <a:lnTo>
                                  <a:pt x="2416" y="184"/>
                                </a:lnTo>
                                <a:cubicBezTo>
                                  <a:pt x="2416" y="180"/>
                                  <a:pt x="2420" y="176"/>
                                  <a:pt x="2424" y="176"/>
                                </a:cubicBezTo>
                                <a:cubicBezTo>
                                  <a:pt x="2429" y="176"/>
                                  <a:pt x="2432" y="180"/>
                                  <a:pt x="2432" y="184"/>
                                </a:cubicBezTo>
                                <a:lnTo>
                                  <a:pt x="2432" y="200"/>
                                </a:lnTo>
                                <a:cubicBezTo>
                                  <a:pt x="2432" y="205"/>
                                  <a:pt x="2429" y="208"/>
                                  <a:pt x="2424" y="208"/>
                                </a:cubicBezTo>
                                <a:cubicBezTo>
                                  <a:pt x="2420" y="208"/>
                                  <a:pt x="2416" y="205"/>
                                  <a:pt x="2416" y="200"/>
                                </a:cubicBezTo>
                                <a:close/>
                                <a:moveTo>
                                  <a:pt x="2416" y="152"/>
                                </a:moveTo>
                                <a:lnTo>
                                  <a:pt x="2416" y="136"/>
                                </a:lnTo>
                                <a:cubicBezTo>
                                  <a:pt x="2416" y="132"/>
                                  <a:pt x="2420" y="128"/>
                                  <a:pt x="2424" y="128"/>
                                </a:cubicBezTo>
                                <a:cubicBezTo>
                                  <a:pt x="2429" y="128"/>
                                  <a:pt x="2432" y="132"/>
                                  <a:pt x="2432" y="136"/>
                                </a:cubicBezTo>
                                <a:lnTo>
                                  <a:pt x="2432" y="152"/>
                                </a:lnTo>
                                <a:cubicBezTo>
                                  <a:pt x="2432" y="157"/>
                                  <a:pt x="2429" y="160"/>
                                  <a:pt x="2424" y="160"/>
                                </a:cubicBezTo>
                                <a:cubicBezTo>
                                  <a:pt x="2420" y="160"/>
                                  <a:pt x="2416" y="157"/>
                                  <a:pt x="2416" y="152"/>
                                </a:cubicBezTo>
                                <a:close/>
                                <a:moveTo>
                                  <a:pt x="2416" y="104"/>
                                </a:moveTo>
                                <a:lnTo>
                                  <a:pt x="2416" y="88"/>
                                </a:lnTo>
                                <a:cubicBezTo>
                                  <a:pt x="2416" y="84"/>
                                  <a:pt x="2420" y="80"/>
                                  <a:pt x="2424" y="80"/>
                                </a:cubicBezTo>
                                <a:cubicBezTo>
                                  <a:pt x="2429" y="80"/>
                                  <a:pt x="2432" y="84"/>
                                  <a:pt x="2432" y="88"/>
                                </a:cubicBezTo>
                                <a:lnTo>
                                  <a:pt x="2432" y="104"/>
                                </a:lnTo>
                                <a:cubicBezTo>
                                  <a:pt x="2432" y="109"/>
                                  <a:pt x="2429" y="112"/>
                                  <a:pt x="2424" y="112"/>
                                </a:cubicBezTo>
                                <a:cubicBezTo>
                                  <a:pt x="2420" y="112"/>
                                  <a:pt x="2416" y="109"/>
                                  <a:pt x="2416" y="104"/>
                                </a:cubicBezTo>
                                <a:close/>
                                <a:moveTo>
                                  <a:pt x="2416" y="56"/>
                                </a:moveTo>
                                <a:lnTo>
                                  <a:pt x="2416" y="40"/>
                                </a:lnTo>
                                <a:cubicBezTo>
                                  <a:pt x="2416" y="36"/>
                                  <a:pt x="2420" y="32"/>
                                  <a:pt x="2424" y="32"/>
                                </a:cubicBezTo>
                                <a:cubicBezTo>
                                  <a:pt x="2429" y="32"/>
                                  <a:pt x="2432" y="36"/>
                                  <a:pt x="2432" y="40"/>
                                </a:cubicBezTo>
                                <a:lnTo>
                                  <a:pt x="2432" y="56"/>
                                </a:lnTo>
                                <a:cubicBezTo>
                                  <a:pt x="2432" y="61"/>
                                  <a:pt x="2429" y="64"/>
                                  <a:pt x="2424" y="64"/>
                                </a:cubicBezTo>
                                <a:cubicBezTo>
                                  <a:pt x="2420" y="64"/>
                                  <a:pt x="2416" y="61"/>
                                  <a:pt x="2416" y="56"/>
                                </a:cubicBezTo>
                                <a:close/>
                                <a:moveTo>
                                  <a:pt x="2424" y="16"/>
                                </a:moveTo>
                                <a:lnTo>
                                  <a:pt x="2408" y="16"/>
                                </a:lnTo>
                                <a:cubicBezTo>
                                  <a:pt x="2404" y="16"/>
                                  <a:pt x="2400" y="13"/>
                                  <a:pt x="2400" y="8"/>
                                </a:cubicBezTo>
                                <a:cubicBezTo>
                                  <a:pt x="2400" y="4"/>
                                  <a:pt x="2404" y="0"/>
                                  <a:pt x="2408" y="0"/>
                                </a:cubicBezTo>
                                <a:lnTo>
                                  <a:pt x="2424" y="0"/>
                                </a:lnTo>
                                <a:cubicBezTo>
                                  <a:pt x="2429" y="0"/>
                                  <a:pt x="2432" y="4"/>
                                  <a:pt x="2432" y="8"/>
                                </a:cubicBezTo>
                                <a:cubicBezTo>
                                  <a:pt x="2432" y="13"/>
                                  <a:pt x="2429" y="16"/>
                                  <a:pt x="2424" y="16"/>
                                </a:cubicBezTo>
                                <a:close/>
                                <a:moveTo>
                                  <a:pt x="2376" y="16"/>
                                </a:move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close/>
                                <a:moveTo>
                                  <a:pt x="2328" y="16"/>
                                </a:move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close/>
                                <a:moveTo>
                                  <a:pt x="2280" y="16"/>
                                </a:move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close/>
                                <a:moveTo>
                                  <a:pt x="2232" y="16"/>
                                </a:move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close/>
                                <a:moveTo>
                                  <a:pt x="2184" y="16"/>
                                </a:move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close/>
                                <a:moveTo>
                                  <a:pt x="2136" y="16"/>
                                </a:move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close/>
                                <a:moveTo>
                                  <a:pt x="2088" y="16"/>
                                </a:move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close/>
                                <a:moveTo>
                                  <a:pt x="2040" y="16"/>
                                </a:move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close/>
                                <a:moveTo>
                                  <a:pt x="1992" y="16"/>
                                </a:move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close/>
                                <a:moveTo>
                                  <a:pt x="1944" y="16"/>
                                </a:move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close/>
                                <a:moveTo>
                                  <a:pt x="1896" y="16"/>
                                </a:move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close/>
                                <a:moveTo>
                                  <a:pt x="1848" y="16"/>
                                </a:move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close/>
                                <a:moveTo>
                                  <a:pt x="1800" y="16"/>
                                </a:move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close/>
                                <a:moveTo>
                                  <a:pt x="1752" y="16"/>
                                </a:move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close/>
                                <a:moveTo>
                                  <a:pt x="1704" y="16"/>
                                </a:move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close/>
                                <a:moveTo>
                                  <a:pt x="1656" y="16"/>
                                </a:move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close/>
                                <a:moveTo>
                                  <a:pt x="1608" y="16"/>
                                </a:move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close/>
                                <a:moveTo>
                                  <a:pt x="1560" y="16"/>
                                </a:move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close/>
                                <a:moveTo>
                                  <a:pt x="1512" y="16"/>
                                </a:move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close/>
                                <a:moveTo>
                                  <a:pt x="1464" y="16"/>
                                </a:move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close/>
                                <a:moveTo>
                                  <a:pt x="1416" y="16"/>
                                </a:move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close/>
                                <a:moveTo>
                                  <a:pt x="1368" y="16"/>
                                </a:move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close/>
                                <a:moveTo>
                                  <a:pt x="1320" y="16"/>
                                </a:move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close/>
                                <a:moveTo>
                                  <a:pt x="1272" y="16"/>
                                </a:move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close/>
                                <a:moveTo>
                                  <a:pt x="1224" y="16"/>
                                </a:move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close/>
                                <a:moveTo>
                                  <a:pt x="1176" y="16"/>
                                </a:move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close/>
                                <a:moveTo>
                                  <a:pt x="1128" y="16"/>
                                </a:move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close/>
                                <a:moveTo>
                                  <a:pt x="1080" y="16"/>
                                </a:move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close/>
                                <a:moveTo>
                                  <a:pt x="1032" y="16"/>
                                </a:move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close/>
                                <a:moveTo>
                                  <a:pt x="984" y="16"/>
                                </a:move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close/>
                                <a:moveTo>
                                  <a:pt x="936" y="16"/>
                                </a:move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close/>
                                <a:moveTo>
                                  <a:pt x="888" y="16"/>
                                </a:move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close/>
                                <a:moveTo>
                                  <a:pt x="840" y="16"/>
                                </a:move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close/>
                                <a:moveTo>
                                  <a:pt x="792" y="16"/>
                                </a:move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close/>
                                <a:moveTo>
                                  <a:pt x="744" y="16"/>
                                </a:move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close/>
                                <a:moveTo>
                                  <a:pt x="696" y="16"/>
                                </a:move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close/>
                                <a:moveTo>
                                  <a:pt x="648" y="16"/>
                                </a:move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close/>
                                <a:moveTo>
                                  <a:pt x="600" y="16"/>
                                </a:move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close/>
                                <a:moveTo>
                                  <a:pt x="552" y="16"/>
                                </a:move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close/>
                                <a:moveTo>
                                  <a:pt x="504" y="16"/>
                                </a:move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close/>
                                <a:moveTo>
                                  <a:pt x="456" y="16"/>
                                </a:move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close/>
                                <a:moveTo>
                                  <a:pt x="408" y="16"/>
                                </a:move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close/>
                                <a:moveTo>
                                  <a:pt x="360" y="16"/>
                                </a:move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close/>
                                <a:moveTo>
                                  <a:pt x="312" y="16"/>
                                </a:move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close/>
                                <a:moveTo>
                                  <a:pt x="264" y="16"/>
                                </a:move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close/>
                                <a:moveTo>
                                  <a:pt x="216" y="16"/>
                                </a:move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close/>
                                <a:moveTo>
                                  <a:pt x="168" y="16"/>
                                </a:move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close/>
                                <a:moveTo>
                                  <a:pt x="120" y="16"/>
                                </a:move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close/>
                                <a:moveTo>
                                  <a:pt x="72" y="16"/>
                                </a:move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close/>
                                <a:moveTo>
                                  <a:pt x="24" y="16"/>
                                </a:move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close/>
                                <a:moveTo>
                                  <a:pt x="16" y="40"/>
                                </a:moveTo>
                                <a:lnTo>
                                  <a:pt x="16" y="56"/>
                                </a:lnTo>
                                <a:cubicBezTo>
                                  <a:pt x="16" y="61"/>
                                  <a:pt x="13" y="64"/>
                                  <a:pt x="8" y="64"/>
                                </a:cubicBezTo>
                                <a:cubicBezTo>
                                  <a:pt x="4" y="64"/>
                                  <a:pt x="0" y="61"/>
                                  <a:pt x="0" y="56"/>
                                </a:cubicBezTo>
                                <a:lnTo>
                                  <a:pt x="0" y="40"/>
                                </a:lnTo>
                                <a:cubicBezTo>
                                  <a:pt x="0" y="36"/>
                                  <a:pt x="4" y="32"/>
                                  <a:pt x="8" y="32"/>
                                </a:cubicBezTo>
                                <a:cubicBezTo>
                                  <a:pt x="13" y="32"/>
                                  <a:pt x="16" y="36"/>
                                  <a:pt x="16" y="40"/>
                                </a:cubicBezTo>
                                <a:close/>
                                <a:moveTo>
                                  <a:pt x="16" y="88"/>
                                </a:moveTo>
                                <a:lnTo>
                                  <a:pt x="16" y="104"/>
                                </a:lnTo>
                                <a:cubicBezTo>
                                  <a:pt x="16" y="109"/>
                                  <a:pt x="13" y="112"/>
                                  <a:pt x="8" y="112"/>
                                </a:cubicBezTo>
                                <a:cubicBezTo>
                                  <a:pt x="4" y="112"/>
                                  <a:pt x="0" y="109"/>
                                  <a:pt x="0" y="104"/>
                                </a:cubicBezTo>
                                <a:lnTo>
                                  <a:pt x="0" y="88"/>
                                </a:lnTo>
                                <a:cubicBezTo>
                                  <a:pt x="0" y="84"/>
                                  <a:pt x="4" y="80"/>
                                  <a:pt x="8" y="80"/>
                                </a:cubicBezTo>
                                <a:cubicBezTo>
                                  <a:pt x="13" y="80"/>
                                  <a:pt x="16" y="84"/>
                                  <a:pt x="16" y="88"/>
                                </a:cubicBezTo>
                                <a:close/>
                                <a:moveTo>
                                  <a:pt x="16" y="136"/>
                                </a:moveTo>
                                <a:lnTo>
                                  <a:pt x="16" y="152"/>
                                </a:lnTo>
                                <a:cubicBezTo>
                                  <a:pt x="16" y="157"/>
                                  <a:pt x="13" y="160"/>
                                  <a:pt x="8" y="160"/>
                                </a:cubicBezTo>
                                <a:cubicBezTo>
                                  <a:pt x="4" y="160"/>
                                  <a:pt x="0" y="157"/>
                                  <a:pt x="0" y="152"/>
                                </a:cubicBezTo>
                                <a:lnTo>
                                  <a:pt x="0" y="136"/>
                                </a:lnTo>
                                <a:cubicBezTo>
                                  <a:pt x="0" y="132"/>
                                  <a:pt x="4" y="128"/>
                                  <a:pt x="8" y="128"/>
                                </a:cubicBezTo>
                                <a:cubicBezTo>
                                  <a:pt x="13" y="128"/>
                                  <a:pt x="16" y="132"/>
                                  <a:pt x="16" y="136"/>
                                </a:cubicBezTo>
                                <a:close/>
                                <a:moveTo>
                                  <a:pt x="16" y="184"/>
                                </a:moveTo>
                                <a:lnTo>
                                  <a:pt x="16" y="200"/>
                                </a:lnTo>
                                <a:cubicBezTo>
                                  <a:pt x="16" y="205"/>
                                  <a:pt x="13" y="208"/>
                                  <a:pt x="8" y="208"/>
                                </a:cubicBezTo>
                                <a:cubicBezTo>
                                  <a:pt x="4" y="208"/>
                                  <a:pt x="0" y="205"/>
                                  <a:pt x="0" y="200"/>
                                </a:cubicBezTo>
                                <a:lnTo>
                                  <a:pt x="0" y="184"/>
                                </a:lnTo>
                                <a:cubicBezTo>
                                  <a:pt x="0" y="180"/>
                                  <a:pt x="4" y="176"/>
                                  <a:pt x="8" y="176"/>
                                </a:cubicBezTo>
                                <a:cubicBezTo>
                                  <a:pt x="13" y="176"/>
                                  <a:pt x="16" y="180"/>
                                  <a:pt x="16" y="184"/>
                                </a:cubicBezTo>
                                <a:close/>
                                <a:moveTo>
                                  <a:pt x="16" y="232"/>
                                </a:moveTo>
                                <a:lnTo>
                                  <a:pt x="16" y="248"/>
                                </a:lnTo>
                                <a:cubicBezTo>
                                  <a:pt x="16" y="253"/>
                                  <a:pt x="13" y="256"/>
                                  <a:pt x="8" y="256"/>
                                </a:cubicBezTo>
                                <a:cubicBezTo>
                                  <a:pt x="4" y="256"/>
                                  <a:pt x="0" y="253"/>
                                  <a:pt x="0" y="248"/>
                                </a:cubicBezTo>
                                <a:lnTo>
                                  <a:pt x="0" y="232"/>
                                </a:lnTo>
                                <a:cubicBezTo>
                                  <a:pt x="0" y="228"/>
                                  <a:pt x="4" y="224"/>
                                  <a:pt x="8" y="224"/>
                                </a:cubicBezTo>
                                <a:cubicBezTo>
                                  <a:pt x="13" y="224"/>
                                  <a:pt x="16" y="228"/>
                                  <a:pt x="16" y="232"/>
                                </a:cubicBezTo>
                                <a:close/>
                                <a:moveTo>
                                  <a:pt x="16" y="280"/>
                                </a:moveTo>
                                <a:lnTo>
                                  <a:pt x="16" y="296"/>
                                </a:lnTo>
                                <a:cubicBezTo>
                                  <a:pt x="16" y="301"/>
                                  <a:pt x="13" y="304"/>
                                  <a:pt x="8" y="304"/>
                                </a:cubicBezTo>
                                <a:cubicBezTo>
                                  <a:pt x="4" y="304"/>
                                  <a:pt x="0" y="301"/>
                                  <a:pt x="0" y="296"/>
                                </a:cubicBezTo>
                                <a:lnTo>
                                  <a:pt x="0" y="280"/>
                                </a:lnTo>
                                <a:cubicBezTo>
                                  <a:pt x="0" y="276"/>
                                  <a:pt x="4" y="272"/>
                                  <a:pt x="8" y="272"/>
                                </a:cubicBezTo>
                                <a:cubicBezTo>
                                  <a:pt x="13" y="272"/>
                                  <a:pt x="16" y="276"/>
                                  <a:pt x="16" y="280"/>
                                </a:cubicBezTo>
                                <a:close/>
                                <a:moveTo>
                                  <a:pt x="16" y="328"/>
                                </a:moveTo>
                                <a:lnTo>
                                  <a:pt x="16" y="344"/>
                                </a:lnTo>
                                <a:cubicBezTo>
                                  <a:pt x="16" y="349"/>
                                  <a:pt x="13" y="352"/>
                                  <a:pt x="8" y="352"/>
                                </a:cubicBezTo>
                                <a:cubicBezTo>
                                  <a:pt x="4" y="352"/>
                                  <a:pt x="0" y="349"/>
                                  <a:pt x="0" y="344"/>
                                </a:cubicBezTo>
                                <a:lnTo>
                                  <a:pt x="0" y="328"/>
                                </a:lnTo>
                                <a:cubicBezTo>
                                  <a:pt x="0" y="324"/>
                                  <a:pt x="4" y="320"/>
                                  <a:pt x="8" y="320"/>
                                </a:cubicBezTo>
                                <a:cubicBezTo>
                                  <a:pt x="13" y="320"/>
                                  <a:pt x="16" y="324"/>
                                  <a:pt x="16" y="328"/>
                                </a:cubicBezTo>
                                <a:close/>
                                <a:moveTo>
                                  <a:pt x="16" y="376"/>
                                </a:moveTo>
                                <a:lnTo>
                                  <a:pt x="16" y="392"/>
                                </a:lnTo>
                                <a:cubicBezTo>
                                  <a:pt x="16" y="397"/>
                                  <a:pt x="13" y="400"/>
                                  <a:pt x="8" y="400"/>
                                </a:cubicBezTo>
                                <a:cubicBezTo>
                                  <a:pt x="4" y="400"/>
                                  <a:pt x="0" y="397"/>
                                  <a:pt x="0" y="392"/>
                                </a:cubicBezTo>
                                <a:lnTo>
                                  <a:pt x="0" y="376"/>
                                </a:lnTo>
                                <a:cubicBezTo>
                                  <a:pt x="0" y="372"/>
                                  <a:pt x="4" y="368"/>
                                  <a:pt x="8" y="368"/>
                                </a:cubicBezTo>
                                <a:cubicBezTo>
                                  <a:pt x="13" y="368"/>
                                  <a:pt x="16" y="372"/>
                                  <a:pt x="16" y="376"/>
                                </a:cubicBezTo>
                                <a:close/>
                                <a:moveTo>
                                  <a:pt x="16" y="424"/>
                                </a:moveTo>
                                <a:lnTo>
                                  <a:pt x="16" y="440"/>
                                </a:lnTo>
                                <a:cubicBezTo>
                                  <a:pt x="16" y="445"/>
                                  <a:pt x="13" y="448"/>
                                  <a:pt x="8" y="448"/>
                                </a:cubicBezTo>
                                <a:cubicBezTo>
                                  <a:pt x="4" y="448"/>
                                  <a:pt x="0" y="445"/>
                                  <a:pt x="0" y="440"/>
                                </a:cubicBezTo>
                                <a:lnTo>
                                  <a:pt x="0" y="424"/>
                                </a:lnTo>
                                <a:cubicBezTo>
                                  <a:pt x="0" y="420"/>
                                  <a:pt x="4" y="416"/>
                                  <a:pt x="8" y="416"/>
                                </a:cubicBezTo>
                                <a:cubicBezTo>
                                  <a:pt x="13" y="416"/>
                                  <a:pt x="16" y="420"/>
                                  <a:pt x="16" y="424"/>
                                </a:cubicBezTo>
                                <a:close/>
                                <a:moveTo>
                                  <a:pt x="16" y="472"/>
                                </a:moveTo>
                                <a:lnTo>
                                  <a:pt x="16" y="488"/>
                                </a:lnTo>
                                <a:cubicBezTo>
                                  <a:pt x="16" y="493"/>
                                  <a:pt x="13" y="496"/>
                                  <a:pt x="8" y="496"/>
                                </a:cubicBezTo>
                                <a:cubicBezTo>
                                  <a:pt x="4" y="496"/>
                                  <a:pt x="0" y="493"/>
                                  <a:pt x="0" y="488"/>
                                </a:cubicBezTo>
                                <a:lnTo>
                                  <a:pt x="0" y="472"/>
                                </a:lnTo>
                                <a:cubicBezTo>
                                  <a:pt x="0" y="468"/>
                                  <a:pt x="4" y="464"/>
                                  <a:pt x="8" y="464"/>
                                </a:cubicBezTo>
                                <a:cubicBezTo>
                                  <a:pt x="13" y="464"/>
                                  <a:pt x="16" y="468"/>
                                  <a:pt x="16" y="472"/>
                                </a:cubicBezTo>
                                <a:close/>
                                <a:moveTo>
                                  <a:pt x="16" y="520"/>
                                </a:moveTo>
                                <a:lnTo>
                                  <a:pt x="16" y="536"/>
                                </a:lnTo>
                                <a:cubicBezTo>
                                  <a:pt x="16" y="541"/>
                                  <a:pt x="13" y="544"/>
                                  <a:pt x="8" y="544"/>
                                </a:cubicBezTo>
                                <a:cubicBezTo>
                                  <a:pt x="4" y="544"/>
                                  <a:pt x="0" y="541"/>
                                  <a:pt x="0" y="536"/>
                                </a:cubicBezTo>
                                <a:lnTo>
                                  <a:pt x="0" y="520"/>
                                </a:lnTo>
                                <a:cubicBezTo>
                                  <a:pt x="0" y="516"/>
                                  <a:pt x="4" y="512"/>
                                  <a:pt x="8" y="512"/>
                                </a:cubicBezTo>
                                <a:cubicBezTo>
                                  <a:pt x="13" y="512"/>
                                  <a:pt x="16" y="516"/>
                                  <a:pt x="16" y="520"/>
                                </a:cubicBezTo>
                                <a:close/>
                                <a:moveTo>
                                  <a:pt x="16" y="568"/>
                                </a:moveTo>
                                <a:lnTo>
                                  <a:pt x="16" y="584"/>
                                </a:lnTo>
                                <a:cubicBezTo>
                                  <a:pt x="16" y="589"/>
                                  <a:pt x="13" y="592"/>
                                  <a:pt x="8" y="592"/>
                                </a:cubicBezTo>
                                <a:cubicBezTo>
                                  <a:pt x="4" y="592"/>
                                  <a:pt x="0" y="589"/>
                                  <a:pt x="0" y="584"/>
                                </a:cubicBezTo>
                                <a:lnTo>
                                  <a:pt x="0" y="568"/>
                                </a:lnTo>
                                <a:cubicBezTo>
                                  <a:pt x="0" y="564"/>
                                  <a:pt x="4" y="560"/>
                                  <a:pt x="8" y="560"/>
                                </a:cubicBezTo>
                                <a:cubicBezTo>
                                  <a:pt x="13" y="560"/>
                                  <a:pt x="16" y="564"/>
                                  <a:pt x="16" y="568"/>
                                </a:cubicBezTo>
                                <a:close/>
                                <a:moveTo>
                                  <a:pt x="16" y="616"/>
                                </a:moveTo>
                                <a:lnTo>
                                  <a:pt x="16" y="632"/>
                                </a:lnTo>
                                <a:cubicBezTo>
                                  <a:pt x="16" y="637"/>
                                  <a:pt x="13" y="640"/>
                                  <a:pt x="8" y="640"/>
                                </a:cubicBezTo>
                                <a:cubicBezTo>
                                  <a:pt x="4" y="640"/>
                                  <a:pt x="0" y="637"/>
                                  <a:pt x="0" y="632"/>
                                </a:cubicBezTo>
                                <a:lnTo>
                                  <a:pt x="0" y="616"/>
                                </a:lnTo>
                                <a:cubicBezTo>
                                  <a:pt x="0" y="612"/>
                                  <a:pt x="4" y="608"/>
                                  <a:pt x="8" y="608"/>
                                </a:cubicBezTo>
                                <a:cubicBezTo>
                                  <a:pt x="13" y="608"/>
                                  <a:pt x="16" y="612"/>
                                  <a:pt x="16" y="616"/>
                                </a:cubicBezTo>
                                <a:close/>
                                <a:moveTo>
                                  <a:pt x="16" y="664"/>
                                </a:moveTo>
                                <a:lnTo>
                                  <a:pt x="16" y="680"/>
                                </a:lnTo>
                                <a:cubicBezTo>
                                  <a:pt x="16" y="685"/>
                                  <a:pt x="13" y="688"/>
                                  <a:pt x="8" y="688"/>
                                </a:cubicBezTo>
                                <a:cubicBezTo>
                                  <a:pt x="4" y="688"/>
                                  <a:pt x="0" y="685"/>
                                  <a:pt x="0" y="680"/>
                                </a:cubicBezTo>
                                <a:lnTo>
                                  <a:pt x="0" y="664"/>
                                </a:lnTo>
                                <a:cubicBezTo>
                                  <a:pt x="0" y="660"/>
                                  <a:pt x="4" y="656"/>
                                  <a:pt x="8" y="656"/>
                                </a:cubicBezTo>
                                <a:cubicBezTo>
                                  <a:pt x="13" y="656"/>
                                  <a:pt x="16" y="660"/>
                                  <a:pt x="16" y="664"/>
                                </a:cubicBezTo>
                                <a:close/>
                                <a:moveTo>
                                  <a:pt x="16" y="712"/>
                                </a:moveTo>
                                <a:lnTo>
                                  <a:pt x="16" y="728"/>
                                </a:lnTo>
                                <a:cubicBezTo>
                                  <a:pt x="16" y="733"/>
                                  <a:pt x="13" y="736"/>
                                  <a:pt x="8" y="736"/>
                                </a:cubicBezTo>
                                <a:cubicBezTo>
                                  <a:pt x="4" y="736"/>
                                  <a:pt x="0" y="733"/>
                                  <a:pt x="0" y="728"/>
                                </a:cubicBezTo>
                                <a:lnTo>
                                  <a:pt x="0" y="712"/>
                                </a:lnTo>
                                <a:cubicBezTo>
                                  <a:pt x="0" y="708"/>
                                  <a:pt x="4" y="704"/>
                                  <a:pt x="8" y="704"/>
                                </a:cubicBezTo>
                                <a:cubicBezTo>
                                  <a:pt x="13" y="704"/>
                                  <a:pt x="16" y="708"/>
                                  <a:pt x="16" y="712"/>
                                </a:cubicBezTo>
                                <a:close/>
                                <a:moveTo>
                                  <a:pt x="16" y="760"/>
                                </a:moveTo>
                                <a:lnTo>
                                  <a:pt x="16" y="776"/>
                                </a:lnTo>
                                <a:cubicBezTo>
                                  <a:pt x="16" y="781"/>
                                  <a:pt x="13" y="784"/>
                                  <a:pt x="8" y="784"/>
                                </a:cubicBezTo>
                                <a:cubicBezTo>
                                  <a:pt x="4" y="784"/>
                                  <a:pt x="0" y="781"/>
                                  <a:pt x="0" y="776"/>
                                </a:cubicBezTo>
                                <a:lnTo>
                                  <a:pt x="0" y="760"/>
                                </a:lnTo>
                                <a:cubicBezTo>
                                  <a:pt x="0" y="756"/>
                                  <a:pt x="4" y="752"/>
                                  <a:pt x="8" y="752"/>
                                </a:cubicBezTo>
                                <a:cubicBezTo>
                                  <a:pt x="13" y="752"/>
                                  <a:pt x="16" y="756"/>
                                  <a:pt x="16" y="760"/>
                                </a:cubicBezTo>
                                <a:close/>
                                <a:moveTo>
                                  <a:pt x="16" y="808"/>
                                </a:moveTo>
                                <a:lnTo>
                                  <a:pt x="16" y="824"/>
                                </a:lnTo>
                                <a:cubicBezTo>
                                  <a:pt x="16" y="829"/>
                                  <a:pt x="13" y="832"/>
                                  <a:pt x="8" y="832"/>
                                </a:cubicBezTo>
                                <a:cubicBezTo>
                                  <a:pt x="4" y="832"/>
                                  <a:pt x="0" y="829"/>
                                  <a:pt x="0" y="824"/>
                                </a:cubicBezTo>
                                <a:lnTo>
                                  <a:pt x="0" y="808"/>
                                </a:lnTo>
                                <a:cubicBezTo>
                                  <a:pt x="0" y="804"/>
                                  <a:pt x="4" y="800"/>
                                  <a:pt x="8" y="800"/>
                                </a:cubicBezTo>
                                <a:cubicBezTo>
                                  <a:pt x="13" y="800"/>
                                  <a:pt x="16" y="804"/>
                                  <a:pt x="16" y="808"/>
                                </a:cubicBezTo>
                                <a:close/>
                                <a:moveTo>
                                  <a:pt x="16" y="856"/>
                                </a:moveTo>
                                <a:lnTo>
                                  <a:pt x="16" y="872"/>
                                </a:lnTo>
                                <a:cubicBezTo>
                                  <a:pt x="16" y="877"/>
                                  <a:pt x="13" y="880"/>
                                  <a:pt x="8" y="880"/>
                                </a:cubicBezTo>
                                <a:cubicBezTo>
                                  <a:pt x="4" y="880"/>
                                  <a:pt x="0" y="877"/>
                                  <a:pt x="0" y="872"/>
                                </a:cubicBezTo>
                                <a:lnTo>
                                  <a:pt x="0" y="856"/>
                                </a:lnTo>
                                <a:cubicBezTo>
                                  <a:pt x="0" y="852"/>
                                  <a:pt x="4" y="848"/>
                                  <a:pt x="8" y="848"/>
                                </a:cubicBezTo>
                                <a:cubicBezTo>
                                  <a:pt x="13" y="848"/>
                                  <a:pt x="16" y="852"/>
                                  <a:pt x="16" y="856"/>
                                </a:cubicBezTo>
                                <a:close/>
                                <a:moveTo>
                                  <a:pt x="16" y="904"/>
                                </a:moveTo>
                                <a:lnTo>
                                  <a:pt x="16" y="920"/>
                                </a:lnTo>
                                <a:cubicBezTo>
                                  <a:pt x="16" y="925"/>
                                  <a:pt x="13" y="928"/>
                                  <a:pt x="8" y="928"/>
                                </a:cubicBezTo>
                                <a:cubicBezTo>
                                  <a:pt x="4" y="928"/>
                                  <a:pt x="0" y="925"/>
                                  <a:pt x="0" y="920"/>
                                </a:cubicBezTo>
                                <a:lnTo>
                                  <a:pt x="0" y="904"/>
                                </a:lnTo>
                                <a:cubicBezTo>
                                  <a:pt x="0" y="900"/>
                                  <a:pt x="4" y="896"/>
                                  <a:pt x="8" y="896"/>
                                </a:cubicBezTo>
                                <a:cubicBezTo>
                                  <a:pt x="13" y="896"/>
                                  <a:pt x="16" y="900"/>
                                  <a:pt x="16" y="904"/>
                                </a:cubicBezTo>
                                <a:close/>
                                <a:moveTo>
                                  <a:pt x="16" y="952"/>
                                </a:moveTo>
                                <a:lnTo>
                                  <a:pt x="16" y="968"/>
                                </a:lnTo>
                                <a:cubicBezTo>
                                  <a:pt x="16" y="973"/>
                                  <a:pt x="13" y="976"/>
                                  <a:pt x="8" y="976"/>
                                </a:cubicBezTo>
                                <a:cubicBezTo>
                                  <a:pt x="4" y="976"/>
                                  <a:pt x="0" y="973"/>
                                  <a:pt x="0" y="968"/>
                                </a:cubicBezTo>
                                <a:lnTo>
                                  <a:pt x="0" y="952"/>
                                </a:lnTo>
                                <a:cubicBezTo>
                                  <a:pt x="0" y="948"/>
                                  <a:pt x="4" y="944"/>
                                  <a:pt x="8" y="944"/>
                                </a:cubicBezTo>
                                <a:cubicBezTo>
                                  <a:pt x="13" y="944"/>
                                  <a:pt x="16" y="948"/>
                                  <a:pt x="16" y="952"/>
                                </a:cubicBezTo>
                                <a:close/>
                                <a:moveTo>
                                  <a:pt x="16" y="1000"/>
                                </a:moveTo>
                                <a:lnTo>
                                  <a:pt x="16" y="1016"/>
                                </a:lnTo>
                                <a:cubicBezTo>
                                  <a:pt x="16" y="1021"/>
                                  <a:pt x="13" y="1024"/>
                                  <a:pt x="8" y="1024"/>
                                </a:cubicBezTo>
                                <a:cubicBezTo>
                                  <a:pt x="4" y="1024"/>
                                  <a:pt x="0" y="1021"/>
                                  <a:pt x="0" y="1016"/>
                                </a:cubicBezTo>
                                <a:lnTo>
                                  <a:pt x="0" y="1000"/>
                                </a:lnTo>
                                <a:cubicBezTo>
                                  <a:pt x="0" y="996"/>
                                  <a:pt x="4" y="992"/>
                                  <a:pt x="8" y="992"/>
                                </a:cubicBezTo>
                                <a:cubicBezTo>
                                  <a:pt x="13" y="992"/>
                                  <a:pt x="16" y="996"/>
                                  <a:pt x="16" y="1000"/>
                                </a:cubicBezTo>
                                <a:close/>
                                <a:moveTo>
                                  <a:pt x="16" y="1048"/>
                                </a:moveTo>
                                <a:lnTo>
                                  <a:pt x="16" y="1064"/>
                                </a:lnTo>
                                <a:cubicBezTo>
                                  <a:pt x="16" y="1069"/>
                                  <a:pt x="13" y="1072"/>
                                  <a:pt x="8" y="1072"/>
                                </a:cubicBezTo>
                                <a:cubicBezTo>
                                  <a:pt x="4" y="1072"/>
                                  <a:pt x="0" y="1069"/>
                                  <a:pt x="0" y="1064"/>
                                </a:cubicBezTo>
                                <a:lnTo>
                                  <a:pt x="0" y="1048"/>
                                </a:lnTo>
                                <a:cubicBezTo>
                                  <a:pt x="0" y="1044"/>
                                  <a:pt x="4" y="1040"/>
                                  <a:pt x="8" y="1040"/>
                                </a:cubicBezTo>
                                <a:cubicBezTo>
                                  <a:pt x="13" y="1040"/>
                                  <a:pt x="16" y="1044"/>
                                  <a:pt x="16" y="1048"/>
                                </a:cubicBezTo>
                                <a:close/>
                                <a:moveTo>
                                  <a:pt x="16" y="1096"/>
                                </a:moveTo>
                                <a:lnTo>
                                  <a:pt x="16" y="1112"/>
                                </a:lnTo>
                                <a:cubicBezTo>
                                  <a:pt x="16" y="1117"/>
                                  <a:pt x="13" y="1120"/>
                                  <a:pt x="8" y="1120"/>
                                </a:cubicBezTo>
                                <a:cubicBezTo>
                                  <a:pt x="4" y="1120"/>
                                  <a:pt x="0" y="1117"/>
                                  <a:pt x="0" y="1112"/>
                                </a:cubicBezTo>
                                <a:lnTo>
                                  <a:pt x="0" y="1096"/>
                                </a:lnTo>
                                <a:cubicBezTo>
                                  <a:pt x="0" y="1092"/>
                                  <a:pt x="4" y="1088"/>
                                  <a:pt x="8" y="1088"/>
                                </a:cubicBezTo>
                                <a:cubicBezTo>
                                  <a:pt x="13" y="1088"/>
                                  <a:pt x="16" y="1092"/>
                                  <a:pt x="16" y="1096"/>
                                </a:cubicBezTo>
                                <a:close/>
                                <a:moveTo>
                                  <a:pt x="16" y="1144"/>
                                </a:moveTo>
                                <a:lnTo>
                                  <a:pt x="16" y="1160"/>
                                </a:lnTo>
                                <a:cubicBezTo>
                                  <a:pt x="16" y="1165"/>
                                  <a:pt x="13" y="1168"/>
                                  <a:pt x="8" y="1168"/>
                                </a:cubicBezTo>
                                <a:cubicBezTo>
                                  <a:pt x="4" y="1168"/>
                                  <a:pt x="0" y="1165"/>
                                  <a:pt x="0" y="1160"/>
                                </a:cubicBezTo>
                                <a:lnTo>
                                  <a:pt x="0" y="1144"/>
                                </a:lnTo>
                                <a:cubicBezTo>
                                  <a:pt x="0" y="1140"/>
                                  <a:pt x="4" y="1136"/>
                                  <a:pt x="8" y="1136"/>
                                </a:cubicBezTo>
                                <a:cubicBezTo>
                                  <a:pt x="13" y="1136"/>
                                  <a:pt x="16" y="1140"/>
                                  <a:pt x="16" y="1144"/>
                                </a:cubicBezTo>
                                <a:close/>
                                <a:moveTo>
                                  <a:pt x="16" y="1192"/>
                                </a:moveTo>
                                <a:lnTo>
                                  <a:pt x="16" y="1208"/>
                                </a:lnTo>
                                <a:cubicBezTo>
                                  <a:pt x="16" y="1213"/>
                                  <a:pt x="13" y="1216"/>
                                  <a:pt x="8" y="1216"/>
                                </a:cubicBezTo>
                                <a:cubicBezTo>
                                  <a:pt x="4" y="1216"/>
                                  <a:pt x="0" y="1213"/>
                                  <a:pt x="0" y="1208"/>
                                </a:cubicBezTo>
                                <a:lnTo>
                                  <a:pt x="0" y="1192"/>
                                </a:lnTo>
                                <a:cubicBezTo>
                                  <a:pt x="0" y="1188"/>
                                  <a:pt x="4" y="1184"/>
                                  <a:pt x="8" y="1184"/>
                                </a:cubicBezTo>
                                <a:cubicBezTo>
                                  <a:pt x="13" y="1184"/>
                                  <a:pt x="16" y="1188"/>
                                  <a:pt x="16" y="1192"/>
                                </a:cubicBezTo>
                                <a:close/>
                                <a:moveTo>
                                  <a:pt x="16" y="1240"/>
                                </a:moveTo>
                                <a:lnTo>
                                  <a:pt x="16" y="1256"/>
                                </a:lnTo>
                                <a:cubicBezTo>
                                  <a:pt x="16" y="1261"/>
                                  <a:pt x="13" y="1264"/>
                                  <a:pt x="8" y="1264"/>
                                </a:cubicBezTo>
                                <a:cubicBezTo>
                                  <a:pt x="4" y="1264"/>
                                  <a:pt x="0" y="1261"/>
                                  <a:pt x="0" y="1256"/>
                                </a:cubicBezTo>
                                <a:lnTo>
                                  <a:pt x="0" y="1240"/>
                                </a:lnTo>
                                <a:cubicBezTo>
                                  <a:pt x="0" y="1236"/>
                                  <a:pt x="4" y="1232"/>
                                  <a:pt x="8" y="1232"/>
                                </a:cubicBezTo>
                                <a:cubicBezTo>
                                  <a:pt x="13" y="1232"/>
                                  <a:pt x="16" y="1236"/>
                                  <a:pt x="16" y="1240"/>
                                </a:cubicBezTo>
                                <a:close/>
                                <a:moveTo>
                                  <a:pt x="16" y="1288"/>
                                </a:moveTo>
                                <a:lnTo>
                                  <a:pt x="16" y="1304"/>
                                </a:lnTo>
                                <a:cubicBezTo>
                                  <a:pt x="16" y="1309"/>
                                  <a:pt x="13" y="1312"/>
                                  <a:pt x="8" y="1312"/>
                                </a:cubicBezTo>
                                <a:cubicBezTo>
                                  <a:pt x="4" y="1312"/>
                                  <a:pt x="0" y="1309"/>
                                  <a:pt x="0" y="1304"/>
                                </a:cubicBezTo>
                                <a:lnTo>
                                  <a:pt x="0" y="1288"/>
                                </a:lnTo>
                                <a:cubicBezTo>
                                  <a:pt x="0" y="1284"/>
                                  <a:pt x="4" y="1280"/>
                                  <a:pt x="8" y="1280"/>
                                </a:cubicBezTo>
                                <a:cubicBezTo>
                                  <a:pt x="13" y="1280"/>
                                  <a:pt x="16" y="1284"/>
                                  <a:pt x="16" y="1288"/>
                                </a:cubicBezTo>
                                <a:close/>
                                <a:moveTo>
                                  <a:pt x="16" y="1336"/>
                                </a:moveTo>
                                <a:lnTo>
                                  <a:pt x="16" y="1352"/>
                                </a:lnTo>
                                <a:cubicBezTo>
                                  <a:pt x="16" y="1357"/>
                                  <a:pt x="13" y="1360"/>
                                  <a:pt x="8" y="1360"/>
                                </a:cubicBezTo>
                                <a:cubicBezTo>
                                  <a:pt x="4" y="1360"/>
                                  <a:pt x="0" y="1357"/>
                                  <a:pt x="0" y="1352"/>
                                </a:cubicBezTo>
                                <a:lnTo>
                                  <a:pt x="0" y="1336"/>
                                </a:lnTo>
                                <a:cubicBezTo>
                                  <a:pt x="0" y="1332"/>
                                  <a:pt x="4" y="1328"/>
                                  <a:pt x="8" y="1328"/>
                                </a:cubicBezTo>
                                <a:cubicBezTo>
                                  <a:pt x="13" y="1328"/>
                                  <a:pt x="16" y="1332"/>
                                  <a:pt x="16" y="1336"/>
                                </a:cubicBezTo>
                                <a:close/>
                                <a:moveTo>
                                  <a:pt x="16" y="1384"/>
                                </a:moveTo>
                                <a:lnTo>
                                  <a:pt x="16" y="1400"/>
                                </a:lnTo>
                                <a:cubicBezTo>
                                  <a:pt x="16" y="1405"/>
                                  <a:pt x="13" y="1408"/>
                                  <a:pt x="8" y="1408"/>
                                </a:cubicBezTo>
                                <a:cubicBezTo>
                                  <a:pt x="4" y="1408"/>
                                  <a:pt x="0" y="1405"/>
                                  <a:pt x="0" y="1400"/>
                                </a:cubicBezTo>
                                <a:lnTo>
                                  <a:pt x="0" y="1384"/>
                                </a:lnTo>
                                <a:cubicBezTo>
                                  <a:pt x="0" y="1380"/>
                                  <a:pt x="4" y="1376"/>
                                  <a:pt x="8" y="1376"/>
                                </a:cubicBezTo>
                                <a:cubicBezTo>
                                  <a:pt x="13" y="1376"/>
                                  <a:pt x="16" y="1380"/>
                                  <a:pt x="16" y="1384"/>
                                </a:cubicBezTo>
                                <a:close/>
                                <a:moveTo>
                                  <a:pt x="16" y="1432"/>
                                </a:moveTo>
                                <a:lnTo>
                                  <a:pt x="16" y="1448"/>
                                </a:lnTo>
                                <a:cubicBezTo>
                                  <a:pt x="16" y="1453"/>
                                  <a:pt x="13" y="1456"/>
                                  <a:pt x="8" y="1456"/>
                                </a:cubicBezTo>
                                <a:cubicBezTo>
                                  <a:pt x="4" y="1456"/>
                                  <a:pt x="0" y="1453"/>
                                  <a:pt x="0" y="1448"/>
                                </a:cubicBezTo>
                                <a:lnTo>
                                  <a:pt x="0" y="1432"/>
                                </a:lnTo>
                                <a:cubicBezTo>
                                  <a:pt x="0" y="1428"/>
                                  <a:pt x="4" y="1424"/>
                                  <a:pt x="8" y="1424"/>
                                </a:cubicBezTo>
                                <a:cubicBezTo>
                                  <a:pt x="13" y="1424"/>
                                  <a:pt x="16" y="1428"/>
                                  <a:pt x="16" y="1432"/>
                                </a:cubicBezTo>
                                <a:close/>
                                <a:moveTo>
                                  <a:pt x="16" y="1480"/>
                                </a:moveTo>
                                <a:lnTo>
                                  <a:pt x="16" y="1496"/>
                                </a:lnTo>
                                <a:cubicBezTo>
                                  <a:pt x="16" y="1501"/>
                                  <a:pt x="13" y="1504"/>
                                  <a:pt x="8" y="1504"/>
                                </a:cubicBezTo>
                                <a:cubicBezTo>
                                  <a:pt x="4" y="1504"/>
                                  <a:pt x="0" y="1501"/>
                                  <a:pt x="0" y="1496"/>
                                </a:cubicBezTo>
                                <a:lnTo>
                                  <a:pt x="0" y="1480"/>
                                </a:lnTo>
                                <a:cubicBezTo>
                                  <a:pt x="0" y="1476"/>
                                  <a:pt x="4" y="1472"/>
                                  <a:pt x="8" y="1472"/>
                                </a:cubicBezTo>
                                <a:cubicBezTo>
                                  <a:pt x="13" y="1472"/>
                                  <a:pt x="16" y="1476"/>
                                  <a:pt x="16" y="1480"/>
                                </a:cubicBezTo>
                                <a:close/>
                                <a:moveTo>
                                  <a:pt x="16" y="1528"/>
                                </a:moveTo>
                                <a:lnTo>
                                  <a:pt x="16" y="1544"/>
                                </a:lnTo>
                                <a:cubicBezTo>
                                  <a:pt x="16" y="1549"/>
                                  <a:pt x="13" y="1552"/>
                                  <a:pt x="8" y="1552"/>
                                </a:cubicBezTo>
                                <a:cubicBezTo>
                                  <a:pt x="4" y="1552"/>
                                  <a:pt x="0" y="1549"/>
                                  <a:pt x="0" y="1544"/>
                                </a:cubicBezTo>
                                <a:lnTo>
                                  <a:pt x="0" y="1528"/>
                                </a:lnTo>
                                <a:cubicBezTo>
                                  <a:pt x="0" y="1524"/>
                                  <a:pt x="4" y="1520"/>
                                  <a:pt x="8" y="1520"/>
                                </a:cubicBezTo>
                                <a:cubicBezTo>
                                  <a:pt x="13" y="1520"/>
                                  <a:pt x="16" y="1524"/>
                                  <a:pt x="16" y="1528"/>
                                </a:cubicBezTo>
                                <a:close/>
                                <a:moveTo>
                                  <a:pt x="16" y="1576"/>
                                </a:moveTo>
                                <a:lnTo>
                                  <a:pt x="16" y="1592"/>
                                </a:lnTo>
                                <a:cubicBezTo>
                                  <a:pt x="16" y="1597"/>
                                  <a:pt x="13" y="1600"/>
                                  <a:pt x="8" y="1600"/>
                                </a:cubicBezTo>
                                <a:cubicBezTo>
                                  <a:pt x="4" y="1600"/>
                                  <a:pt x="0" y="1597"/>
                                  <a:pt x="0" y="1592"/>
                                </a:cubicBezTo>
                                <a:lnTo>
                                  <a:pt x="0" y="1576"/>
                                </a:lnTo>
                                <a:cubicBezTo>
                                  <a:pt x="0" y="1572"/>
                                  <a:pt x="4" y="1568"/>
                                  <a:pt x="8" y="1568"/>
                                </a:cubicBezTo>
                                <a:cubicBezTo>
                                  <a:pt x="13" y="1568"/>
                                  <a:pt x="16" y="1572"/>
                                  <a:pt x="16" y="1576"/>
                                </a:cubicBezTo>
                                <a:close/>
                                <a:moveTo>
                                  <a:pt x="16" y="1624"/>
                                </a:moveTo>
                                <a:lnTo>
                                  <a:pt x="16" y="1640"/>
                                </a:lnTo>
                                <a:cubicBezTo>
                                  <a:pt x="16" y="1645"/>
                                  <a:pt x="13" y="1648"/>
                                  <a:pt x="8" y="1648"/>
                                </a:cubicBezTo>
                                <a:cubicBezTo>
                                  <a:pt x="4" y="1648"/>
                                  <a:pt x="0" y="1645"/>
                                  <a:pt x="0" y="1640"/>
                                </a:cubicBezTo>
                                <a:lnTo>
                                  <a:pt x="0" y="1624"/>
                                </a:lnTo>
                                <a:cubicBezTo>
                                  <a:pt x="0" y="1620"/>
                                  <a:pt x="4" y="1616"/>
                                  <a:pt x="8" y="1616"/>
                                </a:cubicBezTo>
                                <a:cubicBezTo>
                                  <a:pt x="13" y="1616"/>
                                  <a:pt x="16" y="1620"/>
                                  <a:pt x="16" y="1624"/>
                                </a:cubicBezTo>
                                <a:close/>
                                <a:moveTo>
                                  <a:pt x="16" y="1672"/>
                                </a:moveTo>
                                <a:lnTo>
                                  <a:pt x="16" y="1688"/>
                                </a:lnTo>
                                <a:cubicBezTo>
                                  <a:pt x="16" y="1693"/>
                                  <a:pt x="13" y="1696"/>
                                  <a:pt x="8" y="1696"/>
                                </a:cubicBezTo>
                                <a:cubicBezTo>
                                  <a:pt x="4" y="1696"/>
                                  <a:pt x="0" y="1693"/>
                                  <a:pt x="0" y="1688"/>
                                </a:cubicBezTo>
                                <a:lnTo>
                                  <a:pt x="0" y="1672"/>
                                </a:lnTo>
                                <a:cubicBezTo>
                                  <a:pt x="0" y="1668"/>
                                  <a:pt x="4" y="1664"/>
                                  <a:pt x="8" y="1664"/>
                                </a:cubicBezTo>
                                <a:cubicBezTo>
                                  <a:pt x="13" y="1664"/>
                                  <a:pt x="16" y="1668"/>
                                  <a:pt x="16" y="1672"/>
                                </a:cubicBezTo>
                                <a:close/>
                                <a:moveTo>
                                  <a:pt x="16" y="1720"/>
                                </a:moveTo>
                                <a:lnTo>
                                  <a:pt x="16" y="1736"/>
                                </a:lnTo>
                                <a:cubicBezTo>
                                  <a:pt x="16" y="1741"/>
                                  <a:pt x="13" y="1744"/>
                                  <a:pt x="8" y="1744"/>
                                </a:cubicBezTo>
                                <a:cubicBezTo>
                                  <a:pt x="4" y="1744"/>
                                  <a:pt x="0" y="1741"/>
                                  <a:pt x="0" y="1736"/>
                                </a:cubicBezTo>
                                <a:lnTo>
                                  <a:pt x="0" y="1720"/>
                                </a:lnTo>
                                <a:cubicBezTo>
                                  <a:pt x="0" y="1716"/>
                                  <a:pt x="4" y="1712"/>
                                  <a:pt x="8" y="1712"/>
                                </a:cubicBezTo>
                                <a:cubicBezTo>
                                  <a:pt x="13" y="1712"/>
                                  <a:pt x="16" y="1716"/>
                                  <a:pt x="16" y="1720"/>
                                </a:cubicBezTo>
                                <a:close/>
                                <a:moveTo>
                                  <a:pt x="16" y="1768"/>
                                </a:moveTo>
                                <a:lnTo>
                                  <a:pt x="16" y="1784"/>
                                </a:lnTo>
                                <a:cubicBezTo>
                                  <a:pt x="16" y="1789"/>
                                  <a:pt x="13" y="1792"/>
                                  <a:pt x="8" y="1792"/>
                                </a:cubicBezTo>
                                <a:cubicBezTo>
                                  <a:pt x="4" y="1792"/>
                                  <a:pt x="0" y="1789"/>
                                  <a:pt x="0" y="1784"/>
                                </a:cubicBezTo>
                                <a:lnTo>
                                  <a:pt x="0" y="1768"/>
                                </a:lnTo>
                                <a:cubicBezTo>
                                  <a:pt x="0" y="1764"/>
                                  <a:pt x="4" y="1760"/>
                                  <a:pt x="8" y="1760"/>
                                </a:cubicBezTo>
                                <a:cubicBezTo>
                                  <a:pt x="13" y="1760"/>
                                  <a:pt x="16" y="1764"/>
                                  <a:pt x="16" y="1768"/>
                                </a:cubicBezTo>
                                <a:close/>
                                <a:moveTo>
                                  <a:pt x="16" y="1816"/>
                                </a:moveTo>
                                <a:lnTo>
                                  <a:pt x="16" y="1832"/>
                                </a:lnTo>
                                <a:cubicBezTo>
                                  <a:pt x="16" y="1837"/>
                                  <a:pt x="13" y="1840"/>
                                  <a:pt x="8" y="1840"/>
                                </a:cubicBezTo>
                                <a:cubicBezTo>
                                  <a:pt x="4" y="1840"/>
                                  <a:pt x="0" y="1837"/>
                                  <a:pt x="0" y="1832"/>
                                </a:cubicBezTo>
                                <a:lnTo>
                                  <a:pt x="0" y="1816"/>
                                </a:lnTo>
                                <a:cubicBezTo>
                                  <a:pt x="0" y="1812"/>
                                  <a:pt x="4" y="1808"/>
                                  <a:pt x="8" y="1808"/>
                                </a:cubicBezTo>
                                <a:cubicBezTo>
                                  <a:pt x="13" y="1808"/>
                                  <a:pt x="16" y="1812"/>
                                  <a:pt x="16" y="1816"/>
                                </a:cubicBezTo>
                                <a:close/>
                                <a:moveTo>
                                  <a:pt x="16" y="1864"/>
                                </a:moveTo>
                                <a:lnTo>
                                  <a:pt x="16" y="1880"/>
                                </a:lnTo>
                                <a:cubicBezTo>
                                  <a:pt x="16" y="1885"/>
                                  <a:pt x="13" y="1888"/>
                                  <a:pt x="8" y="1888"/>
                                </a:cubicBezTo>
                                <a:cubicBezTo>
                                  <a:pt x="4" y="1888"/>
                                  <a:pt x="0" y="1885"/>
                                  <a:pt x="0" y="1880"/>
                                </a:cubicBezTo>
                                <a:lnTo>
                                  <a:pt x="0" y="1864"/>
                                </a:lnTo>
                                <a:cubicBezTo>
                                  <a:pt x="0" y="1860"/>
                                  <a:pt x="4" y="1856"/>
                                  <a:pt x="8" y="1856"/>
                                </a:cubicBezTo>
                                <a:cubicBezTo>
                                  <a:pt x="13" y="1856"/>
                                  <a:pt x="16" y="1860"/>
                                  <a:pt x="16" y="1864"/>
                                </a:cubicBezTo>
                                <a:close/>
                                <a:moveTo>
                                  <a:pt x="16" y="1912"/>
                                </a:moveTo>
                                <a:lnTo>
                                  <a:pt x="16" y="1928"/>
                                </a:lnTo>
                                <a:cubicBezTo>
                                  <a:pt x="16" y="1933"/>
                                  <a:pt x="13" y="1936"/>
                                  <a:pt x="8" y="1936"/>
                                </a:cubicBezTo>
                                <a:cubicBezTo>
                                  <a:pt x="4" y="1936"/>
                                  <a:pt x="0" y="1933"/>
                                  <a:pt x="0" y="1928"/>
                                </a:cubicBezTo>
                                <a:lnTo>
                                  <a:pt x="0" y="1912"/>
                                </a:lnTo>
                                <a:cubicBezTo>
                                  <a:pt x="0" y="1908"/>
                                  <a:pt x="4" y="1904"/>
                                  <a:pt x="8" y="1904"/>
                                </a:cubicBezTo>
                                <a:cubicBezTo>
                                  <a:pt x="13" y="1904"/>
                                  <a:pt x="16" y="1908"/>
                                  <a:pt x="16" y="1912"/>
                                </a:cubicBezTo>
                                <a:close/>
                                <a:moveTo>
                                  <a:pt x="16" y="1960"/>
                                </a:moveTo>
                                <a:lnTo>
                                  <a:pt x="16" y="1976"/>
                                </a:lnTo>
                                <a:cubicBezTo>
                                  <a:pt x="16" y="1981"/>
                                  <a:pt x="13" y="1984"/>
                                  <a:pt x="8" y="1984"/>
                                </a:cubicBezTo>
                                <a:cubicBezTo>
                                  <a:pt x="4" y="1984"/>
                                  <a:pt x="0" y="1981"/>
                                  <a:pt x="0" y="1976"/>
                                </a:cubicBezTo>
                                <a:lnTo>
                                  <a:pt x="0" y="1960"/>
                                </a:lnTo>
                                <a:cubicBezTo>
                                  <a:pt x="0" y="1956"/>
                                  <a:pt x="4" y="1952"/>
                                  <a:pt x="8" y="1952"/>
                                </a:cubicBezTo>
                                <a:cubicBezTo>
                                  <a:pt x="13" y="1952"/>
                                  <a:pt x="16" y="1956"/>
                                  <a:pt x="16" y="1960"/>
                                </a:cubicBezTo>
                                <a:close/>
                                <a:moveTo>
                                  <a:pt x="16" y="2008"/>
                                </a:moveTo>
                                <a:lnTo>
                                  <a:pt x="16" y="2024"/>
                                </a:lnTo>
                                <a:cubicBezTo>
                                  <a:pt x="16" y="2029"/>
                                  <a:pt x="13" y="2032"/>
                                  <a:pt x="8" y="2032"/>
                                </a:cubicBezTo>
                                <a:cubicBezTo>
                                  <a:pt x="4" y="2032"/>
                                  <a:pt x="0" y="2029"/>
                                  <a:pt x="0" y="2024"/>
                                </a:cubicBezTo>
                                <a:lnTo>
                                  <a:pt x="0" y="2008"/>
                                </a:lnTo>
                                <a:cubicBezTo>
                                  <a:pt x="0" y="2004"/>
                                  <a:pt x="4" y="2000"/>
                                  <a:pt x="8" y="2000"/>
                                </a:cubicBezTo>
                                <a:cubicBezTo>
                                  <a:pt x="13" y="2000"/>
                                  <a:pt x="16" y="2004"/>
                                  <a:pt x="16" y="2008"/>
                                </a:cubicBezTo>
                                <a:close/>
                                <a:moveTo>
                                  <a:pt x="16" y="2056"/>
                                </a:moveTo>
                                <a:lnTo>
                                  <a:pt x="16" y="2072"/>
                                </a:lnTo>
                                <a:cubicBezTo>
                                  <a:pt x="16" y="2077"/>
                                  <a:pt x="13" y="2080"/>
                                  <a:pt x="8" y="2080"/>
                                </a:cubicBezTo>
                                <a:cubicBezTo>
                                  <a:pt x="4" y="2080"/>
                                  <a:pt x="0" y="2077"/>
                                  <a:pt x="0" y="2072"/>
                                </a:cubicBezTo>
                                <a:lnTo>
                                  <a:pt x="0" y="2056"/>
                                </a:lnTo>
                                <a:cubicBezTo>
                                  <a:pt x="0" y="2052"/>
                                  <a:pt x="4" y="2048"/>
                                  <a:pt x="8" y="2048"/>
                                </a:cubicBezTo>
                                <a:cubicBezTo>
                                  <a:pt x="13" y="2048"/>
                                  <a:pt x="16" y="2052"/>
                                  <a:pt x="16" y="2056"/>
                                </a:cubicBezTo>
                                <a:close/>
                                <a:moveTo>
                                  <a:pt x="16" y="2104"/>
                                </a:moveTo>
                                <a:lnTo>
                                  <a:pt x="16" y="2120"/>
                                </a:lnTo>
                                <a:cubicBezTo>
                                  <a:pt x="16" y="2125"/>
                                  <a:pt x="13" y="2128"/>
                                  <a:pt x="8" y="2128"/>
                                </a:cubicBezTo>
                                <a:cubicBezTo>
                                  <a:pt x="4" y="2128"/>
                                  <a:pt x="0" y="2125"/>
                                  <a:pt x="0" y="2120"/>
                                </a:cubicBezTo>
                                <a:lnTo>
                                  <a:pt x="0" y="2104"/>
                                </a:lnTo>
                                <a:cubicBezTo>
                                  <a:pt x="0" y="2100"/>
                                  <a:pt x="4" y="2096"/>
                                  <a:pt x="8" y="2096"/>
                                </a:cubicBezTo>
                                <a:cubicBezTo>
                                  <a:pt x="13" y="2096"/>
                                  <a:pt x="16" y="2100"/>
                                  <a:pt x="16" y="2104"/>
                                </a:cubicBezTo>
                                <a:close/>
                                <a:moveTo>
                                  <a:pt x="16" y="2152"/>
                                </a:moveTo>
                                <a:lnTo>
                                  <a:pt x="16" y="2168"/>
                                </a:lnTo>
                                <a:cubicBezTo>
                                  <a:pt x="16" y="2173"/>
                                  <a:pt x="13" y="2176"/>
                                  <a:pt x="8" y="2176"/>
                                </a:cubicBezTo>
                                <a:cubicBezTo>
                                  <a:pt x="4" y="2176"/>
                                  <a:pt x="0" y="2173"/>
                                  <a:pt x="0" y="2168"/>
                                </a:cubicBezTo>
                                <a:lnTo>
                                  <a:pt x="0" y="2152"/>
                                </a:lnTo>
                                <a:cubicBezTo>
                                  <a:pt x="0" y="2148"/>
                                  <a:pt x="4" y="2144"/>
                                  <a:pt x="8" y="2144"/>
                                </a:cubicBezTo>
                                <a:cubicBezTo>
                                  <a:pt x="13" y="2144"/>
                                  <a:pt x="16" y="2148"/>
                                  <a:pt x="16" y="2152"/>
                                </a:cubicBezTo>
                                <a:close/>
                                <a:moveTo>
                                  <a:pt x="16" y="2200"/>
                                </a:moveTo>
                                <a:lnTo>
                                  <a:pt x="16" y="2216"/>
                                </a:lnTo>
                                <a:cubicBezTo>
                                  <a:pt x="16" y="2221"/>
                                  <a:pt x="13" y="2224"/>
                                  <a:pt x="8" y="2224"/>
                                </a:cubicBezTo>
                                <a:cubicBezTo>
                                  <a:pt x="4" y="2224"/>
                                  <a:pt x="0" y="2221"/>
                                  <a:pt x="0" y="2216"/>
                                </a:cubicBezTo>
                                <a:lnTo>
                                  <a:pt x="0" y="2200"/>
                                </a:lnTo>
                                <a:cubicBezTo>
                                  <a:pt x="0" y="2196"/>
                                  <a:pt x="4" y="2192"/>
                                  <a:pt x="8" y="2192"/>
                                </a:cubicBezTo>
                                <a:cubicBezTo>
                                  <a:pt x="13" y="2192"/>
                                  <a:pt x="16" y="2196"/>
                                  <a:pt x="16" y="2200"/>
                                </a:cubicBezTo>
                                <a:close/>
                                <a:moveTo>
                                  <a:pt x="16" y="2248"/>
                                </a:moveTo>
                                <a:lnTo>
                                  <a:pt x="16" y="2264"/>
                                </a:lnTo>
                                <a:cubicBezTo>
                                  <a:pt x="16" y="2269"/>
                                  <a:pt x="13" y="2272"/>
                                  <a:pt x="8" y="2272"/>
                                </a:cubicBezTo>
                                <a:cubicBezTo>
                                  <a:pt x="4" y="2272"/>
                                  <a:pt x="0" y="2269"/>
                                  <a:pt x="0" y="2264"/>
                                </a:cubicBezTo>
                                <a:lnTo>
                                  <a:pt x="0" y="2248"/>
                                </a:lnTo>
                                <a:cubicBezTo>
                                  <a:pt x="0" y="2244"/>
                                  <a:pt x="4" y="2240"/>
                                  <a:pt x="8" y="2240"/>
                                </a:cubicBezTo>
                                <a:cubicBezTo>
                                  <a:pt x="13" y="2240"/>
                                  <a:pt x="16" y="2244"/>
                                  <a:pt x="16" y="2248"/>
                                </a:cubicBezTo>
                                <a:close/>
                                <a:moveTo>
                                  <a:pt x="16" y="2296"/>
                                </a:moveTo>
                                <a:lnTo>
                                  <a:pt x="16" y="2312"/>
                                </a:lnTo>
                                <a:cubicBezTo>
                                  <a:pt x="16" y="2317"/>
                                  <a:pt x="13" y="2320"/>
                                  <a:pt x="8" y="2320"/>
                                </a:cubicBezTo>
                                <a:cubicBezTo>
                                  <a:pt x="4" y="2320"/>
                                  <a:pt x="0" y="2317"/>
                                  <a:pt x="0" y="2312"/>
                                </a:cubicBezTo>
                                <a:lnTo>
                                  <a:pt x="0" y="2296"/>
                                </a:lnTo>
                                <a:cubicBezTo>
                                  <a:pt x="0" y="2292"/>
                                  <a:pt x="4" y="2288"/>
                                  <a:pt x="8" y="2288"/>
                                </a:cubicBezTo>
                                <a:cubicBezTo>
                                  <a:pt x="13" y="2288"/>
                                  <a:pt x="16" y="2292"/>
                                  <a:pt x="16" y="2296"/>
                                </a:cubicBezTo>
                                <a:close/>
                                <a:moveTo>
                                  <a:pt x="16" y="2344"/>
                                </a:moveTo>
                                <a:lnTo>
                                  <a:pt x="16" y="2360"/>
                                </a:lnTo>
                                <a:cubicBezTo>
                                  <a:pt x="16" y="2365"/>
                                  <a:pt x="13" y="2368"/>
                                  <a:pt x="8" y="2368"/>
                                </a:cubicBezTo>
                                <a:cubicBezTo>
                                  <a:pt x="4" y="2368"/>
                                  <a:pt x="0" y="2365"/>
                                  <a:pt x="0" y="2360"/>
                                </a:cubicBezTo>
                                <a:lnTo>
                                  <a:pt x="0" y="2344"/>
                                </a:lnTo>
                                <a:cubicBezTo>
                                  <a:pt x="0" y="2340"/>
                                  <a:pt x="4" y="2336"/>
                                  <a:pt x="8" y="2336"/>
                                </a:cubicBezTo>
                                <a:cubicBezTo>
                                  <a:pt x="13" y="2336"/>
                                  <a:pt x="16" y="2340"/>
                                  <a:pt x="16" y="2344"/>
                                </a:cubicBezTo>
                                <a:close/>
                                <a:moveTo>
                                  <a:pt x="16" y="2392"/>
                                </a:moveTo>
                                <a:lnTo>
                                  <a:pt x="16" y="2408"/>
                                </a:lnTo>
                                <a:cubicBezTo>
                                  <a:pt x="16" y="2413"/>
                                  <a:pt x="13" y="2416"/>
                                  <a:pt x="8" y="2416"/>
                                </a:cubicBezTo>
                                <a:cubicBezTo>
                                  <a:pt x="4" y="2416"/>
                                  <a:pt x="0" y="2413"/>
                                  <a:pt x="0" y="2408"/>
                                </a:cubicBezTo>
                                <a:lnTo>
                                  <a:pt x="0" y="2392"/>
                                </a:lnTo>
                                <a:cubicBezTo>
                                  <a:pt x="0" y="2388"/>
                                  <a:pt x="4" y="2384"/>
                                  <a:pt x="8" y="2384"/>
                                </a:cubicBezTo>
                                <a:cubicBezTo>
                                  <a:pt x="13" y="2384"/>
                                  <a:pt x="16" y="2388"/>
                                  <a:pt x="16" y="23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24080"/>
                            <a:ext cx="1292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63760"/>
                            <a:ext cx="1292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04160"/>
                            <a:ext cx="1292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843840"/>
                            <a:ext cx="1292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984240"/>
                            <a:ext cx="1292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91600"/>
                            <a:ext cx="828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84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98440"/>
                            <a:ext cx="900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32">
                                <a:moveTo>
                                  <a:pt x="0" y="2424"/>
                                </a:move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close/>
                                <a:moveTo>
                                  <a:pt x="0" y="2376"/>
                                </a:move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close/>
                                <a:moveTo>
                                  <a:pt x="0" y="2328"/>
                                </a:move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close/>
                                <a:moveTo>
                                  <a:pt x="0" y="2280"/>
                                </a:move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close/>
                                <a:moveTo>
                                  <a:pt x="0" y="2232"/>
                                </a:move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close/>
                                <a:moveTo>
                                  <a:pt x="0" y="2184"/>
                                </a:move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close/>
                                <a:moveTo>
                                  <a:pt x="0" y="2136"/>
                                </a:move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close/>
                                <a:moveTo>
                                  <a:pt x="0" y="2088"/>
                                </a:move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close/>
                                <a:moveTo>
                                  <a:pt x="0" y="2040"/>
                                </a:move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close/>
                                <a:moveTo>
                                  <a:pt x="0" y="1992"/>
                                </a:move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close/>
                                <a:moveTo>
                                  <a:pt x="0" y="1944"/>
                                </a:move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close/>
                                <a:moveTo>
                                  <a:pt x="0" y="1896"/>
                                </a:move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close/>
                                <a:moveTo>
                                  <a:pt x="0" y="1848"/>
                                </a:move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close/>
                                <a:moveTo>
                                  <a:pt x="0" y="1800"/>
                                </a:move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close/>
                                <a:moveTo>
                                  <a:pt x="0" y="1752"/>
                                </a:move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close/>
                                <a:moveTo>
                                  <a:pt x="0" y="1704"/>
                                </a:move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close/>
                                <a:moveTo>
                                  <a:pt x="0" y="1656"/>
                                </a:move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close/>
                                <a:moveTo>
                                  <a:pt x="0" y="1608"/>
                                </a:move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close/>
                                <a:moveTo>
                                  <a:pt x="0" y="1512"/>
                                </a:move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close/>
                                <a:moveTo>
                                  <a:pt x="0" y="1464"/>
                                </a:move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close/>
                                <a:moveTo>
                                  <a:pt x="0" y="1416"/>
                                </a:move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close/>
                                <a:moveTo>
                                  <a:pt x="0" y="1368"/>
                                </a:move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close/>
                                <a:moveTo>
                                  <a:pt x="0" y="1272"/>
                                </a:move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close/>
                                <a:moveTo>
                                  <a:pt x="0" y="1224"/>
                                </a:move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close/>
                                <a:moveTo>
                                  <a:pt x="0" y="1176"/>
                                </a:move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close/>
                                <a:moveTo>
                                  <a:pt x="0" y="1128"/>
                                </a:move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close/>
                                <a:moveTo>
                                  <a:pt x="0" y="1080"/>
                                </a:move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close/>
                                <a:moveTo>
                                  <a:pt x="0" y="1032"/>
                                </a:move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close/>
                                <a:moveTo>
                                  <a:pt x="0" y="984"/>
                                </a:move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close/>
                                <a:moveTo>
                                  <a:pt x="0" y="936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close/>
                                <a:moveTo>
                                  <a:pt x="0" y="888"/>
                                </a:move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close/>
                                <a:moveTo>
                                  <a:pt x="0" y="840"/>
                                </a:move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close/>
                                <a:moveTo>
                                  <a:pt x="0" y="792"/>
                                </a:move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close/>
                                <a:moveTo>
                                  <a:pt x="0" y="744"/>
                                </a:move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close/>
                                <a:moveTo>
                                  <a:pt x="0" y="696"/>
                                </a:move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close/>
                                <a:moveTo>
                                  <a:pt x="0" y="600"/>
                                </a:move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close/>
                                <a:moveTo>
                                  <a:pt x="0" y="552"/>
                                </a:move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close/>
                                <a:moveTo>
                                  <a:pt x="0" y="504"/>
                                </a:move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close/>
                                <a:moveTo>
                                  <a:pt x="0" y="456"/>
                                </a:move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close/>
                                <a:moveTo>
                                  <a:pt x="0" y="408"/>
                                </a:move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close/>
                                <a:moveTo>
                                  <a:pt x="0" y="360"/>
                                </a:move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close/>
                                <a:moveTo>
                                  <a:pt x="0" y="312"/>
                                </a:move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close/>
                                <a:moveTo>
                                  <a:pt x="0" y="264"/>
                                </a:move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close/>
                                <a:moveTo>
                                  <a:pt x="0" y="168"/>
                                </a:move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close/>
                                <a:moveTo>
                                  <a:pt x="0" y="120"/>
                                </a:move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close/>
                                <a:moveTo>
                                  <a:pt x="0" y="72"/>
                                </a:move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close/>
                                <a:moveTo>
                                  <a:pt x="0" y="24"/>
                                </a:move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91600"/>
                            <a:ext cx="828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32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  <a:moveTo>
                                  <a:pt x="16" y="2408"/>
                                </a:moveTo>
                                <a:lnTo>
                                  <a:pt x="16" y="2424"/>
                                </a:lnTo>
                                <a:cubicBezTo>
                                  <a:pt x="16" y="2429"/>
                                  <a:pt x="13" y="2432"/>
                                  <a:pt x="8" y="2432"/>
                                </a:cubicBezTo>
                                <a:cubicBezTo>
                                  <a:pt x="4" y="2432"/>
                                  <a:pt x="0" y="2429"/>
                                  <a:pt x="0" y="2424"/>
                                </a:cubicBezTo>
                                <a:lnTo>
                                  <a:pt x="0" y="2408"/>
                                </a:lnTo>
                                <a:cubicBezTo>
                                  <a:pt x="0" y="2404"/>
                                  <a:pt x="4" y="2400"/>
                                  <a:pt x="8" y="2400"/>
                                </a:cubicBezTo>
                                <a:cubicBezTo>
                                  <a:pt x="13" y="2400"/>
                                  <a:pt x="16" y="2404"/>
                                  <a:pt x="16" y="24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06000"/>
                            <a:ext cx="900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84">
                                <a:moveTo>
                                  <a:pt x="0" y="2376"/>
                                </a:move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close/>
                                <a:moveTo>
                                  <a:pt x="0" y="2328"/>
                                </a:move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close/>
                                <a:moveTo>
                                  <a:pt x="0" y="2280"/>
                                </a:move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close/>
                                <a:moveTo>
                                  <a:pt x="0" y="2232"/>
                                </a:move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close/>
                                <a:moveTo>
                                  <a:pt x="0" y="2184"/>
                                </a:move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close/>
                                <a:moveTo>
                                  <a:pt x="0" y="2136"/>
                                </a:move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close/>
                                <a:moveTo>
                                  <a:pt x="0" y="2088"/>
                                </a:move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close/>
                                <a:moveTo>
                                  <a:pt x="0" y="2040"/>
                                </a:move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close/>
                                <a:moveTo>
                                  <a:pt x="0" y="1992"/>
                                </a:move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close/>
                                <a:moveTo>
                                  <a:pt x="0" y="1944"/>
                                </a:move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close/>
                                <a:moveTo>
                                  <a:pt x="0" y="1896"/>
                                </a:move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close/>
                                <a:moveTo>
                                  <a:pt x="0" y="1848"/>
                                </a:move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close/>
                                <a:moveTo>
                                  <a:pt x="0" y="1800"/>
                                </a:move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close/>
                                <a:moveTo>
                                  <a:pt x="0" y="1752"/>
                                </a:move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close/>
                                <a:moveTo>
                                  <a:pt x="0" y="1704"/>
                                </a:move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close/>
                                <a:moveTo>
                                  <a:pt x="0" y="1656"/>
                                </a:move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close/>
                                <a:moveTo>
                                  <a:pt x="0" y="1608"/>
                                </a:move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close/>
                                <a:moveTo>
                                  <a:pt x="0" y="1512"/>
                                </a:move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close/>
                                <a:moveTo>
                                  <a:pt x="0" y="1464"/>
                                </a:move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close/>
                                <a:moveTo>
                                  <a:pt x="0" y="1416"/>
                                </a:move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close/>
                                <a:moveTo>
                                  <a:pt x="0" y="1368"/>
                                </a:move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close/>
                                <a:moveTo>
                                  <a:pt x="0" y="1272"/>
                                </a:move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close/>
                                <a:moveTo>
                                  <a:pt x="0" y="1224"/>
                                </a:move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close/>
                                <a:moveTo>
                                  <a:pt x="0" y="1176"/>
                                </a:move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close/>
                                <a:moveTo>
                                  <a:pt x="0" y="1128"/>
                                </a:move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close/>
                                <a:moveTo>
                                  <a:pt x="0" y="1080"/>
                                </a:move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close/>
                                <a:moveTo>
                                  <a:pt x="0" y="1032"/>
                                </a:move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close/>
                                <a:moveTo>
                                  <a:pt x="0" y="984"/>
                                </a:move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close/>
                                <a:moveTo>
                                  <a:pt x="0" y="936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close/>
                                <a:moveTo>
                                  <a:pt x="0" y="888"/>
                                </a:move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close/>
                                <a:moveTo>
                                  <a:pt x="0" y="840"/>
                                </a:move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close/>
                                <a:moveTo>
                                  <a:pt x="0" y="792"/>
                                </a:move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close/>
                                <a:moveTo>
                                  <a:pt x="0" y="744"/>
                                </a:move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close/>
                                <a:moveTo>
                                  <a:pt x="0" y="696"/>
                                </a:move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close/>
                                <a:moveTo>
                                  <a:pt x="0" y="600"/>
                                </a:move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close/>
                                <a:moveTo>
                                  <a:pt x="0" y="552"/>
                                </a:move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close/>
                                <a:moveTo>
                                  <a:pt x="0" y="504"/>
                                </a:move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close/>
                                <a:moveTo>
                                  <a:pt x="0" y="456"/>
                                </a:move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close/>
                                <a:moveTo>
                                  <a:pt x="0" y="408"/>
                                </a:move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close/>
                                <a:moveTo>
                                  <a:pt x="0" y="360"/>
                                </a:move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close/>
                                <a:moveTo>
                                  <a:pt x="0" y="312"/>
                                </a:move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close/>
                                <a:moveTo>
                                  <a:pt x="0" y="264"/>
                                </a:move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close/>
                                <a:moveTo>
                                  <a:pt x="0" y="168"/>
                                </a:move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close/>
                                <a:moveTo>
                                  <a:pt x="0" y="120"/>
                                </a:move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close/>
                                <a:moveTo>
                                  <a:pt x="0" y="72"/>
                                </a:move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close/>
                                <a:moveTo>
                                  <a:pt x="0" y="24"/>
                                </a:move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91600"/>
                            <a:ext cx="828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84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573480"/>
                            <a:ext cx="483120" cy="415440"/>
                          </a:xfrm>
                          <a:prstGeom prst="line">
                            <a:avLst/>
                          </a:prstGeom>
                          <a:ln cap="rnd"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7080"/>
                            <a:ext cx="129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64320"/>
                            <a:ext cx="129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6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cubicBezTo>
                                  <a:pt x="29" y="0"/>
                                  <a:pt x="32" y="4"/>
                                  <a:pt x="32" y="8"/>
                                </a:cubicBezTo>
                                <a:cubicBezTo>
                                  <a:pt x="32" y="13"/>
                                  <a:pt x="29" y="16"/>
                                  <a:pt x="24" y="16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4" y="16"/>
                                  <a:pt x="0" y="13"/>
                                  <a:pt x="0" y="8"/>
                                </a:cubicBez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lose/>
                                <a:moveTo>
                                  <a:pt x="56" y="0"/>
                                </a:moveTo>
                                <a:lnTo>
                                  <a:pt x="72" y="0"/>
                                </a:lnTo>
                                <a:cubicBezTo>
                                  <a:pt x="77" y="0"/>
                                  <a:pt x="80" y="4"/>
                                  <a:pt x="80" y="8"/>
                                </a:cubicBezTo>
                                <a:cubicBezTo>
                                  <a:pt x="80" y="13"/>
                                  <a:pt x="77" y="16"/>
                                  <a:pt x="72" y="16"/>
                                </a:cubicBezTo>
                                <a:lnTo>
                                  <a:pt x="56" y="16"/>
                                </a:lnTo>
                                <a:cubicBezTo>
                                  <a:pt x="52" y="16"/>
                                  <a:pt x="48" y="13"/>
                                  <a:pt x="48" y="8"/>
                                </a:cubicBezTo>
                                <a:cubicBezTo>
                                  <a:pt x="48" y="4"/>
                                  <a:pt x="52" y="0"/>
                                  <a:pt x="56" y="0"/>
                                </a:cubicBezTo>
                                <a:close/>
                                <a:moveTo>
                                  <a:pt x="104" y="0"/>
                                </a:moveTo>
                                <a:lnTo>
                                  <a:pt x="120" y="0"/>
                                </a:lnTo>
                                <a:cubicBezTo>
                                  <a:pt x="125" y="0"/>
                                  <a:pt x="128" y="4"/>
                                  <a:pt x="128" y="8"/>
                                </a:cubicBezTo>
                                <a:cubicBezTo>
                                  <a:pt x="128" y="13"/>
                                  <a:pt x="125" y="16"/>
                                  <a:pt x="120" y="16"/>
                                </a:cubicBezTo>
                                <a:lnTo>
                                  <a:pt x="104" y="16"/>
                                </a:lnTo>
                                <a:cubicBezTo>
                                  <a:pt x="100" y="16"/>
                                  <a:pt x="96" y="13"/>
                                  <a:pt x="96" y="8"/>
                                </a:cubicBezTo>
                                <a:cubicBezTo>
                                  <a:pt x="96" y="4"/>
                                  <a:pt x="100" y="0"/>
                                  <a:pt x="104" y="0"/>
                                </a:cubicBezTo>
                                <a:close/>
                                <a:moveTo>
                                  <a:pt x="152" y="0"/>
                                </a:moveTo>
                                <a:lnTo>
                                  <a:pt x="168" y="0"/>
                                </a:lnTo>
                                <a:cubicBezTo>
                                  <a:pt x="173" y="0"/>
                                  <a:pt x="176" y="4"/>
                                  <a:pt x="176" y="8"/>
                                </a:cubicBezTo>
                                <a:cubicBezTo>
                                  <a:pt x="176" y="13"/>
                                  <a:pt x="173" y="16"/>
                                  <a:pt x="168" y="16"/>
                                </a:cubicBezTo>
                                <a:lnTo>
                                  <a:pt x="152" y="16"/>
                                </a:lnTo>
                                <a:cubicBezTo>
                                  <a:pt x="148" y="16"/>
                                  <a:pt x="144" y="13"/>
                                  <a:pt x="144" y="8"/>
                                </a:cubicBezTo>
                                <a:cubicBezTo>
                                  <a:pt x="144" y="4"/>
                                  <a:pt x="148" y="0"/>
                                  <a:pt x="152" y="0"/>
                                </a:cubicBezTo>
                                <a:close/>
                                <a:moveTo>
                                  <a:pt x="200" y="0"/>
                                </a:moveTo>
                                <a:lnTo>
                                  <a:pt x="216" y="0"/>
                                </a:lnTo>
                                <a:cubicBezTo>
                                  <a:pt x="221" y="0"/>
                                  <a:pt x="224" y="4"/>
                                  <a:pt x="224" y="8"/>
                                </a:cubicBezTo>
                                <a:cubicBezTo>
                                  <a:pt x="224" y="13"/>
                                  <a:pt x="221" y="16"/>
                                  <a:pt x="216" y="16"/>
                                </a:cubicBezTo>
                                <a:lnTo>
                                  <a:pt x="200" y="16"/>
                                </a:lnTo>
                                <a:cubicBezTo>
                                  <a:pt x="196" y="16"/>
                                  <a:pt x="192" y="13"/>
                                  <a:pt x="192" y="8"/>
                                </a:cubicBezTo>
                                <a:cubicBezTo>
                                  <a:pt x="192" y="4"/>
                                  <a:pt x="196" y="0"/>
                                  <a:pt x="200" y="0"/>
                                </a:cubicBezTo>
                                <a:close/>
                                <a:moveTo>
                                  <a:pt x="248" y="0"/>
                                </a:moveTo>
                                <a:lnTo>
                                  <a:pt x="264" y="0"/>
                                </a:lnTo>
                                <a:cubicBezTo>
                                  <a:pt x="269" y="0"/>
                                  <a:pt x="272" y="4"/>
                                  <a:pt x="272" y="8"/>
                                </a:cubicBezTo>
                                <a:cubicBezTo>
                                  <a:pt x="272" y="13"/>
                                  <a:pt x="269" y="16"/>
                                  <a:pt x="264" y="16"/>
                                </a:cubicBezTo>
                                <a:lnTo>
                                  <a:pt x="248" y="16"/>
                                </a:lnTo>
                                <a:cubicBezTo>
                                  <a:pt x="244" y="16"/>
                                  <a:pt x="240" y="13"/>
                                  <a:pt x="240" y="8"/>
                                </a:cubicBezTo>
                                <a:cubicBezTo>
                                  <a:pt x="240" y="4"/>
                                  <a:pt x="244" y="0"/>
                                  <a:pt x="248" y="0"/>
                                </a:cubicBezTo>
                                <a:close/>
                                <a:moveTo>
                                  <a:pt x="296" y="0"/>
                                </a:moveTo>
                                <a:lnTo>
                                  <a:pt x="312" y="0"/>
                                </a:lnTo>
                                <a:cubicBezTo>
                                  <a:pt x="317" y="0"/>
                                  <a:pt x="320" y="4"/>
                                  <a:pt x="320" y="8"/>
                                </a:cubicBezTo>
                                <a:cubicBezTo>
                                  <a:pt x="320" y="13"/>
                                  <a:pt x="317" y="16"/>
                                  <a:pt x="312" y="16"/>
                                </a:cubicBezTo>
                                <a:lnTo>
                                  <a:pt x="296" y="16"/>
                                </a:lnTo>
                                <a:cubicBezTo>
                                  <a:pt x="292" y="16"/>
                                  <a:pt x="288" y="13"/>
                                  <a:pt x="288" y="8"/>
                                </a:cubicBezTo>
                                <a:cubicBezTo>
                                  <a:pt x="288" y="4"/>
                                  <a:pt x="292" y="0"/>
                                  <a:pt x="296" y="0"/>
                                </a:cubicBezTo>
                                <a:close/>
                                <a:moveTo>
                                  <a:pt x="344" y="0"/>
                                </a:moveTo>
                                <a:lnTo>
                                  <a:pt x="360" y="0"/>
                                </a:lnTo>
                                <a:cubicBezTo>
                                  <a:pt x="365" y="0"/>
                                  <a:pt x="368" y="4"/>
                                  <a:pt x="368" y="8"/>
                                </a:cubicBezTo>
                                <a:cubicBezTo>
                                  <a:pt x="368" y="13"/>
                                  <a:pt x="365" y="16"/>
                                  <a:pt x="360" y="16"/>
                                </a:cubicBezTo>
                                <a:lnTo>
                                  <a:pt x="344" y="16"/>
                                </a:lnTo>
                                <a:cubicBezTo>
                                  <a:pt x="340" y="16"/>
                                  <a:pt x="336" y="13"/>
                                  <a:pt x="336" y="8"/>
                                </a:cubicBezTo>
                                <a:cubicBezTo>
                                  <a:pt x="336" y="4"/>
                                  <a:pt x="340" y="0"/>
                                  <a:pt x="344" y="0"/>
                                </a:cubicBezTo>
                                <a:close/>
                                <a:moveTo>
                                  <a:pt x="392" y="0"/>
                                </a:moveTo>
                                <a:lnTo>
                                  <a:pt x="408" y="0"/>
                                </a:lnTo>
                                <a:cubicBezTo>
                                  <a:pt x="413" y="0"/>
                                  <a:pt x="416" y="4"/>
                                  <a:pt x="416" y="8"/>
                                </a:cubicBezTo>
                                <a:cubicBezTo>
                                  <a:pt x="416" y="13"/>
                                  <a:pt x="413" y="16"/>
                                  <a:pt x="408" y="16"/>
                                </a:cubicBezTo>
                                <a:lnTo>
                                  <a:pt x="392" y="16"/>
                                </a:lnTo>
                                <a:cubicBezTo>
                                  <a:pt x="388" y="16"/>
                                  <a:pt x="384" y="13"/>
                                  <a:pt x="384" y="8"/>
                                </a:cubicBezTo>
                                <a:cubicBezTo>
                                  <a:pt x="384" y="4"/>
                                  <a:pt x="388" y="0"/>
                                  <a:pt x="392" y="0"/>
                                </a:cubicBezTo>
                                <a:close/>
                                <a:moveTo>
                                  <a:pt x="440" y="0"/>
                                </a:moveTo>
                                <a:lnTo>
                                  <a:pt x="456" y="0"/>
                                </a:lnTo>
                                <a:cubicBezTo>
                                  <a:pt x="461" y="0"/>
                                  <a:pt x="464" y="4"/>
                                  <a:pt x="464" y="8"/>
                                </a:cubicBezTo>
                                <a:cubicBezTo>
                                  <a:pt x="464" y="13"/>
                                  <a:pt x="461" y="16"/>
                                  <a:pt x="456" y="16"/>
                                </a:cubicBezTo>
                                <a:lnTo>
                                  <a:pt x="440" y="16"/>
                                </a:lnTo>
                                <a:cubicBezTo>
                                  <a:pt x="436" y="16"/>
                                  <a:pt x="432" y="13"/>
                                  <a:pt x="432" y="8"/>
                                </a:cubicBezTo>
                                <a:cubicBezTo>
                                  <a:pt x="432" y="4"/>
                                  <a:pt x="436" y="0"/>
                                  <a:pt x="440" y="0"/>
                                </a:cubicBezTo>
                                <a:close/>
                                <a:moveTo>
                                  <a:pt x="488" y="0"/>
                                </a:moveTo>
                                <a:lnTo>
                                  <a:pt x="504" y="0"/>
                                </a:lnTo>
                                <a:cubicBezTo>
                                  <a:pt x="509" y="0"/>
                                  <a:pt x="512" y="4"/>
                                  <a:pt x="512" y="8"/>
                                </a:cubicBezTo>
                                <a:cubicBezTo>
                                  <a:pt x="512" y="13"/>
                                  <a:pt x="509" y="16"/>
                                  <a:pt x="504" y="16"/>
                                </a:cubicBezTo>
                                <a:lnTo>
                                  <a:pt x="488" y="16"/>
                                </a:lnTo>
                                <a:cubicBezTo>
                                  <a:pt x="484" y="16"/>
                                  <a:pt x="480" y="13"/>
                                  <a:pt x="480" y="8"/>
                                </a:cubicBezTo>
                                <a:cubicBezTo>
                                  <a:pt x="480" y="4"/>
                                  <a:pt x="484" y="0"/>
                                  <a:pt x="488" y="0"/>
                                </a:cubicBezTo>
                                <a:close/>
                                <a:moveTo>
                                  <a:pt x="536" y="0"/>
                                </a:moveTo>
                                <a:lnTo>
                                  <a:pt x="552" y="0"/>
                                </a:lnTo>
                                <a:cubicBezTo>
                                  <a:pt x="557" y="0"/>
                                  <a:pt x="560" y="4"/>
                                  <a:pt x="560" y="8"/>
                                </a:cubicBezTo>
                                <a:cubicBezTo>
                                  <a:pt x="560" y="13"/>
                                  <a:pt x="557" y="16"/>
                                  <a:pt x="552" y="16"/>
                                </a:cubicBezTo>
                                <a:lnTo>
                                  <a:pt x="536" y="16"/>
                                </a:lnTo>
                                <a:cubicBezTo>
                                  <a:pt x="532" y="16"/>
                                  <a:pt x="528" y="13"/>
                                  <a:pt x="528" y="8"/>
                                </a:cubicBezTo>
                                <a:cubicBezTo>
                                  <a:pt x="528" y="4"/>
                                  <a:pt x="532" y="0"/>
                                  <a:pt x="536" y="0"/>
                                </a:cubicBezTo>
                                <a:close/>
                                <a:moveTo>
                                  <a:pt x="584" y="0"/>
                                </a:moveTo>
                                <a:lnTo>
                                  <a:pt x="600" y="0"/>
                                </a:lnTo>
                                <a:cubicBezTo>
                                  <a:pt x="605" y="0"/>
                                  <a:pt x="608" y="4"/>
                                  <a:pt x="608" y="8"/>
                                </a:cubicBezTo>
                                <a:cubicBezTo>
                                  <a:pt x="608" y="13"/>
                                  <a:pt x="605" y="16"/>
                                  <a:pt x="600" y="16"/>
                                </a:cubicBezTo>
                                <a:lnTo>
                                  <a:pt x="584" y="16"/>
                                </a:lnTo>
                                <a:cubicBezTo>
                                  <a:pt x="580" y="16"/>
                                  <a:pt x="576" y="13"/>
                                  <a:pt x="576" y="8"/>
                                </a:cubicBezTo>
                                <a:cubicBezTo>
                                  <a:pt x="576" y="4"/>
                                  <a:pt x="580" y="0"/>
                                  <a:pt x="584" y="0"/>
                                </a:cubicBezTo>
                                <a:close/>
                                <a:moveTo>
                                  <a:pt x="632" y="0"/>
                                </a:moveTo>
                                <a:lnTo>
                                  <a:pt x="648" y="0"/>
                                </a:lnTo>
                                <a:cubicBezTo>
                                  <a:pt x="653" y="0"/>
                                  <a:pt x="656" y="4"/>
                                  <a:pt x="656" y="8"/>
                                </a:cubicBezTo>
                                <a:cubicBezTo>
                                  <a:pt x="656" y="13"/>
                                  <a:pt x="653" y="16"/>
                                  <a:pt x="648" y="16"/>
                                </a:cubicBezTo>
                                <a:lnTo>
                                  <a:pt x="632" y="16"/>
                                </a:lnTo>
                                <a:cubicBezTo>
                                  <a:pt x="628" y="16"/>
                                  <a:pt x="624" y="13"/>
                                  <a:pt x="624" y="8"/>
                                </a:cubicBezTo>
                                <a:cubicBezTo>
                                  <a:pt x="624" y="4"/>
                                  <a:pt x="628" y="0"/>
                                  <a:pt x="632" y="0"/>
                                </a:cubicBezTo>
                                <a:close/>
                                <a:moveTo>
                                  <a:pt x="680" y="0"/>
                                </a:moveTo>
                                <a:lnTo>
                                  <a:pt x="696" y="0"/>
                                </a:lnTo>
                                <a:cubicBezTo>
                                  <a:pt x="701" y="0"/>
                                  <a:pt x="704" y="4"/>
                                  <a:pt x="704" y="8"/>
                                </a:cubicBezTo>
                                <a:cubicBezTo>
                                  <a:pt x="704" y="13"/>
                                  <a:pt x="701" y="16"/>
                                  <a:pt x="696" y="16"/>
                                </a:cubicBezTo>
                                <a:lnTo>
                                  <a:pt x="680" y="16"/>
                                </a:lnTo>
                                <a:cubicBezTo>
                                  <a:pt x="676" y="16"/>
                                  <a:pt x="672" y="13"/>
                                  <a:pt x="672" y="8"/>
                                </a:cubicBezTo>
                                <a:cubicBezTo>
                                  <a:pt x="672" y="4"/>
                                  <a:pt x="676" y="0"/>
                                  <a:pt x="680" y="0"/>
                                </a:cubicBezTo>
                                <a:close/>
                                <a:moveTo>
                                  <a:pt x="728" y="0"/>
                                </a:moveTo>
                                <a:lnTo>
                                  <a:pt x="744" y="0"/>
                                </a:lnTo>
                                <a:cubicBezTo>
                                  <a:pt x="749" y="0"/>
                                  <a:pt x="752" y="4"/>
                                  <a:pt x="752" y="8"/>
                                </a:cubicBezTo>
                                <a:cubicBezTo>
                                  <a:pt x="752" y="13"/>
                                  <a:pt x="749" y="16"/>
                                  <a:pt x="744" y="16"/>
                                </a:cubicBezTo>
                                <a:lnTo>
                                  <a:pt x="728" y="16"/>
                                </a:lnTo>
                                <a:cubicBezTo>
                                  <a:pt x="724" y="16"/>
                                  <a:pt x="720" y="13"/>
                                  <a:pt x="720" y="8"/>
                                </a:cubicBezTo>
                                <a:cubicBezTo>
                                  <a:pt x="720" y="4"/>
                                  <a:pt x="724" y="0"/>
                                  <a:pt x="728" y="0"/>
                                </a:cubicBezTo>
                                <a:close/>
                                <a:moveTo>
                                  <a:pt x="776" y="0"/>
                                </a:moveTo>
                                <a:lnTo>
                                  <a:pt x="792" y="0"/>
                                </a:lnTo>
                                <a:cubicBezTo>
                                  <a:pt x="797" y="0"/>
                                  <a:pt x="800" y="4"/>
                                  <a:pt x="800" y="8"/>
                                </a:cubicBezTo>
                                <a:cubicBezTo>
                                  <a:pt x="800" y="13"/>
                                  <a:pt x="797" y="16"/>
                                  <a:pt x="792" y="16"/>
                                </a:cubicBezTo>
                                <a:lnTo>
                                  <a:pt x="776" y="16"/>
                                </a:lnTo>
                                <a:cubicBezTo>
                                  <a:pt x="772" y="16"/>
                                  <a:pt x="768" y="13"/>
                                  <a:pt x="768" y="8"/>
                                </a:cubicBezTo>
                                <a:cubicBezTo>
                                  <a:pt x="768" y="4"/>
                                  <a:pt x="772" y="0"/>
                                  <a:pt x="776" y="0"/>
                                </a:cubicBezTo>
                                <a:close/>
                                <a:moveTo>
                                  <a:pt x="824" y="0"/>
                                </a:moveTo>
                                <a:lnTo>
                                  <a:pt x="840" y="0"/>
                                </a:lnTo>
                                <a:cubicBezTo>
                                  <a:pt x="845" y="0"/>
                                  <a:pt x="848" y="4"/>
                                  <a:pt x="848" y="8"/>
                                </a:cubicBezTo>
                                <a:cubicBezTo>
                                  <a:pt x="848" y="13"/>
                                  <a:pt x="845" y="16"/>
                                  <a:pt x="840" y="16"/>
                                </a:cubicBezTo>
                                <a:lnTo>
                                  <a:pt x="824" y="16"/>
                                </a:lnTo>
                                <a:cubicBezTo>
                                  <a:pt x="820" y="16"/>
                                  <a:pt x="816" y="13"/>
                                  <a:pt x="816" y="8"/>
                                </a:cubicBezTo>
                                <a:cubicBezTo>
                                  <a:pt x="816" y="4"/>
                                  <a:pt x="820" y="0"/>
                                  <a:pt x="824" y="0"/>
                                </a:cubicBezTo>
                                <a:close/>
                                <a:moveTo>
                                  <a:pt x="872" y="0"/>
                                </a:moveTo>
                                <a:lnTo>
                                  <a:pt x="888" y="0"/>
                                </a:lnTo>
                                <a:cubicBezTo>
                                  <a:pt x="893" y="0"/>
                                  <a:pt x="896" y="4"/>
                                  <a:pt x="896" y="8"/>
                                </a:cubicBezTo>
                                <a:cubicBezTo>
                                  <a:pt x="896" y="13"/>
                                  <a:pt x="893" y="16"/>
                                  <a:pt x="888" y="16"/>
                                </a:cubicBezTo>
                                <a:lnTo>
                                  <a:pt x="872" y="16"/>
                                </a:lnTo>
                                <a:cubicBezTo>
                                  <a:pt x="868" y="16"/>
                                  <a:pt x="864" y="13"/>
                                  <a:pt x="864" y="8"/>
                                </a:cubicBezTo>
                                <a:cubicBezTo>
                                  <a:pt x="864" y="4"/>
                                  <a:pt x="868" y="0"/>
                                  <a:pt x="872" y="0"/>
                                </a:cubicBezTo>
                                <a:close/>
                                <a:moveTo>
                                  <a:pt x="920" y="0"/>
                                </a:moveTo>
                                <a:lnTo>
                                  <a:pt x="936" y="0"/>
                                </a:lnTo>
                                <a:cubicBezTo>
                                  <a:pt x="941" y="0"/>
                                  <a:pt x="944" y="4"/>
                                  <a:pt x="944" y="8"/>
                                </a:cubicBezTo>
                                <a:cubicBezTo>
                                  <a:pt x="944" y="13"/>
                                  <a:pt x="941" y="16"/>
                                  <a:pt x="936" y="16"/>
                                </a:cubicBezTo>
                                <a:lnTo>
                                  <a:pt x="920" y="16"/>
                                </a:lnTo>
                                <a:cubicBezTo>
                                  <a:pt x="916" y="16"/>
                                  <a:pt x="912" y="13"/>
                                  <a:pt x="912" y="8"/>
                                </a:cubicBezTo>
                                <a:cubicBezTo>
                                  <a:pt x="912" y="4"/>
                                  <a:pt x="916" y="0"/>
                                  <a:pt x="920" y="0"/>
                                </a:cubicBezTo>
                                <a:close/>
                                <a:moveTo>
                                  <a:pt x="968" y="0"/>
                                </a:moveTo>
                                <a:lnTo>
                                  <a:pt x="984" y="0"/>
                                </a:lnTo>
                                <a:cubicBezTo>
                                  <a:pt x="989" y="0"/>
                                  <a:pt x="992" y="4"/>
                                  <a:pt x="992" y="8"/>
                                </a:cubicBezTo>
                                <a:cubicBezTo>
                                  <a:pt x="992" y="13"/>
                                  <a:pt x="989" y="16"/>
                                  <a:pt x="984" y="16"/>
                                </a:cubicBezTo>
                                <a:lnTo>
                                  <a:pt x="968" y="16"/>
                                </a:lnTo>
                                <a:cubicBezTo>
                                  <a:pt x="964" y="16"/>
                                  <a:pt x="960" y="13"/>
                                  <a:pt x="960" y="8"/>
                                </a:cubicBezTo>
                                <a:cubicBezTo>
                                  <a:pt x="960" y="4"/>
                                  <a:pt x="964" y="0"/>
                                  <a:pt x="968" y="0"/>
                                </a:cubicBezTo>
                                <a:close/>
                                <a:moveTo>
                                  <a:pt x="1016" y="0"/>
                                </a:moveTo>
                                <a:lnTo>
                                  <a:pt x="1032" y="0"/>
                                </a:lnTo>
                                <a:cubicBezTo>
                                  <a:pt x="1037" y="0"/>
                                  <a:pt x="1040" y="4"/>
                                  <a:pt x="1040" y="8"/>
                                </a:cubicBezTo>
                                <a:cubicBezTo>
                                  <a:pt x="1040" y="13"/>
                                  <a:pt x="1037" y="16"/>
                                  <a:pt x="1032" y="16"/>
                                </a:cubicBezTo>
                                <a:lnTo>
                                  <a:pt x="1016" y="16"/>
                                </a:lnTo>
                                <a:cubicBezTo>
                                  <a:pt x="1012" y="16"/>
                                  <a:pt x="1008" y="13"/>
                                  <a:pt x="1008" y="8"/>
                                </a:cubicBezTo>
                                <a:cubicBezTo>
                                  <a:pt x="1008" y="4"/>
                                  <a:pt x="1012" y="0"/>
                                  <a:pt x="1016" y="0"/>
                                </a:cubicBezTo>
                                <a:close/>
                                <a:moveTo>
                                  <a:pt x="1064" y="0"/>
                                </a:moveTo>
                                <a:lnTo>
                                  <a:pt x="1080" y="0"/>
                                </a:lnTo>
                                <a:cubicBezTo>
                                  <a:pt x="1085" y="0"/>
                                  <a:pt x="1088" y="4"/>
                                  <a:pt x="1088" y="8"/>
                                </a:cubicBezTo>
                                <a:cubicBezTo>
                                  <a:pt x="1088" y="13"/>
                                  <a:pt x="1085" y="16"/>
                                  <a:pt x="1080" y="16"/>
                                </a:cubicBezTo>
                                <a:lnTo>
                                  <a:pt x="1064" y="16"/>
                                </a:lnTo>
                                <a:cubicBezTo>
                                  <a:pt x="1060" y="16"/>
                                  <a:pt x="1056" y="13"/>
                                  <a:pt x="1056" y="8"/>
                                </a:cubicBezTo>
                                <a:cubicBezTo>
                                  <a:pt x="1056" y="4"/>
                                  <a:pt x="1060" y="0"/>
                                  <a:pt x="1064" y="0"/>
                                </a:cubicBezTo>
                                <a:close/>
                                <a:moveTo>
                                  <a:pt x="1112" y="0"/>
                                </a:moveTo>
                                <a:lnTo>
                                  <a:pt x="1128" y="0"/>
                                </a:lnTo>
                                <a:cubicBezTo>
                                  <a:pt x="1133" y="0"/>
                                  <a:pt x="1136" y="4"/>
                                  <a:pt x="1136" y="8"/>
                                </a:cubicBezTo>
                                <a:cubicBezTo>
                                  <a:pt x="1136" y="13"/>
                                  <a:pt x="1133" y="16"/>
                                  <a:pt x="1128" y="16"/>
                                </a:cubicBezTo>
                                <a:lnTo>
                                  <a:pt x="1112" y="16"/>
                                </a:lnTo>
                                <a:cubicBezTo>
                                  <a:pt x="1108" y="16"/>
                                  <a:pt x="1104" y="13"/>
                                  <a:pt x="1104" y="8"/>
                                </a:cubicBezTo>
                                <a:cubicBezTo>
                                  <a:pt x="1104" y="4"/>
                                  <a:pt x="1108" y="0"/>
                                  <a:pt x="1112" y="0"/>
                                </a:cubicBezTo>
                                <a:close/>
                                <a:moveTo>
                                  <a:pt x="1160" y="0"/>
                                </a:moveTo>
                                <a:lnTo>
                                  <a:pt x="1176" y="0"/>
                                </a:lnTo>
                                <a:cubicBezTo>
                                  <a:pt x="1181" y="0"/>
                                  <a:pt x="1184" y="4"/>
                                  <a:pt x="1184" y="8"/>
                                </a:cubicBezTo>
                                <a:cubicBezTo>
                                  <a:pt x="1184" y="13"/>
                                  <a:pt x="1181" y="16"/>
                                  <a:pt x="1176" y="16"/>
                                </a:cubicBezTo>
                                <a:lnTo>
                                  <a:pt x="1160" y="16"/>
                                </a:lnTo>
                                <a:cubicBezTo>
                                  <a:pt x="1156" y="16"/>
                                  <a:pt x="1152" y="13"/>
                                  <a:pt x="1152" y="8"/>
                                </a:cubicBezTo>
                                <a:cubicBezTo>
                                  <a:pt x="1152" y="4"/>
                                  <a:pt x="1156" y="0"/>
                                  <a:pt x="1160" y="0"/>
                                </a:cubicBezTo>
                                <a:close/>
                                <a:moveTo>
                                  <a:pt x="1208" y="0"/>
                                </a:moveTo>
                                <a:lnTo>
                                  <a:pt x="1224" y="0"/>
                                </a:lnTo>
                                <a:cubicBezTo>
                                  <a:pt x="1229" y="0"/>
                                  <a:pt x="1232" y="4"/>
                                  <a:pt x="1232" y="8"/>
                                </a:cubicBezTo>
                                <a:cubicBezTo>
                                  <a:pt x="1232" y="13"/>
                                  <a:pt x="1229" y="16"/>
                                  <a:pt x="1224" y="16"/>
                                </a:cubicBezTo>
                                <a:lnTo>
                                  <a:pt x="1208" y="16"/>
                                </a:lnTo>
                                <a:cubicBezTo>
                                  <a:pt x="1204" y="16"/>
                                  <a:pt x="1200" y="13"/>
                                  <a:pt x="1200" y="8"/>
                                </a:cubicBezTo>
                                <a:cubicBezTo>
                                  <a:pt x="1200" y="4"/>
                                  <a:pt x="1204" y="0"/>
                                  <a:pt x="1208" y="0"/>
                                </a:cubicBezTo>
                                <a:close/>
                                <a:moveTo>
                                  <a:pt x="1256" y="0"/>
                                </a:moveTo>
                                <a:lnTo>
                                  <a:pt x="1272" y="0"/>
                                </a:lnTo>
                                <a:cubicBezTo>
                                  <a:pt x="1277" y="0"/>
                                  <a:pt x="1280" y="4"/>
                                  <a:pt x="1280" y="8"/>
                                </a:cubicBezTo>
                                <a:cubicBezTo>
                                  <a:pt x="1280" y="13"/>
                                  <a:pt x="1277" y="16"/>
                                  <a:pt x="1272" y="16"/>
                                </a:cubicBezTo>
                                <a:lnTo>
                                  <a:pt x="1256" y="16"/>
                                </a:lnTo>
                                <a:cubicBezTo>
                                  <a:pt x="1252" y="16"/>
                                  <a:pt x="1248" y="13"/>
                                  <a:pt x="1248" y="8"/>
                                </a:cubicBezTo>
                                <a:cubicBezTo>
                                  <a:pt x="1248" y="4"/>
                                  <a:pt x="1252" y="0"/>
                                  <a:pt x="1256" y="0"/>
                                </a:cubicBezTo>
                                <a:close/>
                                <a:moveTo>
                                  <a:pt x="1304" y="0"/>
                                </a:moveTo>
                                <a:lnTo>
                                  <a:pt x="1320" y="0"/>
                                </a:lnTo>
                                <a:cubicBezTo>
                                  <a:pt x="1325" y="0"/>
                                  <a:pt x="1328" y="4"/>
                                  <a:pt x="1328" y="8"/>
                                </a:cubicBezTo>
                                <a:cubicBezTo>
                                  <a:pt x="1328" y="13"/>
                                  <a:pt x="1325" y="16"/>
                                  <a:pt x="1320" y="16"/>
                                </a:cubicBezTo>
                                <a:lnTo>
                                  <a:pt x="1304" y="16"/>
                                </a:lnTo>
                                <a:cubicBezTo>
                                  <a:pt x="1300" y="16"/>
                                  <a:pt x="1296" y="13"/>
                                  <a:pt x="1296" y="8"/>
                                </a:cubicBezTo>
                                <a:cubicBezTo>
                                  <a:pt x="1296" y="4"/>
                                  <a:pt x="1300" y="0"/>
                                  <a:pt x="1304" y="0"/>
                                </a:cubicBezTo>
                                <a:close/>
                                <a:moveTo>
                                  <a:pt x="1352" y="0"/>
                                </a:moveTo>
                                <a:lnTo>
                                  <a:pt x="1368" y="0"/>
                                </a:lnTo>
                                <a:cubicBezTo>
                                  <a:pt x="1373" y="0"/>
                                  <a:pt x="1376" y="4"/>
                                  <a:pt x="1376" y="8"/>
                                </a:cubicBezTo>
                                <a:cubicBezTo>
                                  <a:pt x="1376" y="13"/>
                                  <a:pt x="1373" y="16"/>
                                  <a:pt x="1368" y="16"/>
                                </a:cubicBezTo>
                                <a:lnTo>
                                  <a:pt x="1352" y="16"/>
                                </a:lnTo>
                                <a:cubicBezTo>
                                  <a:pt x="1348" y="16"/>
                                  <a:pt x="1344" y="13"/>
                                  <a:pt x="1344" y="8"/>
                                </a:cubicBezTo>
                                <a:cubicBezTo>
                                  <a:pt x="1344" y="4"/>
                                  <a:pt x="1348" y="0"/>
                                  <a:pt x="1352" y="0"/>
                                </a:cubicBezTo>
                                <a:close/>
                                <a:moveTo>
                                  <a:pt x="1400" y="0"/>
                                </a:moveTo>
                                <a:lnTo>
                                  <a:pt x="1416" y="0"/>
                                </a:lnTo>
                                <a:cubicBezTo>
                                  <a:pt x="1421" y="0"/>
                                  <a:pt x="1424" y="4"/>
                                  <a:pt x="1424" y="8"/>
                                </a:cubicBezTo>
                                <a:cubicBezTo>
                                  <a:pt x="1424" y="13"/>
                                  <a:pt x="1421" y="16"/>
                                  <a:pt x="1416" y="16"/>
                                </a:cubicBezTo>
                                <a:lnTo>
                                  <a:pt x="1400" y="16"/>
                                </a:lnTo>
                                <a:cubicBezTo>
                                  <a:pt x="1396" y="16"/>
                                  <a:pt x="1392" y="13"/>
                                  <a:pt x="1392" y="8"/>
                                </a:cubicBezTo>
                                <a:cubicBezTo>
                                  <a:pt x="1392" y="4"/>
                                  <a:pt x="1396" y="0"/>
                                  <a:pt x="1400" y="0"/>
                                </a:cubicBezTo>
                                <a:close/>
                                <a:moveTo>
                                  <a:pt x="1448" y="0"/>
                                </a:moveTo>
                                <a:lnTo>
                                  <a:pt x="1464" y="0"/>
                                </a:lnTo>
                                <a:cubicBezTo>
                                  <a:pt x="1469" y="0"/>
                                  <a:pt x="1472" y="4"/>
                                  <a:pt x="1472" y="8"/>
                                </a:cubicBezTo>
                                <a:cubicBezTo>
                                  <a:pt x="1472" y="13"/>
                                  <a:pt x="1469" y="16"/>
                                  <a:pt x="1464" y="16"/>
                                </a:cubicBezTo>
                                <a:lnTo>
                                  <a:pt x="1448" y="16"/>
                                </a:lnTo>
                                <a:cubicBezTo>
                                  <a:pt x="1444" y="16"/>
                                  <a:pt x="1440" y="13"/>
                                  <a:pt x="1440" y="8"/>
                                </a:cubicBezTo>
                                <a:cubicBezTo>
                                  <a:pt x="1440" y="4"/>
                                  <a:pt x="1444" y="0"/>
                                  <a:pt x="1448" y="0"/>
                                </a:cubicBezTo>
                                <a:close/>
                                <a:moveTo>
                                  <a:pt x="1496" y="0"/>
                                </a:moveTo>
                                <a:lnTo>
                                  <a:pt x="1512" y="0"/>
                                </a:lnTo>
                                <a:cubicBezTo>
                                  <a:pt x="1517" y="0"/>
                                  <a:pt x="1520" y="4"/>
                                  <a:pt x="1520" y="8"/>
                                </a:cubicBezTo>
                                <a:cubicBezTo>
                                  <a:pt x="1520" y="13"/>
                                  <a:pt x="1517" y="16"/>
                                  <a:pt x="1512" y="16"/>
                                </a:cubicBezTo>
                                <a:lnTo>
                                  <a:pt x="1496" y="16"/>
                                </a:lnTo>
                                <a:cubicBezTo>
                                  <a:pt x="1492" y="16"/>
                                  <a:pt x="1488" y="13"/>
                                  <a:pt x="1488" y="8"/>
                                </a:cubicBezTo>
                                <a:cubicBezTo>
                                  <a:pt x="1488" y="4"/>
                                  <a:pt x="1492" y="0"/>
                                  <a:pt x="1496" y="0"/>
                                </a:cubicBezTo>
                                <a:close/>
                                <a:moveTo>
                                  <a:pt x="1544" y="0"/>
                                </a:moveTo>
                                <a:lnTo>
                                  <a:pt x="1560" y="0"/>
                                </a:lnTo>
                                <a:cubicBezTo>
                                  <a:pt x="1565" y="0"/>
                                  <a:pt x="1568" y="4"/>
                                  <a:pt x="1568" y="8"/>
                                </a:cubicBezTo>
                                <a:cubicBezTo>
                                  <a:pt x="1568" y="13"/>
                                  <a:pt x="1565" y="16"/>
                                  <a:pt x="1560" y="16"/>
                                </a:cubicBezTo>
                                <a:lnTo>
                                  <a:pt x="1544" y="16"/>
                                </a:lnTo>
                                <a:cubicBezTo>
                                  <a:pt x="1540" y="16"/>
                                  <a:pt x="1536" y="13"/>
                                  <a:pt x="1536" y="8"/>
                                </a:cubicBezTo>
                                <a:cubicBezTo>
                                  <a:pt x="1536" y="4"/>
                                  <a:pt x="1540" y="0"/>
                                  <a:pt x="1544" y="0"/>
                                </a:cubicBezTo>
                                <a:close/>
                                <a:moveTo>
                                  <a:pt x="1592" y="0"/>
                                </a:moveTo>
                                <a:lnTo>
                                  <a:pt x="1608" y="0"/>
                                </a:lnTo>
                                <a:cubicBezTo>
                                  <a:pt x="1613" y="0"/>
                                  <a:pt x="1616" y="4"/>
                                  <a:pt x="1616" y="8"/>
                                </a:cubicBezTo>
                                <a:cubicBezTo>
                                  <a:pt x="1616" y="13"/>
                                  <a:pt x="1613" y="16"/>
                                  <a:pt x="1608" y="16"/>
                                </a:cubicBezTo>
                                <a:lnTo>
                                  <a:pt x="1592" y="16"/>
                                </a:lnTo>
                                <a:cubicBezTo>
                                  <a:pt x="1588" y="16"/>
                                  <a:pt x="1584" y="13"/>
                                  <a:pt x="1584" y="8"/>
                                </a:cubicBezTo>
                                <a:cubicBezTo>
                                  <a:pt x="1584" y="4"/>
                                  <a:pt x="1588" y="0"/>
                                  <a:pt x="1592" y="0"/>
                                </a:cubicBezTo>
                                <a:close/>
                                <a:moveTo>
                                  <a:pt x="1640" y="0"/>
                                </a:moveTo>
                                <a:lnTo>
                                  <a:pt x="1656" y="0"/>
                                </a:lnTo>
                                <a:cubicBezTo>
                                  <a:pt x="1661" y="0"/>
                                  <a:pt x="1664" y="4"/>
                                  <a:pt x="1664" y="8"/>
                                </a:cubicBezTo>
                                <a:cubicBezTo>
                                  <a:pt x="1664" y="13"/>
                                  <a:pt x="1661" y="16"/>
                                  <a:pt x="1656" y="16"/>
                                </a:cubicBezTo>
                                <a:lnTo>
                                  <a:pt x="1640" y="16"/>
                                </a:lnTo>
                                <a:cubicBezTo>
                                  <a:pt x="1636" y="16"/>
                                  <a:pt x="1632" y="13"/>
                                  <a:pt x="1632" y="8"/>
                                </a:cubicBezTo>
                                <a:cubicBezTo>
                                  <a:pt x="1632" y="4"/>
                                  <a:pt x="1636" y="0"/>
                                  <a:pt x="1640" y="0"/>
                                </a:cubicBezTo>
                                <a:close/>
                                <a:moveTo>
                                  <a:pt x="1688" y="0"/>
                                </a:moveTo>
                                <a:lnTo>
                                  <a:pt x="1704" y="0"/>
                                </a:lnTo>
                                <a:cubicBezTo>
                                  <a:pt x="1709" y="0"/>
                                  <a:pt x="1712" y="4"/>
                                  <a:pt x="1712" y="8"/>
                                </a:cubicBezTo>
                                <a:cubicBezTo>
                                  <a:pt x="1712" y="13"/>
                                  <a:pt x="1709" y="16"/>
                                  <a:pt x="1704" y="16"/>
                                </a:cubicBezTo>
                                <a:lnTo>
                                  <a:pt x="1688" y="16"/>
                                </a:lnTo>
                                <a:cubicBezTo>
                                  <a:pt x="1684" y="16"/>
                                  <a:pt x="1680" y="13"/>
                                  <a:pt x="1680" y="8"/>
                                </a:cubicBezTo>
                                <a:cubicBezTo>
                                  <a:pt x="1680" y="4"/>
                                  <a:pt x="1684" y="0"/>
                                  <a:pt x="1688" y="0"/>
                                </a:cubicBezTo>
                                <a:close/>
                                <a:moveTo>
                                  <a:pt x="1736" y="0"/>
                                </a:moveTo>
                                <a:lnTo>
                                  <a:pt x="1752" y="0"/>
                                </a:lnTo>
                                <a:cubicBezTo>
                                  <a:pt x="1757" y="0"/>
                                  <a:pt x="1760" y="4"/>
                                  <a:pt x="1760" y="8"/>
                                </a:cubicBezTo>
                                <a:cubicBezTo>
                                  <a:pt x="1760" y="13"/>
                                  <a:pt x="1757" y="16"/>
                                  <a:pt x="1752" y="16"/>
                                </a:cubicBezTo>
                                <a:lnTo>
                                  <a:pt x="1736" y="16"/>
                                </a:lnTo>
                                <a:cubicBezTo>
                                  <a:pt x="1732" y="16"/>
                                  <a:pt x="1728" y="13"/>
                                  <a:pt x="1728" y="8"/>
                                </a:cubicBezTo>
                                <a:cubicBezTo>
                                  <a:pt x="1728" y="4"/>
                                  <a:pt x="1732" y="0"/>
                                  <a:pt x="1736" y="0"/>
                                </a:cubicBezTo>
                                <a:close/>
                                <a:moveTo>
                                  <a:pt x="1784" y="0"/>
                                </a:moveTo>
                                <a:lnTo>
                                  <a:pt x="1800" y="0"/>
                                </a:lnTo>
                                <a:cubicBezTo>
                                  <a:pt x="1805" y="0"/>
                                  <a:pt x="1808" y="4"/>
                                  <a:pt x="1808" y="8"/>
                                </a:cubicBezTo>
                                <a:cubicBezTo>
                                  <a:pt x="1808" y="13"/>
                                  <a:pt x="1805" y="16"/>
                                  <a:pt x="1800" y="16"/>
                                </a:cubicBezTo>
                                <a:lnTo>
                                  <a:pt x="1784" y="16"/>
                                </a:lnTo>
                                <a:cubicBezTo>
                                  <a:pt x="1780" y="16"/>
                                  <a:pt x="1776" y="13"/>
                                  <a:pt x="1776" y="8"/>
                                </a:cubicBezTo>
                                <a:cubicBezTo>
                                  <a:pt x="1776" y="4"/>
                                  <a:pt x="1780" y="0"/>
                                  <a:pt x="1784" y="0"/>
                                </a:cubicBezTo>
                                <a:close/>
                                <a:moveTo>
                                  <a:pt x="1832" y="0"/>
                                </a:moveTo>
                                <a:lnTo>
                                  <a:pt x="1848" y="0"/>
                                </a:lnTo>
                                <a:cubicBezTo>
                                  <a:pt x="1853" y="0"/>
                                  <a:pt x="1856" y="4"/>
                                  <a:pt x="1856" y="8"/>
                                </a:cubicBezTo>
                                <a:cubicBezTo>
                                  <a:pt x="1856" y="13"/>
                                  <a:pt x="1853" y="16"/>
                                  <a:pt x="1848" y="16"/>
                                </a:cubicBezTo>
                                <a:lnTo>
                                  <a:pt x="1832" y="16"/>
                                </a:lnTo>
                                <a:cubicBezTo>
                                  <a:pt x="1828" y="16"/>
                                  <a:pt x="1824" y="13"/>
                                  <a:pt x="1824" y="8"/>
                                </a:cubicBezTo>
                                <a:cubicBezTo>
                                  <a:pt x="1824" y="4"/>
                                  <a:pt x="1828" y="0"/>
                                  <a:pt x="1832" y="0"/>
                                </a:cubicBezTo>
                                <a:close/>
                                <a:moveTo>
                                  <a:pt x="1880" y="0"/>
                                </a:moveTo>
                                <a:lnTo>
                                  <a:pt x="1896" y="0"/>
                                </a:lnTo>
                                <a:cubicBezTo>
                                  <a:pt x="1901" y="0"/>
                                  <a:pt x="1904" y="4"/>
                                  <a:pt x="1904" y="8"/>
                                </a:cubicBezTo>
                                <a:cubicBezTo>
                                  <a:pt x="1904" y="13"/>
                                  <a:pt x="1901" y="16"/>
                                  <a:pt x="1896" y="16"/>
                                </a:cubicBezTo>
                                <a:lnTo>
                                  <a:pt x="1880" y="16"/>
                                </a:lnTo>
                                <a:cubicBezTo>
                                  <a:pt x="1876" y="16"/>
                                  <a:pt x="1872" y="13"/>
                                  <a:pt x="1872" y="8"/>
                                </a:cubicBezTo>
                                <a:cubicBezTo>
                                  <a:pt x="1872" y="4"/>
                                  <a:pt x="1876" y="0"/>
                                  <a:pt x="1880" y="0"/>
                                </a:cubicBezTo>
                                <a:close/>
                                <a:moveTo>
                                  <a:pt x="1928" y="0"/>
                                </a:moveTo>
                                <a:lnTo>
                                  <a:pt x="1944" y="0"/>
                                </a:lnTo>
                                <a:cubicBezTo>
                                  <a:pt x="1949" y="0"/>
                                  <a:pt x="1952" y="4"/>
                                  <a:pt x="1952" y="8"/>
                                </a:cubicBezTo>
                                <a:cubicBezTo>
                                  <a:pt x="1952" y="13"/>
                                  <a:pt x="1949" y="16"/>
                                  <a:pt x="1944" y="16"/>
                                </a:cubicBezTo>
                                <a:lnTo>
                                  <a:pt x="1928" y="16"/>
                                </a:lnTo>
                                <a:cubicBezTo>
                                  <a:pt x="1924" y="16"/>
                                  <a:pt x="1920" y="13"/>
                                  <a:pt x="1920" y="8"/>
                                </a:cubicBezTo>
                                <a:cubicBezTo>
                                  <a:pt x="1920" y="4"/>
                                  <a:pt x="1924" y="0"/>
                                  <a:pt x="1928" y="0"/>
                                </a:cubicBezTo>
                                <a:close/>
                                <a:moveTo>
                                  <a:pt x="1976" y="0"/>
                                </a:moveTo>
                                <a:lnTo>
                                  <a:pt x="1992" y="0"/>
                                </a:lnTo>
                                <a:cubicBezTo>
                                  <a:pt x="1997" y="0"/>
                                  <a:pt x="2000" y="4"/>
                                  <a:pt x="2000" y="8"/>
                                </a:cubicBezTo>
                                <a:cubicBezTo>
                                  <a:pt x="2000" y="13"/>
                                  <a:pt x="1997" y="16"/>
                                  <a:pt x="1992" y="16"/>
                                </a:cubicBezTo>
                                <a:lnTo>
                                  <a:pt x="1976" y="16"/>
                                </a:lnTo>
                                <a:cubicBezTo>
                                  <a:pt x="1972" y="16"/>
                                  <a:pt x="1968" y="13"/>
                                  <a:pt x="1968" y="8"/>
                                </a:cubicBezTo>
                                <a:cubicBezTo>
                                  <a:pt x="1968" y="4"/>
                                  <a:pt x="1972" y="0"/>
                                  <a:pt x="1976" y="0"/>
                                </a:cubicBezTo>
                                <a:close/>
                                <a:moveTo>
                                  <a:pt x="2024" y="0"/>
                                </a:moveTo>
                                <a:lnTo>
                                  <a:pt x="2040" y="0"/>
                                </a:lnTo>
                                <a:cubicBezTo>
                                  <a:pt x="2045" y="0"/>
                                  <a:pt x="2048" y="4"/>
                                  <a:pt x="2048" y="8"/>
                                </a:cubicBezTo>
                                <a:cubicBezTo>
                                  <a:pt x="2048" y="13"/>
                                  <a:pt x="2045" y="16"/>
                                  <a:pt x="2040" y="16"/>
                                </a:cubicBezTo>
                                <a:lnTo>
                                  <a:pt x="2024" y="16"/>
                                </a:lnTo>
                                <a:cubicBezTo>
                                  <a:pt x="2020" y="16"/>
                                  <a:pt x="2016" y="13"/>
                                  <a:pt x="2016" y="8"/>
                                </a:cubicBezTo>
                                <a:cubicBezTo>
                                  <a:pt x="2016" y="4"/>
                                  <a:pt x="2020" y="0"/>
                                  <a:pt x="2024" y="0"/>
                                </a:cubicBezTo>
                                <a:close/>
                                <a:moveTo>
                                  <a:pt x="2072" y="0"/>
                                </a:moveTo>
                                <a:lnTo>
                                  <a:pt x="2088" y="0"/>
                                </a:lnTo>
                                <a:cubicBezTo>
                                  <a:pt x="2093" y="0"/>
                                  <a:pt x="2096" y="4"/>
                                  <a:pt x="2096" y="8"/>
                                </a:cubicBezTo>
                                <a:cubicBezTo>
                                  <a:pt x="2096" y="13"/>
                                  <a:pt x="2093" y="16"/>
                                  <a:pt x="2088" y="16"/>
                                </a:cubicBezTo>
                                <a:lnTo>
                                  <a:pt x="2072" y="16"/>
                                </a:lnTo>
                                <a:cubicBezTo>
                                  <a:pt x="2068" y="16"/>
                                  <a:pt x="2064" y="13"/>
                                  <a:pt x="2064" y="8"/>
                                </a:cubicBezTo>
                                <a:cubicBezTo>
                                  <a:pt x="2064" y="4"/>
                                  <a:pt x="2068" y="0"/>
                                  <a:pt x="2072" y="0"/>
                                </a:cubicBezTo>
                                <a:close/>
                                <a:moveTo>
                                  <a:pt x="2120" y="0"/>
                                </a:moveTo>
                                <a:lnTo>
                                  <a:pt x="2136" y="0"/>
                                </a:lnTo>
                                <a:cubicBezTo>
                                  <a:pt x="2141" y="0"/>
                                  <a:pt x="2144" y="4"/>
                                  <a:pt x="2144" y="8"/>
                                </a:cubicBezTo>
                                <a:cubicBezTo>
                                  <a:pt x="2144" y="13"/>
                                  <a:pt x="2141" y="16"/>
                                  <a:pt x="2136" y="16"/>
                                </a:cubicBezTo>
                                <a:lnTo>
                                  <a:pt x="2120" y="16"/>
                                </a:lnTo>
                                <a:cubicBezTo>
                                  <a:pt x="2116" y="16"/>
                                  <a:pt x="2112" y="13"/>
                                  <a:pt x="2112" y="8"/>
                                </a:cubicBezTo>
                                <a:cubicBezTo>
                                  <a:pt x="2112" y="4"/>
                                  <a:pt x="2116" y="0"/>
                                  <a:pt x="2120" y="0"/>
                                </a:cubicBezTo>
                                <a:close/>
                                <a:moveTo>
                                  <a:pt x="2168" y="0"/>
                                </a:moveTo>
                                <a:lnTo>
                                  <a:pt x="2184" y="0"/>
                                </a:lnTo>
                                <a:cubicBezTo>
                                  <a:pt x="2189" y="0"/>
                                  <a:pt x="2192" y="4"/>
                                  <a:pt x="2192" y="8"/>
                                </a:cubicBezTo>
                                <a:cubicBezTo>
                                  <a:pt x="2192" y="13"/>
                                  <a:pt x="2189" y="16"/>
                                  <a:pt x="2184" y="16"/>
                                </a:cubicBezTo>
                                <a:lnTo>
                                  <a:pt x="2168" y="16"/>
                                </a:lnTo>
                                <a:cubicBezTo>
                                  <a:pt x="2164" y="16"/>
                                  <a:pt x="2160" y="13"/>
                                  <a:pt x="2160" y="8"/>
                                </a:cubicBezTo>
                                <a:cubicBezTo>
                                  <a:pt x="2160" y="4"/>
                                  <a:pt x="2164" y="0"/>
                                  <a:pt x="2168" y="0"/>
                                </a:cubicBezTo>
                                <a:close/>
                                <a:moveTo>
                                  <a:pt x="2216" y="0"/>
                                </a:moveTo>
                                <a:lnTo>
                                  <a:pt x="2232" y="0"/>
                                </a:lnTo>
                                <a:cubicBezTo>
                                  <a:pt x="2237" y="0"/>
                                  <a:pt x="2240" y="4"/>
                                  <a:pt x="2240" y="8"/>
                                </a:cubicBezTo>
                                <a:cubicBezTo>
                                  <a:pt x="2240" y="13"/>
                                  <a:pt x="2237" y="16"/>
                                  <a:pt x="2232" y="16"/>
                                </a:cubicBezTo>
                                <a:lnTo>
                                  <a:pt x="2216" y="16"/>
                                </a:lnTo>
                                <a:cubicBezTo>
                                  <a:pt x="2212" y="16"/>
                                  <a:pt x="2208" y="13"/>
                                  <a:pt x="2208" y="8"/>
                                </a:cubicBezTo>
                                <a:cubicBezTo>
                                  <a:pt x="2208" y="4"/>
                                  <a:pt x="2212" y="0"/>
                                  <a:pt x="2216" y="0"/>
                                </a:cubicBezTo>
                                <a:close/>
                                <a:moveTo>
                                  <a:pt x="2264" y="0"/>
                                </a:moveTo>
                                <a:lnTo>
                                  <a:pt x="2280" y="0"/>
                                </a:lnTo>
                                <a:cubicBezTo>
                                  <a:pt x="2285" y="0"/>
                                  <a:pt x="2288" y="4"/>
                                  <a:pt x="2288" y="8"/>
                                </a:cubicBezTo>
                                <a:cubicBezTo>
                                  <a:pt x="2288" y="13"/>
                                  <a:pt x="2285" y="16"/>
                                  <a:pt x="2280" y="16"/>
                                </a:cubicBezTo>
                                <a:lnTo>
                                  <a:pt x="2264" y="16"/>
                                </a:lnTo>
                                <a:cubicBezTo>
                                  <a:pt x="2260" y="16"/>
                                  <a:pt x="2256" y="13"/>
                                  <a:pt x="2256" y="8"/>
                                </a:cubicBezTo>
                                <a:cubicBezTo>
                                  <a:pt x="2256" y="4"/>
                                  <a:pt x="2260" y="0"/>
                                  <a:pt x="2264" y="0"/>
                                </a:cubicBezTo>
                                <a:close/>
                                <a:moveTo>
                                  <a:pt x="2312" y="0"/>
                                </a:moveTo>
                                <a:lnTo>
                                  <a:pt x="2328" y="0"/>
                                </a:lnTo>
                                <a:cubicBezTo>
                                  <a:pt x="2333" y="0"/>
                                  <a:pt x="2336" y="4"/>
                                  <a:pt x="2336" y="8"/>
                                </a:cubicBezTo>
                                <a:cubicBezTo>
                                  <a:pt x="2336" y="13"/>
                                  <a:pt x="2333" y="16"/>
                                  <a:pt x="2328" y="16"/>
                                </a:cubicBezTo>
                                <a:lnTo>
                                  <a:pt x="2312" y="16"/>
                                </a:lnTo>
                                <a:cubicBezTo>
                                  <a:pt x="2308" y="16"/>
                                  <a:pt x="2304" y="13"/>
                                  <a:pt x="2304" y="8"/>
                                </a:cubicBezTo>
                                <a:cubicBezTo>
                                  <a:pt x="2304" y="4"/>
                                  <a:pt x="2308" y="0"/>
                                  <a:pt x="2312" y="0"/>
                                </a:cubicBezTo>
                                <a:close/>
                                <a:moveTo>
                                  <a:pt x="2360" y="0"/>
                                </a:moveTo>
                                <a:lnTo>
                                  <a:pt x="2376" y="0"/>
                                </a:lnTo>
                                <a:cubicBezTo>
                                  <a:pt x="2381" y="0"/>
                                  <a:pt x="2384" y="4"/>
                                  <a:pt x="2384" y="8"/>
                                </a:cubicBezTo>
                                <a:cubicBezTo>
                                  <a:pt x="2384" y="13"/>
                                  <a:pt x="2381" y="16"/>
                                  <a:pt x="2376" y="16"/>
                                </a:cubicBezTo>
                                <a:lnTo>
                                  <a:pt x="2360" y="16"/>
                                </a:lnTo>
                                <a:cubicBezTo>
                                  <a:pt x="2356" y="16"/>
                                  <a:pt x="2352" y="13"/>
                                  <a:pt x="2352" y="8"/>
                                </a:cubicBezTo>
                                <a:cubicBezTo>
                                  <a:pt x="2352" y="4"/>
                                  <a:pt x="2356" y="0"/>
                                  <a:pt x="236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1600"/>
                            <a:ext cx="900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84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298440"/>
                            <a:ext cx="8280" cy="10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84">
                                <a:moveTo>
                                  <a:pt x="16" y="8"/>
                                </a:moveTo>
                                <a:lnTo>
                                  <a:pt x="16" y="24"/>
                                </a:lnTo>
                                <a:cubicBezTo>
                                  <a:pt x="16" y="29"/>
                                  <a:pt x="13" y="32"/>
                                  <a:pt x="8" y="32"/>
                                </a:cubicBezTo>
                                <a:cubicBezTo>
                                  <a:pt x="4" y="32"/>
                                  <a:pt x="0" y="29"/>
                                  <a:pt x="0" y="24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cubicBezTo>
                                  <a:pt x="13" y="0"/>
                                  <a:pt x="16" y="4"/>
                                  <a:pt x="16" y="8"/>
                                </a:cubicBezTo>
                                <a:close/>
                                <a:moveTo>
                                  <a:pt x="16" y="56"/>
                                </a:moveTo>
                                <a:lnTo>
                                  <a:pt x="16" y="72"/>
                                </a:lnTo>
                                <a:cubicBezTo>
                                  <a:pt x="16" y="77"/>
                                  <a:pt x="13" y="80"/>
                                  <a:pt x="8" y="80"/>
                                </a:cubicBezTo>
                                <a:cubicBezTo>
                                  <a:pt x="4" y="80"/>
                                  <a:pt x="0" y="77"/>
                                  <a:pt x="0" y="72"/>
                                </a:cubicBezTo>
                                <a:lnTo>
                                  <a:pt x="0" y="56"/>
                                </a:lnTo>
                                <a:cubicBezTo>
                                  <a:pt x="0" y="52"/>
                                  <a:pt x="4" y="48"/>
                                  <a:pt x="8" y="48"/>
                                </a:cubicBezTo>
                                <a:cubicBezTo>
                                  <a:pt x="13" y="48"/>
                                  <a:pt x="16" y="52"/>
                                  <a:pt x="16" y="56"/>
                                </a:cubicBezTo>
                                <a:close/>
                                <a:moveTo>
                                  <a:pt x="16" y="104"/>
                                </a:moveTo>
                                <a:lnTo>
                                  <a:pt x="16" y="120"/>
                                </a:lnTo>
                                <a:cubicBezTo>
                                  <a:pt x="16" y="125"/>
                                  <a:pt x="13" y="128"/>
                                  <a:pt x="8" y="128"/>
                                </a:cubicBezTo>
                                <a:cubicBezTo>
                                  <a:pt x="4" y="128"/>
                                  <a:pt x="0" y="125"/>
                                  <a:pt x="0" y="120"/>
                                </a:cubicBezTo>
                                <a:lnTo>
                                  <a:pt x="0" y="104"/>
                                </a:lnTo>
                                <a:cubicBezTo>
                                  <a:pt x="0" y="100"/>
                                  <a:pt x="4" y="96"/>
                                  <a:pt x="8" y="96"/>
                                </a:cubicBezTo>
                                <a:cubicBezTo>
                                  <a:pt x="13" y="96"/>
                                  <a:pt x="16" y="100"/>
                                  <a:pt x="16" y="104"/>
                                </a:cubicBezTo>
                                <a:close/>
                                <a:moveTo>
                                  <a:pt x="16" y="152"/>
                                </a:moveTo>
                                <a:lnTo>
                                  <a:pt x="16" y="168"/>
                                </a:lnTo>
                                <a:cubicBezTo>
                                  <a:pt x="16" y="173"/>
                                  <a:pt x="13" y="176"/>
                                  <a:pt x="8" y="176"/>
                                </a:cubicBezTo>
                                <a:cubicBezTo>
                                  <a:pt x="4" y="176"/>
                                  <a:pt x="0" y="173"/>
                                  <a:pt x="0" y="168"/>
                                </a:cubicBezTo>
                                <a:lnTo>
                                  <a:pt x="0" y="152"/>
                                </a:lnTo>
                                <a:cubicBezTo>
                                  <a:pt x="0" y="148"/>
                                  <a:pt x="4" y="144"/>
                                  <a:pt x="8" y="144"/>
                                </a:cubicBezTo>
                                <a:cubicBezTo>
                                  <a:pt x="13" y="144"/>
                                  <a:pt x="16" y="148"/>
                                  <a:pt x="16" y="152"/>
                                </a:cubicBezTo>
                                <a:close/>
                                <a:moveTo>
                                  <a:pt x="16" y="200"/>
                                </a:moveTo>
                                <a:lnTo>
                                  <a:pt x="16" y="216"/>
                                </a:lnTo>
                                <a:cubicBezTo>
                                  <a:pt x="16" y="221"/>
                                  <a:pt x="13" y="224"/>
                                  <a:pt x="8" y="224"/>
                                </a:cubicBezTo>
                                <a:cubicBezTo>
                                  <a:pt x="4" y="224"/>
                                  <a:pt x="0" y="221"/>
                                  <a:pt x="0" y="216"/>
                                </a:cubicBezTo>
                                <a:lnTo>
                                  <a:pt x="0" y="200"/>
                                </a:lnTo>
                                <a:cubicBezTo>
                                  <a:pt x="0" y="196"/>
                                  <a:pt x="4" y="192"/>
                                  <a:pt x="8" y="192"/>
                                </a:cubicBezTo>
                                <a:cubicBezTo>
                                  <a:pt x="13" y="192"/>
                                  <a:pt x="16" y="196"/>
                                  <a:pt x="16" y="200"/>
                                </a:cubicBezTo>
                                <a:close/>
                                <a:moveTo>
                                  <a:pt x="16" y="248"/>
                                </a:moveTo>
                                <a:lnTo>
                                  <a:pt x="16" y="264"/>
                                </a:lnTo>
                                <a:cubicBezTo>
                                  <a:pt x="16" y="269"/>
                                  <a:pt x="13" y="272"/>
                                  <a:pt x="8" y="272"/>
                                </a:cubicBezTo>
                                <a:cubicBezTo>
                                  <a:pt x="4" y="272"/>
                                  <a:pt x="0" y="269"/>
                                  <a:pt x="0" y="264"/>
                                </a:cubicBezTo>
                                <a:lnTo>
                                  <a:pt x="0" y="248"/>
                                </a:lnTo>
                                <a:cubicBezTo>
                                  <a:pt x="0" y="244"/>
                                  <a:pt x="4" y="240"/>
                                  <a:pt x="8" y="240"/>
                                </a:cubicBezTo>
                                <a:cubicBezTo>
                                  <a:pt x="13" y="240"/>
                                  <a:pt x="16" y="244"/>
                                  <a:pt x="16" y="248"/>
                                </a:cubicBezTo>
                                <a:close/>
                                <a:moveTo>
                                  <a:pt x="16" y="296"/>
                                </a:moveTo>
                                <a:lnTo>
                                  <a:pt x="16" y="312"/>
                                </a:lnTo>
                                <a:cubicBezTo>
                                  <a:pt x="16" y="317"/>
                                  <a:pt x="13" y="320"/>
                                  <a:pt x="8" y="320"/>
                                </a:cubicBezTo>
                                <a:cubicBezTo>
                                  <a:pt x="4" y="320"/>
                                  <a:pt x="0" y="317"/>
                                  <a:pt x="0" y="312"/>
                                </a:cubicBezTo>
                                <a:lnTo>
                                  <a:pt x="0" y="296"/>
                                </a:lnTo>
                                <a:cubicBezTo>
                                  <a:pt x="0" y="292"/>
                                  <a:pt x="4" y="288"/>
                                  <a:pt x="8" y="288"/>
                                </a:cubicBezTo>
                                <a:cubicBezTo>
                                  <a:pt x="13" y="288"/>
                                  <a:pt x="16" y="292"/>
                                  <a:pt x="16" y="296"/>
                                </a:cubicBezTo>
                                <a:close/>
                                <a:moveTo>
                                  <a:pt x="16" y="344"/>
                                </a:moveTo>
                                <a:lnTo>
                                  <a:pt x="16" y="360"/>
                                </a:lnTo>
                                <a:cubicBezTo>
                                  <a:pt x="16" y="365"/>
                                  <a:pt x="13" y="368"/>
                                  <a:pt x="8" y="368"/>
                                </a:cubicBezTo>
                                <a:cubicBezTo>
                                  <a:pt x="4" y="368"/>
                                  <a:pt x="0" y="365"/>
                                  <a:pt x="0" y="360"/>
                                </a:cubicBezTo>
                                <a:lnTo>
                                  <a:pt x="0" y="344"/>
                                </a:lnTo>
                                <a:cubicBezTo>
                                  <a:pt x="0" y="340"/>
                                  <a:pt x="4" y="336"/>
                                  <a:pt x="8" y="336"/>
                                </a:cubicBezTo>
                                <a:cubicBezTo>
                                  <a:pt x="13" y="336"/>
                                  <a:pt x="16" y="340"/>
                                  <a:pt x="16" y="344"/>
                                </a:cubicBezTo>
                                <a:close/>
                                <a:moveTo>
                                  <a:pt x="16" y="392"/>
                                </a:moveTo>
                                <a:lnTo>
                                  <a:pt x="16" y="408"/>
                                </a:lnTo>
                                <a:cubicBezTo>
                                  <a:pt x="16" y="413"/>
                                  <a:pt x="13" y="416"/>
                                  <a:pt x="8" y="416"/>
                                </a:cubicBezTo>
                                <a:cubicBezTo>
                                  <a:pt x="4" y="416"/>
                                  <a:pt x="0" y="413"/>
                                  <a:pt x="0" y="408"/>
                                </a:cubicBezTo>
                                <a:lnTo>
                                  <a:pt x="0" y="392"/>
                                </a:lnTo>
                                <a:cubicBezTo>
                                  <a:pt x="0" y="388"/>
                                  <a:pt x="4" y="384"/>
                                  <a:pt x="8" y="384"/>
                                </a:cubicBezTo>
                                <a:cubicBezTo>
                                  <a:pt x="13" y="384"/>
                                  <a:pt x="16" y="388"/>
                                  <a:pt x="16" y="392"/>
                                </a:cubicBezTo>
                                <a:close/>
                                <a:moveTo>
                                  <a:pt x="16" y="440"/>
                                </a:moveTo>
                                <a:lnTo>
                                  <a:pt x="16" y="456"/>
                                </a:lnTo>
                                <a:cubicBezTo>
                                  <a:pt x="16" y="461"/>
                                  <a:pt x="13" y="464"/>
                                  <a:pt x="8" y="464"/>
                                </a:cubicBezTo>
                                <a:cubicBezTo>
                                  <a:pt x="4" y="464"/>
                                  <a:pt x="0" y="461"/>
                                  <a:pt x="0" y="456"/>
                                </a:cubicBezTo>
                                <a:lnTo>
                                  <a:pt x="0" y="440"/>
                                </a:lnTo>
                                <a:cubicBezTo>
                                  <a:pt x="0" y="436"/>
                                  <a:pt x="4" y="432"/>
                                  <a:pt x="8" y="432"/>
                                </a:cubicBezTo>
                                <a:cubicBezTo>
                                  <a:pt x="13" y="432"/>
                                  <a:pt x="16" y="436"/>
                                  <a:pt x="16" y="440"/>
                                </a:cubicBezTo>
                                <a:close/>
                                <a:moveTo>
                                  <a:pt x="16" y="488"/>
                                </a:moveTo>
                                <a:lnTo>
                                  <a:pt x="16" y="504"/>
                                </a:lnTo>
                                <a:cubicBezTo>
                                  <a:pt x="16" y="509"/>
                                  <a:pt x="13" y="512"/>
                                  <a:pt x="8" y="512"/>
                                </a:cubicBezTo>
                                <a:cubicBezTo>
                                  <a:pt x="4" y="512"/>
                                  <a:pt x="0" y="509"/>
                                  <a:pt x="0" y="504"/>
                                </a:cubicBezTo>
                                <a:lnTo>
                                  <a:pt x="0" y="488"/>
                                </a:lnTo>
                                <a:cubicBezTo>
                                  <a:pt x="0" y="484"/>
                                  <a:pt x="4" y="480"/>
                                  <a:pt x="8" y="480"/>
                                </a:cubicBezTo>
                                <a:cubicBezTo>
                                  <a:pt x="13" y="480"/>
                                  <a:pt x="16" y="484"/>
                                  <a:pt x="16" y="488"/>
                                </a:cubicBezTo>
                                <a:close/>
                                <a:moveTo>
                                  <a:pt x="16" y="536"/>
                                </a:moveTo>
                                <a:lnTo>
                                  <a:pt x="16" y="552"/>
                                </a:lnTo>
                                <a:cubicBezTo>
                                  <a:pt x="16" y="557"/>
                                  <a:pt x="13" y="560"/>
                                  <a:pt x="8" y="560"/>
                                </a:cubicBezTo>
                                <a:cubicBezTo>
                                  <a:pt x="4" y="560"/>
                                  <a:pt x="0" y="557"/>
                                  <a:pt x="0" y="552"/>
                                </a:cubicBezTo>
                                <a:lnTo>
                                  <a:pt x="0" y="536"/>
                                </a:lnTo>
                                <a:cubicBezTo>
                                  <a:pt x="0" y="532"/>
                                  <a:pt x="4" y="528"/>
                                  <a:pt x="8" y="528"/>
                                </a:cubicBezTo>
                                <a:cubicBezTo>
                                  <a:pt x="13" y="528"/>
                                  <a:pt x="16" y="532"/>
                                  <a:pt x="16" y="536"/>
                                </a:cubicBezTo>
                                <a:close/>
                                <a:moveTo>
                                  <a:pt x="16" y="584"/>
                                </a:moveTo>
                                <a:lnTo>
                                  <a:pt x="16" y="600"/>
                                </a:lnTo>
                                <a:cubicBezTo>
                                  <a:pt x="16" y="605"/>
                                  <a:pt x="13" y="608"/>
                                  <a:pt x="8" y="608"/>
                                </a:cubicBezTo>
                                <a:cubicBezTo>
                                  <a:pt x="4" y="608"/>
                                  <a:pt x="0" y="605"/>
                                  <a:pt x="0" y="600"/>
                                </a:cubicBezTo>
                                <a:lnTo>
                                  <a:pt x="0" y="584"/>
                                </a:lnTo>
                                <a:cubicBezTo>
                                  <a:pt x="0" y="580"/>
                                  <a:pt x="4" y="576"/>
                                  <a:pt x="8" y="576"/>
                                </a:cubicBezTo>
                                <a:cubicBezTo>
                                  <a:pt x="13" y="576"/>
                                  <a:pt x="16" y="580"/>
                                  <a:pt x="16" y="584"/>
                                </a:cubicBezTo>
                                <a:close/>
                                <a:moveTo>
                                  <a:pt x="16" y="632"/>
                                </a:moveTo>
                                <a:lnTo>
                                  <a:pt x="16" y="648"/>
                                </a:lnTo>
                                <a:cubicBezTo>
                                  <a:pt x="16" y="653"/>
                                  <a:pt x="13" y="656"/>
                                  <a:pt x="8" y="656"/>
                                </a:cubicBezTo>
                                <a:cubicBezTo>
                                  <a:pt x="4" y="656"/>
                                  <a:pt x="0" y="653"/>
                                  <a:pt x="0" y="648"/>
                                </a:cubicBezTo>
                                <a:lnTo>
                                  <a:pt x="0" y="632"/>
                                </a:lnTo>
                                <a:cubicBezTo>
                                  <a:pt x="0" y="628"/>
                                  <a:pt x="4" y="624"/>
                                  <a:pt x="8" y="624"/>
                                </a:cubicBezTo>
                                <a:cubicBezTo>
                                  <a:pt x="13" y="624"/>
                                  <a:pt x="16" y="628"/>
                                  <a:pt x="16" y="632"/>
                                </a:cubicBezTo>
                                <a:close/>
                                <a:moveTo>
                                  <a:pt x="16" y="680"/>
                                </a:moveTo>
                                <a:lnTo>
                                  <a:pt x="16" y="696"/>
                                </a:lnTo>
                                <a:cubicBezTo>
                                  <a:pt x="16" y="701"/>
                                  <a:pt x="13" y="704"/>
                                  <a:pt x="8" y="704"/>
                                </a:cubicBezTo>
                                <a:cubicBezTo>
                                  <a:pt x="4" y="704"/>
                                  <a:pt x="0" y="701"/>
                                  <a:pt x="0" y="696"/>
                                </a:cubicBezTo>
                                <a:lnTo>
                                  <a:pt x="0" y="680"/>
                                </a:lnTo>
                                <a:cubicBezTo>
                                  <a:pt x="0" y="676"/>
                                  <a:pt x="4" y="672"/>
                                  <a:pt x="8" y="672"/>
                                </a:cubicBezTo>
                                <a:cubicBezTo>
                                  <a:pt x="13" y="672"/>
                                  <a:pt x="16" y="676"/>
                                  <a:pt x="16" y="680"/>
                                </a:cubicBezTo>
                                <a:close/>
                                <a:moveTo>
                                  <a:pt x="16" y="728"/>
                                </a:moveTo>
                                <a:lnTo>
                                  <a:pt x="16" y="744"/>
                                </a:lnTo>
                                <a:cubicBezTo>
                                  <a:pt x="16" y="749"/>
                                  <a:pt x="13" y="752"/>
                                  <a:pt x="8" y="752"/>
                                </a:cubicBezTo>
                                <a:cubicBezTo>
                                  <a:pt x="4" y="752"/>
                                  <a:pt x="0" y="749"/>
                                  <a:pt x="0" y="744"/>
                                </a:cubicBezTo>
                                <a:lnTo>
                                  <a:pt x="0" y="728"/>
                                </a:lnTo>
                                <a:cubicBezTo>
                                  <a:pt x="0" y="724"/>
                                  <a:pt x="4" y="720"/>
                                  <a:pt x="8" y="720"/>
                                </a:cubicBezTo>
                                <a:cubicBezTo>
                                  <a:pt x="13" y="720"/>
                                  <a:pt x="16" y="724"/>
                                  <a:pt x="16" y="728"/>
                                </a:cubicBezTo>
                                <a:close/>
                                <a:moveTo>
                                  <a:pt x="16" y="776"/>
                                </a:moveTo>
                                <a:lnTo>
                                  <a:pt x="16" y="792"/>
                                </a:lnTo>
                                <a:cubicBezTo>
                                  <a:pt x="16" y="797"/>
                                  <a:pt x="13" y="800"/>
                                  <a:pt x="8" y="800"/>
                                </a:cubicBezTo>
                                <a:cubicBezTo>
                                  <a:pt x="4" y="800"/>
                                  <a:pt x="0" y="797"/>
                                  <a:pt x="0" y="792"/>
                                </a:cubicBezTo>
                                <a:lnTo>
                                  <a:pt x="0" y="776"/>
                                </a:lnTo>
                                <a:cubicBezTo>
                                  <a:pt x="0" y="772"/>
                                  <a:pt x="4" y="768"/>
                                  <a:pt x="8" y="768"/>
                                </a:cubicBezTo>
                                <a:cubicBezTo>
                                  <a:pt x="13" y="768"/>
                                  <a:pt x="16" y="772"/>
                                  <a:pt x="16" y="776"/>
                                </a:cubicBezTo>
                                <a:close/>
                                <a:moveTo>
                                  <a:pt x="16" y="824"/>
                                </a:moveTo>
                                <a:lnTo>
                                  <a:pt x="16" y="840"/>
                                </a:lnTo>
                                <a:cubicBezTo>
                                  <a:pt x="16" y="845"/>
                                  <a:pt x="13" y="848"/>
                                  <a:pt x="8" y="848"/>
                                </a:cubicBezTo>
                                <a:cubicBezTo>
                                  <a:pt x="4" y="848"/>
                                  <a:pt x="0" y="845"/>
                                  <a:pt x="0" y="840"/>
                                </a:cubicBezTo>
                                <a:lnTo>
                                  <a:pt x="0" y="824"/>
                                </a:lnTo>
                                <a:cubicBezTo>
                                  <a:pt x="0" y="820"/>
                                  <a:pt x="4" y="816"/>
                                  <a:pt x="8" y="816"/>
                                </a:cubicBezTo>
                                <a:cubicBezTo>
                                  <a:pt x="13" y="816"/>
                                  <a:pt x="16" y="820"/>
                                  <a:pt x="16" y="824"/>
                                </a:cubicBezTo>
                                <a:close/>
                                <a:moveTo>
                                  <a:pt x="16" y="872"/>
                                </a:moveTo>
                                <a:lnTo>
                                  <a:pt x="16" y="888"/>
                                </a:lnTo>
                                <a:cubicBezTo>
                                  <a:pt x="16" y="893"/>
                                  <a:pt x="13" y="896"/>
                                  <a:pt x="8" y="896"/>
                                </a:cubicBezTo>
                                <a:cubicBezTo>
                                  <a:pt x="4" y="896"/>
                                  <a:pt x="0" y="893"/>
                                  <a:pt x="0" y="888"/>
                                </a:cubicBezTo>
                                <a:lnTo>
                                  <a:pt x="0" y="872"/>
                                </a:lnTo>
                                <a:cubicBezTo>
                                  <a:pt x="0" y="868"/>
                                  <a:pt x="4" y="864"/>
                                  <a:pt x="8" y="864"/>
                                </a:cubicBezTo>
                                <a:cubicBezTo>
                                  <a:pt x="13" y="864"/>
                                  <a:pt x="16" y="868"/>
                                  <a:pt x="16" y="872"/>
                                </a:cubicBezTo>
                                <a:close/>
                                <a:moveTo>
                                  <a:pt x="16" y="920"/>
                                </a:moveTo>
                                <a:lnTo>
                                  <a:pt x="16" y="936"/>
                                </a:lnTo>
                                <a:cubicBezTo>
                                  <a:pt x="16" y="941"/>
                                  <a:pt x="13" y="944"/>
                                  <a:pt x="8" y="944"/>
                                </a:cubicBezTo>
                                <a:cubicBezTo>
                                  <a:pt x="4" y="944"/>
                                  <a:pt x="0" y="941"/>
                                  <a:pt x="0" y="936"/>
                                </a:cubicBezTo>
                                <a:lnTo>
                                  <a:pt x="0" y="920"/>
                                </a:lnTo>
                                <a:cubicBezTo>
                                  <a:pt x="0" y="916"/>
                                  <a:pt x="4" y="912"/>
                                  <a:pt x="8" y="912"/>
                                </a:cubicBezTo>
                                <a:cubicBezTo>
                                  <a:pt x="13" y="912"/>
                                  <a:pt x="16" y="916"/>
                                  <a:pt x="16" y="920"/>
                                </a:cubicBezTo>
                                <a:close/>
                                <a:moveTo>
                                  <a:pt x="16" y="968"/>
                                </a:moveTo>
                                <a:lnTo>
                                  <a:pt x="16" y="984"/>
                                </a:lnTo>
                                <a:cubicBezTo>
                                  <a:pt x="16" y="989"/>
                                  <a:pt x="13" y="992"/>
                                  <a:pt x="8" y="992"/>
                                </a:cubicBezTo>
                                <a:cubicBezTo>
                                  <a:pt x="4" y="992"/>
                                  <a:pt x="0" y="989"/>
                                  <a:pt x="0" y="984"/>
                                </a:cubicBezTo>
                                <a:lnTo>
                                  <a:pt x="0" y="968"/>
                                </a:lnTo>
                                <a:cubicBezTo>
                                  <a:pt x="0" y="964"/>
                                  <a:pt x="4" y="960"/>
                                  <a:pt x="8" y="960"/>
                                </a:cubicBezTo>
                                <a:cubicBezTo>
                                  <a:pt x="13" y="960"/>
                                  <a:pt x="16" y="964"/>
                                  <a:pt x="16" y="968"/>
                                </a:cubicBezTo>
                                <a:close/>
                                <a:moveTo>
                                  <a:pt x="16" y="1016"/>
                                </a:moveTo>
                                <a:lnTo>
                                  <a:pt x="16" y="1032"/>
                                </a:lnTo>
                                <a:cubicBezTo>
                                  <a:pt x="16" y="1037"/>
                                  <a:pt x="13" y="1040"/>
                                  <a:pt x="8" y="1040"/>
                                </a:cubicBezTo>
                                <a:cubicBezTo>
                                  <a:pt x="4" y="1040"/>
                                  <a:pt x="0" y="1037"/>
                                  <a:pt x="0" y="1032"/>
                                </a:cubicBezTo>
                                <a:lnTo>
                                  <a:pt x="0" y="1016"/>
                                </a:lnTo>
                                <a:cubicBezTo>
                                  <a:pt x="0" y="1012"/>
                                  <a:pt x="4" y="1008"/>
                                  <a:pt x="8" y="1008"/>
                                </a:cubicBezTo>
                                <a:cubicBezTo>
                                  <a:pt x="13" y="1008"/>
                                  <a:pt x="16" y="1012"/>
                                  <a:pt x="16" y="1016"/>
                                </a:cubicBezTo>
                                <a:close/>
                                <a:moveTo>
                                  <a:pt x="16" y="1064"/>
                                </a:moveTo>
                                <a:lnTo>
                                  <a:pt x="16" y="1080"/>
                                </a:lnTo>
                                <a:cubicBezTo>
                                  <a:pt x="16" y="1085"/>
                                  <a:pt x="13" y="1088"/>
                                  <a:pt x="8" y="1088"/>
                                </a:cubicBezTo>
                                <a:cubicBezTo>
                                  <a:pt x="4" y="1088"/>
                                  <a:pt x="0" y="1085"/>
                                  <a:pt x="0" y="1080"/>
                                </a:cubicBezTo>
                                <a:lnTo>
                                  <a:pt x="0" y="1064"/>
                                </a:lnTo>
                                <a:cubicBezTo>
                                  <a:pt x="0" y="1060"/>
                                  <a:pt x="4" y="1056"/>
                                  <a:pt x="8" y="1056"/>
                                </a:cubicBezTo>
                                <a:cubicBezTo>
                                  <a:pt x="13" y="1056"/>
                                  <a:pt x="16" y="1060"/>
                                  <a:pt x="16" y="1064"/>
                                </a:cubicBezTo>
                                <a:close/>
                                <a:moveTo>
                                  <a:pt x="16" y="1112"/>
                                </a:moveTo>
                                <a:lnTo>
                                  <a:pt x="16" y="1128"/>
                                </a:lnTo>
                                <a:cubicBezTo>
                                  <a:pt x="16" y="1133"/>
                                  <a:pt x="13" y="1136"/>
                                  <a:pt x="8" y="1136"/>
                                </a:cubicBezTo>
                                <a:cubicBezTo>
                                  <a:pt x="4" y="1136"/>
                                  <a:pt x="0" y="1133"/>
                                  <a:pt x="0" y="1128"/>
                                </a:cubicBezTo>
                                <a:lnTo>
                                  <a:pt x="0" y="1112"/>
                                </a:lnTo>
                                <a:cubicBezTo>
                                  <a:pt x="0" y="1108"/>
                                  <a:pt x="4" y="1104"/>
                                  <a:pt x="8" y="1104"/>
                                </a:cubicBezTo>
                                <a:cubicBezTo>
                                  <a:pt x="13" y="1104"/>
                                  <a:pt x="16" y="1108"/>
                                  <a:pt x="16" y="1112"/>
                                </a:cubicBezTo>
                                <a:close/>
                                <a:moveTo>
                                  <a:pt x="16" y="1160"/>
                                </a:moveTo>
                                <a:lnTo>
                                  <a:pt x="16" y="1176"/>
                                </a:lnTo>
                                <a:cubicBezTo>
                                  <a:pt x="16" y="1181"/>
                                  <a:pt x="13" y="1184"/>
                                  <a:pt x="8" y="1184"/>
                                </a:cubicBezTo>
                                <a:cubicBezTo>
                                  <a:pt x="4" y="1184"/>
                                  <a:pt x="0" y="1181"/>
                                  <a:pt x="0" y="1176"/>
                                </a:cubicBezTo>
                                <a:lnTo>
                                  <a:pt x="0" y="1160"/>
                                </a:lnTo>
                                <a:cubicBezTo>
                                  <a:pt x="0" y="1156"/>
                                  <a:pt x="4" y="1152"/>
                                  <a:pt x="8" y="1152"/>
                                </a:cubicBezTo>
                                <a:cubicBezTo>
                                  <a:pt x="13" y="1152"/>
                                  <a:pt x="16" y="1156"/>
                                  <a:pt x="16" y="1160"/>
                                </a:cubicBezTo>
                                <a:close/>
                                <a:moveTo>
                                  <a:pt x="16" y="1208"/>
                                </a:moveTo>
                                <a:lnTo>
                                  <a:pt x="16" y="1224"/>
                                </a:lnTo>
                                <a:cubicBezTo>
                                  <a:pt x="16" y="1229"/>
                                  <a:pt x="13" y="1232"/>
                                  <a:pt x="8" y="1232"/>
                                </a:cubicBezTo>
                                <a:cubicBezTo>
                                  <a:pt x="4" y="1232"/>
                                  <a:pt x="0" y="1229"/>
                                  <a:pt x="0" y="1224"/>
                                </a:cubicBezTo>
                                <a:lnTo>
                                  <a:pt x="0" y="1208"/>
                                </a:lnTo>
                                <a:cubicBezTo>
                                  <a:pt x="0" y="1204"/>
                                  <a:pt x="4" y="1200"/>
                                  <a:pt x="8" y="1200"/>
                                </a:cubicBezTo>
                                <a:cubicBezTo>
                                  <a:pt x="13" y="1200"/>
                                  <a:pt x="16" y="1204"/>
                                  <a:pt x="16" y="1208"/>
                                </a:cubicBezTo>
                                <a:close/>
                                <a:moveTo>
                                  <a:pt x="16" y="1256"/>
                                </a:moveTo>
                                <a:lnTo>
                                  <a:pt x="16" y="1272"/>
                                </a:lnTo>
                                <a:cubicBezTo>
                                  <a:pt x="16" y="1277"/>
                                  <a:pt x="13" y="1280"/>
                                  <a:pt x="8" y="1280"/>
                                </a:cubicBezTo>
                                <a:cubicBezTo>
                                  <a:pt x="4" y="1280"/>
                                  <a:pt x="0" y="1277"/>
                                  <a:pt x="0" y="1272"/>
                                </a:cubicBezTo>
                                <a:lnTo>
                                  <a:pt x="0" y="1256"/>
                                </a:lnTo>
                                <a:cubicBezTo>
                                  <a:pt x="0" y="1252"/>
                                  <a:pt x="4" y="1248"/>
                                  <a:pt x="8" y="1248"/>
                                </a:cubicBezTo>
                                <a:cubicBezTo>
                                  <a:pt x="13" y="1248"/>
                                  <a:pt x="16" y="1252"/>
                                  <a:pt x="16" y="1256"/>
                                </a:cubicBezTo>
                                <a:close/>
                                <a:moveTo>
                                  <a:pt x="16" y="1304"/>
                                </a:moveTo>
                                <a:lnTo>
                                  <a:pt x="16" y="1320"/>
                                </a:lnTo>
                                <a:cubicBezTo>
                                  <a:pt x="16" y="1325"/>
                                  <a:pt x="13" y="1328"/>
                                  <a:pt x="8" y="1328"/>
                                </a:cubicBezTo>
                                <a:cubicBezTo>
                                  <a:pt x="4" y="1328"/>
                                  <a:pt x="0" y="1325"/>
                                  <a:pt x="0" y="1320"/>
                                </a:cubicBezTo>
                                <a:lnTo>
                                  <a:pt x="0" y="1304"/>
                                </a:lnTo>
                                <a:cubicBezTo>
                                  <a:pt x="0" y="1300"/>
                                  <a:pt x="4" y="1296"/>
                                  <a:pt x="8" y="1296"/>
                                </a:cubicBezTo>
                                <a:cubicBezTo>
                                  <a:pt x="13" y="1296"/>
                                  <a:pt x="16" y="1300"/>
                                  <a:pt x="16" y="1304"/>
                                </a:cubicBezTo>
                                <a:close/>
                                <a:moveTo>
                                  <a:pt x="16" y="1352"/>
                                </a:moveTo>
                                <a:lnTo>
                                  <a:pt x="16" y="1368"/>
                                </a:lnTo>
                                <a:cubicBezTo>
                                  <a:pt x="16" y="1373"/>
                                  <a:pt x="13" y="1376"/>
                                  <a:pt x="8" y="1376"/>
                                </a:cubicBezTo>
                                <a:cubicBezTo>
                                  <a:pt x="4" y="1376"/>
                                  <a:pt x="0" y="1373"/>
                                  <a:pt x="0" y="1368"/>
                                </a:cubicBezTo>
                                <a:lnTo>
                                  <a:pt x="0" y="1352"/>
                                </a:lnTo>
                                <a:cubicBezTo>
                                  <a:pt x="0" y="1348"/>
                                  <a:pt x="4" y="1344"/>
                                  <a:pt x="8" y="1344"/>
                                </a:cubicBezTo>
                                <a:cubicBezTo>
                                  <a:pt x="13" y="1344"/>
                                  <a:pt x="16" y="1348"/>
                                  <a:pt x="16" y="1352"/>
                                </a:cubicBezTo>
                                <a:close/>
                                <a:moveTo>
                                  <a:pt x="16" y="1400"/>
                                </a:moveTo>
                                <a:lnTo>
                                  <a:pt x="16" y="1416"/>
                                </a:lnTo>
                                <a:cubicBezTo>
                                  <a:pt x="16" y="1421"/>
                                  <a:pt x="13" y="1424"/>
                                  <a:pt x="8" y="1424"/>
                                </a:cubicBezTo>
                                <a:cubicBezTo>
                                  <a:pt x="4" y="1424"/>
                                  <a:pt x="0" y="1421"/>
                                  <a:pt x="0" y="1416"/>
                                </a:cubicBezTo>
                                <a:lnTo>
                                  <a:pt x="0" y="1400"/>
                                </a:lnTo>
                                <a:cubicBezTo>
                                  <a:pt x="0" y="1396"/>
                                  <a:pt x="4" y="1392"/>
                                  <a:pt x="8" y="1392"/>
                                </a:cubicBezTo>
                                <a:cubicBezTo>
                                  <a:pt x="13" y="1392"/>
                                  <a:pt x="16" y="1396"/>
                                  <a:pt x="16" y="1400"/>
                                </a:cubicBezTo>
                                <a:close/>
                                <a:moveTo>
                                  <a:pt x="16" y="1448"/>
                                </a:moveTo>
                                <a:lnTo>
                                  <a:pt x="16" y="1464"/>
                                </a:lnTo>
                                <a:cubicBezTo>
                                  <a:pt x="16" y="1469"/>
                                  <a:pt x="13" y="1472"/>
                                  <a:pt x="8" y="1472"/>
                                </a:cubicBezTo>
                                <a:cubicBezTo>
                                  <a:pt x="4" y="1472"/>
                                  <a:pt x="0" y="1469"/>
                                  <a:pt x="0" y="1464"/>
                                </a:cubicBezTo>
                                <a:lnTo>
                                  <a:pt x="0" y="1448"/>
                                </a:lnTo>
                                <a:cubicBezTo>
                                  <a:pt x="0" y="1444"/>
                                  <a:pt x="4" y="1440"/>
                                  <a:pt x="8" y="1440"/>
                                </a:cubicBezTo>
                                <a:cubicBezTo>
                                  <a:pt x="13" y="1440"/>
                                  <a:pt x="16" y="1444"/>
                                  <a:pt x="16" y="1448"/>
                                </a:cubicBezTo>
                                <a:close/>
                                <a:moveTo>
                                  <a:pt x="16" y="1496"/>
                                </a:moveTo>
                                <a:lnTo>
                                  <a:pt x="16" y="1512"/>
                                </a:lnTo>
                                <a:cubicBezTo>
                                  <a:pt x="16" y="1517"/>
                                  <a:pt x="13" y="1520"/>
                                  <a:pt x="8" y="1520"/>
                                </a:cubicBezTo>
                                <a:cubicBezTo>
                                  <a:pt x="4" y="1520"/>
                                  <a:pt x="0" y="1517"/>
                                  <a:pt x="0" y="1512"/>
                                </a:cubicBezTo>
                                <a:lnTo>
                                  <a:pt x="0" y="1496"/>
                                </a:lnTo>
                                <a:cubicBezTo>
                                  <a:pt x="0" y="1492"/>
                                  <a:pt x="4" y="1488"/>
                                  <a:pt x="8" y="1488"/>
                                </a:cubicBezTo>
                                <a:cubicBezTo>
                                  <a:pt x="13" y="1488"/>
                                  <a:pt x="16" y="1492"/>
                                  <a:pt x="16" y="1496"/>
                                </a:cubicBezTo>
                                <a:close/>
                                <a:moveTo>
                                  <a:pt x="16" y="1544"/>
                                </a:moveTo>
                                <a:lnTo>
                                  <a:pt x="16" y="1560"/>
                                </a:lnTo>
                                <a:cubicBezTo>
                                  <a:pt x="16" y="1565"/>
                                  <a:pt x="13" y="1568"/>
                                  <a:pt x="8" y="1568"/>
                                </a:cubicBezTo>
                                <a:cubicBezTo>
                                  <a:pt x="4" y="1568"/>
                                  <a:pt x="0" y="1565"/>
                                  <a:pt x="0" y="1560"/>
                                </a:cubicBezTo>
                                <a:lnTo>
                                  <a:pt x="0" y="1544"/>
                                </a:lnTo>
                                <a:cubicBezTo>
                                  <a:pt x="0" y="1540"/>
                                  <a:pt x="4" y="1536"/>
                                  <a:pt x="8" y="1536"/>
                                </a:cubicBezTo>
                                <a:cubicBezTo>
                                  <a:pt x="13" y="1536"/>
                                  <a:pt x="16" y="1540"/>
                                  <a:pt x="16" y="1544"/>
                                </a:cubicBezTo>
                                <a:close/>
                                <a:moveTo>
                                  <a:pt x="16" y="1592"/>
                                </a:moveTo>
                                <a:lnTo>
                                  <a:pt x="16" y="1608"/>
                                </a:lnTo>
                                <a:cubicBezTo>
                                  <a:pt x="16" y="1613"/>
                                  <a:pt x="13" y="1616"/>
                                  <a:pt x="8" y="1616"/>
                                </a:cubicBezTo>
                                <a:cubicBezTo>
                                  <a:pt x="4" y="1616"/>
                                  <a:pt x="0" y="1613"/>
                                  <a:pt x="0" y="1608"/>
                                </a:cubicBezTo>
                                <a:lnTo>
                                  <a:pt x="0" y="1592"/>
                                </a:lnTo>
                                <a:cubicBezTo>
                                  <a:pt x="0" y="1588"/>
                                  <a:pt x="4" y="1584"/>
                                  <a:pt x="8" y="1584"/>
                                </a:cubicBezTo>
                                <a:cubicBezTo>
                                  <a:pt x="13" y="1584"/>
                                  <a:pt x="16" y="1588"/>
                                  <a:pt x="16" y="1592"/>
                                </a:cubicBezTo>
                                <a:close/>
                                <a:moveTo>
                                  <a:pt x="16" y="1640"/>
                                </a:moveTo>
                                <a:lnTo>
                                  <a:pt x="16" y="1656"/>
                                </a:lnTo>
                                <a:cubicBezTo>
                                  <a:pt x="16" y="1661"/>
                                  <a:pt x="13" y="1664"/>
                                  <a:pt x="8" y="1664"/>
                                </a:cubicBezTo>
                                <a:cubicBezTo>
                                  <a:pt x="4" y="1664"/>
                                  <a:pt x="0" y="1661"/>
                                  <a:pt x="0" y="1656"/>
                                </a:cubicBezTo>
                                <a:lnTo>
                                  <a:pt x="0" y="1640"/>
                                </a:lnTo>
                                <a:cubicBezTo>
                                  <a:pt x="0" y="1636"/>
                                  <a:pt x="4" y="1632"/>
                                  <a:pt x="8" y="1632"/>
                                </a:cubicBezTo>
                                <a:cubicBezTo>
                                  <a:pt x="13" y="1632"/>
                                  <a:pt x="16" y="1636"/>
                                  <a:pt x="16" y="1640"/>
                                </a:cubicBezTo>
                                <a:close/>
                                <a:moveTo>
                                  <a:pt x="16" y="1688"/>
                                </a:moveTo>
                                <a:lnTo>
                                  <a:pt x="16" y="1704"/>
                                </a:lnTo>
                                <a:cubicBezTo>
                                  <a:pt x="16" y="1709"/>
                                  <a:pt x="13" y="1712"/>
                                  <a:pt x="8" y="1712"/>
                                </a:cubicBezTo>
                                <a:cubicBezTo>
                                  <a:pt x="4" y="1712"/>
                                  <a:pt x="0" y="1709"/>
                                  <a:pt x="0" y="1704"/>
                                </a:cubicBezTo>
                                <a:lnTo>
                                  <a:pt x="0" y="1688"/>
                                </a:lnTo>
                                <a:cubicBezTo>
                                  <a:pt x="0" y="1684"/>
                                  <a:pt x="4" y="1680"/>
                                  <a:pt x="8" y="1680"/>
                                </a:cubicBezTo>
                                <a:cubicBezTo>
                                  <a:pt x="13" y="1680"/>
                                  <a:pt x="16" y="1684"/>
                                  <a:pt x="16" y="1688"/>
                                </a:cubicBezTo>
                                <a:close/>
                                <a:moveTo>
                                  <a:pt x="16" y="1736"/>
                                </a:moveTo>
                                <a:lnTo>
                                  <a:pt x="16" y="1752"/>
                                </a:lnTo>
                                <a:cubicBezTo>
                                  <a:pt x="16" y="1757"/>
                                  <a:pt x="13" y="1760"/>
                                  <a:pt x="8" y="1760"/>
                                </a:cubicBezTo>
                                <a:cubicBezTo>
                                  <a:pt x="4" y="1760"/>
                                  <a:pt x="0" y="1757"/>
                                  <a:pt x="0" y="1752"/>
                                </a:cubicBezTo>
                                <a:lnTo>
                                  <a:pt x="0" y="1736"/>
                                </a:lnTo>
                                <a:cubicBezTo>
                                  <a:pt x="0" y="1732"/>
                                  <a:pt x="4" y="1728"/>
                                  <a:pt x="8" y="1728"/>
                                </a:cubicBezTo>
                                <a:cubicBezTo>
                                  <a:pt x="13" y="1728"/>
                                  <a:pt x="16" y="1732"/>
                                  <a:pt x="16" y="1736"/>
                                </a:cubicBezTo>
                                <a:close/>
                                <a:moveTo>
                                  <a:pt x="16" y="1784"/>
                                </a:moveTo>
                                <a:lnTo>
                                  <a:pt x="16" y="1800"/>
                                </a:lnTo>
                                <a:cubicBezTo>
                                  <a:pt x="16" y="1805"/>
                                  <a:pt x="13" y="1808"/>
                                  <a:pt x="8" y="1808"/>
                                </a:cubicBezTo>
                                <a:cubicBezTo>
                                  <a:pt x="4" y="1808"/>
                                  <a:pt x="0" y="1805"/>
                                  <a:pt x="0" y="1800"/>
                                </a:cubicBezTo>
                                <a:lnTo>
                                  <a:pt x="0" y="1784"/>
                                </a:lnTo>
                                <a:cubicBezTo>
                                  <a:pt x="0" y="1780"/>
                                  <a:pt x="4" y="1776"/>
                                  <a:pt x="8" y="1776"/>
                                </a:cubicBezTo>
                                <a:cubicBezTo>
                                  <a:pt x="13" y="1776"/>
                                  <a:pt x="16" y="1780"/>
                                  <a:pt x="16" y="1784"/>
                                </a:cubicBezTo>
                                <a:close/>
                                <a:moveTo>
                                  <a:pt x="16" y="1832"/>
                                </a:moveTo>
                                <a:lnTo>
                                  <a:pt x="16" y="1848"/>
                                </a:lnTo>
                                <a:cubicBezTo>
                                  <a:pt x="16" y="1853"/>
                                  <a:pt x="13" y="1856"/>
                                  <a:pt x="8" y="1856"/>
                                </a:cubicBezTo>
                                <a:cubicBezTo>
                                  <a:pt x="4" y="1856"/>
                                  <a:pt x="0" y="1853"/>
                                  <a:pt x="0" y="1848"/>
                                </a:cubicBezTo>
                                <a:lnTo>
                                  <a:pt x="0" y="1832"/>
                                </a:lnTo>
                                <a:cubicBezTo>
                                  <a:pt x="0" y="1828"/>
                                  <a:pt x="4" y="1824"/>
                                  <a:pt x="8" y="1824"/>
                                </a:cubicBezTo>
                                <a:cubicBezTo>
                                  <a:pt x="13" y="1824"/>
                                  <a:pt x="16" y="1828"/>
                                  <a:pt x="16" y="1832"/>
                                </a:cubicBezTo>
                                <a:close/>
                                <a:moveTo>
                                  <a:pt x="16" y="1880"/>
                                </a:moveTo>
                                <a:lnTo>
                                  <a:pt x="16" y="1896"/>
                                </a:lnTo>
                                <a:cubicBezTo>
                                  <a:pt x="16" y="1901"/>
                                  <a:pt x="13" y="1904"/>
                                  <a:pt x="8" y="1904"/>
                                </a:cubicBezTo>
                                <a:cubicBezTo>
                                  <a:pt x="4" y="1904"/>
                                  <a:pt x="0" y="1901"/>
                                  <a:pt x="0" y="1896"/>
                                </a:cubicBezTo>
                                <a:lnTo>
                                  <a:pt x="0" y="1880"/>
                                </a:lnTo>
                                <a:cubicBezTo>
                                  <a:pt x="0" y="1876"/>
                                  <a:pt x="4" y="1872"/>
                                  <a:pt x="8" y="1872"/>
                                </a:cubicBezTo>
                                <a:cubicBezTo>
                                  <a:pt x="13" y="1872"/>
                                  <a:pt x="16" y="1876"/>
                                  <a:pt x="16" y="1880"/>
                                </a:cubicBezTo>
                                <a:close/>
                                <a:moveTo>
                                  <a:pt x="16" y="1928"/>
                                </a:moveTo>
                                <a:lnTo>
                                  <a:pt x="16" y="1944"/>
                                </a:lnTo>
                                <a:cubicBezTo>
                                  <a:pt x="16" y="1949"/>
                                  <a:pt x="13" y="1952"/>
                                  <a:pt x="8" y="1952"/>
                                </a:cubicBezTo>
                                <a:cubicBezTo>
                                  <a:pt x="4" y="1952"/>
                                  <a:pt x="0" y="1949"/>
                                  <a:pt x="0" y="1944"/>
                                </a:cubicBezTo>
                                <a:lnTo>
                                  <a:pt x="0" y="1928"/>
                                </a:lnTo>
                                <a:cubicBezTo>
                                  <a:pt x="0" y="1924"/>
                                  <a:pt x="4" y="1920"/>
                                  <a:pt x="8" y="1920"/>
                                </a:cubicBezTo>
                                <a:cubicBezTo>
                                  <a:pt x="13" y="1920"/>
                                  <a:pt x="16" y="1924"/>
                                  <a:pt x="16" y="1928"/>
                                </a:cubicBezTo>
                                <a:close/>
                                <a:moveTo>
                                  <a:pt x="16" y="1976"/>
                                </a:moveTo>
                                <a:lnTo>
                                  <a:pt x="16" y="1992"/>
                                </a:lnTo>
                                <a:cubicBezTo>
                                  <a:pt x="16" y="1997"/>
                                  <a:pt x="13" y="2000"/>
                                  <a:pt x="8" y="2000"/>
                                </a:cubicBezTo>
                                <a:cubicBezTo>
                                  <a:pt x="4" y="2000"/>
                                  <a:pt x="0" y="1997"/>
                                  <a:pt x="0" y="1992"/>
                                </a:cubicBezTo>
                                <a:lnTo>
                                  <a:pt x="0" y="1976"/>
                                </a:lnTo>
                                <a:cubicBezTo>
                                  <a:pt x="0" y="1972"/>
                                  <a:pt x="4" y="1968"/>
                                  <a:pt x="8" y="1968"/>
                                </a:cubicBezTo>
                                <a:cubicBezTo>
                                  <a:pt x="13" y="1968"/>
                                  <a:pt x="16" y="1972"/>
                                  <a:pt x="16" y="1976"/>
                                </a:cubicBezTo>
                                <a:close/>
                                <a:moveTo>
                                  <a:pt x="16" y="2024"/>
                                </a:moveTo>
                                <a:lnTo>
                                  <a:pt x="16" y="2040"/>
                                </a:lnTo>
                                <a:cubicBezTo>
                                  <a:pt x="16" y="2045"/>
                                  <a:pt x="13" y="2048"/>
                                  <a:pt x="8" y="2048"/>
                                </a:cubicBezTo>
                                <a:cubicBezTo>
                                  <a:pt x="4" y="2048"/>
                                  <a:pt x="0" y="2045"/>
                                  <a:pt x="0" y="2040"/>
                                </a:cubicBezTo>
                                <a:lnTo>
                                  <a:pt x="0" y="2024"/>
                                </a:lnTo>
                                <a:cubicBezTo>
                                  <a:pt x="0" y="2020"/>
                                  <a:pt x="4" y="2016"/>
                                  <a:pt x="8" y="2016"/>
                                </a:cubicBezTo>
                                <a:cubicBezTo>
                                  <a:pt x="13" y="2016"/>
                                  <a:pt x="16" y="2020"/>
                                  <a:pt x="16" y="2024"/>
                                </a:cubicBezTo>
                                <a:close/>
                                <a:moveTo>
                                  <a:pt x="16" y="2072"/>
                                </a:moveTo>
                                <a:lnTo>
                                  <a:pt x="16" y="2088"/>
                                </a:lnTo>
                                <a:cubicBezTo>
                                  <a:pt x="16" y="2093"/>
                                  <a:pt x="13" y="2096"/>
                                  <a:pt x="8" y="2096"/>
                                </a:cubicBezTo>
                                <a:cubicBezTo>
                                  <a:pt x="4" y="2096"/>
                                  <a:pt x="0" y="2093"/>
                                  <a:pt x="0" y="2088"/>
                                </a:cubicBezTo>
                                <a:lnTo>
                                  <a:pt x="0" y="2072"/>
                                </a:lnTo>
                                <a:cubicBezTo>
                                  <a:pt x="0" y="2068"/>
                                  <a:pt x="4" y="2064"/>
                                  <a:pt x="8" y="2064"/>
                                </a:cubicBezTo>
                                <a:cubicBezTo>
                                  <a:pt x="13" y="2064"/>
                                  <a:pt x="16" y="2068"/>
                                  <a:pt x="16" y="2072"/>
                                </a:cubicBezTo>
                                <a:close/>
                                <a:moveTo>
                                  <a:pt x="16" y="2120"/>
                                </a:moveTo>
                                <a:lnTo>
                                  <a:pt x="16" y="2136"/>
                                </a:lnTo>
                                <a:cubicBezTo>
                                  <a:pt x="16" y="2141"/>
                                  <a:pt x="13" y="2144"/>
                                  <a:pt x="8" y="2144"/>
                                </a:cubicBezTo>
                                <a:cubicBezTo>
                                  <a:pt x="4" y="2144"/>
                                  <a:pt x="0" y="2141"/>
                                  <a:pt x="0" y="2136"/>
                                </a:cubicBezTo>
                                <a:lnTo>
                                  <a:pt x="0" y="2120"/>
                                </a:lnTo>
                                <a:cubicBezTo>
                                  <a:pt x="0" y="2116"/>
                                  <a:pt x="4" y="2112"/>
                                  <a:pt x="8" y="2112"/>
                                </a:cubicBezTo>
                                <a:cubicBezTo>
                                  <a:pt x="13" y="2112"/>
                                  <a:pt x="16" y="2116"/>
                                  <a:pt x="16" y="2120"/>
                                </a:cubicBezTo>
                                <a:close/>
                                <a:moveTo>
                                  <a:pt x="16" y="2168"/>
                                </a:moveTo>
                                <a:lnTo>
                                  <a:pt x="16" y="2184"/>
                                </a:lnTo>
                                <a:cubicBezTo>
                                  <a:pt x="16" y="2189"/>
                                  <a:pt x="13" y="2192"/>
                                  <a:pt x="8" y="2192"/>
                                </a:cubicBezTo>
                                <a:cubicBezTo>
                                  <a:pt x="4" y="2192"/>
                                  <a:pt x="0" y="2189"/>
                                  <a:pt x="0" y="2184"/>
                                </a:cubicBezTo>
                                <a:lnTo>
                                  <a:pt x="0" y="2168"/>
                                </a:lnTo>
                                <a:cubicBezTo>
                                  <a:pt x="0" y="2164"/>
                                  <a:pt x="4" y="2160"/>
                                  <a:pt x="8" y="2160"/>
                                </a:cubicBezTo>
                                <a:cubicBezTo>
                                  <a:pt x="13" y="2160"/>
                                  <a:pt x="16" y="2164"/>
                                  <a:pt x="16" y="2168"/>
                                </a:cubicBezTo>
                                <a:close/>
                                <a:moveTo>
                                  <a:pt x="16" y="2216"/>
                                </a:moveTo>
                                <a:lnTo>
                                  <a:pt x="16" y="2232"/>
                                </a:lnTo>
                                <a:cubicBezTo>
                                  <a:pt x="16" y="2237"/>
                                  <a:pt x="13" y="2240"/>
                                  <a:pt x="8" y="2240"/>
                                </a:cubicBezTo>
                                <a:cubicBezTo>
                                  <a:pt x="4" y="2240"/>
                                  <a:pt x="0" y="2237"/>
                                  <a:pt x="0" y="2232"/>
                                </a:cubicBezTo>
                                <a:lnTo>
                                  <a:pt x="0" y="2216"/>
                                </a:lnTo>
                                <a:cubicBezTo>
                                  <a:pt x="0" y="2212"/>
                                  <a:pt x="4" y="2208"/>
                                  <a:pt x="8" y="2208"/>
                                </a:cubicBezTo>
                                <a:cubicBezTo>
                                  <a:pt x="13" y="2208"/>
                                  <a:pt x="16" y="2212"/>
                                  <a:pt x="16" y="2216"/>
                                </a:cubicBezTo>
                                <a:close/>
                                <a:moveTo>
                                  <a:pt x="16" y="2264"/>
                                </a:moveTo>
                                <a:lnTo>
                                  <a:pt x="16" y="2280"/>
                                </a:lnTo>
                                <a:cubicBezTo>
                                  <a:pt x="16" y="2285"/>
                                  <a:pt x="13" y="2288"/>
                                  <a:pt x="8" y="2288"/>
                                </a:cubicBezTo>
                                <a:cubicBezTo>
                                  <a:pt x="4" y="2288"/>
                                  <a:pt x="0" y="2285"/>
                                  <a:pt x="0" y="2280"/>
                                </a:cubicBezTo>
                                <a:lnTo>
                                  <a:pt x="0" y="2264"/>
                                </a:lnTo>
                                <a:cubicBezTo>
                                  <a:pt x="0" y="2260"/>
                                  <a:pt x="4" y="2256"/>
                                  <a:pt x="8" y="2256"/>
                                </a:cubicBezTo>
                                <a:cubicBezTo>
                                  <a:pt x="13" y="2256"/>
                                  <a:pt x="16" y="2260"/>
                                  <a:pt x="16" y="2264"/>
                                </a:cubicBezTo>
                                <a:close/>
                                <a:moveTo>
                                  <a:pt x="16" y="2312"/>
                                </a:moveTo>
                                <a:lnTo>
                                  <a:pt x="16" y="2328"/>
                                </a:lnTo>
                                <a:cubicBezTo>
                                  <a:pt x="16" y="2333"/>
                                  <a:pt x="13" y="2336"/>
                                  <a:pt x="8" y="2336"/>
                                </a:cubicBezTo>
                                <a:cubicBezTo>
                                  <a:pt x="4" y="2336"/>
                                  <a:pt x="0" y="2333"/>
                                  <a:pt x="0" y="2328"/>
                                </a:cubicBezTo>
                                <a:lnTo>
                                  <a:pt x="0" y="2312"/>
                                </a:lnTo>
                                <a:cubicBezTo>
                                  <a:pt x="0" y="2308"/>
                                  <a:pt x="4" y="2304"/>
                                  <a:pt x="8" y="2304"/>
                                </a:cubicBezTo>
                                <a:cubicBezTo>
                                  <a:pt x="13" y="2304"/>
                                  <a:pt x="16" y="2308"/>
                                  <a:pt x="16" y="2312"/>
                                </a:cubicBezTo>
                                <a:close/>
                                <a:moveTo>
                                  <a:pt x="16" y="2360"/>
                                </a:moveTo>
                                <a:lnTo>
                                  <a:pt x="16" y="2376"/>
                                </a:lnTo>
                                <a:cubicBezTo>
                                  <a:pt x="16" y="2381"/>
                                  <a:pt x="13" y="2384"/>
                                  <a:pt x="8" y="2384"/>
                                </a:cubicBezTo>
                                <a:cubicBezTo>
                                  <a:pt x="4" y="2384"/>
                                  <a:pt x="0" y="2381"/>
                                  <a:pt x="0" y="2376"/>
                                </a:cubicBezTo>
                                <a:lnTo>
                                  <a:pt x="0" y="2360"/>
                                </a:lnTo>
                                <a:cubicBezTo>
                                  <a:pt x="0" y="2356"/>
                                  <a:pt x="4" y="2352"/>
                                  <a:pt x="8" y="2352"/>
                                </a:cubicBezTo>
                                <a:cubicBezTo>
                                  <a:pt x="13" y="2352"/>
                                  <a:pt x="16" y="2356"/>
                                  <a:pt x="16" y="2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47800"/>
                            <a:ext cx="1674000" cy="720"/>
                          </a:xfrm>
                          <a:prstGeom prst="line">
                            <a:avLst/>
                          </a:prstGeom>
                          <a:ln cap="rnd"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25480"/>
                            <a:ext cx="52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4">
                                <a:moveTo>
                                  <a:pt x="97" y="49"/>
                                </a:moveTo>
                                <a:lnTo>
                                  <a:pt x="1" y="97"/>
                                </a:lnTo>
                                <a:lnTo>
                                  <a:pt x="0" y="104"/>
                                </a:lnTo>
                                <a:cubicBezTo>
                                  <a:pt x="17" y="71"/>
                                  <a:pt x="17" y="33"/>
                                  <a:pt x="0" y="0"/>
                                </a:cubicBezTo>
                                <a:lnTo>
                                  <a:pt x="1" y="1"/>
                                </a:lnTo>
                                <a:lnTo>
                                  <a:pt x="9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86120"/>
                            <a:ext cx="720" cy="1415520"/>
                          </a:xfrm>
                          <a:prstGeom prst="line">
                            <a:avLst/>
                          </a:prstGeom>
                          <a:ln cap="rnd"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8200"/>
                            <a:ext cx="52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6">
                                <a:moveTo>
                                  <a:pt x="0" y="116"/>
                                </a:moveTo>
                                <a:lnTo>
                                  <a:pt x="41" y="0"/>
                                </a:lnTo>
                                <a:lnTo>
                                  <a:pt x="82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5904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88524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847800"/>
                            <a:ext cx="65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1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85536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5536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8629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6192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4795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3466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988200"/>
                            <a:ext cx="2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9882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847800"/>
                            <a:ext cx="2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8478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1128240"/>
                            <a:ext cx="2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112824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847800"/>
                            <a:ext cx="2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478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847800"/>
                            <a:ext cx="2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478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82160" y="572040"/>
                            <a:ext cx="324360" cy="141120"/>
                          </a:xfrm>
                          <a:prstGeom prst="line">
                            <a:avLst/>
                          </a:prstGeom>
                          <a:ln cap="rnd"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720000"/>
                            <a:ext cx="811440" cy="271800"/>
                          </a:xfrm>
                          <a:prstGeom prst="line">
                            <a:avLst/>
                          </a:prstGeom>
                          <a:ln cap="rnd"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450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5900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010160"/>
                            <a:ext cx="9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6pt;width:147pt;height:130.75pt" coordorigin="6120,212" coordsize="2940,2615">
                <v:rect id="shape_0" stroked="f" o:allowincell="f" style="position:absolute;left:6120;top:212;width:2939;height:261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432,2448" path="m8,2432l24,2432c29,2432,32,2436,32,2440c32,2445,29,2448,24,2448l8,2448c4,2448,0,2445,0,2440c0,2436,4,2432,8,2432xm56,2432l72,2432c77,2432,80,2436,80,2440c80,2445,77,2448,72,2448l56,2448c52,2448,48,2445,48,2440c48,2436,52,2432,56,2432xm104,2432l120,2432c125,2432,128,2436,128,2440c128,2445,125,2448,120,2448l104,2448c100,2448,96,2445,96,2440c96,2436,100,2432,104,2432xm152,2432l168,2432c173,2432,176,2436,176,2440c176,2445,173,2448,168,2448l152,2448c148,2448,144,2445,144,2440c144,2436,148,2432,152,2432xm200,2432l216,2432c221,2432,224,2436,224,2440c224,2445,221,2448,216,2448l200,2448c196,2448,192,2445,192,2440c192,2436,196,2432,200,2432xm248,2432l264,2432c269,2432,272,2436,272,2440c272,2445,269,2448,264,2448l248,2448c244,2448,240,2445,240,2440c240,2436,244,2432,248,2432xm296,2432l312,2432c317,2432,320,2436,320,2440c320,2445,317,2448,312,2448l296,2448c292,2448,288,2445,288,2440c288,2436,292,2432,296,2432xm344,2432l360,2432c365,2432,368,2436,368,2440c368,2445,365,2448,360,2448l344,2448c340,2448,336,2445,336,2440c336,2436,340,2432,344,2432xm392,2432l408,2432c413,2432,416,2436,416,2440c416,2445,413,2448,408,2448l392,2448c388,2448,384,2445,384,2440c384,2436,388,2432,392,2432xm440,2432l456,2432c461,2432,464,2436,464,2440c464,2445,461,2448,456,2448l440,2448c436,2448,432,2445,432,2440c432,2436,436,2432,440,2432xm488,2432l504,2432c509,2432,512,2436,512,2440c512,2445,509,2448,504,2448l488,2448c484,2448,480,2445,480,2440c480,2436,484,2432,488,2432xm536,2432l552,2432c557,2432,560,2436,560,2440c560,2445,557,2448,552,2448l536,2448c532,2448,528,2445,528,2440c528,2436,532,2432,536,2432xm584,2432l600,2432c605,2432,608,2436,608,2440c608,2445,605,2448,600,2448l584,2448c580,2448,576,2445,576,2440c576,2436,580,2432,584,2432xm632,2432l648,2432c653,2432,656,2436,656,2440c656,2445,653,2448,648,2448l632,2448c628,2448,624,2445,624,2440c624,2436,628,2432,632,2432xm680,2432l696,2432c701,2432,704,2436,704,2440c704,2445,701,2448,696,2448l680,2448c676,2448,672,2445,672,2440c672,2436,676,2432,680,2432xm728,2432l744,2432c749,2432,752,2436,752,2440c752,2445,749,2448,744,2448l728,2448c724,2448,720,2445,720,2440c720,2436,724,2432,728,2432xm776,2432l792,2432c797,2432,800,2436,800,2440c800,2445,797,2448,792,2448l776,2448c772,2448,768,2445,768,2440c768,2436,772,2432,776,2432xm824,2432l840,2432c845,2432,848,2436,848,2440c848,2445,845,2448,840,2448l824,2448c820,2448,816,2445,816,2440c816,2436,820,2432,824,2432xm872,2432l888,2432c893,2432,896,2436,896,2440c896,2445,893,2448,888,2448l872,2448c868,2448,864,2445,864,2440c864,2436,868,2432,872,2432xm920,2432l936,2432c941,2432,944,2436,944,2440c944,2445,941,2448,936,2448l920,2448c916,2448,912,2445,912,2440c912,2436,916,2432,920,2432xm968,2432l984,2432c989,2432,992,2436,992,2440c992,2445,989,2448,984,2448l968,2448c964,2448,960,2445,960,2440c960,2436,964,2432,968,2432xm1016,2432l1032,2432c1037,2432,1040,2436,1040,2440c1040,2445,1037,2448,1032,2448l1016,2448c1012,2448,1008,2445,1008,2440c1008,2436,1012,2432,1016,2432xm1064,2432l1080,2432c1085,2432,1088,2436,1088,2440c1088,2445,1085,2448,1080,2448l1064,2448c1060,2448,1056,2445,1056,2440c1056,2436,1060,2432,1064,2432xm1112,2432l1128,2432c1133,2432,1136,2436,1136,2440c1136,2445,1133,2448,1128,2448l1112,2448c1108,2448,1104,2445,1104,2440c1104,2436,1108,2432,1112,2432xm1160,2432l1176,2432c1181,2432,1184,2436,1184,2440c1184,2445,1181,2448,1176,2448l1160,2448c1156,2448,1152,2445,1152,2440c1152,2436,1156,2432,1160,2432xm1208,2432l1224,2432c1229,2432,1232,2436,1232,2440c1232,2445,1229,2448,1224,2448l1208,2448c1204,2448,1200,2445,1200,2440c1200,2436,1204,2432,1208,2432xm1256,2432l1272,2432c1277,2432,1280,2436,1280,2440c1280,2445,1277,2448,1272,2448l1256,2448c1252,2448,1248,2445,1248,2440c1248,2436,1252,2432,1256,2432xm1304,2432l1320,2432c1325,2432,1328,2436,1328,2440c1328,2445,1325,2448,1320,2448l1304,2448c1300,2448,1296,2445,1296,2440c1296,2436,1300,2432,1304,2432xm1352,2432l1368,2432c1373,2432,1376,2436,1376,2440c1376,2445,1373,2448,1368,2448l1352,2448c1348,2448,1344,2445,1344,2440c1344,2436,1348,2432,1352,2432xm1400,2432l1416,2432c1421,2432,1424,2436,1424,2440c1424,2445,1421,2448,1416,2448l1400,2448c1396,2448,1392,2445,1392,2440c1392,2436,1396,2432,1400,2432xm1448,2432l1464,2432c1469,2432,1472,2436,1472,2440c1472,2445,1469,2448,1464,2448l1448,2448c1444,2448,1440,2445,1440,2440c1440,2436,1444,2432,1448,2432xm1496,2432l1512,2432c1517,2432,1520,2436,1520,2440c1520,2445,1517,2448,1512,2448l1496,2448c1492,2448,1488,2445,1488,2440c1488,2436,1492,2432,1496,2432xm1544,2432l1560,2432c1565,2432,1568,2436,1568,2440c1568,2445,1565,2448,1560,2448l1544,2448c1540,2448,1536,2445,1536,2440c1536,2436,1540,2432,1544,2432xm1592,2432l1608,2432c1613,2432,1616,2436,1616,2440c1616,2445,1613,2448,1608,2448l1592,2448c1588,2448,1584,2445,1584,2440c1584,2436,1588,2432,1592,2432xm1640,2432l1656,2432c1661,2432,1664,2436,1664,2440c1664,2445,1661,2448,1656,2448l1640,2448c1636,2448,1632,2445,1632,2440c1632,2436,1636,2432,1640,2432xm1688,2432l1704,2432c1709,2432,1712,2436,1712,2440c1712,2445,1709,2448,1704,2448l1688,2448c1684,2448,1680,2445,1680,2440c1680,2436,1684,2432,1688,2432xm1736,2432l1752,2432c1757,2432,1760,2436,1760,2440c1760,2445,1757,2448,1752,2448l1736,2448c1732,2448,1728,2445,1728,2440c1728,2436,1732,2432,1736,2432xm1784,2432l1800,2432c1805,2432,1808,2436,1808,2440c1808,2445,1805,2448,1800,2448l1784,2448c1780,2448,1776,2445,1776,2440c1776,2436,1780,2432,1784,2432xm1832,2432l1848,2432c1853,2432,1856,2436,1856,2440c1856,2445,1853,2448,1848,2448l1832,2448c1828,2448,1824,2445,1824,2440c1824,2436,1828,2432,1832,2432xm1880,2432l1896,2432c1901,2432,1904,2436,1904,2440c1904,2445,1901,2448,1896,2448l1880,2448c1876,2448,1872,2445,1872,2440c1872,2436,1876,2432,1880,2432xm1928,2432l1944,2432c1949,2432,1952,2436,1952,2440c1952,2445,1949,2448,1944,2448l1928,2448c1924,2448,1920,2445,1920,2440c1920,2436,1924,2432,1928,2432xm1976,2432l1992,2432c1997,2432,2000,2436,2000,2440c2000,2445,1997,2448,1992,2448l1976,2448c1972,2448,1968,2445,1968,2440c1968,2436,1972,2432,1976,2432xm2024,2432l2040,2432c2045,2432,2048,2436,2048,2440c2048,2445,2045,2448,2040,2448l2024,2448c2020,2448,2016,2445,2016,2440c2016,2436,2020,2432,2024,2432xm2072,2432l2088,2432c2093,2432,2096,2436,2096,2440c2096,2445,2093,2448,2088,2448l2072,2448c2068,2448,2064,2445,2064,2440c2064,2436,2068,2432,2072,2432xm2120,2432l2136,2432c2141,2432,2144,2436,2144,2440c2144,2445,2141,2448,2136,2448l2120,2448c2116,2448,2112,2445,2112,2440c2112,2436,2116,2432,2120,2432xm2168,2432l2184,2432c2189,2432,2192,2436,2192,2440c2192,2445,2189,2448,2184,2448l2168,2448c2164,2448,2160,2445,2160,2440c2160,2436,2164,2432,2168,2432xm2216,2432l2232,2432c2237,2432,2240,2436,2240,2440c2240,2445,2237,2448,2232,2448l2216,2448c2212,2448,2208,2445,2208,2440c2208,2436,2212,2432,2216,2432xm2264,2432l2280,2432c2285,2432,2288,2436,2288,2440c2288,2445,2285,2448,2280,2448l2264,2448c2260,2448,2256,2445,2256,2440c2256,2436,2260,2432,2264,2432xm2312,2432l2328,2432c2333,2432,2336,2436,2336,2440c2336,2445,2333,2448,2328,2448l2312,2448c2308,2448,2304,2445,2304,2440c2304,2436,2308,2432,2312,2432xm2360,2432l2376,2432c2381,2432,2384,2436,2384,2440c2384,2445,2381,2448,2376,2448l2360,2448c2356,2448,2352,2445,2352,2440c2352,2436,2356,2432,2360,2432xm2408,2432l2424,2432c2429,2432,2432,2436,2432,2440c2432,2445,2429,2448,2424,2448l2408,2448c2404,2448,2400,2445,2400,2440c2400,2436,2404,2432,2408,2432xm2416,2408l2416,2392c2416,2388,2420,2384,2424,2384c2429,2384,2432,2388,2432,2392l2432,2408c2432,2413,2429,2416,2424,2416c2420,2416,2416,2413,2416,2408xm2416,2360l2416,2344c2416,2340,2420,2336,2424,2336c2429,2336,2432,2340,2432,2344l2432,2360c2432,2365,2429,2368,2424,2368c2420,2368,2416,2365,2416,2360xm2416,2312l2416,2296c2416,2292,2420,2288,2424,2288c2429,2288,2432,2292,2432,2296l2432,2312c2432,2317,2429,2320,2424,2320c2420,2320,2416,2317,2416,2312xm2416,2264l2416,2248c2416,2244,2420,2240,2424,2240c2429,2240,2432,2244,2432,2248l2432,2264c2432,2269,2429,2272,2424,2272c2420,2272,2416,2269,2416,2264xm2416,2216l2416,2200c2416,2196,2420,2192,2424,2192c2429,2192,2432,2196,2432,2200l2432,2216c2432,2221,2429,2224,2424,2224c2420,2224,2416,2221,2416,2216xm2416,2168l2416,2152c2416,2148,2420,2144,2424,2144c2429,2144,2432,2148,2432,2152l2432,2168c2432,2173,2429,2176,2424,2176c2420,2176,2416,2173,2416,2168xm2416,2120l2416,2104c2416,2100,2420,2096,2424,2096c2429,2096,2432,2100,2432,2104l2432,2120c2432,2125,2429,2128,2424,2128c2420,2128,2416,2125,2416,2120xm2416,2072l2416,2056c2416,2052,2420,2048,2424,2048c2429,2048,2432,2052,2432,2056l2432,2072c2432,2077,2429,2080,2424,2080c2420,2080,2416,2077,2416,2072xm2416,2024l2416,2008c2416,2004,2420,2000,2424,2000c2429,2000,2432,2004,2432,2008l2432,2024c2432,2029,2429,2032,2424,2032c2420,2032,2416,2029,2416,2024xm2416,1976l2416,1960c2416,1956,2420,1952,2424,1952c2429,1952,2432,1956,2432,1960l2432,1976c2432,1981,2429,1984,2424,1984c2420,1984,2416,1981,2416,1976xm2416,1928l2416,1912c2416,1908,2420,1904,2424,1904c2429,1904,2432,1908,2432,1912l2432,1928c2432,1933,2429,1936,2424,1936c2420,1936,2416,1933,2416,1928xm2416,1880l2416,1864c2416,1860,2420,1856,2424,1856c2429,1856,2432,1860,2432,1864l2432,1880c2432,1885,2429,1888,2424,1888c2420,1888,2416,1885,2416,1880xm2416,1832l2416,1816c2416,1812,2420,1808,2424,1808c2429,1808,2432,1812,2432,1816l2432,1832c2432,1837,2429,1840,2424,1840c2420,1840,2416,1837,2416,1832xm2416,1784l2416,1768c2416,1764,2420,1760,2424,1760c2429,1760,2432,1764,2432,1768l2432,1784c2432,1789,2429,1792,2424,1792c2420,1792,2416,1789,2416,1784xm2416,1736l2416,1720c2416,1716,2420,1712,2424,1712c2429,1712,2432,1716,2432,1720l2432,1736c2432,1741,2429,1744,2424,1744c2420,1744,2416,1741,2416,1736xm2416,1688l2416,1672c2416,1668,2420,1664,2424,1664c2429,1664,2432,1668,2432,1672l2432,1688c2432,1693,2429,1696,2424,1696c2420,1696,2416,1693,2416,1688xm2416,1640l2416,1624c2416,1620,2420,1616,2424,1616c2429,1616,2432,1620,2432,1624l2432,1640c2432,1645,2429,1648,2424,1648c2420,1648,2416,1645,2416,1640xm2416,1592l2416,1576c2416,1572,2420,1568,2424,1568c2429,1568,2432,1572,2432,1576l2432,1592c2432,1597,2429,1600,2424,1600c2420,1600,2416,1597,2416,1592xm2416,1544l2416,1528c2416,1524,2420,1520,2424,1520c2429,1520,2432,1524,2432,1528l2432,1544c2432,1549,2429,1552,2424,1552c2420,1552,2416,1549,2416,1544xm2416,1496l2416,1480c2416,1476,2420,1472,2424,1472c2429,1472,2432,1476,2432,1480l2432,1496c2432,1501,2429,1504,2424,1504c2420,1504,2416,1501,2416,1496xm2416,1448l2416,1432c2416,1428,2420,1424,2424,1424c2429,1424,2432,1428,2432,1432l2432,1448c2432,1453,2429,1456,2424,1456c2420,1456,2416,1453,2416,1448xm2416,1400l2416,1384c2416,1380,2420,1376,2424,1376c2429,1376,2432,1380,2432,1384l2432,1400c2432,1405,2429,1408,2424,1408c2420,1408,2416,1405,2416,1400xm2416,1352l2416,1336c2416,1332,2420,1328,2424,1328c2429,1328,2432,1332,2432,1336l2432,1352c2432,1357,2429,1360,2424,1360c2420,1360,2416,1357,2416,1352xm2416,1304l2416,1288c2416,1284,2420,1280,2424,1280c2429,1280,2432,1284,2432,1288l2432,1304c2432,1309,2429,1312,2424,1312c2420,1312,2416,1309,2416,1304xm2416,1256l2416,1240c2416,1236,2420,1232,2424,1232c2429,1232,2432,1236,2432,1240l2432,1256c2432,1261,2429,1264,2424,1264c2420,1264,2416,1261,2416,1256xm2416,1208l2416,1192c2416,1188,2420,1184,2424,1184c2429,1184,2432,1188,2432,1192l2432,1208c2432,1213,2429,1216,2424,1216c2420,1216,2416,1213,2416,1208xm2416,1160l2416,1144c2416,1140,2420,1136,2424,1136c2429,1136,2432,1140,2432,1144l2432,1160c2432,1165,2429,1168,2424,1168c2420,1168,2416,1165,2416,1160xm2416,1112l2416,1096c2416,1092,2420,1088,2424,1088c2429,1088,2432,1092,2432,1096l2432,1112c2432,1117,2429,1120,2424,1120c2420,1120,2416,1117,2416,1112xm2416,1064l2416,1048c2416,1044,2420,1040,2424,1040c2429,1040,2432,1044,2432,1048l2432,1064c2432,1069,2429,1072,2424,1072c2420,1072,2416,1069,2416,1064xm2416,1016l2416,1000c2416,996,2420,992,2424,992c2429,992,2432,996,2432,1000l2432,1016c2432,1021,2429,1024,2424,1024c2420,1024,2416,1021,2416,1016xm2416,968l2416,952c2416,948,2420,944,2424,944c2429,944,2432,948,2432,952l2432,968c2432,973,2429,976,2424,976c2420,976,2416,973,2416,968xm2416,920l2416,904c2416,900,2420,896,2424,896c2429,896,2432,900,2432,904l2432,920c2432,925,2429,928,2424,928c2420,928,2416,925,2416,920xm2416,872l2416,856c2416,852,2420,848,2424,848c2429,848,2432,852,2432,856l2432,872c2432,877,2429,880,2424,880c2420,880,2416,877,2416,872xm2416,824l2416,808c2416,804,2420,800,2424,800c2429,800,2432,804,2432,808l2432,824c2432,829,2429,832,2424,832c2420,832,2416,829,2416,824xm2416,776l2416,760c2416,756,2420,752,2424,752c2429,752,2432,756,2432,760l2432,776c2432,781,2429,784,2424,784c2420,784,2416,781,2416,776xm2416,728l2416,712c2416,708,2420,704,2424,704c2429,704,2432,708,2432,712l2432,728c2432,733,2429,736,2424,736c2420,736,2416,733,2416,728xm2416,680l2416,664c2416,660,2420,656,2424,656c2429,656,2432,660,2432,664l2432,680c2432,685,2429,688,2424,688c2420,688,2416,685,2416,680xm2416,632l2416,616c2416,612,2420,608,2424,608c2429,608,2432,612,2432,616l2432,632c2432,637,2429,640,2424,640c2420,640,2416,637,2416,632xm2416,584l2416,568c2416,564,2420,560,2424,560c2429,560,2432,564,2432,568l2432,584c2432,589,2429,592,2424,592c2420,592,2416,589,2416,584xm2416,536l2416,520c2416,516,2420,512,2424,512c2429,512,2432,516,2432,520l2432,536c2432,541,2429,544,2424,544c2420,544,2416,541,2416,536xm2416,488l2416,472c2416,468,2420,464,2424,464c2429,464,2432,468,2432,472l2432,488c2432,493,2429,496,2424,496c2420,496,2416,493,2416,488xm2416,440l2416,424c2416,420,2420,416,2424,416c2429,416,2432,420,2432,424l2432,440c2432,445,2429,448,2424,448c2420,448,2416,445,2416,440xm2416,392l2416,376c2416,372,2420,368,2424,368c2429,368,2432,372,2432,376l2432,392c2432,397,2429,400,2424,400c2420,400,2416,397,2416,392xm2416,344l2416,328c2416,324,2420,320,2424,320c2429,320,2432,324,2432,328l2432,344c2432,349,2429,352,2424,352c2420,352,2416,349,2416,344xm2416,296l2416,280c2416,276,2420,272,2424,272c2429,272,2432,276,2432,280l2432,296c2432,301,2429,304,2424,304c2420,304,2416,301,2416,296xm2416,248l2416,232c2416,228,2420,224,2424,224c2429,224,2432,228,2432,232l2432,248c2432,253,2429,256,2424,256c2420,256,2416,253,2416,248xm2416,200l2416,184c2416,180,2420,176,2424,176c2429,176,2432,180,2432,184l2432,200c2432,205,2429,208,2424,208c2420,208,2416,205,2416,200xm2416,152l2416,136c2416,132,2420,128,2424,128c2429,128,2432,132,2432,136l2432,152c2432,157,2429,160,2424,160c2420,160,2416,157,2416,152xm2416,104l2416,88c2416,84,2420,80,2424,80c2429,80,2432,84,2432,88l2432,104c2432,109,2429,112,2424,112c2420,112,2416,109,2416,104xm2416,56l2416,40c2416,36,2420,32,2424,32c2429,32,2432,36,2432,40l2432,56c2432,61,2429,64,2424,64c2420,64,2416,61,2416,56xm2424,16l2408,16c2404,16,2400,13,2400,8c2400,4,2404,0,2408,0l2424,0c2429,0,2432,4,2432,8c2432,13,2429,16,2424,16xm2376,16l2360,16c2356,16,2352,13,2352,8c2352,4,2356,0,2360,0l2376,0c2381,0,2384,4,2384,8c2384,13,2381,16,2376,16xm2328,16l2312,16c2308,16,2304,13,2304,8c2304,4,2308,0,2312,0l2328,0c2333,0,2336,4,2336,8c2336,13,2333,16,2328,16xm2280,16l2264,16c2260,16,2256,13,2256,8c2256,4,2260,0,2264,0l2280,0c2285,0,2288,4,2288,8c2288,13,2285,16,2280,16xm2232,16l2216,16c2212,16,2208,13,2208,8c2208,4,2212,0,2216,0l2232,0c2237,0,2240,4,2240,8c2240,13,2237,16,2232,16xm2184,16l2168,16c2164,16,2160,13,2160,8c2160,4,2164,0,2168,0l2184,0c2189,0,2192,4,2192,8c2192,13,2189,16,2184,16xm2136,16l2120,16c2116,16,2112,13,2112,8c2112,4,2116,0,2120,0l2136,0c2141,0,2144,4,2144,8c2144,13,2141,16,2136,16xm2088,16l2072,16c2068,16,2064,13,2064,8c2064,4,2068,0,2072,0l2088,0c2093,0,2096,4,2096,8c2096,13,2093,16,2088,16xm2040,16l2024,16c2020,16,2016,13,2016,8c2016,4,2020,0,2024,0l2040,0c2045,0,2048,4,2048,8c2048,13,2045,16,2040,16xm1992,16l1976,16c1972,16,1968,13,1968,8c1968,4,1972,0,1976,0l1992,0c1997,0,2000,4,2000,8c2000,13,1997,16,1992,16xm1944,16l1928,16c1924,16,1920,13,1920,8c1920,4,1924,0,1928,0l1944,0c1949,0,1952,4,1952,8c1952,13,1949,16,1944,16xm1896,16l1880,16c1876,16,1872,13,1872,8c1872,4,1876,0,1880,0l1896,0c1901,0,1904,4,1904,8c1904,13,1901,16,1896,16xm1848,16l1832,16c1828,16,1824,13,1824,8c1824,4,1828,0,1832,0l1848,0c1853,0,1856,4,1856,8c1856,13,1853,16,1848,16xm1800,16l1784,16c1780,16,1776,13,1776,8c1776,4,1780,0,1784,0l1800,0c1805,0,1808,4,1808,8c1808,13,1805,16,1800,16xm1752,16l1736,16c1732,16,1728,13,1728,8c1728,4,1732,0,1736,0l1752,0c1757,0,1760,4,1760,8c1760,13,1757,16,1752,16xm1704,16l1688,16c1684,16,1680,13,1680,8c1680,4,1684,0,1688,0l1704,0c1709,0,1712,4,1712,8c1712,13,1709,16,1704,16xm1656,16l1640,16c1636,16,1632,13,1632,8c1632,4,1636,0,1640,0l1656,0c1661,0,1664,4,1664,8c1664,13,1661,16,1656,16xm1608,16l1592,16c1588,16,1584,13,1584,8c1584,4,1588,0,1592,0l1608,0c1613,0,1616,4,1616,8c1616,13,1613,16,1608,16xm1560,16l1544,16c1540,16,1536,13,1536,8c1536,4,1540,0,1544,0l1560,0c1565,0,1568,4,1568,8c1568,13,1565,16,1560,16xm1512,16l1496,16c1492,16,1488,13,1488,8c1488,4,1492,0,1496,0l1512,0c1517,0,1520,4,1520,8c1520,13,1517,16,1512,16xm1464,16l1448,16c1444,16,1440,13,1440,8c1440,4,1444,0,1448,0l1464,0c1469,0,1472,4,1472,8c1472,13,1469,16,1464,16xm1416,16l1400,16c1396,16,1392,13,1392,8c1392,4,1396,0,1400,0l1416,0c1421,0,1424,4,1424,8c1424,13,1421,16,1416,16xm1368,16l1352,16c1348,16,1344,13,1344,8c1344,4,1348,0,1352,0l1368,0c1373,0,1376,4,1376,8c1376,13,1373,16,1368,16xm1320,16l1304,16c1300,16,1296,13,1296,8c1296,4,1300,0,1304,0l1320,0c1325,0,1328,4,1328,8c1328,13,1325,16,1320,16xm1272,16l1256,16c1252,16,1248,13,1248,8c1248,4,1252,0,1256,0l1272,0c1277,0,1280,4,1280,8c1280,13,1277,16,1272,16xm1224,16l1208,16c1204,16,1200,13,1200,8c1200,4,1204,0,1208,0l1224,0c1229,0,1232,4,1232,8c1232,13,1229,16,1224,16xm1176,16l1160,16c1156,16,1152,13,1152,8c1152,4,1156,0,1160,0l1176,0c1181,0,1184,4,1184,8c1184,13,1181,16,1176,16xm1128,16l1112,16c1108,16,1104,13,1104,8c1104,4,1108,0,1112,0l1128,0c1133,0,1136,4,1136,8c1136,13,1133,16,1128,16xm1080,16l1064,16c1060,16,1056,13,1056,8c1056,4,1060,0,1064,0l1080,0c1085,0,1088,4,1088,8c1088,13,1085,16,1080,16xm1032,16l1016,16c1012,16,1008,13,1008,8c1008,4,1012,0,1016,0l1032,0c1037,0,1040,4,1040,8c1040,13,1037,16,1032,16xm984,16l968,16c964,16,960,13,960,8c960,4,964,0,968,0l984,0c989,0,992,4,992,8c992,13,989,16,984,16xm936,16l920,16c916,16,912,13,912,8c912,4,916,0,920,0l936,0c941,0,944,4,944,8c944,13,941,16,936,16xm888,16l872,16c868,16,864,13,864,8c864,4,868,0,872,0l888,0c893,0,896,4,896,8c896,13,893,16,888,16xm840,16l824,16c820,16,816,13,816,8c816,4,820,0,824,0l840,0c845,0,848,4,848,8c848,13,845,16,840,16xm792,16l776,16c772,16,768,13,768,8c768,4,772,0,776,0l792,0c797,0,800,4,800,8c800,13,797,16,792,16xm744,16l728,16c724,16,720,13,720,8c720,4,724,0,728,0l744,0c749,0,752,4,752,8c752,13,749,16,744,16xm696,16l680,16c676,16,672,13,672,8c672,4,676,0,680,0l696,0c701,0,704,4,704,8c704,13,701,16,696,16xm648,16l632,16c628,16,624,13,624,8c624,4,628,0,632,0l648,0c653,0,656,4,656,8c656,13,653,16,648,16xm600,16l584,16c580,16,576,13,576,8c576,4,580,0,584,0l600,0c605,0,608,4,608,8c608,13,605,16,600,16xm552,16l536,16c532,16,528,13,528,8c528,4,532,0,536,0l552,0c557,0,560,4,560,8c560,13,557,16,552,16xm504,16l488,16c484,16,480,13,480,8c480,4,484,0,488,0l504,0c509,0,512,4,512,8c512,13,509,16,504,16xm456,16l440,16c436,16,432,13,432,8c432,4,436,0,440,0l456,0c461,0,464,4,464,8c464,13,461,16,456,16xm408,16l392,16c388,16,384,13,384,8c384,4,388,0,392,0l408,0c413,0,416,4,416,8c416,13,413,16,408,16xm360,16l344,16c340,16,336,13,336,8c336,4,340,0,344,0l360,0c365,0,368,4,368,8c368,13,365,16,360,16xm312,16l296,16c292,16,288,13,288,8c288,4,292,0,296,0l312,0c317,0,320,4,320,8c320,13,317,16,312,16xm264,16l248,16c244,16,240,13,240,8c240,4,244,0,248,0l264,0c269,0,272,4,272,8c272,13,269,16,264,16xm216,16l200,16c196,16,192,13,192,8c192,4,196,0,200,0l216,0c221,0,224,4,224,8c224,13,221,16,216,16xm168,16l152,16c148,16,144,13,144,8c144,4,148,0,152,0l168,0c173,0,176,4,176,8c176,13,173,16,168,16xm120,16l104,16c100,16,96,13,96,8c96,4,100,0,104,0l120,0c125,0,128,4,128,8c128,13,125,16,120,16xm72,16l56,16c52,16,48,13,48,8c48,4,52,0,56,0l72,0c77,0,80,4,80,8c80,13,77,16,72,16xm24,16l8,16c4,16,0,13,0,8c0,4,4,0,8,0l24,0c29,0,32,4,32,8c32,13,29,16,24,16xm16,40l16,56c16,61,13,64,8,64c4,64,0,61,0,56l0,40c0,36,4,32,8,32c13,32,16,36,16,40xm16,88l16,104c16,109,13,112,8,112c4,112,0,109,0,104l0,88c0,84,4,80,8,80c13,80,16,84,16,88xm16,136l16,152c16,157,13,160,8,160c4,160,0,157,0,152l0,136c0,132,4,128,8,128c13,128,16,132,16,136xm16,184l16,200c16,205,13,208,8,208c4,208,0,205,0,200l0,184c0,180,4,176,8,176c13,176,16,180,16,184xm16,232l16,248c16,253,13,256,8,256c4,256,0,253,0,248l0,232c0,228,4,224,8,224c13,224,16,228,16,232xm16,280l16,296c16,301,13,304,8,304c4,304,0,301,0,296l0,280c0,276,4,272,8,272c13,272,16,276,16,280xm16,328l16,344c16,349,13,352,8,352c4,352,0,349,0,344l0,328c0,324,4,320,8,320c13,320,16,324,16,328xm16,376l16,392c16,397,13,400,8,400c4,400,0,397,0,392l0,376c0,372,4,368,8,368c13,368,16,372,16,376xm16,424l16,440c16,445,13,448,8,448c4,448,0,445,0,440l0,424c0,420,4,416,8,416c13,416,16,420,16,424xm16,472l16,488c16,493,13,496,8,496c4,496,0,493,0,488l0,472c0,468,4,464,8,464c13,464,16,468,16,472xm16,520l16,536c16,541,13,544,8,544c4,544,0,541,0,536l0,520c0,516,4,512,8,512c13,512,16,516,16,520xm16,568l16,584c16,589,13,592,8,592c4,592,0,589,0,584l0,568c0,564,4,560,8,560c13,560,16,564,16,568xm16,616l16,632c16,637,13,640,8,640c4,640,0,637,0,632l0,616c0,612,4,608,8,608c13,608,16,612,16,616xm16,664l16,680c16,685,13,688,8,688c4,688,0,685,0,680l0,664c0,660,4,656,8,656c13,656,16,660,16,664xm16,712l16,728c16,733,13,736,8,736c4,736,0,733,0,728l0,712c0,708,4,704,8,704c13,704,16,708,16,712xm16,760l16,776c16,781,13,784,8,784c4,784,0,781,0,776l0,760c0,756,4,752,8,752c13,752,16,756,16,760xm16,808l16,824c16,829,13,832,8,832c4,832,0,829,0,824l0,808c0,804,4,800,8,800c13,800,16,804,16,808xm16,856l16,872c16,877,13,880,8,880c4,880,0,877,0,872l0,856c0,852,4,848,8,848c13,848,16,852,16,856xm16,904l16,920c16,925,13,928,8,928c4,928,0,925,0,920l0,904c0,900,4,896,8,896c13,896,16,900,16,904xm16,952l16,968c16,973,13,976,8,976c4,976,0,973,0,968l0,952c0,948,4,944,8,944c13,944,16,948,16,952xm16,1000l16,1016c16,1021,13,1024,8,1024c4,1024,0,1021,0,1016l0,1000c0,996,4,992,8,992c13,992,16,996,16,1000xm16,1048l16,1064c16,1069,13,1072,8,1072c4,1072,0,1069,0,1064l0,1048c0,1044,4,1040,8,1040c13,1040,16,1044,16,1048xm16,1096l16,1112c16,1117,13,1120,8,1120c4,1120,0,1117,0,1112l0,1096c0,1092,4,1088,8,1088c13,1088,16,1092,16,1096xm16,1144l16,1160c16,1165,13,1168,8,1168c4,1168,0,1165,0,1160l0,1144c0,1140,4,1136,8,1136c13,1136,16,1140,16,1144xm16,1192l16,1208c16,1213,13,1216,8,1216c4,1216,0,1213,0,1208l0,1192c0,1188,4,1184,8,1184c13,1184,16,1188,16,1192xm16,1240l16,1256c16,1261,13,1264,8,1264c4,1264,0,1261,0,1256l0,1240c0,1236,4,1232,8,1232c13,1232,16,1236,16,1240xm16,1288l16,1304c16,1309,13,1312,8,1312c4,1312,0,1309,0,1304l0,1288c0,1284,4,1280,8,1280c13,1280,16,1284,16,1288xm16,1336l16,1352c16,1357,13,1360,8,1360c4,1360,0,1357,0,1352l0,1336c0,1332,4,1328,8,1328c13,1328,16,1332,16,1336xm16,1384l16,1400c16,1405,13,1408,8,1408c4,1408,0,1405,0,1400l0,1384c0,1380,4,1376,8,1376c13,1376,16,1380,16,1384xm16,1432l16,1448c16,1453,13,1456,8,1456c4,1456,0,1453,0,1448l0,1432c0,1428,4,1424,8,1424c13,1424,16,1428,16,1432xm16,1480l16,1496c16,1501,13,1504,8,1504c4,1504,0,1501,0,1496l0,1480c0,1476,4,1472,8,1472c13,1472,16,1476,16,1480xm16,1528l16,1544c16,1549,13,1552,8,1552c4,1552,0,1549,0,1544l0,1528c0,1524,4,1520,8,1520c13,1520,16,1524,16,1528xm16,1576l16,1592c16,1597,13,1600,8,1600c4,1600,0,1597,0,1592l0,1576c0,1572,4,1568,8,1568c13,1568,16,1572,16,1576xm16,1624l16,1640c16,1645,13,1648,8,1648c4,1648,0,1645,0,1640l0,1624c0,1620,4,1616,8,1616c13,1616,16,1620,16,1624xm16,1672l16,1688c16,1693,13,1696,8,1696c4,1696,0,1693,0,1688l0,1672c0,1668,4,1664,8,1664c13,1664,16,1668,16,1672xm16,1720l16,1736c16,1741,13,1744,8,1744c4,1744,0,1741,0,1736l0,1720c0,1716,4,1712,8,1712c13,1712,16,1716,16,1720xm16,1768l16,1784c16,1789,13,1792,8,1792c4,1792,0,1789,0,1784l0,1768c0,1764,4,1760,8,1760c13,1760,16,1764,16,1768xm16,1816l16,1832c16,1837,13,1840,8,1840c4,1840,0,1837,0,1832l0,1816c0,1812,4,1808,8,1808c13,1808,16,1812,16,1816xm16,1864l16,1880c16,1885,13,1888,8,1888c4,1888,0,1885,0,1880l0,1864c0,1860,4,1856,8,1856c13,1856,16,1860,16,1864xm16,1912l16,1928c16,1933,13,1936,8,1936c4,1936,0,1933,0,1928l0,1912c0,1908,4,1904,8,1904c13,1904,16,1908,16,1912xm16,1960l16,1976c16,1981,13,1984,8,1984c4,1984,0,1981,0,1976l0,1960c0,1956,4,1952,8,1952c13,1952,16,1956,16,1960xm16,2008l16,2024c16,2029,13,2032,8,2032c4,2032,0,2029,0,2024l0,2008c0,2004,4,2000,8,2000c13,2000,16,2004,16,2008xm16,2056l16,2072c16,2077,13,2080,8,2080c4,2080,0,2077,0,2072l0,2056c0,2052,4,2048,8,2048c13,2048,16,2052,16,2056xm16,2104l16,2120c16,2125,13,2128,8,2128c4,2128,0,2125,0,2120l0,2104c0,2100,4,2096,8,2096c13,2096,16,2100,16,2104xm16,2152l16,2168c16,2173,13,2176,8,2176c4,2176,0,2173,0,2168l0,2152c0,2148,4,2144,8,2144c13,2144,16,2148,16,2152xm16,2200l16,2216c16,2221,13,2224,8,2224c4,2224,0,2221,0,2216l0,2200c0,2196,4,2192,8,2192c13,2192,16,2196,16,2200xm16,2248l16,2264c16,2269,13,2272,8,2272c4,2272,0,2269,0,2264l0,2248c0,2244,4,2240,8,2240c13,2240,16,2244,16,2248xm16,2296l16,2312c16,2317,13,2320,8,2320c4,2320,0,2317,0,2312l0,2296c0,2292,4,2288,8,2288c13,2288,16,2292,16,2296xm16,2344l16,2360c16,2365,13,2368,8,2368c4,2368,0,2365,0,2360l0,2344c0,2340,4,2336,8,2336c13,2336,16,2340,16,2344xm16,2392l16,2408c16,2413,13,2416,8,2416c4,2416,0,2413,0,2408l0,2392c0,2388,4,2384,8,2384c13,2384,16,2388,16,2392xe" fillcolor="black" stroked="t" o:allowincell="f" style="position:absolute;left:6537;top:647;width:2075;height:1776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50;top:880;width:2035;height:10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50;top:1100;width:2035;height:11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50;top:1321;width:2035;height:10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50;top:1541;width:2035;height:11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50;top:1762;width:2035;height:11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384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e" fillcolor="black" stroked="t" o:allowincell="f" style="position:absolute;left:6783;top:671;width:12;height:1729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432" path="m0,2424l0,2408c0,2404,4,2400,8,2400c13,2400,16,2404,16,2408l16,2424c16,2429,13,2432,8,2432c4,2432,0,2429,0,2424xm0,2376l0,2360c0,2356,4,2352,8,2352c13,2352,16,2356,16,2360l16,2376c16,2381,13,2384,8,2384c4,2384,0,2381,0,2376xm0,2328l0,2312c0,2308,4,2304,8,2304c13,2304,16,2308,16,2312l16,2328c16,2333,13,2336,8,2336c4,2336,0,2333,0,2328xm0,2280l0,2264c0,2260,4,2256,8,2256c13,2256,16,2260,16,2264l16,2280c16,2285,13,2288,8,2288c4,2288,0,2285,0,2280xm0,2232l0,2216c0,2212,4,2208,8,2208c13,2208,16,2212,16,2216l16,2232c16,2237,13,2240,8,2240c4,2240,0,2237,0,2232xm0,2184l0,2168c0,2164,4,2160,8,2160c13,2160,16,2164,16,2168l16,2184c16,2189,13,2192,8,2192c4,2192,0,2189,0,2184xm0,2136l0,2120c0,2116,4,2112,8,2112c13,2112,16,2116,16,2120l16,2136c16,2141,13,2144,8,2144c4,2144,0,2141,0,2136xm0,2088l0,2072c0,2068,4,2064,8,2064c13,2064,16,2068,16,2072l16,2088c16,2093,13,2096,8,2096c4,2096,0,2093,0,2088xm0,2040l0,2024c0,2020,4,2016,8,2016c13,2016,16,2020,16,2024l16,2040c16,2045,13,2048,8,2048c4,2048,0,2045,0,2040xm0,1992l0,1976c0,1972,4,1968,8,1968c13,1968,16,1972,16,1976l16,1992c16,1997,13,2000,8,2000c4,2000,0,1997,0,1992xm0,1944l0,1928c0,1924,4,1920,8,1920c13,1920,16,1924,16,1928l16,1944c16,1949,13,1952,8,1952c4,1952,0,1949,0,1944xm0,1896l0,1880c0,1876,4,1872,8,1872c13,1872,16,1876,16,1880l16,1896c16,1901,13,1904,8,1904c4,1904,0,1901,0,1896xm0,1848l0,1832c0,1828,4,1824,8,1824c13,1824,16,1828,16,1832l16,1848c16,1853,13,1856,8,1856c4,1856,0,1853,0,1848xm0,1800l0,1784c0,1780,4,1776,8,1776c13,1776,16,1780,16,1784l16,1800c16,1805,13,1808,8,1808c4,1808,0,1805,0,1800xm0,1752l0,1736c0,1732,4,1728,8,1728c13,1728,16,1732,16,1736l16,1752c16,1757,13,1760,8,1760c4,1760,0,1757,0,1752xm0,1704l0,1688c0,1684,4,1680,8,1680c13,1680,16,1684,16,1688l16,1704c16,1709,13,1712,8,1712c4,1712,0,1709,0,1704xm0,1656l0,1640c0,1636,4,1632,8,1632c13,1632,16,1636,16,1640l16,1656c16,1661,13,1664,8,1664c4,1664,0,1661,0,1656xm0,1608l0,1592c0,1588,4,1584,8,1584c13,1584,16,1588,16,1592l16,1608c16,1613,13,1616,8,1616c4,1616,0,1613,0,1608xm0,1560l0,1544c0,1540,4,1536,8,1536c13,1536,16,1540,16,1544l16,1560c16,1565,13,1568,8,1568c4,1568,0,1565,0,1560xm0,1512l0,1496c0,1492,4,1488,8,1488c13,1488,16,1492,16,1496l16,1512c16,1517,13,1520,8,1520c4,1520,0,1517,0,1512xm0,1464l0,1448c0,1444,4,1440,8,1440c13,1440,16,1444,16,1448l16,1464c16,1469,13,1472,8,1472c4,1472,0,1469,0,1464xm0,1416l0,1400c0,1396,4,1392,8,1392c13,1392,16,1396,16,1400l16,1416c16,1421,13,1424,8,1424c4,1424,0,1421,0,1416xm0,1368l0,1352c0,1348,4,1344,8,1344c13,1344,16,1348,16,1352l16,1368c16,1373,13,1376,8,1376c4,1376,0,1373,0,1368xm0,1320l0,1304c0,1300,4,1296,8,1296c13,1296,16,1300,16,1304l16,1320c16,1325,13,1328,8,1328c4,1328,0,1325,0,1320xm0,1272l0,1256c0,1252,4,1248,8,1248c13,1248,16,1252,16,1256l16,1272c16,1277,13,1280,8,1280c4,1280,0,1277,0,1272xm0,1224l0,1208c0,1204,4,1200,8,1200c13,1200,16,1204,16,1208l16,1224c16,1229,13,1232,8,1232c4,1232,0,1229,0,1224xm0,1176l0,1160c0,1156,4,1152,8,1152c13,1152,16,1156,16,1160l16,1176c16,1181,13,1184,8,1184c4,1184,0,1181,0,1176xm0,1128l0,1112c0,1108,4,1104,8,1104c13,1104,16,1108,16,1112l16,1128c16,1133,13,1136,8,1136c4,1136,0,1133,0,1128xm0,1080l0,1064c0,1060,4,1056,8,1056c13,1056,16,1060,16,1064l16,1080c16,1085,13,1088,8,1088c4,1088,0,1085,0,1080xm0,1032l0,1016c0,1012,4,1008,8,1008c13,1008,16,1012,16,1016l16,1032c16,1037,13,1040,8,1040c4,1040,0,1037,0,1032xm0,984l0,968c0,964,4,960,8,960c13,960,16,964,16,968l16,984c16,989,13,992,8,992c4,992,0,989,0,984xm0,936l0,920c0,916,4,912,8,912c13,912,16,916,16,920l16,936c16,941,13,944,8,944c4,944,0,941,0,936xm0,888l0,872c0,868,4,864,8,864c13,864,16,868,16,872l16,888c16,893,13,896,8,896c4,896,0,893,0,888xm0,840l0,824c0,820,4,816,8,816c13,816,16,820,16,824l16,840c16,845,13,848,8,848c4,848,0,845,0,840xm0,792l0,776c0,772,4,768,8,768c13,768,16,772,16,776l16,792c16,797,13,800,8,800c4,800,0,797,0,792xm0,744l0,728c0,724,4,720,8,720c13,720,16,724,16,728l16,744c16,749,13,752,8,752c4,752,0,749,0,744xm0,696l0,680c0,676,4,672,8,672c13,672,16,676,16,680l16,696c16,701,13,704,8,704c4,704,0,701,0,696xm0,648l0,632c0,628,4,624,8,624c13,624,16,628,16,632l16,648c16,653,13,656,8,656c4,656,0,653,0,648xm0,600l0,584c0,580,4,576,8,576c13,576,16,580,16,584l16,600c16,605,13,608,8,608c4,608,0,605,0,600xm0,552l0,536c0,532,4,528,8,528c13,528,16,532,16,536l16,552c16,557,13,560,8,560c4,560,0,557,0,552xm0,504l0,488c0,484,4,480,8,480c13,480,16,484,16,488l16,504c16,509,13,512,8,512c4,512,0,509,0,504xm0,456l0,440c0,436,4,432,8,432c13,432,16,436,16,440l16,456c16,461,13,464,8,464c4,464,0,461,0,456xm0,408l0,392c0,388,4,384,8,384c13,384,16,388,16,392l16,408c16,413,13,416,8,416c4,416,0,413,0,408xm0,360l0,344c0,340,4,336,8,336c13,336,16,340,16,344l16,360c16,365,13,368,8,368c4,368,0,365,0,360xm0,312l0,296c0,292,4,288,8,288c13,288,16,292,16,296l16,312c16,317,13,320,8,320c4,320,0,317,0,312xm0,264l0,248c0,244,4,240,8,240c13,240,16,244,16,248l16,264c16,269,13,272,8,272c4,272,0,269,0,264xm0,216l0,200c0,196,4,192,8,192c13,192,16,196,16,200l16,216c16,221,13,224,8,224c4,224,0,221,0,216xm0,168l0,152c0,148,4,144,8,144c13,144,16,148,16,152l16,168c16,173,13,176,8,176c4,176,0,173,0,168xm0,120l0,104c0,100,4,96,8,96c13,96,16,100,16,104l16,120c16,125,13,128,8,128c4,128,0,125,0,120xm0,72l0,56c0,52,4,48,8,48c13,48,16,52,16,56l16,72c16,77,13,80,8,80c4,80,0,77,0,72xm0,24l0,8c0,4,4,0,8,0c13,0,16,4,16,8l16,24c16,29,13,32,8,32c4,32,0,29,0,24xe" fillcolor="black" stroked="t" o:allowincell="f" style="position:absolute;left:7042;top:682;width:13;height:1764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432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m16,2408l16,2424c16,2429,13,2432,8,2432c4,2432,0,2429,0,2424l0,2408c0,2404,4,2400,8,2400c13,2400,16,2404,16,2408xe" fillcolor="black" stroked="t" o:allowincell="f" style="position:absolute;left:7302;top:671;width:12;height:1763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384" path="m0,2376l0,2360c0,2356,4,2352,8,2352c13,2352,16,2356,16,2360l16,2376c16,2381,13,2384,8,2384c4,2384,0,2381,0,2376xm0,2328l0,2312c0,2308,4,2304,8,2304c13,2304,16,2308,16,2312l16,2328c16,2333,13,2336,8,2336c4,2336,0,2333,0,2328xm0,2280l0,2264c0,2260,4,2256,8,2256c13,2256,16,2260,16,2264l16,2280c16,2285,13,2288,8,2288c4,2288,0,2285,0,2280xm0,2232l0,2216c0,2212,4,2208,8,2208c13,2208,16,2212,16,2216l16,2232c16,2237,13,2240,8,2240c4,2240,0,2237,0,2232xm0,2184l0,2168c0,2164,4,2160,8,2160c13,2160,16,2164,16,2168l16,2184c16,2189,13,2192,8,2192c4,2192,0,2189,0,2184xm0,2136l0,2120c0,2116,4,2112,8,2112c13,2112,16,2116,16,2120l16,2136c16,2141,13,2144,8,2144c4,2144,0,2141,0,2136xm0,2088l0,2072c0,2068,4,2064,8,2064c13,2064,16,2068,16,2072l16,2088c16,2093,13,2096,8,2096c4,2096,0,2093,0,2088xm0,2040l0,2024c0,2020,4,2016,8,2016c13,2016,16,2020,16,2024l16,2040c16,2045,13,2048,8,2048c4,2048,0,2045,0,2040xm0,1992l0,1976c0,1972,4,1968,8,1968c13,1968,16,1972,16,1976l16,1992c16,1997,13,2000,8,2000c4,2000,0,1997,0,1992xm0,1944l0,1928c0,1924,4,1920,8,1920c13,1920,16,1924,16,1928l16,1944c16,1949,13,1952,8,1952c4,1952,0,1949,0,1944xm0,1896l0,1880c0,1876,4,1872,8,1872c13,1872,16,1876,16,1880l16,1896c16,1901,13,1904,8,1904c4,1904,0,1901,0,1896xm0,1848l0,1832c0,1828,4,1824,8,1824c13,1824,16,1828,16,1832l16,1848c16,1853,13,1856,8,1856c4,1856,0,1853,0,1848xm0,1800l0,1784c0,1780,4,1776,8,1776c13,1776,16,1780,16,1784l16,1800c16,1805,13,1808,8,1808c4,1808,0,1805,0,1800xm0,1752l0,1736c0,1732,4,1728,8,1728c13,1728,16,1732,16,1736l16,1752c16,1757,13,1760,8,1760c4,1760,0,1757,0,1752xm0,1704l0,1688c0,1684,4,1680,8,1680c13,1680,16,1684,16,1688l16,1704c16,1709,13,1712,8,1712c4,1712,0,1709,0,1704xm0,1656l0,1640c0,1636,4,1632,8,1632c13,1632,16,1636,16,1640l16,1656c16,1661,13,1664,8,1664c4,1664,0,1661,0,1656xm0,1608l0,1592c0,1588,4,1584,8,1584c13,1584,16,1588,16,1592l16,1608c16,1613,13,1616,8,1616c4,1616,0,1613,0,1608xm0,1560l0,1544c0,1540,4,1536,8,1536c13,1536,16,1540,16,1544l16,1560c16,1565,13,1568,8,1568c4,1568,0,1565,0,1560xm0,1512l0,1496c0,1492,4,1488,8,1488c13,1488,16,1492,16,1496l16,1512c16,1517,13,1520,8,1520c4,1520,0,1517,0,1512xm0,1464l0,1448c0,1444,4,1440,8,1440c13,1440,16,1444,16,1448l16,1464c16,1469,13,1472,8,1472c4,1472,0,1469,0,1464xm0,1416l0,1400c0,1396,4,1392,8,1392c13,1392,16,1396,16,1400l16,1416c16,1421,13,1424,8,1424c4,1424,0,1421,0,1416xm0,1368l0,1352c0,1348,4,1344,8,1344c13,1344,16,1348,16,1352l16,1368c16,1373,13,1376,8,1376c4,1376,0,1373,0,1368xm0,1320l0,1304c0,1300,4,1296,8,1296c13,1296,16,1300,16,1304l16,1320c16,1325,13,1328,8,1328c4,1328,0,1325,0,1320xm0,1272l0,1256c0,1252,4,1248,8,1248c13,1248,16,1252,16,1256l16,1272c16,1277,13,1280,8,1280c4,1280,0,1277,0,1272xm0,1224l0,1208c0,1204,4,1200,8,1200c13,1200,16,1204,16,1208l16,1224c16,1229,13,1232,8,1232c4,1232,0,1229,0,1224xm0,1176l0,1160c0,1156,4,1152,8,1152c13,1152,16,1156,16,1160l16,1176c16,1181,13,1184,8,1184c4,1184,0,1181,0,1176xm0,1128l0,1112c0,1108,4,1104,8,1104c13,1104,16,1108,16,1112l16,1128c16,1133,13,1136,8,1136c4,1136,0,1133,0,1128xm0,1080l0,1064c0,1060,4,1056,8,1056c13,1056,16,1060,16,1064l16,1080c16,1085,13,1088,8,1088c4,1088,0,1085,0,1080xm0,1032l0,1016c0,1012,4,1008,8,1008c13,1008,16,1012,16,1016l16,1032c16,1037,13,1040,8,1040c4,1040,0,1037,0,1032xm0,984l0,968c0,964,4,960,8,960c13,960,16,964,16,968l16,984c16,989,13,992,8,992c4,992,0,989,0,984xm0,936l0,920c0,916,4,912,8,912c13,912,16,916,16,920l16,936c16,941,13,944,8,944c4,944,0,941,0,936xm0,888l0,872c0,868,4,864,8,864c13,864,16,868,16,872l16,888c16,893,13,896,8,896c4,896,0,893,0,888xm0,840l0,824c0,820,4,816,8,816c13,816,16,820,16,824l16,840c16,845,13,848,8,848c4,848,0,845,0,840xm0,792l0,776c0,772,4,768,8,768c13,768,16,772,16,776l16,792c16,797,13,800,8,800c4,800,0,797,0,792xm0,744l0,728c0,724,4,720,8,720c13,720,16,724,16,728l16,744c16,749,13,752,8,752c4,752,0,749,0,744xm0,696l0,680c0,676,4,672,8,672c13,672,16,676,16,680l16,696c16,701,13,704,8,704c4,704,0,701,0,696xm0,648l0,632c0,628,4,624,8,624c13,624,16,628,16,632l16,648c16,653,13,656,8,656c4,656,0,653,0,648xm0,600l0,584c0,580,4,576,8,576c13,576,16,580,16,584l16,600c16,605,13,608,8,608c4,608,0,605,0,600xm0,552l0,536c0,532,4,528,8,528c13,528,16,532,16,536l16,552c16,557,13,560,8,560c4,560,0,557,0,552xm0,504l0,488c0,484,4,480,8,480c13,480,16,484,16,488l16,504c16,509,13,512,8,512c4,512,0,509,0,504xm0,456l0,440c0,436,4,432,8,432c13,432,16,436,16,440l16,456c16,461,13,464,8,464c4,464,0,461,0,456xm0,408l0,392c0,388,4,384,8,384c13,384,16,388,16,392l16,408c16,413,13,416,8,416c4,416,0,413,0,408xm0,360l0,344c0,340,4,336,8,336c13,336,16,340,16,344l16,360c16,365,13,368,8,368c4,368,0,365,0,360xm0,312l0,296c0,292,4,288,8,288c13,288,16,292,16,296l16,312c16,317,13,320,8,320c4,320,0,317,0,312xm0,264l0,248c0,244,4,240,8,240c13,240,16,244,16,248l16,264c16,269,13,272,8,272c4,272,0,269,0,264xm0,216l0,200c0,196,4,192,8,192c13,192,16,196,16,200l16,216c16,221,13,224,8,224c4,224,0,221,0,216xm0,168l0,152c0,148,4,144,8,144c13,144,16,148,16,152l16,168c16,173,13,176,8,176c4,176,0,173,0,168xm0,120l0,104c0,100,4,96,8,96c13,96,16,100,16,104l16,120c16,125,13,128,8,128c4,128,0,125,0,120xm0,72l0,56c0,52,4,48,8,48c13,48,16,52,16,56l16,72c16,77,13,80,8,80c4,80,0,77,0,72xm0,24l0,8c0,4,4,0,8,0c13,0,16,4,16,8l16,24c16,29,13,32,8,32c4,32,0,29,0,24xe" fillcolor="black" stroked="t" o:allowincell="f" style="position:absolute;left:7561;top:694;width:13;height:1729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384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e" fillcolor="black" stroked="t" o:allowincell="f" style="position:absolute;left:7821;top:671;width:12;height:1729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line id="shape_0" from="7068,1115" to="7828,1768" stroked="t" o:allowincell="f" style="position:absolute;flip:x">
                  <v:stroke color="black" weight="17280" joinstyle="miter" endcap="round"/>
                  <v:fill o:detectmouseclick="t" on="false"/>
                  <w10:wrap type="none"/>
                </v:lin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64;top:1971;width:2034;height:11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2384,16" path="m8,0l24,0c29,0,32,4,32,8c32,13,29,16,24,16l8,16c4,16,0,13,0,8c0,4,4,0,8,0xm56,0l72,0c77,0,80,4,80,8c80,13,77,16,72,16l56,16c52,16,48,13,48,8c48,4,52,0,56,0xm104,0l120,0c125,0,128,4,128,8c128,13,125,16,120,16l104,16c100,16,96,13,96,8c96,4,100,0,104,0xm152,0l168,0c173,0,176,4,176,8c176,13,173,16,168,16l152,16c148,16,144,13,144,8c144,4,148,0,152,0xm200,0l216,0c221,0,224,4,224,8c224,13,221,16,216,16l200,16c196,16,192,13,192,8c192,4,196,0,200,0xm248,0l264,0c269,0,272,4,272,8c272,13,269,16,264,16l248,16c244,16,240,13,240,8c240,4,244,0,248,0xm296,0l312,0c317,0,320,4,320,8c320,13,317,16,312,16l296,16c292,16,288,13,288,8c288,4,292,0,296,0xm344,0l360,0c365,0,368,4,368,8c368,13,365,16,360,16l344,16c340,16,336,13,336,8c336,4,340,0,344,0xm392,0l408,0c413,0,416,4,416,8c416,13,413,16,408,16l392,16c388,16,384,13,384,8c384,4,388,0,392,0xm440,0l456,0c461,0,464,4,464,8c464,13,461,16,456,16l440,16c436,16,432,13,432,8c432,4,436,0,440,0xm488,0l504,0c509,0,512,4,512,8c512,13,509,16,504,16l488,16c484,16,480,13,480,8c480,4,484,0,488,0xm536,0l552,0c557,0,560,4,560,8c560,13,557,16,552,16l536,16c532,16,528,13,528,8c528,4,532,0,536,0xm584,0l600,0c605,0,608,4,608,8c608,13,605,16,600,16l584,16c580,16,576,13,576,8c576,4,580,0,584,0xm632,0l648,0c653,0,656,4,656,8c656,13,653,16,648,16l632,16c628,16,624,13,624,8c624,4,628,0,632,0xm680,0l696,0c701,0,704,4,704,8c704,13,701,16,696,16l680,16c676,16,672,13,672,8c672,4,676,0,680,0xm728,0l744,0c749,0,752,4,752,8c752,13,749,16,744,16l728,16c724,16,720,13,720,8c720,4,724,0,728,0xm776,0l792,0c797,0,800,4,800,8c800,13,797,16,792,16l776,16c772,16,768,13,768,8c768,4,772,0,776,0xm824,0l840,0c845,0,848,4,848,8c848,13,845,16,840,16l824,16c820,16,816,13,816,8c816,4,820,0,824,0xm872,0l888,0c893,0,896,4,896,8c896,13,893,16,888,16l872,16c868,16,864,13,864,8c864,4,868,0,872,0xm920,0l936,0c941,0,944,4,944,8c944,13,941,16,936,16l920,16c916,16,912,13,912,8c912,4,916,0,920,0xm968,0l984,0c989,0,992,4,992,8c992,13,989,16,984,16l968,16c964,16,960,13,960,8c960,4,964,0,968,0xm1016,0l1032,0c1037,0,1040,4,1040,8c1040,13,1037,16,1032,16l1016,16c1012,16,1008,13,1008,8c1008,4,1012,0,1016,0xm1064,0l1080,0c1085,0,1088,4,1088,8c1088,13,1085,16,1080,16l1064,16c1060,16,1056,13,1056,8c1056,4,1060,0,1064,0xm1112,0l1128,0c1133,0,1136,4,1136,8c1136,13,1133,16,1128,16l1112,16c1108,16,1104,13,1104,8c1104,4,1108,0,1112,0xm1160,0l1176,0c1181,0,1184,4,1184,8c1184,13,1181,16,1176,16l1160,16c1156,16,1152,13,1152,8c1152,4,1156,0,1160,0xm1208,0l1224,0c1229,0,1232,4,1232,8c1232,13,1229,16,1224,16l1208,16c1204,16,1200,13,1200,8c1200,4,1204,0,1208,0xm1256,0l1272,0c1277,0,1280,4,1280,8c1280,13,1277,16,1272,16l1256,16c1252,16,1248,13,1248,8c1248,4,1252,0,1256,0xm1304,0l1320,0c1325,0,1328,4,1328,8c1328,13,1325,16,1320,16l1304,16c1300,16,1296,13,1296,8c1296,4,1300,0,1304,0xm1352,0l1368,0c1373,0,1376,4,1376,8c1376,13,1373,16,1368,16l1352,16c1348,16,1344,13,1344,8c1344,4,1348,0,1352,0xm1400,0l1416,0c1421,0,1424,4,1424,8c1424,13,1421,16,1416,16l1400,16c1396,16,1392,13,1392,8c1392,4,1396,0,1400,0xm1448,0l1464,0c1469,0,1472,4,1472,8c1472,13,1469,16,1464,16l1448,16c1444,16,1440,13,1440,8c1440,4,1444,0,1448,0xm1496,0l1512,0c1517,0,1520,4,1520,8c1520,13,1517,16,1512,16l1496,16c1492,16,1488,13,1488,8c1488,4,1492,0,1496,0xm1544,0l1560,0c1565,0,1568,4,1568,8c1568,13,1565,16,1560,16l1544,16c1540,16,1536,13,1536,8c1536,4,1540,0,1544,0xm1592,0l1608,0c1613,0,1616,4,1616,8c1616,13,1613,16,1608,16l1592,16c1588,16,1584,13,1584,8c1584,4,1588,0,1592,0xm1640,0l1656,0c1661,0,1664,4,1664,8c1664,13,1661,16,1656,16l1640,16c1636,16,1632,13,1632,8c1632,4,1636,0,1640,0xm1688,0l1704,0c1709,0,1712,4,1712,8c1712,13,1709,16,1704,16l1688,16c1684,16,1680,13,1680,8c1680,4,1684,0,1688,0xm1736,0l1752,0c1757,0,1760,4,1760,8c1760,13,1757,16,1752,16l1736,16c1732,16,1728,13,1728,8c1728,4,1732,0,1736,0xm1784,0l1800,0c1805,0,1808,4,1808,8c1808,13,1805,16,1800,16l1784,16c1780,16,1776,13,1776,8c1776,4,1780,0,1784,0xm1832,0l1848,0c1853,0,1856,4,1856,8c1856,13,1853,16,1848,16l1832,16c1828,16,1824,13,1824,8c1824,4,1828,0,1832,0xm1880,0l1896,0c1901,0,1904,4,1904,8c1904,13,1901,16,1896,16l1880,16c1876,16,1872,13,1872,8c1872,4,1876,0,1880,0xm1928,0l1944,0c1949,0,1952,4,1952,8c1952,13,1949,16,1944,16l1928,16c1924,16,1920,13,1920,8c1920,4,1924,0,1928,0xm1976,0l1992,0c1997,0,2000,4,2000,8c2000,13,1997,16,1992,16l1976,16c1972,16,1968,13,1968,8c1968,4,1972,0,1976,0xm2024,0l2040,0c2045,0,2048,4,2048,8c2048,13,2045,16,2040,16l2024,16c2020,16,2016,13,2016,8c2016,4,2020,0,2024,0xm2072,0l2088,0c2093,0,2096,4,2096,8c2096,13,2093,16,2088,16l2072,16c2068,16,2064,13,2064,8c2064,4,2068,0,2072,0xm2120,0l2136,0c2141,0,2144,4,2144,8c2144,13,2141,16,2136,16l2120,16c2116,16,2112,13,2112,8c2112,4,2116,0,2120,0xm2168,0l2184,0c2189,0,2192,4,2192,8c2192,13,2189,16,2184,16l2168,16c2164,16,2160,13,2160,8c2160,4,2164,0,2168,0xm2216,0l2232,0c2237,0,2240,4,2240,8c2240,13,2237,16,2232,16l2216,16c2212,16,2208,13,2208,8c2208,4,2212,0,2216,0xm2264,0l2280,0c2285,0,2288,4,2288,8c2288,13,2285,16,2280,16l2264,16c2260,16,2256,13,2256,8c2256,4,2260,0,2264,0xm2312,0l2328,0c2333,0,2336,4,2336,8c2336,13,2333,16,2328,16l2312,16c2308,16,2304,13,2304,8c2304,4,2308,0,2312,0xm2360,0l2376,0c2381,0,2384,4,2384,8c2384,13,2381,16,2376,16l2360,16c2356,16,2352,13,2352,8c2352,4,2356,0,2360,0xe" fillcolor="black" stroked="t" o:allowincell="f" style="position:absolute;left:6578;top:2203;width:2034;height:11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384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e" fillcolor="black" stroked="t" o:allowincell="f" style="position:absolute;left:8080;top:671;width:13;height:1729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shape id="shape_0" coordsize="16,2384" path="m16,8l16,24c16,29,13,32,8,32c4,32,0,29,0,24l0,8c0,4,4,0,8,0c13,0,16,4,16,8xm16,56l16,72c16,77,13,80,8,80c4,80,0,77,0,72l0,56c0,52,4,48,8,48c13,48,16,52,16,56xm16,104l16,120c16,125,13,128,8,128c4,128,0,125,0,120l0,104c0,100,4,96,8,96c13,96,16,100,16,104xm16,152l16,168c16,173,13,176,8,176c4,176,0,173,0,168l0,152c0,148,4,144,8,144c13,144,16,148,16,152xm16,200l16,216c16,221,13,224,8,224c4,224,0,221,0,216l0,200c0,196,4,192,8,192c13,192,16,196,16,200xm16,248l16,264c16,269,13,272,8,272c4,272,0,269,0,264l0,248c0,244,4,240,8,240c13,240,16,244,16,248xm16,296l16,312c16,317,13,320,8,320c4,320,0,317,0,312l0,296c0,292,4,288,8,288c13,288,16,292,16,296xm16,344l16,360c16,365,13,368,8,368c4,368,0,365,0,360l0,344c0,340,4,336,8,336c13,336,16,340,16,344xm16,392l16,408c16,413,13,416,8,416c4,416,0,413,0,408l0,392c0,388,4,384,8,384c13,384,16,388,16,392xm16,440l16,456c16,461,13,464,8,464c4,464,0,461,0,456l0,440c0,436,4,432,8,432c13,432,16,436,16,440xm16,488l16,504c16,509,13,512,8,512c4,512,0,509,0,504l0,488c0,484,4,480,8,480c13,480,16,484,16,488xm16,536l16,552c16,557,13,560,8,560c4,560,0,557,0,552l0,536c0,532,4,528,8,528c13,528,16,532,16,536xm16,584l16,600c16,605,13,608,8,608c4,608,0,605,0,600l0,584c0,580,4,576,8,576c13,576,16,580,16,584xm16,632l16,648c16,653,13,656,8,656c4,656,0,653,0,648l0,632c0,628,4,624,8,624c13,624,16,628,16,632xm16,680l16,696c16,701,13,704,8,704c4,704,0,701,0,696l0,680c0,676,4,672,8,672c13,672,16,676,16,680xm16,728l16,744c16,749,13,752,8,752c4,752,0,749,0,744l0,728c0,724,4,720,8,720c13,720,16,724,16,728xm16,776l16,792c16,797,13,800,8,800c4,800,0,797,0,792l0,776c0,772,4,768,8,768c13,768,16,772,16,776xm16,824l16,840c16,845,13,848,8,848c4,848,0,845,0,840l0,824c0,820,4,816,8,816c13,816,16,820,16,824xm16,872l16,888c16,893,13,896,8,896c4,896,0,893,0,888l0,872c0,868,4,864,8,864c13,864,16,868,16,872xm16,920l16,936c16,941,13,944,8,944c4,944,0,941,0,936l0,920c0,916,4,912,8,912c13,912,16,916,16,920xm16,968l16,984c16,989,13,992,8,992c4,992,0,989,0,984l0,968c0,964,4,960,8,960c13,960,16,964,16,968xm16,1016l16,1032c16,1037,13,1040,8,1040c4,1040,0,1037,0,1032l0,1016c0,1012,4,1008,8,1008c13,1008,16,1012,16,1016xm16,1064l16,1080c16,1085,13,1088,8,1088c4,1088,0,1085,0,1080l0,1064c0,1060,4,1056,8,1056c13,1056,16,1060,16,1064xm16,1112l16,1128c16,1133,13,1136,8,1136c4,1136,0,1133,0,1128l0,1112c0,1108,4,1104,8,1104c13,1104,16,1108,16,1112xm16,1160l16,1176c16,1181,13,1184,8,1184c4,1184,0,1181,0,1176l0,1160c0,1156,4,1152,8,1152c13,1152,16,1156,16,1160xm16,1208l16,1224c16,1229,13,1232,8,1232c4,1232,0,1229,0,1224l0,1208c0,1204,4,1200,8,1200c13,1200,16,1204,16,1208xm16,1256l16,1272c16,1277,13,1280,8,1280c4,1280,0,1277,0,1272l0,1256c0,1252,4,1248,8,1248c13,1248,16,1252,16,1256xm16,1304l16,1320c16,1325,13,1328,8,1328c4,1328,0,1325,0,1320l0,1304c0,1300,4,1296,8,1296c13,1296,16,1300,16,1304xm16,1352l16,1368c16,1373,13,1376,8,1376c4,1376,0,1373,0,1368l0,1352c0,1348,4,1344,8,1344c13,1344,16,1348,16,1352xm16,1400l16,1416c16,1421,13,1424,8,1424c4,1424,0,1421,0,1416l0,1400c0,1396,4,1392,8,1392c13,1392,16,1396,16,1400xm16,1448l16,1464c16,1469,13,1472,8,1472c4,1472,0,1469,0,1464l0,1448c0,1444,4,1440,8,1440c13,1440,16,1444,16,1448xm16,1496l16,1512c16,1517,13,1520,8,1520c4,1520,0,1517,0,1512l0,1496c0,1492,4,1488,8,1488c13,1488,16,1492,16,1496xm16,1544l16,1560c16,1565,13,1568,8,1568c4,1568,0,1565,0,1560l0,1544c0,1540,4,1536,8,1536c13,1536,16,1540,16,1544xm16,1592l16,1608c16,1613,13,1616,8,1616c4,1616,0,1613,0,1608l0,1592c0,1588,4,1584,8,1584c13,1584,16,1588,16,1592xm16,1640l16,1656c16,1661,13,1664,8,1664c4,1664,0,1661,0,1656l0,1640c0,1636,4,1632,8,1632c13,1632,16,1636,16,1640xm16,1688l16,1704c16,1709,13,1712,8,1712c4,1712,0,1709,0,1704l0,1688c0,1684,4,1680,8,1680c13,1680,16,1684,16,1688xm16,1736l16,1752c16,1757,13,1760,8,1760c4,1760,0,1757,0,1752l0,1736c0,1732,4,1728,8,1728c13,1728,16,1732,16,1736xm16,1784l16,1800c16,1805,13,1808,8,1808c4,1808,0,1805,0,1800l0,1784c0,1780,4,1776,8,1776c13,1776,16,1780,16,1784xm16,1832l16,1848c16,1853,13,1856,8,1856c4,1856,0,1853,0,1848l0,1832c0,1828,4,1824,8,1824c13,1824,16,1828,16,1832xm16,1880l16,1896c16,1901,13,1904,8,1904c4,1904,0,1901,0,1896l0,1880c0,1876,4,1872,8,1872c13,1872,16,1876,16,1880xm16,1928l16,1944c16,1949,13,1952,8,1952c4,1952,0,1949,0,1944l0,1928c0,1924,4,1920,8,1920c13,1920,16,1924,16,1928xm16,1976l16,1992c16,1997,13,2000,8,2000c4,2000,0,1997,0,1992l0,1976c0,1972,4,1968,8,1968c13,1968,16,1972,16,1976xm16,2024l16,2040c16,2045,13,2048,8,2048c4,2048,0,2045,0,2040l0,2024c0,2020,4,2016,8,2016c13,2016,16,2020,16,2024xm16,2072l16,2088c16,2093,13,2096,8,2096c4,2096,0,2093,0,2088l0,2072c0,2068,4,2064,8,2064c13,2064,16,2068,16,2072xm16,2120l16,2136c16,2141,13,2144,8,2144c4,2144,0,2141,0,2136l0,2120c0,2116,4,2112,8,2112c13,2112,16,2116,16,2120xm16,2168l16,2184c16,2189,13,2192,8,2192c4,2192,0,2189,0,2184l0,2168c0,2164,4,2160,8,2160c13,2160,16,2164,16,2168xm16,2216l16,2232c16,2237,13,2240,8,2240c4,2240,0,2237,0,2232l0,2216c0,2212,4,2208,8,2208c13,2208,16,2212,16,2216xm16,2264l16,2280c16,2285,13,2288,8,2288c4,2288,0,2285,0,2280l0,2264c0,2260,4,2256,8,2256c13,2256,16,2260,16,2264xm16,2312l16,2328c16,2333,13,2336,8,2336c4,2336,0,2333,0,2328l0,2312c0,2308,4,2304,8,2304c13,2304,16,2308,16,2312xm16,2360l16,2376c16,2381,13,2384,8,2384c4,2384,0,2381,0,2376l0,2360c0,2356,4,2352,8,2352c13,2352,16,2356,16,2360xe" fillcolor="black" stroked="t" o:allowincell="f" style="position:absolute;left:8340;top:682;width:12;height:1729;mso-wrap-style:none;v-text-anchor:middle">
                  <v:fill o:detectmouseclick="t" type="solid" color2="white"/>
                  <v:stroke color="black" weight="9000" joinstyle="bevel" endcap="flat"/>
                  <w10:wrap type="none"/>
                </v:shape>
                <v:line id="shape_0" from="6243,1547" to="8878,1547" stroked="t" o:allowincell="f" style="position:absolute">
                  <v:stroke color="black" weight="11520" joinstyle="miter" endcap="round"/>
                  <v:fill o:detectmouseclick="t" on="false"/>
                  <w10:wrap type="none"/>
                </v:line>
                <v:shape id="shape_0" coordsize="97,104" path="m97,49l1,97l0,104c17,71,17,33,0,0l1,1l97,49xe" fillcolor="black" stroked="t" o:allowincell="f" style="position:absolute;left:8851;top:1512;width:82;height:7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575,505" to="7575,2733" stroked="t" o:allowincell="f" style="position:absolute">
                  <v:stroke color="black" weight="11520" joinstyle="miter" endcap="round"/>
                  <v:fill o:detectmouseclick="t" on="false"/>
                  <w10:wrap type="none"/>
                </v:line>
                <v:shape id="shape_0" coordsize="82,116" path="m0,116l41,0l82,116l0,116xe" fillcolor="black" stroked="f" o:allowincell="f" style="position:absolute;left:7527;top:351;width:81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704;top:305;width:10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606;width:108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1547;width:10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1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1559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7;top:1559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1571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187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967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758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768;width: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768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1547;width: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1547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989;width: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989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1547;width: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547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1547;width: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1547;width:6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4,1113" to="8334,1334" stroked="t" o:allowincell="f" style="position:absolute;flip:xy">
                  <v:stroke color="black" weight="17280" joinstyle="miter" endcap="round"/>
                  <v:fill o:detectmouseclick="t" on="false"/>
                  <w10:wrap type="none"/>
                </v:line>
                <v:line id="shape_0" from="7056,1346" to="8333,1773" stroked="t" o:allowincell="f" style="position:absolute;flip:y">
                  <v:stroke color="black" weight="17280" joinstyle="miter" endcap="round"/>
                  <v:fill o:detectmouseclick="t" on="false"/>
                  <w10:wrap type="none"/>
                </v:line>
                <v:shape id="shape_0" stroked="f" o:allowincell="f" style="position:absolute;left:7841;top:921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4;top:1141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7;top:1803;width:14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Cs w:val="21"/>
          <w:lang w:eastAsia="zh-CN"/>
        </w:rPr>
        <w:t>三、解答题</w:t>
      </w:r>
    </w:p>
    <w:p>
      <w:pPr>
        <w:pStyle w:val="Style27"/>
        <w:rPr/>
      </w:pPr>
      <w:r>
        <w:rPr>
          <w:color w:val="000000"/>
          <w:szCs w:val="21"/>
          <w:lang w:eastAsia="zh-CN"/>
        </w:rPr>
        <w:t>19</w:t>
      </w:r>
      <w:r>
        <w:rPr>
          <w:color w:val="000000"/>
          <w:szCs w:val="21"/>
          <w:lang w:eastAsia="zh-CN"/>
        </w:rPr>
        <w:t>.</w:t>
      </w:r>
      <w:r>
        <w:rPr>
          <w:b/>
          <w:color w:val="000000"/>
          <w:sz w:val="28"/>
          <w:szCs w:val="28"/>
          <w:lang w:eastAsia="zh-CN"/>
        </w:rPr>
        <w:t>（</w:t>
      </w:r>
      <w:r>
        <w:rPr>
          <w:b/>
          <w:color w:val="000000"/>
          <w:sz w:val="28"/>
          <w:szCs w:val="28"/>
          <w:lang w:eastAsia="zh-CN"/>
        </w:rPr>
        <w:t>6</w:t>
      </w:r>
      <w:r>
        <w:rPr>
          <w:b/>
          <w:color w:val="000000"/>
          <w:sz w:val="28"/>
          <w:szCs w:val="28"/>
          <w:lang w:eastAsia="zh-CN"/>
        </w:rPr>
        <w:t>分）</w:t>
      </w:r>
      <w:r>
        <w:rPr>
          <w:b/>
          <w:color w:val="000000"/>
          <w:sz w:val="24"/>
          <w:lang w:eastAsia="zh-CN"/>
        </w:rPr>
        <w:t>如图</w:t>
      </w:r>
      <w:r>
        <w:rPr>
          <w:b/>
          <w:color w:val="000000"/>
          <w:sz w:val="24"/>
          <w:lang w:eastAsia="zh-CN"/>
        </w:rPr>
        <w:t>8</w:t>
      </w:r>
      <w:r>
        <w:rPr>
          <w:b/>
          <w:color w:val="000000"/>
          <w:sz w:val="24"/>
          <w:lang w:eastAsia="zh-CN"/>
        </w:rPr>
        <w:t>，在平面直角坐标系中，</w:t>
      </w:r>
      <w:r>
        <w:rPr>
          <w:b/>
          <w:i/>
          <w:color w:val="000000"/>
          <w:sz w:val="24"/>
          <w:lang w:eastAsia="zh-CN"/>
        </w:rPr>
        <w:t>A</w:t>
      </w:r>
      <w:r>
        <w:rPr>
          <w:b/>
          <w:color w:val="000000"/>
          <w:sz w:val="24"/>
          <w:lang w:eastAsia="zh-CN"/>
        </w:rPr>
        <w:t>(1, 2)</w:t>
      </w:r>
      <w:r>
        <w:rPr>
          <w:b/>
          <w:color w:val="000000"/>
          <w:sz w:val="24"/>
          <w:lang w:eastAsia="zh-CN"/>
        </w:rPr>
        <w:t>，</w:t>
      </w:r>
      <w:r>
        <w:rPr>
          <w:b/>
          <w:i/>
          <w:color w:val="000000"/>
          <w:sz w:val="24"/>
          <w:lang w:eastAsia="zh-CN"/>
        </w:rPr>
        <w:t>B</w:t>
      </w:r>
      <w:r>
        <w:rPr>
          <w:b/>
          <w:color w:val="000000"/>
          <w:sz w:val="24"/>
          <w:lang w:eastAsia="zh-CN"/>
        </w:rPr>
        <w:t>(3, 1)</w:t>
      </w:r>
      <w:r>
        <w:rPr>
          <w:b/>
          <w:color w:val="000000"/>
          <w:sz w:val="24"/>
          <w:lang w:eastAsia="zh-CN"/>
        </w:rPr>
        <w:t>，</w:t>
      </w:r>
      <w:r>
        <w:rPr>
          <w:b/>
          <w:i/>
          <w:color w:val="000000"/>
          <w:sz w:val="24"/>
          <w:lang w:eastAsia="zh-CN"/>
        </w:rPr>
        <w:t>C</w:t>
      </w:r>
      <w:r>
        <w:rPr>
          <w:b/>
          <w:color w:val="000000"/>
          <w:sz w:val="24"/>
          <w:lang w:eastAsia="zh-CN"/>
        </w:rPr>
        <w:t>(-2, -1).</w:t>
      </w:r>
    </w:p>
    <w:p>
      <w:pPr>
        <w:pStyle w:val="Normal"/>
        <w:spacing w:lineRule="atLeast" w:line="480"/>
        <w:jc w:val="left"/>
        <w:rPr/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）在图中作出</w:t>
      </w:r>
      <w:r>
        <w:rPr>
          <w:b/>
          <w:color w:val="000000"/>
          <w:sz w:val="24"/>
        </w:rPr>
        <w:drawing>
          <wp:inline distT="0" distB="0" distL="0" distR="0">
            <wp:extent cx="495300" cy="1809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关于</w:t>
      </w:r>
      <w:r>
        <w:rPr>
          <w:b/>
          <w:color w:val="000000"/>
          <w:sz w:val="24"/>
        </w:rPr>
        <w:drawing>
          <wp:inline distT="0" distB="0" distL="0" distR="0">
            <wp:extent cx="142875" cy="1619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轴对称的</w:t>
      </w:r>
      <w:r>
        <w:rPr>
          <w:b/>
          <w:color w:val="000000"/>
          <w:sz w:val="24"/>
        </w:rPr>
        <w:drawing>
          <wp:inline distT="0" distB="0" distL="0" distR="0">
            <wp:extent cx="571500" cy="2286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.</w:t>
      </w:r>
    </w:p>
    <w:p>
      <w:pPr>
        <w:pStyle w:val="Normal"/>
        <w:spacing w:lineRule="atLeast" w:line="480"/>
        <w:jc w:val="left"/>
        <w:rPr/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）写出点</w:t>
      </w:r>
      <w:r>
        <w:rPr>
          <w:b/>
          <w:color w:val="000000"/>
          <w:sz w:val="24"/>
        </w:rPr>
        <w:drawing>
          <wp:inline distT="0" distB="0" distL="0" distR="0">
            <wp:extent cx="695325" cy="2286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坐标（直接写答案）</w:t>
      </w:r>
      <w:r>
        <w:rPr>
          <w:b/>
          <w:color w:val="000000"/>
          <w:sz w:val="24"/>
        </w:rPr>
        <w:t>.</w:t>
      </w:r>
    </w:p>
    <w:p>
      <w:pPr>
        <w:pStyle w:val="Normal"/>
        <w:spacing w:lineRule="atLeast" w:line="480"/>
        <w:jc w:val="left"/>
        <w:rPr/>
      </w:pP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  <w:vertAlign w:val="subscript"/>
        </w:rPr>
        <w:t>1</w:t>
      </w:r>
      <w:r>
        <w:rPr>
          <w:b/>
          <w:color w:val="000000"/>
          <w:szCs w:val="21"/>
        </w:rPr>
        <w:t xml:space="preserve"> ______________   </w:t>
      </w:r>
      <w:r>
        <w:rPr>
          <w:b/>
          <w:i/>
          <w:color w:val="000000"/>
          <w:szCs w:val="21"/>
        </w:rPr>
        <w:t>B</w:t>
      </w:r>
      <w:r>
        <w:rPr>
          <w:b/>
          <w:color w:val="000000"/>
          <w:szCs w:val="21"/>
          <w:vertAlign w:val="subscript"/>
        </w:rPr>
        <w:t>1</w:t>
      </w:r>
      <w:r>
        <w:rPr>
          <w:b/>
          <w:color w:val="000000"/>
          <w:szCs w:val="21"/>
        </w:rPr>
        <w:t xml:space="preserve"> ______________</w:t>
      </w:r>
      <w:r>
        <w:rPr>
          <w:b/>
          <w:color w:val="000000"/>
          <w:szCs w:val="21"/>
        </w:rPr>
        <w:t xml:space="preserve">   </w:t>
      </w:r>
    </w:p>
    <w:p>
      <w:pPr>
        <w:pStyle w:val="Normal"/>
        <w:spacing w:lineRule="atLeast" w:line="480"/>
        <w:jc w:val="left"/>
        <w:rPr>
          <w:b/>
          <w:b/>
          <w:color w:val="000000"/>
          <w:szCs w:val="21"/>
        </w:rPr>
      </w:pPr>
      <w:r>
        <w:rPr>
          <w:b/>
          <w:i/>
          <w:color w:val="000000"/>
          <w:szCs w:val="21"/>
        </w:rPr>
        <w:t>C</w:t>
      </w:r>
      <w:r>
        <w:rPr>
          <w:b/>
          <w:color w:val="000000"/>
          <w:szCs w:val="21"/>
          <w:vertAlign w:val="subscript"/>
        </w:rPr>
        <w:t>1</w:t>
      </w:r>
      <w:r>
        <w:rPr>
          <w:b/>
          <w:color w:val="000000"/>
          <w:szCs w:val="21"/>
        </w:rPr>
        <w:t xml:space="preserve"> ______________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drawing>
          <wp:inline distT="0" distB="0" distL="0" distR="0">
            <wp:extent cx="571500" cy="2286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的面积为</w:t>
      </w:r>
      <w:r>
        <w:rPr>
          <w:b/>
          <w:color w:val="000000"/>
          <w:szCs w:val="21"/>
        </w:rPr>
        <w:t xml:space="preserve">___________             </w:t>
      </w:r>
      <w:r>
        <w:rPr>
          <w:b/>
          <w:color w:val="000000"/>
          <w:sz w:val="24"/>
        </w:rPr>
        <w:t>如图</w:t>
      </w:r>
      <w:r>
        <w:rPr>
          <w:b/>
          <w:color w:val="000000"/>
          <w:sz w:val="24"/>
        </w:rPr>
        <w:t>8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/>
      </w:pPr>
      <w:r>
        <w:rPr>
          <w:b/>
          <w:color w:val="000000"/>
          <w:szCs w:val="21"/>
        </w:rPr>
        <w:t>20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）</w:t>
      </w:r>
      <w:r>
        <w:rPr>
          <w:b/>
          <w:color w:val="000000"/>
        </w:rPr>
        <w:t>如图</w:t>
      </w:r>
      <w:r>
        <w:rPr>
          <w:b/>
          <w:color w:val="000000"/>
        </w:rPr>
        <w:t>9</w:t>
      </w:r>
      <w:r>
        <w:rPr>
          <w:b/>
          <w:color w:val="000000"/>
        </w:rPr>
        <w:t>，在△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ABC</w:t>
      </w:r>
      <w:r>
        <w:rPr>
          <w:b/>
          <w:color w:val="000000"/>
        </w:rPr>
        <w:t>中，</w:t>
      </w:r>
      <w:r>
        <w:rPr>
          <w:b/>
          <w:color w:val="000000"/>
        </w:rPr>
        <w:t>AD</w:t>
      </w:r>
      <w:r>
        <w:rPr>
          <w:b/>
          <w:color w:val="000000"/>
        </w:rPr>
        <w:t>，</w:t>
      </w:r>
      <w:r>
        <w:rPr>
          <w:b/>
          <w:color w:val="000000"/>
        </w:rPr>
        <w:t>AE</w:t>
      </w:r>
      <w:r>
        <w:rPr>
          <w:b/>
          <w:color w:val="000000"/>
        </w:rPr>
        <w:t>分别</w:t>
      </w:r>
      <w:r>
        <w:rPr>
          <w:b/>
          <w:color w:val="000000"/>
        </w:rPr>
        <w:drawing>
          <wp:inline distT="0" distB="0" distL="0" distR="0">
            <wp:extent cx="19050" cy="190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是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△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ABC</w:t>
      </w:r>
      <w:r>
        <w:rPr>
          <w:b/>
          <w:color w:val="000000"/>
        </w:rPr>
        <w:t>的高和角平分线，若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00450</wp:posOffset>
            </wp:positionH>
            <wp:positionV relativeFrom="paragraph">
              <wp:posOffset>208280</wp:posOffset>
            </wp:positionV>
            <wp:extent cx="1600200" cy="97282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>∠</w:t>
      </w:r>
      <w:r>
        <w:rPr>
          <w:b/>
          <w:color w:val="000000"/>
        </w:rPr>
        <w:t>B=30°</w:t>
      </w:r>
      <w:r>
        <w:rPr>
          <w:b/>
          <w:color w:val="000000"/>
        </w:rPr>
        <w:t>，∠</w:t>
      </w:r>
      <w:r>
        <w:rPr>
          <w:b/>
          <w:color w:val="000000"/>
        </w:rPr>
        <w:t>C=50°.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求∠</w:t>
      </w:r>
      <w:r>
        <w:rPr>
          <w:b/>
          <w:color w:val="000000"/>
        </w:rPr>
        <w:t>DAE</w:t>
      </w:r>
      <w:r>
        <w:rPr>
          <w:b/>
          <w:color w:val="000000"/>
        </w:rPr>
        <w:t>的度数。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/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试写出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∠</w:t>
      </w:r>
      <w:r>
        <w:rPr>
          <w:b/>
          <w:color w:val="000000"/>
        </w:rPr>
        <w:t>DAE</w:t>
      </w:r>
      <w:r>
        <w:rPr>
          <w:b/>
          <w:color w:val="000000"/>
        </w:rPr>
        <w:t>与∠</w:t>
      </w:r>
      <w:r>
        <w:rPr>
          <w:b/>
          <w:color w:val="000000"/>
        </w:rPr>
        <w:t>C-</w:t>
      </w:r>
      <w:r>
        <w:rPr>
          <w:rFonts w:cs="宋体;SimSun" w:ascii="宋体;SimSun" w:hAnsi="宋体;SimSun"/>
          <w:b/>
          <w:color w:val="000000"/>
        </w:rPr>
        <w:t>∠</w:t>
      </w:r>
      <w:r>
        <w:rPr>
          <w:b/>
          <w:color w:val="000000"/>
        </w:rPr>
        <w:t>B</w:t>
      </w:r>
      <w:r>
        <w:rPr>
          <w:b/>
          <w:color w:val="000000"/>
        </w:rPr>
        <w:t>有何</w:t>
      </w:r>
      <w:r>
        <w:rPr>
          <w:b/>
          <w:color w:val="000000"/>
        </w:rPr>
        <w:drawing>
          <wp:inline distT="0" distB="0" distL="0" distR="0">
            <wp:extent cx="19050" cy="1905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关系</w:t>
      </w:r>
      <w:r>
        <w:rPr>
          <w:b/>
          <w:color w:val="000000"/>
        </w:rPr>
        <w:t>?</w:t>
      </w:r>
      <w:r>
        <w:rPr>
          <w:b/>
          <w:color w:val="000000"/>
        </w:rPr>
        <w:t>（不必证明）</w:t>
      </w:r>
      <w:r>
        <w:rPr>
          <w:rFonts w:eastAsia="Times New Roman"/>
          <w:b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ind w:firstLine="6474"/>
        <w:rPr>
          <w:color w:val="000000"/>
        </w:rPr>
      </w:pPr>
      <w:r>
        <w:rPr>
          <w:b/>
          <w:color w:val="000000"/>
        </w:rPr>
        <w:t>如图</w:t>
      </w:r>
      <w:r>
        <w:rPr>
          <w:b/>
          <w:color w:val="000000"/>
        </w:rPr>
        <w:t>9</w:t>
      </w:r>
    </w:p>
    <w:p>
      <w:pPr>
        <w:pStyle w:val="Normal"/>
        <w:tabs>
          <w:tab w:val="clear" w:pos="420"/>
          <w:tab w:val="left" w:pos="2307" w:leader="none"/>
          <w:tab w:val="left" w:pos="4665" w:leader="none"/>
          <w:tab w:val="left" w:pos="6508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18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18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180"/>
        <w:rPr>
          <w:b/>
          <w:b/>
          <w:color w:val="000000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0</wp:posOffset>
                </wp:positionH>
                <wp:positionV relativeFrom="paragraph">
                  <wp:posOffset>326390</wp:posOffset>
                </wp:positionV>
                <wp:extent cx="2372360" cy="1072515"/>
                <wp:effectExtent l="0" t="0" r="0" b="0"/>
                <wp:wrapNone/>
                <wp:docPr id="3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072440"/>
                          <a:chOff x="0" y="0"/>
                          <a:chExt cx="2372400" cy="1072440"/>
                        </a:xfrm>
                      </wpg:grpSpPr>
                      <wps:wsp>
                        <wps:cNvSpPr/>
                        <wps:spPr>
                          <a:xfrm flipV="1">
                            <a:off x="190440" y="863640"/>
                            <a:ext cx="188604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7720" y="244440"/>
                            <a:ext cx="124776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243720"/>
                            <a:ext cx="63864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40" y="473760"/>
                            <a:ext cx="10933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21280"/>
                            <a:ext cx="15062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0"/>
                            <a:ext cx="353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353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729000"/>
                            <a:ext cx="353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89160"/>
                            <a:ext cx="280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265320"/>
                            <a:ext cx="265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30840"/>
                            <a:ext cx="258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7pt;width:186.8pt;height:84.5pt" coordorigin="4410,514" coordsize="3736,1690">
                <v:line id="shape_0" from="4710,1874" to="7679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9,899" to="7693,18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24,898" to="5729,1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4,1260" to="6445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8,1335" to="7679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0;top:514;width:55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1723;width:55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1662;width:55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127;width:441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932;width:417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035;width:406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  <w:lang w:val="en-US" w:eastAsia="en-US"/>
        </w:rPr>
        <w:t>21</w:t>
      </w:r>
      <w:r>
        <w:rPr>
          <w:b/>
          <w:color w:val="000000"/>
          <w:sz w:val="28"/>
          <w:szCs w:val="28"/>
          <w:lang w:val="en-US" w:eastAsia="en-US"/>
        </w:rPr>
        <w:t>（</w:t>
      </w:r>
      <w:r>
        <w:rPr>
          <w:b/>
          <w:color w:val="000000"/>
          <w:sz w:val="28"/>
          <w:szCs w:val="28"/>
          <w:lang w:val="en-US" w:eastAsia="en-US"/>
        </w:rPr>
        <w:t>7</w:t>
      </w:r>
      <w:r>
        <w:rPr>
          <w:b/>
          <w:color w:val="000000"/>
          <w:sz w:val="28"/>
          <w:szCs w:val="28"/>
          <w:lang w:val="en-US" w:eastAsia="en-US"/>
        </w:rPr>
        <w:t>分）如图</w:t>
      </w:r>
      <w:r>
        <w:rPr>
          <w:b/>
          <w:color w:val="000000"/>
          <w:sz w:val="28"/>
          <w:szCs w:val="28"/>
          <w:lang w:val="en-US" w:eastAsia="en-US"/>
        </w:rPr>
        <w:t>10</w:t>
      </w:r>
      <w:r>
        <w:rPr>
          <w:b/>
          <w:color w:val="000000"/>
          <w:sz w:val="28"/>
          <w:szCs w:val="28"/>
          <w:lang w:val="en-US" w:eastAsia="en-US"/>
        </w:rPr>
        <w:t>，</w:t>
      </w:r>
      <w:r>
        <w:rPr>
          <w:b/>
          <w:color w:val="000000"/>
          <w:sz w:val="24"/>
          <w:lang w:val="en-US" w:eastAsia="en-US"/>
        </w:rPr>
        <w:t>已知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30530" cy="17462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t>的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53365" cy="1644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t>和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78765" cy="1746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t>的平分线</w:t>
      </w:r>
      <w:r>
        <w:rPr>
          <w:b/>
          <w:color w:val="000000"/>
          <w:sz w:val="24"/>
          <w:lang w:val="en-US" w:eastAsia="en-US"/>
        </w:rPr>
        <w:t>BE</w:t>
      </w:r>
      <w:r>
        <w:rPr>
          <w:b/>
          <w:color w:val="000000"/>
          <w:sz w:val="24"/>
          <w:lang w:val="en-US" w:eastAsia="en-US"/>
        </w:rPr>
        <w:t>，</w:t>
      </w:r>
      <w:r>
        <w:rPr>
          <w:b/>
          <w:color w:val="000000"/>
          <w:sz w:val="24"/>
          <w:lang w:val="en-US" w:eastAsia="en-US"/>
        </w:rPr>
        <w:t>CF</w:t>
      </w:r>
      <w:r>
        <w:rPr>
          <w:b/>
          <w:color w:val="000000"/>
          <w:sz w:val="24"/>
          <w:lang w:val="en-US" w:eastAsia="en-US"/>
        </w:rPr>
        <w:t>交于点</w:t>
      </w:r>
      <w:r>
        <w:rPr>
          <w:b/>
          <w:color w:val="000000"/>
          <w:sz w:val="24"/>
          <w:lang w:val="en-US" w:eastAsia="en-US"/>
        </w:rPr>
        <w:t>G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9050" cy="2794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t>。求证：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294130" cy="39306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80"/>
        <w:rPr>
          <w:rFonts w:eastAsia="Times New Roman"/>
          <w:b/>
          <w:b/>
          <w:color w:val="000000"/>
          <w:sz w:val="24"/>
          <w:lang w:val="en-US" w:eastAsia="en-US"/>
        </w:rPr>
      </w:pPr>
      <w:r>
        <w:rPr>
          <w:rFonts w:eastAsia="Times New Roman"/>
          <w:b/>
          <w:color w:val="000000"/>
          <w:sz w:val="24"/>
          <w:lang w:val="en-US" w:eastAsia="en-US"/>
        </w:rPr>
        <w:t xml:space="preserve">     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ind w:firstLine="5453"/>
        <w:rPr>
          <w:rFonts w:ascii="楷体_GB2312" w:hAnsi="楷体_GB2312" w:eastAsia="楷体_GB2312" w:cs="宋体;SimSun"/>
          <w:color w:val="000000"/>
          <w:szCs w:val="21"/>
        </w:rPr>
      </w:pPr>
      <w:r>
        <w:rPr>
          <w:b/>
          <w:color w:val="000000"/>
          <w:sz w:val="28"/>
          <w:szCs w:val="28"/>
          <w:lang w:val="en-US" w:eastAsia="en-US"/>
        </w:rPr>
        <w:t>如图</w:t>
      </w:r>
      <w:r>
        <w:rPr>
          <w:b/>
          <w:color w:val="000000"/>
          <w:sz w:val="28"/>
          <w:szCs w:val="28"/>
          <w:lang w:val="en-US" w:eastAsia="en-US"/>
        </w:rPr>
        <w:t>10</w:t>
      </w:r>
    </w:p>
    <w:p>
      <w:pPr>
        <w:pStyle w:val="Normal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9835</wp:posOffset>
                </wp:positionH>
                <wp:positionV relativeFrom="paragraph">
                  <wp:posOffset>198120</wp:posOffset>
                </wp:positionV>
                <wp:extent cx="1761490" cy="1539240"/>
                <wp:effectExtent l="0" t="0" r="0" b="0"/>
                <wp:wrapSquare wrapText="bothSides"/>
                <wp:docPr id="3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539360"/>
                          <a:chOff x="0" y="0"/>
                          <a:chExt cx="1761480" cy="1539360"/>
                        </a:xfrm>
                      </wpg:grpSpPr>
                      <wps:wsp>
                        <wps:cNvSpPr txBox="1"/>
                        <wps:spPr>
                          <a:xfrm>
                            <a:off x="196200" y="1247760"/>
                            <a:ext cx="824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6148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15.6pt;width:138.7pt;height:121.2pt" coordorigin="5921,312" coordsize="2774,2424">
                <v:shape id="shape_0" fillcolor="white" stroked="f" o:allowincell="f" style="position:absolute;left:6230;top:2277;width:129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921;top:312;width:2773;height:2423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>2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分）</w:t>
      </w:r>
      <w:r>
        <w:rPr>
          <w:rFonts w:cs="宋体;SimSun"/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所示，△</w:t>
      </w:r>
      <w:r>
        <w:rPr>
          <w:b/>
          <w:i/>
          <w:color w:val="000000"/>
          <w:szCs w:val="21"/>
        </w:rPr>
        <w:t>ADF</w:t>
      </w:r>
      <w:r>
        <w:rPr>
          <w:rFonts w:cs="宋体;SimSun"/>
          <w:b/>
          <w:color w:val="000000"/>
          <w:szCs w:val="21"/>
        </w:rPr>
        <w:t>和△</w:t>
      </w:r>
      <w:r>
        <w:rPr>
          <w:b/>
          <w:i/>
          <w:color w:val="000000"/>
          <w:szCs w:val="21"/>
        </w:rPr>
        <w:t>BCE</w:t>
      </w:r>
      <w:r>
        <w:rPr>
          <w:rFonts w:cs="宋体;SimSun"/>
          <w:b/>
          <w:color w:val="000000"/>
          <w:szCs w:val="21"/>
        </w:rPr>
        <w:t>中，∠</w:t>
      </w:r>
      <w:r>
        <w:rPr>
          <w:b/>
          <w:i/>
          <w:color w:val="000000"/>
          <w:szCs w:val="21"/>
        </w:rPr>
        <w:t>A</w:t>
      </w:r>
      <w:r>
        <w:rPr>
          <w:b/>
          <w:color w:val="000000"/>
          <w:szCs w:val="21"/>
        </w:rPr>
        <w:t>=</w:t>
      </w:r>
      <w:r>
        <w:rPr>
          <w:rFonts w:cs="宋体;SimSun"/>
          <w:b/>
          <w:color w:val="000000"/>
          <w:szCs w:val="21"/>
        </w:rPr>
        <w:t>∠</w:t>
      </w:r>
      <w:r>
        <w:rPr>
          <w:b/>
          <w:i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，点</w:t>
      </w:r>
      <w:r>
        <w:rPr>
          <w:b/>
          <w:i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i/>
          <w:color w:val="000000"/>
          <w:szCs w:val="21"/>
        </w:rPr>
        <w:t>E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i/>
          <w:color w:val="000000"/>
          <w:szCs w:val="21"/>
        </w:rPr>
        <w:t>F</w:t>
      </w:r>
      <w:r>
        <w:rPr>
          <w:rFonts w:cs="宋体;SimSun"/>
          <w:b/>
          <w:color w:val="000000"/>
          <w:szCs w:val="21"/>
        </w:rPr>
        <w:t>，</w:t>
      </w:r>
      <w:r>
        <w:rPr>
          <w:b/>
          <w:i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在同</w:t>
      </w:r>
      <w:r>
        <w:rPr>
          <w:b/>
          <w:color w:val="000000"/>
          <w:szCs w:val="21"/>
        </w:rPr>
        <w:t>—</w:t>
      </w:r>
      <w:r>
        <w:rPr>
          <w:rFonts w:cs="宋体;SimSun"/>
          <w:b/>
          <w:color w:val="000000"/>
          <w:szCs w:val="21"/>
        </w:rPr>
        <w:t>直线上，有如下三个关系式：①</w:t>
      </w:r>
      <w:r>
        <w:rPr>
          <w:b/>
          <w:i/>
          <w:color w:val="000000"/>
          <w:szCs w:val="21"/>
        </w:rPr>
        <w:t>AD</w:t>
      </w:r>
      <w:r>
        <w:rPr>
          <w:b/>
          <w:color w:val="000000"/>
          <w:szCs w:val="21"/>
        </w:rPr>
        <w:t>=</w:t>
      </w:r>
      <w:r>
        <w:rPr>
          <w:b/>
          <w:i/>
          <w:color w:val="000000"/>
          <w:szCs w:val="21"/>
        </w:rPr>
        <w:t>BC</w:t>
      </w:r>
      <w:r>
        <w:rPr>
          <w:rFonts w:cs="宋体;SimSun"/>
          <w:b/>
          <w:color w:val="000000"/>
          <w:szCs w:val="21"/>
        </w:rPr>
        <w:t>；②</w:t>
      </w:r>
      <w:r>
        <w:rPr>
          <w:b/>
          <w:i/>
          <w:color w:val="000000"/>
          <w:szCs w:val="21"/>
        </w:rPr>
        <w:t>DE</w:t>
      </w:r>
      <w:r>
        <w:rPr>
          <w:b/>
          <w:color w:val="000000"/>
          <w:szCs w:val="21"/>
        </w:rPr>
        <w:t>=</w:t>
      </w:r>
      <w:r>
        <w:rPr>
          <w:b/>
          <w:i/>
          <w:color w:val="000000"/>
          <w:szCs w:val="21"/>
        </w:rPr>
        <w:t>CF</w:t>
      </w:r>
      <w:r>
        <w:rPr>
          <w:rFonts w:cs="宋体;SimSun"/>
          <w:b/>
          <w:color w:val="000000"/>
          <w:szCs w:val="21"/>
        </w:rPr>
        <w:t>；③</w:t>
      </w:r>
      <w:r>
        <w:rPr>
          <w:b/>
          <w:i/>
          <w:color w:val="000000"/>
          <w:szCs w:val="21"/>
        </w:rPr>
        <w:t>BE</w:t>
      </w:r>
      <w:r>
        <w:rPr>
          <w:rFonts w:cs="宋体;SimSun"/>
          <w:b/>
          <w:color w:val="000000"/>
          <w:szCs w:val="21"/>
        </w:rPr>
        <w:t>∥</w:t>
      </w:r>
      <w:r>
        <w:rPr>
          <w:b/>
          <w:i/>
          <w:color w:val="000000"/>
          <w:szCs w:val="21"/>
        </w:rPr>
        <w:t>AF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spacing w:lineRule="atLeast" w:line="240"/>
        <w:ind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1)</w:t>
      </w:r>
      <w:r>
        <w:rPr>
          <w:rFonts w:cs="宋体;SimSun"/>
          <w:b/>
          <w:color w:val="000000"/>
          <w:szCs w:val="21"/>
        </w:rPr>
        <w:t>请用其中两个关系式作为条件，另一个作为结论，写出所有你认为正确的结论．</w:t>
      </w:r>
    </w:p>
    <w:p>
      <w:pPr>
        <w:pStyle w:val="Normal"/>
        <w:spacing w:lineRule="atLeast" w:line="240"/>
        <w:ind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(2)</w:t>
      </w:r>
      <w:r>
        <w:rPr>
          <w:rFonts w:cs="宋体;SimSun"/>
          <w:b/>
          <w:color w:val="000000"/>
          <w:szCs w:val="21"/>
        </w:rPr>
        <w:t>选择</w:t>
      </w:r>
      <w:r>
        <w:rPr>
          <w:b/>
          <w:color w:val="000000"/>
          <w:szCs w:val="21"/>
        </w:rPr>
        <w:t>(1)</w:t>
      </w:r>
      <w:r>
        <w:rPr>
          <w:rFonts w:cs="宋体;SimSun"/>
          <w:b/>
          <w:color w:val="000000"/>
          <w:szCs w:val="21"/>
        </w:rPr>
        <w:t>中你写出的</w:t>
      </w:r>
      <w:r>
        <w:rPr>
          <w:b/>
          <w:color w:val="000000"/>
          <w:szCs w:val="21"/>
        </w:rPr>
        <w:t>—</w:t>
      </w:r>
      <w:r>
        <w:rPr>
          <w:rFonts w:cs="宋体;SimSun"/>
          <w:b/>
          <w:color w:val="000000"/>
          <w:szCs w:val="21"/>
        </w:rPr>
        <w:t>个正确结论，说明它正确的理由．</w:t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3</w:t>
      </w:r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b/>
          <w:color w:val="000000"/>
          <w:sz w:val="24"/>
        </w:rPr>
        <w:t>如图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，已知点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D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C</w:t>
      </w:r>
      <w:r>
        <w:rPr>
          <w:rFonts w:ascii="宋体;SimSun" w:hAnsi="宋体;SimSun" w:cs="宋体;SimSun"/>
          <w:b/>
          <w:color w:val="000000"/>
          <w:sz w:val="24"/>
        </w:rPr>
        <w:t>四点在一条直线上，且△</w:t>
      </w:r>
      <w:r>
        <w:rPr>
          <w:rFonts w:cs="宋体;SimSun" w:ascii="宋体;SimSun" w:hAnsi="宋体;SimSun"/>
          <w:b/>
          <w:color w:val="000000"/>
          <w:sz w:val="24"/>
        </w:rPr>
        <w:t>ABE≌△ACD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求证（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cs="宋体;SimSun" w:ascii="宋体;SimSun" w:hAnsi="宋体;SimSun"/>
          <w:b/>
          <w:color w:val="000000"/>
          <w:sz w:val="24"/>
        </w:rPr>
        <w:t>BD=CE</w:t>
      </w:r>
      <w:r>
        <w:rPr>
          <w:rFonts w:ascii="宋体;SimSun" w:hAnsi="宋体;SimSun" w:cs="宋体;SimSun"/>
          <w:b/>
          <w:color w:val="000000"/>
          <w:sz w:val="24"/>
        </w:rPr>
        <w:t>；  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△</w:t>
      </w:r>
      <w:r>
        <w:rPr>
          <w:rFonts w:cs="宋体;SimSun" w:ascii="宋体;SimSun" w:hAnsi="宋体;SimSun"/>
          <w:b/>
          <w:color w:val="000000"/>
          <w:sz w:val="24"/>
        </w:rPr>
        <w:t>ABD≌△ACE.</w:t>
      </w:r>
      <w:r>
        <w:rPr>
          <w:rFonts w:cs="宋体;SimSun" w:ascii="宋体;SimSun" w:hAnsi="宋体;SimSun"/>
          <w:b/>
          <w:color w:val="000000"/>
          <w:sz w:val="24"/>
        </w:rPr>
        <w:tab/>
      </w:r>
    </w:p>
    <w:p>
      <w:pPr>
        <w:pStyle w:val="Normal"/>
        <w:spacing w:lineRule="atLeast" w:line="480"/>
        <w:ind w:firstLine="11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932305" cy="119507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ind w:firstLine="106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如图</w:t>
      </w:r>
      <w:r>
        <w:rPr>
          <w:rFonts w:cs="宋体;SimSun" w:ascii="宋体;SimSun" w:hAnsi="宋体;SimSun"/>
          <w:b/>
          <w:color w:val="000000"/>
          <w:sz w:val="24"/>
        </w:rPr>
        <w:t>12</w:t>
      </w:r>
    </w:p>
    <w:p>
      <w:pPr>
        <w:pStyle w:val="Normal"/>
        <w:spacing w:lineRule="atLeast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hanging="18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34770" cy="1485900"/>
            <wp:effectExtent l="0" t="0" r="0" b="0"/>
            <wp:wrapTight wrapText="bothSides">
              <wp:wrapPolygon edited="0">
                <wp:start x="10019" y="1363"/>
                <wp:lineTo x="8807" y="5727"/>
                <wp:lineTo x="5768" y="7367"/>
                <wp:lineTo x="6377" y="10097"/>
                <wp:lineTo x="905" y="19649"/>
                <wp:lineTo x="18528" y="19649"/>
                <wp:lineTo x="20045" y="19649"/>
                <wp:lineTo x="20045" y="18832"/>
                <wp:lineTo x="15186" y="10097"/>
                <wp:lineTo x="16403" y="8730"/>
                <wp:lineTo x="15794" y="7641"/>
                <wp:lineTo x="12757" y="5727"/>
                <wp:lineTo x="11844" y="1363"/>
                <wp:lineTo x="10019" y="1363"/>
              </wp:wrapPolygon>
            </wp:wrapTight>
            <wp:docPr id="4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8"/>
          <w:szCs w:val="28"/>
        </w:rPr>
        <w:t>2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b/>
          <w:color w:val="000000"/>
          <w:sz w:val="24"/>
        </w:rPr>
        <w:t>如图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OA=OB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C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D</w:t>
      </w:r>
      <w:r>
        <w:rPr>
          <w:rFonts w:ascii="宋体;SimSun" w:hAnsi="宋体;SimSun" w:cs="宋体;SimSun"/>
          <w:b/>
          <w:color w:val="000000"/>
          <w:sz w:val="24"/>
        </w:rPr>
        <w:t>分别是</w:t>
      </w:r>
      <w:r>
        <w:rPr>
          <w:rFonts w:cs="宋体;SimSun" w:ascii="宋体;SimSun" w:hAnsi="宋体;SimSun"/>
          <w:b/>
          <w:color w:val="000000"/>
          <w:sz w:val="24"/>
        </w:rPr>
        <w:t>OA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OB</w:t>
      </w:r>
      <w:r>
        <w:rPr>
          <w:rFonts w:ascii="宋体;SimSun" w:hAnsi="宋体;SimSun" w:cs="宋体;SimSun"/>
          <w:b/>
          <w:color w:val="000000"/>
          <w:sz w:val="24"/>
        </w:rPr>
        <w:t>上的两点，且</w:t>
      </w:r>
      <w:r>
        <w:rPr>
          <w:rFonts w:cs="宋体;SimSun" w:ascii="宋体;SimSun" w:hAnsi="宋体;SimSun"/>
          <w:b/>
          <w:color w:val="000000"/>
          <w:sz w:val="24"/>
        </w:rPr>
        <w:t>OC=OD</w:t>
      </w:r>
      <w:r>
        <w:rPr>
          <w:rFonts w:ascii="宋体;SimSun" w:hAnsi="宋体;SimSun" w:cs="宋体;SimSun"/>
          <w:b/>
          <w:color w:val="000000"/>
          <w:sz w:val="24"/>
        </w:rPr>
        <w:t>，</w:t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连结</w:t>
      </w:r>
      <w:r>
        <w:rPr>
          <w:rFonts w:cs="宋体;SimSun" w:ascii="宋体;SimSun" w:hAnsi="宋体;SimSun"/>
          <w:b/>
          <w:color w:val="000000"/>
          <w:sz w:val="24"/>
        </w:rPr>
        <w:t>AD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cs="宋体;SimSun" w:ascii="宋体;SimSun" w:hAnsi="宋体;SimSun"/>
          <w:b/>
          <w:color w:val="000000"/>
          <w:sz w:val="24"/>
        </w:rPr>
        <w:t>BC</w:t>
      </w:r>
      <w:r>
        <w:rPr>
          <w:rFonts w:ascii="宋体;SimSun" w:hAnsi="宋体;SimSun" w:cs="宋体;SimSun"/>
          <w:b/>
          <w:color w:val="000000"/>
          <w:sz w:val="24"/>
        </w:rPr>
        <w:t>交于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，求证：</w:t>
      </w:r>
      <w:r>
        <w:rPr>
          <w:rFonts w:cs="宋体;SimSun" w:ascii="宋体;SimSun" w:hAnsi="宋体;SimSun"/>
          <w:b/>
          <w:color w:val="000000"/>
          <w:sz w:val="24"/>
        </w:rPr>
        <w:t>OE</w:t>
      </w:r>
      <w:r>
        <w:rPr>
          <w:rFonts w:ascii="宋体;SimSun" w:hAnsi="宋体;SimSun" w:cs="宋体;SimSun"/>
          <w:b/>
          <w:color w:val="000000"/>
          <w:sz w:val="24"/>
        </w:rPr>
        <w:t>平分∠</w:t>
      </w:r>
      <w:r>
        <w:rPr>
          <w:rFonts w:cs="宋体;SimSun" w:ascii="宋体;SimSun" w:hAnsi="宋体;SimSun"/>
          <w:b/>
          <w:color w:val="000000"/>
          <w:sz w:val="24"/>
        </w:rPr>
        <w:t>AOB.</w:t>
      </w:r>
    </w:p>
    <w:p>
      <w:pPr>
        <w:pStyle w:val="Normal"/>
        <w:widowControl/>
        <w:spacing w:lineRule="exact" w:line="400"/>
        <w:ind w:hanging="1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480"/>
        <w:ind w:firstLine="7197"/>
        <w:rPr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如图</w:t>
      </w:r>
      <w:r>
        <w:rPr>
          <w:rFonts w:cs="宋体;SimSun" w:ascii="宋体;SimSun" w:hAnsi="宋体;SimSun"/>
          <w:b/>
          <w:color w:val="000000"/>
          <w:sz w:val="24"/>
        </w:rPr>
        <w:t>13</w:t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80"/>
        <w:rPr/>
      </w:pPr>
      <w:r>
        <w:rPr>
          <w:b/>
          <w:color w:val="000000"/>
          <w:sz w:val="28"/>
          <w:szCs w:val="28"/>
        </w:rPr>
        <w:t>25</w:t>
      </w:r>
      <w:r>
        <w:rPr>
          <w:color w:val="000000"/>
          <w:szCs w:val="21"/>
        </w:rPr>
        <w:t>.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  <w:r>
        <w:rPr>
          <w:b/>
          <w:color w:val="000000"/>
          <w:szCs w:val="21"/>
        </w:rPr>
        <w:t>如图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，在</w:t>
      </w:r>
      <w:r>
        <w:rPr>
          <w:b/>
          <w:color w:val="000000"/>
          <w:szCs w:val="21"/>
        </w:rPr>
        <w:drawing>
          <wp:inline distT="0" distB="0" distL="0" distR="0">
            <wp:extent cx="447675" cy="1809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中，</w:t>
      </w:r>
      <w:r>
        <w:rPr>
          <w:b/>
          <w:color w:val="000000"/>
          <w:szCs w:val="21"/>
        </w:rPr>
        <w:drawing>
          <wp:inline distT="0" distB="0" distL="0" distR="0">
            <wp:extent cx="828675" cy="2000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1266825" cy="20002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于</w:t>
      </w:r>
      <w:r>
        <w:rPr>
          <w:b/>
          <w:color w:val="000000"/>
          <w:szCs w:val="21"/>
        </w:rPr>
        <w:drawing>
          <wp:inline distT="0" distB="0" distL="0" distR="0">
            <wp:extent cx="142875" cy="16192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于</w:t>
      </w:r>
      <w:r>
        <w:rPr>
          <w:b/>
          <w:i/>
          <w:color w:val="000000"/>
          <w:szCs w:val="21"/>
        </w:rPr>
        <w:t>D</w:t>
      </w:r>
      <w:r>
        <w:rPr>
          <w:b/>
          <w:color w:val="000000"/>
          <w:szCs w:val="21"/>
        </w:rPr>
        <w:t>.</w:t>
      </w:r>
    </w:p>
    <w:p>
      <w:pPr>
        <w:pStyle w:val="Normal"/>
        <w:spacing w:lineRule="atLeast" w:line="480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求证：</w:t>
      </w:r>
      <w:r>
        <w:rPr>
          <w:rFonts w:ascii="Cambria Math" w:hAnsi="Cambria Math" w:cs="Cambria Math"/>
          <w:b/>
          <w:color w:val="000000"/>
          <w:szCs w:val="21"/>
        </w:rPr>
        <w:t>△</w:t>
      </w:r>
      <w:r>
        <w:rPr>
          <w:b/>
          <w:i/>
          <w:color w:val="000000"/>
          <w:szCs w:val="21"/>
        </w:rPr>
        <w:t>A</w:t>
      </w:r>
      <w:r>
        <w:rPr>
          <w:b/>
          <w:i/>
          <w:color w:val="000000"/>
          <w:szCs w:val="21"/>
        </w:rPr>
        <w:t>D</w:t>
      </w:r>
      <w:r>
        <w:rPr>
          <w:b/>
          <w:i/>
          <w:color w:val="000000"/>
          <w:szCs w:val="21"/>
        </w:rPr>
        <w:t>C</w:t>
      </w:r>
      <w:r>
        <w:rPr>
          <w:rFonts w:cs="宋体;SimSun" w:ascii="宋体;SimSun" w:hAnsi="宋体;SimSun"/>
          <w:b/>
          <w:color w:val="000000"/>
          <w:szCs w:val="21"/>
        </w:rPr>
        <w:t>≌△</w:t>
      </w:r>
      <w:r>
        <w:rPr>
          <w:b/>
          <w:i/>
          <w:color w:val="000000"/>
          <w:szCs w:val="21"/>
        </w:rPr>
        <w:t>CEB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drawing>
          <wp:inline distT="0" distB="0" distL="0" distR="0">
            <wp:extent cx="714375" cy="20002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drawing>
          <wp:inline distT="0" distB="0" distL="0" distR="0">
            <wp:extent cx="676275" cy="1809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求</w:t>
      </w:r>
      <w:r>
        <w:rPr>
          <w:b/>
          <w:color w:val="000000"/>
          <w:szCs w:val="21"/>
        </w:rPr>
        <w:t>BE</w:t>
      </w:r>
      <w:r>
        <w:rPr>
          <w:b/>
          <w:color w:val="000000"/>
          <w:szCs w:val="21"/>
        </w:rPr>
        <w:t>的长度</w:t>
      </w:r>
      <w:r>
        <w:rPr>
          <w:b/>
          <w:color w:val="000000"/>
          <w:szCs w:val="21"/>
        </w:rPr>
        <w:t>.</w:t>
      </w:r>
    </w:p>
    <w:p>
      <w:pPr>
        <w:pStyle w:val="Normal"/>
        <w:snapToGrid w:val="false"/>
        <w:spacing w:lineRule="atLeast" w:line="480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02380</wp:posOffset>
                </wp:positionH>
                <wp:positionV relativeFrom="paragraph">
                  <wp:posOffset>635</wp:posOffset>
                </wp:positionV>
                <wp:extent cx="1212850" cy="120840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208520"/>
                          <a:chOff x="0" y="0"/>
                          <a:chExt cx="1212840" cy="12085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212840" cy="11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950040"/>
                            <a:ext cx="939240" cy="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040" y="1018080"/>
                            <a:ext cx="229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680" y="52200"/>
                            <a:ext cx="720" cy="89784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2200"/>
                            <a:ext cx="939240" cy="89784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63800"/>
                            <a:ext cx="310680" cy="78552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2200"/>
                            <a:ext cx="310680" cy="11160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21000"/>
                            <a:ext cx="814680" cy="32904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080" y="149400"/>
                            <a:ext cx="62280" cy="1512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49400"/>
                            <a:ext cx="23400" cy="5976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08800"/>
                            <a:ext cx="62280" cy="1512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20" y="627840"/>
                            <a:ext cx="54000" cy="1476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627840"/>
                            <a:ext cx="23400" cy="5148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643320"/>
                            <a:ext cx="15120" cy="5976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40" y="680040"/>
                            <a:ext cx="62280" cy="2232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75520"/>
                            <a:ext cx="69840" cy="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75520"/>
                            <a:ext cx="720" cy="74160"/>
                          </a:xfrm>
                          <a:prstGeom prst="line">
                            <a:avLst/>
                          </a:prstGeom>
                          <a:ln cap="rnd" w="75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965160"/>
                            <a:ext cx="63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21600"/>
                            <a:ext cx="63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80280"/>
                            <a:ext cx="69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508680"/>
                            <a:ext cx="74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141480"/>
                            <a:ext cx="63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0pt;width:95.5pt;height:95.15pt" coordorigin="5988,0" coordsize="1910,1903">
                <v:rect id="shape_0" stroked="f" o:allowincell="f" style="position:absolute;left:5988;top:0;width:1909;height:183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96,1496" to="7674,1496" stroked="t" o:allowincell="f" style="position:absolute">
                  <v:stroke color="black" weight="7560" joinstyle="miter" endcap="round"/>
                  <v:fill o:detectmouseclick="t" on="false"/>
                  <w10:wrap type="none"/>
                </v:line>
                <v:shape id="shape_0" stroked="f" o:allowincell="f" style="position:absolute;left:6818;top:1603;width:360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8,82" to="6208,1495" stroked="t" o:allowincell="f" style="position:absolute;flip:y">
                  <v:stroke color="#010101" weight="7560" joinstyle="miter" endcap="round"/>
                  <v:fill o:detectmouseclick="t" on="false"/>
                  <w10:wrap type="none"/>
                </v:line>
                <v:line id="shape_0" from="6208,82" to="7686,1495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line id="shape_0" from="6208,258" to="6696,1494" stroked="t" o:allowincell="f" style="position:absolute;flip:y">
                  <v:stroke color="#010101" weight="7560" joinstyle="miter" endcap="round"/>
                  <v:fill o:detectmouseclick="t" on="false"/>
                  <w10:wrap type="none"/>
                </v:line>
                <v:line id="shape_0" from="6208,82" to="6696,257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line id="shape_0" from="6404,978" to="7686,1495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line id="shape_0" from="6599,235" to="6696,258" stroked="t" o:allowincell="f" style="position:absolute;flip:xy">
                  <v:stroke color="#010101" weight="7560" joinstyle="miter" endcap="round"/>
                  <v:fill o:detectmouseclick="t" on="false"/>
                  <w10:wrap type="none"/>
                </v:line>
                <v:line id="shape_0" from="6549,235" to="6585,328" stroked="t" o:allowincell="f" style="position:absolute;flip:x">
                  <v:stroke color="#010101" weight="7560" joinstyle="miter" endcap="round"/>
                  <v:fill o:detectmouseclick="t" on="false"/>
                  <w10:wrap type="none"/>
                </v:line>
                <v:line id="shape_0" from="6550,329" to="6647,352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line id="shape_0" from="6403,989" to="6487,1011" stroked="t" o:allowincell="f" style="position:absolute;flip:xy">
                  <v:stroke color="#010101" weight="7560" joinstyle="miter" endcap="round"/>
                  <v:fill o:detectmouseclick="t" on="false"/>
                  <w10:wrap type="none"/>
                </v:line>
                <v:line id="shape_0" from="6367,989" to="6403,1069" stroked="t" o:allowincell="f" style="position:absolute;flip:y">
                  <v:stroke color="#010101" weight="7560" joinstyle="miter" endcap="round"/>
                  <v:fill o:detectmouseclick="t" on="false"/>
                  <w10:wrap type="none"/>
                </v:line>
                <v:line id="shape_0" from="6465,1013" to="6488,1106" stroked="t" o:allowincell="f" style="position:absolute;flip:x">
                  <v:stroke color="#010101" weight="7560" joinstyle="miter" endcap="round"/>
                  <v:fill o:detectmouseclick="t" on="false"/>
                  <w10:wrap type="none"/>
                </v:line>
                <v:line id="shape_0" from="6367,1071" to="6464,1105" stroked="t" o:allowincell="f" style="position:absolute;flip:xy">
                  <v:stroke color="#010101" weight="7560" joinstyle="miter" endcap="round"/>
                  <v:fill o:detectmouseclick="t" on="false"/>
                  <w10:wrap type="none"/>
                </v:line>
                <v:line id="shape_0" from="6208,1379" to="6317,1379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line id="shape_0" from="6318,1379" to="6318,1495" stroked="t" o:allowincell="f" style="position:absolute">
                  <v:stroke color="#010101" weight="7560" joinstyle="miter" endcap="round"/>
                  <v:fill o:detectmouseclick="t" on="false"/>
                  <w10:wrap type="none"/>
                </v:line>
                <v:shape id="shape_0" stroked="f" o:allowincell="f" style="position:absolute;left:7711;top:1520;width:99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3;top:34;width:99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544;width:108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801;width:117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223;width:99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textAlignment w:val="center"/>
        <w:rPr/>
      </w:pPr>
      <w:r>
        <w:rPr>
          <w:b/>
          <w:color w:val="000000"/>
          <w:sz w:val="28"/>
          <w:szCs w:val="28"/>
        </w:rPr>
        <w:t>26</w:t>
      </w:r>
      <w:r>
        <w:rPr>
          <w:color w:val="000000"/>
          <w:sz w:val="24"/>
        </w:rPr>
        <w:t>.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  <w:r>
        <w:rPr>
          <w:b/>
          <w:color w:val="000000"/>
          <w:sz w:val="24"/>
        </w:rPr>
        <w:t>两个大小不同的等腰直角三角形三角板如图</w:t>
      </w:r>
      <w:r>
        <w:rPr>
          <w:rFonts w:ascii="宋体;SimSun" w:hAnsi="宋体;SimSun" w:cs="宋体;SimSun"/>
          <w:b/>
          <w:color w:val="000000"/>
          <w:sz w:val="24"/>
        </w:rPr>
        <w:t>①</w:t>
      </w:r>
      <w:r>
        <w:rPr>
          <w:b/>
          <w:color w:val="000000"/>
          <w:sz w:val="24"/>
        </w:rPr>
        <w:t>所示放置，图</w:t>
      </w:r>
      <w:r>
        <w:rPr>
          <w:rFonts w:ascii="宋体;SimSun" w:hAnsi="宋体;SimSun" w:cs="宋体;SimSun"/>
          <w:b/>
          <w:color w:val="000000"/>
          <w:sz w:val="24"/>
        </w:rPr>
        <w:t>②</w:t>
      </w:r>
      <w:r>
        <w:rPr>
          <w:b/>
          <w:color w:val="000000"/>
          <w:sz w:val="24"/>
        </w:rPr>
        <w:t>是由它抽象出的几何图形，</w:t>
      </w:r>
      <w:r>
        <w:rPr>
          <w:b/>
          <w:color w:val="000000"/>
          <w:sz w:val="24"/>
        </w:rPr>
        <w:drawing>
          <wp:inline distT="0" distB="0" distL="0" distR="0">
            <wp:extent cx="634365" cy="17716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在同一条直线上，连结</w:t>
      </w:r>
      <w:r>
        <w:rPr>
          <w:b/>
          <w:color w:val="000000"/>
          <w:sz w:val="24"/>
        </w:rPr>
        <w:drawing>
          <wp:inline distT="0" distB="0" distL="0" distR="0">
            <wp:extent cx="279400" cy="17716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．</w:t>
      </w:r>
    </w:p>
    <w:p>
      <w:pPr>
        <w:pStyle w:val="Normal"/>
        <w:spacing w:lineRule="atLeast" w:line="0"/>
        <w:rPr/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）请找出图</w:t>
      </w:r>
      <w:r>
        <w:rPr>
          <w:rFonts w:ascii="宋体;SimSun" w:hAnsi="宋体;SimSun" w:cs="宋体;SimSun"/>
          <w:b/>
          <w:color w:val="000000"/>
          <w:sz w:val="24"/>
        </w:rPr>
        <w:t>②</w:t>
      </w:r>
      <w:r>
        <w:rPr>
          <w:b/>
          <w:color w:val="000000"/>
          <w:sz w:val="24"/>
        </w:rPr>
        <w:t>中的全等三角形，并给予说明（说明：结论中不得含有未标识的字母）；</w:t>
      </w:r>
    </w:p>
    <w:p>
      <w:pPr>
        <w:pStyle w:val="Normal"/>
        <w:spacing w:lineRule="atLeast" w:line="0"/>
        <w:textAlignment w:val="center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2197100" cy="1485265"/>
                <wp:effectExtent l="12700" t="0" r="0" b="0"/>
                <wp:wrapNone/>
                <wp:docPr id="5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485360"/>
                          <a:chOff x="0" y="0"/>
                          <a:chExt cx="2197080" cy="1485360"/>
                        </a:xfrm>
                      </wpg:grpSpPr>
                      <wps:wsp>
                        <wps:cNvSpPr txBox="1"/>
                        <wps:spPr>
                          <a:xfrm>
                            <a:off x="673560" y="1318320"/>
                            <a:ext cx="7538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97080" cy="134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3640"/>
                              <a:ext cx="2197080" cy="112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2360"/>
                                <a:ext cx="580320" cy="581040"/>
                              </a:xfrm>
                            </wpg:grpSpPr>
                            <wps:wsp>
                              <wps:cNvSpPr/>
                              <wps:spPr>
                                <a:xfrm rot="8084400">
                                  <a:off x="86040" y="83520"/>
                                  <a:ext cx="408240" cy="4129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84400">
                                  <a:off x="179280" y="132120"/>
                                  <a:ext cx="219240" cy="2217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3400" y="0"/>
                                <a:ext cx="813600" cy="810720"/>
                              </a:xfrm>
                            </wpg:grpSpPr>
                            <wps:wsp>
                              <wps:cNvSpPr/>
                              <wps:spPr>
                                <a:xfrm rot="1733400">
                                  <a:off x="106200" y="108000"/>
                                  <a:ext cx="600840" cy="59508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3400">
                                  <a:off x="179280" y="264600"/>
                                  <a:ext cx="321840" cy="3186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83560" y="8132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3320" y="627840"/>
                                <a:ext cx="415800" cy="411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2400">
                                <a:off x="1500840" y="138240"/>
                                <a:ext cx="590040" cy="5868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4800" y="83232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40680"/>
                                <a:ext cx="0" cy="78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435600"/>
                                <a:ext cx="186840" cy="92880"/>
                              </a:xfrm>
                              <a:prstGeom prst="rightArrow">
                                <a:avLst>
                                  <a:gd name="adj1" fmla="val 49648"/>
                                  <a:gd name="adj2" fmla="val 712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1720" y="1141560"/>
                              <a:ext cx="280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0" y="1141560"/>
                              <a:ext cx="280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6560" y="0"/>
                              <a:ext cx="157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6560" y="960120"/>
                              <a:ext cx="157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000" y="887040"/>
                              <a:ext cx="157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120" y="526320"/>
                              <a:ext cx="157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867960"/>
                              <a:ext cx="1573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pt;margin-top:1.95pt;width:157.9pt;height:116.95pt" coordorigin="5174,39" coordsize="3158,2339">
                <v:shape id="shape_0" stroked="f" o:allowincell="f" style="position:absolute;left:6101;top:2115;width:1186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74;top:39;width:3158;height:2125">
                  <v:group id="shape_0" style="position:absolute;left:5174;top:329;width:3158;height:1572">
                    <v:group id="shape_0" style="position:absolute;left:5174;top:1220;width:643;height:65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175;top:1220;width:642;height:649;mso-wrap-style:none;v-text-anchor:middle;rotation:135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22;top:1295;width:344;height:348;mso-wrap-style:none;v-text-anchor:middle;rotation:135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669;top:436;width:946;height:937">
                      <v:shape id="shape_0" stroked="t" o:allowincell="f" style="position:absolute;left:5669;top:435;width:945;height:936;mso-wrap-style:none;v-text-anchor:middle;rotation:29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784;top:682;width:506;height:501;mso-wrap-style:none;v-text-anchor:middle;rotation:29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5959,1546" to="6337,1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6904;top:1254;width:654;height:647;mso-wrap-style:none;v-text-anchor:middle;rotation:135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403;top:482;width:928;height:923;mso-wrap-style:none;v-text-anchor:middle;rotation:30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693,1576" to="8045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329" to="7688,1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6526;top:951;width:293;height:145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594;top:1837;width:440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5;top:1837;width:440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7;top:39;width:24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7;top:1551;width:24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9;top:1436;width:24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5;top:868;width:24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0;top:1406;width:247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）试说明：</w:t>
      </w:r>
      <w:r>
        <w:rPr>
          <w:b/>
          <w:color w:val="000000"/>
          <w:sz w:val="24"/>
        </w:rPr>
        <w:drawing>
          <wp:inline distT="0" distB="0" distL="0" distR="0">
            <wp:extent cx="647700" cy="17716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．</w:t>
      </w:r>
    </w:p>
    <w:p>
      <w:pPr>
        <w:pStyle w:val="Normal"/>
        <w:spacing w:lineRule="atLeast" w:line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4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楷体_GB2312" w:hAnsi="楷体_GB2312" w:cs="华文仿宋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6.png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4.wmf"/><Relationship Id="rId39" Type="http://schemas.openxmlformats.org/officeDocument/2006/relationships/image" Target="media/image19.png"/><Relationship Id="rId40" Type="http://schemas.openxmlformats.org/officeDocument/2006/relationships/image" Target="media/image26.wmf"/><Relationship Id="rId41" Type="http://schemas.openxmlformats.org/officeDocument/2006/relationships/image" Target="media/image19.png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19.png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1.wmf"/><Relationship Id="rId49" Type="http://schemas.openxmlformats.org/officeDocument/2006/relationships/image" Target="media/image32.png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0:00Z</dcterms:created>
  <dc:creator>shenhuirong</dc:creator>
  <dc:description/>
  <cp:keywords/>
  <dc:language>en-US</dc:language>
  <cp:lastModifiedBy>Lenovo User</cp:lastModifiedBy>
  <dcterms:modified xsi:type="dcterms:W3CDTF">2013-11-07T09:50:00Z</dcterms:modified>
  <cp:revision>2</cp:revision>
  <dc:subject/>
  <dc:title>2011学年度第一学期普陀区初三质量调研</dc:title>
</cp:coreProperties>
</file>