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color w:val="595959"/>
          <w:szCs w:val="21"/>
        </w:rPr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一年级下册 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 xml:space="preserve">Unit 9 Classroom </w:t>
      </w:r>
      <w:r>
        <w:rPr>
          <w:rFonts w:ascii="微软雅黑" w:hAnsi="微软雅黑" w:cs="Arial" w:eastAsia="微软雅黑"/>
          <w:bCs/>
          <w:sz w:val="28"/>
          <w:szCs w:val="28"/>
        </w:rPr>
        <w:t>教学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>Lesson 54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686"/>
        <w:gridCol w:w="1233"/>
      </w:tblGrid>
      <w:tr>
        <w:trPr>
          <w:trHeight w:val="8039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情感目标：</w:t>
            </w:r>
          </w:p>
          <w:p>
            <w:pPr>
              <w:pStyle w:val="Normal"/>
              <w:spacing w:lineRule="auto" w:line="360"/>
              <w:ind w:left="420" w:firstLine="420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能够对英语学习产生初步的兴趣并积极参与课堂上的各种活动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szCs w:val="21"/>
              </w:rPr>
            </w:pPr>
            <w:r>
              <w:rPr>
                <w:szCs w:val="21"/>
              </w:rPr>
              <w:t>2.  </w:t>
            </w:r>
            <w:r>
              <w:rPr>
                <w:rFonts w:cs="宋体;SimSun"/>
                <w:szCs w:val="21"/>
              </w:rPr>
              <w:t>知识目标：</w:t>
            </w:r>
          </w:p>
          <w:p>
            <w:pPr>
              <w:pStyle w:val="Normal"/>
              <w:spacing w:lineRule="auto" w:line="360"/>
              <w:ind w:firstLine="84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能够在本课涉及的情景条件下听懂并说出与教室有关的单词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能够在本课涉及的情景条件下初步使用本课所学的句型。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 xml:space="preserve">3.  </w:t>
            </w:r>
            <w:r>
              <w:rPr>
                <w:rFonts w:cs="宋体;SimSun"/>
                <w:szCs w:val="21"/>
              </w:rPr>
              <w:t>能力目标：</w:t>
            </w:r>
          </w:p>
          <w:p>
            <w:pPr>
              <w:pStyle w:val="Normal"/>
              <w:spacing w:lineRule="auto" w:line="360"/>
              <w:ind w:left="420" w:firstLine="435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能够在本课涉及的课堂用语并做出相应的反应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重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能够用</w:t>
            </w:r>
            <w:r>
              <w:rPr>
                <w:color w:val="000000"/>
                <w:szCs w:val="21"/>
              </w:rPr>
              <w:t>in, on, under</w:t>
            </w:r>
            <w:r>
              <w:rPr>
                <w:rFonts w:cs="宋体;SimSun"/>
                <w:color w:val="000000"/>
                <w:szCs w:val="21"/>
              </w:rPr>
              <w:t>初步表达物品的所在位置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auto" w:line="360"/>
              <w:ind w:firstLine="735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能够在本课涉及的情景条件下初步使用本课所学的句型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难点：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用</w:t>
            </w:r>
            <w:r>
              <w:rPr>
                <w:color w:val="000000"/>
                <w:szCs w:val="21"/>
              </w:rPr>
              <w:t>in, on, under</w:t>
            </w:r>
            <w:r>
              <w:rPr>
                <w:rFonts w:cs="宋体;SimSun"/>
                <w:color w:val="000000"/>
                <w:szCs w:val="21"/>
              </w:rPr>
              <w:t>初步表达物品的所在位置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具准备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;SimSun"/>
                <w:szCs w:val="21"/>
              </w:rPr>
              <w:t>图片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录音机</w:t>
            </w:r>
            <w:r>
              <w:rPr>
                <w:szCs w:val="21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具准备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;SimSun"/>
                <w:szCs w:val="21"/>
              </w:rPr>
              <w:t>图片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595959"/>
                <w:szCs w:val="21"/>
                <w:lang w:val="de-DE"/>
              </w:rPr>
            </w:pPr>
            <w:r>
              <w:rPr>
                <w:rFonts w:cs="宋体;SimSun"/>
                <w:b/>
                <w:szCs w:val="21"/>
              </w:rPr>
              <w:t>教学过程：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活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活动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Greetings.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How are you?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Review the sentence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How are you?”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Fine, Thank you.”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Play the tap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Listen to the song and 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ing th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ong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Say the cha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Review the chant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Play the game “Simon says.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Play the game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Showing a pictu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Look at the picture and tell the stories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Teacher teaches the stor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Listen and repeat the story after teacher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Point to the picture and ask students to tell the stor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Look at the picture and tell the tory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Ask the students to act the story with their team member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Act the story with their tea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embers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p>
      <w:pPr>
        <w:pStyle w:val="Normal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2:31:00Z</dcterms:modified>
  <cp:revision>62</cp:revision>
  <dc:subject/>
  <dc:title>2011学年度第一学期普陀区初三质量调研</dc:title>
</cp:coreProperties>
</file>