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" w:hanging="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  <w:t>Unit13 Sharps</w:t>
      </w:r>
      <w:r>
        <w:rPr>
          <w:rFonts w:ascii="微软雅黑" w:hAnsi="微软雅黑" w:cs="微软雅黑" w:eastAsia="微软雅黑"/>
          <w:bCs/>
          <w:color w:val="000000"/>
          <w:sz w:val="32"/>
          <w:szCs w:val="32"/>
        </w:rPr>
        <w:t>教学设计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目标：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情感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在本单元涉及的情景中听懂并用英语说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种形状的名称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知识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教师的指令，找出、画出、数出生活中的这几种基本形状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把形状单词运用到句子当中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字母音，并按指法在键盘上做出反应。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能力目标：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用这几种基本形状教形象地拼组成生活中丰富多彩的事物，并对这些事物进行描述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听懂并简单回答有关形状的名称、数量及颜色的问题。</w:t>
      </w:r>
    </w:p>
    <w:p>
      <w:pPr>
        <w:pStyle w:val="Normal"/>
        <w:spacing w:lineRule="auto" w:line="360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能够养成仔细观察、善于动手操作的好习惯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95"/>
        <w:gridCol w:w="3990"/>
        <w:gridCol w:w="519"/>
      </w:tblGrid>
      <w:tr>
        <w:trPr>
          <w:trHeight w:val="26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32"/>
                <w:szCs w:val="32"/>
              </w:rPr>
              <w:t>Lesson 73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目标：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够在本单元涉及的情景中听懂并用英语说出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种形状的名称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目标：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用图片引入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个基本形状及会说其名称单词</w:t>
            </w:r>
            <w:r>
              <w:rPr>
                <w:color w:val="000000"/>
                <w:sz w:val="24"/>
              </w:rPr>
              <w:t>circle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square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rectangle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triangle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能力目标：能够听懂并简单回答有关形状的名称、数量及颜色的问题。</w:t>
            </w:r>
          </w:p>
          <w:p>
            <w:pPr>
              <w:pStyle w:val="Normal"/>
              <w:spacing w:lineRule="auto" w:line="360"/>
              <w:ind w:left="1968" w:hanging="196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在初步感知、理解的基础上，逐步涉及圆形的、正方形的、三角形的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长方形的实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够熟练说</w:t>
            </w:r>
            <w:r>
              <w:rPr>
                <w:color w:val="000000"/>
                <w:sz w:val="24"/>
              </w:rPr>
              <w:t>chant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单词</w:t>
            </w:r>
            <w:r>
              <w:rPr>
                <w:color w:val="000000"/>
                <w:sz w:val="24"/>
              </w:rPr>
              <w:t>rectangle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triangle</w:t>
            </w:r>
            <w:r>
              <w:rPr>
                <w:color w:val="000000"/>
                <w:sz w:val="24"/>
              </w:rPr>
              <w:t>的正确读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教学挂图、录音磁带、单词卡片、学习用具、课堂学习评价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学具准备：</w:t>
            </w:r>
            <w:r>
              <w:rPr>
                <w:color w:val="000000"/>
                <w:sz w:val="24"/>
              </w:rPr>
              <w:t>教科书、粘贴等。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45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活动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活动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思</w:t>
            </w:r>
          </w:p>
        </w:tc>
      </w:tr>
      <w:tr>
        <w:trPr>
          <w:trHeight w:val="14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 have review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all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teddy bear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plane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train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oll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bus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car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llow the teacher to say and do actions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3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shape is the ball?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ball is circle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l them the meaning of this word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and answer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 say the word one by one.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20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sing diffenert to teach the other 3 words about “square, triangle , rectangle”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stand up ! put up your hands. Show me your fingers. Make a square with your fingers. Put down your hands. Sit down, please.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Group work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ur students in a group then to make circle, square, triangle, rectangle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To teach the chant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uare and circle say hello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uare and circle say hello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angle ,rectangle say hello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angle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ctangle say hello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wwords: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quare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ctangle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ircle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color w:val="000000"/>
                <w:sz w:val="24"/>
              </w:rPr>
              <w:t>triangle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hape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 say and act the chant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y the new words.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宋体;SimSu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3:17:00Z</dcterms:modified>
  <cp:revision>90</cp:revision>
  <dc:subject/>
  <dc:title>2011学年度第一学期普陀区初三质量调研</dc:title>
</cp:coreProperties>
</file>