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" w:hanging="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  <w:t>Unit13 Sharps</w:t>
      </w:r>
      <w:r>
        <w:rPr>
          <w:rFonts w:ascii="微软雅黑" w:hAnsi="微软雅黑" w:cs="微软雅黑" w:eastAsia="微软雅黑"/>
          <w:bCs/>
          <w:color w:val="000000"/>
          <w:sz w:val="32"/>
          <w:szCs w:val="32"/>
        </w:rPr>
        <w:t>教学设计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目标：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情感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在本单元涉及的情景中听懂并用英语说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种形状的名称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知识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教师的指令，找出、画出、数出生活中的这几种基本形状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把形状单词运用到句子当中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字母音，并按指法在键盘上做出反应。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能力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用这几种基本形状教形象地拼组成生活中丰富多彩的事物，并对这些事物进行描述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并简单回答有关形状的名称、数量及颜色的问题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养成仔细观察、善于动手操作的好习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76"/>
        <w:gridCol w:w="2717"/>
        <w:gridCol w:w="511"/>
      </w:tblGrid>
      <w:tr>
        <w:trPr>
          <w:trHeight w:val="6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  <w:t>Lesson 7</w:t>
            </w: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感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1800" w:hanging="1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学生的英语对话能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t>知识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够借助故事配图及图中人物对话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自主配合练习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力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够自己完成书和做活动的图画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1054" w:hanging="1054"/>
              <w:rPr/>
            </w:pPr>
            <w:r>
              <w:rPr>
                <w:b/>
                <w:color w:val="000000"/>
                <w:szCs w:val="21"/>
              </w:rPr>
              <w:t>教学重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1046" w:hanging="62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看图说出第一行图画中有哪些形状，并参照左边的图用打勾的形式表示出来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难点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借助故事配图及图中人物对话，读懂故事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初步形成阅读的能力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ind w:firstLine="30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录音磁带，挂图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的美术作品若干张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1"/>
              </w:rPr>
              <w:t>教学过程：</w:t>
            </w:r>
          </w:p>
        </w:tc>
      </w:tr>
      <w:tr>
        <w:trPr>
          <w:trHeight w:val="5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活动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活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思</w:t>
            </w:r>
          </w:p>
        </w:tc>
      </w:tr>
      <w:tr>
        <w:trPr>
          <w:trHeight w:val="14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sion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the picture of shapes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t>T: what shape is it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it’s a circle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to teacher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ircles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riangles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ctangles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uar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m together.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Picture on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many shapes can you see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is it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 it a triangle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 . ok,please tic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and then discuss and answer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and tick.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read after it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Listen to the teacher.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n listen it again and to do the exerci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ree circ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ree triang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n rectang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ve squares and four rectangle</w:t>
            </w:r>
          </w:p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color w:val="000000"/>
                <w:sz w:val="24"/>
              </w:rPr>
              <w:t>you can make many shapes in picture 5.you can make triangles,squares,and rectangl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ook at the picture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eacher and answer question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the exercise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, think and number.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27:00Z</dcterms:modified>
  <cp:revision>97</cp:revision>
  <dc:subject/>
  <dc:title>2011学年度第一学期普陀区初三质量调研</dc:title>
</cp:coreProperties>
</file>