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Lesson 1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借助生活实景图和录音学习新单词：</w:t>
      </w:r>
      <w:r>
        <w:rPr>
          <w:sz w:val="24"/>
        </w:rPr>
        <w:t>bee, butterfly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有关公园的单词：</w:t>
      </w:r>
      <w:r>
        <w:rPr>
          <w:sz w:val="24"/>
        </w:rPr>
        <w:t>park, hill, lake, tree, bridge, flower, grass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新句型：</w:t>
      </w:r>
      <w:r>
        <w:rPr>
          <w:sz w:val="24"/>
        </w:rPr>
        <w:t>What do you see? I see…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听说认读新单词：</w:t>
      </w:r>
      <w:r>
        <w:rPr>
          <w:sz w:val="24"/>
        </w:rPr>
        <w:t>bee, butterfly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唱歌和表演等课堂活动，熟练掌握</w:t>
      </w:r>
      <w:r>
        <w:rPr>
          <w:sz w:val="24"/>
        </w:rPr>
        <w:t>9</w:t>
      </w:r>
      <w:r>
        <w:rPr>
          <w:sz w:val="24"/>
        </w:rPr>
        <w:t>个与公园有关的单词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正确使用</w:t>
      </w:r>
      <w:r>
        <w:rPr>
          <w:sz w:val="24"/>
        </w:rPr>
        <w:t>What do you see? I see…</w:t>
      </w:r>
      <w:r>
        <w:rPr>
          <w:sz w:val="24"/>
        </w:rPr>
        <w:t>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谈论自然景物，激发学生对大自然的热爱，树立热爱环境、保护环境的意识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新授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通过唱歌和表演等课堂活动，熟练掌握</w:t>
      </w:r>
      <w:r>
        <w:rPr>
          <w:sz w:val="24"/>
        </w:rPr>
        <w:t>9</w:t>
      </w:r>
      <w:r>
        <w:rPr>
          <w:sz w:val="24"/>
        </w:rPr>
        <w:t>个与公园有关的单词：</w:t>
      </w:r>
      <w:r>
        <w:rPr>
          <w:sz w:val="24"/>
        </w:rPr>
        <w:t>park, hill, lake, tree, bridge, flower, grass, bee, butterfl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生做动作的同时，用英语表达有关公园的单词及句型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单词卡片，公园实物模型，头饰，彩笔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hant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生用简笔画将上节课所学的单词的图画画在黑板上，找学生说</w:t>
      </w:r>
      <w:r>
        <w:rPr>
          <w:sz w:val="24"/>
        </w:rPr>
        <w:br/>
      </w:r>
      <w:r>
        <w:rPr>
          <w:sz w:val="24"/>
        </w:rPr>
        <w:t>找学生试着在黑板上拼写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Introduction</w:t>
        <w:br/>
      </w:r>
      <w:r>
        <w:rPr>
          <w:sz w:val="24"/>
        </w:rPr>
        <w:t>学生介绍自己的照片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erceive (</w:t>
      </w:r>
      <w:r>
        <w:rPr>
          <w:sz w:val="24"/>
        </w:rPr>
        <w:t>出示教学挂图</w:t>
      </w:r>
      <w:r>
        <w:rPr>
          <w:sz w:val="24"/>
        </w:rPr>
        <w:t>)</w:t>
        <w:br/>
        <w:t>T: What can you see in the picture?</w:t>
        <w:br/>
        <w:t>Ss: …bee, butterfly.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earn new words</w:t>
        <w:br/>
        <w:t>bee, butterfly (do actions to memory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song</w:t>
        <w:br/>
      </w:r>
      <w:r>
        <w:rPr>
          <w:sz w:val="24"/>
        </w:rPr>
        <w:t>听的同时，按录音顺序，逐步将图片的每部分贴上去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earn the song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ct out when singing the song(</w:t>
      </w:r>
      <w:r>
        <w:rPr>
          <w:sz w:val="24"/>
        </w:rPr>
        <w:t>戴头饰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uessing</w:t>
        <w:br/>
      </w:r>
      <w:r>
        <w:rPr>
          <w:sz w:val="24"/>
        </w:rPr>
        <w:t>教师做动作，学生猜单词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hinking</w:t>
        <w:br/>
        <w:t>T: What other kind of action can you think out to express the same meaning?</w:t>
      </w:r>
      <w:r>
        <w:rPr>
          <w:sz w:val="24"/>
        </w:rPr>
        <w:t>启发学生还能用什么动作表示这些单词的意思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erform</w:t>
        <w:br/>
      </w:r>
      <w:r>
        <w:rPr>
          <w:sz w:val="24"/>
        </w:rPr>
        <w:t>个别学生表演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</w:t>
        <w:br/>
      </w:r>
      <w:r>
        <w:rPr>
          <w:sz w:val="24"/>
        </w:rPr>
        <w:t>多人一组来构建一个公园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Evaluate</w:t>
      </w:r>
    </w:p>
    <w:p>
      <w:pPr>
        <w:pStyle w:val="Normal"/>
        <w:rPr/>
      </w:pPr>
      <w:r>
        <w:rPr>
          <w:sz w:val="24"/>
          <w:shd w:fill="E5E5E5" w:val="clear"/>
        </w:rPr>
        <w:t>s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今天学习了新单词：</w:t>
      </w:r>
      <w:r>
        <w:rPr>
          <w:sz w:val="24"/>
        </w:rPr>
        <w:t>bee, butterfly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了有关公园的词汇：</w:t>
      </w:r>
      <w:r>
        <w:rPr>
          <w:sz w:val="24"/>
        </w:rPr>
        <w:t>park, hill, lake, tree, bridge, flower, grass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一个人的力量是有限的，每个人只能充当公园里的一个事物，我们利用小组合作，就能一起构建一个公园，说明集体力量大。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opy the new words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Listen to the tape and follow the song 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raw a park that’s the most beautiful in your opinion and tell your parent what you drew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1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借助生活实景图和录音学习新单词：</w:t>
      </w:r>
      <w:r>
        <w:rPr>
          <w:sz w:val="24"/>
        </w:rPr>
        <w:t>beautiful, bench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有关公园的单词：</w:t>
      </w:r>
      <w:r>
        <w:rPr>
          <w:sz w:val="24"/>
        </w:rPr>
        <w:t>park, hill, lake, tree, bridge, flower, grass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take a picture, go boating</w:t>
      </w:r>
      <w:r>
        <w:rPr>
          <w:sz w:val="24"/>
        </w:rPr>
        <w:t>的意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听说认读新单词：</w:t>
      </w:r>
      <w:r>
        <w:rPr>
          <w:sz w:val="24"/>
        </w:rPr>
        <w:t>beautiful, bench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听懂</w:t>
      </w:r>
      <w:r>
        <w:rPr>
          <w:sz w:val="24"/>
        </w:rPr>
        <w:t>take a picture, go boating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谈论自然景物，激发学生对大自然的热爱，树立热爱环境、保护环境的意识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通过唱歌和表演等课堂活动，熟练掌握与公园有关的单词：</w:t>
      </w:r>
      <w:r>
        <w:rPr>
          <w:sz w:val="24"/>
        </w:rPr>
        <w:t>park, hill, lake, tree, bridge, flower, grass, bee, butterfl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用</w:t>
      </w:r>
      <w:r>
        <w:rPr>
          <w:sz w:val="24"/>
        </w:rPr>
        <w:t>beautiful</w:t>
      </w:r>
      <w:r>
        <w:rPr>
          <w:sz w:val="24"/>
        </w:rPr>
        <w:t>形容人与事物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单词卡片，公园照片，头饰，彩笔，学生自己画的美丽公园，简易取景器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ing a song (lesson14)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Show students’ picture </w:t>
        <w:br/>
        <w:t>T: Let’s see our pictures. (introduced by some students)</w:t>
        <w:br/>
        <w:t>T: What do you think of his picture?  S: Good!</w:t>
        <w:br/>
        <w:t>T: We can also say “beautiful”.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Learn new word </w:t>
        <w:br/>
        <w:t>beautiful—</w:t>
      </w:r>
      <w:r>
        <w:rPr>
          <w:sz w:val="24"/>
        </w:rPr>
        <w:t>拓展</w:t>
      </w:r>
      <w:r>
        <w:rPr>
          <w:sz w:val="24"/>
        </w:rPr>
        <w:t>beautiful flowers, lake, butterfly…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erceive </w:t>
        <w:br/>
        <w:t>T: Now there is a picture on the blackboard.</w:t>
        <w:br/>
        <w:t xml:space="preserve">  Is it beautiful ?</w:t>
        <w:br/>
        <w:t>Ss: Yes, it is beautiful.</w:t>
        <w:br/>
        <w:t>T: What can you see in the picture?</w:t>
        <w:br/>
        <w:t xml:space="preserve">  What color is the…?</w:t>
        <w:br/>
        <w:t xml:space="preserve">  Where is the…?</w:t>
        <w:br/>
        <w:t xml:space="preserve">  How many… can you see?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earn new word ——bench</w:t>
        <w:br/>
        <w:t>T: Now I’m in the park. I go boating. I take a lot of pictures. I’m very tired. I want to sit for a while. Where can I seat? (</w:t>
      </w:r>
      <w:r>
        <w:rPr>
          <w:sz w:val="24"/>
        </w:rPr>
        <w:t>教师用动作帮助说明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tape and repeat</w:t>
      </w:r>
    </w:p>
    <w:p>
      <w:pPr>
        <w:pStyle w:val="Normal"/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ake pictures</w:t>
        <w:br/>
        <w:t>T: Now you are in the park. You have a camera. Where do you want to take a picture? You can circle it with your tool.</w:t>
      </w:r>
    </w:p>
    <w:p>
      <w:pPr>
        <w:pStyle w:val="Normal"/>
        <w:numPr>
          <w:ilvl w:val="1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how</w:t>
        <w:br/>
        <w:t>T: Why do you like this part of the parka?</w:t>
        <w:br/>
        <w:t xml:space="preserve">S: (Introduce the scenery) </w:t>
      </w:r>
    </w:p>
    <w:p>
      <w:pPr>
        <w:pStyle w:val="Normal"/>
        <w:numPr>
          <w:ilvl w:val="1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ing a song which has learned together</w:t>
      </w:r>
    </w:p>
    <w:p>
      <w:pPr>
        <w:pStyle w:val="Normal"/>
        <w:rPr/>
      </w:pPr>
      <w:r>
        <w:rPr>
          <w:sz w:val="24"/>
          <w:shd w:fill="E5E5E5" w:val="clear"/>
        </w:rPr>
        <w:t>s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习了新单词：</w:t>
      </w:r>
      <w:r>
        <w:rPr>
          <w:sz w:val="24"/>
        </w:rPr>
        <w:t>beautiful, butterfly</w:t>
      </w:r>
    </w:p>
    <w:p>
      <w:pPr>
        <w:pStyle w:val="Normal"/>
        <w:numPr>
          <w:ilvl w:val="1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知道了</w:t>
      </w:r>
      <w:r>
        <w:rPr>
          <w:sz w:val="24"/>
        </w:rPr>
        <w:t>take a picture, go boating</w:t>
      </w:r>
      <w:r>
        <w:rPr>
          <w:sz w:val="24"/>
        </w:rPr>
        <w:t>的意思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opy the new words</w:t>
      </w:r>
    </w:p>
    <w:p>
      <w:pPr>
        <w:pStyle w:val="Normal"/>
        <w:numPr>
          <w:ilvl w:val="1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Listen to the tape </w:t>
      </w:r>
    </w:p>
    <w:p>
      <w:pPr>
        <w:pStyle w:val="Normal"/>
        <w:numPr>
          <w:ilvl w:val="1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ell your parents which part of the park you want to visit next time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6:01:00Z</dcterms:modified>
  <cp:revision>122</cp:revision>
  <dc:subject/>
  <dc:title>2011学年度第一学期普陀区初三质量调研</dc:title>
</cp:coreProperties>
</file>