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xt Book P24-25</w:t>
      </w:r>
      <w:r>
        <w:rPr>
          <w:sz w:val="24"/>
        </w:rPr>
        <w:t>。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与公园有关的单词：</w:t>
      </w:r>
      <w:r>
        <w:rPr>
          <w:sz w:val="24"/>
        </w:rPr>
        <w:t>park, hill, lake, tree, bridge, flower, grass, bee, butterfly…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与公园有关的单词：</w:t>
      </w:r>
      <w:r>
        <w:rPr>
          <w:sz w:val="24"/>
        </w:rPr>
        <w:t>park, hill, lake, tree, bridge, flower, grass, bee, butterfly…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阅读理解能力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然景物，激发学生对大自然的热爱，树立热爱环境、保护环境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本单元有关公园的单词：</w:t>
      </w:r>
      <w:r>
        <w:rPr>
          <w:sz w:val="24"/>
        </w:rPr>
        <w:t>park, hill, lake, tree, bridge, flower, grass, bee, butterfly…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述故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头饰道具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How many parks have you been to?</w:t>
        <w:br/>
        <w:t xml:space="preserve">  Which park do you like?</w:t>
        <w:br/>
        <w:t xml:space="preserve">  What kind of game do you like?</w:t>
        <w:br/>
        <w:t xml:space="preserve">  Have you played hide-and-seek game?</w:t>
        <w:br/>
        <w:t xml:space="preserve">  Who can tell us the rule of that game?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Today Bill, Lily, Yaoyao, Joy and Andy came to a park. </w:t>
        <w:br/>
        <w:t xml:space="preserve">  They played hide-and-seek.  Look at the picture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erceive</w:t>
        <w:br/>
        <w:t xml:space="preserve"> T: What do you see?</w:t>
        <w:br/>
        <w:t xml:space="preserve">   How many people are there in the picture?</w:t>
        <w:br/>
        <w:t xml:space="preserve">   What kind of animals can you see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First, please listen to me and look at the picture carefully. </w:t>
        <w:br/>
        <w:t xml:space="preserve">  Think about: How did they find Lily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 (3 times)</w:t>
        <w:br/>
        <w:t>Before listening, ask some students to tell the story in Chinese.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roup work </w:t>
        <w:br/>
        <w:t>“Tell the story in English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some students to read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some students to tell the story  (one student, one picture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have known how to play hide-and-seek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should protect our environment and the animals around us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the story to your parent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ake a performance in your group</w:t>
        <w:br/>
        <w:t>Show it in class next ti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06:00Z</dcterms:modified>
  <cp:revision>124</cp:revision>
  <dc:subject/>
  <dc:title>2011学年度第一学期普陀区初三质量调研</dc:title>
</cp:coreProperties>
</file>