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Lesson 2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巩固有关家庭成员的单词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词汇：</w:t>
      </w:r>
      <w:r>
        <w:rPr>
          <w:sz w:val="24"/>
        </w:rPr>
        <w:t>uncle,  aunt.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句型：</w:t>
      </w:r>
      <w:r>
        <w:rPr>
          <w:sz w:val="24"/>
        </w:rPr>
        <w:t>I have…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会说：</w:t>
      </w:r>
      <w:r>
        <w:rPr>
          <w:sz w:val="24"/>
        </w:rPr>
        <w:t xml:space="preserve">uncle,  aunt.  </w:t>
      </w:r>
      <w:r>
        <w:rPr>
          <w:sz w:val="24"/>
        </w:rPr>
        <w:t>会用</w:t>
      </w:r>
      <w:r>
        <w:rPr>
          <w:sz w:val="24"/>
        </w:rPr>
        <w:t>I have…</w:t>
      </w:r>
      <w:r>
        <w:rPr>
          <w:sz w:val="24"/>
        </w:rPr>
        <w:t>描述自己的家庭成员。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对自己的家谱有一个初步的了解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谈论自己快乐的家引起学生对家、对父母的热爱之情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通过人的外貌特点，如：肤色、头发颜色等方面识别两个不同家庭，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句型：</w:t>
      </w:r>
      <w:r>
        <w:rPr>
          <w:sz w:val="24"/>
        </w:rPr>
        <w:t>I have…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family tree</w:t>
      </w:r>
      <w:r>
        <w:rPr>
          <w:sz w:val="24"/>
        </w:rPr>
        <w:t>的理解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四幅贴画，照片，空白纸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hant (lesson 1)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/>
      </w:pPr>
      <w:r>
        <w:rPr>
          <w:sz w:val="24"/>
        </w:rPr>
        <w:t xml:space="preserve">Ask and answer </w:t>
        <w:br/>
        <w:t>T: How many people are there in your family?</w:t>
        <w:br/>
        <w:t xml:space="preserve">  Who are they?</w:t>
        <w:br/>
        <w:t xml:space="preserve">  What does your mother do?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/>
      </w:pPr>
      <w:r>
        <w:rPr>
          <w:sz w:val="24"/>
        </w:rPr>
        <w:t xml:space="preserve">Perceive </w:t>
      </w:r>
      <w:r>
        <w:rPr>
          <w:sz w:val="24"/>
        </w:rPr>
        <w:t>教师出示教学</w:t>
      </w:r>
      <w:r>
        <w:rPr>
          <w:sz w:val="24"/>
        </w:rPr>
        <w:t>图片</w:t>
      </w:r>
      <w:r>
        <w:rPr>
          <w:sz w:val="24"/>
        </w:rPr>
        <w:br/>
        <w:t>T: Who’s she?  S: Grandma.</w:t>
        <w:br/>
        <w:t>Who’s she/he?  S: Aunt/Uncle.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earn new words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T: Who are missing on the family tree? </w:t>
      </w:r>
      <w:r>
        <w:rPr>
          <w:sz w:val="24"/>
        </w:rPr>
        <w:t>找出所缺人物</w:t>
      </w:r>
      <w:r>
        <w:rPr>
          <w:sz w:val="24"/>
        </w:rPr>
        <w:br/>
        <w:t xml:space="preserve">Q: Let’s think why the family tree is like this? 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: Now, make your family tree. Draw and stick.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ir work</w:t>
        <w:br/>
        <w:t>Tell your partner what your family tree is like and how to make it.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how some students’ family tree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Review the words</w:t>
      </w:r>
    </w:p>
    <w:p>
      <w:pPr>
        <w:pStyle w:val="Normal"/>
        <w:rPr/>
      </w:pPr>
      <w:r>
        <w:rPr>
          <w:sz w:val="24"/>
          <w:shd w:fill="E5E5E5" w:val="clear"/>
        </w:rPr>
        <w:t>s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了表示家庭成员的相关词汇。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知道如何制作</w:t>
      </w:r>
      <w:r>
        <w:rPr>
          <w:sz w:val="24"/>
        </w:rPr>
        <w:t>family tree. We are on the family tree. We should love each other. Then the tree will grow up.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ake your partner’s family tree and introduce to your parent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2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有关家庭、朋友和公园三个单元的单词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听力检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听懂前三个单元所学内容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会运用所学知识及对上下文的理解和猜测来理解一篇小故事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谈论自己的家，快乐的家引起学生对家、对父母的热爱之情。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谈论朋友，学生之间能够团结友爱。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过谈论公园，学生更能爱护公物，关爱环境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生就家庭、朋友、公园有关词汇、表达的掌握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故事理解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与课文有关的动物头饰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ing a song (Unit 1)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Free talk</w:t>
        <w:br/>
        <w:t>T: Did you go to any park recently?</w:t>
        <w:br/>
        <w:t xml:space="preserve">  Where did you go?</w:t>
        <w:br/>
        <w:t xml:space="preserve">  What did you see in the park?</w:t>
        <w:br/>
        <w:t>Ss: Tree, flowers, lake…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: Today the chicken and all his family come to a park. Let’s look what happened.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erceive </w:t>
      </w:r>
      <w:r>
        <w:rPr>
          <w:sz w:val="24"/>
        </w:rPr>
        <w:t>教师出示教学挂图，学生观察，针对每幅图展开</w:t>
      </w:r>
      <w:r>
        <w:rPr>
          <w:sz w:val="24"/>
        </w:rPr>
        <w:t>Ask and answer</w:t>
        <w:br/>
        <w:t>T: What do you see in the picture 1?</w:t>
        <w:br/>
        <w:t xml:space="preserve">T: Can you tell me the story? </w:t>
      </w:r>
      <w:r>
        <w:rPr>
          <w:sz w:val="24"/>
        </w:rPr>
        <w:t>（找几名学生讲讲）</w:t>
      </w:r>
      <w:r>
        <w:rPr>
          <w:sz w:val="24"/>
        </w:rPr>
        <w:br/>
        <w:t>T: Let’s look who is right.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number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Check </w:t>
      </w:r>
      <w:r>
        <w:rPr>
          <w:sz w:val="24"/>
        </w:rPr>
        <w:t>（奖励讲对了的学生）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ir work “tell a story”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Show   </w:t>
        <w:br/>
        <w:t>T:  “Who can tell us the story?”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ct out (</w:t>
      </w:r>
      <w:r>
        <w:rPr>
          <w:sz w:val="24"/>
        </w:rPr>
        <w:t>用道具表演</w:t>
      </w:r>
      <w:r>
        <w:rPr>
          <w:sz w:val="24"/>
        </w:rPr>
        <w:t>)</w:t>
        <w:br/>
      </w:r>
      <w:r>
        <w:rPr>
          <w:sz w:val="24"/>
        </w:rPr>
        <w:t>同时讲得较好的同学独白，其他同学表演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raw a park</w:t>
        <w:br/>
      </w:r>
      <w:r>
        <w:rPr>
          <w:sz w:val="24"/>
        </w:rPr>
        <w:t>每画完一个物体，用英语表达相关的一句话，说对后给一个花瓣上颜色，看看谁涂的多，给予奖励</w:t>
      </w:r>
    </w:p>
    <w:p>
      <w:pPr>
        <w:pStyle w:val="Normal"/>
        <w:rPr/>
      </w:pPr>
      <w:r>
        <w:rPr>
          <w:sz w:val="24"/>
          <w:shd w:fill="E5E5E5" w:val="clear"/>
        </w:rPr>
        <w:t>s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了有关前三个单元的词汇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会用简单的英语描述自己的作品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ontinue to finish the picture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tape and repeat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ell your mother the story we learned toda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6:14:00Z</dcterms:modified>
  <cp:revision>127</cp:revision>
  <dc:subject/>
  <dc:title>2011学年度第一学期普陀区初三质量调研</dc:title>
</cp:coreProperties>
</file>