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Unit 7  Festival</w:t>
      </w:r>
      <w:r>
        <w:rPr>
          <w:b/>
          <w:i/>
          <w:sz w:val="24"/>
        </w:rPr>
        <w:t>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4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所学内容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阅读理解故事，培养学生阅读能力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祖国、热爱生活的情感。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阅读理解故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述故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组合挂图，教学录音磁带，与故事有关的物品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ant (lesson 37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</w:t>
      </w:r>
      <w:r>
        <w:rPr>
          <w:sz w:val="24"/>
        </w:rPr>
        <w:t>（</w:t>
      </w:r>
      <w:r>
        <w:rPr>
          <w:sz w:val="24"/>
        </w:rPr>
        <w:t>lesson 40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Free talk</w:t>
        <w:br/>
        <w:t>T: What day is it today?</w:t>
        <w:br/>
        <w:t xml:space="preserve">  What do you want to give your friend on Christmas Day?</w:t>
        <w:br/>
        <w:t xml:space="preserve">  Let’s look what present does the bear want to give the monkey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出示教学挂图，学生仔细观察并猜测故事大意。可以让学生用汉语简单叙述故事的发展过程。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Think: What does the bear get at last? </w:t>
      </w:r>
      <w:r>
        <w:rPr>
          <w:sz w:val="24"/>
        </w:rPr>
        <w:t>教师用英语介绍本课故事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repea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nswer the question and discuss the story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some students to read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 “tell the story” (one student, one picture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 (Create a new situation and make a dialogue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how </w:t>
      </w:r>
    </w:p>
    <w:p>
      <w:pPr>
        <w:pStyle w:val="Normal"/>
        <w:rPr/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复习了本单元有关节日的内容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讨论：</w:t>
      </w:r>
      <w:r>
        <w:rPr>
          <w:sz w:val="24"/>
        </w:rPr>
        <w:t>What kind of presents should we give to our friends?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ct it out with your partn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单元小结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93"/>
        </w:tabs>
        <w:ind w:left="79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13"/>
        </w:tabs>
        <w:ind w:left="12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33"/>
        </w:tabs>
        <w:ind w:left="16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53"/>
        </w:tabs>
        <w:ind w:left="20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73"/>
        </w:tabs>
        <w:ind w:left="24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93"/>
        </w:tabs>
        <w:ind w:left="28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13"/>
        </w:tabs>
        <w:ind w:left="33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33"/>
        </w:tabs>
        <w:ind w:left="37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53"/>
        </w:tabs>
        <w:ind w:left="415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7:00:00Z</dcterms:modified>
  <cp:revision>140</cp:revision>
  <dc:subject/>
  <dc:title>2011学年度第一学期普陀区初三质量调研</dc:title>
</cp:coreProperties>
</file>