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6820" cy="889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89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2860" cy="899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6485" cy="869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6485" cy="869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155" cy="909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155" cy="909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2860" cy="899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6485" cy="8698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361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6755" cy="816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4405" cy="8512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361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1050" cy="8268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1385" cy="8454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155" cy="9095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6755" cy="8163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0110" cy="8408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715" cy="8058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7360" cy="782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429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8116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8365" cy="8419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72125" cy="787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11:38:00Z</dcterms:modified>
  <cp:revision>181</cp:revision>
  <dc:subject/>
  <dc:title>2011学年度第一学期普陀区初三质量调研</dc:title>
</cp:coreProperties>
</file>