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（人教新起点）三年级英语下册教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Unit 14 My Family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>Lesson 80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内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 Look, listen and match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 Let’s do a survey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Listen and repeat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目的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要求学生听录音根据对人物的外貌特征描述图中的人物，学习有关家庭成员职业的新语言和生词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对话操练，要求学生在模拟的真实环境中进行交流，培养学生互相帮助、合作学习的习惯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让学生与同学互相交流家庭成员的信息，从而使学生更加热爱自己的家庭和家庭成员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重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复习巩固所学过的有关家庭成员的名称，在复现旧知识的基础上学习有关职业的名词，学习询问别人职业的句型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培养学生的口头表达能力和能够和交际能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难点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关职业的生词比较多，录音内容较复杂，对部分学生来说有一定的难度，要求教师多放几遍录音并适当讲解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教学步骤较多，在教学时应做恰当的安排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课前准备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录音磁带，单词图片和卡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教学过程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复习有关家庭职业的单词，导入新课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请小组推荐学生在讲台上扮演各种家庭成员角色，下面的学生猜测是什么家庭成员，并说出正确的英文单词，以表演佳、猜词多者为胜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学生们出示自己家庭成员的照片，教师随便抽查，然后展示给学生们，请他们根据所抽学生的家庭成员照片说出该生家庭成员的名称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教师出示单词卡片，让学生快速地认读单词，看看谁的反映最快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学习职业名称，进行家庭成员的介绍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教师请一名学生到讲台上来，先出示卡片（上面有汉语的家庭成员名称和职业名称），让该生看，然后让他表演家庭成员角色，请其他学生猜测是什么家庭成员，教师提问：</w:t>
      </w:r>
      <w:r>
        <w:rPr>
          <w:rFonts w:cs="宋体;SimSun" w:ascii="宋体;SimSun" w:hAnsi="宋体;SimSun"/>
        </w:rPr>
        <w:t>Wha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 xml:space="preserve">s the …”s job? </w:t>
      </w:r>
      <w:r>
        <w:rPr>
          <w:rFonts w:ascii="宋体;SimSun" w:hAnsi="宋体;SimSun" w:cs="宋体;SimSun"/>
        </w:rPr>
        <w:t>对学过的职业词要求学生用英语回答：</w:t>
      </w:r>
      <w:r>
        <w:rPr>
          <w:rFonts w:cs="宋体;SimSun" w:ascii="宋体;SimSun" w:hAnsi="宋体;SimSun"/>
        </w:rPr>
        <w:t>He is a teacher.</w:t>
      </w:r>
      <w:r>
        <w:rPr>
          <w:rFonts w:ascii="宋体;SimSun" w:hAnsi="宋体;SimSun" w:cs="宋体;SimSun"/>
        </w:rPr>
        <w:t>如果是生词，教师用新语言介绍：</w:t>
      </w:r>
      <w:r>
        <w:rPr>
          <w:rFonts w:cs="宋体;SimSun" w:ascii="宋体;SimSun" w:hAnsi="宋体;SimSun"/>
        </w:rPr>
        <w:t>She is a dentist.</w:t>
      </w:r>
      <w:r>
        <w:rPr>
          <w:rFonts w:ascii="宋体;SimSun" w:hAnsi="宋体;SimSun" w:cs="宋体;SimSun"/>
        </w:rPr>
        <w:t>让学生通过生动的表演了解本课的生词和句型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教师出示单词图片，请学生们听教师用新语言“</w:t>
      </w:r>
      <w:r>
        <w:rPr>
          <w:rFonts w:cs="宋体;SimSun" w:ascii="宋体;SimSun" w:hAnsi="宋体;SimSun"/>
        </w:rPr>
        <w:t>This is my grandfather. He is a cook. This is my grandmother. What is her job? She is a teacher.”</w:t>
      </w:r>
      <w:r>
        <w:rPr>
          <w:rFonts w:ascii="宋体;SimSun" w:hAnsi="宋体;SimSun" w:cs="宋体;SimSun"/>
        </w:rPr>
        <w:t>介绍家庭成员的职业情况；并领读新单词：</w:t>
      </w:r>
      <w:r>
        <w:rPr>
          <w:rFonts w:cs="宋体;SimSun" w:ascii="宋体;SimSun" w:hAnsi="宋体;SimSun"/>
        </w:rPr>
        <w:t>taxi driver, manager, nurse, waiter, cook, dentist</w:t>
      </w:r>
      <w:r>
        <w:rPr>
          <w:rFonts w:ascii="宋体;SimSun" w:hAnsi="宋体;SimSun" w:cs="宋体;SimSun"/>
        </w:rPr>
        <w:t>和句型：</w:t>
      </w:r>
      <w:r>
        <w:rPr>
          <w:rFonts w:cs="宋体;SimSun" w:ascii="宋体;SimSun" w:hAnsi="宋体;SimSun"/>
        </w:rPr>
        <w:t>What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your father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job? He is a policeman.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教师运用刚学的句型与学生进行对话练习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: What’s your father’s job?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: He is a manager.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: What is he like?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: He is thin and tall.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请学生观察教材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画面，并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画做简单的介绍，帮助学生了解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将要学习的有关内容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模仿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部分录音，请学生仔细听：第一遍要求学生听一听录音中提到了哪些家庭成员，第二遍要求根据听到的内容为照片中的人物和各职业人物图连线；学生做完后再放录音一遍，请学生仔细听录音并检查自己所连的人物是否正确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请一个学生说答案，大家听并评判对错，教师宣布答案，学生检查自己的答案并给自己打出相应的分数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教师出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部分的表格并与一名同学进行对话表演示范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练习的操作方法；然后请两名同学进行示范表演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请学生分组进行调查，在学生交流活动的过程中，教师要巡视，注意在活动中激发学生的学习兴趣，及时给予困难的学生耐心和具体的帮助；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读句子，体会字母</w:t>
      </w:r>
      <w:r>
        <w:rPr>
          <w:rFonts w:cs="宋体;SimSun" w:ascii="宋体;SimSun" w:hAnsi="宋体;SimSun"/>
          <w:b/>
        </w:rPr>
        <w:t>U</w:t>
      </w:r>
      <w:r>
        <w:rPr>
          <w:rFonts w:ascii="宋体;SimSun" w:hAnsi="宋体;SimSun" w:cs="宋体;SimSun"/>
          <w:b/>
        </w:rPr>
        <w:t>在重读开音节单词中发的名称音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先让学生观察句子中含有红色字母的单词，然后请学生试着读一读，根据学生读单词的情况，教师给予纠正和帮助，然后教师领读含有红色字母的单词，让学生初步体会元音字母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的名称音的读音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然后请学生说一说这几个单词中都含有一个什么相同的音，教师引导学生说出</w:t>
      </w:r>
      <w:r>
        <w:rPr>
          <w:rFonts w:cs="宋体;SimSun" w:ascii="宋体;SimSun" w:hAnsi="宋体;SimSun"/>
        </w:rPr>
        <w:t>[ju:]</w:t>
      </w:r>
      <w:r>
        <w:rPr>
          <w:rFonts w:ascii="宋体;SimSun" w:hAnsi="宋体;SimSun" w:cs="宋体;SimSun"/>
        </w:rPr>
        <w:t>并领读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播放录音，让学生模仿录音中的语音语调朗读单词和句子；然后请几名同学朗读句子，检查学习结果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小组比赛：想一想我们还学过哪些含有元音字母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的名称音的单词并写在纸上，比一比哪个组总结的单词最多，教师给予一定的奖励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课堂小结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day we learned the jobs of our family. And we learned how the express it. Then we learned the pronunciation of Uu. You did the good jobs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作业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 the sentences: three groups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板书设计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sson 80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What’s your father’s job?                      teacher         engineer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He is a policeman.                           doctor          taxi-driver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What’s your mother’s job?                     manager        dentist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She is a nurse.                               cook          waiter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</w:t>
      </w:r>
      <w:r>
        <w:rPr>
          <w:rFonts w:cs="宋体;SimSun" w:ascii="宋体;SimSun" w:hAnsi="宋体;SimSun"/>
        </w:rPr>
        <w:t>farmer          worker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</w:t>
      </w:r>
      <w:r>
        <w:rPr>
          <w:rFonts w:cs="宋体;SimSun" w:ascii="宋体;SimSun" w:hAnsi="宋体;SimSun"/>
        </w:rPr>
        <w:t>student          bus-driver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课后反思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4:15:00Z</dcterms:modified>
  <cp:revision>226</cp:revision>
  <dc:subject/>
  <dc:title>2011学年度第一学期普陀区初三质量调研</dc:title>
</cp:coreProperties>
</file>