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（人教新起点）三年级英语下册教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Unit 14 My Family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Lesson 83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内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Fun time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 look and link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Let’s sing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目的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通过看图，听录音，阅读故事，再次复现有关家庭成员的词汇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培养学生的阅读理解能力和故事的复述、表演能力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通过学习歌曲，突出了歌曲的主题，体现了家庭生活的快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重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训练学生的阅读理解能力，阅读后能正确完成有关的理解练习，训练学生养成细心观看画面，借助画面理解句子，勤于动脑思考的好习惯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难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中出现了部分生词，在这里只要求学生理解，不做重点讲解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前准备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挂图，教学录音磁带，单词卡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过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读单词，复习有关动物的单词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教师出示本课出现的动物图片，让学生朗读单词，帮助个别学生回忆单词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师生问答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o is the dog’s mother?           S: Mother dog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o is the cat’s father?             S: Father cat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T: Who is the father duck’s mother?     S: Grandmother duck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阅读理解，了解蝌蚪变成青蛙的过程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教师出示故事整体图，请学生看挂图，用英语说出他们在图上看到的东西；当学生说对单词和句子时，教师要给予及时的肯定和鼓励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让学生猜测故事的大意，然后教师对故事进行整体讲解，同时进行生词的渗透并领读单词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教师播放录音，让学生通过听的输入，对故事的大意有进一步的了解；放第一遍录音时要求学生闭上眼睛听，了解故事的大意；听第二遍时请学生说一说都听到了什么单词或句子，培养学生的听力水平和口头表达能力，训练学生在听的时候抓住句子的主要成分和关键词去理解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播放第三遍录音，让学生将教学挂图按照正确的顺序排列出来，既能调动学生听的积极性，又能对学生挺立理解的情况进行检测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看图听录音，跟随录音的语音语调朗读对话；教师给予适当的指导和纠正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小组之间互相表演对话，可以表演整个故事，也可以表演其中的一幅图，然后请几个小组到前面来进行角色表演。这样表演故事可以有不同的声音，可增强读的趣味性，也有助于学生集中精力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教师播放故事录音，让学生根据听到的内容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部分的阅读理解练习完成，按照听到的内容将图片连线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再播放录音一遍，请学生说出答案，然后其他同学一起进行评价，教师公布答案之后，请学生将自己的分数写在书上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请学生说一说蝌蚪</w:t>
      </w:r>
      <w:r>
        <w:rPr>
          <w:rFonts w:cs="宋体;SimSun" w:ascii="宋体;SimSun" w:hAnsi="宋体;SimSun"/>
        </w:rPr>
        <w:t>tadpole</w:t>
      </w:r>
      <w:r>
        <w:rPr>
          <w:rFonts w:ascii="宋体;SimSun" w:hAnsi="宋体;SimSun" w:cs="宋体;SimSun"/>
        </w:rPr>
        <w:t>变成青蛙</w:t>
      </w:r>
      <w:r>
        <w:rPr>
          <w:rFonts w:cs="宋体;SimSun" w:ascii="宋体;SimSun" w:hAnsi="宋体;SimSun"/>
        </w:rPr>
        <w:t>frog</w:t>
      </w:r>
      <w:r>
        <w:rPr>
          <w:rFonts w:ascii="宋体;SimSun" w:hAnsi="宋体;SimSun" w:cs="宋体;SimSun"/>
        </w:rPr>
        <w:t>的过程。让学生了解关于青蛙的一些知识，做到学科融合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学唱歌曲，复习知识激发兴趣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请学生代表试着读歌词，然后教师纠正发音后，由学生代表带领全班同学朗读歌词，并请学生讲一讲歌词的意思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教师领读歌词后，播放录音，让大家熟悉歌曲的曲调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教师带领学生跟着录音学唱歌曲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在熟悉歌曲的曲调后，让全班学生跟着录音齐唱歌曲，然后小组内进行歌曲的表演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课堂小结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day we learned the story about tadpole and frog. We did the exercise in lesson eighty-three. Then we learned a song. You did the good jobs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作业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ng the song and tell the story to your family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后反思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4:24:00Z</dcterms:modified>
  <cp:revision>229</cp:revision>
  <dc:subject/>
  <dc:title>2011学年度第一学期普陀区初三质量调研</dc:title>
</cp:coreProperties>
</file>