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85815" cy="830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815" cy="830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7760" cy="8757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563870" cy="7849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870" cy="784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7695" cy="8011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7695" cy="8011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7760" cy="8757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13195" cy="9188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918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68365" cy="84080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40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61050" cy="8268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826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9640" cy="8466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44540" cy="82448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4540" cy="824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67425" cy="8559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7425" cy="855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86755" cy="81635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1385" cy="8466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846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7760" cy="8757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07760" cy="87572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7760" cy="875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73065" cy="77095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770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02325" cy="83146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687695" cy="80117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801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26150" cy="85013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850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2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宋体;SimSu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<Relationship Id="rId2" Type="http://schemas.openxmlformats.org/officeDocument/2006/relationships/image" Target="media/image2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3T04:33:00Z</dcterms:modified>
  <cp:revision>231</cp:revision>
  <dc:subject/>
  <dc:title>2011学年度第一学期普陀区初三质量调研</dc:title>
</cp:coreProperties>
</file>