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" w:after="0"/>
        <w:jc w:val="center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Unit 16 Revision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91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  <w:lang w:val="pl-PL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  <w:lang w:val="pl-PL"/>
        </w:rPr>
        <w:t>A: Listen and stick.</w:t>
      </w:r>
      <w:r>
        <w:rPr>
          <w:color w:val="DDDDDD"/>
          <w:sz w:val="11"/>
          <w:szCs w:val="11"/>
          <w:lang w:val="pl-PL"/>
        </w:rPr>
        <w:t xml:space="preserve"> w   W w  .X k  b 1.c O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1. My cousin is 9 years old. He is wearing a purple shirt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2. My grandmother is short. She is at home now. Her clothes are brow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3. My father is thin and tall. He is a policeman. His clothes are black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4. I am a pupil. I am wearing a yellow hat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5. My grandfather is big. He is a cook. His clothes are whit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6. My mother is thin. She is a nurse. Her dress is whit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7. My aunt is pretty. She is a manager. Her dress is gree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8. My uncle is small. He is an engineer. His clothes are blu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92</w:t>
      </w:r>
    </w:p>
    <w:p>
      <w:pPr>
        <w:pStyle w:val="Normal"/>
        <w:widowControl/>
        <w:spacing w:before="31" w:after="0"/>
        <w:jc w:val="left"/>
        <w:rPr/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: Listen and numbe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Yaoyao’s Grandfather’s birthday is coming. His family is busy. They are getting ready for his birthd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1: Yaoyao’s grandmother and mother are cooking in the kitche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2: Yaoyao’s aunt is washing clothe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3: Yaoyao’s grandfather is watering the flowers on the balcon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4: Yaoyao’s father and uncle are cleaning the living roo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5: Yaoyao is cleaning her bedroom.</w:t>
      </w:r>
      <w:r>
        <w:rPr>
          <w:color w:val="EAEAEA"/>
          <w:sz w:val="15"/>
          <w:szCs w:val="15"/>
        </w:rPr>
        <w:t xml:space="preserve"> X k B 1 . c o m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6: Lucky is also busy. He’s looking for his toy in the bathroo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B: Find, circle and s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o’s she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he’s the mothe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she doing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he’s cooking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this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t’s a fridg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ere is it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t’s in the kitche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: Group the words.</w:t>
      </w:r>
    </w:p>
    <w:p>
      <w:pPr>
        <w:pStyle w:val="Normal"/>
        <w:widowControl/>
        <w:spacing w:before="31" w:after="0"/>
        <w:jc w:val="left"/>
        <w:rPr/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Dr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u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, n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o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 xml:space="preserve">se, 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o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pen, T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u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esday, cl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u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b, p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u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 xml:space="preserve">pil, 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o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ffice, b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o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x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93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: Look, read and match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is is Lily’s cousin. He is tall. He is reading a book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is is Bill’s cousin. He’s big. He is in the living roo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Binbin’s mother is a docto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Yaoyao’s mother is talking on the phon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in Joy’s dining room? There are some chairs and a big table. There is a cat on the chair. It’s sleeping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ere are some pictures in Andy’s living room. Andy’s grandfather and grandmother are watching TV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B: Look, guess and s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ere is the mother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he’s in the living roo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she doing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he’s watching TV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: Let’s pl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Roll the dic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Fiv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she doing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he’s talking on the phon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94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: Let’s chant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house is a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n apartment is a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cabin is a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hut is a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tent is a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n igloo is a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boat is a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B: Look, think and stick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n igloo is in the snow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: Look, read and label.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Xiao Hong’s father is a fisherman.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om’s family lives in an apartment. His mother is talking on the phone.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Peter’s family lives in a red house. It’s small and beautiful.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elen’s family stays in a cabin for their holiday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D: Group the words.</w:t>
      </w:r>
    </w:p>
    <w:p>
      <w:pPr>
        <w:pStyle w:val="Normal"/>
        <w:widowControl/>
        <w:spacing w:before="31" w:after="0"/>
        <w:jc w:val="left"/>
        <w:rPr/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a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ke, c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a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, b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e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d, n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o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e, p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u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pil, b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i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ke, m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e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, s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u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n, b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o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x, s</w:t>
      </w:r>
      <w:r>
        <w:rPr>
          <w:rFonts w:eastAsia="Arial Unicode MS" w:cs="Georgia" w:ascii="Georgia" w:hAnsi="Georgia"/>
          <w:b/>
          <w:i/>
          <w:color w:val="000000"/>
          <w:kern w:val="0"/>
          <w:sz w:val="28"/>
          <w:szCs w:val="28"/>
        </w:rPr>
        <w:t>i</w:t>
      </w: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x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95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: Fun ti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ere is a van in front of the house. Today is the moving d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imon! Get up!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m! What time is it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t’s 7:30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7:30. It’s too earl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No, it isn’t. Today is the moving day. The van is here. Hurry up!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o’s in it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t’s me, Linda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Open the door, Linda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’m still washing. Come back in ten minute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urry up, Simon. It’s 7:50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ll right. I am eating. I am hurrying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s that everything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Ye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Good! I’ll shut the van doors and go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om! Dad! Linda!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ere are my clothes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Oh, dear! They are in the closet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nd the closet is in the va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nd the van has gon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: Let’s sing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Row, row, row your boat,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Gently down the strea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 xml:space="preserve">Merrily, merrily, merrily, merrily, 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ife is but a drea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96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: Look, listen and draw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y grandfather is feeding the fish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ere is a book next to the compute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y cousin is drawing in the bedroom. She has long hai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ucky is in the bathroo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s there a telephone in the living room? Yes, there i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B: Look and s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e grandmother is watching TV in the living roo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: Let’s pl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tart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ere is Lily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s there a kitchen in the house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ere’s the bedroom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is is the living room, right?</w:t>
      </w:r>
    </w:p>
    <w:p>
      <w:pPr>
        <w:pStyle w:val="Normal"/>
        <w:widowControl/>
        <w:spacing w:before="31" w:after="0"/>
        <w:jc w:val="left"/>
        <w:rPr/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ere are … people in this family. They are …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your uncle’s job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your grandmother doing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’s her father’s job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s there a sofa in the bedroom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ere is Lucky? What’s he doing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</w:r>
    </w:p>
    <w:p>
      <w:pPr>
        <w:pStyle w:val="Normal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4:54:00Z</dcterms:modified>
  <cp:revision>233</cp:revision>
  <dc:subject/>
  <dc:title>2011学年度第一学期普陀区初三质量调研</dc:title>
</cp:coreProperties>
</file>