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jc w:val="center"/>
        <w:rPr/>
      </w:pPr>
      <w:r>
        <w:rPr>
          <w:rFonts w:eastAsia="Arial Unicode MS" w:cs="Georgia" w:ascii="Georgia" w:hAnsi="Georgia"/>
          <w:i/>
          <w:color w:val="000000"/>
          <w:kern w:val="0"/>
          <w:sz w:val="28"/>
          <w:szCs w:val="28"/>
        </w:rPr>
        <w:t xml:space="preserve">Unit 11 </w:t>
      </w:r>
      <w:r>
        <w:rPr>
          <w:rFonts w:eastAsia="Arial Unicode MS" w:cs="Georgia" w:ascii="Georgia" w:hAnsi="Georgia"/>
          <w:i/>
          <w:color w:val="000000"/>
          <w:kern w:val="0"/>
          <w:sz w:val="28"/>
          <w:szCs w:val="28"/>
        </w:rPr>
        <w:t>Peoples and Countries</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61</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Look, listen and chant.</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llo, I’m from China. How about you?</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m from Canada, but I speak Chinese too!</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llo, I’m from Australia. What about you?</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m from Japan, and the US too.</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m from France! I’m from the UK.</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e have come here for the summer to play.</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ow many students come from the US? Only on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elcome to China! This summer will be great fun!</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New words and phrases: United States, Los Angeles, France, Paris, Japan, Tokyo, Australia, Sydney, Canada, Toronto, China, United Kingdom, London</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 Role play.</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llo, my name is Binbin. What’s your nam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i, my name is Isuzu.</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 you come from?</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come from Japan.</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 you liv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live in Tokyo.</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come from China. Welcome to China.</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62</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Listen and numbe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llo. My name is Edward. I come from Canada. I live in Toronto. It’s famous for the CN Tower. Tom comes from the United Kingdom. He lives in London. It’s famous for Big Ben. Isuzu comes from Japan. She lives in Tokyo. It’s famous for cherry blossoms. Dave comes from Australia. He lives in Sydney. It’s famous for the Opera House. Nick comes from the United States. He lives in Los Angeles. It’s famous for Disneyland. Simone comes from France. She lives in Paris. It’s famous for the Eiffel Towe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New words and phrases: CN Tower, Eiffel Tower, cherry blossom, Disneyland, Big Ben, Opera Hous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 Ask and answe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es Edward come from?</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 comes from Canada.</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es he liv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He lives in Toronto.</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is his city famous fo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t’s famous for the CN Tower.</w:t>
      </w:r>
    </w:p>
    <w:p>
      <w:pPr>
        <w:pStyle w:val="Style13"/>
        <w:spacing w:lineRule="atLeast" w:line="375" w:before="150" w:after="150"/>
        <w:jc w:val="left"/>
        <w:rPr>
          <w:rFonts w:ascii="Verdana" w:hAnsi="Verdana" w:eastAsia="Arial Unicode MS" w:cs="Verdana"/>
          <w:i/>
          <w:i/>
          <w:color w:val="000000"/>
          <w:kern w:val="0"/>
          <w:sz w:val="28"/>
          <w:szCs w:val="28"/>
        </w:rPr>
      </w:pPr>
      <w:r>
        <w:rPr>
          <w:rFonts w:eastAsia="Arial Unicode MS" w:cs="Verdana" w:ascii="Verdana" w:hAnsi="Verdana"/>
          <w:i/>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7:10:00Z</dcterms:modified>
  <cp:revision>264</cp:revision>
  <dc:subject/>
  <dc:title>2011学年度第一学期普陀区初三质量调研</dc:title>
</cp:coreProperties>
</file>