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1" w:after="0"/>
        <w:jc w:val="center"/>
        <w:rPr/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 xml:space="preserve">Unit 11 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Peoples and Countries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Lesson 65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 Fun tim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Sarah and her mother have enjoyed their trip to France very much, but now it’s time to go hom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ere is the railway station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Let’s go and ask that man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Sarah’s mother hasn’t brought a map, so she asks a man walking by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Excuse me. How can I get to the railway station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Sorry, I don’t know. I’m a tourist, too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Sarah’s mother has to ask another man. This man doesn’t understand any English, and Sarah’s mother doesn’t speak French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Can you tell us the way to the railway station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Sarah’s mother speaks to another man. He understands what she’s saying, but he doesn’t know the way either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re you English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Yes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How can I get to the railway station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Sorry, I don’t know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hat a holiday! They take a rest on a park bench. Perhaps next time they will bring a map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Next time, let’s bring a map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Lesson 66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 Listen and match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Hi, I’m Sandy. My city is famous for the CN Tower. Guess. Where am I from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Hello. I’m Linda. My city is famous for Disneyland. Where am I from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Hello. I’m Chen Shan. My city is famous for Tian’anmen Square. Where am I from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Hello. I’m Ann. My city is famous for Big Ben. Where am I from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Hello. I’m Takuya. My country is famous for cherry blossoms. Where am I from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C Read and number.</w:t>
      </w:r>
    </w:p>
    <w:p>
      <w:pPr>
        <w:pStyle w:val="Normal"/>
        <w:widowControl/>
        <w:spacing w:before="31" w:after="0"/>
        <w:ind w:left="280" w:hanging="28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1. This is John. He comes from the United Kingdom. He lives in London. It’s a beautiful city. It is famous for Big Ben.</w:t>
      </w:r>
    </w:p>
    <w:p>
      <w:pPr>
        <w:pStyle w:val="Normal"/>
        <w:widowControl/>
        <w:spacing w:before="31" w:after="0"/>
        <w:ind w:left="280" w:hanging="28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2. He is Tom. He is from Australia. He lives in Sydney. You can see the Opera House in Sydney.</w:t>
      </w:r>
    </w:p>
    <w:p>
      <w:pPr>
        <w:pStyle w:val="Normal"/>
        <w:widowControl/>
        <w:spacing w:before="31" w:after="0"/>
        <w:ind w:left="280" w:hanging="28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3. She is Sandra. She comes from France. She lives in Paris. You can see the Eiffel Tower there.</w:t>
      </w:r>
    </w:p>
    <w:p>
      <w:pPr>
        <w:pStyle w:val="Normal"/>
        <w:widowControl/>
        <w:spacing w:before="31" w:after="0"/>
        <w:ind w:left="280" w:hanging="28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4. She is Tomoko. She comes from Japan. She lives in Tokyo. You can see cherry blossoms in Tokyo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ords and phrases in unit 11: France, Japan, Canada, United States, Australia, China, United Kingdom, Toronto, CN Tower, Paris, Eiffel Tower, Tokyo, cherry blossom, Los Angeles, Disneyland, London, Big Ben, Sydney, opera house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</w:r>
    </w:p>
    <w:p>
      <w:pPr>
        <w:pStyle w:val="Style13"/>
        <w:spacing w:lineRule="atLeast" w:line="375" w:before="150" w:after="150"/>
        <w:jc w:val="left"/>
        <w:rPr>
          <w:rFonts w:ascii="Verdana" w:hAnsi="Verdana" w:eastAsia="Arial Unicode MS" w:cs="Verdan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Verdana" w:ascii="Verdana" w:hAnsi="Verdana"/>
          <w:i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4T07:32:00Z</dcterms:modified>
  <cp:revision>267</cp:revision>
  <dc:subject/>
  <dc:title>2011学年度第一学期普陀区初三质量调研</dc:title>
</cp:coreProperties>
</file>