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 w:after="0"/>
        <w:jc w:val="center"/>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Unit 12 Revision</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67</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 Listen and number.</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1. Hello. I am Mary. I come from Canada. I live in Toronto. You can see the CN Tower in Toronto. I like China very much, and I want to see Tian’anmen Square.</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2. I am Junko. I come from Japan. You can see cherry blossoms in Japan. I live in Tokyo. I want to see the Great Wall in China.</w:t>
      </w:r>
    </w:p>
    <w:p>
      <w:pPr>
        <w:pStyle w:val="Normal"/>
        <w:widowControl/>
        <w:spacing w:before="31" w:after="0"/>
        <w:ind w:left="280" w:hanging="280"/>
        <w:jc w:val="left"/>
        <w:rPr/>
      </w:pPr>
      <w:r>
        <w:rPr>
          <w:rFonts w:eastAsia="Arial Unicode MS" w:cs="Georgia" w:ascii="Georgia" w:hAnsi="Georgia"/>
          <w:i/>
          <w:color w:val="000000"/>
          <w:kern w:val="0"/>
          <w:sz w:val="28"/>
          <w:szCs w:val="28"/>
          <w:lang w:val="it-IT"/>
        </w:rPr>
        <w:t xml:space="preserve">3. Hi. I’m Kevin. I come from Australia. </w:t>
      </w:r>
      <w:r>
        <w:rPr>
          <w:rFonts w:eastAsia="Arial Unicode MS" w:cs="Georgia" w:ascii="Georgia" w:hAnsi="Georgia"/>
          <w:i/>
          <w:color w:val="000000"/>
          <w:kern w:val="0"/>
          <w:sz w:val="28"/>
          <w:szCs w:val="28"/>
        </w:rPr>
        <w:t>I live in Sydney. It’s famous for the Opera House. I want to make new friends in China.</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4. Hello. My name is Lucy. I come from the United States. I live in Los Angeles. It’s famous for Disneyland. You can see Mickey Mouse there. I want to see pandas in China.</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B Find and talk.</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Find out information about a famous person and talk about him with your partner.</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Michael comes from the US. It’s famous for Disneyland.</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ello, what’s you name?</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My name is Michael Jordan.</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do you come from?</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come from the United States.</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at is it famous for?</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t’s famous for Disneyland.</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68</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 Listen and match.</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 xml:space="preserve">Nancy is going to the zoo this weekend. She wants to see tigers there. Sam is going to the stadium. He wants to watch a soccer match. </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Julia is going to the bookstore. She wants to buy some books.</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B Look and talk.</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You are at the school.</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at are you going to do this weekend?</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m going to the post office.</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at do you want to do there?</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want to buy some postcards. How can I get there?</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Go straight. Turn right. Go forward. It’s across from the bookstore, on Red Street.</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6</w:t>
      </w:r>
      <w:r>
        <w:rPr>
          <w:rFonts w:eastAsia="Arial Unicode MS" w:cs="Georgia" w:ascii="Georgia" w:hAnsi="Georgia"/>
          <w:i/>
          <w:color w:val="000000"/>
          <w:kern w:val="0"/>
          <w:sz w:val="28"/>
          <w:szCs w:val="28"/>
        </w:rPr>
        <w:t>9</w:t>
      </w:r>
    </w:p>
    <w:p>
      <w:pPr>
        <w:pStyle w:val="Normal"/>
        <w:widowControl/>
        <w:spacing w:before="31" w:after="0"/>
        <w:jc w:val="left"/>
        <w:rPr/>
      </w:pPr>
      <w:r>
        <w:rPr>
          <w:rFonts w:eastAsia="Arial Unicode MS" w:cs="Georgia" w:ascii="Georgia" w:hAnsi="Georgia"/>
          <w:i/>
          <w:color w:val="000000"/>
          <w:kern w:val="0"/>
          <w:sz w:val="28"/>
          <w:szCs w:val="28"/>
        </w:rPr>
        <w:t xml:space="preserve">A Listen and </w:t>
      </w:r>
      <w:r>
        <w:rPr>
          <w:rFonts w:eastAsia="Arial Unicode MS" w:cs="Georgia" w:ascii="Georgia" w:hAnsi="Georgia"/>
          <w:i/>
          <w:color w:val="000000"/>
          <w:kern w:val="0"/>
          <w:sz w:val="28"/>
          <w:szCs w:val="28"/>
        </w:rPr>
        <w:t>stick</w:t>
      </w:r>
      <w:r>
        <w:rPr>
          <w:rFonts w:eastAsia="Arial Unicode MS" w:cs="Georgia" w:ascii="Georgia" w:hAnsi="Georgia"/>
          <w:i/>
          <w:color w:val="000000"/>
          <w:kern w:val="0"/>
          <w:sz w:val="28"/>
          <w:szCs w:val="28"/>
        </w:rPr>
        <w:t>.</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his is a map of my community. The grocery store is across from the restaurant. The drugstore is across from the cinema. The bookstore is next to the supermarket. The newspaper stand is across from the supermarket.</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C Read and number.</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1. This is the park. It’s at the end of Guangming Street. Some children are playing under the tree. Some people are boating in the lake.</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2. This is Xinhua Bookstore. It’s between the park and the stadium. We can buy English books, story-books, and science books there.</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3. This is the museum. Bill is there. He is looking at dinosaurs with his friends. It is across from the bookstor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4. This is the post office. It is next to the museum.</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5. This is the stadium. It is next to the bookstor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70</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 Let’s read.</w:t>
      </w:r>
    </w:p>
    <w:p>
      <w:pPr>
        <w:pStyle w:val="Normal"/>
        <w:widowControl/>
        <w:spacing w:before="31" w:after="0"/>
        <w:ind w:firstLine="560"/>
        <w:jc w:val="left"/>
        <w:rPr/>
      </w:pPr>
      <w:r>
        <w:rPr>
          <w:rFonts w:eastAsia="Arial Unicode MS" w:cs="Georgia" w:ascii="Georgia" w:hAnsi="Georgia"/>
          <w:i/>
          <w:color w:val="000000"/>
          <w:kern w:val="0"/>
          <w:sz w:val="28"/>
          <w:szCs w:val="28"/>
        </w:rPr>
        <w:t>Hi! My name is Anna. I live in Venice, Italy. Venice is a beautiful old city. I go to school by boat. If you want a taxi, you can take a car. The car goes over the bridges. You can also have a taxi boat. It travels on the water. It’s fast, cheap, and a lot of fun!</w:t>
      </w:r>
    </w:p>
    <w:p>
      <w:pPr>
        <w:pStyle w:val="Normal"/>
        <w:widowControl/>
        <w:spacing w:before="31" w:after="0"/>
        <w:ind w:firstLine="56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My name is Julian, and I live in London. I go to school by tube. You call it a train, or subway. I walk to the station. It is close to my house. The tube is fast, cheap, and easy to use.</w:t>
      </w:r>
    </w:p>
    <w:p>
      <w:pPr>
        <w:pStyle w:val="Normal"/>
        <w:widowControl/>
        <w:spacing w:before="31" w:after="0"/>
        <w:ind w:firstLine="56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m Kylie, and I live in Australia. My parents run a large cattle station. How large is it? You can walk for two weeks and stay on our land! School is too far away, so I do my lessons by radio!</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C Try to read.</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 xml:space="preserve">My pal Paul is tall, with short yellow hair, </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e rows a boat and reads books in ther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Sometimes for fun he brings our old goat,</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nd feeds her on oatmeal and whole meal toast.</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D Let’s sing.</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ello, Bonjour, Konichi-wa,</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ola, Jambo, Ni hao,</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e’re the children of the world,</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e’re the children of the world,</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e’re the children of the world,</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Saying “Hello” to you!</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71</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 Fun tim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here will be a show next week. Binbin, Bill and Andy are preparing for it. They have different topics.</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ndy goes to Binbin’s house to talk about their topics, and to look at their costumes.</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ow! You look great!</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hank you!</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re you going to do a show about Halloween?</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Yes, exactly. My topic is holidays and festivals.</w:t>
      </w:r>
      <w:r>
        <w:rPr>
          <w:color w:val="DDDDDD"/>
        </w:rPr>
        <w:t xml:space="preserve"> X|k |B| 1 . c|O |m</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heir costumes look very nice, don’t they? Can you guess what Andy’s topic is from his costume?</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re you going to do a show about dinosaurs?</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Yes. My topic is animals. I’m very interested in dinosaurs.</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Bill has chosen a topic that is out of this world!</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at’s Bill going to do?</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is topic is outer space. He’s going to play a Martian.</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ook! There he is!</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Bill has dressed himself and his dog Spot as well.</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like your mask!</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Do I look like a Martian?</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Maybe. I’ve never seen one.</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at are you going to do, Spot?</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m going to play a cat from Mars.</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Spot looks really good in his costume. He’s not dressed up like a dog, but like a cat, a cat from Mars.</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at a good mask, Spot!</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hank you!</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he friends take time to have some fun. It’s not Halloween, but they have plenty of treats to share.</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ake a rest, kids. Have some candy.</w:t>
      </w:r>
    </w:p>
    <w:p>
      <w:pPr>
        <w:pStyle w:val="Normal"/>
        <w:widowControl/>
        <w:spacing w:before="31" w:after="0"/>
        <w:ind w:left="1" w:hanging="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hanks.</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72</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 Listen and number.</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1. Hello. My name’s John. Welcome to my home page. I’m from Australia. I live in Sydney. It’s famous for the Opera House. My favourite animal is the kangaroo. It runs really fast.</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2. Hello. My name’s Zhao Fang. Welcome to my home page. I’m from China. I live in Beijing. It’s famous for the Summer Palace. My favourite animal is the panda. It is lovely, isn’t it?</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C Read and stick.</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Excuse me, sir. Can you help m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Sur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ow can I get to the stadium?</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he stadium? Go straight. Then turn right at the first crossing. It’s next to the park.</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Thank you.</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are they now? Try to stick.</w:t>
      </w:r>
    </w:p>
    <w:p>
      <w:pPr>
        <w:pStyle w:val="Style13"/>
        <w:spacing w:lineRule="atLeast" w:line="375" w:before="150" w:after="150"/>
        <w:jc w:val="left"/>
        <w:rPr>
          <w:rFonts w:ascii="Verdana" w:hAnsi="Verdana" w:eastAsia="Arial Unicode MS" w:cs="Verdana"/>
          <w:i/>
          <w:i/>
          <w:color w:val="000000"/>
          <w:kern w:val="0"/>
          <w:sz w:val="28"/>
          <w:szCs w:val="28"/>
        </w:rPr>
      </w:pPr>
      <w:r>
        <w:rPr>
          <w:rFonts w:eastAsia="Arial Unicode MS" w:cs="Verdana" w:ascii="Verdana" w:hAnsi="Verdana"/>
          <w:i/>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4T07:36:00Z</dcterms:modified>
  <cp:revision>268</cp:revision>
  <dc:subject/>
  <dc:title>2011学年度第一学期普陀区初三质量调研</dc:title>
</cp:coreProperties>
</file>