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jc w:val="center"/>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Unit 13 Travel Plans</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77</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Fun time.</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1. Chris is from London. He goes to Beijing by plane in October. He goes to see the Great Wall. He wears a coat.</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2. He goes to Kunming by train. He goes to see flowers and butterflies. He wears a shirt.</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3. Then he goes to Thailand by plane. He goes to see the elephant show and taste fruit. He wears his shorts.</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4. After that, he goes to Australia by ship. It is June now. He goes to take pictures with kangaroos. He still wears his shorts.</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5. It is winter in Australia. He gets a cold.</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6. He has to stay in Australia for a while. He sees kangaroos every day. He gets bored. He wants to go back to London.</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7. He goes back to London by plane. He wears his coat, but it is very warm there.</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Lesson 78</w:t>
      </w:r>
    </w:p>
    <w:p>
      <w:pPr>
        <w:pStyle w:val="Normal"/>
        <w:widowControl/>
        <w:spacing w:before="31" w:after="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A Listen and match.</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I’m Andy. My friends and I want to visit some places this summer vacation. I want to go to Tibet with my parents by car. Bill and his aunt want to go to Australia by plane. Yaoyao and her grandparents want to go to the safari park by bus. Joy and her uncle want to go to Shaolin Temple by train.</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B Make and talk.</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ake your travel plans for the summer vacation and then find out who can go with you.</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Li Yang. Where do you want to go this summer vacation?</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want to go to Tibet.</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Oh, you can’t go with m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ello, Mary. Where do you want to go this summer vacation?</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want to go to Hainan.</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Me too. What do you want to do ther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want to swim.</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How do you want to go ther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I want to go there by plan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C Read and write their names.</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1. Hello. My name is Kathleen. My father and I want to go to Mount Tai. We want to see the sunrise there. We want to go there by train.</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2. Hello. My name is John. My mother and I want to go to Xishuangbanna. We want to see elephants there. We want to go there by plane.</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3. Hello. My name is Franny. My aunt and I want to go to the West Lake. We want to take pictures there. We want to go there by bus.</w:t>
      </w:r>
    </w:p>
    <w:p>
      <w:pPr>
        <w:pStyle w:val="Normal"/>
        <w:widowControl/>
        <w:spacing w:before="31" w:after="0"/>
        <w:ind w:left="280" w:hanging="28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4. Hello. My name is Morley. My uncle and I want to go to Tibet. We want to see the Buddha Palace there. We want to go there by plane.</w:t>
      </w:r>
    </w:p>
    <w:p>
      <w:pPr>
        <w:pStyle w:val="Normal"/>
        <w:widowControl/>
        <w:spacing w:before="31" w:after="0"/>
        <w:ind w:left="1" w:hanging="0"/>
        <w:jc w:val="left"/>
        <w:rPr>
          <w:rFonts w:ascii="Georgia" w:hAnsi="Georgia" w:eastAsia="Arial Unicode MS" w:cs="Georgia"/>
          <w:color w:val="000000"/>
          <w:kern w:val="0"/>
          <w:sz w:val="28"/>
          <w:szCs w:val="28"/>
        </w:rPr>
      </w:pPr>
      <w:r>
        <w:rPr>
          <w:rFonts w:eastAsia="Arial Unicode MS" w:cs="Georgia" w:ascii="Georgia" w:hAnsi="Georgia"/>
          <w:color w:val="000000"/>
          <w:kern w:val="0"/>
          <w:sz w:val="28"/>
          <w:szCs w:val="28"/>
        </w:rPr>
        <w:t>Words and phrases in unit 13: travel plans, beach, swim, Mount Tai, see the sunrise, Shaolin Temple, learn Wushu, West Lake, take pictures, safari park, see wild animals, vacation, train, see a flower show, Thailand, plane, see elephants, Tibet, car, see the Buddha Palace, ship, bus</w:t>
      </w:r>
    </w:p>
    <w:p>
      <w:pPr>
        <w:pStyle w:val="Style13"/>
        <w:spacing w:lineRule="atLeast" w:line="375" w:before="150" w:after="150"/>
        <w:jc w:val="left"/>
        <w:rPr>
          <w:rFonts w:ascii="Verdana" w:hAnsi="Verdana" w:eastAsia="Arial Unicode MS" w:cs="Verdana"/>
          <w:color w:val="000000"/>
          <w:kern w:val="0"/>
          <w:sz w:val="28"/>
          <w:szCs w:val="28"/>
        </w:rPr>
      </w:pPr>
      <w:r>
        <w:rPr>
          <w:rFonts w:eastAsia="Arial Unicode MS" w:cs="Verdana" w:ascii="Verdana" w:hAnsi="Verdana"/>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7:49:00Z</dcterms:modified>
  <cp:revision>271</cp:revision>
  <dc:subject/>
  <dc:title>2011学年度第一学期普陀区初三质量调研</dc:title>
</cp:coreProperties>
</file>