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ind w:left="1" w:hanging="0"/>
        <w:jc w:val="center"/>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Unit 14 My Hobb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83</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Fun tim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I’m Dick. I like playing baseball. I’m the fastest runner on my team. Baseball is never boring to me. It is really exciting.</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like collecting stickers, too. It’s a fun and easy hobby. Now I have the biggest collection in my class. I spent all my money on sticker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One day, I took out my stickers. I noticed that some of my old ones weren’t there. I looked for my stickers, but didn’t find them. I felt awful.</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ast night, I saw my cat Mimi. She had my stickers in her mouth!</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ran after Mimi. She stopped in front of a rock. I found my stickers there. I was happy to see my wonderful stickers again. I didn’t get mad at Mimi. I think she likes collecting stickers, too!</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84</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isten and match.</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My name is John. My friends and I have different hobbies. My hobby is making models. Jack’s hobby is painting pictures. He thinks it’s fun. Helen’s hobby is collecting coins. She thinks it’s exciting. Mary’s hobby is sewing. She thinks it’s interesting.</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Show and sa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ook! My hobby is collecting stamps. What’s your hobb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y hobby is taking pictures. Look! These are my picture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at’s your hobb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 Read, write and match.</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y hobby is taking pictures. I like it very much. I think it’s interesting. Who am I?</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m Sandy.</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y hobby is playing computer games. I like it very much. I think it’s exciting. Who am I?</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m Jack.</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 xml:space="preserve">My hobby is collecting stamps. I like it very much. I think it’s fun. </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ho am I?</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m Mary.</w:t>
      </w:r>
    </w:p>
    <w:p>
      <w:pPr>
        <w:pStyle w:val="Normal"/>
        <w:widowControl/>
        <w:spacing w:before="31" w:after="0"/>
        <w:ind w:left="1" w:hanging="0"/>
        <w:jc w:val="left"/>
        <w:rPr/>
      </w:pPr>
      <w:r>
        <w:rPr>
          <w:rFonts w:eastAsia="Arial Unicode MS" w:cs="Georgia" w:ascii="Georgia" w:hAnsi="Georgia"/>
          <w:color w:val="000000"/>
          <w:kern w:val="0"/>
          <w:sz w:val="28"/>
          <w:szCs w:val="28"/>
        </w:rPr>
        <w:t>Words and phrases in unit 14: hobby, read stories, play computer games, paint pictures, collect dolls, keep a diary, collect stamps, collect stickers, make models, sew, knit, collect coins, play chess, travel, hike</w:t>
      </w:r>
    </w:p>
    <w:p>
      <w:pPr>
        <w:pStyle w:val="Style13"/>
        <w:spacing w:lineRule="atLeast" w:line="375" w:before="150" w:after="150"/>
        <w:jc w:val="left"/>
        <w:rPr>
          <w:rFonts w:ascii="Verdana" w:hAnsi="Verdana" w:eastAsia="Arial Unicode MS" w:cs="Verdana"/>
          <w:color w:val="000000"/>
          <w:kern w:val="0"/>
          <w:sz w:val="28"/>
          <w:szCs w:val="28"/>
        </w:rPr>
      </w:pPr>
      <w:r>
        <w:rPr>
          <w:rFonts w:eastAsia="Arial Unicode MS" w:cs="Verdana" w:ascii="Verdana" w:hAnsi="Verdana"/>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8:20:00Z</dcterms:modified>
  <cp:revision>274</cp:revision>
  <dc:subject/>
  <dc:title>2011学年度第一学期普陀区初三质量调研</dc:title>
</cp:coreProperties>
</file>