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" w:after="0"/>
        <w:jc w:val="center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Unit 16 Revision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Lesson 91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 Listen and circl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My name is Joh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My name is Mar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My name is Tom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i, Mar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i, Joh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Come and look at my coin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o many coins. They are great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y hobby is collecting coins. What’s your hobby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y hobby is painting picture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Look! Tom is over there. What’s his hobby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is hobby is playing football. He thinks it’s exciting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B Show and talk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hat’s your hobby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y hobby is dancing. Look! That is my photo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Lesson 92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 Listen and match.</w:t>
      </w:r>
    </w:p>
    <w:p>
      <w:pPr>
        <w:pStyle w:val="Normal"/>
        <w:widowControl/>
        <w:spacing w:before="31" w:after="0"/>
        <w:ind w:firstLine="57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I am Bill. My parents and I want to go to Hainan this summer vacation. We want to swim there. I want to make a phone call to my grandparents and tell them my travel plans.</w:t>
      </w:r>
    </w:p>
    <w:p>
      <w:pPr>
        <w:pStyle w:val="Normal"/>
        <w:widowControl/>
        <w:spacing w:before="31" w:after="0"/>
        <w:ind w:firstLine="57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I’m Jack. My aunt and I want to go to Tibet this summer vacation. We want to see the Buddha Palace there. I want to send an e-mail to Yaoyao and tell her my travel plans.</w:t>
      </w:r>
    </w:p>
    <w:p>
      <w:pPr>
        <w:pStyle w:val="Normal"/>
        <w:widowControl/>
        <w:spacing w:before="31" w:after="0"/>
        <w:ind w:firstLine="57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ello. I’m Joy. My father and I want to go to Shaolin Temple this summer vacation. We want to learn Wushu there. I want to mail a postcard to my friend and tell him my travel plan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B Make and sa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ell your plans to your friend. Choose one way.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ake a phone call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rite a letter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end an e-mail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ail a postcard</w:t>
      </w:r>
    </w:p>
    <w:p>
      <w:pPr>
        <w:pStyle w:val="Normal"/>
        <w:widowControl/>
        <w:numPr>
          <w:ilvl w:val="0"/>
          <w:numId w:val="2"/>
        </w:numPr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end a short message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here do you want to go this summer vacation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I want to go to Mount Tai with my fathe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hat do you want to do there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e want to see the sunris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ow do you want to go there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e want to go there by bu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o you want to tell this to your friend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Yes, I want to write a letter to him.</w:t>
      </w:r>
    </w:p>
    <w:p>
      <w:pPr>
        <w:pStyle w:val="Style13"/>
        <w:spacing w:lineRule="atLeast" w:line="375" w:before="150" w:after="150"/>
        <w:jc w:val="left"/>
        <w:rPr>
          <w:rFonts w:ascii="Verdana" w:hAnsi="Verdana" w:eastAsia="Arial Unicode MS" w:cs="Verdana"/>
          <w:color w:val="000000"/>
          <w:kern w:val="0"/>
          <w:sz w:val="28"/>
          <w:szCs w:val="28"/>
        </w:rPr>
      </w:pPr>
      <w:r>
        <w:rPr>
          <w:rFonts w:eastAsia="Arial Unicode MS" w:cs="Verdana" w:ascii="Verdana" w:hAnsi="Verdana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8:36:00Z</dcterms:modified>
  <cp:revision>278</cp:revision>
  <dc:subject/>
  <dc:title>2011学年度第一学期普陀区初三质量调研</dc:title>
</cp:coreProperties>
</file>