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1 My Classmates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L</w:t>
      </w:r>
      <w:r>
        <w:rPr>
          <w:rFonts w:cs="宋体;SimSun" w:ascii="宋体;SimSun" w:hAnsi="宋体;SimSun"/>
          <w:b/>
          <w:sz w:val="24"/>
        </w:rPr>
        <w:t>esson 5                   2--2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教学目的要求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通过故事教学，提高朗读，理解能力和积极参与故事表演的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 能够理解故事中出险的新词汇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 通过阅读训练，掌握基本的阅读技巧，策略，提高阅读速度和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 能够在积极表达，与人的交流的实践中提高语言的感受，理解和运用能力，加强与人合作的意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重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配图故事的阅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教学难点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步复述，表演故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过程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示挂图，学生观察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师介绍人物名字，学生介绍人物外貌特征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</w:rPr>
        <w:t>hat can you see in the pictures?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</w:rPr>
        <w:t xml:space="preserve">here are they?   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</w:rPr>
        <w:t>hat are they doing?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</w:rPr>
        <w:t xml:space="preserve">hat does tom look like?    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</w:rPr>
        <w:t>hat is Ann like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分小组初读故事，生词自己查字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生把生词写在黑板上，请大家帮助解决，并带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将图打乱顺序，生听录音，并按顺序排列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检查排序是否正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学生跟读故事录音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两人一组讨论，完成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szCs w:val="21"/>
        </w:rPr>
        <w:t>项阅读练习，个别人朗读，全班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。排练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项的故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作业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录音，家长签字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活动手册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课后回顾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</w:t>
      </w:r>
      <w:r>
        <w:rPr>
          <w:rFonts w:cs="宋体;SimSun" w:ascii="宋体;SimSun" w:hAnsi="宋体;SimSun"/>
          <w:b/>
          <w:sz w:val="24"/>
        </w:rPr>
        <w:t>L</w:t>
      </w:r>
      <w:r>
        <w:rPr>
          <w:rFonts w:cs="宋体;SimSun" w:ascii="宋体;SimSun" w:hAnsi="宋体;SimSun"/>
          <w:b/>
          <w:sz w:val="24"/>
        </w:rPr>
        <w:t>esson 6                   2--3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目的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本单元所学的生词和句型进行综合的复习和检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难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过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复习单词：读单词卡片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选择卡片，并用所选的单词描述同学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Part A  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讨论画面：两人一小组，讨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项中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人会是什么样子的，用所给的词进行描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听录音，选择适当的词和图片。订正答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 Part 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) </w:t>
      </w:r>
      <w:r>
        <w:rPr>
          <w:rFonts w:ascii="宋体;SimSun" w:hAnsi="宋体;SimSun" w:cs="宋体;SimSun"/>
          <w:szCs w:val="21"/>
        </w:rPr>
        <w:t>生默读对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听录音，并跟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调查班里一个同学的情况并按照表格的要求填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描述介绍调查的同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Part C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) </w:t>
      </w:r>
      <w:r>
        <w:rPr>
          <w:rFonts w:ascii="宋体;SimSun" w:hAnsi="宋体;SimSun" w:cs="宋体;SimSun"/>
          <w:szCs w:val="21"/>
        </w:rPr>
        <w:t>生独立完成表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组讨论，订正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齐读短文，请同学汇报，并订正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art D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图片，口头完成句子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独立填写单词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订正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作业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</w:t>
      </w:r>
      <w:r>
        <w:rPr>
          <w:rFonts w:cs="宋体;SimSun" w:ascii="宋体;SimSun" w:hAnsi="宋体;SimSun"/>
          <w:szCs w:val="21"/>
        </w:rPr>
        <w:t xml:space="preserve">P13 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部分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活动手册改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课后回顾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3"/>
        <w:spacing w:lineRule="atLeast" w:line="375" w:before="150" w:after="150"/>
        <w:jc w:val="lef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宋体;SimSun" w:hAnsi="宋体;SimSun" w:eastAsia="宋体;SimSu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8:54:00Z</dcterms:modified>
  <cp:revision>283</cp:revision>
  <dc:subject/>
  <dc:title>2011学年度第一学期普陀区初三质量调研</dc:title>
</cp:coreProperties>
</file>