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U</w:t>
      </w:r>
      <w:r>
        <w:rPr>
          <w:rFonts w:cs="宋体;SimSun" w:ascii="宋体;SimSun" w:hAnsi="宋体;SimSun"/>
          <w:b/>
          <w:sz w:val="24"/>
        </w:rPr>
        <w:t>nit 2  Who is taller?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685"/>
        <w:gridCol w:w="900"/>
        <w:gridCol w:w="522"/>
        <w:gridCol w:w="918"/>
        <w:gridCol w:w="1800"/>
        <w:gridCol w:w="900"/>
      </w:tblGrid>
      <w:tr>
        <w:trPr>
          <w:trHeight w:val="5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esson 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节 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开放型造句练习帮助学生巩固所学内容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观察、归类等探究学习形式，引导学生自主探究比较级变化规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形容词和副词比较级的理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借助实物、图片、动作等帮助学生理解比较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音机，实物，图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sson 9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ne is taller than Betty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cs="宋体;SimSun" w:ascii="宋体;SimSun" w:hAnsi="宋体;SimSun"/>
                <w:szCs w:val="21"/>
              </w:rPr>
              <w:t>Betty runs faster than Jane.</w:t>
            </w:r>
          </w:p>
          <w:p>
            <w:pPr>
              <w:pStyle w:val="Normal"/>
              <w:ind w:firstLine="189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>New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newer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tall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taller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Short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shorter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long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longer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Old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older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small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samller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raw better    sing better    dance better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wim faster    run faster     study hard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  备</w:t>
            </w:r>
          </w:p>
        </w:tc>
      </w:tr>
      <w:tr>
        <w:trPr>
          <w:trHeight w:val="296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Greeting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: Good morning boys and girls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  How are you 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m ok. Free talk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  <w:szCs w:val="21"/>
              </w:rPr>
              <w:t>Leading in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T: Who is your best friend?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is tall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is old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runs fast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draws better, you or your friend?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Read and circle the difference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t them to give out the answer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good morning Mr. Fan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m fine and you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answer my question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cs="宋体;SimSun" w:ascii="宋体;SimSun" w:hAnsi="宋体;SimSun"/>
                <w:szCs w:val="21"/>
              </w:rPr>
              <w:t>is my best friend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I’</w:t>
            </w:r>
            <w:r>
              <w:rPr>
                <w:rFonts w:cs="宋体;SimSun" w:ascii="宋体;SimSun" w:hAnsi="宋体;SimSun"/>
                <w:szCs w:val="21"/>
              </w:rPr>
              <w:t>m taller than him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:</w:t>
            </w:r>
            <w:r>
              <w:rPr>
                <w:rFonts w:cs="宋体;SimSun" w:ascii="宋体;SimSun" w:hAnsi="宋体;SimSun"/>
                <w:szCs w:val="21"/>
              </w:rPr>
              <w:t xml:space="preserve"> He is older than me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He runs faster than me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 xml:space="preserve"> draw better than him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Ss do part B in pair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Ss do exercise A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4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Le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 play a guessing gam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: 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 xml:space="preserve"> have a friend, he is taller than me, his hair is shorter than my hair. He runs faster than me. Who is he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To do part D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Find, write and report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 To fill in the blank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Sum up: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t Ss summarize the structures of this lesson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</w:t>
            </w:r>
            <w:r>
              <w:rPr>
                <w:rFonts w:cs="宋体;SimSun" w:ascii="宋体;SimSun" w:hAnsi="宋体;SimSun"/>
                <w:szCs w:val="21"/>
              </w:rPr>
              <w:t>Homework for today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rt C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s he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o do the pair work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rt D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check the answer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esson 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节 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一步强化本单元所学内容的同时，拓宽文化视野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听和读掌握字母组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发音规律。</w:t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扩展本单元的主要内容，让学生运用本单元的词汇和句型，开展各种形式的活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母组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单词中的发音规则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项语篇的阅读理解。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rPr>
                <w:szCs w:val="21"/>
              </w:rPr>
            </w:pPr>
            <w:r>
              <w:rPr>
                <w:szCs w:val="21"/>
              </w:rPr>
              <w:t>字母组合</w:t>
            </w:r>
            <w:r>
              <w:rPr>
                <w:szCs w:val="21"/>
              </w:rPr>
              <w:t>er</w:t>
            </w:r>
            <w:r>
              <w:rPr>
                <w:szCs w:val="21"/>
              </w:rPr>
              <w:t>在单词中的发音规则的掌握。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音机，实物，图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sson 10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ig Cities and Countrysid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: older  farmer  baker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t>singer  dancer  teach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活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  备</w:t>
            </w:r>
          </w:p>
        </w:tc>
      </w:tr>
      <w:tr>
        <w:trPr>
          <w:trHeight w:val="296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Greeting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Good morning boys and girls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  How are you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m ok. Free talk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  <w:szCs w:val="21"/>
              </w:rPr>
              <w:t>Leading in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T: Who is your best friend?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is short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is older, you or your friend?</w:t>
            </w:r>
          </w:p>
          <w:p>
            <w:pPr>
              <w:pStyle w:val="Normal"/>
              <w:ind w:left="659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T: Who runs fast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o sings better, you or your friend?</w:t>
            </w:r>
          </w:p>
          <w:p>
            <w:pPr>
              <w:pStyle w:val="Normal"/>
              <w:ind w:left="659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 show the pictures of partA</w:t>
            </w:r>
          </w:p>
          <w:p>
            <w:pPr>
              <w:pStyle w:val="Normal"/>
              <w:ind w:left="659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 xml:space="preserve"> like cities. Which do you like, the cities or the countryside? Why?</w:t>
            </w:r>
          </w:p>
          <w:p>
            <w:pPr>
              <w:pStyle w:val="Normal"/>
              <w:ind w:left="659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T: OK, le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 listen to the tape.</w:t>
            </w:r>
          </w:p>
          <w:p>
            <w:pPr>
              <w:pStyle w:val="Normal"/>
              <w:ind w:left="449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Which do people like, big cities or the countryside?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Do part B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mpete in speaking sentence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ich group gives more sentences, which group can win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good morning Mr. Fan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m fine and you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cs="宋体;SimSun" w:ascii="宋体;SimSun" w:hAnsi="宋体;SimSun"/>
                <w:szCs w:val="21"/>
              </w:rPr>
              <w:t>is my best friend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I’</w:t>
            </w:r>
            <w:r>
              <w:rPr>
                <w:rFonts w:cs="宋体;SimSun" w:ascii="宋体;SimSun" w:hAnsi="宋体;SimSun"/>
                <w:szCs w:val="21"/>
              </w:rPr>
              <w:t>m shorter than him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:</w:t>
            </w:r>
            <w:r>
              <w:rPr>
                <w:rFonts w:cs="宋体;SimSun" w:ascii="宋体;SimSun" w:hAnsi="宋体;SimSun"/>
                <w:szCs w:val="21"/>
              </w:rPr>
              <w:t xml:space="preserve"> He is older than me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He runs faster than me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S: 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 xml:space="preserve"> sings better than him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Say some sentences about the picture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discuss in group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listen to the tape and repeat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hen look at their book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read the passage quickly and try to answer the question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hen read again and fill in the blank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me Ss give the answer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Ss do part B in group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8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 Do part C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 give the correct answer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To do part D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: T write the words on the board and ask some Ss to read them. Then ask Ss try to find the rules of these words pronunciation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Sum up: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Let Ss to summarize the rule of pronunciation of letter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er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</w:t>
            </w:r>
            <w:r>
              <w:rPr>
                <w:rFonts w:cs="宋体;SimSun" w:ascii="宋体;SimSun" w:hAnsi="宋体;SimSun"/>
                <w:szCs w:val="21"/>
              </w:rPr>
              <w:t>Homework for today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listen to the tape of L10, 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Make more new riddles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read it first then discuss in pairs and try to give out the answer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 read it loudly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  备</w:t>
            </w:r>
          </w:p>
        </w:tc>
      </w:tr>
      <w:tr>
        <w:trPr>
          <w:trHeight w:val="2638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3"/>
        <w:spacing w:lineRule="atLeast" w:line="375" w:before="150" w:after="15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宋体;SimSun" w:hAnsi="宋体;SimSu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9:06:00Z</dcterms:modified>
  <cp:revision>285</cp:revision>
  <dc:subject/>
  <dc:title>2011学年度第一学期普陀区初三质量调研</dc:title>
</cp:coreProperties>
</file>