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新起点六年级上册英语</w:t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1 In china</w:t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9"/>
        <w:gridCol w:w="2282"/>
        <w:gridCol w:w="1680"/>
      </w:tblGrid>
      <w:tr>
        <w:trPr>
          <w:trHeight w:val="3120" w:hRule="atLeas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Unit 1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80" w:right="489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感目标：能够通过本单元的学习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在积极表达，和与人</w:t>
            </w:r>
          </w:p>
          <w:p>
            <w:pPr>
              <w:pStyle w:val="Normal"/>
              <w:spacing w:lineRule="auto" w:line="360"/>
              <w:ind w:left="2100" w:right="48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的实践中了解中国的一些名胜并培养对祖国的大好河山的热爱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 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听说读写与本单元有关的单词和词组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2460" w:hanging="20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(2) </w:t>
            </w:r>
            <w:r>
              <w:rPr>
                <w:rFonts w:cs="宋体;SimSun"/>
                <w:color w:val="000000"/>
                <w:sz w:val="24"/>
              </w:rPr>
              <w:t>能够正确适用本课的句型，谈论中国的省份城市的位置及著名景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谈论我国的省份和城市的位置及著名景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265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的过程中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积极运用所学语言进行信息交流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培养良好的语言表达能力</w:t>
            </w:r>
            <w:r>
              <w:rPr>
                <w:color w:val="000000"/>
                <w:sz w:val="24"/>
              </w:rPr>
              <w:t xml:space="preserve">.  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通过本单元的学习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引导学生利用报刊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书籍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网络等媒介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了解我国更多的省份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城市和名胜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培养学生探究意识和自主学习能力</w:t>
            </w:r>
            <w:r>
              <w:rPr>
                <w:color w:val="000000"/>
                <w:sz w:val="24"/>
              </w:rPr>
              <w:t xml:space="preserve">.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1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right="489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情感目标：了解我国的一些著名的景点并了解这些景点所在的地理位置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听说读写表示方位的四个词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(2) </w:t>
            </w:r>
            <w:r>
              <w:rPr>
                <w:rFonts w:cs="宋体;SimSun"/>
                <w:color w:val="000000"/>
                <w:sz w:val="24"/>
              </w:rPr>
              <w:t>能够正确适用本课的句型，谈论我国的一些著名景点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正确使用表示方位的词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运用所学句型进行交际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词汇：</w:t>
            </w:r>
            <w:r>
              <w:rPr>
                <w:color w:val="000000"/>
                <w:sz w:val="24"/>
              </w:rPr>
              <w:t>province , north , south , east , west ,…</w:t>
            </w:r>
          </w:p>
          <w:p>
            <w:pPr>
              <w:pStyle w:val="Normal"/>
              <w:spacing w:lineRule="auto" w:line="360"/>
              <w:ind w:left="1200" w:hanging="12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句型：</w:t>
            </w:r>
            <w:r>
              <w:rPr>
                <w:color w:val="000000"/>
                <w:sz w:val="24"/>
              </w:rPr>
              <w:t>Where is … ? It’s in …province .</w:t>
            </w:r>
          </w:p>
          <w:p>
            <w:pPr>
              <w:pStyle w:val="Normal"/>
              <w:spacing w:lineRule="auto" w:line="360"/>
              <w:ind w:left="1050" w:firstLine="9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t’s in the north / south / east / west of China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>东西南北四个方位的正确表达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录音机、磁带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卡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、图片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步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活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生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反思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lk about summer vacation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ere did you go on summer vacation 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 you show me on the map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Where is …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Look , it’s in the north / south / east / west of  China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some pictures of the famous places  . Do you know these places ?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: Where are they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Play the record and stick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ole play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ake a dialogue in group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a gam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ut the whole class in to two groups , A and B . A say a famous place , B tell the province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a survey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port 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went to … with my 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how the places on the map, and then tell the province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t’s in 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tice mor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se pictures , and tell the places. ( the Potala Palace / the Shaolin Temple / Yellow Mountain / the Stone Forest / Elephant Trunk Hill 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stick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and answer about the city or famous places in group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gam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and answer then  fill in the blank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the report 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2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/>
            </w:pPr>
            <w:r>
              <w:rPr>
                <w:color w:val="000000"/>
                <w:sz w:val="24"/>
              </w:rPr>
              <w:t>1. </w:t>
            </w:r>
            <w:r>
              <w:rPr>
                <w:color w:val="000000"/>
                <w:sz w:val="24"/>
              </w:rPr>
              <w:t>情感目标：能够在积极表达，与人交流的实践中提高语言的感受、理解和运用能力。加强与人合作的意识。</w:t>
            </w:r>
          </w:p>
          <w:p>
            <w:pPr>
              <w:pStyle w:val="Normal"/>
              <w:spacing w:lineRule="auto" w:line="360"/>
              <w:ind w:left="2340" w:hanging="1920"/>
              <w:rPr/>
            </w:pPr>
            <w:r>
              <w:rPr>
                <w:color w:val="000000"/>
                <w:sz w:val="24"/>
              </w:rPr>
              <w:t>2. 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听说读写本课单词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(2) </w:t>
            </w:r>
            <w:r>
              <w:rPr>
                <w:rFonts w:cs="宋体;SimSun"/>
                <w:color w:val="000000"/>
                <w:sz w:val="24"/>
              </w:rPr>
              <w:t>能够正确适用本课的句型，谈论我国的一些著名景点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运用所学句型进行交际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模仿导游作介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lineRule="auto" w:line="360"/>
              <w:ind w:left="2530" w:hanging="2530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词汇：</w:t>
            </w:r>
            <w:r>
              <w:rPr>
                <w:color w:val="000000"/>
                <w:sz w:val="24"/>
              </w:rPr>
              <w:t>snow-capped mountains , Mount Tai , the warriors , silk , Chinese tea , the Mogao Caves , Mount Emei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句型：</w:t>
            </w:r>
            <w:r>
              <w:rPr>
                <w:color w:val="000000"/>
                <w:sz w:val="24"/>
              </w:rPr>
              <w:t>(1)What is … famous for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(2) It’s famous for 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 xml:space="preserve">(1 ) </w:t>
            </w:r>
            <w:r>
              <w:rPr>
                <w:color w:val="000000"/>
                <w:sz w:val="24"/>
              </w:rPr>
              <w:t>新词组的记忆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 xml:space="preserve">(2 ) </w:t>
            </w:r>
            <w:r>
              <w:rPr>
                <w:color w:val="000000"/>
                <w:sz w:val="24"/>
              </w:rPr>
              <w:t>正确表达某地以何景点闻名及其所在位置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磁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卡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录音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电脑课件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教学步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教师活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学生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反思</w:t>
            </w:r>
          </w:p>
        </w:tc>
      </w:tr>
      <w:tr>
        <w:trPr>
          <w:trHeight w:val="2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Review the word , phrase , and sentences 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show the direction on the map 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Ask the students : Where is …</w:t>
            </w:r>
            <w:r>
              <w:rPr>
                <w:color w:val="000000"/>
              </w:rPr>
              <w:t xml:space="preserve">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Call some students to show the direction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Show a </w:t>
            </w:r>
            <w:r>
              <w:rPr>
                <w:color w:val="000000"/>
              </w:rPr>
              <w:t>picture</w:t>
            </w:r>
            <w:r>
              <w:rPr>
                <w:color w:val="000000"/>
              </w:rPr>
              <w:t xml:space="preserve"> with TV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Ask : What do you see in the picture ? Where are they 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nd teach the new words or phrases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Show the cards of the new words and phrases , and call the students to describe the pictures 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Guessing game .</w:t>
            </w:r>
          </w:p>
          <w:p>
            <w:pPr>
              <w:pStyle w:val="TextBody"/>
              <w:rPr/>
            </w:pPr>
            <w:r>
              <w:rPr/>
              <w:t>Teacher describes the place , It</w:t>
            </w:r>
            <w:r>
              <w:rPr/>
              <w:t>’</w:t>
            </w:r>
            <w:r>
              <w:rPr/>
              <w:t xml:space="preserve">s famous for </w:t>
            </w:r>
            <w:r>
              <w:rPr/>
              <w:t>…</w:t>
            </w:r>
            <w:r>
              <w:rPr/>
              <w:t xml:space="preserve">, students guess the places 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lay the recorder and number the pictures 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Role play 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Practice the sentences 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</w:rPr>
              <w:t> </w:t>
            </w:r>
            <w:r>
              <w:rPr>
                <w:color w:val="000000"/>
              </w:rPr>
              <w:t>Review together with the teach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Answer : It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s in the 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 xml:space="preserve"> of China 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Answer : 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i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province 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i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of China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new words and phrase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something about the place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the guessing gam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isten to the tape and number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t in group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and answ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9:58:00Z</dcterms:modified>
  <cp:revision>299</cp:revision>
  <dc:subject/>
  <dc:title>2011学年度第一学期普陀区初三质量调研</dc:title>
</cp:coreProperties>
</file>