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教新起点六年级上册英语</w:t>
      </w:r>
    </w:p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Unit 3 Animal world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9"/>
        <w:gridCol w:w="2280"/>
        <w:gridCol w:w="1680"/>
      </w:tblGrid>
      <w:tr>
        <w:trPr>
          <w:trHeight w:val="3120" w:hRule="atLeas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Unit 3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spacing w:lineRule="auto" w:line="360"/>
              <w:ind w:left="420" w:right="489" w:hanging="0"/>
              <w:rPr/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情感目标：通过谈论与动物有关的话题，使学生了解动</w:t>
            </w:r>
          </w:p>
          <w:p>
            <w:pPr>
              <w:pStyle w:val="Normal"/>
              <w:spacing w:lineRule="auto" w:line="360"/>
              <w:ind w:left="420" w:right="489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物是人类的朋友，培养学生爱护动物的观念。</w:t>
            </w:r>
          </w:p>
          <w:p>
            <w:pPr>
              <w:pStyle w:val="Normal"/>
              <w:spacing w:lineRule="auto" w:line="360"/>
              <w:ind w:left="2340" w:hanging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 </w:t>
            </w: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听说读写有关动物种类、特点及动物名称的单词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2460" w:hanging="20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 xml:space="preserve">(2) </w:t>
            </w:r>
            <w:r>
              <w:rPr>
                <w:color w:val="000000"/>
                <w:sz w:val="24"/>
              </w:rPr>
              <w:t>能够正确适用本课有关动物种类的的句型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2460" w:hanging="20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能够通过阅读了解哺乳动物、昆虫、鸟类、爬行动物及鱼类的主要特点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sz w:val="24"/>
              </w:rPr>
              <w:t>能力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就某一动物的种类、高度、重量、速度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等主要特点进行交流。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ind w:left="2340" w:hanging="19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能够模仿范例写出某一动物的种类及特点。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esson 13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color w:val="000000"/>
                <w:sz w:val="28"/>
                <w:szCs w:val="28"/>
              </w:rPr>
              <w:t>教学目标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right="489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       </w:t>
            </w:r>
            <w:r>
              <w:rPr>
                <w:color w:val="000000"/>
                <w:sz w:val="24"/>
              </w:rPr>
              <w:t>情感目标：了解身边的一些动物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，使孩子们认识到动物是人类的朋友。</w:t>
            </w:r>
          </w:p>
          <w:p>
            <w:pPr>
              <w:pStyle w:val="Normal"/>
              <w:spacing w:lineRule="auto" w:line="360"/>
              <w:ind w:left="2340" w:hanging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       </w:t>
            </w: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听说读写动物的几个大种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 xml:space="preserve">(2) </w:t>
            </w:r>
            <w:r>
              <w:rPr>
                <w:color w:val="000000"/>
                <w:sz w:val="24"/>
              </w:rPr>
              <w:t>能够正确适用本课的句型，谈论一些动物的种类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color w:val="000000"/>
                <w:sz w:val="24"/>
              </w:rPr>
              <w:t xml:space="preserve">3.   </w:t>
            </w:r>
            <w:r>
              <w:rPr>
                <w:color w:val="000000"/>
                <w:sz w:val="24"/>
              </w:rPr>
              <w:t>能力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谈论动物的种类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能够运用所学句型进行交际。</w:t>
            </w:r>
          </w:p>
          <w:p>
            <w:pPr>
              <w:pStyle w:val="Normal"/>
              <w:spacing w:lineRule="auto" w:line="360"/>
              <w:ind w:left="2811" w:hanging="2811"/>
              <w:rPr/>
            </w:pPr>
            <w:r>
              <w:rPr>
                <w:b/>
                <w:color w:val="000000"/>
                <w:sz w:val="28"/>
                <w:szCs w:val="28"/>
              </w:rPr>
              <w:t>教学重点：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词汇：</w:t>
            </w:r>
            <w:r>
              <w:rPr>
                <w:color w:val="000000"/>
                <w:sz w:val="24"/>
              </w:rPr>
              <w:t>reptile, bird , fish, insect , mammal ,crocodile , ostrich, penguin , shark , whale , butterfly , hippo ,zebra , lion .</w:t>
            </w:r>
          </w:p>
          <w:p>
            <w:pPr>
              <w:pStyle w:val="Normal"/>
              <w:spacing w:lineRule="auto" w:line="360"/>
              <w:ind w:firstLine="1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句型：</w:t>
            </w:r>
            <w:r>
              <w:rPr>
                <w:color w:val="000000"/>
                <w:sz w:val="24"/>
              </w:rPr>
              <w:t>What kind of animal are … ? They are … .</w:t>
            </w:r>
          </w:p>
          <w:p>
            <w:pPr>
              <w:pStyle w:val="Normal"/>
              <w:spacing w:lineRule="auto" w:line="360"/>
              <w:ind w:firstLine="12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They are a kind of …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难点：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较难掌握的词汇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模仿范例说出自己所喜欢的动物的种类和特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具准备：</w:t>
            </w:r>
            <w:r>
              <w:rPr>
                <w:color w:val="000000"/>
                <w:sz w:val="24"/>
              </w:rPr>
              <w:t>录音机、磁带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卡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、图片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过程：</w:t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步骤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活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生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反思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how an animal in hand, and ask what is it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Have you ever been to Animal World ? What animals did you see at Animal World ? What animals do you like ?What do you look like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how a picture and ask :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at animals do you see in the picture ?  Teach the new word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hat kind of animal are … ?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ach the words : mammal \insect \ reptile \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lay the recorder ,and then lead the students to finish the exercise A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ck the answer and call a students to report in the clas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t the students to read after the tap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ll some students to read the passage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animal and answer the teacher’s question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</w:rPr>
              <w:t>Answer the questions and think about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swer and learn the new word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y are …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rn the new word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nd finish Part A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ck the answer and report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after the tape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by themselve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2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Lesson 14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目标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840" w:right="489" w:hanging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感目标：了解不太熟悉的一些动物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，使孩子们有个初步的认识。了解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right="489" w:hanging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他们的特点。</w:t>
            </w:r>
          </w:p>
          <w:p>
            <w:pPr>
              <w:pStyle w:val="Normal"/>
              <w:spacing w:lineRule="auto" w:line="360"/>
              <w:ind w:left="2340" w:hanging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.       </w:t>
            </w:r>
            <w:r>
              <w:rPr>
                <w:color w:val="000000"/>
                <w:sz w:val="24"/>
              </w:rPr>
              <w:t>知识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听说读写本课的动物名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 xml:space="preserve">(2) </w:t>
            </w:r>
            <w:r>
              <w:rPr>
                <w:color w:val="000000"/>
                <w:sz w:val="24"/>
              </w:rPr>
              <w:t>能够正确适用本课的句型，谈论一些动物的种类及特点。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auto" w:line="360"/>
              <w:ind w:left="780" w:hanging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掌握句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 …as </w:t>
            </w:r>
            <w:r>
              <w:rPr>
                <w:color w:val="000000"/>
                <w:sz w:val="24"/>
              </w:rPr>
              <w:t>的用法。</w:t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>
                <w:color w:val="000000"/>
                <w:sz w:val="24"/>
              </w:rPr>
              <w:t xml:space="preserve">3  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能力目标：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能够谈论动物的种类。</w:t>
            </w:r>
          </w:p>
          <w:p>
            <w:pPr>
              <w:pStyle w:val="Normal"/>
              <w:spacing w:lineRule="auto" w:line="360"/>
              <w:ind w:left="42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能够填写动物卡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3012" w:hanging="3012"/>
              <w:rPr/>
            </w:pPr>
            <w:r>
              <w:rPr>
                <w:b/>
                <w:color w:val="000000"/>
                <w:sz w:val="30"/>
                <w:szCs w:val="30"/>
              </w:rPr>
              <w:t>教学重点：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词汇：</w:t>
            </w:r>
            <w:r>
              <w:rPr>
                <w:color w:val="000000"/>
                <w:sz w:val="24"/>
              </w:rPr>
              <w:t xml:space="preserve">hummingbird, centimeter , kilometer , giraffe </w:t>
            </w:r>
            <w:r>
              <w:rPr>
                <w:color w:val="000000"/>
                <w:sz w:val="24"/>
              </w:rPr>
              <w:t>的发音，及书写。</w:t>
            </w:r>
          </w:p>
          <w:p>
            <w:pPr>
              <w:pStyle w:val="Normal"/>
              <w:spacing w:lineRule="auto" w:line="360"/>
              <w:ind w:firstLine="12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句型：</w:t>
            </w:r>
            <w:r>
              <w:rPr>
                <w:color w:val="000000"/>
                <w:sz w:val="24"/>
              </w:rPr>
              <w:t>What kind of animal are … ? They are … .</w:t>
            </w:r>
          </w:p>
          <w:p>
            <w:pPr>
              <w:pStyle w:val="Normal"/>
              <w:spacing w:lineRule="auto" w:line="360"/>
              <w:ind w:firstLine="12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They are a kind of …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学难点：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较难掌握的词汇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 …as </w:t>
            </w:r>
            <w:r>
              <w:rPr>
                <w:color w:val="000000"/>
                <w:sz w:val="24"/>
              </w:rPr>
              <w:t>句型结构来描述动物的某一特点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8"/>
                <w:szCs w:val="28"/>
              </w:rPr>
              <w:t>教具准备：</w:t>
            </w:r>
            <w:r>
              <w:rPr>
                <w:color w:val="000000"/>
                <w:sz w:val="24"/>
              </w:rPr>
              <w:t>录音机、磁带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卡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、图片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教学过程：</w:t>
            </w:r>
          </w:p>
        </w:tc>
      </w:tr>
      <w:tr>
        <w:trPr>
          <w:trHeight w:val="12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学步骤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教师活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生活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反思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view 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how a picture ,and ask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many animals do you see in the picture ? what are they ?What kind of animal are they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ere do they live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how another picture ,and ask what animal are they ? Teach the new words . hummingbird / ostrich /whale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actice the words and lead the students to read them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ead the students to open the book and talk about the pictures and information cards in group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k the students 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here is … from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tall is it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s it as tall as a … ?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heavy is it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ow fast is it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ach the sentences and new word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y the recorder and let the students to complete the blank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ck the answer 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picture , and answer the question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y live on the land / in the wat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picture and learn the new word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 words after teacher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pictures and complete the information cards in group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swer the questions 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d learn the sentences and new word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sten to the tape and complete the blanks 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ck the answers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6T02:40:00Z</dcterms:modified>
  <cp:revision>309</cp:revision>
  <dc:subject/>
  <dc:title>2011学年度第一学期普陀区初三质量调研</dc:title>
</cp:coreProperties>
</file>