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人教新起点六年级上册英语</w:t>
      </w:r>
    </w:p>
    <w:p>
      <w:pPr>
        <w:pStyle w:val="Normal"/>
        <w:spacing w:lineRule="auto" w: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nit 3 Animal world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79"/>
        <w:gridCol w:w="2280"/>
        <w:gridCol w:w="1680"/>
      </w:tblGrid>
      <w:tr>
        <w:trPr>
          <w:trHeight w:val="3120" w:hRule="atLeas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Lesson 17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目标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2028" w:right="489" w:hanging="160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       </w:t>
            </w:r>
            <w:r>
              <w:rPr>
                <w:color w:val="000000"/>
                <w:sz w:val="24"/>
              </w:rPr>
              <w:t>情感目标：了解身边的一些能够帮助人类的动物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，使孩子们认识到动物是人类的朋友，人类应该爱护动物的环保观念。</w:t>
            </w:r>
          </w:p>
          <w:p>
            <w:pPr>
              <w:pStyle w:val="Normal"/>
              <w:spacing w:lineRule="auto" w:line="360"/>
              <w:ind w:left="2340" w:hanging="19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       </w:t>
            </w:r>
            <w:r>
              <w:rPr>
                <w:color w:val="000000"/>
                <w:sz w:val="24"/>
              </w:rPr>
              <w:t>知识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能够在老师的带领下，自行阅读课文内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能够小组合作，解决生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color w:val="000000"/>
                <w:sz w:val="24"/>
              </w:rPr>
              <w:t xml:space="preserve">3.    </w:t>
            </w:r>
            <w:r>
              <w:rPr>
                <w:color w:val="000000"/>
                <w:sz w:val="24"/>
              </w:rPr>
              <w:t>能力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可以谈论自己身边的一些帮助人类的动物，描述他们的种类及特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。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left="420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能够以小组合作学习本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1405" w:hanging="1405"/>
              <w:rPr/>
            </w:pPr>
            <w:r>
              <w:rPr>
                <w:b/>
                <w:color w:val="000000"/>
                <w:sz w:val="28"/>
                <w:szCs w:val="28"/>
              </w:rPr>
              <w:t>教学重点：</w:t>
            </w:r>
            <w:r>
              <w:rPr>
                <w:color w:val="000000"/>
                <w:sz w:val="24"/>
              </w:rPr>
              <w:t>阅读理解课文中的两则故事，扩展与本单元话题相关的语言，强调动物与人类是好朋友，人类应该爱护动物的环保观念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教学难点：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>阅读过程中出现的生词，培养学生自行解决生词的能力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>通过阅读故事，能够自行完成判断内容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>培养学生朗读的能力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教具准备：</w:t>
            </w:r>
            <w:r>
              <w:rPr>
                <w:color w:val="000000"/>
                <w:sz w:val="24"/>
              </w:rPr>
              <w:t>录音机、磁带、图片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过程：</w:t>
            </w:r>
          </w:p>
        </w:tc>
      </w:tr>
      <w:tr>
        <w:trPr>
          <w:trHeight w:val="1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步骤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师活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生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反思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ree talk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What’s your favourite animal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 kind of animal is it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w big/ small / heavy /tall /fast is it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 you have a pet ? is it helpful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 can it do for you ? Is it your friend ? What animal are people’s best friend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ow two pictures and let students talk about these two animals .Encourage them to talk about these animal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 the students to read the passage in groups . Encourage them to find the new words in the dictionary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k some questions about the passage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lay the tape and lead the students to do the exercises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eck the answer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ll some students to retell the story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k and answer the questions in groups . review the words or sentences in this unit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swer the questions and tell something about the pet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ok at the pictures and talk about the animals with own sentence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the passage in groups and find new words in the dictionary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swer the question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to the tape and finish part B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eck the answer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tell the storie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Lesson 18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目标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right="489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       </w:t>
            </w:r>
            <w:r>
              <w:rPr>
                <w:color w:val="000000"/>
                <w:sz w:val="24"/>
              </w:rPr>
              <w:t>情感目标：了解身边的一些动物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，使孩子们形成保护动物是人类的义务。</w:t>
            </w:r>
          </w:p>
          <w:p>
            <w:pPr>
              <w:pStyle w:val="Normal"/>
              <w:spacing w:lineRule="auto" w:line="360"/>
              <w:ind w:left="2340" w:hanging="19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       </w:t>
            </w:r>
            <w:r>
              <w:rPr>
                <w:color w:val="000000"/>
                <w:sz w:val="24"/>
              </w:rPr>
              <w:t>知识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能够熟练听说读写动物的几大种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能够熟练的表达自己所喜欢的一种动物。</w:t>
            </w:r>
          </w:p>
          <w:p>
            <w:pPr>
              <w:pStyle w:val="Normal"/>
              <w:spacing w:lineRule="auto" w:line="360"/>
              <w:ind w:left="4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 </w:t>
            </w:r>
            <w:r>
              <w:rPr>
                <w:color w:val="000000"/>
                <w:sz w:val="24"/>
              </w:rPr>
              <w:t>能力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能够谈论动物的种类及它的特点。</w:t>
            </w:r>
          </w:p>
          <w:p>
            <w:pPr>
              <w:pStyle w:val="Normal"/>
              <w:spacing w:lineRule="auto" w:line="360"/>
              <w:ind w:left="420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能够运用本单元所学句型进行交际。</w:t>
            </w:r>
          </w:p>
          <w:p>
            <w:pPr>
              <w:pStyle w:val="Normal"/>
              <w:spacing w:lineRule="auto" w:line="360"/>
              <w:ind w:left="1405" w:hanging="1405"/>
              <w:rPr/>
            </w:pPr>
            <w:r>
              <w:rPr>
                <w:b/>
                <w:color w:val="000000"/>
                <w:sz w:val="28"/>
                <w:szCs w:val="28"/>
              </w:rPr>
              <w:t>教学重点：</w:t>
            </w:r>
            <w:r>
              <w:rPr>
                <w:color w:val="000000"/>
                <w:sz w:val="24"/>
              </w:rPr>
              <w:t>通过各种形式的语言活动，复习本单元的重点词汇和句型，使学生能够综合运用所学的语言知识进行交流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教学难点：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能够自行阅读第三部分的阅读内容，培养解决生词的习惯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通过阅读，能自己解决问题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教具准备：</w:t>
            </w:r>
            <w:r>
              <w:rPr>
                <w:color w:val="000000"/>
                <w:sz w:val="24"/>
              </w:rPr>
              <w:t>录音机、磁带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教学过程：</w:t>
            </w:r>
          </w:p>
        </w:tc>
      </w:tr>
      <w:tr>
        <w:trPr>
          <w:trHeight w:val="1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步骤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师活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生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反思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how six pictures of the animals ,lead the students to make a dialogue in groups 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Review: What animal is it 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What kind of animal is it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How tall /heavy /fast … is it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Where is it from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y : Bill and Lily went to Animal World .What did they see at Animal World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y the recorder and let them answer some questions after listening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ll some students to answer the question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y the recorder again , and lead the students to match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y a guessing game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y some sentences about one animal and let the students guess what animal it i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Let students read the passage in Part C. and tick the right one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all some students to read their answers 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t students write some sentences about one animal they like .( write down their features .)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ll some students to read it 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ok at the pictures , ask and answer in pair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t is ……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to the tape and find the answers of the passage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ll the answer check them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and match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to the teacher ,and guess the name of the animal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Read the passage and tick the right words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eck the answer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rite some sentences about one animal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d read it 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6T02:48:00Z</dcterms:modified>
  <cp:revision>313</cp:revision>
  <dc:subject/>
  <dc:title>2011学年度第一学期普陀区初三质量调研</dc:title>
</cp:coreProperties>
</file>