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Unit 13 Nature </w:t>
      </w:r>
      <w:r>
        <w:rPr>
          <w:b/>
          <w:bCs/>
        </w:rPr>
        <w:t>自然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Lesson 74 </w:t>
      </w:r>
    </w:p>
    <w:p>
      <w:pPr>
        <w:pStyle w:val="Normal"/>
        <w:spacing w:lineRule="auto" w:line="480"/>
        <w:rPr/>
      </w:pPr>
      <w:r>
        <w:rPr>
          <w:b/>
          <w:bCs/>
        </w:rPr>
        <w:t>A Listen and fill</w:t>
      </w:r>
      <w:r>
        <w:rPr/>
        <w:br/>
        <w:t>What a nice spring day!</w:t>
      </w:r>
      <w:r>
        <w:rPr/>
        <w:t>真美好的一个春天</w:t>
      </w:r>
      <w:r>
        <w:rPr/>
        <w:t>.</w:t>
        <w:br/>
        <w:t>It's sunny and warm.</w:t>
      </w:r>
      <w:r>
        <w:rPr/>
        <w:t>天晴朗和暖和</w:t>
      </w:r>
      <w:r>
        <w:rPr/>
        <w:t>.</w:t>
        <w:br/>
        <w:t>I like spring.</w:t>
      </w:r>
      <w:r>
        <w:rPr/>
        <w:t>我喜欢春天</w:t>
      </w:r>
      <w:r>
        <w:rPr/>
        <w:t>.</w:t>
        <w:br/>
        <w:t>It's my favourite season.</w:t>
      </w:r>
      <w:r>
        <w:rPr/>
        <w:t>是我最喜欢的季节</w:t>
      </w:r>
      <w:r>
        <w:rPr/>
        <w:br/>
        <w:t>Trees turn green.</w:t>
      </w:r>
      <w:r>
        <w:rPr/>
        <w:t>树变绿了</w:t>
      </w:r>
      <w:r>
        <w:rPr/>
        <w:t>.</w:t>
        <w:br/>
        <w:t>Flowers bloom.</w:t>
      </w:r>
      <w:r>
        <w:rPr/>
        <w:t>花儿开了</w:t>
      </w:r>
      <w:r>
        <w:rPr/>
        <w:t>.</w:t>
        <w:br/>
        <w:t>Days get longer and nights get shorter.</w:t>
        <w:br/>
        <w:t>Do you like spring,Tian?</w:t>
      </w:r>
      <w:r>
        <w:rPr/>
        <w:t>蒂娜</w:t>
      </w:r>
      <w:r>
        <w:rPr/>
        <w:t>,</w:t>
      </w:r>
      <w:r>
        <w:rPr/>
        <w:t>你喜欢春天吗</w:t>
      </w:r>
      <w:r>
        <w:rPr/>
        <w:t>?</w:t>
        <w:br/>
        <w:t>Yes,I do.</w:t>
      </w:r>
      <w:r>
        <w:rPr/>
        <w:t>是的</w:t>
      </w:r>
      <w:r>
        <w:rPr/>
        <w:t>,</w:t>
      </w:r>
      <w:r>
        <w:rPr/>
        <w:t>我喜欢</w:t>
      </w:r>
      <w:r>
        <w:rPr/>
        <w:t>.</w:t>
        <w:br/>
        <w:t>I like spring because we can have all kinds of</w:t>
        <w:br/>
        <w:t>outdoor activities.</w:t>
        <w:br/>
        <w:t>We can go hiking,go cycling,go roller-skating,</w:t>
        <w:br/>
        <w:t>go for a picnic or have a barbecue.</w:t>
        <w:br/>
        <w:t>But spring is short in Toronto.</w:t>
        <w:br/>
        <w:t>Tell me about other seasons in Toronto.</w:t>
        <w:br/>
        <w:t>I like summer.</w:t>
      </w:r>
      <w:r>
        <w:rPr/>
        <w:t>我喜欢夏季</w:t>
      </w:r>
      <w:r>
        <w:rPr/>
        <w:t>.</w:t>
        <w:br/>
        <w:t>I like rain .</w:t>
      </w:r>
      <w:r>
        <w:rPr/>
        <w:t>我喜欢雨</w:t>
      </w:r>
      <w:r>
        <w:rPr/>
        <w:t>.</w:t>
        <w:br/>
        <w:t>We have plenty of rain in summer.</w:t>
        <w:br/>
        <w:t>Toronto is beautiful after a rain.</w:t>
        <w:br/>
        <w:t>I can go swimming in the lake.</w:t>
        <w:br/>
        <w:t>I don't like Toronto's summer.</w:t>
        <w:br/>
        <w:t>It's longer than spring and fall.</w:t>
        <w:br/>
        <w:t>It's very hot and humid .</w:t>
        <w:br/>
        <w:t>The highest temperature in summer is about 35 degrees.</w:t>
        <w:br/>
        <w:t>There are all kinds of insects and worms.</w:t>
        <w:br/>
        <w:t>I don't like them.</w:t>
      </w:r>
      <w:r>
        <w:rPr/>
        <w:t>我不喜欢他们</w:t>
      </w:r>
      <w:r>
        <w:rPr/>
        <w:t>.</w:t>
        <w:br/>
        <w:t>I like fall best.</w:t>
      </w:r>
      <w:r>
        <w:rPr/>
        <w:t>我最喜欢秋天</w:t>
      </w:r>
      <w:r>
        <w:rPr/>
        <w:t>.</w:t>
        <w:br/>
        <w:t>It's nice and cool.</w:t>
      </w:r>
      <w:r>
        <w:rPr/>
        <w:t>天气很好很凉爽</w:t>
      </w:r>
      <w:r>
        <w:rPr/>
        <w:t>.</w:t>
        <w:br/>
        <w:t>Trees turn red and yellow.</w:t>
        <w:br/>
        <w:t>It's the harvest season.</w:t>
        <w:br/>
        <w:t>We have Thanksgiving and Halloween in the fall.</w:t>
        <w:br/>
        <w:t>We play tennis ,football,baseball and hockey.</w:t>
        <w:br/>
        <w:t>I like winter.</w:t>
      </w:r>
      <w:r>
        <w:rPr/>
        <w:t>我喜欢冬天</w:t>
      </w:r>
      <w:r>
        <w:rPr/>
        <w:t>.</w:t>
        <w:br/>
        <w:t>It's the longest season of the year.</w:t>
        <w:br/>
        <w:t>Days are shorter and nights are longer.</w:t>
        <w:br/>
        <w:t>It's cold and white.</w:t>
      </w:r>
      <w:r>
        <w:rPr/>
        <w:t>天气很冷周围是白色的</w:t>
      </w:r>
      <w:r>
        <w:rPr/>
        <w:t>.</w:t>
        <w:br/>
        <w:t>It snows a lot.</w:t>
      </w:r>
      <w:r>
        <w:rPr/>
        <w:t>经常下雪</w:t>
      </w:r>
      <w:r>
        <w:rPr/>
        <w:t>.</w:t>
        <w:br/>
        <w:t>Some animals go for a winter sleep.</w:t>
        <w:br/>
        <w:t>We can't see bears,raccoons,snakes and frogs.</w:t>
        <w:br/>
        <w:t>We make snowmen,go ice-skating and go skiing.</w:t>
        <w:br/>
        <w:t>We have a lot go fun.</w:t>
      </w:r>
      <w:r>
        <w:rPr/>
        <w:t>我们过的很有趣</w:t>
      </w:r>
      <w:r>
        <w:rPr/>
        <w:t>.</w:t>
      </w:r>
    </w:p>
    <w:p>
      <w:pPr>
        <w:pStyle w:val="Normal"/>
        <w:spacing w:lineRule="auto" w:line="480"/>
        <w:rPr/>
      </w:pPr>
      <w:r>
        <w:rPr>
          <w:b/>
          <w:bCs/>
        </w:rPr>
        <w:t>B Let's talk</w:t>
      </w:r>
      <w:r>
        <w:rPr/>
        <w:br/>
        <w:t>Seasons in Beijing and Roronto...</w:t>
      </w:r>
    </w:p>
    <w:p>
      <w:pPr>
        <w:pStyle w:val="Normal"/>
        <w:spacing w:lineRule="auto" w:line="480"/>
        <w:rPr/>
      </w:pPr>
      <w:r>
        <w:rPr>
          <w:b/>
          <w:bCs/>
        </w:rPr>
        <w:t>C Let's read</w:t>
      </w:r>
      <w:r>
        <w:rPr/>
        <w:t xml:space="preserve"> </w:t>
        <w:br/>
        <w:t>Beijing has a short spring and a short fall,</w:t>
        <w:br/>
        <w:t>a long summer and a long winter.</w:t>
        <w:br/>
        <w:t>Spring is my favourite season.</w:t>
        <w:br/>
        <w:t>Spring is an exciting time of the year.</w:t>
        <w:br/>
        <w:t>Days get longer and nights get shorter.</w:t>
        <w:br/>
        <w:t>Trees turn green and flowers bloom.</w:t>
        <w:br/>
        <w:t>We can see many beautiful flowers in spring.</w:t>
        <w:br/>
        <w:t>We can go to Tian'anmen Square to fly kites.</w:t>
        <w:br/>
        <w:t>Summer is very hot in Beijing.</w:t>
        <w:br/>
        <w:t>Sometimes the temperature goes up to 40 or 41 degrees.</w:t>
        <w:br/>
        <w:t>Summer is full of fun.</w:t>
        <w:br/>
        <w:t>Swimming is my favourite sport in summer.</w:t>
        <w:br/>
        <w:t>We always go on trip during summer vacation.</w:t>
        <w:br/>
        <w:t>Fall is the harvest season.</w:t>
        <w:br/>
        <w:t>It is nice and cool.</w:t>
        <w:br/>
        <w:t>The sky is blue.</w:t>
        <w:br/>
        <w:t>The air is fresh and clean.</w:t>
        <w:br/>
        <w:t>We play tennis,table tennis and soccer.</w:t>
        <w:br/>
        <w:t>A lot of people go hiking in the fall.</w:t>
        <w:br/>
        <w:t>We celebrate the Moon Festival in the fall.</w:t>
        <w:br/>
        <w:t>Winter in Beijing is long and cold,</w:t>
        <w:br/>
        <w:t>but it is not as long as in Toronto.</w:t>
        <w:br/>
        <w:t>It is not as cold as in Toronto,either.</w:t>
        <w:br/>
        <w:t>Sometimes it snows.</w:t>
        <w:br/>
        <w:t>We make snowmen after big snows.</w:t>
        <w:br/>
        <w:t>A lot of people go skating in the parks.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Circle T for true or F for false </w:t>
      </w:r>
      <w:r>
        <w:rPr/>
        <w:br/>
        <w:t>1 A lot of people go hiking in summer.T F</w:t>
        <w:br/>
        <w:t>2 Summer in Beijing is not so hot.T F</w:t>
        <w:br/>
        <w:t>3 People celebrate the Moon Festival in the fall.T F</w:t>
        <w:br/>
        <w:t>4 People often go hiking in winter,T F</w:t>
        <w:br/>
        <w:t>5 Winter in Beijing is longer than in Toronto.T F</w:t>
      </w:r>
    </w:p>
    <w:p>
      <w:pPr>
        <w:pStyle w:val="Normal"/>
        <w:spacing w:lineRule="auto" w:line="480"/>
        <w:rPr/>
      </w:pPr>
      <w:r>
        <w:rPr>
          <w:b/>
          <w:bCs/>
        </w:rPr>
        <w:t>D Let's write</w:t>
      </w:r>
      <w:r>
        <w:rPr/>
        <w:br/>
        <w:t>1 What is your favourite seasons?</w:t>
        <w:br/>
        <w:t>2 what is the weather like in this season?</w:t>
        <w:br/>
        <w:t>3 What do you do for fun in this season?</w:t>
        <w:br/>
        <w:t>4 Why do you like this season?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7T08:44:00Z</dcterms:modified>
  <cp:revision>334</cp:revision>
  <dc:subject/>
  <dc:title>2011学年度第一学期普陀区初三质量调研</dc:title>
</cp:coreProperties>
</file>