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 xml:space="preserve">Unit 10 All Around Me </w:t>
      </w:r>
      <w:r>
        <w:rPr>
          <w:b/>
          <w:bCs/>
        </w:rPr>
        <w:t>我的周围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Lesson 56 </w:t>
      </w:r>
    </w:p>
    <w:p>
      <w:pPr>
        <w:pStyle w:val="Normal"/>
        <w:spacing w:lineRule="auto" w:line="480"/>
        <w:rPr/>
      </w:pPr>
      <w:r>
        <w:rPr>
          <w:b/>
          <w:bCs/>
        </w:rPr>
        <w:t>A Listen and stick.</w:t>
      </w:r>
      <w:r>
        <w:rPr/>
        <w:br/>
        <w:t>Bill .</w:t>
      </w:r>
      <w:r>
        <w:rPr/>
        <w:t>比尔</w:t>
      </w:r>
      <w:r>
        <w:rPr/>
        <w:t>.</w:t>
        <w:br/>
        <w:t>This is our school.</w:t>
      </w:r>
      <w:r>
        <w:rPr/>
        <w:t>这是我们的学校</w:t>
      </w:r>
      <w:r>
        <w:rPr/>
        <w:t>.</w:t>
        <w:br/>
        <w:t>Wow,it's beautiful,especially the buildings.</w:t>
        <w:br/>
        <w:t>Yes.</w:t>
      </w:r>
      <w:r>
        <w:rPr/>
        <w:t>是的</w:t>
      </w:r>
      <w:r>
        <w:rPr/>
        <w:br/>
        <w:t>There are two buildings in our school.</w:t>
      </w:r>
      <w:r>
        <w:rPr/>
        <w:t>我们学校有两栋楼</w:t>
      </w:r>
      <w:r>
        <w:rPr/>
        <w:t>.</w:t>
        <w:br/>
        <w:t xml:space="preserve">The brown and green one is the classroom </w:t>
        <w:br/>
        <w:t>building.</w:t>
        <w:br/>
        <w:t>The bule one is our school gym.</w:t>
      </w:r>
      <w:r>
        <w:rPr/>
        <w:t>蓝色的那个是学校的体育馆</w:t>
      </w:r>
      <w:r>
        <w:rPr/>
        <w:t>.</w:t>
        <w:br/>
        <w:t>Come on.I'll show you the classroom building .</w:t>
        <w:br/>
        <w:t>On the frist floor,we have a music room,</w:t>
        <w:br/>
        <w:t>an art room and a clinic.</w:t>
        <w:br/>
        <w:t>Is there a computer room?</w:t>
      </w:r>
      <w:r>
        <w:rPr/>
        <w:t>有计算机室吗</w:t>
      </w:r>
      <w:r>
        <w:rPr/>
        <w:t>?</w:t>
        <w:br/>
        <w:t>Yes ,there is .</w:t>
      </w:r>
      <w:r>
        <w:rPr/>
        <w:t>是的</w:t>
      </w:r>
      <w:r>
        <w:rPr/>
        <w:t>,</w:t>
      </w:r>
      <w:r>
        <w:rPr/>
        <w:t>有</w:t>
      </w:r>
      <w:r>
        <w:rPr/>
        <w:t>.</w:t>
        <w:br/>
        <w:t>It's on the second floor.</w:t>
      </w:r>
      <w:r>
        <w:rPr/>
        <w:t>它在第二层</w:t>
      </w:r>
      <w:r>
        <w:rPr/>
        <w:t>.</w:t>
        <w:br/>
        <w:t>Let's go and have a look.</w:t>
      </w:r>
      <w:r>
        <w:rPr/>
        <w:t>我们上去看看</w:t>
      </w:r>
      <w:r>
        <w:rPr/>
        <w:t>.</w:t>
        <w:br/>
        <w:t>Oh!It's big and birght.</w:t>
      </w:r>
      <w:r>
        <w:rPr/>
        <w:t>噢</w:t>
      </w:r>
      <w:r>
        <w:rPr/>
        <w:t>,</w:t>
      </w:r>
      <w:r>
        <w:rPr/>
        <w:t>很大很明亮</w:t>
      </w:r>
      <w:r>
        <w:rPr/>
        <w:t>.</w:t>
        <w:br/>
        <w:t>Do you like computer class ,Bill?</w:t>
      </w:r>
      <w:r>
        <w:rPr/>
        <w:t>你喜欢计算机课吗</w:t>
      </w:r>
      <w:r>
        <w:rPr/>
        <w:t>,</w:t>
      </w:r>
      <w:r>
        <w:rPr/>
        <w:t>比尔</w:t>
      </w:r>
      <w:r>
        <w:rPr/>
        <w:t>?</w:t>
        <w:br/>
        <w:t>Yes, I do.</w:t>
      </w:r>
      <w:r>
        <w:rPr/>
        <w:t>是的</w:t>
      </w:r>
      <w:r>
        <w:rPr/>
        <w:t>.</w:t>
        <w:br/>
        <w:t>It's interesting.</w:t>
      </w:r>
      <w:r>
        <w:rPr/>
        <w:t>它很有趣</w:t>
      </w:r>
      <w:r>
        <w:rPr/>
        <w:t>.</w:t>
        <w:br/>
        <w:t>What's your favourite class,Ted?</w:t>
      </w:r>
      <w:r>
        <w:rPr/>
        <w:t>什么是你最喜欢的课</w:t>
      </w:r>
      <w:r>
        <w:rPr/>
        <w:t>,</w:t>
      </w:r>
      <w:r>
        <w:rPr/>
        <w:t>特德</w:t>
      </w:r>
      <w:r>
        <w:rPr/>
        <w:t>?</w:t>
        <w:br/>
        <w:t>My favourite class is science.</w:t>
      </w:r>
      <w:r>
        <w:rPr/>
        <w:t>我最喜欢的课是自然科学</w:t>
      </w:r>
      <w:r>
        <w:rPr/>
        <w:t>.</w:t>
        <w:br/>
        <w:t>We have a seience room on the third floor.</w:t>
      </w:r>
      <w:r>
        <w:rPr/>
        <w:t>我们在三楼有一个自然科学室</w:t>
      </w:r>
      <w:r>
        <w:rPr/>
        <w:t>.</w:t>
        <w:br/>
        <w:t>Where is our classroom?</w:t>
      </w:r>
      <w:r>
        <w:rPr/>
        <w:t>我们的教室在哪</w:t>
      </w:r>
      <w:r>
        <w:rPr/>
        <w:t>?</w:t>
        <w:br/>
        <w:t>It's also on the third floor.</w:t>
      </w:r>
      <w:r>
        <w:rPr/>
        <w:t>也在三楼</w:t>
      </w:r>
      <w:r>
        <w:rPr/>
        <w:t>.</w:t>
        <w:br/>
        <w:t>It's beside the science room.</w:t>
      </w:r>
      <w:r>
        <w:rPr/>
        <w:t>它在自热科学室的旁边</w:t>
      </w:r>
      <w:r>
        <w:rPr/>
        <w:t>.</w:t>
        <w:br/>
        <w:t>Let's go and meet our teacher.</w:t>
      </w:r>
      <w:r>
        <w:rPr/>
        <w:t>让我们去见见我们的老师</w:t>
      </w:r>
      <w:r>
        <w:rPr/>
        <w:t>.</w:t>
        <w:br/>
        <w:t>OK.</w:t>
      </w:r>
      <w:r>
        <w:rPr/>
        <w:t>好的</w:t>
      </w:r>
      <w:r>
        <w:rPr/>
        <w:t>.</w:t>
      </w:r>
    </w:p>
    <w:p>
      <w:pPr>
        <w:pStyle w:val="Normal"/>
        <w:spacing w:lineRule="auto" w:line="480"/>
        <w:rPr/>
      </w:pPr>
      <w:r>
        <w:rPr>
          <w:b/>
          <w:bCs/>
        </w:rPr>
        <w:t>B Let's talk</w:t>
      </w:r>
      <w:r>
        <w:rPr/>
        <w:br/>
        <w:t>1 wher are Bill and Ted?What are they doing?</w:t>
        <w:br/>
        <w:t>2 Do they have a music room in their school?Where is it?</w:t>
        <w:br/>
        <w:t>3 Do you have a music room in your school?Where is it?</w:t>
        <w:br/>
        <w:t>4 do they have an art room in their school?Where is it?</w:t>
        <w:br/>
        <w:t>5 do you have an art room in your school?Where is it?</w:t>
        <w:br/>
        <w:t>6 do they have a library in their school?Where is it?</w:t>
        <w:br/>
        <w:t>7 do you hace a library in their school?Where is it?</w:t>
        <w:br/>
        <w:t>8 waht other rooms do you have in your school?</w:t>
      </w:r>
    </w:p>
    <w:p>
      <w:pPr>
        <w:pStyle w:val="Normal"/>
        <w:spacing w:lineRule="auto" w:line="480"/>
        <w:rPr/>
      </w:pPr>
      <w:r>
        <w:rPr>
          <w:b/>
          <w:bCs/>
        </w:rPr>
        <w:t>C Let's read</w:t>
      </w:r>
      <w:r>
        <w:rPr/>
        <w:br/>
        <w:t>Feb 20th 2006</w:t>
        <w:br/>
        <w:t>Today is my frist day at Willow Primary School.</w:t>
        <w:br/>
        <w:t>Ted showed me around our school.</w:t>
      </w:r>
      <w:r>
        <w:rPr/>
        <w:t>特里带我看了我们的学校</w:t>
      </w:r>
      <w:r>
        <w:rPr/>
        <w:t>.</w:t>
        <w:br/>
        <w:t>It is small but it is beautiful.</w:t>
      </w:r>
      <w:r>
        <w:rPr/>
        <w:t>它很小但是漂亮</w:t>
      </w:r>
      <w:r>
        <w:rPr/>
        <w:t>.</w:t>
        <w:br/>
        <w:t>I like it very much.</w:t>
      </w:r>
      <w:r>
        <w:rPr/>
        <w:t>我非常喜欢</w:t>
      </w:r>
      <w:r>
        <w:rPr/>
        <w:t>.</w:t>
        <w:br/>
        <w:t>Our classroom is on the third floor.</w:t>
      </w:r>
      <w:r>
        <w:rPr/>
        <w:t>我们的教室在第三楼</w:t>
      </w:r>
      <w:r>
        <w:rPr/>
        <w:t>.</w:t>
        <w:br/>
        <w:t>I met my new teacher,Miss Black,there.</w:t>
      </w:r>
      <w:r>
        <w:rPr/>
        <w:t>在那里</w:t>
      </w:r>
      <w:r>
        <w:rPr/>
        <w:t>,</w:t>
      </w:r>
      <w:r>
        <w:rPr/>
        <w:t>我看见了我们的新老师</w:t>
      </w:r>
      <w:r>
        <w:rPr/>
        <w:t>,</w:t>
      </w:r>
      <w:r>
        <w:rPr/>
        <w:t>布莱克小姐</w:t>
      </w:r>
      <w:r>
        <w:rPr/>
        <w:t>.</w:t>
        <w:br/>
        <w:t>She is young and pretty.</w:t>
      </w:r>
      <w:r>
        <w:rPr/>
        <w:t>她很年轻漂亮</w:t>
      </w:r>
      <w:r>
        <w:rPr/>
        <w:t>.</w:t>
        <w:br/>
        <w:t>She has black curly hair.</w:t>
      </w:r>
      <w:r>
        <w:rPr/>
        <w:t>她有着一头黑色的卷发</w:t>
      </w:r>
      <w:r>
        <w:rPr/>
        <w:t>.</w:t>
        <w:br/>
        <w:t>She is very kind.</w:t>
      </w:r>
      <w:r>
        <w:rPr/>
        <w:t>她人很好</w:t>
      </w:r>
      <w:r>
        <w:rPr/>
        <w:t>.</w:t>
        <w:br/>
        <w:t>I also met my new classmates</w:t>
      </w:r>
      <w:r>
        <w:rPr/>
        <w:t>我也看见了我的新同学</w:t>
      </w:r>
      <w:r>
        <w:rPr/>
        <w:br/>
        <w:t>In the morning.</w:t>
      </w:r>
      <w:r>
        <w:rPr/>
        <w:t>早上</w:t>
      </w:r>
      <w:r>
        <w:rPr/>
        <w:t>.</w:t>
        <w:br/>
        <w:t>I talked with Tony.</w:t>
      </w:r>
      <w:r>
        <w:rPr/>
        <w:t>我和托尼谈话</w:t>
      </w:r>
      <w:r>
        <w:rPr/>
        <w:t>.</w:t>
        <w:br/>
        <w:t>He sits in front of me.</w:t>
      </w:r>
      <w:r>
        <w:rPr/>
        <w:t>他坐在我的前面</w:t>
      </w:r>
      <w:r>
        <w:rPr/>
        <w:t>.</w:t>
        <w:br/>
        <w:t>He is short and heavy with freckles on his face</w:t>
        <w:br/>
        <w:t>He is friendly and talktive.</w:t>
      </w:r>
      <w:r>
        <w:rPr/>
        <w:t>他很友好健谈</w:t>
      </w:r>
      <w:r>
        <w:rPr/>
        <w:t>.</w:t>
        <w:br/>
        <w:t>In the afternoon,we had PE in the gym.</w:t>
      </w:r>
      <w:r>
        <w:rPr/>
        <w:t>下午</w:t>
      </w:r>
      <w:r>
        <w:rPr/>
        <w:t>.</w:t>
      </w:r>
      <w:r>
        <w:rPr/>
        <w:t>我们在体育场上体育课</w:t>
      </w:r>
      <w:r>
        <w:rPr/>
        <w:t>.</w:t>
        <w:br/>
        <w:t>I played basketball with Ted,Sherry and Michael</w:t>
        <w:br/>
        <w:t>Sherry is a tall girl,</w:t>
        <w:br/>
        <w:t>Her hair is short and curly.</w:t>
      </w:r>
      <w:r>
        <w:rPr/>
        <w:t>她有一头短卷发</w:t>
      </w:r>
      <w:r>
        <w:rPr/>
        <w:t>.</w:t>
        <w:br/>
        <w:t>She is from Africa.</w:t>
      </w:r>
      <w:r>
        <w:rPr/>
        <w:t>她来自非洲</w:t>
      </w:r>
      <w:r>
        <w:rPr/>
        <w:t>.</w:t>
        <w:br/>
        <w:t>She plays basketball very well.</w:t>
      </w:r>
      <w:r>
        <w:rPr/>
        <w:t>她篮球打得非常好</w:t>
      </w:r>
      <w:r>
        <w:rPr/>
        <w:t>.</w:t>
        <w:br/>
        <w:t>Michael is taller than Sherry.</w:t>
      </w:r>
      <w:r>
        <w:rPr/>
        <w:t>迈克比雪莉高</w:t>
      </w:r>
      <w:r>
        <w:rPr/>
        <w:t>.</w:t>
        <w:br/>
        <w:t>He rested a lot during the PE class.</w:t>
      </w:r>
      <w:r>
        <w:rPr/>
        <w:t>他在体育课上经常休息</w:t>
      </w:r>
      <w:r>
        <w:rPr/>
        <w:t>.</w:t>
        <w:br/>
        <w:t>On my way home,I met Sara on the school bus.</w:t>
        <w:br/>
        <w:t>She is a pretty girl with long blond hair.</w:t>
      </w:r>
      <w:r>
        <w:rPr/>
        <w:t>她是一个有着长长金色头发的漂亮女孩</w:t>
      </w:r>
      <w:r>
        <w:rPr/>
        <w:t>.</w:t>
        <w:br/>
        <w:t>She wears glasses.</w:t>
      </w:r>
      <w:r>
        <w:rPr/>
        <w:t>她戴着眼镜</w:t>
      </w:r>
      <w:r>
        <w:rPr/>
        <w:t>.</w:t>
        <w:br/>
        <w:t>She read a science book on the bus.</w:t>
      </w:r>
      <w:r>
        <w:rPr/>
        <w:t>她在车上读着一本自然科学的书</w:t>
      </w:r>
      <w:r>
        <w:rPr/>
        <w:t>.</w:t>
        <w:br/>
        <w:t>I think she is very hardworking girl.</w:t>
      </w:r>
      <w:r>
        <w:rPr/>
        <w:t>我想她是一个学习很刻苦的女孩</w:t>
      </w:r>
      <w:r>
        <w:rPr/>
        <w:t>.</w:t>
        <w:br/>
        <w:t>It is really great to know so many people.</w:t>
      </w:r>
      <w:r>
        <w:rPr/>
        <w:t>认识这么多的人真好</w:t>
      </w:r>
      <w:r>
        <w:rPr/>
        <w:t>.</w:t>
        <w:br/>
        <w:t>I had a good day today.</w:t>
      </w:r>
      <w:r>
        <w:rPr/>
        <w:t>我今天过得很愉快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D </w:t>
      </w:r>
      <w:r>
        <w:rPr>
          <w:b/>
          <w:bCs/>
        </w:rPr>
        <w:t>Let's write</w:t>
      </w:r>
      <w:r>
        <w:rPr/>
        <w:br/>
        <w:t>Choose one of the following and write about it.</w:t>
        <w:br/>
        <w:t>1 Who is your favourite teacher?Why do you like him/her best?</w:t>
        <w:br/>
        <w:t>2 What is you favourite class?why do you like it?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7T08:52:00Z</dcterms:modified>
  <cp:revision>338</cp:revision>
  <dc:subject/>
  <dc:title>2011学年度第一学期普陀区初三质量调研</dc:title>
</cp:coreProperties>
</file>