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2405" cy="76180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61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4310" cy="70859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08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5580" cy="738060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38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5580" cy="701611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01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3675" cy="754888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54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2405" cy="735012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35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48275" cy="742950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4945" cy="7258050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16050" cy="2146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18" r="-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214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</w:t>
    </w:r>
    <w:r>
      <w:rPr>
        <w:sz w:val="21"/>
        <w:szCs w:val="21"/>
      </w:rPr>
      <w:t>济南中考信息门户网站</w:t>
    </w:r>
    <w:r>
      <w:rPr>
        <w:rFonts w:cs="Calibri" w:eastAsia="Calibri"/>
        <w:sz w:val="21"/>
        <w:szCs w:val="21"/>
      </w:rPr>
      <w:t xml:space="preserve">  </w:t>
    </w:r>
    <w:r>
      <w:rPr>
        <w:sz w:val="21"/>
        <w:szCs w:val="21"/>
      </w:rPr>
      <w:t>jn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3:2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temp</cp:lastModifiedBy>
  <dcterms:modified xsi:type="dcterms:W3CDTF">2014-01-15T07:32:00Z</dcterms:modified>
  <cp:revision>3</cp:revision>
  <dc:subject>山东省济南市历下区2012-2013学年八年级上学期期末考试语文试题（扫描版，无答案）.doc</dc:subject>
  <dc:title>山东省济南市历下区2012-2013学年八年级上学期期末考试语文试题（扫描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