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年级下册退位减法练习题（十几减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退位减法的计算方法：</w:t>
      </w:r>
      <w:r>
        <w:rPr>
          <w:b/>
          <w:sz w:val="28"/>
          <w:szCs w:val="28"/>
          <w:u w:val="single"/>
        </w:rPr>
        <w:t>分解法、想加法算减法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685800" cy="9626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62640"/>
                          <a:chOff x="0" y="0"/>
                          <a:chExt cx="685800" cy="96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6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64520" y="0"/>
                              <a:ext cx="187920" cy="167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59840" y="0"/>
                                <a:ext cx="28080" cy="157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7320"/>
                                <a:ext cx="160200" cy="9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5880" y="167040"/>
                              <a:ext cx="252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7040"/>
                              <a:ext cx="2520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 w:val="20"/>
                                    <w:kern w:val="0"/>
                                    <w:szCs w:val="20"/>
                                    <w:b/>
                                    <w:rFonts w:ascii="Calibri" w:hAnsi="Calibri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0320" y="71280"/>
                            <a:ext cx="19548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95000"/>
                              <a:ext cx="1764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80" y="370800"/>
                              <a:ext cx="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1680" y="665640"/>
                            <a:ext cx="294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b/>
                                  <w:rFonts w:ascii="Times New Roman" w:hAnsi="Times New Roma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45pt;width:54pt;height:75.8pt" coordorigin="360,369" coordsize="1080,1516">
                <v:group id="shape_0" style="position:absolute;left:360;top:369;width:926;height:731">
                  <v:group id="shape_0" style="position:absolute;left:619;top:369;width:296;height:261">
                    <v:line id="shape_0" from="871,368" to="914,615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619,616" to="870,630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89;top:631;width:396;height:467;mso-wrap-style:none;v-text-anchor:middle" type="_x0000_t202">
                    <v:fill o:detectmouseclick="t" type="solid" color2="black"/>
                    <v:stroke color="black" joinstyle="round" endcap="flat"/>
                    <w10:wrap type="none"/>
                  </v:shape>
                  <v:shape id="shape_0" fillcolor="white" stroked="t" o:allowincell="f" style="position:absolute;left:360;top:631;width:39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0"/>
                              <w:kern w:val="0"/>
                              <w:szCs w:val="20"/>
                              <w:b/>
                              <w:rFonts w:ascii="Calibri" w:hAnsi="Calibri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joinstyle="round" endcap="flat"/>
                    <w10:wrap type="none"/>
                  </v:shape>
                </v:group>
                <v:group id="shape_0" style="position:absolute;left:1132;top:480;width:307;height:779">
                  <v:line id="shape_0" from="1132,480" to="1132,1259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162,1260" to="1439,1260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1440,1064" to="1440,1258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77;top:1416;width:4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b/>
                            <w:rFonts w:ascii="Times New Roman" w:hAnsi="Times New Roma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例题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9=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13716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分解法：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想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成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用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 xml:space="preserve">9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FrameContents"/>
                              <w:ind w:firstLine="31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 + 5</w:t>
                            </w:r>
                            <w:r>
                              <w:rPr>
                                <w:b/>
                              </w:rPr>
                              <w:t xml:space="preserve"> =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70.2pt;mso-wrap-distance-left:9pt;mso-wrap-distance-right:9pt;mso-wrap-distance-top:0pt;mso-wrap-distance-bottom:0pt;margin-top:16.2pt;mso-position-vertical-relative:text;margin-left:126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分解法：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想</w:t>
                      </w:r>
                      <w:r>
                        <w:rPr/>
                        <w:t>15</w:t>
                      </w:r>
                      <w:r>
                        <w:rPr/>
                        <w:t>分成</w:t>
                      </w:r>
                      <w:r>
                        <w:rPr/>
                        <w:t>10</w:t>
                      </w:r>
                      <w:r>
                        <w:rPr/>
                        <w:t>和</w:t>
                      </w:r>
                      <w:r>
                        <w:rPr>
                          <w:b/>
                          <w:color w:val="FF0000"/>
                        </w:rPr>
                        <w:t>5</w:t>
                      </w:r>
                      <w:r>
                        <w:rPr/>
                        <w:t>，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用</w:t>
                      </w:r>
                      <w:r>
                        <w:rPr/>
                        <w:t>10</w:t>
                      </w:r>
                      <w:r>
                        <w:rPr/>
                        <w:t>－</w:t>
                      </w:r>
                      <w:r>
                        <w:rPr/>
                        <w:t xml:space="preserve">9= 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FrameContents"/>
                        <w:ind w:firstLine="31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00"/>
                        </w:rPr>
                        <w:t>1 + 5</w:t>
                      </w:r>
                      <w:r>
                        <w:rPr>
                          <w:b/>
                        </w:rPr>
                        <w:t xml:space="preserve">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05740</wp:posOffset>
                </wp:positionV>
                <wp:extent cx="1371600" cy="891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915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想加法算减法：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想</w:t>
                            </w:r>
                            <w:r>
                              <w:rPr/>
                              <w:t>9+(  )=15</w: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FrameContents"/>
                              <w:ind w:firstLine="315"/>
                              <w:rPr/>
                            </w:pPr>
                            <w:r>
                              <w:rPr/>
                              <w:t xml:space="preserve">9+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=15,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所以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b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70.2pt;mso-wrap-distance-left:9pt;mso-wrap-distance-right:9pt;mso-wrap-distance-top:0pt;mso-wrap-distance-bottom:0pt;margin-top:16.2pt;mso-position-vertical-relative:text;margin-left:243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想加法算减法：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想</w:t>
                      </w:r>
                      <w:r>
                        <w:rPr/>
                        <w:t>9+(  )=15</w:t>
                      </w:r>
                      <w:r>
                        <w:rPr/>
                        <w:t>，</w:t>
                      </w:r>
                    </w:p>
                    <w:p>
                      <w:pPr>
                        <w:pStyle w:val="FrameContents"/>
                        <w:ind w:firstLine="315"/>
                        <w:rPr/>
                      </w:pPr>
                      <w:r>
                        <w:rPr/>
                        <w:t xml:space="preserve">9+ 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6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=15,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/>
                        <w:t>所以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15</w:t>
                      </w:r>
                      <w:r>
                        <w:rPr/>
                        <w:t>－</w:t>
                      </w:r>
                      <w:r>
                        <w:rPr/>
                        <w:t>9</w:t>
                      </w:r>
                      <w:r>
                        <w:rPr>
                          <w:b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</wp:posOffset>
                </wp:positionV>
                <wp:extent cx="2171700" cy="1981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81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直接写得数：</w:t>
                            </w:r>
                            <w:r>
                              <w:rPr>
                                <w:color w:val="EAEAEA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9)+(7)=16   (8)+(7)=15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=(  )  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=(  )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=(  )  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=(  )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3)+(9)=12   (8)+(6)=14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=(  )  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=(  )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=(  )  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=(  )</w:t>
                            </w:r>
                          </w:p>
                          <w:p>
                            <w:pPr>
                              <w:pStyle w:val="FrameContents"/>
                              <w:spacing w:lineRule="exact" w:line="360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pt;height:156pt;mso-wrap-distance-left:9pt;mso-wrap-distance-right:9pt;mso-wrap-distance-top:0pt;mso-wrap-distance-bottom:0pt;margin-top:9.6pt;mso-position-vertical-relative:text;margin-left:216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直接写得数：</w:t>
                      </w:r>
                      <w:r>
                        <w:rPr>
                          <w:color w:val="EAEAEA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9)+(7)=16   (8)+(7)=15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9=(  )  15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8=(  )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7=(  )  15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7=(  )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3)+(9)=12   (8)+(6)=14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9=(  )  14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8=(  )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3=(  )  14</w:t>
                      </w:r>
                      <w:r>
                        <w:rPr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sz w:val="28"/>
                          <w:szCs w:val="28"/>
                        </w:rPr>
                        <w:t>6=(  )</w:t>
                      </w:r>
                    </w:p>
                    <w:p>
                      <w:pPr>
                        <w:pStyle w:val="FrameContents"/>
                        <w:spacing w:lineRule="exact" w:line="360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习题：</w:t>
      </w:r>
      <w:r>
        <w:rPr>
          <w:color w:val="EAEAEA"/>
          <w:sz w:val="15"/>
          <w:szCs w:val="15"/>
        </w:rPr>
        <w:t>X</w:t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-113665</wp:posOffset>
                </wp:positionH>
                <wp:positionV relativeFrom="paragraph">
                  <wp:posOffset>276225</wp:posOffset>
                </wp:positionV>
                <wp:extent cx="571500" cy="75247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52400"/>
                          <a:chOff x="0" y="0"/>
                          <a:chExt cx="57168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38484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2580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21.75pt;width:44.95pt;height:59.2pt" coordorigin="-179,435" coordsize="899,1184">
                <v:group id="shape_0" style="position:absolute;left:-179;top:435;width:772;height:573">
                  <v:group id="shape_0" style="position:absolute;left:37;top:435;width:255;height:210">
                    <v:line id="shape_0" from="242,435" to="292,633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37,634" to="241,645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62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-179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463;top:528;width:258;height:606">
                  <v:line id="shape_0" from="463,528" to="463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488,1134" to="719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721,983" to="721,1134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34;top:1256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572135" cy="75247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752400"/>
                          <a:chOff x="0" y="0"/>
                          <a:chExt cx="57204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484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2652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.15pt;width:45pt;height:59.2pt" coordorigin="1620,363" coordsize="900,1184">
                <v:group id="shape_0" style="position:absolute;left:1620;top:363;width:772;height:573">
                  <v:group id="shape_0" style="position:absolute;left:1836;top:363;width:256;height:210">
                    <v:line id="shape_0" from="2042,363" to="2092,561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1836,562" to="2040,573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061;top:57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620;top:57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2263;top:456;width:257;height:606">
                  <v:line id="shape_0" from="2263,456" to="2263,106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288,1062" to="2519,106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521,911" to="2521,1062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134;top:1184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       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9=  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276225</wp:posOffset>
                </wp:positionV>
                <wp:extent cx="571500" cy="75247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52400"/>
                          <a:chOff x="0" y="0"/>
                          <a:chExt cx="57168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7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38484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2580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21.75pt;width:44.95pt;height:59.2pt" coordorigin="-179,435" coordsize="899,1184">
                <v:group id="shape_0" style="position:absolute;left:-179;top:435;width:772;height:573">
                  <v:group id="shape_0" style="position:absolute;left:37;top:435;width:255;height:210">
                    <v:line id="shape_0" from="242,435" to="292,633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37,634" to="241,645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62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-179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463;top:528;width:258;height:606">
                  <v:line id="shape_0" from="463,528" to="463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488,1134" to="719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721,983" to="721,1134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34;top:1256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76225</wp:posOffset>
                </wp:positionV>
                <wp:extent cx="572135" cy="75247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752400"/>
                          <a:chOff x="0" y="0"/>
                          <a:chExt cx="57204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484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2652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1.75pt;width:45pt;height:59.2pt" coordorigin="1620,435" coordsize="900,1184">
                <v:group id="shape_0" style="position:absolute;left:1620;top:435;width:772;height:573">
                  <v:group id="shape_0" style="position:absolute;left:1836;top:435;width:256;height:210">
                    <v:line id="shape_0" from="2042,435" to="2092,633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1836,634" to="2040,645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061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620;top:645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2263;top:528;width:257;height:606">
                  <v:line id="shape_0" from="2263,528" to="2263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288,1134" to="2519,1134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521,983" to="2521,1134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134;top:1256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     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304800</wp:posOffset>
            </wp:positionV>
            <wp:extent cx="2047875" cy="2657475"/>
            <wp:effectExtent l="0" t="0" r="0" b="0"/>
            <wp:wrapNone/>
            <wp:docPr id="9" name="图片 42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30505</wp:posOffset>
                </wp:positionV>
                <wp:extent cx="572135" cy="7524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752400"/>
                          <a:chOff x="0" y="0"/>
                          <a:chExt cx="57204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484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32652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.15pt;width:45pt;height:59.2pt" coordorigin="1620,363" coordsize="900,1184">
                <v:group id="shape_0" style="position:absolute;left:1620;top:363;width:772;height:573">
                  <v:group id="shape_0" style="position:absolute;left:1836;top:363;width:256;height:210">
                    <v:line id="shape_0" from="2042,363" to="2092,561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1836,562" to="2040,573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061;top:57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620;top:57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2263;top:456;width:257;height:606">
                  <v:line id="shape_0" from="2263,456" to="2263,106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288,1062" to="2519,106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521,911" to="2521,1062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134;top:1184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-113665</wp:posOffset>
                </wp:positionH>
                <wp:positionV relativeFrom="paragraph">
                  <wp:posOffset>245745</wp:posOffset>
                </wp:positionV>
                <wp:extent cx="571500" cy="75247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52400"/>
                          <a:chOff x="0" y="0"/>
                          <a:chExt cx="57168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280080" y="13392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13392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38556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32580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19.35pt;width:44.95pt;height:59.2pt" coordorigin="-179,387" coordsize="899,1184">
                <v:group id="shape_0" style="position:absolute;left:-179;top:387;width:772;height:574">
                  <v:group id="shape_0" style="position:absolute;left:37;top:387;width:255;height:210">
                    <v:line id="shape_0" from="242,387" to="292,585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37,586" to="241,597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62;top:598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-179;top:598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463;top:480;width:258;height:607">
                  <v:line id="shape_0" from="463,480" to="463,1086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488,1087" to="719,1087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721,935" to="721,1086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34;top:1208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1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      13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8= 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68605</wp:posOffset>
                </wp:positionV>
                <wp:extent cx="572135" cy="7524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752400"/>
                          <a:chOff x="0" y="0"/>
                          <a:chExt cx="57204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160" y="0"/>
                              <a:ext cx="162720" cy="133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0320" y="0"/>
                                <a:ext cx="3240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636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28008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13320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5904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8556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80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326520" y="52128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1.15pt;width:45pt;height:59.2pt" coordorigin="1620,423" coordsize="900,1184">
                <v:group id="shape_0" style="position:absolute;left:1620;top:423;width:772;height:573">
                  <v:group id="shape_0" style="position:absolute;left:1836;top:423;width:256;height:210">
                    <v:line id="shape_0" from="2042,423" to="2092,621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1836,622" to="2040,633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061;top:63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620;top:63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2263;top:516;width:257;height:606">
                  <v:line id="shape_0" from="2263,516" to="2263,112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288,1123" to="2519,1123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2521,971" to="2521,1122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134;top:1244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269240</wp:posOffset>
                </wp:positionV>
                <wp:extent cx="571500" cy="75184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51680"/>
                          <a:chOff x="0" y="0"/>
                          <a:chExt cx="571680" cy="75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320" cy="36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6440" y="0"/>
                              <a:ext cx="162720" cy="13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9600" y="0"/>
                                <a:ext cx="33120" cy="126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5640"/>
                                <a:ext cx="130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280080" y="13284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0" y="132840"/>
                              <a:ext cx="2102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8320"/>
                            <a:ext cx="163800" cy="3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385560"/>
                              <a:ext cx="14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" y="289080"/>
                              <a:ext cx="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326520" y="520560"/>
                            <a:ext cx="24516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1.2pt;width:45pt;height:59.2pt" coordorigin="1,424" coordsize="900,1184">
                <v:group id="shape_0" style="position:absolute;left:1;top:424;width:772;height:573">
                  <v:group id="shape_0" style="position:absolute;left:216;top:424;width:255;height:209">
                    <v:line id="shape_0" from="420,424" to="471,622" stroked="t" o:allowincell="f" style="position:absolute;flip:y">
                      <v:stroke color="black" joinstyle="round" endcap="flat"/>
                      <v:fill o:detectmouseclick="t" on="false"/>
                      <w10:wrap type="none"/>
                    </v:line>
                    <v:line id="shape_0" from="216,622" to="420,633" stroked="t" o:allowincell="f" style="position:absolute;flip:x">
                      <v:stroke color="black" joinstyle="round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42;top:63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1;top:633;width:330;height:363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643;top:516;width:258;height:606">
                  <v:line id="shape_0" from="643,516" to="643,1122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668,1123" to="899,1123" stroked="t" o:allowincell="f" style="position:absolute">
                    <v:stroke color="black" joinstyle="round" endcap="flat"/>
                    <v:fill o:detectmouseclick="t" on="false"/>
                    <w10:wrap type="none"/>
                  </v:line>
                  <v:line id="shape_0" from="901,971" to="901,1122" stroked="t" o:allowincell="f" style="position:absolute;flip:y">
                    <v:stroke color="black" joinstyle="round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5;top:1244;width:385;height:363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1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      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6F8F8"/>
          <w:sz w:val="15"/>
          <w:szCs w:val="15"/>
        </w:rPr>
      </w:pPr>
      <w:r>
        <w:rPr>
          <w:color w:val="F6F8F8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隶书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4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5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6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7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8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iPriority w:val="99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0" w:customStyle="1">
    <w:name w:val="font0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5" w:customStyle="1">
    <w:name w:val="font5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6" w:customStyle="1">
    <w:name w:val="font6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18"/>
      <w:szCs w:val="18"/>
    </w:rPr>
  </w:style>
  <w:style w:type="paragraph" w:styleId="Font7" w:customStyle="1">
    <w:name w:val="font7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u w:val="single"/>
    </w:rPr>
  </w:style>
  <w:style w:type="paragraph" w:styleId="Font8" w:customStyle="1">
    <w:name w:val="font8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color w:val="FFFFFF"/>
      <w:kern w:val="0"/>
      <w:sz w:val="24"/>
      <w:u w:val="single"/>
    </w:rPr>
  </w:style>
  <w:style w:type="paragraph" w:styleId="Font9" w:customStyle="1">
    <w:name w:val="font9"/>
    <w:basedOn w:val="Normal"/>
    <w:qFormat/>
    <w:rsid w:val="00cb1bb9"/>
    <w:pPr>
      <w:widowControl/>
      <w:spacing w:beforeAutospacing="1" w:afterAutospacing="1"/>
      <w:jc w:val="left"/>
    </w:pPr>
    <w:rPr>
      <w:kern w:val="0"/>
      <w:sz w:val="24"/>
    </w:rPr>
  </w:style>
  <w:style w:type="paragraph" w:styleId="Font10" w:customStyle="1">
    <w:name w:val="font10"/>
    <w:basedOn w:val="Normal"/>
    <w:qFormat/>
    <w:rsid w:val="00cb1bb9"/>
    <w:pPr>
      <w:widowControl/>
      <w:spacing w:beforeAutospacing="1" w:afterAutospacing="1"/>
      <w:jc w:val="left"/>
    </w:pPr>
    <w:rPr>
      <w:rFonts w:ascii="隶书" w:hAnsi="隶书" w:eastAsia="隶书" w:cs="宋体"/>
      <w:kern w:val="0"/>
      <w:sz w:val="24"/>
    </w:rPr>
  </w:style>
  <w:style w:type="paragraph" w:styleId="Xl65" w:customStyle="1">
    <w:name w:val="xl65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6" w:customStyle="1">
    <w:name w:val="xl66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7" w:customStyle="1">
    <w:name w:val="xl67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8" w:customStyle="1">
    <w:name w:val="xl68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kern w:val="0"/>
      <w:sz w:val="24"/>
    </w:rPr>
  </w:style>
  <w:style w:type="paragraph" w:styleId="Xl69" w:customStyle="1">
    <w:name w:val="xl69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Img" w:customStyle="1">
    <w:name w:val="img"/>
    <w:basedOn w:val="Normal"/>
    <w:qFormat/>
    <w:rsid w:val="00a47849"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  <Pages>1</Pages>
  <Words>25</Words>
  <Characters>145</Characters>
  <CharactersWithSpaces>169</CharactersWithSpaces>
  <Paragraphs>1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3-10T11:29:00Z</dcterms:modified>
  <cp:revision>109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