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课二　编写历史小故事</w:t>
      </w:r>
      <w:r>
        <w:rPr>
          <w:rFonts w:cs="宋体" w:ascii="宋体" w:hAnsi="宋体"/>
          <w:b/>
          <w:sz w:val="24"/>
        </w:rPr>
        <w:t>·</w:t>
      </w:r>
      <w:r>
        <w:rPr>
          <w:rFonts w:ascii="宋体" w:hAnsi="宋体" w:cs="宋体"/>
          <w:b/>
          <w:sz w:val="24"/>
        </w:rPr>
        <w:t>供选择方案（二）</w:t>
      </w:r>
    </w:p>
    <w:p>
      <w:pPr>
        <w:pStyle w:val="Normal"/>
        <w:kinsoku w:val="true"/>
        <w:autoSpaceDE w:val="true"/>
        <w:spacing w:lineRule="atLeast" w:line="330" w:before="300" w:after="30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　　历史故事擂台赛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阅读课文第</w:t>
      </w:r>
      <w:r>
        <w:rPr>
          <w:rFonts w:cs="宋体" w:ascii="宋体" w:hAnsi="宋体"/>
          <w:sz w:val="21"/>
        </w:rPr>
        <w:t>6</w:t>
      </w:r>
      <w:r>
        <w:rPr>
          <w:rFonts w:ascii="宋体" w:hAnsi="宋体" w:cs="宋体"/>
          <w:sz w:val="21"/>
          <w:lang w:eastAsia="zh-CN"/>
        </w:rPr>
        <w:t>课导入框里的“烽火戏诸侯的故事”，周幽王为了换取王妃褒姒的一笑，点燃烽火戏弄诸侯，结果，自己被杀。不久，平王迁都洛邑，中国历史进入了春秋战国时期。这个沉甸甸的故事给我们留下了许许多多的思考，能说说你的想法吗？让我们一起来试一试！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活动一：春秋战国故事知多少</w:t>
      </w:r>
      <w:r>
        <w:rPr>
          <w:rFonts w:ascii="宋体" w:hAnsi="宋体" w:cs="宋体"/>
          <w:b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找一找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参阅课文或参考书，分小组找出这一时期的故事，列出目录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选择其中一则你最喜欢的，改编为短篇故事（注意对人物或事件作出简单的评议）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讲一讲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为你小组的同学讲讲这个故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小组同学一起讨论、修改故事稿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每小组选出自己的最佳故事员，参加班级故事擂台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4.</w:t>
      </w:r>
      <w:r>
        <w:rPr>
          <w:rFonts w:ascii="宋体" w:hAnsi="宋体" w:cs="宋体"/>
          <w:sz w:val="21"/>
          <w:lang w:eastAsia="zh-CN"/>
        </w:rPr>
        <w:t>各组最佳故事员在班级故事擂台赛上，讲自己准备的故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评一评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请选出你们组一位最有实力的同学，参加“专家评委组”（被选上参加专家评委组的同学要认真准备，以胜任评委工作）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全班同学作为“群众评委”，对各组最佳故事员在擂台赛上所讲的故事进行评选，并认真、公正地投出你的一票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想一想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这些故事对我们今天有哪些启示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上完这一课，你对其中的哪些故事或人物印象最深？为什么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附：评分参考标准（专家组和群众组评分各占</w:t>
      </w:r>
      <w:r>
        <w:rPr>
          <w:rFonts w:cs="宋体" w:ascii="宋体" w:hAnsi="宋体"/>
          <w:sz w:val="21"/>
        </w:rPr>
        <w:t>50</w:t>
      </w:r>
      <w:r>
        <w:rPr>
          <w:rFonts w:ascii="宋体" w:hAnsi="宋体" w:cs="宋体"/>
          <w:sz w:val="21"/>
          <w:lang w:eastAsia="zh-CN"/>
        </w:rPr>
        <w:t>％）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选材：选题符合要求（春秋战国时期），内容故事性强，材料来源丰富（除书本外，至少要有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个以上的课外渠道）。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写稿：观点鲜明，文字流畅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讲演：语言形象、生动，表现力强，富于感染力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4</w:t>
      </w:r>
      <w:r>
        <w:rPr>
          <w:rFonts w:ascii="宋体" w:hAnsi="宋体" w:cs="宋体"/>
          <w:sz w:val="21"/>
          <w:lang w:eastAsia="zh-CN"/>
        </w:rPr>
        <w:t>．团体合作：包括小组成员的分工与协作及其课堂表现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5</w:t>
      </w:r>
      <w:r>
        <w:rPr>
          <w:rFonts w:ascii="宋体" w:hAnsi="宋体" w:cs="宋体"/>
          <w:sz w:val="21"/>
          <w:lang w:eastAsia="zh-CN"/>
        </w:rPr>
        <w:t>．创新意识：对某一个方面提出自己的看法，且言之成理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活动二：成语故事表演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找一找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从课文或参考书中找出春秋战国时期的成语故事，列出目录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选出你们最喜欢的一则成语故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演一演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以小组为单位进行分工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）写故事稿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）饰演故事中</w:t>
      </w:r>
      <w:r>
        <w:rPr>
          <w:rFonts w:cs="宋体" w:ascii="宋体" w:hAnsi="宋体"/>
          <w:sz w:val="21"/>
        </w:rPr>
        <w:t>A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cs="宋体" w:ascii="宋体" w:hAnsi="宋体"/>
          <w:sz w:val="21"/>
        </w:rPr>
        <w:t>B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cs="宋体" w:ascii="宋体" w:hAnsi="宋体"/>
          <w:sz w:val="21"/>
        </w:rPr>
        <w:t>C</w:t>
      </w:r>
      <w:r>
        <w:rPr>
          <w:rFonts w:eastAsia="宋体" w:cs="宋体" w:ascii="宋体" w:hAnsi="宋体"/>
          <w:sz w:val="21"/>
          <w:lang w:eastAsia="zh-CN"/>
        </w:rPr>
        <w:t>……</w:t>
      </w:r>
      <w:r>
        <w:rPr>
          <w:rFonts w:ascii="宋体" w:hAnsi="宋体" w:cs="宋体"/>
          <w:sz w:val="21"/>
          <w:lang w:eastAsia="zh-CN"/>
        </w:rPr>
        <w:t>角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</w:t>
      </w: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）尽量想办法准备一些辅助性的道具（注意春秋战国时期人们的生活习俗、服装等，请参考课文插图）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各小组代表在全班擂台赛上演讲各自准备的成语故事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议一议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1</w:t>
      </w:r>
      <w:r>
        <w:rPr>
          <w:rFonts w:ascii="宋体" w:hAnsi="宋体" w:cs="宋体"/>
          <w:sz w:val="21"/>
          <w:lang w:eastAsia="zh-CN"/>
        </w:rPr>
        <w:t>．谈谈你参与活动的感想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2</w:t>
      </w:r>
      <w:r>
        <w:rPr>
          <w:rFonts w:ascii="宋体" w:hAnsi="宋体" w:cs="宋体"/>
          <w:sz w:val="21"/>
          <w:lang w:eastAsia="zh-CN"/>
        </w:rPr>
        <w:t>．从你饰演的人物的立场、角度谈谈对所演讲的历史故事的看法。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w:t>3</w:t>
      </w:r>
      <w:r>
        <w:rPr>
          <w:rFonts w:ascii="宋体" w:hAnsi="宋体" w:cs="宋体"/>
          <w:sz w:val="21"/>
          <w:lang w:eastAsia="zh-CN"/>
        </w:rPr>
        <w:t>．这则故事变为成语，流传至今，对我们有什么启示呢？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【评一评】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各组最精彩的地方有哪些？（以鼓励为主，让所有的学生尝试成功的喜悦）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参考书：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史记》（根据自己的具体情况，可选择原著或白话译文）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成语故事大全》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成语典故》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春秋史话》《战国史话》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中国古代史常识》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60" w:before="300" w:after="300"/>
        <w:ind w:firstLine="48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《上下五千年》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参考"/>
    <w:qFormat/>
    <w:rPr>
      <w:b/>
      <w:bCs/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14T12:55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