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活动课二　编写历史小故事</w:t>
      </w:r>
      <w:r>
        <w:rPr>
          <w:rFonts w:cs="宋体" w:ascii="宋体" w:hAnsi="宋体"/>
          <w:b/>
          <w:sz w:val="24"/>
        </w:rPr>
        <w:t>·</w:t>
      </w:r>
      <w:r>
        <w:rPr>
          <w:rFonts w:ascii="宋体" w:hAnsi="宋体" w:cs="宋体"/>
          <w:b/>
          <w:sz w:val="24"/>
        </w:rPr>
        <w:t>供选择方案（一）</w:t>
      </w:r>
    </w:p>
    <w:p>
      <w:pPr>
        <w:pStyle w:val="Normal"/>
        <w:kinsoku w:val="true"/>
        <w:autoSpaceDE w:val="true"/>
        <w:spacing w:lineRule="atLeast" w:line="330" w:before="300" w:after="30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　　历史故事擂台赛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春秋战国时期，是我国奴隶社会瓦解和封建社会的形成时期。在军事上出现了大规模的兼并战争，政治上各国纷纷进行改革，思想上出现了“百家争鸣”的局面。从而涌现出许多雄才大略的政治家，战功卓著的军事家，独树一帜的思想家。他们留下了很多感人肺腑、催人奋进的光辉事迹。他们的智慧、胆识、思想及勇于探索的精神影响了我们一代又一代人，并成为世界文化的宝贵遗产。请把你看到的、听到的、想到的这一时期有关内容，编写成历史故事，参加历史故事擂台赛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一、活动目的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通过搜集、选择历史故事素材，培养学生的归纳、整理及写作能力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通过历史故事擂台赛，培养学生的竞争意识、语言表达能力及小组成员间的协作能力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．通过历史故事擂台赛，调动学生读史学史的积极性，增加他们的课外历史知识，活跃课堂气氛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4</w:t>
      </w:r>
      <w:r>
        <w:rPr>
          <w:rFonts w:ascii="宋体" w:hAnsi="宋体" w:cs="宋体"/>
          <w:sz w:val="21"/>
          <w:lang w:eastAsia="zh-CN"/>
        </w:rPr>
        <w:t>．鼓励学生对所讲故事，提出自己的独到见解，培养学生的评价事物能力和创新思维能力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二、准备活动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让学生提前搜集有关素材，并加工、整理成历史小故事，每人准备一个故事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把学生分成</w:t>
      </w:r>
      <w:r>
        <w:rPr>
          <w:rFonts w:cs="宋体" w:ascii="宋体" w:hAnsi="宋体"/>
          <w:sz w:val="21"/>
        </w:rPr>
        <w:t>6</w:t>
      </w:r>
      <w:r>
        <w:rPr>
          <w:rFonts w:ascii="宋体" w:hAnsi="宋体" w:cs="宋体"/>
          <w:sz w:val="21"/>
          <w:lang w:eastAsia="zh-CN"/>
        </w:rPr>
        <w:t>个小组，先在小组里讲，然后由小组擂台赛的得主，参加班级擂台赛，得主既代表个人，也代表本组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．公布评分标准：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①</w:t>
      </w:r>
      <w:r>
        <w:rPr>
          <w:rFonts w:ascii="宋体" w:hAnsi="宋体" w:cs="宋体"/>
          <w:sz w:val="21"/>
          <w:lang w:eastAsia="zh-CN"/>
        </w:rPr>
        <w:t>故事要主题明确，与教材内容联系密切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②</w:t>
      </w:r>
      <w:r>
        <w:rPr>
          <w:rFonts w:ascii="宋体" w:hAnsi="宋体" w:cs="宋体"/>
          <w:sz w:val="21"/>
          <w:lang w:eastAsia="zh-CN"/>
        </w:rPr>
        <w:t>讲故事的时间最好控制在</w:t>
      </w:r>
      <w:r>
        <w:rPr>
          <w:rFonts w:cs="宋体" w:ascii="宋体" w:hAnsi="宋体"/>
          <w:sz w:val="21"/>
        </w:rPr>
        <w:t>5</w:t>
      </w:r>
      <w:r>
        <w:rPr>
          <w:rFonts w:ascii="宋体" w:hAnsi="宋体" w:cs="宋体"/>
          <w:sz w:val="21"/>
          <w:lang w:eastAsia="zh-CN"/>
        </w:rPr>
        <w:t>分钟左右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③</w:t>
      </w:r>
      <w:r>
        <w:rPr>
          <w:rFonts w:ascii="宋体" w:hAnsi="宋体" w:cs="宋体"/>
          <w:sz w:val="21"/>
          <w:lang w:eastAsia="zh-CN"/>
        </w:rPr>
        <w:t>讲完故事后，请谈出自己对故事中的人物或事件的看法。能提出不同于传统的观点，并且理由充分的，要给予加分鼓励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4</w:t>
      </w:r>
      <w:r>
        <w:rPr>
          <w:rFonts w:ascii="宋体" w:hAnsi="宋体" w:cs="宋体"/>
          <w:sz w:val="21"/>
          <w:lang w:eastAsia="zh-CN"/>
        </w:rPr>
        <w:t>．根据学生推荐与教师挑选相结合的原则，选举出主持人及五位评委。要求评委坚持原则，评分公正，知识面较广，在同学中有一定威信。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三、活动步骤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首先由主持人宣布擂台赛开始，介绍开展这项活动的目的和意义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由评委代表再次宣读评分标准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．主持人宣布参赛选手出场次序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4</w:t>
      </w:r>
      <w:r>
        <w:rPr>
          <w:rFonts w:ascii="宋体" w:hAnsi="宋体" w:cs="宋体"/>
          <w:sz w:val="21"/>
          <w:lang w:eastAsia="zh-CN"/>
        </w:rPr>
        <w:t>．每个选手讲完后，主持人要进行简单的、鼓励性的评价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5</w:t>
      </w:r>
      <w:r>
        <w:rPr>
          <w:rFonts w:ascii="宋体" w:hAnsi="宋体" w:cs="宋体"/>
          <w:sz w:val="21"/>
          <w:lang w:eastAsia="zh-CN"/>
        </w:rPr>
        <w:t>．选手全部讲完后，休息一会儿，然后由评委会代表宣布本次活动成绩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首先宣布获得三等奖选手（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人）及所代表的小组，其次为二等奖的选手（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人）及代表的小组，再次为本次擂台赛得主（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人）及所代表的小组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6</w:t>
      </w:r>
      <w:r>
        <w:rPr>
          <w:rFonts w:ascii="宋体" w:hAnsi="宋体" w:cs="宋体"/>
          <w:sz w:val="21"/>
          <w:lang w:eastAsia="zh-CN"/>
        </w:rPr>
        <w:t>．最后，由教师对本次活动进行精彩点评和总结，指出本次历史故事擂台赛的成绩与不足，明确今后努力的方向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四、活动延伸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可以组织一期板报，报道历史故事擂台赛活动的情况，公布获胜小组及擂台赛得主。并简介擂主的爱好、最喜欢的格言及取得的其他成绩等。还可选登此次活动中好的历史故事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明显参考"/>
    <w:qFormat/>
    <w:rPr>
      <w:b/>
      <w:bCs/>
      <w:smallCaps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引用 Char"/>
    <w:basedOn w:val="Style5"/>
    <w:qFormat/>
    <w:rPr>
      <w:i/>
      <w:i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Style10">
    <w:name w:val="明显强调"/>
    <w:qFormat/>
    <w:rPr>
      <w:b/>
      <w:bCs/>
      <w:i/>
      <w:i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ditsection">
    <w:name w:val="editsectio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批注主题 Char"/>
    <w:basedOn w:val="Char5"/>
    <w:qFormat/>
    <w:rPr>
      <w:b/>
      <w:bCs/>
    </w:rPr>
  </w:style>
  <w:style w:type="character" w:styleId="Style11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强调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Char111">
    <w:name w:val="批注主题 Char1"/>
    <w:basedOn w:val="Char13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批注主题"/>
    <w:basedOn w:val="Style16"/>
    <w:next w:val="Style16"/>
    <w:qFormat/>
    <w:pPr/>
    <w:rPr>
      <w:b/>
      <w:bCs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小题"/>
    <w:basedOn w:val="Style18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14T12:58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