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课　中华文化的勃兴（二）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color w:val="0000FF"/>
          <w:sz w:val="21"/>
          <w:lang w:eastAsia="zh-CN"/>
        </w:rPr>
        <w:t>教学目标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通过学习本课，重点掌握孔子的政治思想和教育成就，了解老子及其他思想家和军事家的主张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通过将春秋战国时期经济、政治历史与本课思想史联系起来，启发学生认识到社会存在决定社会意识、社会意识是社会存在的反映，提高学生初步运用历史唯物主义观点解释、分析历史现象的能力。通过指导学生梳理历史知识，提高学生历史学习能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通过学习孔子的教育成就，教育学生树立良好的学风，养成良好的学习习惯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color w:val="0000FF"/>
          <w:sz w:val="21"/>
          <w:lang w:eastAsia="zh-CN"/>
        </w:rPr>
        <w:t>教材分析和教学建议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一、重点和难点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本课的重点是孔子的政治主张和教育成就。孔子是中国历史上最著名的人物之一，他对后世影响深远。准确、详细了解孔子，将有助于学生理解历史上的许多问题。另外，由于孔子是一个争论颇多的历史人物，通过实事求是地介绍孔子，也有助于对学生进行正确的历史观教育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通俗讲解各位思想家的主张是本课教学的难点。思想史教学本身就很难，加之这一时期思想繁杂，理论抽象，更增加了学生学习的难度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二、教法建议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可以引导学生回忆第</w:t>
      </w:r>
      <w:r>
        <w:rPr>
          <w:rFonts w:cs="宋体" w:ascii="宋体" w:hAnsi="宋体"/>
          <w:sz w:val="21"/>
        </w:rPr>
        <w:t>6</w:t>
      </w:r>
      <w:r>
        <w:rPr>
          <w:rFonts w:ascii="宋体" w:hAnsi="宋体" w:cs="宋体"/>
          <w:sz w:val="21"/>
          <w:lang w:eastAsia="zh-CN"/>
        </w:rPr>
        <w:t>课“春秋战国的纷争”和第</w:t>
      </w:r>
      <w:r>
        <w:rPr>
          <w:rFonts w:cs="宋体" w:ascii="宋体" w:hAnsi="宋体"/>
          <w:sz w:val="21"/>
        </w:rPr>
        <w:t>7</w:t>
      </w:r>
      <w:r>
        <w:rPr>
          <w:rFonts w:ascii="宋体" w:hAnsi="宋体" w:cs="宋体"/>
          <w:sz w:val="21"/>
          <w:lang w:eastAsia="zh-CN"/>
        </w:rPr>
        <w:t>课“大变革的时代”两课内容，启发学生认识到春秋战国之际，社会的大动荡必然引起思想文化领域里的大变化。用以旧带新的方式引入本课，使前后知识产生联系，帮助学生理解这一时期的意识形态是这一时期经济和政治的反映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宋体" w:hAnsi="宋体" w:cs="宋体"/>
          <w:sz w:val="21"/>
          <w:lang w:eastAsia="zh-CN"/>
        </w:rPr>
        <w:t>大思想家、大教育家孔子”是本课的重点内容。这一子目主要介绍了孔子的政治主张和教育成就。政治上，一则他赞美西周的制度，主张把社会拉回到西周去；再则他提出“仁”的学说。学习“仁”的概念时还可以指导学生阅读课前提示关于“苛政猛于虎”的故事，以便加深理解孔子的思想。学习了上述内容后，应由学生归纳得出结论：孔子是我国古代伟大的思想家，是儒家学派的创始人。孔子的教育成就，教材涉及到四方面内容：第一，创办私学，广收门徒；第二，采用“因材施教”、启发学生思考的教学方法；第三，强调老老实实的学习态度；第四，向弟子传授有效的学习方法。学习“大思想家、大教育家孔子”一目，应充分利用教材中“因材施教”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  <w:lang w:eastAsia="zh-CN"/>
        </w:rPr>
        <w:t>的小字和关于学习态度、学习方法的原始资料，还应补充有关“首创私学”“有教无类”的课外知识，使课堂教学生动充实，做到论有所依，论从史出。最后建议教师启发学生总结孔子有哪些思想和活动，学生基础好的学校还可以请学生结合时代背景、孔子的言行及其影响，对孔子进行评价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宋体" w:hAnsi="宋体" w:cs="宋体"/>
          <w:sz w:val="21"/>
          <w:lang w:eastAsia="zh-CN"/>
        </w:rPr>
        <w:t>思想家老子”是本课的难点，初一学生不易理解老子的哲学思想。讲述本目可分三点梳理知识：第一，老子生活在奴隶社会开始瓦解、封建社会兴起的大动荡时代；第二，他总结新旧制度交替、新旧统治阶级之间的无常变动，指出一切事物的存在都是相互依存的，都有对立面；第三，他认为对立的双方能够相互转化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宋体" w:hAnsi="宋体" w:cs="宋体"/>
          <w:sz w:val="21"/>
          <w:lang w:eastAsia="zh-CN"/>
        </w:rPr>
        <w:t>百家争鸣”是本课难点，讲述这一子目建议如下：首先，应明确“百家争鸣”开始于奴隶制瓦解的春秋时期，鼎盛于新兴地主阶级登上统治地位的战国时期。其次，讲述“百家争鸣”之前应先交待时代背景，因为意识是客观现实的反映。这里涉及到的思想家大多数生活在战国时期，就更不应忽视战国时期的两大突出特点，即各国地主阶级通过不同形式先后夺取政权，封建诸侯割据天下并不断进行兼并战争。生活在这一时代的墨子、孟子、庄子和韩非子都就战争和统治者如何统治人民发表了各自的见解，战国时期百家争鸣的主流是总结巩固地主阶级统治的经验教训。第三，应体现出争鸣的特点。每位思想家都就大家共同关心的问题，站在各自的立场上各抒己见，彼此辩驳。例如，关于战争，墨子反对非正义战争，孟子则不加区别地反对一切战争；关于治理国家的方法，孟子倡导“仁政”，庄子提出“无为而治”，韩非子则主张法制，建立君主专制的中央集权。第四，应注意利用孟子政治主张中的环保意识，对学生进行珍爱能源和保护环境的教育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各家观点介绍清楚之后，可以要求学生列表归纳各家学派及其主张，使之形成清晰的知识结构，便于学生系统掌握知识。还可以提问：“你认为哪家观点最适应新兴地主阶级的需要？”引发学生讨论，促使学生思维碰撞，以达到激发学生的学习兴趣和促进学生思维能力发展的双重目的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三、学法指导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指导学生学会联系。第一，学习本课文化史内容可与同一时期经济、政治特点联系；第二，注意不同时期同一学派观点的前后承袭关系；第三，注意同一时期不同学派观点的联系；第四，可以将学生课外知识与本课涉及到的内容结合起来，加深对教材内容的理解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指导学生注意总结、归纳知识。本课共学习了六位思想家和一位军事家，内容十分庞杂。但是有些人的活动和思想是十分接近的，可以引导学生通过比较，归纳出他们的相同点和不同点，也可以利用表格进行分类总结。这样将有助于学生深入、牢固地掌握知识，更重要的是学会处理复杂学习内容的方法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要让学生加强理解，避免死记硬背。本课学习内容或涉及政治，或涉及哲学，如果不理解，学习将变得十分乏味，如同嚼蜡。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四、问题探究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shd w:fill="00FFFF" w:val="clear"/>
          <w:lang w:eastAsia="zh-CN"/>
        </w:rPr>
        <w:t>动脑筋</w:t>
      </w:r>
      <w:r>
        <w:rPr>
          <w:rFonts w:ascii="宋体" w:hAnsi="宋体" w:cs="宋体"/>
          <w:sz w:val="21"/>
          <w:shd w:fill="00FFFF" w:val="clear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孔子说：“学而时习之，不亦说乎？”“知之为知之，不知为不知。”“三人行，必有我师焉。”阅读孔子的这三段话，想一想，对你学习有什么帮助或指导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的三段话，教育我们要不断总结和向别人学习好的学习方法，要具有老老实实和谦虚好学的态度，才能学有所成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老子主张以柔克刚。相传老子曾经张开嘴让弟子们看，然后对弟子们说：“我那坚硬的牙齿早就掉了，可我那柔软的舌头却还在！”想一想，老子的话究竟是什么意思？它的这种思想在现实社会生活中是否有用？如果你认为有用的话，能不能举出一个实例加以说明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①</w:t>
      </w:r>
      <w:r>
        <w:rPr>
          <w:rFonts w:ascii="宋体" w:hAnsi="宋体" w:cs="宋体"/>
          <w:sz w:val="21"/>
          <w:lang w:eastAsia="zh-CN"/>
        </w:rPr>
        <w:t>老子的意思是坚硬的东西未必结实，柔可以克刚，体现了他辩证看问题的思想。②我认为有用。它使人认识到：什么事物都不是绝对的，都是可以变化的。貌似强大的人可能会被弱者打败，看起来聪明的人可能一生无所作为，平凡的人由于努力可能会做出惊天动地的大事业。（举出实例加以说明）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shd w:fill="00FFFF" w:val="clear"/>
          <w:lang w:eastAsia="zh-CN"/>
        </w:rPr>
        <w:t>活动与探究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诸子百家中的学说有哪些积极的东西值得现代社会吸收、利用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“仁”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  <w:lang w:eastAsia="zh-CN"/>
        </w:rPr>
        <w:t>的学说和孟子的“仁政”；孔子关于教育的主张；老子认为一切事物都有对立面，对立的双方能够相互转化；墨子的“兼爱”“非攻”；韩非子的法制思想都值得现代社会吸收和借鉴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女孩说：“诸子百家辩论争鸣，观点全是对立的，吵得可热闹啦！”男孩说：“百家争鸣的观点不可能都是对立的，但他们都踊跃发表看法，当然热闹。”判断：他们谁说的有理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男孩说的有理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填表：按表中的要求，填写出春秋战国时期儒、墨、道、法、兵诸家代表人物各一名的情况。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806"/>
        <w:gridCol w:w="1158"/>
        <w:gridCol w:w="6858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时期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著作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要思想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孔子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春秋晚期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《论语》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提出“仁”的学说，主张“为政以德”。主张“因材施教”、谦虚好学、“温故而知新”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墨子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战国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　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张“兼爱”、“非攻”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老子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春秋末期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《道德经》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认为一切事物都有对立面，对立的双方可以互相转化。主张以柔克刚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韩非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战国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　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主张改革，提倡法治，建立君主专制的中央集权制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孙武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战国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《孙子兵法》</w:t>
            </w:r>
          </w:p>
        </w:tc>
        <w:tc>
          <w:tcPr>
            <w:tcW w:w="6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0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“</w:t>
            </w:r>
            <w:r>
              <w:rPr>
                <w:rFonts w:ascii="宋体" w:hAnsi="宋体" w:cs="宋体"/>
                <w:sz w:val="18"/>
              </w:rPr>
              <w:t>知己知彼，百战不殆”</w:t>
            </w:r>
          </w:p>
        </w:tc>
      </w:tr>
    </w:tbl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bookmarkStart w:id="0" w:name="参考资料"/>
      <w:r>
        <w:rPr>
          <w:rFonts w:ascii="宋体" w:hAnsi="宋体" w:cs="宋体"/>
          <w:b/>
          <w:color w:val="000000"/>
          <w:sz w:val="21"/>
          <w:u w:val="none"/>
          <w:lang w:eastAsia="zh-CN"/>
        </w:rPr>
        <w:t>参考资料</w:t>
      </w:r>
      <w:bookmarkEnd w:id="0"/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儒家学派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儒家学派是崇奉孔子学说的学派。“儒”在古代，是指从巫分化出来的，专门为贵族人家祭祖事神、办理丧事的知识分子。孔子以后，儒的含义发生了变化，指的是以孔子为宗师的儒家学派。儒家学说的内容，主要是“祖述尧舜，宪章（效法）文武”，崇尚“礼乐”和“仁义”，提倡“忠恕”和不偏不倚的“中庸之道”。政治上主张“德治”（礼治）和“仁政”，重视道德伦理教育。战国时，“儒分为八”，重要的有孟子和荀子两派。自汉武帝“罢黜百家，独尊儒术”以后，儒学成为中国封建社会的正统思想，各个时期的儒家总是适应封建统治阶级的需要，从孔子学说中演绎出各种应时的儒家学说来。如两汉有以董仲舒和刘歆等为代表的今古文经学及谶纬之学，魏晋有王弼、何晏以老庄思想解释儒经的玄学，唐代有韩愈为排斥佛学的儒家“道统”说，宋明有兼取佛道思想的理学，清代前期有汉学、宋学之争，清代中叶以后有今文经学与古文经学之争。至五四运动前后，儒家学说随着封建社会的没落，逐渐丧失其作为正统思想的地位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孔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（前</w:t>
      </w:r>
      <w:r>
        <w:rPr>
          <w:rFonts w:cs="宋体" w:ascii="宋体" w:hAnsi="宋体"/>
          <w:sz w:val="21"/>
        </w:rPr>
        <w:t>551</w:t>
      </w:r>
      <w:r>
        <w:rPr>
          <w:rFonts w:ascii="宋体" w:hAnsi="宋体" w:cs="宋体"/>
          <w:sz w:val="21"/>
          <w:lang w:eastAsia="zh-CN"/>
        </w:rPr>
        <w:t>－前</w:t>
      </w:r>
      <w:r>
        <w:rPr>
          <w:rFonts w:cs="宋体" w:ascii="宋体" w:hAnsi="宋体"/>
          <w:sz w:val="21"/>
        </w:rPr>
        <w:t>479</w:t>
      </w:r>
      <w:r>
        <w:rPr>
          <w:rFonts w:ascii="宋体" w:hAnsi="宋体" w:cs="宋体"/>
          <w:sz w:val="21"/>
          <w:lang w:eastAsia="zh-CN"/>
        </w:rPr>
        <w:t>），名丘，字仲尼。鲁国陬邑（今山东曲阜东南）人。先世是楚国贵族，避难迁鲁。他出生时，家世已经没落。年轻时做过季孙氏的委吏（管仓库）和乘田（管繁殖牲口）等。三十多岁到齐国，几年没有得到齐君的重用，又回到鲁国，聚徒讲学。五十多岁时，由鲁国中都宰（都城行政长官）升任司寇（掌管刑狱、纠察等事）。后又曾周游宋、卫、蔡、齐、楚等国。晚年在鲁国编订古代文化典籍《诗》《尚书》《春秋》等，教授门徒。孔子的弟子曾将他的谈话和他与门徒的问答，辑成《论语》一书。《论语》是研究孔子思想的主要资料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孔子提出“仁”的学说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宋体" w:hAnsi="宋体" w:cs="宋体"/>
          <w:sz w:val="21"/>
          <w:lang w:eastAsia="zh-CN"/>
        </w:rPr>
        <w:t>仁”字最早见于《尚书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金滕》：“予仁若考（我的才能和美德同先父一样）。”这个“仁”指的是才能和美德。后来的政治家讲“仁”，则指的是人际的伦理关系。孔子对仁作了充分的阐发，把它提高到伦理哲学的最高点，形成为一种系统的儒家学说。孔子所讲的“仁”，涵义十分宽泛，“仁者爱人”“克己复礼为仁”则是其最主要的两个内容。孔子强调，仁既是人的内在心理感情和自觉道德意识，也是最高的道德标准。仁者应该“泛爱众”“亲亲”“能爱人、能恶人”，为此必须做到“己所不欲，勿施于人”，“己欲立而立人，己欲达而达人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卫灵公》），“博施于民而能济众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雍也》）。孔子讲“仁”，在一定程度上反映了当时劳动者身份地位的变化，这是思想发展史上的飞跃。孔子所讲的“仁”，又是同“礼”联系在一起的。他说：“克己复礼为仁。”只有克制自己，使自己的行为符合于周礼的规范，做到“非礼勿视，非礼勿听，非礼勿言，非礼勿动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颜渊》），才算有了仁德，这反映了他对当时新兴地主阶级僭越周礼行为的不满。在上述伦理观念的基础上，孔子针对春秋时弊，要求体察民情，减轻剥削，主张“节用而爱人，使民以时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学而》），“择可劳而劳之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尧曰》），“薄赋敛”（《说苑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理政》）；反对暴政虐民，斥责“苛政猛于虎”（《礼记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檀弓》），主张行德政，省刑罚。后来，孟子继承并发展了孔子“仁”的学说，形成为“仁政”学说和重民思想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孔子兴办私学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之前，“学在官府”，学校专为奴隶主贵族子弟而设，平民没有受教育的权利。春秋时期，由于社会生产力的发展和阶级的分化，有些具有一定文化修养的退休官吏，回到家乡收徒设教，兴办私塾，不过影响不大。到春秋晚期，随着奴隶制向封建制的转变，地主政权需要大量知识分子为其服务，民间聚徒讲学的风气日渐兴盛，孔子也开始兴办私学，广收门徒。孔子办学，主要有三个时期，第一个时期大约在他</w:t>
      </w:r>
      <w:r>
        <w:rPr>
          <w:rFonts w:cs="宋体" w:ascii="宋体" w:hAnsi="宋体"/>
          <w:sz w:val="21"/>
        </w:rPr>
        <w:t>30</w:t>
      </w:r>
      <w:r>
        <w:rPr>
          <w:rFonts w:ascii="宋体" w:hAnsi="宋体" w:cs="宋体"/>
          <w:sz w:val="21"/>
          <w:lang w:eastAsia="zh-CN"/>
        </w:rPr>
        <w:t>至</w:t>
      </w:r>
      <w:r>
        <w:rPr>
          <w:rFonts w:cs="宋体" w:ascii="宋体" w:hAnsi="宋体"/>
          <w:sz w:val="21"/>
        </w:rPr>
        <w:t>35</w:t>
      </w:r>
      <w:r>
        <w:rPr>
          <w:rFonts w:ascii="宋体" w:hAnsi="宋体" w:cs="宋体"/>
          <w:sz w:val="21"/>
          <w:lang w:eastAsia="zh-CN"/>
        </w:rPr>
        <w:t>岁之间，第二个时期在他</w:t>
      </w:r>
      <w:r>
        <w:rPr>
          <w:rFonts w:cs="宋体" w:ascii="宋体" w:hAnsi="宋体"/>
          <w:sz w:val="21"/>
        </w:rPr>
        <w:t>37</w:t>
      </w:r>
      <w:r>
        <w:rPr>
          <w:rFonts w:ascii="宋体" w:hAnsi="宋体" w:cs="宋体"/>
          <w:sz w:val="21"/>
          <w:lang w:eastAsia="zh-CN"/>
        </w:rPr>
        <w:t>至</w:t>
      </w:r>
      <w:r>
        <w:rPr>
          <w:rFonts w:cs="宋体" w:ascii="宋体" w:hAnsi="宋体"/>
          <w:sz w:val="21"/>
        </w:rPr>
        <w:t>50</w:t>
      </w:r>
      <w:r>
        <w:rPr>
          <w:rFonts w:ascii="宋体" w:hAnsi="宋体" w:cs="宋体"/>
          <w:sz w:val="21"/>
          <w:lang w:eastAsia="zh-CN"/>
        </w:rPr>
        <w:t>岁之时，第三个时期是他的晚年，即</w:t>
      </w:r>
      <w:r>
        <w:rPr>
          <w:rFonts w:cs="宋体" w:ascii="宋体" w:hAnsi="宋体"/>
          <w:sz w:val="21"/>
        </w:rPr>
        <w:t>68</w:t>
      </w:r>
      <w:r>
        <w:rPr>
          <w:rFonts w:ascii="宋体" w:hAnsi="宋体" w:cs="宋体"/>
          <w:sz w:val="21"/>
          <w:lang w:eastAsia="zh-CN"/>
        </w:rPr>
        <w:t>至</w:t>
      </w:r>
      <w:r>
        <w:rPr>
          <w:rFonts w:cs="宋体" w:ascii="宋体" w:hAnsi="宋体"/>
          <w:sz w:val="21"/>
        </w:rPr>
        <w:t>73</w:t>
      </w:r>
      <w:r>
        <w:rPr>
          <w:rFonts w:ascii="宋体" w:hAnsi="宋体" w:cs="宋体"/>
          <w:sz w:val="21"/>
          <w:lang w:eastAsia="zh-CN"/>
        </w:rPr>
        <w:t>岁之时。他主张“有教无类（类，指贫富贵贱的等级区别）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卫灵公》），只要“自行束脩（十条干肉）以上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述而》）就收为门徒。这样，比较贫寒的平民只要交得起束脩的都可以接受教育，从而突破了“学在官府”的限制。孔子一生教授的门徒多达三千人，其中“身通六艺（礼──礼节、乐──音乐、射──射箭、御──驾车、书──认字写字、数──算术）者七十有二人”（《史记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孔子世家》）。这些学生大多出身贫贱，出身贵族的不多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因材施教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是我国第一个主张“因材施教”的教育家。他承认学生个性的差异和程度的高低，主张在统一的培养目标之下，应注意因材施教，“中人以上，可以语上也，中人以下，不可以语上也（对于中等以上水平的人，可以跟他讲高深的学问，对中等以下水平的人，则不可以讲高深的内容）”。平时，孔子非常注意观察，了解每个学生的爱好、个性和程度，熟记在心。在教学中，他一方面根据学生程度的高低和接受能力的大小，进行不同的指导。如学生“问仁”“问道”“问政”“问君子”，他总是针对不同的情况给予不同的回答。曾参的学问修养比较高，有一次向孔子问“道”，孔子就不直接点破，只是说：“吾道一以贯之。”让他自己去领会。孔子走后，别的学生便问曾子老师的话是什么意思，他回答说：“夫子之道，忠恕而已矣（老师所讲的道，就是‘忠恕’罢了）。”说明他已真正领会了孔子的教导。另一方面，孔子还经常针对学生的不同缺点，对症下药地进行教育。如冉求和仲由问孔子：“闻斯行诸（听到了就行动起来吗）？”孔子回答仲由说：“有父兄在，如何其闻斯行之？”又回答冉求说：“闻斯行之。”公西华见他的回答不一样，感到不好理解，问孔子是什么道理，他答道：“求也退，故进之（冉求遇事胆小退缩，所以我要鼓励他前进）；由也兼人，故退之（仲由好勇过人，因此我要约束他）”（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先进》）。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温故而知新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宋体" w:hAnsi="宋体" w:cs="宋体"/>
          <w:sz w:val="21"/>
          <w:lang w:eastAsia="zh-CN"/>
        </w:rPr>
        <w:t>温故而知新”出自《论语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为政》，原文为：“子曰：‘温故而知新，可以为师矣。’”意思是：孔子说：“复习旧的知识（指学习过的知识），由此获得新的知识（指未学习过的知识），这样的人可以当老师了。”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《春秋》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春秋》是孔子晚年根据鲁国的史记材料著成的一部编年史。《春秋》记春秋时候列国的重大史事，以鲁国为主体，用鲁国的纪年、开始于鲁隐公元年（前</w:t>
      </w:r>
      <w:r>
        <w:rPr>
          <w:rFonts w:cs="宋体" w:ascii="宋体" w:hAnsi="宋体"/>
          <w:sz w:val="21"/>
        </w:rPr>
        <w:t>722</w:t>
      </w:r>
      <w:r>
        <w:rPr>
          <w:rFonts w:ascii="宋体" w:hAnsi="宋体" w:cs="宋体"/>
          <w:sz w:val="21"/>
          <w:lang w:eastAsia="zh-CN"/>
        </w:rPr>
        <w:t>），结束于鲁哀公十四年（前</w:t>
      </w:r>
      <w:r>
        <w:rPr>
          <w:rFonts w:cs="宋体" w:ascii="宋体" w:hAnsi="宋体"/>
          <w:sz w:val="21"/>
        </w:rPr>
        <w:t>481</w:t>
      </w:r>
      <w:r>
        <w:rPr>
          <w:rFonts w:ascii="宋体" w:hAnsi="宋体" w:cs="宋体"/>
          <w:sz w:val="21"/>
          <w:lang w:eastAsia="zh-CN"/>
        </w:rPr>
        <w:t>），共计</w:t>
      </w:r>
      <w:r>
        <w:rPr>
          <w:rFonts w:cs="宋体" w:ascii="宋体" w:hAnsi="宋体"/>
          <w:sz w:val="21"/>
        </w:rPr>
        <w:t>242</w:t>
      </w:r>
      <w:r>
        <w:rPr>
          <w:rFonts w:ascii="宋体" w:hAnsi="宋体" w:cs="宋体"/>
          <w:sz w:val="21"/>
          <w:lang w:eastAsia="zh-CN"/>
        </w:rPr>
        <w:t>年。《春秋》“绝笔”以后不久，孔子就死去了（死于前</w:t>
      </w:r>
      <w:r>
        <w:rPr>
          <w:rFonts w:cs="宋体" w:ascii="宋体" w:hAnsi="宋体"/>
          <w:sz w:val="21"/>
        </w:rPr>
        <w:t>479</w:t>
      </w:r>
      <w:r>
        <w:rPr>
          <w:rFonts w:ascii="宋体" w:hAnsi="宋体" w:cs="宋体"/>
          <w:sz w:val="21"/>
          <w:lang w:eastAsia="zh-CN"/>
        </w:rPr>
        <w:t>）。《春秋》文辞简约，据说一字一句都经过孔子的深思熟虑，寄寓他对历史事件的褒贬，号称“春秋笔法”。例如，孔子主张尊崇周室，他写《春秋》对吴、越的君主不称王，只称呼他们原来受封的爵名──子。《春秋》是儒家的经书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道家学派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道家指的是以先秦老子、庄子关于“道”的学说为中心的学术派别。不过，道家一词出现较晚。春秋战国时期，只有老子学派、庄子学派，并没有道家学派的说法。道家之名，是汉代司马谈《论六家之要指》第一次提出的，称为“道德家”。至《汉书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艺文志》，始名之为道家，列为“九流”（“九流”指先秦的九个学术流派，即儒、道、阴阳、法、名、墨、纵横、杂、农等九家）之一。道家学派的内容，以老庄的自然天道观为主，认为天地万物是由“道”派生的，强调人们在思想、行为上应效法“道”的“生而不有，为而不恃，长而不宰”（“道”生长万物而不据为己有，有所作为而不居功自恃，有所成长而无意作主宰）。政治上主张“无为而治”，反对“法治”和“尚贤”，认为“法令滋彰”反而造成“盗贼多有”，“不尚贤”可以“使民不争”。伦理上主张“弃仁绝义”，反对“礼治”，认为“礼”是酿成大乱的祸首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  <w:lang w:eastAsia="zh-CN"/>
        </w:rPr>
        <w:t>（《道德经》）。道家的这些主张，与儒、墨、法家的学说形成鲜明的对比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老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史书关于老子的记载不很清楚。司马迁的《史记》一说他姓李名耳，字伯阳，楚国苦县（今河南鹿邑东）厉乡曲仁里人，做过周朝“守藏室之史”（管理藏书的史官），就是孔子曾向他问礼的老聃；一说他可能是周烈王时见过秦献公的周太史儋；又说他可能就是老莱子。教材取前一种说法。老子学说的核心是“道”。他认为“道”就是“无”。这个“道”是“先天地生”的，是没有意志、没有具体形状、无声无臭的，是无时无地不在的。“道”即是宇宙万物的本源。老子猜测到一切事物都有正反两面的对立，双方互相依存，相反相成，如“有无相生，难易相成，长短相形，高下相倾，声音相和，前后相随”，而且，事物对立的双方会互相转化，“正复为奇（反常），善复为妖”，“祸兮，福之所倚；福兮，祸之所伏”（《道德经》）。但是，老子这种朴素的辩证法思想存在严重的缺陷，他不仅忽略了对立面转化的必要条件，而且把事物向反面转化看作是循环的，而不是上升发展的。老子的学说，对后来中国哲学的发展有着很大的影响，唯物与唯心两派都从不同的角度吸收了他的思想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老子思想有消极的一面。老子长年居住在周，春秋末期，周朝政治日益紊乱，礼坏乐崩，社会正面临着一场大变革。面对这一切，他消极悲观，提出一个回复到“小国寡民”的远古时代的主张，让人们重新过上“邻国相望，鸡犬之声相闻，民至老死不相往来”（《道德经》）的生活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《道德经》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道德经》相传为老子所著，亦称《老子》《老子五千文》。但从书的思想内容和涉及的某些问题来看，该书大约编定于战国初期，基本上保留了老子的主要思想。全书五千余字，是用韵文写成的哲理诗。分《道经》和《德经》两部分，故称《道德经》。</w:t>
      </w:r>
      <w:r>
        <w:rPr>
          <w:rFonts w:cs="宋体" w:ascii="宋体" w:hAnsi="宋体"/>
          <w:sz w:val="21"/>
        </w:rPr>
        <w:t>1973</w:t>
      </w:r>
      <w:r>
        <w:rPr>
          <w:rFonts w:ascii="宋体" w:hAnsi="宋体" w:cs="宋体"/>
          <w:sz w:val="21"/>
          <w:lang w:eastAsia="zh-CN"/>
        </w:rPr>
        <w:t>年湖南长沙马王堆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号汉墓出土的帛书《老子》，把《德经》放在《道经》之前，因此又称《德道经》。道经侧重讲哲学，德经侧重讲政治和军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墨家</w:t>
      </w:r>
      <w:r>
        <w:rPr>
          <w:rFonts w:ascii="宋体" w:hAnsi="宋体" w:cs="宋体"/>
          <w:b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墨家为战国时的重要学派，创始人为墨子。墨家在初期以墨子本人所主张的兼爱、非攻、尚贤、尚同、天志、明鬼、节葬、节用、非乐、非命等为中心，与儒家展开政治学术思想斗争。战国末期，墨子后学克服了墨子学说中的宗教迷信成分，对认识论、逻辑学乃至自然科学中的力学、光学、几何学等都有一定的研究和贡献。墨者组成具有严格纪律的团体，服从其领袖“钜子”的指挥，过着吃藜藿之羹、穿短褐之衣的俭朴生活。据说他们都非常勇敢，能“赴火蹈刃，死不旋踵”（《淮南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泰族篇》）。墨子死后，分为三派。西汉以后，由于封建统治者崇儒抑墨，墨学渐趋衰微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墨子</w:t>
      </w:r>
      <w:r>
        <w:rPr>
          <w:rFonts w:ascii="宋体" w:hAnsi="宋体" w:cs="宋体"/>
          <w:b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墨子名翟，鲁国人（一说宋国人），大约生于公元前</w:t>
      </w:r>
      <w:r>
        <w:rPr>
          <w:rFonts w:cs="宋体" w:ascii="宋体" w:hAnsi="宋体"/>
          <w:sz w:val="21"/>
        </w:rPr>
        <w:t>468</w:t>
      </w:r>
      <w:r>
        <w:rPr>
          <w:rFonts w:ascii="宋体" w:hAnsi="宋体" w:cs="宋体"/>
          <w:sz w:val="21"/>
          <w:lang w:eastAsia="zh-CN"/>
        </w:rPr>
        <w:t>年，死于公元前</w:t>
      </w:r>
      <w:r>
        <w:rPr>
          <w:rFonts w:cs="宋体" w:ascii="宋体" w:hAnsi="宋体"/>
          <w:sz w:val="21"/>
        </w:rPr>
        <w:t>376</w:t>
      </w:r>
      <w:r>
        <w:rPr>
          <w:rFonts w:ascii="宋体" w:hAnsi="宋体" w:cs="宋体"/>
          <w:sz w:val="21"/>
          <w:lang w:eastAsia="zh-CN"/>
        </w:rPr>
        <w:t>年。他出身微贱，做过工匠，自称“贱人”。曾学过儒学，后不满其烦琐的“礼”，另立新学，聚徒讲学，创立墨家学派。墨子对劳动人民的悲惨生活有深切的体会，激烈反对“富侮贫，贵傲贱”，主张“兼相爱，交相利”（《墨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兼爱》），有力的要以力助人，有财的要将财分人，有道的要用道教人，这样可使“饥者得食，寒者得衣，劳者得息，乱者得治”。但是这种“兼爱思想”抹煞了阶级对立的事实，在人剥削人、人压迫人的阶级社会里是无法实现的。从兼爱的观点出发，墨子又提出“节用”“节葬”“非乐”“非攻”等主张，反对统治者穷奢极欲、挥霍无度的生活，也反对以大欺小、以强凌弱的非正义战争。《墨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公输篇》记载了一个故事：公输班为楚国造云梯准备攻宋，楚是大国，宋是较小的国，墨子从齐国赶到楚国，说服公输班和楚王不能以大国欺侮小国；同时，他还派人赶到宋国帮助作好防守的准备，制止了楚对宋的战争。不过，墨子认为天是有意志的，鬼神能够赏贤罚暴，这说明他仍未突破宗教迷信世界观的束缚。墨子及其弟子的思想行为记载在《墨子》一书里。今本《墨子》共</w:t>
      </w:r>
      <w:r>
        <w:rPr>
          <w:rFonts w:cs="宋体" w:ascii="宋体" w:hAnsi="宋体"/>
          <w:sz w:val="21"/>
        </w:rPr>
        <w:t>15</w:t>
      </w:r>
      <w:r>
        <w:rPr>
          <w:rFonts w:ascii="宋体" w:hAnsi="宋体" w:cs="宋体"/>
          <w:sz w:val="21"/>
          <w:lang w:eastAsia="zh-CN"/>
        </w:rPr>
        <w:t>卷，</w:t>
      </w:r>
      <w:r>
        <w:rPr>
          <w:rFonts w:cs="宋体" w:ascii="宋体" w:hAnsi="宋体"/>
          <w:sz w:val="21"/>
        </w:rPr>
        <w:t>53</w:t>
      </w:r>
      <w:r>
        <w:rPr>
          <w:rFonts w:ascii="宋体" w:hAnsi="宋体" w:cs="宋体"/>
          <w:sz w:val="21"/>
          <w:lang w:eastAsia="zh-CN"/>
        </w:rPr>
        <w:t>篇，是研究墨子和墨家学说的重要资料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孟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孟子（前</w:t>
      </w:r>
      <w:r>
        <w:rPr>
          <w:rFonts w:cs="宋体" w:ascii="宋体" w:hAnsi="宋体"/>
          <w:sz w:val="21"/>
        </w:rPr>
        <w:t>372</w:t>
      </w:r>
      <w:r>
        <w:rPr>
          <w:rFonts w:ascii="宋体" w:hAnsi="宋体" w:cs="宋体"/>
          <w:sz w:val="21"/>
          <w:lang w:eastAsia="zh-CN"/>
        </w:rPr>
        <w:t>－前</w:t>
      </w:r>
      <w:r>
        <w:rPr>
          <w:rFonts w:cs="宋体" w:ascii="宋体" w:hAnsi="宋体"/>
          <w:sz w:val="21"/>
        </w:rPr>
        <w:t>289</w:t>
      </w:r>
      <w:r>
        <w:rPr>
          <w:rFonts w:ascii="宋体" w:hAnsi="宋体" w:cs="宋体"/>
          <w:sz w:val="21"/>
          <w:lang w:eastAsia="zh-CN"/>
        </w:rPr>
        <w:t>）名轲，战国中期鲁国邹人。受业于子思（孔子之孙，名伋）之门人，曾游历于宋、滕、魏、齐等国，阐述他的政治主张，还曾在齐为卿。晚年退而著书，传世有《孟子》》七篇。他是战国中期儒家的代表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孟子的思想来源于孔子。孟子把孔子的“仁”发展为“仁政”的学说。他认为实行“仁政”，就必须“制民恒产”，让每家农户有百亩之田、五亩之宅，有起码的生产资料；“勿夺农时”，保证农民有劳动的时间；“省刑罚，薄税敛”，使人民有最低的物质生活条件；加强道德教育，使人民懂得“孝悌忠信”的道理。孟子看到人民遭受封建地主阶级剥削压迫的苦难，企图采用这些措施来缓和阶级矛盾，以巩固地主阶级的统治，不过它对发展生产还是有好处的。同“仁政”学说相联系，孟子还提出了“民贵君轻”的思想，说：“民为贵，社稷次之，君为轻”（《孟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尽心下》）。他认为君主只有得到人民的拥护，才能取得和保持统治地位，因此他主张国君要实行“仁政”，与民“同乐”。对于残害百姓的国君，国人可以杀。商纣王是历史上有名的暴君，武王伐纣，他认为杀得对，说：“闻诛一夫纣矣，未闻弑君也”（《孟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梁惠王下》）。孟子虽然有同情人民、谴责暴君的一面，但他的政治思想还是维护封建制度的，所以他又宣扬：“劳心者治人，劳力者治于人。治于人者食人，治人者食于人，天下之通义也”（《孟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滕文公上》）。这种观点长期以来成为替剥削制度作辩护的理论根据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荀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荀子名况，字卿，赵国人，生卒年代不可考，大约从公元前</w:t>
      </w:r>
      <w:r>
        <w:rPr>
          <w:rFonts w:cs="宋体" w:ascii="宋体" w:hAnsi="宋体"/>
          <w:sz w:val="21"/>
        </w:rPr>
        <w:t>286</w:t>
      </w:r>
      <w:r>
        <w:rPr>
          <w:rFonts w:ascii="宋体" w:hAnsi="宋体" w:cs="宋体"/>
          <w:sz w:val="21"/>
          <w:lang w:eastAsia="zh-CN"/>
        </w:rPr>
        <w:t>年到公元前</w:t>
      </w:r>
      <w:r>
        <w:rPr>
          <w:rFonts w:cs="宋体" w:ascii="宋体" w:hAnsi="宋体"/>
          <w:sz w:val="21"/>
        </w:rPr>
        <w:t>238</w:t>
      </w:r>
      <w:r>
        <w:rPr>
          <w:rFonts w:ascii="宋体" w:hAnsi="宋体" w:cs="宋体"/>
          <w:sz w:val="21"/>
          <w:lang w:eastAsia="zh-CN"/>
        </w:rPr>
        <w:t>年是他的活动时期。荀子到过齐国和秦国，后来长期住在楚国。在多年的游历中，他接触到各种学派的人物，研究了他们的学说和思想。荀子是儒家学派的代表人物，但他总结了各派学说的成就，吸收了其中的积极因素，成为杰出的唯物主义思想家和儒学大师。晚年在芝陵（今山东峄县东）从事著述，现存《荀子》</w:t>
      </w:r>
      <w:r>
        <w:rPr>
          <w:rFonts w:cs="宋体" w:ascii="宋体" w:hAnsi="宋体"/>
          <w:sz w:val="21"/>
        </w:rPr>
        <w:t>32</w:t>
      </w:r>
      <w:r>
        <w:rPr>
          <w:rFonts w:ascii="宋体" w:hAnsi="宋体" w:cs="宋体"/>
          <w:sz w:val="21"/>
          <w:lang w:eastAsia="zh-CN"/>
        </w:rPr>
        <w:t>篇。荀子认为星坠、木鸣、日月亏蚀、风雨不调、怪星出现、四时代谢等自然现象，是不依人们的意志为转移的，有规律可循的，“天行有常，不为尧存，不为桀亡”（《荀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天论》）。荀子还提出“制天命而用之”（《荀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天论》），即人可以在遵循自然规律的前提下，充分发挥主观能动性的主张。他认为天没有能力来决定人们的贫、病、祸、凶，这些完全是由人们自己决定的。他指出人如果掌握了自然规律，就可以做到“天地官（管）而万物役”，就能够使天地万物为人服务。荀子的思想反映了新兴地主阶级的意志和利益。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庄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庄子（约前</w:t>
      </w:r>
      <w:r>
        <w:rPr>
          <w:rFonts w:cs="宋体" w:ascii="宋体" w:hAnsi="宋体"/>
          <w:sz w:val="21"/>
        </w:rPr>
        <w:t>369</w:t>
      </w:r>
      <w:r>
        <w:rPr>
          <w:rFonts w:ascii="宋体" w:hAnsi="宋体" w:cs="宋体"/>
          <w:sz w:val="21"/>
          <w:lang w:eastAsia="zh-CN"/>
        </w:rPr>
        <w:t>－前</w:t>
      </w:r>
      <w:r>
        <w:rPr>
          <w:rFonts w:cs="宋体" w:ascii="宋体" w:hAnsi="宋体"/>
          <w:sz w:val="21"/>
        </w:rPr>
        <w:t>286</w:t>
      </w:r>
      <w:r>
        <w:rPr>
          <w:rFonts w:ascii="宋体" w:hAnsi="宋体" w:cs="宋体"/>
          <w:sz w:val="21"/>
          <w:lang w:eastAsia="zh-CN"/>
        </w:rPr>
        <w:t>），名周，宋国蒙（今河南商丘附近）人，曾在家乡做过漆园吏，不久即隐归。著有《庄子》一书。庄子的文章汪洋恣肆，并多采用寓言故事的形式，想象丰富，在哲学、文学上都有较高的研究价值。他继承和发展了老子的观点，把世间的事物都看成相对的，认为好与坏、正确与错误、大与小、高与低没有什么绝对的界限。庄子将这种认识论上的相对主义运用来观察人生社会，便产生了怀疑论和消极悲观的情绪，认为现实的一切都是可怕和痛苦的，人生只是一场梦，活着不如死。因此，他反对一切进步，反对一切文明。庄子的这种思想比老子更为消极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法家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法家是战国时期的一个重要学派，起源于春秋时期的管仲、子产，发展于战国时期的李悝、吴起、商鞅和申不害等人。到战国末期，韩非加以综合，集法家学说之大成。法家要求巩固封建土地私有制，建立统一的君主国家。提出重农抑商的观点，提倡耕战政策，以农致富，以战求强；厉行严刑峻法，监察官吏职守，建立官僚制度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韩非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韩非（约前</w:t>
      </w:r>
      <w:r>
        <w:rPr>
          <w:rFonts w:cs="宋体" w:ascii="宋体" w:hAnsi="宋体"/>
          <w:sz w:val="21"/>
        </w:rPr>
        <w:t>280</w:t>
      </w:r>
      <w:r>
        <w:rPr>
          <w:rFonts w:ascii="宋体" w:hAnsi="宋体" w:cs="宋体"/>
          <w:sz w:val="21"/>
          <w:lang w:eastAsia="zh-CN"/>
        </w:rPr>
        <w:t>－前</w:t>
      </w:r>
      <w:r>
        <w:rPr>
          <w:rFonts w:cs="宋体" w:ascii="宋体" w:hAnsi="宋体"/>
          <w:sz w:val="21"/>
        </w:rPr>
        <w:t>233</w:t>
      </w:r>
      <w:r>
        <w:rPr>
          <w:rFonts w:ascii="宋体" w:hAnsi="宋体" w:cs="宋体"/>
          <w:sz w:val="21"/>
          <w:lang w:eastAsia="zh-CN"/>
        </w:rPr>
        <w:t>）是韩国的贵族，“喜刑名法术之学”，后世称他为韩非子。他和李斯都是荀子的弟子。当时韩国很弱，常受邻国的欺凌，他多次向韩王提出富强的计策，但未被韩王采纳。韩非写了《孤愤》《五蠹》等一系列文章，这些作品后来集为《韩非子》一书。秦王嬴政读了韩非的文章，极为赞赏。公元前</w:t>
      </w:r>
      <w:r>
        <w:rPr>
          <w:rFonts w:cs="宋体" w:ascii="宋体" w:hAnsi="宋体"/>
          <w:sz w:val="21"/>
        </w:rPr>
        <w:t>234</w:t>
      </w:r>
      <w:r>
        <w:rPr>
          <w:rFonts w:ascii="宋体" w:hAnsi="宋体" w:cs="宋体"/>
          <w:sz w:val="21"/>
          <w:lang w:eastAsia="zh-CN"/>
        </w:rPr>
        <w:t>年，韩非作为韩国的使臣来到秦国，上书秦始皇，劝其先伐赵而缓代韩。李斯妒忌韩非的才能，与姚贾一道进谗加以陷害，韩非被迫服毒自杀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韩非注意研究历史，认为历史是不断发展进步的。他认为如果当今之世还赞美“尧、舜、汤、武之道”，“必为新圣笑矣”。因此他主张“不期修古，不法常可”，“世异则事异”“事异则备变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五蠹》），要根据今天的实际来制定政策。他的历史观，为当时地主阶级的改革提供了理论根据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韩非继承和总结了战国时期法家的思想和实践，提出了君主专制中央集权的理论。他主张“事在四方，要在中央；圣人执要，四方来效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物权》），国家的大权，要集中在君主（“圣人”）一人手里，君主必须有权有势，才能治理天下，“万乘之主，千乘之君，所以制天下而征诸侯者，以其威势也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人主》）。为此，君主应该使用各种手段清除世袭的奴隶主贵族，“散其党”“夺其辅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主道》）；同时，选拔一批经过实践锻炼的封建官吏来取代他们，“宰相必起于州部，猛将必发于卒伍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显学》）。韩非还主张改革和实行法治，要求“废先王之教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问田》），“以法为教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五蠹》）。他强调制定了“法”，就要严格执行，任何人也不能例外，做到“法不阿贵”、“刑过不避大臣，赏善不遗匹夫”（《韩非子</w:t>
      </w:r>
      <w:r>
        <w:rPr>
          <w:rFonts w:eastAsia="宋体" w:cs="宋体" w:ascii="宋体" w:hAnsi="宋体"/>
          <w:sz w:val="21"/>
          <w:lang w:eastAsia="zh-CN"/>
        </w:rPr>
        <w:t>·</w:t>
      </w:r>
      <w:r>
        <w:rPr>
          <w:rFonts w:ascii="宋体" w:hAnsi="宋体" w:cs="宋体"/>
          <w:sz w:val="21"/>
          <w:lang w:eastAsia="zh-CN"/>
        </w:rPr>
        <w:t>有度》）。他还认为只有实行严刑重罚，人民才会顺从，社会才能安定，封建统治才能巩固。韩非的这些主张，反映了新兴封建地主阶级的利益和要求，为结束诸侯割据，建立统一的中央集权的封建国家，提供了理论依据。秦始皇统一中国后采取的许多政治措施，就是韩非理论的应用和发展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孙武和《孙子兵法》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孙武，春秋末年人，齐国田氏的后裔，后到吴国，被吴王阖闾任命为将，率军攻破楚国。《孙子兵法》相传为其所作，计</w:t>
      </w:r>
      <w:r>
        <w:rPr>
          <w:rFonts w:cs="宋体" w:ascii="宋体" w:hAnsi="宋体"/>
          <w:sz w:val="21"/>
        </w:rPr>
        <w:t>13</w:t>
      </w:r>
      <w:r>
        <w:rPr>
          <w:rFonts w:ascii="宋体" w:hAnsi="宋体" w:cs="宋体"/>
          <w:sz w:val="21"/>
          <w:lang w:eastAsia="zh-CN"/>
        </w:rPr>
        <w:t>篇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孙子兵法》根据战争的客观规律，制定比较系统的战略战术原则。它认为要取得战争的胜利，必须有充分的计划和准备。它重视政治斗争，认为最好是“不战而屈人之兵”。它认为在战争过程中要充分了解和掌握敌人的情况，所谓“知彼知己，百战不殆”，如果“不知彼，不知己，每战必殆”。它指出在交战中最重要的是争取主动。它要求正确使用兵力，强调“我专而敌分”，设法使自己兵力集中而迫使敌人兵力分散，以造成“以十攻一”“以众击寡”的有利态势。战术要灵活，要“攻其无备，出其不意”，要“避实击虚”。在战争指挥中，要冷静，又要果断、勇猛。此外，《孙子兵法》在地形、侦察，以及军队的纪律和教育各个方面，都提出了一些重要的原则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孙子兵法》是一部具有朴素辩证法观点的优秀军事著作，它不仅在我国军事史上具有重要地位，而且在世界军事史上也有极高的声誉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孙膑和《孙膑兵法》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孙膑，战国时军事家，齐国阿（今山东阳谷东）、鄄（今山东鄄城北）之间人，孙武后代。曾与庞涓同学兵法，后涓任魏将，忌膑才能，诓他到魏，处以腹刑（去膝盖骨），故称孙膑。后经齐国使者载回，齐威王任为军师，设计打败魏军于桂陵，后又大败魏军于马陵，迫使庞涓自杀。著有《孙膑兵法》一书，后世已失传。</w:t>
      </w:r>
      <w:r>
        <w:rPr>
          <w:rFonts w:cs="宋体" w:ascii="宋体" w:hAnsi="宋体"/>
          <w:sz w:val="21"/>
        </w:rPr>
        <w:t>1972</w:t>
      </w:r>
      <w:r>
        <w:rPr>
          <w:rFonts w:ascii="宋体" w:hAnsi="宋体" w:cs="宋体"/>
          <w:sz w:val="21"/>
          <w:lang w:eastAsia="zh-CN"/>
        </w:rPr>
        <w:t>年山东临沂银雀山出土的竹简中，保存了这部书的部分内容。《孙殡兵法》主张慎战，强调“事备而后动”，就是说，战前一定要做好充分准备，才能“兵出而有功，入而不伤”。又强调指挥战争的人必须知“道”，即要懂得战争的规律；还论述了怎样以寡击众、以弱击强，怎样创造有利的作战态势，怎样灵活运用战法等问题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center"/>
        <w:rPr>
          <w:rFonts w:ascii="宋体" w:hAnsi="宋体" w:cs="宋体"/>
          <w:sz w:val="21"/>
        </w:rPr>
      </w:pPr>
      <w:bookmarkStart w:id="1" w:name="图画说明"/>
      <w:r>
        <w:rPr>
          <w:rFonts w:ascii="宋体" w:hAnsi="宋体" w:cs="宋体"/>
          <w:b/>
          <w:color w:val="000000"/>
          <w:sz w:val="21"/>
          <w:u w:val="none"/>
          <w:lang w:eastAsia="zh-CN"/>
        </w:rPr>
        <w:t>图画说明</w:t>
      </w:r>
      <w:bookmarkEnd w:id="1"/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孔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孔子像称为“先师孔子行教像”，传为唐代大画家吴道子所绘，原像早已丢失，今仅存的是石刻及拓本。孔子是中国传统文化的代表，历代为孔子作像者不乏其人。但是，由于年代太久远，我们所能见到最早的孔子形象，是东汉时的山东嘉祥武梁词中的“孔子见老子”画像石。“先师孔子行教像”的刻石保存在山东曲阜孔庙圣迹殿中，画面上孔子头戴巾子，身穿袍服，腰佩长剑，身略前躬，双手叉于胸前。这幅画像表现了孔子虚怀若谷，谦虚好学的可敬形象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老子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这是宋代道教石造像，在福建泉州市北郊清源山右峰山麓。老子坐像高</w:t>
      </w:r>
      <w:r>
        <w:rPr>
          <w:rFonts w:cs="宋体" w:ascii="宋体" w:hAnsi="宋体"/>
          <w:sz w:val="21"/>
        </w:rPr>
        <w:t>5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米，宽</w:t>
      </w:r>
      <w:r>
        <w:rPr>
          <w:rFonts w:cs="宋体" w:ascii="宋体" w:hAnsi="宋体"/>
          <w:sz w:val="21"/>
        </w:rPr>
        <w:t>7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米，厚</w:t>
      </w:r>
      <w:r>
        <w:rPr>
          <w:rFonts w:cs="宋体" w:ascii="宋体" w:hAnsi="宋体"/>
          <w:sz w:val="21"/>
        </w:rPr>
        <w:t>7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米，由一块天然岩石略施雕琢而成。老子身穿宽大道袍，屈膝席地，双手平放膝上。面颜方正，宽额，双颧突出，眉弓隆起，双目深陷，平视远方，双耳垂肩，长髯垂胸，充分显示出老子慈祥和蔼、从容安乐的神态。老子身上衣褶分明，头、额、眼、髭须等都雕刻的精致写实，有较高的技艺水平。这座露天的老子石像，是道教造像中的重要遗物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孟庙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位于山东省邹城市城南门外，是历代祭祀孟子的地方。孟庙始建于北宋年间，后经金、元、明、清历代重修扩建三十多次，现存建筑为清代修建。孟庙呈长方形，占地面积近七千平方米，全庙共有各类殿宇</w:t>
      </w:r>
      <w:r>
        <w:rPr>
          <w:rFonts w:cs="宋体" w:ascii="宋体" w:hAnsi="宋体"/>
          <w:sz w:val="21"/>
        </w:rPr>
        <w:t>68</w:t>
      </w:r>
      <w:r>
        <w:rPr>
          <w:rFonts w:ascii="宋体" w:hAnsi="宋体" w:cs="宋体"/>
          <w:sz w:val="21"/>
          <w:lang w:eastAsia="zh-CN"/>
        </w:rPr>
        <w:t>座，前后有五进院落。中为祭祀孟子夫妇的亚圣殿、寝殿，东为祭祀孟子父母的启圣殿、孟母殿，西有家庙祧主祠和致严堂等。庙内还有碑亭、石坊，以及汉以来历代碑刻二百多块，汉画像石刻一百多块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孙武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这幅孙武像采自《历代武臣像册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曲阜孔庙大成殿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大成殿是山东曲阜孔庙里祭礼孔子的主殿，也是正殿。大成殿始建于</w:t>
      </w:r>
      <w:r>
        <w:rPr>
          <w:rFonts w:cs="宋体" w:ascii="宋体" w:hAnsi="宋体"/>
          <w:sz w:val="21"/>
        </w:rPr>
        <w:t>12</w:t>
      </w:r>
      <w:r>
        <w:rPr>
          <w:rFonts w:ascii="宋体" w:hAnsi="宋体" w:cs="宋体"/>
          <w:sz w:val="21"/>
          <w:lang w:eastAsia="zh-CN"/>
        </w:rPr>
        <w:t>世纪初年，经过历代的扩建、重修，于</w:t>
      </w:r>
      <w:r>
        <w:rPr>
          <w:rFonts w:cs="宋体" w:ascii="宋体" w:hAnsi="宋体"/>
          <w:sz w:val="21"/>
        </w:rPr>
        <w:t>1730</w:t>
      </w:r>
      <w:r>
        <w:rPr>
          <w:rFonts w:ascii="宋体" w:hAnsi="宋体" w:cs="宋体"/>
          <w:sz w:val="21"/>
          <w:lang w:eastAsia="zh-CN"/>
        </w:rPr>
        <w:t>年落成。大成殿朱门黄瓦，重檐九脊，殿高</w:t>
      </w:r>
      <w:r>
        <w:rPr>
          <w:rFonts w:cs="宋体" w:ascii="宋体" w:hAnsi="宋体"/>
          <w:sz w:val="21"/>
        </w:rPr>
        <w:t>31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cs="宋体" w:ascii="宋体" w:hAnsi="宋体"/>
          <w:sz w:val="21"/>
        </w:rPr>
        <w:t>89</w:t>
      </w:r>
      <w:r>
        <w:rPr>
          <w:rFonts w:ascii="宋体" w:hAnsi="宋体" w:cs="宋体"/>
          <w:sz w:val="21"/>
          <w:lang w:eastAsia="zh-CN"/>
        </w:rPr>
        <w:t>米，东西阔</w:t>
      </w:r>
      <w:r>
        <w:rPr>
          <w:rFonts w:cs="宋体" w:ascii="宋体" w:hAnsi="宋体"/>
          <w:sz w:val="21"/>
        </w:rPr>
        <w:t>54</w:t>
      </w:r>
      <w:r>
        <w:rPr>
          <w:rFonts w:ascii="宋体" w:hAnsi="宋体" w:cs="宋体"/>
          <w:sz w:val="21"/>
          <w:lang w:eastAsia="zh-CN"/>
        </w:rPr>
        <w:t>米，纵深</w:t>
      </w:r>
      <w:r>
        <w:rPr>
          <w:rFonts w:cs="宋体" w:ascii="宋体" w:hAnsi="宋体"/>
          <w:sz w:val="21"/>
        </w:rPr>
        <w:t>34</w:t>
      </w:r>
      <w:r>
        <w:rPr>
          <w:rFonts w:ascii="宋体" w:hAnsi="宋体" w:cs="宋体"/>
          <w:sz w:val="21"/>
          <w:lang w:eastAsia="zh-CN"/>
        </w:rPr>
        <w:t>米，</w:t>
      </w:r>
      <w:r>
        <w:rPr>
          <w:rFonts w:cs="宋体" w:ascii="宋体" w:hAnsi="宋体"/>
          <w:sz w:val="21"/>
        </w:rPr>
        <w:t>9</w:t>
      </w:r>
      <w:r>
        <w:rPr>
          <w:rFonts w:ascii="宋体" w:hAnsi="宋体" w:cs="宋体"/>
          <w:sz w:val="21"/>
          <w:lang w:eastAsia="zh-CN"/>
        </w:rPr>
        <w:t>楹</w:t>
      </w:r>
      <w:r>
        <w:rPr>
          <w:rFonts w:cs="宋体" w:ascii="宋体" w:hAnsi="宋体"/>
          <w:sz w:val="21"/>
        </w:rPr>
        <w:t>9</w:t>
      </w:r>
      <w:r>
        <w:rPr>
          <w:rFonts w:ascii="宋体" w:hAnsi="宋体" w:cs="宋体"/>
          <w:sz w:val="21"/>
          <w:lang w:eastAsia="zh-CN"/>
        </w:rPr>
        <w:t>间，殿基共占面积</w:t>
      </w:r>
      <w:r>
        <w:rPr>
          <w:rFonts w:cs="宋体" w:ascii="宋体" w:hAnsi="宋体"/>
          <w:sz w:val="21"/>
        </w:rPr>
        <w:t>1836</w:t>
      </w:r>
      <w:r>
        <w:rPr>
          <w:rFonts w:ascii="宋体" w:hAnsi="宋体" w:cs="宋体"/>
          <w:sz w:val="21"/>
          <w:lang w:eastAsia="zh-CN"/>
        </w:rPr>
        <w:t>平方米。大殿内有</w:t>
      </w:r>
      <w:r>
        <w:rPr>
          <w:rFonts w:cs="宋体" w:ascii="宋体" w:hAnsi="宋体"/>
          <w:sz w:val="21"/>
        </w:rPr>
        <w:t>32</w:t>
      </w:r>
      <w:r>
        <w:rPr>
          <w:rFonts w:ascii="宋体" w:hAnsi="宋体" w:cs="宋体"/>
          <w:sz w:val="21"/>
          <w:lang w:eastAsia="zh-CN"/>
        </w:rPr>
        <w:t>根直径为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米的楠木大柱，顶板全是彩绘金龙图案。大成殿的四周支以</w:t>
      </w:r>
      <w:r>
        <w:rPr>
          <w:rFonts w:cs="宋体" w:ascii="宋体" w:hAnsi="宋体"/>
          <w:sz w:val="21"/>
        </w:rPr>
        <w:t>28</w:t>
      </w:r>
      <w:r>
        <w:rPr>
          <w:rFonts w:ascii="宋体" w:hAnsi="宋体" w:cs="宋体"/>
          <w:sz w:val="21"/>
          <w:lang w:eastAsia="zh-CN"/>
        </w:rPr>
        <w:t>根龙雕石柱，特别是殿前檐下，</w:t>
      </w:r>
      <w:r>
        <w:rPr>
          <w:rFonts w:cs="宋体" w:ascii="宋体" w:hAnsi="宋体"/>
          <w:sz w:val="21"/>
        </w:rPr>
        <w:t>10</w:t>
      </w:r>
      <w:r>
        <w:rPr>
          <w:rFonts w:ascii="宋体" w:hAnsi="宋体" w:cs="宋体"/>
          <w:sz w:val="21"/>
          <w:lang w:eastAsia="zh-CN"/>
        </w:rPr>
        <w:t>根高大的浮雕蟠龙戏珠的石柱，是我国独一无二的珍品。在大成殿两重飞檐之间的“大成殿”三个金字巨匾，为清代雍正皇帝所题。大成殿原名叫文宣王殿，是供奉孔子及他的学生偶像的地方。宋徽宗时，文宣王殿改名为大成殿。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批注主题"/>
    <w:basedOn w:val="Style19"/>
    <w:next w:val="Style19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14T13:18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