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的逆定理</w:t>
      </w:r>
      <w:r>
        <w:rPr>
          <w:b/>
          <w:bCs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sz w:val="21"/>
          <w:szCs w:val="21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济南）如图，小亮将升旗的绳子拉到旗杆底端，绳子末端刚好接触到地面，然后将绳子末端拉到距离旗杆</w:t>
      </w:r>
      <w:r>
        <w:rPr/>
        <w:t>8m</w:t>
      </w:r>
      <w:r>
        <w:rPr/>
        <w:t>处，发现此时绳子末端距离地面</w:t>
      </w:r>
      <w:r>
        <w:rPr/>
        <w:t>2m</w:t>
      </w:r>
      <w:r>
        <w:rPr/>
        <w:t>，则旗杆的高度为（滑轮上方的部分忽略不计）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05635" cy="16008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62"/>
        <w:gridCol w:w="1178"/>
        <w:gridCol w:w="330"/>
        <w:gridCol w:w="1440"/>
        <w:gridCol w:w="330"/>
        <w:gridCol w:w="1440"/>
        <w:gridCol w:w="330"/>
        <w:gridCol w:w="1440"/>
        <w:gridCol w:w="60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7m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画出示意图，设旗杆高度为</w:t>
            </w:r>
            <w:r>
              <w:rPr/>
              <w:t>x</w:t>
            </w:r>
            <w:r>
              <w:rPr/>
              <w:t>，可得</w:t>
            </w:r>
            <w:r>
              <w:rPr/>
              <w:t>AC=AD=x</w:t>
            </w:r>
            <w:r>
              <w:rPr/>
              <w:t>，</w:t>
            </w:r>
            <w:r>
              <w:rPr/>
              <w:t>AB=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m</w:t>
            </w:r>
            <w:r>
              <w:rPr/>
              <w:t>，</w:t>
            </w:r>
            <w:r>
              <w:rPr/>
              <w:t>BC=8m</w:t>
            </w:r>
            <w:r>
              <w:rPr/>
              <w:t>，在</w:t>
            </w:r>
            <w:r>
              <w:rPr/>
              <w:t>Rt△ABC</w:t>
            </w:r>
            <w:r>
              <w:rPr/>
              <w:t>中利用勾股定理可求出</w:t>
            </w:r>
            <w:r>
              <w:rPr/>
              <w:t>x</w:t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旗杆高度为</w:t>
            </w:r>
            <w:r>
              <w:rPr/>
              <w:t>x</w:t>
            </w:r>
            <w:r>
              <w:rPr/>
              <w:t>，则</w:t>
            </w:r>
            <w:r>
              <w:rPr/>
              <w:t>AC=AD=x</w:t>
            </w:r>
            <w:r>
              <w:rPr/>
              <w:t>，</w:t>
            </w:r>
            <w:r>
              <w:rPr/>
              <w:t>AB=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m</w:t>
            </w:r>
            <w:r>
              <w:rPr/>
              <w:t>，</w:t>
            </w:r>
            <w:r>
              <w:rPr/>
              <w:t>BC=8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C</w:t>
            </w:r>
            <w:r>
              <w:rPr/>
              <w:t>中，</w:t>
            </w:r>
            <w:r>
              <w:rPr/>
              <w:t>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即（</w:t>
            </w:r>
            <w:r>
              <w:rPr/>
              <w:t>x﹣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17</w:t>
            </w:r>
            <w:r>
              <w:rPr/>
              <w:t>，即旗杆的高度为</w:t>
            </w:r>
            <w:r>
              <w:rPr/>
              <w:t>17</w:t>
            </w:r>
            <w:r>
              <w:rPr/>
              <w:t>米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42975" cy="1696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勾股定理的应用，解答本题的关键是构造直角三角形，构造直角三角形的一般方法就是作垂线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安顺）如图，有两颗树，一颗高</w:t>
      </w:r>
      <w:r>
        <w:rPr/>
        <w:t>10</w:t>
      </w:r>
      <w:r>
        <w:rPr/>
        <w:t>米，另一颗高</w:t>
      </w:r>
      <w:r>
        <w:rPr/>
        <w:t>4</w:t>
      </w:r>
      <w:r>
        <w:rPr/>
        <w:t>米，两树相距</w:t>
      </w:r>
      <w:r>
        <w:rPr/>
        <w:t>8</w:t>
      </w:r>
      <w:r>
        <w:rPr/>
        <w:t>米．一只鸟从一颗树的树梢飞到另一颗树的树梢，问小鸟至少飞行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62760" cy="75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  <w:r>
              <w:rPr/>
              <w:t>米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“两点之间线段最短”可知：小鸟沿着两棵树的树梢进行直线飞行，所行的路程最短，运用勾股定理可将两点之间的距离求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，设大树高为</w:t>
            </w:r>
            <w:r>
              <w:rPr/>
              <w:t>AB=1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小树高为</w:t>
            </w:r>
            <w:r>
              <w:rPr/>
              <w:t>CD=4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过</w:t>
            </w:r>
            <w:r>
              <w:rPr/>
              <w:t>C</w:t>
            </w:r>
            <w:r>
              <w:rPr/>
              <w:t>点作</w:t>
            </w:r>
            <w:r>
              <w:rPr/>
              <w:t>CE⊥AB</w:t>
            </w:r>
            <w:r>
              <w:rPr/>
              <w:t>于</w:t>
            </w:r>
            <w:r>
              <w:rPr/>
              <w:t>E</w:t>
            </w:r>
            <w:r>
              <w:rPr/>
              <w:t>，则</w:t>
            </w:r>
            <w:r>
              <w:rPr/>
              <w:t>EBDC</w:t>
            </w:r>
            <w:r>
              <w:rPr/>
              <w:t>是矩形，</w:t>
            </w:r>
          </w:p>
          <w:p>
            <w:pPr>
              <w:pStyle w:val="DefaultParagraph"/>
              <w:bidi w:val="0"/>
              <w:rPr/>
            </w:pPr>
            <w:r>
              <w:rPr/>
              <w:t>连接</w:t>
            </w:r>
            <w:r>
              <w:rPr/>
              <w:t>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B=4m</w:t>
            </w:r>
            <w:r>
              <w:rPr/>
              <w:t>，</w:t>
            </w:r>
            <w:r>
              <w:rPr/>
              <w:t>EC=8m</w:t>
            </w:r>
            <w:r>
              <w:rPr/>
              <w:t>，</w:t>
            </w:r>
            <w:r>
              <w:rPr/>
              <w:t>AE=AB﹣EB=10﹣4=6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EC</w:t>
            </w:r>
            <w:r>
              <w:rPr/>
              <w:t>中，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714375" cy="228600"/>
                  <wp:effectExtent l="0" t="0" r="0" b="0"/>
                  <wp:docPr id="4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00835" cy="13436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正确运用勾股定理．善于观察题目的信息是解题以及学好数学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广西）已知三组数据：①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；②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；③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2</w:t>
      </w:r>
      <w:r>
        <w:rPr/>
        <w:t>．分别以每组数据中的三个数为三角形的三边长，构成直角三角形的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逆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勾股定理的逆定理，只要两边的平方和等于第三边的平方即可构成直角三角形．只要判断两个较小的数的平方和是否等于最大数的平方即可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∵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3≠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以这三个数为长度的线段不能构成直角三角形，故不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②∵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以这三个数为长度的线段能构成直角三角形，故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③∵</w:t>
            </w:r>
            <w:r>
              <w:rPr/>
              <w:t>1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以这三个数为长度的线段能构成直角三角形，故符合题意．</w:t>
            </w:r>
          </w:p>
          <w:p>
            <w:pPr>
              <w:pStyle w:val="DefaultParagraph"/>
              <w:bidi w:val="0"/>
              <w:rPr/>
            </w:pPr>
            <w:r>
              <w:rPr/>
              <w:t>故构成直角三角形的有②③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勾股定理的逆定理，已知三条线段的长，判断是否能构成直角三角形的三边，判断的方法是：判断两个较小的数的平方和是否等于最大数的平方即可判断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金华）如图，西安路与南京路平行，并且与八一街垂直，曙光路与环城路垂直．如果小明站在南京路与八一街的交叉口，准备去书店，按图中的街道行走，最近的路程约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86635" cy="19056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0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0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0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0m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；全等三角形的判定与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于</w:t>
            </w:r>
            <w:r>
              <w:rPr/>
              <w:t>BC∥AD</w:t>
            </w:r>
            <w:r>
              <w:rPr/>
              <w:t>，那么有∠</w:t>
            </w:r>
            <w:r>
              <w:rPr/>
              <w:t>DAE=∠ACB</w:t>
            </w:r>
            <w:r>
              <w:rPr/>
              <w:t>，由题意可知∠</w:t>
            </w:r>
            <w:r>
              <w:rPr/>
              <w:t>ABC=∠DEA=90°</w:t>
            </w:r>
            <w:r>
              <w:rPr/>
              <w:t>，</w:t>
            </w:r>
            <w:r>
              <w:rPr/>
              <w:t>BA=ED</w:t>
            </w:r>
            <w:r>
              <w:rPr/>
              <w:t>，利用</w:t>
            </w:r>
            <w:r>
              <w:rPr/>
              <w:t>AAS</w:t>
            </w:r>
            <w:r>
              <w:rPr/>
              <w:t>可证△</w:t>
            </w:r>
            <w:r>
              <w:rPr/>
              <w:t>ABC≌△DEA</w:t>
            </w:r>
            <w:r>
              <w:rPr/>
              <w:t>，于是</w:t>
            </w:r>
            <w:r>
              <w:rPr/>
              <w:t>AE=BC=300</w:t>
            </w:r>
            <w:r>
              <w:rPr/>
              <w:t>，再利用勾股定理可求</w:t>
            </w:r>
            <w:r>
              <w:rPr/>
              <w:t>AC</w:t>
            </w:r>
            <w:r>
              <w:rPr/>
              <w:t>，即可求</w:t>
            </w:r>
            <w:r>
              <w:rPr/>
              <w:t>CE</w:t>
            </w:r>
            <w:r>
              <w:rPr/>
              <w:t>，根据图可知从</w:t>
            </w:r>
            <w:r>
              <w:rPr/>
              <w:t>B</w:t>
            </w:r>
            <w:r>
              <w:rPr/>
              <w:t>到</w:t>
            </w:r>
            <w:r>
              <w:rPr/>
              <w:t>E</w:t>
            </w:r>
            <w:r>
              <w:rPr/>
              <w:t>的走法有两种，分别计算比较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右图所示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C∥A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AE=∠AC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BC⊥AB</w:t>
            </w:r>
            <w:r>
              <w:rPr/>
              <w:t>，</w:t>
            </w:r>
            <w:r>
              <w:rPr/>
              <w:t>DE⊥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C=∠DEA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AB=DE=4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BC≌△DEA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A=BC=3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C</w:t>
            </w:r>
            <w:r>
              <w:rPr/>
              <w:t>中，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695325" cy="2286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E=AC﹣AE=20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从</w:t>
            </w:r>
            <w:r>
              <w:rPr/>
              <w:t>B</w:t>
            </w:r>
            <w:r>
              <w:rPr/>
              <w:t>到</w:t>
            </w:r>
            <w:r>
              <w:rPr/>
              <w:t>E</w:t>
            </w:r>
            <w:r>
              <w:rPr/>
              <w:t>有两种走法：①</w:t>
            </w:r>
            <w:r>
              <w:rPr/>
              <w:t>BA+AE=700m</w:t>
            </w:r>
            <w:r>
              <w:rPr/>
              <w:t>；②</w:t>
            </w:r>
            <w:r>
              <w:rPr/>
              <w:t>BC+CE=5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最近的路程是</w:t>
            </w:r>
            <w:r>
              <w:rPr/>
              <w:t>500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00885" cy="11906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行线的性质、全等三角形的判定和性质、勾股定理．解题的关键是证明△</w:t>
            </w:r>
            <w:r>
              <w:rPr/>
              <w:t>ABC≌△DEA</w:t>
            </w:r>
            <w:r>
              <w:rPr/>
              <w:t>，并能比较从</w:t>
            </w:r>
            <w:r>
              <w:rPr/>
              <w:t>B</w:t>
            </w:r>
            <w:r>
              <w:rPr/>
              <w:t>到</w:t>
            </w:r>
            <w:r>
              <w:rPr/>
              <w:t>E</w:t>
            </w:r>
            <w:r>
              <w:rPr/>
              <w:t>有两种走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泸州）在△</w:t>
      </w:r>
      <w:r>
        <w:rPr/>
        <w:t>ABC</w:t>
      </w:r>
      <w:r>
        <w:rPr/>
        <w:t>中，</w:t>
      </w:r>
      <w:r>
        <w:rPr/>
        <w:t>AB=6</w:t>
      </w:r>
      <w:r>
        <w:rPr/>
        <w:t>，</w:t>
      </w:r>
      <w:r>
        <w:rPr/>
        <w:t>AC=8</w:t>
      </w:r>
      <w:r>
        <w:rPr/>
        <w:t>，</w:t>
      </w:r>
      <w:r>
        <w:rPr/>
        <w:t>BC=10</w:t>
      </w:r>
      <w:r>
        <w:rPr/>
        <w:t>，则该三角形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锐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钝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腰直角三角形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逆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欲求证是否为直角三角形，这里给出三边的长，只要验证两小边的平方和等于最长边的平方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在△</w:t>
            </w:r>
            <w:r>
              <w:rPr/>
              <w:t>ABC</w:t>
            </w:r>
            <w:r>
              <w:rPr/>
              <w:t>中，</w:t>
            </w:r>
            <w:r>
              <w:rPr/>
              <w:t>AB=6</w:t>
            </w:r>
            <w:r>
              <w:rPr/>
              <w:t>，</w:t>
            </w:r>
            <w:r>
              <w:rPr/>
              <w:t>AC=8</w:t>
            </w:r>
            <w:r>
              <w:rPr/>
              <w:t>，</w:t>
            </w:r>
            <w:r>
              <w:rPr/>
              <w:t>BC=10</w:t>
            </w:r>
            <w:r>
              <w:rPr/>
              <w:t>，推断出</w:t>
            </w:r>
            <w:r>
              <w:rPr/>
              <w:t>6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由勾股定理的逆定理得此三角形是直角三角形，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勾股定理的逆定理的应用．判断三角形是否为直角三角形，已知三角形三边的长，只要利用勾股定理的逆定理加以判断即可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6">
    <w:name w:val="批注主题 Char"/>
    <w:basedOn w:val="Char1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Unnamed1">
    <w:name w:val="unnamed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不明显强调"/>
    <w:qFormat/>
    <w:rPr>
      <w:i/>
      <w:iCs/>
    </w:rPr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6"/>
    <w:qFormat/>
    <w:rPr>
      <w:b/>
      <w:bCs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明显引用 Char"/>
    <w:basedOn w:val="Style5"/>
    <w:qFormat/>
    <w:rPr>
      <w:i/>
      <w:iCs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7">
    <w:name w:val="小题"/>
    <w:basedOn w:val="Style26"/>
    <w:qFormat/>
    <w:pPr/>
    <w:rPr>
      <w:rFonts w:ascii="宋体" w:hAnsi="宋体" w:cs="宋体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7:11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