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的逆定理</w:t>
      </w:r>
      <w:r>
        <w:rPr>
          <w:b/>
          <w:bCs/>
          <w:sz w:val="24"/>
          <w:szCs w:val="24"/>
          <w:lang w:val="en-US" w:eastAsia="zh-CN"/>
        </w:rPr>
        <w:t>1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济南）如图，小亮将升旗的绳子拉到旗杆底端，绳子末端刚好接触到地面，然后将绳子末端拉到距离旗杆</w:t>
      </w:r>
      <w:r>
        <w:rPr/>
        <w:t>8m</w:t>
      </w:r>
      <w:r>
        <w:rPr/>
        <w:t>处，发现此时绳子末端距离地面</w:t>
      </w:r>
      <w:r>
        <w:rPr/>
        <w:t>2m</w:t>
      </w:r>
      <w:r>
        <w:rPr/>
        <w:t>，则旗杆的高度为（滑轮上方的部分忽略不计）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05635" cy="16008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m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安顺）如图，有两颗树，一颗高</w:t>
      </w:r>
      <w:r>
        <w:rPr/>
        <w:t>10</w:t>
      </w:r>
      <w:r>
        <w:rPr/>
        <w:t>米，另一颗高</w:t>
      </w:r>
      <w:r>
        <w:rPr/>
        <w:t>4</w:t>
      </w:r>
      <w:r>
        <w:rPr/>
        <w:t>米，两树相距</w:t>
      </w:r>
      <w:r>
        <w:rPr/>
        <w:t>8</w:t>
      </w:r>
      <w:r>
        <w:rPr/>
        <w:t>米．一只鸟从一颗树的树梢飞到另一颗树的树梢，问小鸟至少飞行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6276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  <w:r>
              <w:rPr/>
              <w:t>米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广西）已知三组数据：①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；②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；③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2</w:t>
      </w:r>
      <w:r>
        <w:rPr/>
        <w:t>．分别以每组数据中的三个数为三角形的三边长，构成直角三角形的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金华）如图，西安路与南京路平行，并且与八一街垂直，曙光路与环城路垂直．如果小明站在南京路与八一街的交叉口，准备去书店，按图中的街道行走，最近的路程约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86635" cy="1905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0m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泸州）在△</w:t>
      </w:r>
      <w:r>
        <w:rPr/>
        <w:t>ABC</w:t>
      </w:r>
      <w:r>
        <w:rPr/>
        <w:t>中，</w:t>
      </w:r>
      <w:r>
        <w:rPr/>
        <w:t>AB=6</w:t>
      </w:r>
      <w:r>
        <w:rPr/>
        <w:t>，</w:t>
      </w:r>
      <w:r>
        <w:rPr/>
        <w:t>AC=8</w:t>
      </w:r>
      <w:r>
        <w:rPr/>
        <w:t>，</w:t>
      </w:r>
      <w:r>
        <w:rPr/>
        <w:t>BC=10</w:t>
      </w:r>
      <w:r>
        <w:rPr/>
        <w:t>，则该三角形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锐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钝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腰直角三角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6">
    <w:name w:val="批注主题 Char"/>
    <w:basedOn w:val="Char1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Unnamed1">
    <w:name w:val="unnamed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不明显强调"/>
    <w:qFormat/>
    <w:rPr>
      <w:i/>
      <w:iCs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6"/>
    <w:qFormat/>
    <w:rPr>
      <w:b/>
      <w:bC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明显引用 Char"/>
    <w:basedOn w:val="Style5"/>
    <w:qFormat/>
    <w:rPr>
      <w:i/>
      <w:iCs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7">
    <w:name w:val="小题"/>
    <w:basedOn w:val="Style26"/>
    <w:qFormat/>
    <w:pPr/>
    <w:rPr>
      <w:rFonts w:ascii="宋体" w:hAnsi="宋体" w:cs="宋体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7:10:3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