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7.wmf" ContentType="image/x-wmf"/>
  <Override PartName="/word/media/image26.wmf" ContentType="image/x-wmf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30.wmf" ContentType="image/x-wmf"/>
  <Override PartName="/word/media/image33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wmf" ContentType="image/x-wmf"/>
  <Override PartName="/word/media/image28.wmf" ContentType="image/x-wmf"/>
  <Override PartName="/word/media/image3.jpeg" ContentType="image/jpeg"/>
  <Override PartName="/word/media/image15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9.wmf" ContentType="image/x-wmf"/>
  <Override PartName="/word/media/image21.wmf" ContentType="image/x-wmf"/>
  <Override PartName="/word/media/image18.png" ContentType="image/png"/>
  <Override PartName="/word/media/image32.jpeg" ContentType="image/jpeg"/>
  <Override PartName="/word/media/image20.wmf" ContentType="image/x-wmf"/>
  <Override PartName="/word/media/image17.png" ContentType="image/png"/>
  <Override PartName="/word/media/image22.wmf" ContentType="image/x-wmf"/>
  <Override PartName="/word/media/image23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5" w:firstLine="452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  <w:lang w:eastAsia="zh-CN"/>
        </w:rPr>
        <w:t>中考物理压轴题及答案一</w:t>
      </w:r>
    </w:p>
    <w:p>
      <w:pPr>
        <w:pStyle w:val="Normal"/>
        <w:ind w:left="-565" w:firstLine="330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57600</wp:posOffset>
                </wp:positionH>
                <wp:positionV relativeFrom="paragraph">
                  <wp:posOffset>1555115</wp:posOffset>
                </wp:positionV>
                <wp:extent cx="1655445" cy="1790065"/>
                <wp:effectExtent l="0" t="0" r="0" b="0"/>
                <wp:wrapSquare wrapText="bothSides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789920"/>
                          <a:chOff x="0" y="0"/>
                          <a:chExt cx="1655280" cy="1789920"/>
                        </a:xfrm>
                      </wpg:grpSpPr>
                      <wps:wsp>
                        <wps:cNvSpPr txBox="1"/>
                        <wps:spPr>
                          <a:xfrm>
                            <a:off x="576000" y="240840"/>
                            <a:ext cx="560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电动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10080"/>
                            <a:ext cx="1944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3720" y="193680"/>
                            <a:ext cx="396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840" y="678960"/>
                            <a:ext cx="174600" cy="208440"/>
                          </a:xfrm>
                          <a:custGeom>
                            <a:avLst/>
                            <a:gdLst>
                              <a:gd name="textAreaLeft" fmla="*/ 21600 w 99000"/>
                              <a:gd name="textAreaRight" fmla="*/ 77400 w 99000"/>
                              <a:gd name="textAreaTop" fmla="*/ 25920 h 118080"/>
                              <a:gd name="textAreaBottom" fmla="*/ 92160 h 11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65656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5656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79640"/>
                            <a:ext cx="1162080" cy="25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10080"/>
                            <a:ext cx="1263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840" y="75600"/>
                            <a:ext cx="35640" cy="81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826920"/>
                            <a:ext cx="108000" cy="68760"/>
                          </a:xfrm>
                          <a:custGeom>
                            <a:avLst/>
                            <a:gdLst>
                              <a:gd name="textAreaLeft" fmla="*/ 13320 w 61200"/>
                              <a:gd name="textAreaRight" fmla="*/ 47880 w 61200"/>
                              <a:gd name="textAreaTop" fmla="*/ 8280 h 38880"/>
                              <a:gd name="textAreaBottom" fmla="*/ 3060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8216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146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670680"/>
                            <a:ext cx="1411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27512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1364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313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31364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34676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141480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14803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108396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11455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" y="121104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096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1275120"/>
                            <a:ext cx="4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83400"/>
                            <a:ext cx="1656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79800"/>
                            <a:ext cx="32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74760"/>
                            <a:ext cx="5040" cy="5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316800"/>
                            <a:ext cx="68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7760"/>
                            <a:ext cx="68040" cy="40680"/>
                          </a:xfrm>
                          <a:custGeom>
                            <a:avLst/>
                            <a:gdLst>
                              <a:gd name="textAreaLeft" fmla="*/ 7200 w 38520"/>
                              <a:gd name="textAreaRight" fmla="*/ 31320 w 38520"/>
                              <a:gd name="textAreaTop" fmla="*/ 4320 h 23040"/>
                              <a:gd name="textAreaBottom" fmla="*/ 1872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503" y="21600"/>
                                </a:lnTo>
                                <a:lnTo>
                                  <a:pt x="409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" y="243360"/>
                            <a:ext cx="86400" cy="35640"/>
                          </a:xfrm>
                          <a:custGeom>
                            <a:avLst/>
                            <a:gdLst>
                              <a:gd name="textAreaLeft" fmla="*/ 11520 w 48960"/>
                              <a:gd name="textAreaRight" fmla="*/ 37440 w 48960"/>
                              <a:gd name="textAreaTop" fmla="*/ 4680 h 20160"/>
                              <a:gd name="textAreaBottom" fmla="*/ 1548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429" y="21600"/>
                                </a:lnTo>
                                <a:lnTo>
                                  <a:pt x="617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08440"/>
                            <a:ext cx="3744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93200">
                            <a:off x="371880" y="221040"/>
                            <a:ext cx="1404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355320"/>
                            <a:ext cx="58320" cy="57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1440" y="362160"/>
                            <a:ext cx="41400" cy="41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9000" y="370440"/>
                            <a:ext cx="25920" cy="2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378360"/>
                            <a:ext cx="9360" cy="9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338400"/>
                            <a:ext cx="241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80920"/>
                            <a:ext cx="29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78360"/>
                            <a:ext cx="1008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820440"/>
                            <a:ext cx="6480" cy="8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760" y="785880"/>
                            <a:ext cx="83880" cy="83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280" y="797040"/>
                            <a:ext cx="60840" cy="60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2440" y="808920"/>
                            <a:ext cx="38160" cy="3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905400"/>
                            <a:ext cx="72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91960"/>
                            <a:ext cx="35640" cy="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87640"/>
                            <a:ext cx="1764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60" y="275040"/>
                            <a:ext cx="1008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61560"/>
                            </a:xfrm>
                            <a:prstGeom prst="roundRect">
                              <a:avLst>
                                <a:gd name="adj" fmla="val 2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684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692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268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9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1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320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52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2560"/>
                              <a:ext cx="83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8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94480"/>
                            <a:ext cx="2520" cy="23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77240"/>
                            <a:ext cx="2988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4320" y="825120"/>
                            <a:ext cx="14040" cy="126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74052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412200"/>
                            <a:ext cx="466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定滑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640080"/>
                            <a:ext cx="5220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动滑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640"/>
                            <a:ext cx="262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-20"/>
                                  <w:szCs w:val="18"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31328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313280"/>
                            <a:ext cx="43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60" y="13456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41156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14752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5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109044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1149840"/>
                            <a:ext cx="4129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30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960" y="1213560"/>
                            <a:ext cx="4129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385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02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240" y="1276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60" y="1531080"/>
                            <a:ext cx="1270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894600"/>
                            <a:ext cx="6984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999">
                                <a:moveTo>
                                  <a:pt x="11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8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4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1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5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64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341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035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2679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2337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995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653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1336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99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382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688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0090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799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50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92520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89712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5044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752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457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4205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5280" y="139248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067400"/>
                            <a:ext cx="88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21120"/>
                            <a:ext cx="262800" cy="5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760" y="1548720"/>
                            <a:ext cx="42048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1320"/>
                              <a:ext cx="43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960" y="1543680"/>
                            <a:ext cx="41292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385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988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880" y="1467000"/>
                            <a:ext cx="48024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1433160"/>
                            <a:ext cx="501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金属材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267560"/>
                            <a:ext cx="6642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4" h="316">
                                <a:moveTo>
                                  <a:pt x="243" y="20"/>
                                </a:moveTo>
                                <a:cubicBezTo>
                                  <a:pt x="0" y="34"/>
                                  <a:pt x="205" y="70"/>
                                  <a:pt x="195" y="89"/>
                                </a:cubicBezTo>
                                <a:cubicBezTo>
                                  <a:pt x="185" y="108"/>
                                  <a:pt x="184" y="115"/>
                                  <a:pt x="183" y="131"/>
                                </a:cubicBezTo>
                                <a:cubicBezTo>
                                  <a:pt x="182" y="147"/>
                                  <a:pt x="191" y="169"/>
                                  <a:pt x="189" y="185"/>
                                </a:cubicBezTo>
                                <a:cubicBezTo>
                                  <a:pt x="187" y="201"/>
                                  <a:pt x="172" y="219"/>
                                  <a:pt x="171" y="230"/>
                                </a:cubicBezTo>
                                <a:cubicBezTo>
                                  <a:pt x="170" y="241"/>
                                  <a:pt x="173" y="243"/>
                                  <a:pt x="180" y="251"/>
                                </a:cubicBezTo>
                                <a:cubicBezTo>
                                  <a:pt x="187" y="259"/>
                                  <a:pt x="201" y="276"/>
                                  <a:pt x="216" y="281"/>
                                </a:cubicBezTo>
                                <a:cubicBezTo>
                                  <a:pt x="231" y="286"/>
                                  <a:pt x="260" y="278"/>
                                  <a:pt x="273" y="281"/>
                                </a:cubicBezTo>
                                <a:cubicBezTo>
                                  <a:pt x="286" y="284"/>
                                  <a:pt x="77" y="299"/>
                                  <a:pt x="297" y="302"/>
                                </a:cubicBezTo>
                                <a:cubicBezTo>
                                  <a:pt x="517" y="305"/>
                                  <a:pt x="1360" y="316"/>
                                  <a:pt x="1596" y="302"/>
                                </a:cubicBezTo>
                                <a:cubicBezTo>
                                  <a:pt x="1832" y="288"/>
                                  <a:pt x="1678" y="242"/>
                                  <a:pt x="1713" y="218"/>
                                </a:cubicBezTo>
                                <a:cubicBezTo>
                                  <a:pt x="1748" y="194"/>
                                  <a:pt x="1796" y="172"/>
                                  <a:pt x="1809" y="155"/>
                                </a:cubicBezTo>
                                <a:cubicBezTo>
                                  <a:pt x="1822" y="138"/>
                                  <a:pt x="1806" y="125"/>
                                  <a:pt x="1794" y="116"/>
                                </a:cubicBezTo>
                                <a:cubicBezTo>
                                  <a:pt x="1782" y="107"/>
                                  <a:pt x="1747" y="112"/>
                                  <a:pt x="1737" y="98"/>
                                </a:cubicBezTo>
                                <a:cubicBezTo>
                                  <a:pt x="1727" y="84"/>
                                  <a:pt x="1744" y="48"/>
                                  <a:pt x="1731" y="32"/>
                                </a:cubicBezTo>
                                <a:cubicBezTo>
                                  <a:pt x="1718" y="16"/>
                                  <a:pt x="1904" y="4"/>
                                  <a:pt x="1656" y="2"/>
                                </a:cubicBezTo>
                                <a:cubicBezTo>
                                  <a:pt x="1408" y="0"/>
                                  <a:pt x="486" y="6"/>
                                  <a:pt x="243" y="2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270800"/>
                            <a:ext cx="0" cy="18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70800"/>
                            <a:ext cx="0" cy="19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612440"/>
                            <a:ext cx="371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694800"/>
                            <a:ext cx="1296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88800"/>
                            <a:ext cx="10872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340920"/>
                            <a:ext cx="16020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18240"/>
                            <a:ext cx="16380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803880"/>
                            <a:ext cx="1695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22.45pt;width:130.35pt;height:140.95pt" coordorigin="5760,2449" coordsize="2607,2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7;top:2828;width:88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电动机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8061;top:2465;width:305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128,2754" to="8133,35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656565" stroked="t" o:allowincell="f" style="position:absolute;left:7996;top:3518;width:274;height:327;flip:y;mso-wrap-style:none;v-text-anchor:middle" type="_x0000_t8">
                  <v:fill o:detectmouseclick="t" color2="white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304;top:2732;width:1829;height:39;mso-wrap-style:none;v-text-anchor:middle">
                  <v:fill o:detectmouseclick="t" color2="black"/>
                  <v:stroke color="black" weight="9360" joinstyle="miter" endcap="flat"/>
                  <w10:wrap type="square"/>
                </v:rect>
                <v:shape id="shape_0" stroked="f" o:allowincell="f" style="position:absolute;left:6292;top:2465;width:19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black" stroked="t" o:allowincell="f" style="position:absolute;left:7599;top:2568;width:55;height:128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fillcolor="black" stroked="t" o:allowincell="f" style="position:absolute;left:7546;top:3751;width:169;height:107;flip:y;mso-wrap-style:none;v-text-anchor:middle" type="_x0000_t8">
                  <v:fill o:detectmouseclick="t" color2="white"/>
                  <v:stroke color="black" weight="19080" joinstyle="miter" endcap="flat"/>
                  <w10:wrap type="square"/>
                </v:shape>
                <v:oval id="shape_0" fillcolor="#333333" stroked="t" o:allowincell="f" style="position:absolute;left:7617;top:2736;width:22;height:22;mso-wrap-style:none;v-text-anchor:middle">
                  <v:fill o:detectmouseclick="t" type="solid" color2="#cccccc"/>
                  <v:stroke color="black" weight="12600" joinstyle="miter" endcap="flat"/>
                  <w10:wrap type="square"/>
                </v:oval>
                <v:shape id="shape_0" stroked="f" o:allowincell="f" style="position:absolute;left:7685;top:244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3;top:3505;width:221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63,4457" to="6032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096,4457" to="6165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61,4457" to="6430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94,4457" to="6562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900,4518" to="5969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033,4518" to="6102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159,4518" to="6228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98,4518" to="6366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431,4518" to="6499,45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5900;top:4570;width:661;height:48">
                  <v:line id="shape_0" from="5963,4570" to="6031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5,4570" to="6163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8,4570" to="6296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1,4570" to="6429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3,4570" to="6561,45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0,4619" to="5968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2,4619" to="6100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5,4619" to="6233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4619" to="6366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0,4619" to="6498,46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905;top:4677;width:661;height:48">
                  <v:line id="shape_0" from="5968,4677" to="6036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0,4677" to="6168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3,4677" to="6301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6,4677" to="6434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8,4677" to="6566,46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5,4726" to="5973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7,4726" to="6105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0,4726" to="6238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3,4726" to="6371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5,4726" to="6503,47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908;top:4780;width:661;height:47">
                  <v:line id="shape_0" from="5971,4780" to="6039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3,4780" to="6171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6,4780" to="6304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9,4780" to="6437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01,4780" to="6569,47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08,4829" to="5976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40,4829" to="6108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3,4829" to="6241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6,4829" to="6374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38,4829" to="6506,48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6;top:4156;width:661;height:48">
                  <v:line id="shape_0" from="5959,4156" to="6027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1,4156" to="6159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4,4156" to="6292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57,4156" to="6425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89,4156" to="6557,41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6,4205" to="5964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28,4205" to="6096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1,4205" to="6229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4,4205" to="6362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6,4205" to="6494,4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9;top:4253;width:661;height:48">
                  <v:line id="shape_0" from="5962,4253" to="6030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4,4253" to="6162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7,4253" to="6295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60,4253" to="6428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2,4253" to="6560,42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9,4302" to="5967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31,4302" to="6099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4,4302" to="6232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4302" to="6365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9,4302" to="6497,43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897;top:4356;width:661;height:48">
                  <v:line id="shape_0" from="5960,4356" to="6028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92,4356" to="6160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25,4356" to="6293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58,4356" to="6426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90,4356" to="6558,43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897,4405" to="5965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29,4405" to="6097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62,4405" to="6230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5,4405" to="6363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27,4405" to="6495,44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228,4457" to="6297,4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320,3053" to="6345,36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4,3047" to="6408,3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356;top:3039;width:7;height: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72,2948" to="6282,3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1;top:2713;width:106;height:63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93;top:2832;width:135;height:55;flip:y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329;top:2777;width:58;height: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45;top:2797;width:21;height:22;mso-wrap-style:none;v-text-anchor:middle;rotation:318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#8e8e8e" stroked="t" o:allowincell="f" style="position:absolute;left:6317;top:3009;width:91;height:89;mso-wrap-style:none;v-text-anchor:middle;rotation:270">
                  <v:fill o:detectmouseclick="t" color2="white"/>
                  <v:stroke color="black" weight="9360" joinstyle="miter" endcap="flat"/>
                  <w10:wrap type="square"/>
                </v:oval>
                <v:oval id="shape_0" fillcolor="white" stroked="f" o:allowincell="f" style="position:absolute;left:6329;top:3020;width:64;height:65;mso-wrap-style:none;v-text-anchor:middle;rotation:270">
                  <v:fill o:detectmouseclick="t" color2="black"/>
                  <v:stroke color="#3465a4" joinstyle="round" endcap="flat"/>
                  <w10:wrap type="square"/>
                </v:oval>
                <v:oval id="shape_0" fillcolor="#969696" stroked="f" o:allowincell="f" style="position:absolute;left:6341;top:3033;width:40;height:38;mso-wrap-style:none;v-text-anchor:middle;rotation:270">
                  <v:fill o:detectmouseclick="t" color2="gray"/>
                  <v:stroke color="#3465a4" joinstyle="round" endcap="flat"/>
                  <w10:wrap type="square"/>
                </v:oval>
                <v:oval id="shape_0" fillcolor="#333333" stroked="t" o:allowincell="f" style="position:absolute;left:6354;top:3045;width:14;height:14;mso-wrap-style:none;v-text-anchor:middle;rotation:270">
                  <v:fill o:detectmouseclick="t" type="solid" color2="#cccccc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344;top:2982;width:37;height:13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331;top:3836;width:46;height:5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355;top:3045;width:15;height:1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42;top:3741;width:9;height:1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#8e8e8e" stroked="t" o:allowincell="f" style="position:absolute;left:6280;top:3686;width:131;height:130;mso-wrap-style:none;v-text-anchor:middle;rotation:270">
                  <v:fill o:detectmouseclick="t" color2="white"/>
                  <v:stroke color="black" weight="9360" joinstyle="miter" endcap="flat"/>
                  <w10:wrap type="square"/>
                </v:oval>
                <v:oval id="shape_0" fillcolor="white" stroked="f" o:allowincell="f" style="position:absolute;left:6298;top:3704;width:95;height:94;mso-wrap-style:none;v-text-anchor:middle;rotation:270">
                  <v:fill o:detectmouseclick="t" color2="black"/>
                  <v:stroke color="#3465a4" joinstyle="round" endcap="flat"/>
                  <w10:wrap type="square"/>
                </v:oval>
                <v:oval id="shape_0" fillcolor="#969696" stroked="f" o:allowincell="f" style="position:absolute;left:6316;top:3723;width:59;height:56;mso-wrap-style:none;v-text-anchor:middle;rotation:270">
                  <v:fill o:detectmouseclick="t" color2="gray"/>
                  <v:stroke color="#3465a4" joinstyle="round" endcap="flat"/>
                  <w10:wrap type="square"/>
                </v:oval>
                <v:line id="shape_0" from="6356,3875" to="6356,439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233;top:2909;width:55;height:4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40;top:2902;width:27;height:6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282;top:2882;width:159;height:97">
                  <v:roundrect id="shape_0" fillcolor="white" stroked="t" o:allowincell="f" style="position:absolute;left:6282;top:2882;width:158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line id="shape_0" from="6296,2893" to="6427,289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01" to="6428,290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09" to="6428,29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6,2918" to="6427,291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31" to="6428,29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2942" to="6429,294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8,2950" to="6429,295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57" to="6428,295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97,2965" to="6428,296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269,2913" to="6272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61,2913" to="6264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52,2913" to="6255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43,2913" to="6246,29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321;top:3673;width:46;height:16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#333333" stroked="t" o:allowincell="f" style="position:absolute;left:6334;top:3748;width:21;height:19;mso-wrap-style:none;v-text-anchor:middle;rotation:270">
                  <v:fill o:detectmouseclick="t" type="solid" color2="#cccccc"/>
                  <v:stroke color="black" weight="9360" joinstyle="miter" endcap="flat"/>
                  <w10:wrap type="square"/>
                </v:oval>
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318;top:3615;width:46;height:57;flip:xy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stroked="f" o:allowincell="f" style="position:absolute;left:6570;top:3098;width:73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定滑轮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4;top:3457;width:82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动滑轮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3058;width:41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-20"/>
                            <w:szCs w:val="18"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39,4459" to="670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69,4459" to="683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29,4459" to="709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59,4459" to="722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577,4517" to="664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07,4517" to="677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831,4517" to="6899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67,4517" to="7034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097,4517" to="7165,45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6577;top:4568;width:649;height:46">
                  <v:line id="shape_0" from="6638,4568" to="670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8,4568" to="683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8,4568" to="6965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9,4568" to="7096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9,4568" to="7226,45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7,4615" to="664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7,4615" to="677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7,4615" to="690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7,4615" to="703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7,4615" to="7164,4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2;top:4672;width:649;height:46">
                  <v:line id="shape_0" from="6643,4672" to="671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3,4672" to="684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3,4672" to="6970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34,4672" to="7101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64,4672" to="7231,46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2,4719" to="664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2,4719" to="677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2,4719" to="690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2,4719" to="703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2,4719" to="7169,47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5;top:4772;width:649;height:45">
                  <v:line id="shape_0" from="6646,4772" to="671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6,4772" to="684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6,4772" to="6973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37,4772" to="7104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67,4772" to="7234,47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5,4819" to="665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5,4819" to="678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5,4819" to="691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5,4819" to="704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5,4819" to="7172,48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3;top:4166;width:649;height:46">
                  <v:line id="shape_0" from="6634,4166" to="670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4,4166" to="683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4,4166" to="6961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5,4166" to="7092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5,4166" to="7222,41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3,4213" to="664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3,4213" to="677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3,4213" to="690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3,4213" to="703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3,4213" to="7160,421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6;top:4260;width:649;height:47">
                  <v:line id="shape_0" from="6637,4260" to="670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7,4260" to="683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7,4260" to="6964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8,4260" to="7095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8,4260" to="7225,4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6,4308" to="664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6,4308" to="677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6,4308" to="690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6,4308" to="703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6,4308" to="7163,4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74;top:4360;width:649;height:47">
                  <v:line id="shape_0" from="6635,4360" to="670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65,4360" to="683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95,4360" to="6962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26,4360" to="7093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56,4360" to="7223,4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74,4408" to="664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4,4408" to="677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34,4408" to="690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64,4408" to="703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94,4408" to="7161,44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899,4459" to="6966,44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526;top:4860;width:19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100,999" path="m1100,0l0,0l0,999e" stroked="t" o:allowincell="f" style="position:absolute;left:7233;top:3858;width:1099;height:100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7233,3862" to="729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1,3862" to="7340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329,3862" to="738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385,3862" to="744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439,3862" to="749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493,3862" to="755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547,3862" to="760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597,3862" to="765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651,3862" to="7710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747,3862" to="7806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699,3862" to="775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793,3862" to="785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839,3862" to="789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885,3862" to="794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925,3862" to="7984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969,3862" to="8028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98" to="7292,465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50" to="7292,460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502" to="7292,456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446" to="7292,450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392" to="7292,445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338" to="7292,439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284" to="7292,434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234" to="7292,429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180" to="7292,423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084" to="7292,414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132" to="7292,419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038" to="7292,409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92" to="7292,405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46" to="7292,400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906" to="7292,396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3862" to="7292,392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8272,3862" to="8331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218,3862" to="8277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164,3862" to="8223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114,3862" to="8173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060,3862" to="8119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8012,3862" to="8071,392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7233,4818" to="7292,4877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772" to="7292,483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726" to="7292,478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686" to="7292,474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33,4642" to="7292,470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5846,4130" to="7232,41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145;top:4372;width:413;height:88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11;top:4888;width:661;height:48">
                  <v:line id="shape_0" from="5974,4888" to="6042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06,4888" to="6174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239,4888" to="6307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72,4888" to="6440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04,4888" to="6572,48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11,4937" to="5979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043,4937" to="6111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76,4937" to="6244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309,4937" to="6377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441,4937" to="6509,49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6588;top:4880;width:649;height:46">
                  <v:line id="shape_0" from="6649,4880" to="671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79,4880" to="684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09,4880" to="6976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040,4880" to="7107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70,4880" to="7237,488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588,4927" to="665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18,4927" to="678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48,4927" to="691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978,4927" to="704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108,4927" to="7175,49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6289;top:4759;width:755;height:18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37;top:4706;width:788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金属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904,316" path="m243,20c0,34,205,70,195,89c185,108,184,115,183,131c182,147,191,169,189,185c187,201,172,219,171,230c170,241,173,243,180,251c187,259,201,276,216,281c231,286,260,278,273,281c286,284,77,299,297,302c517,305,1360,316,1596,302c1832,288,1678,242,1713,218c1748,194,1796,172,1809,155c1822,138,1806,125,1794,116c1782,107,1747,112,1737,98c1727,84,1744,48,1731,32c1718,16,1904,4,1656,2c1408,0,486,6,243,20xe" stroked="f" o:allowincell="f" style="position:absolute;left:5816;top:4445;width:1045;height:315;mso-wrap-style:none;v-text-anchor:middle">
                  <v:imagedata r:id="rId3" o:detectmouseclick="t"/>
                  <v:stroke color="#3465a4" joinstyle="round" endcap="flat"/>
                  <w10:wrap type="square"/>
                </v:shape>
                <v:line id="shape_0" from="6149,4450" to="6149,474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533,4450" to="6533,475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6774;top:4988;width:58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3;top:3543;width:20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10,3061" to="6580,320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026,2986" to="6277,321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6404,2950" to="6661,300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401,3715" to="6667,3774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图</w:t>
      </w:r>
      <w:r>
        <w:rPr>
          <w:szCs w:val="21"/>
          <w:lang w:eastAsia="zh-CN"/>
        </w:rPr>
        <w:t>26</w:t>
      </w:r>
      <w:r>
        <w:rPr>
          <w:szCs w:val="21"/>
          <w:lang w:eastAsia="zh-CN"/>
        </w:rPr>
        <w:t>是某科研小组设计的</w:t>
      </w:r>
      <w:r>
        <w:rPr>
          <w:szCs w:val="21"/>
          <w:lang w:eastAsia="zh-CN"/>
        </w:rPr>
        <w:t>在岸边打捞水中物品的</w:t>
      </w:r>
      <w:r>
        <w:rPr>
          <w:szCs w:val="21"/>
          <w:lang w:eastAsia="zh-CN"/>
        </w:rPr>
        <w:t>装置示意图。该装置由悬挂机构和提升装置两部分组成。</w:t>
      </w:r>
      <w:r>
        <w:rPr>
          <w:iCs/>
          <w:szCs w:val="21"/>
          <w:lang w:eastAsia="zh-CN"/>
        </w:rPr>
        <w:t>悬挂机构由</w:t>
      </w:r>
      <w:r>
        <w:rPr>
          <w:iCs/>
          <w:szCs w:val="21"/>
          <w:lang w:eastAsia="zh-CN"/>
        </w:rPr>
        <w:t>固定杆</w:t>
      </w:r>
      <w:r>
        <w:rPr>
          <w:i/>
          <w:iCs/>
          <w:szCs w:val="21"/>
          <w:lang w:eastAsia="zh-CN"/>
        </w:rPr>
        <w:t>O</w:t>
      </w:r>
      <w:r>
        <w:rPr>
          <w:i/>
          <w:iCs/>
          <w:szCs w:val="21"/>
          <w:lang w:eastAsia="zh-CN"/>
        </w:rPr>
        <w:t>D</w:t>
      </w:r>
      <w:r>
        <w:rPr>
          <w:iCs/>
          <w:szCs w:val="21"/>
          <w:lang w:eastAsia="zh-CN"/>
        </w:rPr>
        <w:t>和杠杆</w:t>
      </w:r>
      <w:r>
        <w:rPr>
          <w:i/>
          <w:iCs/>
          <w:szCs w:val="21"/>
          <w:lang w:eastAsia="zh-CN"/>
        </w:rPr>
        <w:t>BC</w:t>
      </w:r>
      <w:r>
        <w:rPr>
          <w:iCs/>
          <w:szCs w:val="21"/>
          <w:lang w:eastAsia="zh-CN"/>
        </w:rPr>
        <w:t>构成，</w:t>
      </w:r>
      <w:r>
        <w:rPr>
          <w:i/>
          <w:szCs w:val="21"/>
          <w:lang w:eastAsia="zh-CN"/>
        </w:rPr>
        <w:t>O</w:t>
      </w:r>
      <w:r>
        <w:rPr>
          <w:iCs/>
          <w:szCs w:val="21"/>
          <w:lang w:eastAsia="zh-CN"/>
        </w:rPr>
        <w:t>为杠杆</w:t>
      </w:r>
      <w:r>
        <w:rPr>
          <w:i/>
          <w:szCs w:val="21"/>
          <w:lang w:eastAsia="zh-CN"/>
        </w:rPr>
        <w:t>BC</w:t>
      </w:r>
      <w:r>
        <w:rPr>
          <w:iCs/>
          <w:szCs w:val="21"/>
          <w:lang w:eastAsia="zh-CN"/>
        </w:rPr>
        <w:t>的支点，</w:t>
      </w:r>
      <w:r>
        <w:rPr>
          <w:i/>
          <w:iCs/>
          <w:szCs w:val="21"/>
          <w:lang w:eastAsia="zh-CN"/>
        </w:rPr>
        <w:t>CO</w:t>
      </w:r>
      <w:r>
        <w:rPr>
          <w:iCs/>
          <w:szCs w:val="21"/>
          <w:lang w:eastAsia="zh-CN"/>
        </w:rPr>
        <w:t>:</w:t>
      </w:r>
      <w:r>
        <w:rPr>
          <w:i/>
          <w:iCs/>
          <w:szCs w:val="21"/>
          <w:lang w:eastAsia="zh-CN"/>
        </w:rPr>
        <w:t>OB</w:t>
      </w:r>
      <w:r>
        <w:rPr>
          <w:iCs/>
          <w:szCs w:val="21"/>
          <w:lang w:eastAsia="zh-CN"/>
        </w:rPr>
        <w:t>=4:1</w:t>
      </w:r>
      <w:r>
        <w:rPr>
          <w:iCs/>
          <w:szCs w:val="21"/>
          <w:lang w:eastAsia="zh-CN"/>
        </w:rPr>
        <w:t>。</w:t>
      </w:r>
      <w:r>
        <w:rPr>
          <w:szCs w:val="21"/>
          <w:lang w:eastAsia="zh-CN"/>
        </w:rPr>
        <w:t>配重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通过绳子竖直拉着杠杆</w:t>
      </w:r>
      <w:r>
        <w:rPr>
          <w:i/>
          <w:iCs/>
          <w:szCs w:val="21"/>
          <w:lang w:eastAsia="zh-CN"/>
        </w:rPr>
        <w:t>B</w:t>
      </w:r>
      <w:r>
        <w:rPr>
          <w:iCs/>
          <w:szCs w:val="21"/>
          <w:lang w:eastAsia="zh-CN"/>
        </w:rPr>
        <w:t>端</w:t>
      </w:r>
      <w:r>
        <w:rPr>
          <w:szCs w:val="21"/>
          <w:lang w:eastAsia="zh-CN"/>
        </w:rPr>
        <w:t>，其质量</w:t>
      </w:r>
      <w:r>
        <w:rPr>
          <w:i/>
          <w:szCs w:val="21"/>
          <w:lang w:eastAsia="zh-CN"/>
        </w:rPr>
        <w:t>m</w:t>
      </w:r>
      <w:r>
        <w:rPr>
          <w:i/>
          <w:szCs w:val="21"/>
          <w:vertAlign w:val="subscript"/>
          <w:lang w:eastAsia="zh-CN"/>
        </w:rPr>
        <w:t>E</w:t>
      </w:r>
      <w:r>
        <w:rPr>
          <w:szCs w:val="21"/>
          <w:lang w:eastAsia="zh-CN"/>
        </w:rPr>
        <w:t>=</w:t>
      </w:r>
      <w:r>
        <w:rPr>
          <w:szCs w:val="21"/>
          <w:lang w:eastAsia="zh-CN"/>
        </w:rPr>
        <w:t>500</w:t>
      </w:r>
      <w:r>
        <w:rPr>
          <w:szCs w:val="21"/>
          <w:lang w:eastAsia="zh-CN"/>
        </w:rPr>
        <w:t>kg</w:t>
      </w:r>
      <w:r>
        <w:rPr>
          <w:szCs w:val="21"/>
          <w:lang w:eastAsia="zh-CN"/>
        </w:rPr>
        <w:t>。安装在杠杆</w:t>
      </w:r>
      <w:r>
        <w:rPr>
          <w:i/>
          <w:iCs/>
          <w:szCs w:val="21"/>
          <w:lang w:eastAsia="zh-CN"/>
        </w:rPr>
        <w:t>C</w:t>
      </w:r>
      <w:r>
        <w:rPr>
          <w:iCs/>
          <w:szCs w:val="21"/>
          <w:lang w:eastAsia="zh-CN"/>
        </w:rPr>
        <w:t>端</w:t>
      </w:r>
      <w:r>
        <w:rPr>
          <w:szCs w:val="21"/>
          <w:lang w:eastAsia="zh-CN"/>
        </w:rPr>
        <w:t>的提升装置由支架、电动机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定滑轮</w:t>
      </w:r>
      <w:r>
        <w:rPr>
          <w:i/>
          <w:szCs w:val="21"/>
          <w:lang w:eastAsia="zh-CN"/>
        </w:rPr>
        <w:t>K</w:t>
      </w:r>
      <w:r>
        <w:rPr>
          <w:szCs w:val="21"/>
          <w:lang w:eastAsia="zh-CN"/>
        </w:rPr>
        <w:t>及动滑轮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构成。其中支架和电动机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总</w:t>
      </w:r>
      <w:r>
        <w:rPr>
          <w:szCs w:val="21"/>
          <w:lang w:eastAsia="zh-CN"/>
        </w:rPr>
        <w:t>质量</w:t>
      </w:r>
      <w:r>
        <w:rPr>
          <w:i/>
          <w:szCs w:val="21"/>
          <w:lang w:eastAsia="zh-CN"/>
        </w:rPr>
        <w:t>m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=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2kg</w:t>
      </w:r>
      <w:r>
        <w:rPr>
          <w:szCs w:val="21"/>
          <w:lang w:eastAsia="zh-CN"/>
        </w:rPr>
        <w:t>，定滑轮</w:t>
      </w:r>
      <w:r>
        <w:rPr>
          <w:i/>
          <w:szCs w:val="21"/>
          <w:lang w:eastAsia="zh-CN"/>
        </w:rPr>
        <w:t>K</w:t>
      </w:r>
      <w:r>
        <w:rPr>
          <w:szCs w:val="21"/>
          <w:lang w:eastAsia="zh-CN"/>
        </w:rPr>
        <w:t>和动滑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轮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质量均为</w:t>
      </w:r>
      <w:r>
        <w:rPr>
          <w:i/>
          <w:szCs w:val="21"/>
          <w:lang w:eastAsia="zh-CN"/>
        </w:rPr>
        <w:t>m</w:t>
      </w:r>
      <w:r>
        <w:rPr>
          <w:iCs/>
          <w:szCs w:val="21"/>
          <w:vertAlign w:val="subscript"/>
          <w:lang w:eastAsia="zh-CN"/>
        </w:rPr>
        <w:t>0</w:t>
      </w:r>
      <w:r>
        <w:rPr>
          <w:szCs w:val="21"/>
          <w:lang w:eastAsia="zh-CN"/>
        </w:rPr>
        <w:t>。可利用遥控电动机拉动绳子，通过滑轮组提升</w:t>
      </w:r>
      <w:r>
        <w:rPr>
          <w:szCs w:val="21"/>
          <w:lang w:eastAsia="zh-CN"/>
        </w:rPr>
        <w:t>浸没在水中的物品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在一次打捞一批实心金属材料过程中，金属材料浸没在</w:t>
      </w:r>
      <w:r>
        <w:rPr>
          <w:szCs w:val="21"/>
          <w:lang w:eastAsia="zh-CN"/>
        </w:rPr>
        <w:t>水中匀速</w:t>
      </w:r>
      <w:r>
        <w:rPr>
          <w:szCs w:val="21"/>
          <w:lang w:eastAsia="zh-CN"/>
        </w:rPr>
        <w:t>竖直</w:t>
      </w:r>
      <w:r>
        <w:rPr>
          <w:szCs w:val="21"/>
          <w:lang w:eastAsia="zh-CN"/>
        </w:rPr>
        <w:t>上升，</w:t>
      </w:r>
      <w:r>
        <w:rPr>
          <w:szCs w:val="21"/>
          <w:lang w:eastAsia="zh-CN"/>
        </w:rPr>
        <w:t>此时</w:t>
      </w:r>
      <w:r>
        <w:rPr>
          <w:szCs w:val="21"/>
          <w:lang w:eastAsia="zh-CN"/>
        </w:rPr>
        <w:t>电动机</w:t>
      </w:r>
      <w:r>
        <w:rPr>
          <w:i/>
          <w:szCs w:val="21"/>
          <w:lang w:eastAsia="zh-CN"/>
        </w:rPr>
        <w:t>Q</w:t>
      </w:r>
      <w:r>
        <w:rPr>
          <w:szCs w:val="21"/>
          <w:lang w:eastAsia="zh-CN"/>
        </w:rPr>
        <w:t>牵引绳子的</w:t>
      </w:r>
      <w:r>
        <w:rPr>
          <w:szCs w:val="21"/>
          <w:lang w:eastAsia="zh-CN"/>
        </w:rPr>
        <w:t>功率为</w:t>
      </w:r>
      <w:r>
        <w:rPr>
          <w:i/>
          <w:iCs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绳子</w:t>
      </w:r>
      <w:r>
        <w:rPr>
          <w:i/>
          <w:szCs w:val="21"/>
          <w:lang w:eastAsia="zh-CN"/>
        </w:rPr>
        <w:t>H</w:t>
      </w:r>
      <w:r>
        <w:rPr>
          <w:szCs w:val="21"/>
          <w:lang w:eastAsia="zh-CN"/>
        </w:rPr>
        <w:t>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金属材料</w:t>
      </w:r>
      <w:r>
        <w:rPr>
          <w:szCs w:val="21"/>
          <w:lang w:eastAsia="zh-CN"/>
        </w:rPr>
        <w:t>上升速度大小为</w:t>
      </w:r>
      <w:r>
        <w:rPr>
          <w:i/>
          <w:iCs/>
          <w:szCs w:val="21"/>
          <w:lang w:eastAsia="zh-CN"/>
        </w:rPr>
        <w:t>v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地面对配重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的支持力为</w:t>
      </w:r>
      <w:r>
        <w:rPr>
          <w:i/>
          <w:iCs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；</w:t>
      </w:r>
      <w:r>
        <w:rPr>
          <w:lang w:eastAsia="zh-CN"/>
        </w:rPr>
        <w:t>在</w:t>
      </w:r>
      <w:r>
        <w:rPr>
          <w:szCs w:val="21"/>
          <w:lang w:eastAsia="zh-CN"/>
        </w:rPr>
        <w:t>金属材料</w:t>
      </w:r>
      <w:r>
        <w:rPr>
          <w:szCs w:val="21"/>
          <w:lang w:eastAsia="zh-CN"/>
        </w:rPr>
        <w:t>全部露出水面</w:t>
      </w:r>
      <w:r>
        <w:rPr>
          <w:szCs w:val="21"/>
          <w:lang w:eastAsia="zh-CN"/>
        </w:rPr>
        <w:t>后</w:t>
      </w:r>
      <w:r>
        <w:rPr>
          <w:szCs w:val="21"/>
          <w:lang w:eastAsia="zh-CN"/>
        </w:rPr>
        <w:t>匀速竖直上升的过程中，绳子</w:t>
      </w:r>
      <w:r>
        <w:rPr>
          <w:i/>
          <w:szCs w:val="21"/>
          <w:lang w:eastAsia="zh-CN"/>
        </w:rPr>
        <w:t>H</w:t>
      </w:r>
      <w:r>
        <w:rPr>
          <w:szCs w:val="21"/>
          <w:lang w:eastAsia="zh-CN"/>
        </w:rPr>
        <w:t>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地面对配重</w:t>
      </w:r>
      <w:r>
        <w:rPr>
          <w:i/>
          <w:szCs w:val="21"/>
          <w:lang w:eastAsia="zh-CN"/>
        </w:rPr>
        <w:t>E</w:t>
      </w:r>
      <w:r>
        <w:rPr>
          <w:szCs w:val="21"/>
          <w:lang w:eastAsia="zh-CN"/>
        </w:rPr>
        <w:t>的支持力为</w:t>
      </w:r>
      <w:r>
        <w:rPr>
          <w:i/>
          <w:iCs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。</w:t>
      </w:r>
      <w:r>
        <w:rPr>
          <w:szCs w:val="21"/>
          <w:lang w:eastAsia="zh-CN"/>
        </w:rPr>
        <w:t>已知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200N</w:t>
      </w:r>
      <w:r>
        <w:rPr>
          <w:szCs w:val="21"/>
          <w:lang w:eastAsia="zh-CN"/>
        </w:rPr>
        <w:t>，</w:t>
      </w:r>
      <w:r>
        <w:rPr>
          <w:i/>
          <w:iCs/>
          <w:szCs w:val="21"/>
          <w:lang w:eastAsia="zh-CN"/>
        </w:rPr>
        <w:t>v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0.2m/s</w:t>
      </w:r>
      <w:r>
        <w:rPr>
          <w:szCs w:val="21"/>
          <w:lang w:eastAsia="zh-CN"/>
        </w:rPr>
        <w:t>，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95%</w:t>
      </w:r>
      <w:r>
        <w:rPr>
          <w:lang w:eastAsia="zh-CN"/>
        </w:rPr>
        <w:t>，</w:t>
      </w:r>
      <w:r>
        <w:rPr>
          <w:i/>
          <w:iCs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:</w:t>
      </w:r>
      <w:r>
        <w:rPr>
          <w:i/>
          <w:iCs/>
          <w:szCs w:val="21"/>
          <w:lang w:eastAsia="zh-CN"/>
        </w:rPr>
        <w:t>N</w:t>
      </w:r>
      <w:r>
        <w:rPr>
          <w:iCs/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6: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绳和杠杆的质量、</w:t>
      </w:r>
      <w:r>
        <w:rPr>
          <w:szCs w:val="21"/>
          <w:lang w:eastAsia="zh-CN"/>
        </w:rPr>
        <w:t>捆绑金属材料的钢丝绳的质量和体积、</w:t>
      </w:r>
      <w:r>
        <w:rPr>
          <w:szCs w:val="21"/>
          <w:lang w:eastAsia="zh-CN"/>
        </w:rPr>
        <w:t>滑轮与轴</w:t>
      </w:r>
      <w:r>
        <w:rPr>
          <w:szCs w:val="21"/>
          <w:lang w:eastAsia="zh-CN"/>
        </w:rPr>
        <w:t>及杠杆支点处</w:t>
      </w:r>
      <w:r>
        <w:rPr>
          <w:szCs w:val="21"/>
          <w:lang w:eastAsia="zh-CN"/>
        </w:rPr>
        <w:t>的摩擦、水对</w:t>
      </w:r>
      <w:r>
        <w:rPr>
          <w:szCs w:val="21"/>
          <w:lang w:eastAsia="zh-CN"/>
        </w:rPr>
        <w:t>金属材料</w:t>
      </w:r>
      <w:r>
        <w:rPr>
          <w:szCs w:val="21"/>
          <w:lang w:eastAsia="zh-CN"/>
        </w:rPr>
        <w:t>的阻力均</w:t>
      </w:r>
      <w:r>
        <w:rPr>
          <w:szCs w:val="21"/>
          <w:lang w:eastAsia="zh-CN"/>
        </w:rPr>
        <w:t>可</w:t>
      </w:r>
      <w:r>
        <w:rPr>
          <w:szCs w:val="21"/>
          <w:lang w:eastAsia="zh-CN"/>
        </w:rPr>
        <w:t>忽略不计，</w:t>
      </w:r>
      <w:r>
        <w:rPr>
          <w:i/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。求：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szCs w:val="21"/>
          <w:lang w:eastAsia="zh-CN"/>
        </w:rPr>
        <w:t>金属材料浸没</w:t>
      </w:r>
      <w:r>
        <w:rPr>
          <w:szCs w:val="21"/>
          <w:lang w:eastAsia="zh-CN"/>
        </w:rPr>
        <w:t>在水中匀速上升时电动机</w:t>
      </w:r>
      <w:r>
        <w:rPr>
          <w:szCs w:val="21"/>
          <w:lang w:eastAsia="zh-CN"/>
        </w:rPr>
        <w:t>牵引绳</w:t>
      </w:r>
      <w:r>
        <w:rPr>
          <w:szCs w:val="21"/>
          <w:lang w:eastAsia="zh-CN"/>
        </w:rPr>
        <w:t>的功率</w:t>
      </w:r>
      <w:r>
        <w:rPr>
          <w:i/>
          <w:iCs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；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szCs w:val="21"/>
          <w:lang w:eastAsia="zh-CN"/>
        </w:rPr>
        <w:t>动滑轮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质量</w:t>
      </w:r>
      <w:r>
        <w:rPr>
          <w:i/>
          <w:szCs w:val="21"/>
          <w:lang w:eastAsia="zh-CN"/>
        </w:rPr>
        <w:t>m</w:t>
      </w:r>
      <w:r>
        <w:rPr>
          <w:iCs/>
          <w:szCs w:val="21"/>
          <w:vertAlign w:val="subscript"/>
          <w:lang w:eastAsia="zh-CN"/>
        </w:rPr>
        <w:t>0</w:t>
      </w:r>
      <w:r>
        <w:rPr>
          <w:szCs w:val="21"/>
          <w:lang w:eastAsia="zh-CN"/>
        </w:rPr>
        <w:t>；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szCs w:val="21"/>
          <w:lang w:eastAsia="zh-CN"/>
        </w:rPr>
        <w:t>被打捞金属材料的密度</w:t>
      </w:r>
      <w:r>
        <w:rPr>
          <w:rFonts w:cs="宋体" w:ascii="宋体" w:hAnsi="宋体"/>
          <w:i/>
          <w:iCs/>
          <w:szCs w:val="21"/>
        </w:rPr>
        <w:t>ρ</w:t>
      </w:r>
      <w:r>
        <w:rPr>
          <w:szCs w:val="21"/>
          <w:vertAlign w:val="subscript"/>
          <w:lang w:eastAsia="zh-CN"/>
        </w:rPr>
        <w:t>金</w:t>
      </w:r>
      <w:r>
        <w:rPr>
          <w:szCs w:val="21"/>
          <w:lang w:eastAsia="zh-CN"/>
        </w:rPr>
        <w:t>。</w:t>
      </w:r>
    </w:p>
    <w:p>
      <w:pPr>
        <w:pStyle w:val="Normal"/>
        <w:spacing w:lineRule="exact" w:line="400"/>
        <w:ind w:left="-565" w:right="-726" w:firstLine="370"/>
        <w:rPr>
          <w:szCs w:val="21"/>
          <w:lang w:eastAsia="zh-CN"/>
        </w:rPr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甲，轻质杠杆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能绕固定点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在竖直平面内转动，水平地面上的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通过细绳竖直拉着杠杆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端，使用过程中杠杆始终在水平位置平衡。已知</w:t>
      </w:r>
      <w:r>
        <w:rPr>
          <w:i/>
          <w:szCs w:val="21"/>
          <w:lang w:eastAsia="zh-CN"/>
        </w:rPr>
        <w:t>AO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OB</w:t>
      </w:r>
      <w:r>
        <w:rPr>
          <w:szCs w:val="21"/>
          <w:lang w:eastAsia="zh-CN"/>
        </w:rPr>
        <w:t>=2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。当圆柱形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浸没在水面以下匀速上升时，作用在绳子自由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对地面的压强为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；当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上表面露出水面</w:t>
      </w:r>
      <w:r>
        <w:rPr>
          <w:szCs w:val="21"/>
          <w:lang w:eastAsia="zh-CN"/>
        </w:rPr>
        <w:t>20cm</w:t>
      </w:r>
      <w:r>
        <w:rPr>
          <w:szCs w:val="21"/>
          <w:lang w:eastAsia="zh-CN"/>
        </w:rPr>
        <w:t>时，作用在绳子自由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地面的压强为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；当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全部露出水面后匀速上升时，作用在绳子自由端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对地面的压强为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，滑轮组的机械效率为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；已知滑轮组中大小两种滑轮的质量之比为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配重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的质量为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4.8</w:t>
      </w:r>
      <w:r>
        <w:rPr>
          <w:szCs w:val="21"/>
          <w:lang w:eastAsia="zh-CN"/>
        </w:rPr>
        <w:t>kg</w:t>
      </w:r>
      <w:r>
        <w:rPr>
          <w:szCs w:val="21"/>
          <w:lang w:eastAsia="zh-CN"/>
        </w:rPr>
        <w:t>，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底面积为</w:t>
      </w:r>
      <w:r>
        <w:rPr>
          <w:szCs w:val="21"/>
          <w:lang w:eastAsia="zh-CN"/>
        </w:rPr>
        <w:t>600c</w:t>
      </w:r>
      <w:r>
        <w:rPr>
          <w:szCs w:val="21"/>
          <w:lang w:eastAsia="zh-CN"/>
        </w:rPr>
        <w:t>m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，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的质量与体积的关系的图像如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乙所示，若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  <w:lang w:eastAsia="zh-CN"/>
        </w:rPr>
        <w:t>P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，（不计水的阻力、绳重和摩擦，</w:t>
      </w:r>
      <w:r>
        <w:rPr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），求：</w:t>
      </w:r>
    </w:p>
    <w:p>
      <w:pPr>
        <w:pStyle w:val="Normal"/>
        <w:spacing w:lineRule="exact" w:line="400"/>
        <w:ind w:left="-565" w:right="-726" w:firstLine="370"/>
        <w:rPr>
          <w:szCs w:val="21"/>
          <w:lang w:eastAsia="zh-CN"/>
        </w:rPr>
      </w:pPr>
      <w:r>
        <w:rPr>
          <w:rFonts w:cs="宋体"/>
          <w:szCs w:val="21"/>
          <w:lang w:eastAsia="zh-CN"/>
        </w:rPr>
        <w:t>（</w:t>
      </w:r>
      <w:r>
        <w:rPr>
          <w:rFonts w:cs="宋体"/>
          <w:szCs w:val="21"/>
          <w:lang w:eastAsia="zh-CN"/>
        </w:rPr>
        <w:t>1)</w:t>
      </w:r>
      <w:r>
        <w:rPr>
          <w:szCs w:val="21"/>
          <w:lang w:eastAsia="zh-CN"/>
        </w:rPr>
        <w:t>当滑轮组的机械效率为</w:t>
      </w:r>
      <w:r>
        <w:rPr>
          <w:szCs w:val="21"/>
          <w:lang w:eastAsia="zh-CN"/>
        </w:rPr>
        <w:t>88%</w:t>
      </w:r>
      <w:r>
        <w:rPr>
          <w:szCs w:val="21"/>
          <w:lang w:eastAsia="zh-CN"/>
        </w:rPr>
        <w:t>时，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受到的浮力；</w:t>
      </w:r>
    </w:p>
    <w:p>
      <w:pPr>
        <w:pStyle w:val="Normal"/>
        <w:spacing w:lineRule="exact" w:line="400"/>
        <w:ind w:left="-565" w:right="-726" w:firstLine="370"/>
        <w:rPr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627380</wp:posOffset>
            </wp:positionH>
            <wp:positionV relativeFrom="paragraph">
              <wp:posOffset>425450</wp:posOffset>
            </wp:positionV>
            <wp:extent cx="3200400" cy="2183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893060</wp:posOffset>
            </wp:positionH>
            <wp:positionV relativeFrom="paragraph">
              <wp:posOffset>278765</wp:posOffset>
            </wp:positionV>
            <wp:extent cx="2514600" cy="22345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  <w:lang w:eastAsia="zh-CN"/>
        </w:rPr>
        <w:t>（</w:t>
      </w:r>
      <w:r>
        <w:rPr>
          <w:rFonts w:cs="宋体"/>
          <w:szCs w:val="21"/>
          <w:lang w:eastAsia="zh-CN"/>
        </w:rPr>
        <w:t>2</w:t>
      </w:r>
      <w:r>
        <w:rPr>
          <w:rFonts w:cs="宋体"/>
          <w:szCs w:val="21"/>
          <w:lang w:eastAsia="zh-CN"/>
        </w:rPr>
        <w:t>）</w:t>
      </w:r>
      <w:r>
        <w:rPr>
          <w:szCs w:val="21"/>
          <w:lang w:eastAsia="zh-CN"/>
        </w:rPr>
        <w:t>出水后如果物体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以</w:t>
      </w:r>
      <w:r>
        <w:rPr>
          <w:szCs w:val="21"/>
          <w:lang w:eastAsia="zh-CN"/>
        </w:rPr>
        <w:t>0.1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/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的速度匀速上升，小明作用在绳子自由端拉力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的功率。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left="-565" w:right="-726" w:firstLine="370"/>
        <w:rPr>
          <w:szCs w:val="21"/>
          <w:lang w:eastAsia="zh-CN"/>
        </w:rPr>
      </w:pPr>
      <w:r>
        <w:rPr>
          <w:rFonts w:eastAsia="Times New Roman"/>
          <w:szCs w:val="21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left="-565" w:right="-726" w:firstLine="1030"/>
        <w:rPr>
          <w:szCs w:val="21"/>
          <w:lang w:eastAsia="zh-CN"/>
        </w:rPr>
      </w:pP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甲</w:t>
      </w:r>
      <w:r>
        <w:rPr>
          <w:rFonts w:eastAsia="Times New Roman"/>
          <w:szCs w:val="21"/>
          <w:lang w:eastAsia="zh-CN"/>
        </w:rPr>
        <w:t xml:space="preserve">                                                     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乙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right="-726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6840" w:leader="none"/>
        </w:tabs>
        <w:autoSpaceDE w:val="false"/>
        <w:snapToGrid w:val="false"/>
        <w:spacing w:lineRule="auto" w:line="300"/>
        <w:ind w:left="-565" w:right="-726" w:firstLine="370"/>
        <w:rPr>
          <w:szCs w:val="21"/>
          <w:lang w:eastAsia="zh-CN"/>
        </w:rPr>
      </w:pPr>
      <w:r>
        <w:rPr>
          <w:color w:val="000000"/>
          <w:lang w:eastAsia="zh-CN"/>
        </w:rPr>
        <w:t>3</w:t>
      </w:r>
      <w:r>
        <w:rPr>
          <w:lang w:eastAsia="zh-CN"/>
        </w:rPr>
        <w:t>．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甲所示</w:t>
      </w:r>
      <w:r>
        <w:rPr>
          <w:color w:val="000000"/>
          <w:lang w:eastAsia="zh-CN"/>
        </w:rPr>
        <w:t>是液压汽车起重机从水中打捞重物的示意图。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是动滑轮，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是定滑轮，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是卷扬机，</w:t>
      </w:r>
      <w:r>
        <w:rPr>
          <w:i/>
          <w:color w:val="000000"/>
          <w:lang w:eastAsia="zh-CN"/>
        </w:rPr>
        <w:t>D</w:t>
      </w:r>
      <w:r>
        <w:rPr>
          <w:color w:val="000000"/>
          <w:lang w:eastAsia="zh-CN"/>
        </w:rPr>
        <w:t>是油缸，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是柱塞。</w:t>
      </w:r>
      <w:r>
        <w:rPr>
          <w:color w:val="000000"/>
          <w:lang w:eastAsia="zh-CN"/>
        </w:rPr>
        <w:t>通过</w:t>
      </w:r>
      <w:r>
        <w:rPr>
          <w:color w:val="000000"/>
          <w:lang w:eastAsia="zh-CN"/>
        </w:rPr>
        <w:t>卷扬机</w:t>
      </w:r>
      <w:r>
        <w:rPr>
          <w:color w:val="000000"/>
          <w:lang w:eastAsia="zh-CN"/>
        </w:rPr>
        <w:t>转</w:t>
      </w:r>
      <w:r>
        <w:rPr>
          <w:color w:val="000000"/>
          <w:lang w:eastAsia="zh-CN"/>
        </w:rPr>
        <w:t>动</w:t>
      </w:r>
      <w:r>
        <w:rPr>
          <w:color w:val="000000"/>
          <w:lang w:eastAsia="zh-CN"/>
        </w:rPr>
        <w:t>使</w:t>
      </w:r>
      <w:r>
        <w:rPr>
          <w:color w:val="000000"/>
          <w:lang w:eastAsia="zh-CN"/>
        </w:rPr>
        <w:t>钢丝绳</w:t>
      </w:r>
      <w:r>
        <w:rPr>
          <w:color w:val="000000"/>
          <w:lang w:eastAsia="zh-CN"/>
        </w:rPr>
        <w:t>带动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上升，被</w:t>
      </w:r>
      <w:r>
        <w:rPr>
          <w:color w:val="000000"/>
          <w:lang w:eastAsia="zh-CN"/>
        </w:rPr>
        <w:t>打捞</w:t>
      </w:r>
      <w:r>
        <w:rPr>
          <w:color w:val="000000"/>
          <w:lang w:eastAsia="zh-CN"/>
        </w:rPr>
        <w:t>重物的</w:t>
      </w:r>
      <w:r>
        <w:rPr>
          <w:color w:val="000000"/>
          <w:lang w:eastAsia="zh-CN"/>
        </w:rPr>
        <w:t>体积</w:t>
      </w:r>
      <w:r>
        <w:rPr>
          <w:color w:val="000000"/>
          <w:lang w:eastAsia="zh-CN"/>
        </w:rPr>
        <w:t>是</w:t>
      </w:r>
      <w:r>
        <w:rPr>
          <w:i/>
          <w:color w:val="000000"/>
          <w:lang w:eastAsia="zh-CN"/>
        </w:rPr>
        <w:t>V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0.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m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color w:val="000000"/>
          <w:lang w:eastAsia="zh-CN"/>
        </w:rPr>
        <w:t>。若在打捞前起重机对地面的压强</w:t>
      </w:r>
      <w:r>
        <w:rPr>
          <w:i/>
          <w:color w:val="000000"/>
          <w:lang w:eastAsia="zh-CN"/>
        </w:rPr>
        <w:t>p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9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，当物体在水中匀速上升时起重机对地面的压强</w:t>
      </w:r>
      <w:r>
        <w:rPr>
          <w:color w:val="000000"/>
          <w:szCs w:val="21"/>
          <w:lang w:val="en-US" w:eastAsia="zh-CN"/>
        </w:rPr>
        <w:t>比打捞前增大了</w:t>
      </w:r>
      <w:r>
        <w:rPr>
          <w:color w:val="000000"/>
          <w:lang w:eastAsia="zh-CN"/>
        </w:rPr>
        <w:t>0.6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，</w:t>
      </w:r>
      <w:r>
        <w:rPr>
          <w:color w:val="000000"/>
          <w:lang w:eastAsia="zh-CN"/>
        </w:rPr>
        <w:t>重物</w:t>
      </w:r>
      <w:r>
        <w:rPr>
          <w:color w:val="000000"/>
          <w:szCs w:val="21"/>
          <w:lang w:val="en-US" w:eastAsia="en-US"/>
        </w:rPr>
        <w:t>完全出水后匀速上升时起重机对地面的压</w:t>
      </w:r>
      <w:r>
        <w:rPr>
          <w:color w:val="000000"/>
          <w:szCs w:val="21"/>
          <w:lang w:val="en-US" w:eastAsia="zh-CN"/>
        </w:rPr>
        <w:t>强比打捞前增大了</w:t>
      </w:r>
      <w:r>
        <w:rPr>
          <w:color w:val="000000"/>
          <w:szCs w:val="21"/>
          <w:lang w:val="en-US" w:eastAsia="zh-CN"/>
        </w:rPr>
        <w:t>0</w:t>
      </w:r>
      <w:r>
        <w:rPr>
          <w:color w:val="000000"/>
          <w:szCs w:val="21"/>
          <w:lang w:val="en-US" w:eastAsia="en-US"/>
        </w:rPr>
        <w:t>.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  <w:lang w:val="en-US" w:eastAsia="en-US"/>
        </w:rPr>
        <w:t>×10</w:t>
      </w:r>
      <w:r>
        <w:rPr>
          <w:color w:val="000000"/>
          <w:szCs w:val="21"/>
          <w:vertAlign w:val="superscript"/>
          <w:lang w:val="en-US" w:eastAsia="en-US"/>
        </w:rPr>
        <w:t>7</w:t>
      </w:r>
      <w:r>
        <w:rPr>
          <w:color w:val="000000"/>
          <w:szCs w:val="21"/>
          <w:lang w:val="en-US" w:eastAsia="en-US"/>
        </w:rPr>
        <w:t>P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。</w:t>
      </w:r>
      <w:r>
        <w:rPr>
          <w:color w:val="000000"/>
          <w:lang w:eastAsia="zh-CN"/>
        </w:rPr>
        <w:t>假设起重时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沿竖直方向，重物出水前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后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对吊臂</w:t>
      </w:r>
      <w:r>
        <w:rPr>
          <w:color w:val="000000"/>
          <w:lang w:eastAsia="zh-CN"/>
        </w:rPr>
        <w:t>的支撑</w:t>
      </w:r>
      <w:r>
        <w:rPr>
          <w:color w:val="000000"/>
          <w:lang w:eastAsia="zh-CN"/>
        </w:rPr>
        <w:t>力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与</w:t>
      </w:r>
      <w:r>
        <w:rPr>
          <w:i/>
          <w:color w:val="000000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之比</w:t>
      </w:r>
      <w:r>
        <w:rPr>
          <w:color w:val="000000"/>
          <w:lang w:eastAsia="zh-CN"/>
        </w:rPr>
        <w:t>为</w:t>
      </w:r>
      <w:r>
        <w:rPr>
          <w:szCs w:val="21"/>
          <w:lang w:eastAsia="zh-CN"/>
        </w:rPr>
        <w:t>10</w:t>
      </w:r>
      <w:r>
        <w:rPr>
          <w:rFonts w:cs="宋体" w:ascii="宋体" w:hAnsi="宋体"/>
          <w:szCs w:val="21"/>
          <w:lang w:eastAsia="zh-CN"/>
        </w:rPr>
        <w:t>∶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3</w:t>
      </w:r>
      <w:r>
        <w:rPr>
          <w:color w:val="000000"/>
          <w:lang w:eastAsia="zh-CN"/>
        </w:rPr>
        <w:t>，</w:t>
      </w:r>
      <w:r>
        <w:rPr>
          <w:color w:val="000000"/>
          <w:szCs w:val="21"/>
          <w:lang w:eastAsia="zh-CN"/>
        </w:rPr>
        <w:t>重物</w:t>
      </w:r>
      <w:r>
        <w:rPr>
          <w:color w:val="000000"/>
          <w:lang w:eastAsia="zh-CN"/>
        </w:rPr>
        <w:t>出水前</w:t>
      </w:r>
      <w:r>
        <w:rPr>
          <w:color w:val="000000"/>
          <w:lang w:eastAsia="zh-CN"/>
        </w:rPr>
        <w:t>卷扬机牵引力</w:t>
      </w:r>
      <w:r>
        <w:rPr>
          <w:color w:val="000000"/>
          <w:lang w:eastAsia="zh-CN"/>
        </w:rPr>
        <w:t>做的</w:t>
      </w:r>
      <w:r>
        <w:rPr>
          <w:color w:val="000000"/>
          <w:lang w:eastAsia="zh-CN"/>
        </w:rPr>
        <w:t>功</w:t>
      </w:r>
      <w:r>
        <w:rPr>
          <w:color w:val="000000"/>
          <w:lang w:eastAsia="zh-CN"/>
        </w:rPr>
        <w:t>随时间变化的图象如图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乙所示。</w:t>
      </w:r>
      <w:r>
        <w:rPr>
          <w:color w:val="000000"/>
          <w:lang w:eastAsia="zh-CN"/>
        </w:rPr>
        <w:t>吊臂、定滑轮、钢丝绳的重以及轮与绳的摩擦不计。（</w:t>
      </w:r>
      <w:r>
        <w:rPr>
          <w:i/>
          <w:color w:val="000000"/>
          <w:lang w:eastAsia="zh-CN"/>
        </w:rPr>
        <w:t>g</w:t>
      </w:r>
      <w:r>
        <w:rPr>
          <w:color w:val="000000"/>
          <w:lang w:eastAsia="zh-CN"/>
        </w:rPr>
        <w:t>取</w:t>
      </w:r>
      <w:r>
        <w:rPr>
          <w:color w:val="000000"/>
          <w:lang w:eastAsia="zh-CN"/>
        </w:rPr>
        <w:t>10N/kg</w:t>
      </w:r>
      <w:r>
        <w:rPr>
          <w:color w:val="000000"/>
          <w:lang w:eastAsia="zh-CN"/>
        </w:rPr>
        <w:t>）求：</w:t>
      </w:r>
    </w:p>
    <w:p>
      <w:pPr>
        <w:pStyle w:val="Normal"/>
        <w:ind w:left="-484" w:firstLine="220"/>
        <w:rPr>
          <w:color w:val="FF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被打捞物体的重力；</w:t>
      </w:r>
    </w:p>
    <w:p>
      <w:pPr>
        <w:pStyle w:val="Normal"/>
        <w:ind w:left="-484" w:firstLine="22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szCs w:val="21"/>
          <w:lang w:eastAsia="zh-CN"/>
        </w:rPr>
        <w:t>重物出水前滑轮组的机械效率；</w:t>
      </w:r>
    </w:p>
    <w:p>
      <w:pPr>
        <w:pStyle w:val="Normal"/>
        <w:ind w:left="-484" w:firstLine="22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9710</wp:posOffset>
                </wp:positionH>
                <wp:positionV relativeFrom="paragraph">
                  <wp:posOffset>158750</wp:posOffset>
                </wp:positionV>
                <wp:extent cx="4863465" cy="240919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0" cy="2409120"/>
                          <a:chOff x="0" y="0"/>
                          <a:chExt cx="4863600" cy="2409120"/>
                        </a:xfrm>
                      </wpg:grpSpPr>
                      <wps:wsp>
                        <wps:cNvSpPr txBox="1"/>
                        <wps:spPr>
                          <a:xfrm>
                            <a:off x="2730960" y="2246040"/>
                            <a:ext cx="2926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63600" cy="22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77320" cy="225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6280" y="1441440"/>
                                <a:ext cx="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3040" y="2217600"/>
                                <a:ext cx="53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0880" y="1419120"/>
                                <a:ext cx="0" cy="80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69660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854640"/>
                                <a:ext cx="360720" cy="17280"/>
                              </a:xfrm>
                              <a:custGeom>
                                <a:avLst/>
                                <a:gdLst>
                                  <a:gd name="textAreaLeft" fmla="*/ 19440 w 204480"/>
                                  <a:gd name="textAreaRight" fmla="*/ 185040 w 204480"/>
                                  <a:gd name="textAreaTop" fmla="*/ 720 h 9720"/>
                                  <a:gd name="textAreaBottom" fmla="*/ 9000 h 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029" y="21600"/>
                                    </a:lnTo>
                                    <a:lnTo>
                                      <a:pt x="571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87040"/>
                                <a:ext cx="189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357">
                                    <a:moveTo>
                                      <a:pt x="174" y="6"/>
                                    </a:moveTo>
                                    <a:lnTo>
                                      <a:pt x="0" y="357"/>
                                    </a:lnTo>
                                    <a:lnTo>
                                      <a:pt x="558" y="357"/>
                                    </a:lnTo>
                                    <a:lnTo>
                                      <a:pt x="558" y="0"/>
                                    </a:lnTo>
                                    <a:lnTo>
                                      <a:pt x="174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874440"/>
                                <a:ext cx="2304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357">
                                    <a:moveTo>
                                      <a:pt x="174" y="6"/>
                                    </a:moveTo>
                                    <a:lnTo>
                                      <a:pt x="0" y="357"/>
                                    </a:lnTo>
                                    <a:lnTo>
                                      <a:pt x="558" y="357"/>
                                    </a:lnTo>
                                    <a:lnTo>
                                      <a:pt x="558" y="0"/>
                                    </a:lnTo>
                                    <a:lnTo>
                                      <a:pt x="174" y="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888840"/>
                                <a:ext cx="15732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1018080"/>
                                <a:ext cx="446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8" h="57">
                                    <a:moveTo>
                                      <a:pt x="36" y="6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1308" y="57"/>
                                    </a:lnTo>
                                    <a:lnTo>
                                      <a:pt x="1308" y="0"/>
                                    </a:lnTo>
                                    <a:lnTo>
                                      <a:pt x="3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035000"/>
                                <a:ext cx="2516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669">
                                    <a:moveTo>
                                      <a:pt x="6" y="18"/>
                                    </a:moveTo>
                                    <a:lnTo>
                                      <a:pt x="6" y="669"/>
                                    </a:lnTo>
                                    <a:lnTo>
                                      <a:pt x="300" y="669"/>
                                    </a:lnTo>
                                    <a:lnTo>
                                      <a:pt x="478" y="402"/>
                                    </a:lnTo>
                                    <a:lnTo>
                                      <a:pt x="738" y="402"/>
                                    </a:lnTo>
                                    <a:lnTo>
                                      <a:pt x="738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1038960"/>
                                <a:ext cx="1954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175400"/>
                                <a:ext cx="1954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72160"/>
                                <a:ext cx="247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6" h="363">
                                    <a:moveTo>
                                      <a:pt x="0" y="273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64" y="363"/>
                                    </a:lnTo>
                                    <a:lnTo>
                                      <a:pt x="322" y="363"/>
                                    </a:lnTo>
                                    <a:lnTo>
                                      <a:pt x="498" y="99"/>
                                    </a:lnTo>
                                    <a:lnTo>
                                      <a:pt x="726" y="99"/>
                                    </a:lnTo>
                                    <a:lnTo>
                                      <a:pt x="724" y="0"/>
                                    </a:lnTo>
                                    <a:lnTo>
                                      <a:pt x="468" y="0"/>
                                    </a:lnTo>
                                    <a:lnTo>
                                      <a:pt x="292" y="267"/>
                                    </a:lnTo>
                                    <a:lnTo>
                                      <a:pt x="0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114920"/>
                                <a:ext cx="176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71">
                                    <a:moveTo>
                                      <a:pt x="48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2" y="141"/>
                                    </a:lnTo>
                                    <a:lnTo>
                                      <a:pt x="54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218600"/>
                                <a:ext cx="176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71">
                                    <a:moveTo>
                                      <a:pt x="48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2" y="141"/>
                                    </a:lnTo>
                                    <a:lnTo>
                                      <a:pt x="54" y="1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344520" y="126216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395640" y="123264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1179360"/>
                                <a:ext cx="189720" cy="11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1068840"/>
                                <a:ext cx="20952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44600" y="954000"/>
                                <a:ext cx="195480" cy="2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96440" y="798120"/>
                                <a:ext cx="8964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1239480"/>
                                <a:ext cx="1306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561">
                                    <a:moveTo>
                                      <a:pt x="132" y="6"/>
                                    </a:moveTo>
                                    <a:lnTo>
                                      <a:pt x="132" y="405"/>
                                    </a:lnTo>
                                    <a:lnTo>
                                      <a:pt x="0" y="561"/>
                                    </a:lnTo>
                                    <a:lnTo>
                                      <a:pt x="384" y="561"/>
                                    </a:lnTo>
                                    <a:lnTo>
                                      <a:pt x="240" y="387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1034280" y="126612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33000">
                                <a:off x="1739880" y="1267560"/>
                                <a:ext cx="12636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667000">
                                <a:off x="781560" y="126468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667000">
                                <a:off x="1249560" y="1264320"/>
                                <a:ext cx="1263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1090440" y="123120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54200">
                                <a:off x="1793160" y="1235880"/>
                                <a:ext cx="640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45800">
                                <a:off x="1262160" y="1230840"/>
                                <a:ext cx="6408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145800">
                                <a:off x="789120" y="1232640"/>
                                <a:ext cx="6408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879480"/>
                                <a:ext cx="6166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200" y="1005120"/>
                                <a:ext cx="5752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1038960"/>
                                <a:ext cx="8208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960" y="1061640"/>
                                <a:ext cx="50796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2280" y="1044000"/>
                                <a:ext cx="756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800" y="1230480"/>
                                <a:ext cx="1306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561">
                                    <a:moveTo>
                                      <a:pt x="132" y="6"/>
                                    </a:moveTo>
                                    <a:lnTo>
                                      <a:pt x="132" y="405"/>
                                    </a:lnTo>
                                    <a:lnTo>
                                      <a:pt x="0" y="561"/>
                                    </a:lnTo>
                                    <a:lnTo>
                                      <a:pt x="384" y="561"/>
                                    </a:lnTo>
                                    <a:lnTo>
                                      <a:pt x="240" y="387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840" y="779760"/>
                                <a:ext cx="738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570240"/>
                                <a:ext cx="36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6120" y="708120"/>
                                <a:ext cx="102240" cy="165600"/>
                              </a:xfrm>
                              <a:custGeom>
                                <a:avLst/>
                                <a:gdLst>
                                  <a:gd name="textAreaLeft" fmla="*/ 12600 w 57960"/>
                                  <a:gd name="textAreaRight" fmla="*/ 45360 w 57960"/>
                                  <a:gd name="textAreaTop" fmla="*/ 20520 h 93960"/>
                                  <a:gd name="textAreaBottom" fmla="*/ 73440 h 93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18800">
                                <a:off x="1987920" y="-45360"/>
                                <a:ext cx="56520" cy="59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53000">
                                <a:off x="790920" y="514800"/>
                                <a:ext cx="1034280" cy="68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840" y="71496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58176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1040" y="83880"/>
                                <a:ext cx="273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1680" y="97200"/>
                                <a:ext cx="12708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08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26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2" h="180">
                                        <a:moveTo>
                                          <a:pt x="0" y="51"/>
                                        </a:moveTo>
                                        <a:lnTo>
                                          <a:pt x="72" y="12"/>
                                        </a:lnTo>
                                        <a:lnTo>
                                          <a:pt x="306" y="0"/>
                                        </a:lnTo>
                                        <a:lnTo>
                                          <a:pt x="372" y="93"/>
                                        </a:lnTo>
                                        <a:lnTo>
                                          <a:pt x="294" y="180"/>
                                        </a:lnTo>
                                        <a:lnTo>
                                          <a:pt x="60" y="144"/>
                                        </a:lnTo>
                                        <a:lnTo>
                                          <a:pt x="38" y="153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"/>
                                    <a:ext cx="1332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0920" y="13320"/>
                                  <a:ext cx="31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5160" y="640080"/>
                                <a:ext cx="8064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640" cy="1195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4716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560"/>
                                  <a:ext cx="464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220">
                                      <a:moveTo>
                                        <a:pt x="108" y="16"/>
                                      </a:moveTo>
                                      <a:cubicBezTo>
                                        <a:pt x="112" y="32"/>
                                        <a:pt x="103" y="91"/>
                                        <a:pt x="106" y="109"/>
                                      </a:cubicBezTo>
                                      <a:cubicBezTo>
                                        <a:pt x="109" y="127"/>
                                        <a:pt x="119" y="120"/>
                                        <a:pt x="124" y="127"/>
                                      </a:cubicBezTo>
                                      <a:cubicBezTo>
                                        <a:pt x="129" y="134"/>
                                        <a:pt x="138" y="143"/>
                                        <a:pt x="138" y="154"/>
                                      </a:cubicBezTo>
                                      <a:cubicBezTo>
                                        <a:pt x="138" y="165"/>
                                        <a:pt x="134" y="183"/>
                                        <a:pt x="126" y="193"/>
                                      </a:cubicBezTo>
                                      <a:cubicBezTo>
                                        <a:pt x="118" y="203"/>
                                        <a:pt x="102" y="211"/>
                                        <a:pt x="88" y="214"/>
                                      </a:cubicBezTo>
                                      <a:cubicBezTo>
                                        <a:pt x="74" y="217"/>
                                        <a:pt x="54" y="220"/>
                                        <a:pt x="40" y="211"/>
                                      </a:cubicBezTo>
                                      <a:cubicBezTo>
                                        <a:pt x="26" y="202"/>
                                        <a:pt x="12" y="174"/>
                                        <a:pt x="6" y="163"/>
                                      </a:cubicBezTo>
                                      <a:cubicBezTo>
                                        <a:pt x="0" y="152"/>
                                        <a:pt x="4" y="143"/>
                                        <a:pt x="6" y="142"/>
                                      </a:cubicBezTo>
                                      <a:cubicBezTo>
                                        <a:pt x="8" y="141"/>
                                        <a:pt x="10" y="151"/>
                                        <a:pt x="18" y="157"/>
                                      </a:cubicBezTo>
                                      <a:cubicBezTo>
                                        <a:pt x="26" y="163"/>
                                        <a:pt x="40" y="174"/>
                                        <a:pt x="52" y="178"/>
                                      </a:cubicBezTo>
                                      <a:cubicBezTo>
                                        <a:pt x="64" y="182"/>
                                        <a:pt x="81" y="187"/>
                                        <a:pt x="90" y="184"/>
                                      </a:cubicBezTo>
                                      <a:cubicBezTo>
                                        <a:pt x="99" y="181"/>
                                        <a:pt x="109" y="169"/>
                                        <a:pt x="108" y="160"/>
                                      </a:cubicBezTo>
                                      <a:cubicBezTo>
                                        <a:pt x="107" y="151"/>
                                        <a:pt x="92" y="137"/>
                                        <a:pt x="84" y="130"/>
                                      </a:cubicBezTo>
                                      <a:cubicBezTo>
                                        <a:pt x="76" y="123"/>
                                        <a:pt x="64" y="122"/>
                                        <a:pt x="60" y="115"/>
                                      </a:cubicBezTo>
                                      <a:cubicBezTo>
                                        <a:pt x="56" y="108"/>
                                        <a:pt x="60" y="108"/>
                                        <a:pt x="60" y="91"/>
                                      </a:cubicBezTo>
                                      <a:cubicBezTo>
                                        <a:pt x="60" y="74"/>
                                        <a:pt x="56" y="26"/>
                                        <a:pt x="60" y="13"/>
                                      </a:cubicBezTo>
                                      <a:cubicBezTo>
                                        <a:pt x="64" y="0"/>
                                        <a:pt x="74" y="10"/>
                                        <a:pt x="82" y="10"/>
                                      </a:cubicBezTo>
                                      <a:cubicBezTo>
                                        <a:pt x="90" y="10"/>
                                        <a:pt x="104" y="0"/>
                                        <a:pt x="108" y="1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920" y="119556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7680" y="1206000"/>
                                <a:ext cx="2178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80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1040" y="120600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3640" y="1206000"/>
                                <a:ext cx="21708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217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40680"/>
                                  <a:ext cx="131400" cy="13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1400" y="874440"/>
                                <a:ext cx="684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111492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880" y="111492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0960" y="151200"/>
                                <a:ext cx="1764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6560" y="15372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24880" y="152280"/>
                                <a:ext cx="1332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240" y="82440"/>
                                <a:ext cx="147456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440" y="707400"/>
                                <a:ext cx="4968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55240"/>
                                <a:ext cx="10692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23080"/>
                                <a:ext cx="210816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10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4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20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816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70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4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740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76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752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9880" y="10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520" y="32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0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84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804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048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0840" y="504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932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808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00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044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5120" y="6480"/>
                                  <a:ext cx="6804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244600" y="818640"/>
                                <a:ext cx="10728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4840" y="818640"/>
                                <a:ext cx="10728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2120" y="1212840"/>
                                <a:ext cx="31320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36480" y="61020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6480" y="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1840" y="84024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960" y="83304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0280" y="62748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8880" y="54540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560" y="385560"/>
                                <a:ext cx="1137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5000" y="888840"/>
                                <a:ext cx="9792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923400"/>
                                <a:ext cx="259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2640" y="14806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5444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6128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6815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2640" y="176724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83060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8993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7320" y="19677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4080" y="204516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8400" y="21088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8400" y="2177280"/>
                                <a:ext cx="4644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5840" y="1446480"/>
                                <a:ext cx="51480" cy="74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630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1314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2001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584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34920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4179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4863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56376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62748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695880"/>
                                  <a:ext cx="464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60640" y="220680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0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7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11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840" y="220680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05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896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7720" y="221112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4840" y="176400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18327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7680" y="1830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1830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2200" y="1828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480" y="18820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188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19404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920" y="193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640" y="1938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19375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96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080" y="19900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19890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20451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920" y="20433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640" y="20433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204156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96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080" y="20948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209304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215028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7680" y="21481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21481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2200" y="21463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2480" y="21996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219780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53440" y="241920"/>
                              <a:ext cx="1910160" cy="177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49040" y="1586160"/>
                                <a:ext cx="17604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54800"/>
                                <a:ext cx="4122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6720" y="84960"/>
                                <a:ext cx="2592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10800" y="1420560"/>
                                <a:ext cx="2592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6400" y="0"/>
                                <a:ext cx="2217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W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51680"/>
                                <a:ext cx="42048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4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8200"/>
                                <a:ext cx="4208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.6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44000"/>
                                <a:ext cx="4179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.8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vertAlign w:val="superscript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440" y="1389240"/>
                                <a:ext cx="18468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4080" y="1435680"/>
                                <a:ext cx="13572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431360"/>
                                <a:ext cx="14544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920" y="1428120"/>
                                <a:ext cx="14544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00" y="1431360"/>
                                <a:ext cx="137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5280" y="1431360"/>
                                <a:ext cx="137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72320" y="246960"/>
                                <a:ext cx="1168560" cy="120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648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04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0" y="648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116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7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57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65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776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9320" y="324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352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5440" y="0"/>
                                  <a:ext cx="0" cy="120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73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8560" y="1800"/>
                                  <a:ext cx="0" cy="120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9680" y="1461240"/>
                                <a:ext cx="1449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62280"/>
                                <a:ext cx="0" cy="13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8240" y="247680"/>
                                <a:ext cx="1238760" cy="11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15704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1062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5588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00404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5616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36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535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020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16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005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5088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994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36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49860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48200"/>
                                  <a:ext cx="123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9672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4596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9592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458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240"/>
                                  <a:ext cx="12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d8d8d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120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0044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004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27272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10760" y="241920"/>
                                <a:ext cx="1230120" cy="121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8.9pt;width:382.95pt;height:193.3pt" coordorigin="346,178" coordsize="7659,3866">
                <v:shape id="shape_0" stroked="f" o:allowincell="f" style="position:absolute;left:4647;top:3787;width:4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6;top:178;width:7659;height:3626">
                  <v:group id="shape_0" style="position:absolute;left:346;top:178;width:4215;height:3626">
                    <v:line id="shape_0" from="3647,2520" to="3647,3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3742" to="4484,37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9,2485" to="4489,37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635;top:1347;width:42;height:40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shape id="shape_0" fillcolor="silver" stroked="t" o:allowincell="f" style="position:absolute;left:559;top:1596;width:567;height:26;flip:y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未知" coordsize="558,357" path="m174,6l0,357l558,357l558,0l174,6xe" stroked="t" o:allowincell="f" style="position:absolute;left:482;top:1647;width:298;height:1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58,357" path="m174,6l0,357l558,357l558,0l174,6xe" stroked="t" o:allowincell="f" style="position:absolute;left:444;top:1627;width:362;height:2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849;top:1650;width:247;height:1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未知" coordsize="1308,57" path="m36,6l0,57l1308,57l1308,0l36,6xe" fillcolor="white" stroked="t" o:allowincell="f" style="position:absolute;left:423;top:1853;width:702;height: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738,669" path="m6,18l6,669l300,669l478,402l738,402l738,6l0,0e" fillcolor="silver" stroked="t" o:allowincell="f" style="position:absolute;left:421;top:1880;width:395;height:359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rect id="shape_0" fillcolor="silver" stroked="t" o:allowincell="f" style="position:absolute;left:818;top:1886;width:307;height:21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821;top:2101;width:307;height:4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726,363" path="m0,273l0,300l64,363l322,363l498,99l726,99l724,0l468,0l292,267l0,273xe" fillcolor="silver" stroked="t" o:allowincell="f" style="position:absolute;left:424;top:2096;width:389;height:194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ID="未知" coordsize="54,171" path="m48,0l0,30l2,141l54,171e" stroked="t" o:allowincell="f" style="position:absolute;left:394;top:2006;width:27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4,171" path="m48,0l0,30l2,141l54,171e" stroked="t" o:allowincell="f" style="position:absolute;left:394;top:2169;width:27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889;top:2237;width:198;height:8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70;top:2191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oundrect id="shape_0" fillcolor="silver" stroked="t" o:allowincell="f" style="position:absolute;left:1076;top:2107;width:298;height:18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oundrect>
                    <v:rect id="shape_0" fillcolor="silver" stroked="t" o:allowincell="f" style="position:absolute;left:1135;top:1933;width:329;height:18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47;top:1752;width:307;height:4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129;top:1507;width:140;height:76;mso-wrap-style:none;v-text-anchor:middle;rotation:270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384,561" path="m132,6l132,405l0,561l384,561l240,387l240,0e" stroked="t" o:allowincell="f" style="position:absolute;left:1430;top:2202;width:205;height:3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1975;top:2243;width:198;height:8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87;top:2246;width:198;height:9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77;top:2241;width:198;height:8;flip:x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14;top:2240;width:198;height:8;flip:x;mso-wrap-style:none;v-text-anchor:middle;rotation:66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64;top:2189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71;top:2196;width:100;height:9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34;top:2188;width:100;height:10;flip:x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89;top:2191;width:100;height:10;flip:x;mso-wrap-style:none;v-text-anchor:middle;rotation:307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494;top:1635;width:970;height:19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562;top:1833;width:905;height:22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466;top:1886;width:128;height:31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478;top:1922;width:799;height:13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3279;top:1894;width:118;height:288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ID="未知" coordsize="384,561" path="m132,6l132,405l0,561l384,561l240,387l240,0e" stroked="t" o:allowincell="f" style="position:absolute;left:3240;top:2188;width:205;height:3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silver" stroked="t" o:allowincell="f" style="position:absolute;left:2171;top:1478;width:115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2206;top:1148;width:56;height:32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fillcolor="silver" stroked="t" o:allowincell="f" style="position:absolute;left:1631;top:1365;width:160;height:260;flip:y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rect id="shape_0" fillcolor="silver" stroked="t" o:allowincell="f" style="position:absolute;left:3477;top:179;width:88;height:934;mso-wrap-style:none;v-text-anchor:middle;rotation:67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oundrect id="shape_0" fillcolor="silver" stroked="t" o:allowincell="f" style="position:absolute;left:1592;top:1060;width:1628;height:106;mso-wrap-style:none;v-text-anchor:middle;rotation:337">
                      <v:fill o:detectmouseclick="t" type="solid" color2="#3f3f3f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1689;top:1376;width:4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13;top:1166;width:4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54;top:382;width:42;height:40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group id="shape_0" style="position:absolute;left:3939;top:403;width:200;height:97">
                      <v:group id="shape_0" style="position:absolute;left:3939;top:403;width:200;height:97">
                        <v:shape id="shape_0" ID="未知" coordsize="372,180" path="m0,51l72,12l306,0l372,93l294,180l60,144l38,153e" fillcolor="#969696" stroked="t" o:allowincell="f" style="position:absolute;left:3940;top:403;width:198;height:96;mso-wrap-style:none;v-text-anchor:middle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line id="shape_0" from="3939,430" to="3959,4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051;top:424;width:49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92;top:1258;width:127;height:300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992;top:1258;width:126;height:18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4031;top:1332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138,220" path="m108,16c112,32,103,91,106,109c109,127,119,120,124,127c129,134,138,143,138,154c138,165,134,183,126,193c118,203,102,211,88,214c74,217,54,220,40,211c26,202,12,174,6,163c0,152,4,143,6,142c8,141,10,151,18,157c26,163,40,174,52,178c64,182,81,187,90,184c99,181,109,169,108,160c107,151,92,137,84,130c76,123,64,122,60,115c56,108,60,108,60,91c60,74,56,26,60,13c64,0,74,10,82,10c90,10,104,0,108,16xe" fillcolor="white" stroked="t" o:allowincell="f" style="position:absolute;left:4012;top:1440;width:72;height:11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642;top:2133;width:342;height:343">
                      <v:oval id="shape_0" fillcolor="black" stroked="t" o:allowincell="f" style="position:absolute;left:642;top:2133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706;top:2197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437;top:2149;width:343;height:343">
                      <v:oval id="shape_0" fillcolor="black" stroked="t" o:allowincell="f" style="position:absolute;left:2437;top:2149;width:342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2501;top:2213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820;top:2149;width:342;height:343">
                      <v:oval id="shape_0" fillcolor="black" stroked="t" o:allowincell="f" style="position:absolute;left:2820;top:2149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2884;top:2213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706;top:2149;width:342;height:343">
                      <v:oval id="shape_0" fillcolor="black" stroked="t" o:allowincell="f" style="position:absolute;left:1706;top:2149;width:341;height:3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1770;top:2213;width:206;height:20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</v:group>
                    <v:line id="shape_0" from="1120,1627" to="1130,2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189;top:2006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71;top:2006;width:47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080,488" to="4107,12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492" to="4057,1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7,490" to="4027,12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1,380" to="3962,13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3,1364" to="1630,16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1600;top:2069;width:1683;height:9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style="position:absolute;left:346;top:2491;width:3319;height:97">
                      <v:line id="shape_0" from="346,2499" to="3665,24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2,2493" to="458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6,2496" to="582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4,2496" to="690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0,2496" to="816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39,2496" to="945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73,2496" to="1079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7,2499" to="1203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05,2499" to="1311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31,2499" to="1437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60,2499" to="1566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06,2491" to="1712,257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0,2493" to="1836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8,2493" to="1944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64,2493" to="2070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4,2493" to="2200,2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1,2496" to="2327,258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46,2499" to="2452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54,2499" to="2560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79,2499" to="2685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9,2499" to="2815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1,2499" to="2957,25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75,2501" to="3081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3,2501" to="3189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09,2501" to="3315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39,2501" to="3445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88,2501" to="3594,2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3881,1539" to="4049,21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0,1539" to="4238,2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silver" stroked="t" o:allowincell="f" style="position:absolute;left:3814;top:2160;width:492;height:3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shape id="shape_0" stroked="f" o:allowincell="f" style="position:absolute;left:4183;top:1211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3;top:250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70;top:1573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6;top:1562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5;top:1238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1;top:1109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4;top:857;width:17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551;top:1650;width:153;height:1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05;top:1704;width:40;height: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563,2582" to="3635,265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2682" to="3642,275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2790" to="3642,286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2898" to="3642,296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63,3033" to="3635,31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3133" to="3642,32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3241" to="3642,331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0,3349" to="3642,342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65,3471" to="3637,354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2,3571" to="3644,364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72,3679" to="3644,37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4481;top:2528;width:80;height:1167">
                      <v:line id="shape_0" from="4481,2528" to="4553,259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2627" to="4560,269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2735" to="4560,280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2843" to="4560,291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1,2978" to="4553,304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3078" to="4560,314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3186" to="4560,325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8,3294" to="4560,336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2,3416" to="4554,348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9,3516" to="4561,358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89,3624" to="4561,369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3591,3725" to="3662,379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91,3732" to="3762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99,3732" to="3870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07,3732" to="3978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42,3725" to="4113,379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42,3732" to="4213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0,3732" to="4321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58,3732" to="4429,38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45,3028" to="4493,302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2,3136" to="3749,31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4,3133" to="3951,31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3,3133" to="4150,31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5,3130" to="4352,31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4,3211" to="4491,32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4,3211" to="4271,32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56,3214" to="4053,32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2,3211" to="3859,32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7,3306" to="3754,330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9,3303" to="3956,33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9,3303" to="4156,33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60,3301" to="4357,33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9,3382" to="4496,33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9,3382" to="4276,33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62,3384" to="4059,33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7,3382" to="3864,33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7,3471" to="3754,34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9,3468" to="3956,346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9,3468" to="4156,346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60,3465" to="4357,34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9,3546" to="4496,3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9,3546" to="4276,3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62,3549" to="4059,35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7,3546" to="3864,3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2,3636" to="3749,363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54,3633" to="3951,36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3,3633" to="4150,36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5,3630" to="4352,36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4,3711" to="4491,37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4,3711" to="4271,37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56,3714" to="4053,37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2,3711" to="3859,37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97;top:631;width:3008;height:2790">
                    <v:shape id="shape_0" stroked="f" o:allowincell="f" style="position:absolute;left:6649;top:3129;width:276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7;top:2292;width:648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2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5622;top:765;width:40;height:127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848;top:2869;width:40;height:127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5700;top:631;width:348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8;top:1815;width:661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4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7;top:1337;width:662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6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8;top:858;width:657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8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10 </w:t>
                            </w: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vertAlign w:val="superscript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4;top:2819;width:290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91;top:2892;width:213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1;top:2885;width:228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8;top:2880;width:228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66;top:2885;width:215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37;top:2885;width:215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41;top:1020;width:1839;height:1903">
                      <v:line id="shape_0" from="5741,1023" to="5741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832,1020" to="5832,2912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929,1020" to="5929,2912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026,1023" to="6026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121,1020" to="6121,291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21,1023" to="6221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318,1023" to="6318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415,1025" to="6415,2917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512,1030" to="6512,2923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609,1025" to="6609,29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06,1023" to="6706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805,1023" to="6805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901,1023" to="6901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6997,1025" to="6997,2917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094,1025" to="7094,29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92,1023" to="7192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290,1023" to="7290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387,1020" to="7387,2912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485,1023" to="7485,2916" stroked="t" o:allowincell="f" style="position:absolute;flip:y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7581,1023" to="7581,291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642,2932" to="7924,29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2,729" to="5642,2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40;top:1021;width:1950;height:1822">
                      <v:line id="shape_0" from="5643,2843" to="7585,2843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2763" to="7588,2763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3,2684" to="7585,2684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3,2602" to="7585,2602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2527" to="7588,2527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50,2444" to="7590,2444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645,2365" to="7585,236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5,2284" to="7585,2284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5,2205" to="7585,2205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50,2124" to="7590,2124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50,2046" to="7590,204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50,1965" to="7590,1965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650,1886" to="7590,188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5,1806" to="7585,180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3,1727" to="7585,1727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49,1646" to="7588,1646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49,1566" to="7588,1566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487" to="7588,1487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  <v:line id="shape_0" from="5649,1408" to="7588,1408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0,1324" to="7580,1324" stroked="t" o:allowincell="f" style="position:absolute">
                        <v:stroke color="#d8d8d8" weight="6480" joinstyle="miter" endcap="flat"/>
                        <v:fill o:detectmouseclick="t" on="false"/>
                        <w10:wrap type="none"/>
                      </v:line>
                      <v:line id="shape_0" from="5649,1259" to="7588,1259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179" to="7588,1179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100" to="7588,1100" stroked="t" o:allowincell="f" style="position:absolute">
                        <v:stroke color="silver" weight="6480" joinstyle="miter" endcap="flat"/>
                        <v:fill o:detectmouseclick="t" on="false"/>
                        <w10:wrap type="none"/>
                      </v:line>
                      <v:line id="shape_0" from="5649,1021" to="7588,1021" stroked="t" o:allowincell="f" style="position:absolute">
                        <v:stroke color="#272727" weight="6480" joinstyle="miter" endcap="flat"/>
                        <v:fill o:detectmouseclick="t" on="false"/>
                        <w10:wrap type="none"/>
                      </v:line>
                    </v:group>
                    <v:line id="shape_0" from="5644,1012" to="7580,29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重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物出水</w:t>
      </w:r>
      <w:r>
        <w:rPr>
          <w:color w:val="000000"/>
          <w:lang w:eastAsia="zh-CN"/>
        </w:rPr>
        <w:t>前匀速上升的速度。</w:t>
      </w:r>
    </w:p>
    <w:p>
      <w:pPr>
        <w:pStyle w:val="Normal"/>
        <w:ind w:left="-484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11300</wp:posOffset>
                </wp:positionH>
                <wp:positionV relativeFrom="paragraph">
                  <wp:posOffset>140335</wp:posOffset>
                </wp:positionV>
                <wp:extent cx="411480" cy="2673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1.05pt;mso-wrap-distance-left:9.05pt;mso-wrap-distance-right:9.05pt;mso-wrap-distance-top:0pt;mso-wrap-distance-bottom:0pt;margin-top:11.05pt;mso-position-vertical-relative:text;margin-left:1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48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-187" w:firstLine="187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ind w:left="-187" w:firstLine="187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-187" w:firstLine="187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94100</wp:posOffset>
                </wp:positionH>
                <wp:positionV relativeFrom="paragraph">
                  <wp:posOffset>262890</wp:posOffset>
                </wp:positionV>
                <wp:extent cx="2560320" cy="2236470"/>
                <wp:effectExtent l="5080" t="0" r="889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236320"/>
                          <a:chOff x="0" y="0"/>
                          <a:chExt cx="2560320" cy="223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95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9480" y="4320"/>
                              <a:ext cx="1785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960" y="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5"/>
                                    <w:szCs w:val="18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0" y="9450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5"/>
                                    <w:szCs w:val="18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1640" y="306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5"/>
                                    <w:szCs w:val="18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190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pacing w:val="5"/>
                                    <w:szCs w:val="36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440" y="1427400"/>
                              <a:ext cx="440640" cy="43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34920"/>
                                <a:ext cx="424800" cy="400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84200" y="1381680"/>
                              <a:ext cx="648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22212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8280" y="1036800"/>
                              <a:ext cx="139680" cy="9828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5800"/>
                                <a:gd name="textAreaBottom" fmla="*/ 43560 h 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880" y="164520"/>
                              <a:ext cx="1123920" cy="36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67320"/>
                              <a:ext cx="59040" cy="106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8400" y="17712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65520"/>
                              <a:ext cx="59040" cy="1063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440" y="1035000"/>
                              <a:ext cx="139680" cy="9900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6160"/>
                                <a:gd name="textAreaBottom" fmla="*/ 439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7120" y="17280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4800" y="206280"/>
                              <a:ext cx="111600" cy="124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40" y="21600"/>
                                <a:ext cx="72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5880" y="205920"/>
                              <a:ext cx="108720" cy="9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72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720" cy="83880"/>
                                </a:xfrm>
                                <a:custGeom>
                                  <a:avLst/>
                                  <a:gdLst>
                                    <a:gd name="textAreaLeft" fmla="*/ 13320 w 61560"/>
                                    <a:gd name="textAreaRight" fmla="*/ 48240 w 61560"/>
                                    <a:gd name="textAreaTop" fmla="*/ 10440 h 47520"/>
                                    <a:gd name="textAreaBottom" fmla="*/ 37080 h 47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77760"/>
                                  <a:ext cx="4968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0" y="81720"/>
                                  <a:ext cx="54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240" y="46800"/>
                                <a:ext cx="280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8320" y="1143000"/>
                              <a:ext cx="147960" cy="25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040" y="172080"/>
                                <a:ext cx="6084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3920" cy="5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7360"/>
                                  <a:ext cx="33480" cy="4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7960" cy="147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960" cy="147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26640"/>
                                  <a:ext cx="95760" cy="9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040" y="46440"/>
                                <a:ext cx="46440" cy="148680"/>
                              </a:xfrm>
                              <a:custGeom>
                                <a:avLst/>
                                <a:gdLst>
                                  <a:gd name="textAreaLeft" fmla="*/ 1800 w 26280"/>
                                  <a:gd name="textAreaRight" fmla="*/ 24480 w 26280"/>
                                  <a:gd name="textAreaTop" fmla="*/ 1800 h 84240"/>
                                  <a:gd name="textAreaBottom" fmla="*/ 82440 h 8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8595">
                                    <a:moveTo>
                                      <a:pt x="5616" y="0"/>
                                    </a:moveTo>
                                    <a:arcTo wR="5616" hR="5616" stAng="16200000" swAng="-5400000"/>
                                    <a:lnTo>
                                      <a:pt x="0" y="62979"/>
                                    </a:lnTo>
                                    <a:arcTo wR="5616" hR="5616" stAng="10800000" swAng="-5400000"/>
                                    <a:lnTo>
                                      <a:pt x="15984" y="68595"/>
                                    </a:lnTo>
                                    <a:arcTo wR="5616" hR="5616" stAng="5400000" swAng="-5400000"/>
                                    <a:lnTo>
                                      <a:pt x="21600" y="5616"/>
                                    </a:lnTo>
                                    <a:arcTo wR="5616" hR="5616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73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3640" y="219600"/>
                              <a:ext cx="2484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4840" y="206280"/>
                              <a:ext cx="111600" cy="124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00" y="21600"/>
                                <a:ext cx="7236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7000" y="205920"/>
                              <a:ext cx="108000" cy="99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00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08000" cy="83880"/>
                                </a:xfrm>
                                <a:custGeom>
                                  <a:avLst/>
                                  <a:gdLst>
                                    <a:gd name="textAreaLeft" fmla="*/ 13320 w 61200"/>
                                    <a:gd name="textAreaRight" fmla="*/ 47880 w 61200"/>
                                    <a:gd name="textAreaTop" fmla="*/ 10440 h 47520"/>
                                    <a:gd name="textAreaBottom" fmla="*/ 37080 h 47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77760"/>
                                  <a:ext cx="48960" cy="1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20" y="81720"/>
                                  <a:ext cx="54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240" y="46800"/>
                                <a:ext cx="2808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0760" y="263520"/>
                              <a:ext cx="144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560" y="294120"/>
                              <a:ext cx="5040" cy="91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840" y="29160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99200"/>
                              <a:ext cx="187200" cy="143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5120" y="531000"/>
                              <a:ext cx="122400" cy="6116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rcRect l="21030" t="44727" r="66149" b="21190"/>
                              <a:stretch/>
                            </pic:blipFill>
                            <pic:spPr>
                              <a:xfrm flipH="1">
                                <a:off x="5400" y="0"/>
                                <a:ext cx="117360" cy="58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0" y="579600"/>
                                <a:ext cx="982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87">
                                    <a:moveTo>
                                      <a:pt x="17" y="0"/>
                                    </a:moveTo>
                                    <a:cubicBezTo>
                                      <a:pt x="21" y="13"/>
                                      <a:pt x="22" y="22"/>
                                      <a:pt x="8" y="27"/>
                                    </a:cubicBezTo>
                                    <a:cubicBezTo>
                                      <a:pt x="5" y="41"/>
                                      <a:pt x="0" y="59"/>
                                      <a:pt x="8" y="72"/>
                                    </a:cubicBezTo>
                                    <a:cubicBezTo>
                                      <a:pt x="8" y="72"/>
                                      <a:pt x="30" y="79"/>
                                      <a:pt x="35" y="81"/>
                                    </a:cubicBezTo>
                                    <a:cubicBezTo>
                                      <a:pt x="41" y="83"/>
                                      <a:pt x="53" y="87"/>
                                      <a:pt x="53" y="87"/>
                                    </a:cubicBezTo>
                                    <a:cubicBezTo>
                                      <a:pt x="117" y="86"/>
                                      <a:pt x="181" y="87"/>
                                      <a:pt x="245" y="84"/>
                                    </a:cubicBezTo>
                                    <a:cubicBezTo>
                                      <a:pt x="249" y="84"/>
                                      <a:pt x="251" y="80"/>
                                      <a:pt x="254" y="78"/>
                                    </a:cubicBezTo>
                                    <a:cubicBezTo>
                                      <a:pt x="257" y="77"/>
                                      <a:pt x="260" y="76"/>
                                      <a:pt x="263" y="75"/>
                                    </a:cubicBezTo>
                                    <a:cubicBezTo>
                                      <a:pt x="269" y="56"/>
                                      <a:pt x="242" y="54"/>
                                      <a:pt x="227" y="51"/>
                                    </a:cubicBezTo>
                                    <a:cubicBezTo>
                                      <a:pt x="191" y="43"/>
                                      <a:pt x="152" y="29"/>
                                      <a:pt x="122" y="9"/>
                                    </a:cubicBezTo>
                                    <a:cubicBezTo>
                                      <a:pt x="121" y="6"/>
                                      <a:pt x="119" y="0"/>
                                      <a:pt x="119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0240" y="213840"/>
                              <a:ext cx="471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342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2320"/>
                                <a:ext cx="2592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67880" y="1040760"/>
                              <a:ext cx="139680" cy="98280"/>
                            </a:xfrm>
                            <a:custGeom>
                              <a:avLst/>
                              <a:gdLst>
                                <a:gd name="textAreaLeft" fmla="*/ 17280 w 79200"/>
                                <a:gd name="textAreaRight" fmla="*/ 61920 w 79200"/>
                                <a:gd name="textAreaTop" fmla="*/ 12240 h 55800"/>
                                <a:gd name="textAreaBottom" fmla="*/ 43560 h 55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1328400" cy="2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71280"/>
                              <a:ext cx="59040" cy="106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81080"/>
                              <a:ext cx="1836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0" y="1877760"/>
                              <a:ext cx="619920" cy="62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6600" y="1146240"/>
                              <a:ext cx="1593720" cy="78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560" y="57600"/>
                                <a:ext cx="55800" cy="730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320"/>
                                <a:ext cx="619920" cy="62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560" y="3600"/>
                                <a:ext cx="974160" cy="61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9372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624">
                                    <a:moveTo>
                                      <a:pt x="0" y="624"/>
                                    </a:moveTo>
                                    <a:lnTo>
                                      <a:pt x="1260" y="624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324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" y="1147320"/>
                              <a:ext cx="1854720" cy="78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64880" y="57960"/>
                                <a:ext cx="64800" cy="730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1130400" cy="61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0"/>
                                <a:ext cx="1848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624">
                                    <a:moveTo>
                                      <a:pt x="0" y="624"/>
                                    </a:moveTo>
                                    <a:lnTo>
                                      <a:pt x="1260" y="624"/>
                                    </a:lnTo>
                                    <a:lnTo>
                                      <a:pt x="1260" y="0"/>
                                    </a:lnTo>
                                    <a:lnTo>
                                      <a:pt x="324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600" y="205920"/>
                              <a:ext cx="47160" cy="7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3420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2680"/>
                                <a:ext cx="2592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" y="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6840" y="878760"/>
                              <a:ext cx="4114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配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" y="276840"/>
                              <a:ext cx="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9880" y="1803960"/>
                              <a:ext cx="27288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1757160"/>
                              <a:ext cx="3556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08600" y="167832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190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pacing w:val="5"/>
                                    <w:szCs w:val="36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9280" y="98496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5"/>
                                    <w:szCs w:val="18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040" y="9810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5"/>
                                    <w:szCs w:val="18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964440"/>
                              <a:ext cx="2210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00" y="96768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pacing w:val="5"/>
                                    <w:szCs w:val="18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4760" y="1958400"/>
                            <a:ext cx="5587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20.7pt;width:201.65pt;height:176.1pt" coordorigin="5660,414" coordsize="4033,3522">
                <v:group id="shape_0" style="position:absolute;left:5660;top:414;width:4033;height:3079">
                  <v:shape id="shape_0" stroked="f" o:allowincell="f" style="position:absolute;left:9313;top:421;width:280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57;top:414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5"/>
                              <w:szCs w:val="18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69;top:1902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5"/>
                              <w:szCs w:val="18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5;top:462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5"/>
                              <w:szCs w:val="18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89;top:444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5"/>
                              <w:szCs w:val="36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462;top:2662;width:693;height:686">
                    <v:rect id="shape_0" stroked="f" o:allowincell="f" style="position:absolute;left:7478;top:2717;width:668;height:630;mso-wrap-style:none;v-text-anchor:middle">
                      <v:imagedata r:id="rId16" o:detectmouseclick="t"/>
                      <v:stroke color="#3465a4" joinstyle="round" endcap="flat"/>
                      <w10:wrap type="square"/>
                    </v:rect>
                    <v:line id="shape_0" from="7462,2662" to="8155,2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840,2590" to="7849,31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2,764" to="8390,7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8791;top:2047;width:219;height:154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rect id="shape_0" fillcolor="white" stroked="t" o:allowincell="f" style="position:absolute;left:7904;top:673;width:1769;height:57;flip:x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8855;top:520;width:92;height:1674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#333333" stroked="t" o:allowincell="f" style="position:absolute;left:8886;top:693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rect id="shape_0" fillcolor="black" stroked="t" o:allowincell="f" style="position:absolute;left:9454;top:517;width:92;height:1673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shape id="shape_0" fillcolor="black" stroked="t" o:allowincell="f" style="position:absolute;left:9390;top:2044;width:219;height:155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oval id="shape_0" fillcolor="#333333" stroked="t" o:allowincell="f" style="position:absolute;left:9482;top:686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group id="shape_0" style="position:absolute;left:8313;top:739;width:176;height:196">
                    <v:oval id="shape_0" fillcolor="white" stroked="t" o:allowincell="f" style="position:absolute;left:8313;top:739;width:175;height:195;flip:x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8344;top:773;width:113;height:126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8314;top:738;width:171;height:157">
                    <v:group id="shape_0" style="position:absolute;left:8314;top:738;width:171;height:157">
                      <v:shape id="shape_0" fillcolor="gray" stroked="t" o:allowincell="f" style="position:absolute;left:8315;top:738;width:170;height:131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8363;top:861;width:77;height:20;flip:x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ID="未知" coordsize="196,68" path="m0,0c5,7,15,34,32,45c49,56,79,64,100,66c121,68,142,62,158,54c174,46,188,23,196,15e" fillcolor="gray" stroked="t" o:allowincell="f" style="position:absolute;left:8361;top:867;width:84;height:27;flip:x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8377;top:812;width:43;height:48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736;top:2213;width:233;height:410">
                    <v:group id="shape_0" style="position:absolute;left:7815;top:2485;width:96;height:138">
                      <v:oval id="shape_0" fillcolor="white" stroked="t" o:allowincell="f" style="position:absolute;left:7815;top:2544;width:68;height:78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rect id="shape_0" fillcolor="white" stroked="f" o:allowincell="f" style="position:absolute;left:7858;top:2528;width:52;height:65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7850,2485" to="7850,255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736;top:2213;width:233;height:233">
                      <v:oval id="shape_0" stroked="t" o:allowincell="f" style="position:absolute;left:7736;top:2214;width:232;height:232;flip:y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oval>
                      <v:oval id="shape_0" stroked="t" o:allowincell="f" style="position:absolute;left:7777;top:2256;width:150;height:150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roundrect id="shape_0" fillcolor="white" stroked="t" o:allowincell="f" style="position:absolute;left:7815;top:2287;width:72;height:23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black" stroked="t" o:allowincell="f" style="position:absolute;left:7830;top:2320;width:42;height:4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fillcolor="white" stroked="f" o:allowincell="f" style="position:absolute;left:7729;top:760;width:38;height:4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7967;top:739;width:176;height:196">
                    <v:oval id="shape_0" fillcolor="white" stroked="t" o:allowincell="f" style="position:absolute;left:7967;top:739;width:175;height:195;flip:xy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oval id="shape_0" fillcolor="white" stroked="t" o:allowincell="f" style="position:absolute;left:7998;top:773;width:113;height:126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970;top:738;width:170;height:157">
                    <v:group id="shape_0" style="position:absolute;left:7970;top:738;width:170;height:157">
                      <v:shape id="shape_0" fillcolor="gray" stroked="t" o:allowincell="f" style="position:absolute;left:7970;top:738;width:169;height:131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rect id="shape_0" fillcolor="gray" stroked="f" o:allowincell="f" style="position:absolute;left:8018;top:861;width:76;height:20;flip:x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rect>
                      <v:shape id="shape_0" ID="未知" coordsize="196,68" path="m0,0c5,7,15,34,32,45c49,56,79,64,100,66c121,68,142,62,158,54c174,46,188,23,196,15e" fillcolor="gray" stroked="t" o:allowincell="f" style="position:absolute;left:8014;top:867;width:84;height:27;flip:x;mso-wrap-style:none;v-text-anchor:middle">
                        <v:fill o:detectmouseclick="t" type="solid" color2="#7f7f7f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8032;top:812;width:43;height:48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7724,829" to="7725,22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68,877" to="7975,231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91,873" to="8491,19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#757575" stroked="t" o:allowincell="f" style="position:absolute;left:7693;top:3090;width:294;height:225;mso-wrap-style:none;v-text-anchor:middle">
                    <v:fill o:detectmouseclick="t" color2="white"/>
                    <v:stroke color="black" weight="15840" joinstyle="miter" endcap="flat"/>
                    <w10:wrap type="square"/>
                  </v:rect>
                  <v:group id="shape_0" style="position:absolute;left:8376;top:1250;width:195;height:96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385;top:1250;width:184;height:914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8377;top:2163;width:154;height:49;flip:x;mso-wrap-style:none;v-text-anchor:middle">
                      <v:fill o:detectmouseclick="t" type="solid" color2="#cccccc"/>
                      <v:stroke color="gray" weight="3240" joinstyle="round" endcap="flat"/>
                      <w10:wrap type="square"/>
                    </v:shape>
                  </v:group>
                  <v:group id="shape_0" style="position:absolute;left:7692;top:751;width:74;height:112">
                    <v:oval id="shape_0" fillcolor="white" stroked="t" o:allowincell="f" style="position:absolute;left:7692;top:799;width:53;height:63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rect id="shape_0" fillcolor="white" stroked="f" o:allowincell="f" style="position:absolute;left:7725;top:786;width:40;height:5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720,751" to="7720,80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6869;top:2053;width:219;height:154;flip:xy;mso-wrap-style:none;v-text-anchor:middle" type="_x0000_t8">
                    <v:fill o:detectmouseclick="t" color2="white"/>
                    <v:stroke color="black" weight="19080" joinstyle="miter" endcap="flat"/>
                    <w10:wrap type="square"/>
                  </v:shape>
                  <v:rect id="shape_0" fillcolor="white" stroked="t" o:allowincell="f" style="position:absolute;left:5660;top:697;width:2091;height:40;flip:x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933;top:526;width:92;height:1674;flip:x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#333333" stroked="t" o:allowincell="f" style="position:absolute;left:6964;top:699;width:28;height:31;flip:x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rect id="shape_0" stroked="f" o:allowincell="f" style="position:absolute;left:7446;top:3371;width:975;height:97;flip:x;mso-wrap-style:none;v-text-anchor:middle">
                    <v:imagedata r:id="rId18" o:detectmouseclick="t"/>
                    <v:stroke color="#3465a4" joinstyle="round" endcap="flat"/>
                    <w10:wrap type="square"/>
                  </v:rect>
                  <v:group id="shape_0" style="position:absolute;left:7182;top:2219;width:2510;height:1242">
                    <v:rect id="shape_0" stroked="f" o:allowincell="f" style="position:absolute;left:8158;top:2310;width:87;height:1150;mso-wrap-style:none;v-text-anchor:middle">
                      <v:imagedata r:id="rId19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7182;top:3360;width:975;height:97;mso-wrap-style:none;v-text-anchor:middle">
                      <v:imagedata r:id="rId20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8158;top:2225;width:1533;height:96;mso-wrap-style:none;v-text-anchor:middle">
                      <v:imagedata r:id="rId21" o:detectmouseclick="t"/>
                      <v:stroke color="#3465a4" joinstyle="round" endcap="flat"/>
                      <w10:wrap type="square"/>
                    </v:rect>
                    <v:shape id="shape_0" ID="未知" coordsize="3240,624" path="m0,624l1260,624l1260,0l3240,0e" stroked="t" o:allowincell="f" style="position:absolute;left:7182;top:2219;width:2509;height:1125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group id="shape_0" style="position:absolute;left:5682;top:2221;width:2921;height:1243">
                    <v:rect id="shape_0" stroked="f" o:allowincell="f" style="position:absolute;left:7359;top:2312;width:101;height:1150;flip:x;mso-wrap-style:none;v-text-anchor:middle">
                      <v:imagedata r:id="rId22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5682;top:2227;width:1779;height:96;flip:x;mso-wrap-style:none;v-text-anchor:middle">
                      <v:imagedata r:id="rId23" o:detectmouseclick="t"/>
                      <v:stroke color="#3465a4" joinstyle="round" endcap="flat"/>
                      <w10:wrap type="square"/>
                    </v:rect>
                    <v:shape id="shape_0" ID="未知" coordsize="3240,624" path="m0,624l1260,624l1260,0l3240,0e" stroked="t" o:allowincell="f" style="position:absolute;left:5691;top:2221;width:2911;height:1125;flip:x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group id="shape_0" style="position:absolute;left:5850;top:738;width:74;height:111">
                    <v:oval id="shape_0" fillcolor="white" stroked="t" o:allowincell="f" style="position:absolute;left:5850;top:786;width:53;height:62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rect id="shape_0" fillcolor="white" stroked="f" o:allowincell="f" style="position:absolute;left:5883;top:774;width:40;height:5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878,738" to="5878,79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54;top:1798;width:647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配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86,850" to="5886,19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8258;top:3255;width:429;height:2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797;top:3181;width:559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f" o:allowincell="f" style="position:absolute;left:7721;top:3057;width:324;height:3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7;top:444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5"/>
                              <w:szCs w:val="36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35;top:1965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5"/>
                              <w:szCs w:val="18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11;top:1959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5"/>
                              <w:szCs w:val="18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710;top:1933;width:347;height:26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759;top:1938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pacing w:val="5"/>
                              <w:szCs w:val="18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384;top:3498;width:8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 xml:space="preserve">. </w:t>
      </w:r>
      <w:r>
        <w:rPr>
          <w:szCs w:val="21"/>
          <w:lang w:eastAsia="zh-CN"/>
        </w:rPr>
        <w:t>工人用图</w:t>
      </w:r>
      <w:r>
        <w:rPr>
          <w:szCs w:val="21"/>
          <w:lang w:eastAsia="zh-CN"/>
        </w:rPr>
        <w:t>25</w:t>
      </w:r>
      <w:r>
        <w:rPr>
          <w:szCs w:val="21"/>
          <w:lang w:eastAsia="zh-CN"/>
        </w:rPr>
        <w:t>所示装置，打捞深井中的边长为</w:t>
      </w:r>
      <w:r>
        <w:rPr>
          <w:szCs w:val="21"/>
          <w:lang w:eastAsia="zh-CN"/>
        </w:rPr>
        <w:t>30cm</w:t>
      </w:r>
      <w:r>
        <w:rPr>
          <w:szCs w:val="21"/>
          <w:lang w:eastAsia="zh-CN"/>
        </w:rPr>
        <w:t>的正方体石料，石料的密度为</w:t>
      </w:r>
      <w:r>
        <w:rPr>
          <w:szCs w:val="21"/>
          <w:lang w:eastAsia="zh-CN"/>
        </w:rPr>
        <w:t>3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  <w:lang w:eastAsia="zh-CN"/>
        </w:rPr>
        <w:t>10</w:t>
      </w:r>
      <w:r>
        <w:rPr>
          <w:szCs w:val="21"/>
          <w:vertAlign w:val="superscript"/>
          <w:lang w:eastAsia="zh-CN"/>
        </w:rPr>
        <w:t>3</w:t>
      </w:r>
      <w:r>
        <w:rPr>
          <w:szCs w:val="21"/>
          <w:lang w:eastAsia="zh-CN"/>
        </w:rPr>
        <w:t>kg/m</w:t>
      </w:r>
      <w:r>
        <w:rPr>
          <w:szCs w:val="21"/>
          <w:vertAlign w:val="superscript"/>
          <w:lang w:eastAsia="zh-CN"/>
        </w:rPr>
        <w:t>3</w:t>
      </w:r>
      <w:r>
        <w:rPr>
          <w:szCs w:val="21"/>
          <w:lang w:eastAsia="zh-CN"/>
        </w:rPr>
        <w:t>。装置的</w:t>
      </w:r>
      <w:r>
        <w:rPr>
          <w:i/>
          <w:szCs w:val="21"/>
          <w:lang w:eastAsia="zh-CN"/>
        </w:rPr>
        <w:t>OC</w:t>
      </w:r>
      <w:r>
        <w:rPr>
          <w:i/>
          <w:szCs w:val="21"/>
          <w:lang w:eastAsia="zh-CN"/>
        </w:rPr>
        <w:t>、</w:t>
      </w:r>
      <w:r>
        <w:rPr>
          <w:i/>
          <w:szCs w:val="21"/>
          <w:lang w:eastAsia="zh-CN"/>
        </w:rPr>
        <w:t>DE</w:t>
      </w:r>
      <w:r>
        <w:rPr>
          <w:i/>
          <w:szCs w:val="21"/>
          <w:lang w:eastAsia="zh-CN"/>
        </w:rPr>
        <w:t>、</w:t>
      </w:r>
      <w:r>
        <w:rPr>
          <w:i/>
          <w:szCs w:val="21"/>
          <w:lang w:eastAsia="zh-CN"/>
        </w:rPr>
        <w:t>FG</w:t>
      </w:r>
      <w:r>
        <w:rPr>
          <w:szCs w:val="21"/>
          <w:lang w:eastAsia="zh-CN"/>
        </w:rPr>
        <w:t>三根柱子固定在地面上，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杆可绕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点转动，</w:t>
      </w:r>
      <w:r>
        <w:rPr>
          <w:i/>
          <w:szCs w:val="21"/>
          <w:lang w:eastAsia="zh-CN"/>
        </w:rPr>
        <w:t>AO</w:t>
      </w:r>
      <w:r>
        <w:rPr>
          <w:szCs w:val="21"/>
          <w:lang w:eastAsia="zh-CN"/>
        </w:rPr>
        <w:t>:</w:t>
      </w:r>
      <w:r>
        <w:rPr>
          <w:i/>
          <w:szCs w:val="21"/>
          <w:lang w:eastAsia="zh-CN"/>
        </w:rPr>
        <w:t>OB</w:t>
      </w:r>
      <w:r>
        <w:rPr>
          <w:szCs w:val="21"/>
          <w:lang w:eastAsia="zh-CN"/>
        </w:rPr>
        <w:t>=1:2</w:t>
      </w:r>
      <w:r>
        <w:rPr>
          <w:szCs w:val="21"/>
          <w:lang w:eastAsia="zh-CN"/>
        </w:rPr>
        <w:t>，边长为</w:t>
      </w:r>
      <w:r>
        <w:rPr>
          <w:i/>
          <w:szCs w:val="21"/>
          <w:lang w:eastAsia="zh-CN"/>
        </w:rPr>
        <w:t>L</w:t>
      </w:r>
      <w:r>
        <w:rPr>
          <w:szCs w:val="21"/>
          <w:lang w:eastAsia="zh-CN"/>
        </w:rPr>
        <w:t>的正立方体配重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通过绳竖直拉着杆的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端。现用绳子系住石料并挂在滑轮的钩上，工人用力沿竖直方向向下拉绳，使石料以</w:t>
      </w:r>
      <w:r>
        <w:rPr>
          <w:szCs w:val="21"/>
          <w:lang w:eastAsia="zh-CN"/>
        </w:rPr>
        <w:t>0.2m/s</w:t>
      </w:r>
      <w:r>
        <w:rPr>
          <w:szCs w:val="21"/>
          <w:lang w:eastAsia="zh-CN"/>
        </w:rPr>
        <w:t>的速度从水中匀速提升。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杆始终处于水平位置，绳子的质量、轮与轴间的摩擦均不计，</w:t>
      </w:r>
      <w:r>
        <w:rPr>
          <w:i/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。求：</w:t>
      </w:r>
    </w:p>
    <w:p>
      <w:pPr>
        <w:pStyle w:val="Normal"/>
        <w:ind w:left="-187" w:firstLine="187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如果石料在水中匀速上升时滑轮组的机械效率是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石料完全离开水面后滑轮组的机械效率是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且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：</w:t>
      </w:r>
      <w:r>
        <w:rPr>
          <w:i/>
          <w:szCs w:val="21"/>
        </w:rPr>
        <w:t>η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=83:84</w:t>
      </w:r>
      <w:r>
        <w:rPr>
          <w:szCs w:val="21"/>
          <w:lang w:eastAsia="zh-CN"/>
        </w:rPr>
        <w:t>，求石料在水中匀速上升过程中，工人拉绳的功率多大？</w:t>
      </w:r>
    </w:p>
    <w:p>
      <w:pPr>
        <w:pStyle w:val="Normal"/>
        <w:ind w:left="-187" w:firstLine="187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石料在水中匀速上升时，配重对地面的压强为</w:t>
      </w:r>
      <w:r>
        <w:rPr>
          <w:szCs w:val="21"/>
          <w:lang w:eastAsia="zh-CN"/>
        </w:rPr>
        <w:t>6500</w:t>
      </w:r>
      <w:r>
        <w:rPr>
          <w:szCs w:val="21"/>
          <w:lang w:eastAsia="zh-CN"/>
        </w:rPr>
        <w:t>帕，石料完全离开水面后，配重对地面的压强为</w:t>
      </w:r>
      <w:r>
        <w:rPr>
          <w:szCs w:val="21"/>
          <w:lang w:eastAsia="zh-CN"/>
        </w:rPr>
        <w:t>4812.5</w:t>
      </w:r>
      <w:r>
        <w:rPr>
          <w:szCs w:val="21"/>
          <w:lang w:eastAsia="zh-CN"/>
        </w:rPr>
        <w:t>帕；求配重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的密度。（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）</w:t>
      </w:r>
    </w:p>
    <w:p>
      <w:pPr>
        <w:pStyle w:val="Normal"/>
        <w:snapToGrid w:val="false"/>
        <w:spacing w:lineRule="exact" w:line="30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left="-196" w:hanging="431"/>
        <w:rPr>
          <w:lang w:eastAsia="zh-CN"/>
        </w:rPr>
      </w:pPr>
      <w:r>
        <w:rPr>
          <w:color w:val="000000"/>
          <w:lang w:eastAsia="zh-CN"/>
        </w:rPr>
        <w:t xml:space="preserve">5. </w:t>
      </w:r>
      <w:r>
        <w:rPr>
          <w:color w:val="000000"/>
          <w:szCs w:val="21"/>
          <w:lang w:eastAsia="zh-CN"/>
        </w:rPr>
        <w:t>质量为</w:t>
      </w:r>
      <w:r>
        <w:rPr>
          <w:color w:val="000000"/>
          <w:szCs w:val="21"/>
          <w:lang w:eastAsia="zh-CN"/>
        </w:rPr>
        <w:t>60kg</w:t>
      </w:r>
      <w:r>
        <w:rPr>
          <w:color w:val="000000"/>
          <w:szCs w:val="21"/>
          <w:lang w:eastAsia="zh-CN"/>
        </w:rPr>
        <w:t>的小明站在水平地面上，</w:t>
      </w:r>
      <w:r>
        <w:rPr>
          <w:color w:val="000000"/>
          <w:lang w:eastAsia="zh-CN"/>
        </w:rPr>
        <w:t>利用如图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甲</w:t>
      </w:r>
      <w:r>
        <w:rPr>
          <w:color w:val="000000"/>
          <w:lang w:eastAsia="zh-CN"/>
        </w:rPr>
        <w:t>所示装置提升物体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。物体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的质量</w:t>
      </w:r>
      <w:r>
        <w:rPr>
          <w:i/>
          <w:color w:val="000000"/>
          <w:lang w:eastAsia="zh-CN"/>
        </w:rPr>
        <w:t>m</w:t>
      </w:r>
      <w:r>
        <w:rPr>
          <w:color w:val="000000"/>
          <w:vertAlign w:val="subscript"/>
          <w:lang w:eastAsia="zh-CN"/>
        </w:rPr>
        <w:t>A</w:t>
      </w:r>
      <w:r>
        <w:rPr>
          <w:color w:val="000000"/>
          <w:lang w:eastAsia="zh-CN"/>
        </w:rPr>
        <w:t>为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kg</w:t>
      </w:r>
      <w:r>
        <w:rPr>
          <w:color w:val="000000"/>
          <w:lang w:eastAsia="zh-CN"/>
        </w:rPr>
        <w:t>，底面积</w:t>
      </w:r>
      <w:r>
        <w:rPr>
          <w:i/>
          <w:color w:val="000000"/>
          <w:szCs w:val="21"/>
          <w:lang w:eastAsia="zh-CN"/>
        </w:rPr>
        <w:t>S</w:t>
      </w:r>
      <w:r>
        <w:rPr>
          <w:color w:val="000000"/>
          <w:vertAlign w:val="subscript"/>
          <w:lang w:eastAsia="zh-CN"/>
        </w:rPr>
        <w:t>A</w:t>
      </w:r>
      <w:r>
        <w:rPr>
          <w:color w:val="000000"/>
          <w:lang w:eastAsia="zh-CN"/>
        </w:rPr>
        <w:t>为</w:t>
      </w:r>
      <w:r>
        <w:rPr>
          <w:color w:val="000000"/>
          <w:lang w:eastAsia="zh-CN"/>
        </w:rPr>
        <w:t>2×10</w:t>
      </w:r>
      <w:r>
        <w:rPr>
          <w:color w:val="000000"/>
          <w:vertAlign w:val="superscript"/>
          <w:lang w:eastAsia="zh-CN"/>
        </w:rPr>
        <w:t>-2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。当小明施加竖直向下的拉力</w:t>
      </w:r>
      <w:r>
        <w:rPr>
          <w:color w:val="000000"/>
          <w:szCs w:val="21"/>
          <w:lang w:eastAsia="zh-CN"/>
        </w:rPr>
        <w:t>为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时，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未被拉动，此时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对地面的压强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szCs w:val="21"/>
          <w:lang w:eastAsia="zh-CN"/>
        </w:rPr>
        <w:t>为</w:t>
      </w:r>
      <w:r>
        <w:rPr>
          <w:color w:val="000000"/>
          <w:lang w:eastAsia="zh-CN"/>
        </w:rPr>
        <w:t>5×10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>Pa</w:t>
      </w:r>
      <w:r>
        <w:rPr>
          <w:color w:val="000000"/>
          <w:lang w:eastAsia="zh-CN"/>
        </w:rPr>
        <w:t>，小明对地面的压强为</w:t>
      </w:r>
      <w:r>
        <w:rPr>
          <w:i/>
          <w:color w:val="000000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lang w:eastAsia="zh-CN"/>
        </w:rPr>
        <w:t>；</w:t>
      </w:r>
      <w:r>
        <w:rPr>
          <w:color w:val="000000"/>
          <w:szCs w:val="21"/>
          <w:lang w:eastAsia="zh-CN"/>
        </w:rPr>
        <w:t>当小明施加竖直向下的拉力</w:t>
      </w:r>
      <w:r>
        <w:rPr>
          <w:color w:val="000000"/>
          <w:szCs w:val="21"/>
          <w:lang w:eastAsia="zh-CN"/>
        </w:rPr>
        <w:t>为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时，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恰好匀速上升，</w:t>
      </w:r>
      <w:r>
        <w:rPr>
          <w:color w:val="000000"/>
          <w:szCs w:val="21"/>
          <w:lang w:eastAsia="zh-CN"/>
        </w:rPr>
        <w:t>拉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lang w:eastAsia="zh-CN"/>
        </w:rPr>
        <w:t>做的</w:t>
      </w:r>
      <w:r>
        <w:rPr>
          <w:color w:val="000000"/>
          <w:lang w:eastAsia="zh-CN"/>
        </w:rPr>
        <w:t>功</w:t>
      </w:r>
      <w:r>
        <w:rPr>
          <w:color w:val="000000"/>
          <w:lang w:eastAsia="zh-CN"/>
        </w:rPr>
        <w:t>随时间变化的图象如图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乙所示。</w:t>
      </w:r>
      <w:r>
        <w:rPr>
          <w:color w:val="000000"/>
          <w:lang w:eastAsia="zh-CN"/>
        </w:rPr>
        <w:t>小明对地面的压强为</w:t>
      </w:r>
      <w:r>
        <w:rPr>
          <w:i/>
          <w:color w:val="000000"/>
          <w:lang w:eastAsia="zh-CN"/>
        </w:rPr>
        <w:t>p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，且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i/>
          <w:color w:val="000000"/>
          <w:szCs w:val="21"/>
          <w:lang w:eastAsia="zh-CN"/>
        </w:rPr>
        <w:t>p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16: 15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lang w:eastAsia="zh-CN"/>
        </w:rPr>
        <w:t>已知</w:t>
      </w:r>
      <w:r>
        <w:rPr>
          <w:i/>
          <w:color w:val="000000"/>
          <w:lang w:eastAsia="zh-CN"/>
        </w:rPr>
        <w:t>B</w:t>
      </w:r>
      <w:r>
        <w:rPr>
          <w:i/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C</w:t>
      </w:r>
      <w:r>
        <w:rPr>
          <w:i/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D</w:t>
      </w:r>
      <w:r>
        <w:rPr>
          <w:i/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四个滑轮的质量相同，不计绳重</w:t>
      </w:r>
      <w:r>
        <w:rPr>
          <w:color w:val="000000"/>
          <w:lang w:eastAsia="zh-CN"/>
        </w:rPr>
        <w:t>和</w:t>
      </w:r>
      <w:r>
        <w:rPr>
          <w:color w:val="000000"/>
          <w:szCs w:val="21"/>
          <w:lang w:eastAsia="zh-CN"/>
        </w:rPr>
        <w:t>摩擦，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取</w:t>
      </w:r>
      <w:r>
        <w:rPr>
          <w:color w:val="000000"/>
          <w:szCs w:val="21"/>
          <w:lang w:eastAsia="zh-CN"/>
        </w:rPr>
        <w:t>10N/kg</w:t>
      </w:r>
      <w:r>
        <w:rPr>
          <w:color w:val="000000"/>
          <w:lang w:eastAsia="zh-CN"/>
        </w:rPr>
        <w:t>。求：</w:t>
      </w:r>
    </w:p>
    <w:p>
      <w:pPr>
        <w:pStyle w:val="Style14"/>
        <w:ind w:left="-627" w:firstLine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当小明施加竖直向下的拉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时，物体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对地面的压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N</w:t>
      </w:r>
      <w:r>
        <w:rPr>
          <w:color w:val="000000"/>
          <w:szCs w:val="21"/>
          <w:lang w:eastAsia="zh-CN"/>
        </w:rPr>
        <w:t>；</w:t>
      </w:r>
      <w:r>
        <w:rPr>
          <w:rFonts w:eastAsia="Times New Roman"/>
          <w:color w:val="000000"/>
          <w:szCs w:val="21"/>
          <w:lang w:eastAsia="zh-CN"/>
        </w:rPr>
        <w:t xml:space="preserve"> </w:t>
      </w:r>
    </w:p>
    <w:p>
      <w:pPr>
        <w:pStyle w:val="Style14"/>
        <w:ind w:left="-627" w:firstLine="330"/>
        <w:rPr>
          <w:color w:val="000000"/>
          <w:lang w:eastAsia="zh-CN"/>
        </w:rPr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lang w:eastAsia="zh-CN"/>
        </w:rPr>
        <w:t>每个滑轮所受的重力</w:t>
      </w:r>
      <w:r>
        <w:rPr>
          <w:i/>
          <w:color w:val="000000"/>
          <w:lang w:eastAsia="zh-CN"/>
        </w:rPr>
        <w:t>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；</w:t>
      </w:r>
      <w:r>
        <w:rPr>
          <w:rFonts w:eastAsia="Times New Roman"/>
          <w:color w:val="000000"/>
          <w:lang w:eastAsia="zh-CN"/>
        </w:rPr>
        <w:t xml:space="preserve"> </w:t>
      </w:r>
    </w:p>
    <w:p>
      <w:pPr>
        <w:pStyle w:val="Style14"/>
        <w:ind w:left="-627" w:firstLine="33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74520</wp:posOffset>
                </wp:positionH>
                <wp:positionV relativeFrom="paragraph">
                  <wp:posOffset>154940</wp:posOffset>
                </wp:positionV>
                <wp:extent cx="4058285" cy="2068195"/>
                <wp:effectExtent l="0" t="0" r="0" b="201295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8280" cy="2068200"/>
                          <a:chOff x="0" y="0"/>
                          <a:chExt cx="4058280" cy="2068200"/>
                        </a:xfrm>
                      </wpg:grpSpPr>
                      <wpg:grpSp>
                        <wpg:cNvGrpSpPr/>
                        <wpg:grpSpPr>
                          <a:xfrm>
                            <a:off x="0" y="304200"/>
                            <a:ext cx="1238400" cy="158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8400" cy="1586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916200" y="713160"/>
                                <a:ext cx="219600" cy="52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85120" y="34200"/>
                                <a:ext cx="1580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000"/>
                                  <a:ext cx="15804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312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2528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4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48120" y="272520"/>
                                <a:ext cx="266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44" y="165"/>
                                    </a:moveTo>
                                    <a:cubicBezTo>
                                      <a:pt x="22" y="136"/>
                                      <a:pt x="0" y="108"/>
                                      <a:pt x="8" y="81"/>
                                    </a:cubicBezTo>
                                    <a:cubicBezTo>
                                      <a:pt x="16" y="54"/>
                                      <a:pt x="60" y="6"/>
                                      <a:pt x="92" y="3"/>
                                    </a:cubicBezTo>
                                    <a:cubicBezTo>
                                      <a:pt x="124" y="0"/>
                                      <a:pt x="190" y="37"/>
                                      <a:pt x="200" y="63"/>
                                    </a:cubicBezTo>
                                    <a:cubicBezTo>
                                      <a:pt x="210" y="89"/>
                                      <a:pt x="166" y="135"/>
                                      <a:pt x="152" y="159"/>
                                    </a:cubicBezTo>
                                    <a:cubicBezTo>
                                      <a:pt x="138" y="183"/>
                                      <a:pt x="123" y="186"/>
                                      <a:pt x="116" y="207"/>
                                    </a:cubicBezTo>
                                    <a:cubicBezTo>
                                      <a:pt x="109" y="228"/>
                                      <a:pt x="109" y="256"/>
                                      <a:pt x="11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4400" y="455760"/>
                                <a:ext cx="158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80"/>
                                  <a:ext cx="15804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3176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24336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80080" y="163800"/>
                                <a:ext cx="720" cy="41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301680"/>
                                <a:ext cx="84960" cy="268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4560" y="1356840"/>
                                <a:ext cx="81036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21  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256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048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0840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632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52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84240" y="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4000" y="1241280"/>
                                <a:ext cx="1184400" cy="3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924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52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168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376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84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92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88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8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5160" cy="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32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520" y="0"/>
                                    <a:ext cx="152280" cy="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106200" cy="33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6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9680" y="0"/>
                                        <a:ext cx="33120" cy="331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89160" y="846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0" y="34200"/>
                                <a:ext cx="1580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000"/>
                                  <a:ext cx="15804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312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2528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40" y="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1040" y="163800"/>
                                <a:ext cx="0" cy="64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804600"/>
                                <a:ext cx="2145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532">
                                    <a:moveTo>
                                      <a:pt x="225" y="0"/>
                                    </a:moveTo>
                                    <a:cubicBezTo>
                                      <a:pt x="219" y="18"/>
                                      <a:pt x="211" y="32"/>
                                      <a:pt x="207" y="51"/>
                                    </a:cubicBezTo>
                                    <a:cubicBezTo>
                                      <a:pt x="208" y="85"/>
                                      <a:pt x="208" y="119"/>
                                      <a:pt x="210" y="153"/>
                                    </a:cubicBezTo>
                                    <a:cubicBezTo>
                                      <a:pt x="212" y="198"/>
                                      <a:pt x="247" y="232"/>
                                      <a:pt x="270" y="267"/>
                                    </a:cubicBezTo>
                                    <a:cubicBezTo>
                                      <a:pt x="274" y="282"/>
                                      <a:pt x="280" y="295"/>
                                      <a:pt x="285" y="309"/>
                                    </a:cubicBezTo>
                                    <a:cubicBezTo>
                                      <a:pt x="283" y="370"/>
                                      <a:pt x="308" y="448"/>
                                      <a:pt x="240" y="471"/>
                                    </a:cubicBezTo>
                                    <a:cubicBezTo>
                                      <a:pt x="234" y="480"/>
                                      <a:pt x="216" y="492"/>
                                      <a:pt x="216" y="492"/>
                                    </a:cubicBezTo>
                                    <a:cubicBezTo>
                                      <a:pt x="202" y="513"/>
                                      <a:pt x="201" y="496"/>
                                      <a:pt x="195" y="528"/>
                                    </a:cubicBezTo>
                                    <a:cubicBezTo>
                                      <a:pt x="157" y="526"/>
                                      <a:pt x="117" y="532"/>
                                      <a:pt x="84" y="510"/>
                                    </a:cubicBezTo>
                                    <a:cubicBezTo>
                                      <a:pt x="70" y="489"/>
                                      <a:pt x="34" y="509"/>
                                      <a:pt x="12" y="513"/>
                                    </a:cubicBezTo>
                                    <a:cubicBezTo>
                                      <a:pt x="2" y="510"/>
                                      <a:pt x="0" y="510"/>
                                      <a:pt x="6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73800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960" y="749160"/>
                                <a:ext cx="158040" cy="27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480"/>
                                  <a:ext cx="15804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0"/>
                                  <a:ext cx="24840" cy="20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3140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24336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259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285">
                                      <a:moveTo>
                                        <a:pt x="44" y="165"/>
                                      </a:moveTo>
                                      <a:cubicBezTo>
                                        <a:pt x="22" y="136"/>
                                        <a:pt x="0" y="108"/>
                                        <a:pt x="8" y="81"/>
                                      </a:cubicBezTo>
                                      <a:cubicBezTo>
                                        <a:pt x="16" y="54"/>
                                        <a:pt x="60" y="6"/>
                                        <a:pt x="92" y="3"/>
                                      </a:cubicBezTo>
                                      <a:cubicBezTo>
                                        <a:pt x="124" y="0"/>
                                        <a:pt x="190" y="37"/>
                                        <a:pt x="200" y="63"/>
                                      </a:cubicBezTo>
                                      <a:cubicBezTo>
                                        <a:pt x="210" y="89"/>
                                        <a:pt x="166" y="135"/>
                                        <a:pt x="152" y="159"/>
                                      </a:cubicBezTo>
                                      <a:cubicBezTo>
                                        <a:pt x="138" y="183"/>
                                        <a:pt x="123" y="186"/>
                                        <a:pt x="116" y="207"/>
                                      </a:cubicBezTo>
                                      <a:cubicBezTo>
                                        <a:pt x="109" y="228"/>
                                        <a:pt x="109" y="256"/>
                                        <a:pt x="110" y="2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400" y="3096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245160" cy="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88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08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28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44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20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480"/>
                                      <a:ext cx="106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0"/>
                                      <a:ext cx="3312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6840" y="1014120"/>
                                <a:ext cx="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076760"/>
                                <a:ext cx="29196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4840" y="367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2340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45576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" y="7531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1014120"/>
                              <a:ext cx="343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6080" y="0"/>
                            <a:ext cx="2122200" cy="196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6040" y="1762200"/>
                              <a:ext cx="195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图21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1080"/>
                              <a:ext cx="4579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640" y="55080"/>
                              <a:ext cx="2916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11680" y="1578240"/>
                              <a:ext cx="2844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0"/>
                              <a:ext cx="2462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W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5560"/>
                              <a:ext cx="4665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7880"/>
                              <a:ext cx="4680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3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640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-20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1542960"/>
                              <a:ext cx="205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000" y="1595160"/>
                              <a:ext cx="1512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590840"/>
                              <a:ext cx="161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480" y="1585440"/>
                              <a:ext cx="1612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1590840"/>
                              <a:ext cx="152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920" y="1590840"/>
                              <a:ext cx="152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6120" y="155448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48608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41804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34820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128340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21176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30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746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0656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367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86868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80028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7315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6312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594360"/>
                              <a:ext cx="137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2524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5648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38880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320040"/>
                              <a:ext cx="1369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5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8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25200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66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08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1480" y="24948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2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120" y="24444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652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4560" y="246960"/>
                              <a:ext cx="0" cy="137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255240"/>
                              <a:ext cx="1383120" cy="136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623240"/>
                              <a:ext cx="161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86400"/>
                              <a:ext cx="0" cy="15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24840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0080" y="1773000"/>
                            <a:ext cx="9615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1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2.2pt;width:319.55pt;height:162.85pt" coordorigin="2952,244" coordsize="6391,3257">
                <v:group id="shape_0" style="position:absolute;left:2952;top:723;width:1949;height:2499">
                  <v:group id="shape_0" style="position:absolute;left:2952;top:723;width:1949;height:2499">
                    <v:shape id="shape_0" stroked="f" o:allowincell="f" style="position:absolute;left:4395;top:1846;width:345;height:821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group id="shape_0" style="position:absolute;left:3401;top:777;width:249;height:374">
                      <v:oval id="shape_0" fillcolor="white" stroked="t" o:allowincell="f" style="position:absolute;left:3401;top:862;width:248;height:248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506;top:829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506;top:974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525,777" to="3525,8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未知" coordsize="210,285" path="m44,165c22,136,0,108,8,81c16,54,60,6,92,3c124,0,190,37,200,63c210,89,166,135,152,159c138,183,123,186,116,207c109,228,109,256,110,285e" stroked="t" o:allowincell="f" style="position:absolute;left:3500;top:1152;width:41;height:55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400;top:1441;width:249;height:438">
                      <v:oval id="shape_0" fillcolor="white" stroked="t" o:allowincell="f" style="position:absolute;left:3400;top:1536;width:248;height:249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505;top:1503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505;top:1648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498;top:1824;width:40;height:54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505;top:1441;width:40;height: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393,981" to="3393,163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0,1198" to="3653,16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90;top:2860;width:1275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21  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318;top:723;width:385;height:52">
                      <v:group id="shape_0" style="position:absolute;left:3464;top:723;width:239;height:52">
                        <v:group id="shape_0" style="position:absolute;left:3537;top:723;width:166;height:52">
                          <v:line id="shape_0" from="3537,776" to="3703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47,723" to="369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74,723" to="362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64;top:723;width:166;height:52">
                          <v:line id="shape_0" from="3464,776" to="3630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4,723" to="362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501,723" to="355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18;top:723;width:239;height:52">
                        <v:group id="shape_0" style="position:absolute;left:3391;top:723;width:166;height:52">
                          <v:line id="shape_0" from="3391,776" to="3557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01,723" to="355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428,723" to="347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18;top:723;width:166;height:52">
                          <v:line id="shape_0" from="3318,776" to="3484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8,723" to="347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355,723" to="340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614;top:723;width:385;height:52">
                      <v:group id="shape_0" style="position:absolute;left:3760;top:723;width:239;height:52">
                        <v:group id="shape_0" style="position:absolute;left:3833;top:723;width:166;height:52">
                          <v:line id="shape_0" from="3833,776" to="3999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43,723" to="399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870,723" to="392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760;top:723;width:166;height:52">
                          <v:line id="shape_0" from="3760,776" to="3926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70,723" to="392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797,723" to="384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14;top:723;width:239;height:52">
                        <v:group id="shape_0" style="position:absolute;left:3687;top:723;width:166;height:52">
                          <v:line id="shape_0" from="3687,776" to="3853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97,723" to="384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724,723" to="377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14;top:723;width:166;height:52">
                          <v:line id="shape_0" from="3614,776" to="3780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24,723" to="3775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651,723" to="370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910;top:723;width:385;height:52">
                      <v:group id="shape_0" style="position:absolute;left:4056;top:723;width:239;height:52">
                        <v:group id="shape_0" style="position:absolute;left:4129;top:723;width:166;height:52">
                          <v:line id="shape_0" from="4129,776" to="4295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9,723" to="429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166,723" to="421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56;top:723;width:166;height:52">
                          <v:line id="shape_0" from="4056,776" to="4222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166,723" to="421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093,723" to="414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10;top:723;width:239;height:52">
                        <v:group id="shape_0" style="position:absolute;left:3983;top:723;width:166;height:52">
                          <v:line id="shape_0" from="3983,776" to="4149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93,723" to="414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020,723" to="407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10;top:723;width:166;height:52">
                          <v:line id="shape_0" from="3910,776" to="4076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20,723" to="4071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47,723" to="3998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4206;top:723;width:385;height:52">
                      <v:group id="shape_0" style="position:absolute;left:4352;top:723;width:239;height:52">
                        <v:group id="shape_0" style="position:absolute;left:4425;top:723;width:166;height:52">
                          <v:line id="shape_0" from="4425,776" to="4591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535,723" to="458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462,723" to="451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352;top:723;width:166;height:52">
                          <v:line id="shape_0" from="4352,776" to="4518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462,723" to="451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89,723" to="444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06;top:723;width:239;height:52">
                        <v:group id="shape_0" style="position:absolute;left:4279;top:723;width:166;height:52">
                          <v:line id="shape_0" from="4279,776" to="4445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89,723" to="444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16,723" to="436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06;top:723;width:166;height:52">
                          <v:line id="shape_0" from="4206,776" to="4372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316,723" to="4367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243,723" to="4294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4502;top:723;width:385;height:52">
                      <v:group id="shape_0" style="position:absolute;left:4648;top:723;width:239;height:52">
                        <v:group id="shape_0" style="position:absolute;left:4721;top:723;width:166;height:52">
                          <v:line id="shape_0" from="4721,776" to="4887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831,723" to="4882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758,723" to="480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648;top:723;width:166;height:52">
                          <v:line id="shape_0" from="4648,776" to="4814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58,723" to="4809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685,723" to="473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02;top:723;width:239;height:52">
                        <v:group id="shape_0" style="position:absolute;left:4575;top:723;width:166;height:52">
                          <v:line id="shape_0" from="4575,776" to="4741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85,723" to="4736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612,723" to="466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02;top:723;width:166;height:52">
                          <v:line id="shape_0" from="4502,776" to="4668,77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12,723" to="4663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539,723" to="4590,775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037;top:2678;width:1864;height:51">
                      <v:group id="shape_0" style="position:absolute;left:4516;top:2678;width:385;height:51">
                        <v:group id="shape_0" style="position:absolute;left:4516;top:2678;width:239;height:51">
                          <v:group id="shape_0" style="position:absolute;left:4516;top:2678;width:166;height:51">
                            <v:line id="shape_0" from="4516,2678" to="4682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21,2678" to="457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594,2678" to="464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89;top:2678;width:166;height:51">
                            <v:line id="shape_0" from="4589,2678" to="4755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594,2678" to="464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667,2678" to="471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62;top:2678;width:239;height:51">
                          <v:group id="shape_0" style="position:absolute;left:4662;top:2678;width:166;height:51">
                            <v:line id="shape_0" from="4662,2678" to="4828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667,2678" to="471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740,2678" to="479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35;top:2678;width:166;height:51">
                            <v:line id="shape_0" from="4735,2678" to="4901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740,2678" to="479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813,2678" to="486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221;top:2678;width:385;height:51">
                        <v:group id="shape_0" style="position:absolute;left:4221;top:2678;width:239;height:51">
                          <v:group id="shape_0" style="position:absolute;left:4221;top:2678;width:166;height:51">
                            <v:line id="shape_0" from="4221,2678" to="4387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226,2678" to="427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9,2678" to="435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294;top:2678;width:166;height:51">
                            <v:line id="shape_0" from="4294,2678" to="4460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299,2678" to="435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372,2678" to="442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367;top:2678;width:239;height:51">
                          <v:group id="shape_0" style="position:absolute;left:4367;top:2678;width:166;height:51">
                            <v:line id="shape_0" from="4367,2678" to="4533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372,2678" to="442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445,2678" to="449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440;top:2678;width:166;height:51">
                            <v:line id="shape_0" from="4440,2678" to="4606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45,2678" to="449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518,2678" to="456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925;top:2678;width:385;height:51">
                        <v:group id="shape_0" style="position:absolute;left:3925;top:2678;width:239;height:51">
                          <v:group id="shape_0" style="position:absolute;left:3925;top:2678;width:166;height:51">
                            <v:line id="shape_0" from="3925,2678" to="4091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930,2678" to="398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003,2678" to="405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98;top:2678;width:166;height:51">
                            <v:line id="shape_0" from="3998,2678" to="4164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03,2678" to="405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076,2678" to="412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071;top:2678;width:239;height:51">
                          <v:group id="shape_0" style="position:absolute;left:4071;top:2678;width:166;height:51">
                            <v:line id="shape_0" from="4071,2678" to="4237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076,2678" to="412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149,2678" to="420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144;top:2678;width:166;height:51">
                            <v:line id="shape_0" from="4144,2678" to="4310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49,2678" to="4200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22,2678" to="427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629;top:2678;width:385;height:51">
                        <v:group id="shape_0" style="position:absolute;left:3629;top:2678;width:239;height:51">
                          <v:group id="shape_0" style="position:absolute;left:3629;top:2678;width:166;height:51">
                            <v:line id="shape_0" from="3629,2678" to="3795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634,2678" to="368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707,2678" to="375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02;top:2678;width:166;height:51">
                            <v:line id="shape_0" from="3702,2678" to="3868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07,2678" to="375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780,2678" to="383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775;top:2678;width:239;height:51">
                          <v:group id="shape_0" style="position:absolute;left:3775;top:2678;width:166;height:51">
                            <v:line id="shape_0" from="3775,2678" to="3941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80,2678" to="383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853,2678" to="390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848;top:2678;width:166;height:51">
                            <v:line id="shape_0" from="3848,2678" to="4014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853,2678" to="3904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926,2678" to="3977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33;top:2678;width:385;height:51">
                        <v:group id="shape_0" style="position:absolute;left:3333;top:2678;width:239;height:51">
                          <v:group id="shape_0" style="position:absolute;left:3333;top:2678;width:166;height:51">
                            <v:line id="shape_0" from="3333,2678" to="3499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338,2678" to="338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411,2678" to="346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406;top:2678;width:166;height:51">
                            <v:line id="shape_0" from="3406,2678" to="3572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411,2678" to="346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484,2678" to="353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479;top:2678;width:239;height:51">
                          <v:group id="shape_0" style="position:absolute;left:3479;top:2678;width:166;height:51">
                            <v:line id="shape_0" from="3479,2678" to="3645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484,2678" to="353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557,2678" to="360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52;top:2678;width:166;height:51">
                            <v:line id="shape_0" from="3552,2678" to="3718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557,2678" to="3608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630,2678" to="3681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037;top:2678;width:385;height:51">
                        <v:group id="shape_0" style="position:absolute;left:3037;top:2678;width:239;height:51">
                          <v:group id="shape_0" style="position:absolute;left:3037;top:2678;width:166;height:51">
                            <v:line id="shape_0" from="3037,2678" to="3203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042,2678" to="3093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115,2678" to="316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10;top:2678;width:166;height:51">
                            <v:line id="shape_0" from="3110,2678" to="3276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15,2678" to="3166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188,2678" to="323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183;top:2678;width:239;height:51">
                          <v:group id="shape_0" style="position:absolute;left:3183;top:2678;width:166;height:51">
                            <v:line id="shape_0" from="3183,2678" to="3349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188,2678" to="3239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261,2678" to="331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56;top:2678;width:166;height:51">
                            <v:line id="shape_0" from="3256,2678" to="3422,267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261,2678" to="3312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334,2678" to="3385,272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line id="shape_0" from="3565,856" to="4301,85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4171;top:777;width:249;height:374">
                      <v:oval id="shape_0" fillcolor="white" stroked="t" o:allowincell="f" style="position:absolute;left:4171;top:862;width:248;height:248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4276;top:829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4276;top:974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4295,777" to="4295,8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434,981" to="4434,19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ID="未知" coordsize="308,532" path="m225,0c219,18,211,32,207,51c208,85,208,119,210,153c212,198,247,232,270,267c274,282,280,295,285,309c283,370,308,448,240,471c234,480,216,492,216,492c202,513,201,496,195,528c157,526,117,532,84,510c70,489,34,509,12,513c2,510,0,510,6,510e" stroked="t" o:allowincell="f" style="position:absolute;left:4184;top:1990;width:337;height:5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24,1885" to="3524,21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3270;top:1903;width:249;height:438">
                      <v:oval id="shape_0" fillcolor="white" stroked="t" o:allowincell="f" style="position:absolute;left:3270;top:1998;width:248;height:249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3375;top:1965;width:38;height:3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3375;top:2110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368;top:2286;width:40;height:54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10,285" path="m44,165c22,136,0,108,8,81c16,54,60,6,92,3c124,0,190,37,200,63c210,89,166,135,152,159c138,183,123,186,116,207c109,228,109,256,110,285e" stroked="t" o:allowincell="f" style="position:absolute;left:3375;top:1903;width:40;height: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258,772" to="3258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952;top:724;width:385;height:52">
                      <v:group id="shape_0" style="position:absolute;left:3098;top:724;width:239;height:52">
                        <v:group id="shape_0" style="position:absolute;left:3171;top:724;width:166;height:52">
                          <v:line id="shape_0" from="3171,777" to="3337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81,724" to="3332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208,724" to="3259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98;top:724;width:166;height:52">
                          <v:line id="shape_0" from="3098,777" to="3264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08,724" to="3259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135,724" to="3186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952;top:724;width:239;height:52">
                        <v:group id="shape_0" style="position:absolute;left:3025;top:724;width:166;height:52">
                          <v:line id="shape_0" from="3025,777" to="3191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35,724" to="3186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062,724" to="3113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52;top:724;width:166;height:52">
                          <v:line id="shape_0" from="2952,777" to="3118,77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2,724" to="3113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89,724" to="3040,77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388,2320" to="3388,2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58;top:2419;width:459;height:2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558;top:781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760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8;top:1441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8;top:1909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8;top:2320;width:5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01;top:244;width:3342;height:3099">
                  <v:shape id="shape_0" stroked="f" o:allowincell="f" style="position:absolute;left:7837;top:3019;width:307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图21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2088;width:72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6695;top:331;width:45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169;top:2730;width:44;height:14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6783;top:244;width:38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W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1560;width:73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1028;width:73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3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496;width:73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-20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7;top:2674;width:322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5;top:2756;width:237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2749;width:25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3;top:2741;width:253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9;top:2749;width:23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7;top:2749;width:23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19,2692" to="8876,2692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2584" to="8880,258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2477" to="8876,247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2367" to="8876,2367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2265" to="8880,22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6,2152" to="8882,2152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2044" to="8877,204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1936" to="8877,193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1829" to="8877,1829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719" to="8882,1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6,1612" to="8882,1612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504" to="8882,1504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6,1396" to="8882,139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1,1288" to="8877,1288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19,1180" to="8876,11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25,1071" to="8880,1071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963" to="8880,963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856" to="8880,856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725,748" to="8880,748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  <v:line id="shape_0" from="6845,633" to="6845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6946,629" to="6946,2798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054,629" to="7054,2798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162,633" to="7162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268,629" to="7268,27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379,633" to="7379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486,633" to="7486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594,637" to="7594,2806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702,641" to="7702,2810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7810,637" to="7810,28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18,633" to="7918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027,633" to="8027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134,633" to="8134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242,637" to="8242,2806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350,637" to="8350,28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458,633" to="8458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566,633" to="8566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675,629" to="8675,2798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783,633" to="8783,2802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8890,633" to="8890,280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712,646" to="8889,27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8,2800" to="9253,2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380" to="6718,2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635" to="8871,6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220;top:3036;width:151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1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小明施加竖直向下的拉力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时，</w:t>
      </w:r>
      <w:r>
        <w:rPr>
          <w:color w:val="000000"/>
          <w:szCs w:val="21"/>
          <w:lang w:eastAsia="zh-CN"/>
        </w:rPr>
        <w:t>物体上升的速度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6.</w:t>
      </w:r>
      <w:r>
        <w:rPr>
          <w:color w:val="000000"/>
          <w:szCs w:val="21"/>
          <w:lang w:eastAsia="zh-CN"/>
        </w:rPr>
        <w:t>如图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所示，一根长</w:t>
      </w:r>
      <w:r>
        <w:rPr>
          <w:color w:val="000000"/>
          <w:szCs w:val="21"/>
          <w:lang w:eastAsia="zh-CN"/>
        </w:rPr>
        <w:t>10m</w:t>
      </w:r>
      <w:r>
        <w:rPr>
          <w:color w:val="000000"/>
          <w:szCs w:val="21"/>
          <w:lang w:eastAsia="zh-CN"/>
        </w:rPr>
        <w:t>粗细不均匀的金属路灯杆，放在水平地面上。工人竖直向下用力</w:t>
      </w:r>
      <w:r>
        <w:rPr>
          <w:color w:val="000000"/>
          <w:szCs w:val="21"/>
          <w:lang w:eastAsia="zh-CN"/>
        </w:rPr>
        <w:t>F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拉甲滑轮组的绳端，使路灯杆的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恰好离开地面时，人对地面的压力为</w:t>
      </w:r>
      <w:r>
        <w:rPr>
          <w:color w:val="000000"/>
          <w:szCs w:val="21"/>
          <w:lang w:eastAsia="zh-CN"/>
        </w:rPr>
        <w:t>N1</w:t>
      </w:r>
      <w:r>
        <w:rPr>
          <w:color w:val="000000"/>
          <w:szCs w:val="21"/>
          <w:lang w:eastAsia="zh-CN"/>
        </w:rPr>
        <w:t>，匀速略微向上提起路灯杆的过程中，滑轮组的机械效率保持不变为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；当该工人竖直向下用力</w:t>
      </w:r>
      <w:r>
        <w:rPr>
          <w:color w:val="000000"/>
          <w:szCs w:val="21"/>
          <w:lang w:eastAsia="zh-CN"/>
        </w:rPr>
        <w:t>F2</w:t>
      </w:r>
      <w:r>
        <w:rPr>
          <w:color w:val="000000"/>
          <w:szCs w:val="21"/>
          <w:lang w:eastAsia="zh-CN"/>
        </w:rPr>
        <w:t>拉乙滑轮组的绳端，使路灯杆的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恰好离开地面时，人对地面的压力为</w:t>
      </w:r>
      <w:r>
        <w:rPr>
          <w:color w:val="000000"/>
          <w:szCs w:val="21"/>
          <w:lang w:eastAsia="zh-CN"/>
        </w:rPr>
        <w:t>N2</w:t>
      </w:r>
      <w:r>
        <w:rPr>
          <w:color w:val="000000"/>
          <w:szCs w:val="21"/>
          <w:lang w:eastAsia="zh-CN"/>
        </w:rPr>
        <w:t>，匀速略微向上提起路灯杆的过程中，滑轮组的机械效率保持不变为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；</w:t>
      </w:r>
      <w:r>
        <w:rPr>
          <w:color w:val="000000"/>
          <w:szCs w:val="21"/>
          <w:lang w:eastAsia="zh-CN"/>
        </w:rPr>
        <w:t>N1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N2 =4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F1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F2 =9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1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color w:val="000000"/>
          <w:szCs w:val="21"/>
        </w:rPr>
        <w:t>η</w:t>
      </w:r>
      <w:r>
        <w:rPr>
          <w:color w:val="000000"/>
          <w:szCs w:val="21"/>
          <w:lang w:eastAsia="zh-CN"/>
        </w:rPr>
        <w:t>2 =10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color w:val="000000"/>
          <w:szCs w:val="21"/>
          <w:lang w:eastAsia="zh-CN"/>
        </w:rPr>
        <w:t>9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  <w:lang w:eastAsia="zh-CN"/>
        </w:rPr>
        <w:t>每个动滑轮重均为</w:t>
      </w:r>
      <w:r>
        <w:rPr>
          <w:color w:val="000000"/>
          <w:szCs w:val="21"/>
          <w:lang w:eastAsia="zh-CN"/>
        </w:rPr>
        <w:t>50N</w:t>
      </w:r>
      <w:r>
        <w:rPr>
          <w:color w:val="000000"/>
          <w:szCs w:val="21"/>
          <w:lang w:eastAsia="zh-CN"/>
        </w:rPr>
        <w:t>，滑轮组的绳重、绳的伸长和轮轴间摩擦可以忽略，</w:t>
      </w:r>
      <w:r>
        <w:rPr>
          <w:color w:val="000000"/>
          <w:szCs w:val="21"/>
          <w:lang w:eastAsia="zh-CN"/>
        </w:rPr>
        <w:t>g = 10N/kg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17065</wp:posOffset>
                </wp:positionH>
                <wp:positionV relativeFrom="paragraph">
                  <wp:posOffset>322580</wp:posOffset>
                </wp:positionV>
                <wp:extent cx="2993390" cy="4055745"/>
                <wp:effectExtent l="3175" t="1905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4055760"/>
                          <a:chOff x="0" y="0"/>
                          <a:chExt cx="2993400" cy="4055760"/>
                        </a:xfrm>
                      </wpg:grpSpPr>
                      <wps:wsp>
                        <wps:cNvSpPr txBox="1"/>
                        <wps:spPr>
                          <a:xfrm>
                            <a:off x="1475640" y="3856320"/>
                            <a:ext cx="3340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93400" cy="36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93400" cy="1608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4000" y="59040"/>
                                <a:ext cx="63360" cy="80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60000">
                                <a:off x="799200" y="676440"/>
                                <a:ext cx="306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4680" y="0"/>
                                <a:ext cx="197640" cy="17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4880" y="0"/>
                                  <a:ext cx="324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760" y="0"/>
                                  <a:ext cx="3312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0"/>
                                  <a:ext cx="324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324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0"/>
                                  <a:ext cx="324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0"/>
                                  <a:ext cx="324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9080" y="22320"/>
                                <a:ext cx="14112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040" y="167040"/>
                                  <a:ext cx="95760" cy="8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57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76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8280"/>
                                      <a:ext cx="78120" cy="7164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560" y="36000"/>
                                    <a:ext cx="1224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21360000">
                                  <a:off x="52200" y="271800"/>
                                  <a:ext cx="4140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080"/>
                                  <a:ext cx="14112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120" cy="135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12600"/>
                                    <a:ext cx="114480" cy="110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520" y="0"/>
                                  <a:ext cx="31680" cy="275040"/>
                                </a:xfrm>
                                <a:custGeom>
                                  <a:avLst/>
                                  <a:gdLst>
                                    <a:gd name="textAreaLeft" fmla="*/ 360 w 18000"/>
                                    <a:gd name="textAreaRight" fmla="*/ 17640 w 18000"/>
                                    <a:gd name="textAreaTop" fmla="*/ 360 h 155880"/>
                                    <a:gd name="textAreaBottom" fmla="*/ 155520 h 155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3812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81477"/>
                                      </a:lnTo>
                                      <a:arcTo wR="2335" hR="2335" stAng="10800000" swAng="-5400000"/>
                                      <a:lnTo>
                                        <a:pt x="19265" y="183812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0920"/>
                                  <a:ext cx="1584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0520" y="410040"/>
                                <a:ext cx="14148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400" y="19080"/>
                                  <a:ext cx="95760" cy="8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57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5760" cy="87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280" y="7920"/>
                                      <a:ext cx="78120" cy="7164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3920" y="40320"/>
                                    <a:ext cx="1224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520"/>
                                  <a:ext cx="141480" cy="135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41480" cy="135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80" y="11880"/>
                                    <a:ext cx="114840" cy="110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6880" y="0"/>
                                  <a:ext cx="31680" cy="274320"/>
                                </a:xfrm>
                                <a:custGeom>
                                  <a:avLst/>
                                  <a:gdLst>
                                    <a:gd name="textAreaLeft" fmla="*/ 360 w 18000"/>
                                    <a:gd name="textAreaRight" fmla="*/ 17640 w 18000"/>
                                    <a:gd name="textAreaTop" fmla="*/ 360 h 155520"/>
                                    <a:gd name="textAreaBottom" fmla="*/ 1551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3388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81053"/>
                                      </a:lnTo>
                                      <a:arcTo wR="2335" hR="2335" stAng="10800000" swAng="-5400000"/>
                                      <a:lnTo>
                                        <a:pt x="19265" y="183388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" y="188280"/>
                                  <a:ext cx="1584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8040" y="106200"/>
                                <a:ext cx="0" cy="47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360" y="203040"/>
                                <a:ext cx="24840" cy="40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9680" y="23688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760" y="309240"/>
                                <a:ext cx="3744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26360" y="1351440"/>
                                <a:ext cx="1015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0000" y="1518120"/>
                                <a:ext cx="799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" h="87">
                                    <a:moveTo>
                                      <a:pt x="17" y="0"/>
                                    </a:moveTo>
                                    <a:cubicBezTo>
                                      <a:pt x="21" y="13"/>
                                      <a:pt x="22" y="22"/>
                                      <a:pt x="8" y="27"/>
                                    </a:cubicBezTo>
                                    <a:cubicBezTo>
                                      <a:pt x="5" y="41"/>
                                      <a:pt x="0" y="59"/>
                                      <a:pt x="8" y="72"/>
                                    </a:cubicBezTo>
                                    <a:cubicBezTo>
                                      <a:pt x="8" y="72"/>
                                      <a:pt x="30" y="79"/>
                                      <a:pt x="35" y="81"/>
                                    </a:cubicBezTo>
                                    <a:cubicBezTo>
                                      <a:pt x="41" y="83"/>
                                      <a:pt x="53" y="87"/>
                                      <a:pt x="53" y="87"/>
                                    </a:cubicBezTo>
                                    <a:cubicBezTo>
                                      <a:pt x="117" y="86"/>
                                      <a:pt x="181" y="87"/>
                                      <a:pt x="245" y="84"/>
                                    </a:cubicBezTo>
                                    <a:cubicBezTo>
                                      <a:pt x="249" y="84"/>
                                      <a:pt x="251" y="80"/>
                                      <a:pt x="254" y="78"/>
                                    </a:cubicBezTo>
                                    <a:cubicBezTo>
                                      <a:pt x="257" y="77"/>
                                      <a:pt x="260" y="76"/>
                                      <a:pt x="263" y="75"/>
                                    </a:cubicBezTo>
                                    <a:cubicBezTo>
                                      <a:pt x="269" y="56"/>
                                      <a:pt x="242" y="54"/>
                                      <a:pt x="227" y="51"/>
                                    </a:cubicBezTo>
                                    <a:cubicBezTo>
                                      <a:pt x="191" y="43"/>
                                      <a:pt x="152" y="29"/>
                                      <a:pt x="122" y="9"/>
                                    </a:cubicBezTo>
                                    <a:cubicBezTo>
                                      <a:pt x="121" y="6"/>
                                      <a:pt x="119" y="0"/>
                                      <a:pt x="119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8920" y="723960"/>
                                <a:ext cx="1152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3440" y="1344960"/>
                                <a:ext cx="10224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0560" y="1452240"/>
                                <a:ext cx="2556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720" y="1516320"/>
                                <a:ext cx="2556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530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560" y="1551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00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6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551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9480" y="155016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420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928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880" y="155880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1563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1563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920" y="15530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8200" y="1551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256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8040" y="1551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0320" y="155016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504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012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08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3160" y="155880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7880" y="155880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800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028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5000" y="155880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0080" y="155880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6960" y="1551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9240" y="155016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468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9040" y="1554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3040" y="15530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4960" y="1551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040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512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3440" y="15577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572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1160" y="1560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5520" y="1560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5280" y="155880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7560" y="15577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2280" y="15620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7360" y="15620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3880" y="15577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6160" y="155592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1600" y="1560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5960" y="1560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7440" y="1560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55880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4440" y="1563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9520" y="15634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819360" y="-1753200"/>
                                <a:ext cx="2067840" cy="73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828720" y="-1616040"/>
                                <a:ext cx="2080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87560" y="-1681920"/>
                                <a:ext cx="1440" cy="66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324000" y="777960"/>
                                <a:ext cx="367560" cy="81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228600" y="156024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550160"/>
                                <a:ext cx="2965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80" y="1980720"/>
                              <a:ext cx="2925360" cy="16934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107440" y="0"/>
                                <a:ext cx="659160" cy="169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268000" y="1389240"/>
                                <a:ext cx="10152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33800" y="1568160"/>
                                <a:ext cx="255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36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760" y="16045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1040" y="160308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6120" y="16077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0840" y="16077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908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1360" y="16077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080" y="16128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1160" y="16128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8400" y="16045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0320" y="160308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5760" y="16077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0480" y="16077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4120" y="16063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0" y="16045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76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620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5600" y="16110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752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2240" y="161388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7680" y="161388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720" y="16128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8640" y="16110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4080" y="16153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0" y="16153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5680" y="16110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96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2680" y="161388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7760" y="161388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9240" y="161388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1520" y="16128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6240" y="16171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1320" y="16171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89000" y="-1707480"/>
                                <a:ext cx="2069280" cy="763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98720" y="-1562760"/>
                                <a:ext cx="2081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58640" y="-1631520"/>
                                <a:ext cx="1440" cy="69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1607760"/>
                                <a:ext cx="28512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840" y="1459080"/>
                                <a:ext cx="180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440" y="1389240"/>
                                <a:ext cx="10224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560" y="1500840"/>
                                <a:ext cx="255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077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6280" y="16063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8560" y="160452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328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" y="16095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440" y="160776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160" y="16128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1612800"/>
                                <a:ext cx="622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8520" y="1606320"/>
                                <a:ext cx="636840" cy="60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280" y="144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640" y="576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080" y="576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44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9480" y="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4560" y="468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0880" y="900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240" y="1404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" y="1404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10800"/>
                                  <a:ext cx="6228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251800" y="-2237760"/>
                                <a:ext cx="1440" cy="640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1840" y="1764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21722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5pt;margin-top:25.4pt;width:235.65pt;height:319.35pt" coordorigin="3019,508" coordsize="4713,6387">
                <v:shape id="shape_0" fillcolor="white" stroked="f" o:allowincell="f" style="position:absolute;left:5343;top:6581;width:52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19;top:508;width:4713;height:5786">
                  <v:group id="shape_0" style="position:absolute;left:3019;top:508;width:4713;height:2532">
                    <v:line id="shape_0" from="4096,601" to="4195,18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277;top:1573;width:47;height:56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group id="shape_0" style="position:absolute;left:4160;top:508;width:310;height:27">
                      <v:line id="shape_0" from="4420,508" to="4470,5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8,508" to="4419,5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6,508" to="4366,5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65,508" to="4315,5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13,508" to="4263,5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62,508" to="4212,5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60,536" to="4457,5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83;top:543;width:222;height:503">
                      <v:group id="shape_0" style="position:absolute;left:4219;top:806;width:151;height:138">
                        <v:group id="shape_0" style="position:absolute;left:4219;top:806;width:151;height:138">
                          <v:oval id="shape_0" fillcolor="white" stroked="t" o:allowincell="f" style="position:absolute;left:4219;top:806;width:150;height:137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4232;top:819;width:122;height:112;mso-wrap-style:none;v-text-anchor:middle">
                            <v:fill o:detectmouseclick="t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4288;top:863;width:18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265;top:971;width:64;height:74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group id="shape_0" style="position:absolute;left:4183;top:559;width:222;height:213">
                        <v:oval id="shape_0" fillcolor="white" stroked="t" o:allowincell="f" style="position:absolute;left:4183;top:559;width:221;height:21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4202;top:579;width:179;height:173;mso-wrap-style:none;v-text-anchor:middle">
                          <v:fill o:detectmouseclick="t" color2="black"/>
                          <v:stroke color="black" weight="9360" joinstyle="miter" endcap="flat"/>
                          <w10:wrap type="none"/>
                        </v:oval>
                      </v:group>
                      <v:roundrect id="shape_0" fillcolor="black" stroked="t" o:allowincell="f" style="position:absolute;left:4272;top:543;width:49;height:432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4279;top:655;width:24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185;top:1154;width:223;height:432">
                      <v:group id="shape_0" style="position:absolute;left:4222;top:1184;width:151;height:138">
                        <v:group id="shape_0" style="position:absolute;left:4222;top:1184;width:151;height:138">
                          <v:oval id="shape_0" fillcolor="white" stroked="t" o:allowincell="f" style="position:absolute;left:4222;top:1184;width:150;height:137;flip:y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4235;top:1196;width:122;height:112;flip:y;mso-wrap-style:none;v-text-anchor:middle">
                            <v:fill o:detectmouseclick="t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4291;top:1247;width:18;height:17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185;top:1355;width:223;height:213">
                        <v:oval id="shape_0" fillcolor="white" stroked="t" o:allowincell="f" style="position:absolute;left:4185;top:1356;width:222;height:212;flip:y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4204;top:1375;width:180;height:173;flip:y;mso-wrap-style:none;v-text-anchor:middle">
                          <v:fill o:detectmouseclick="t" color2="black"/>
                          <v:stroke color="black" weight="9360" joinstyle="miter" endcap="flat"/>
                          <w10:wrap type="none"/>
                        </v:oval>
                      </v:group>
                      <v:roundrect id="shape_0" fillcolor="black" stroked="t" o:allowincell="f" style="position:absolute;left:4275;top:1154;width:49;height:431;flip:y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4281;top:1450;width:24;height:2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4402,675" to="4402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2,828" to="4220,1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3,881" to="4373,1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3,995" to="4291,12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70;top:2636;width:159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4011;top:2899;width:125;height:56;mso-wrap-style:none;v-text-anchor:middle">
                      <v:fill o:detectmouseclick="t" type="solid" color2="#cccccc"/>
                      <v:stroke color="gray" weight="3240" joinstyle="round" endcap="flat"/>
                      <w10:wrap type="none"/>
                    </v:shape>
                    <v:line id="shape_0" from="4293,1648" to="4310,29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127;top:2626;width:160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4264;top:2795;width:39;height: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527;top:2896;width:39;height:5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019,2954" to="3115,3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6,2951" to="3212,3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3,2958" to="3299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9,2958" to="3385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2951" to="3835,3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7,2949" to="3933,30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2956" to="4019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0,2956" to="4106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2963" to="3573,3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3,2970" to="3659,3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0,2970" to="3746,3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7,2954" to="4573,3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5,2951" to="4671,3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1,2958" to="4757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8,2958" to="4844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7,2951" to="4923,3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2949" to="5021,30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1,2956" to="5107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2956" to="5194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9,2958" to="4195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7,2956" to="4293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4,2963" to="4380,3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0,2963" to="4466,3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2,2958" to="5978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0,2956" to="6076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2963" to="6162,3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3,2963" to="6249,3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2951" to="5630,3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2,2949" to="5728,30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9,2956" to="5815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5,2956" to="5901,3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1,2954" to="5277,3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9,2951" to="5375,3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6,2958" to="5462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2,2958" to="5548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3,2961" to="6349,30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1,2958" to="6447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8,2965" to="6534,3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4,2965" to="6620,3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8,2963" to="6714,3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6,2961" to="6812,30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2,2968" to="6898,30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9,2968" to="6985,30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8,2961" to="7074,30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6,2958" to="7172,3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3,2965" to="7259,3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9,2965" to="7345,3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0,2965" to="7426,3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8,2963" to="7524,3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4,2970" to="7610,3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1,2970" to="7697,3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309;top:-2253;width:3254;height:114;flip:x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24;top:-2037;width:3275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566;top:-2141;width:1;height:103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529;top:1733;width:578;height:1286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line id="shape_0" from="3379,2965" to="3475,3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3,2949" to="7732,29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3;top:3627;width:4606;height:2667">
                    <v:shape id="shape_0" stroked="f" o:allowincell="f" style="position:absolute;left:6382;top:3627;width:1037;height:2666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35;top:5815;width:159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581;top:6097;width:39;height:5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801,6162" to="3898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0,6154" to="3977,62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6152" to="4075,62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5,6159" to="4162,6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1,6159" to="4248,6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6162" to="5033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4,6159" to="5131,6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6167" to="5217,62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07,6167" to="5304,62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8,6154" to="4685,62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6,6152" to="4783,62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3,6159" to="4870,6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6159" to="4956,6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5,6157" to="4332,6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3,6154" to="4430,62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9,6162" to="4516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6,6162" to="4603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8,6164" to="5405,6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6,6162" to="5503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2,6169" to="5589,62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9,6169" to="5676,62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2,6167" to="5769,62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0,6164" to="5867,6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7,6171" to="5954,6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3,6171" to="6040,6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3,6164" to="6130,6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1,6162" to="6228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7,6169" to="6314,62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4,6169" to="6401,62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5,6169" to="6482,62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3,6167" to="6580,62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9,6174" to="6666,62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6,6174" to="6753,62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361;top:938;width:3257;height:118;flip:x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76;top:1166;width:3276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20;top:1058;width:1;height:108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line id="shape_0" from="3152,6159" to="7641,616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43,5925" to="3345,61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79;top:5815;width:160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316;top:5991;width:39;height:5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063,6159" to="3160,6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0,6157" to="3627,6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8,6154" to="3725,62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4,6162" to="3811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2,6162" to="3249,6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0,6159" to="3347,6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6,6167" to="3433,62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3,6167" to="3520,62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667;top:6157;width:1002;height:95">
                      <v:line id="shape_0" from="6667,6161" to="6764,62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5,6159" to="6862,62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1,6166" to="6948,62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8,6166" to="7035,62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7,6159" to="7484,62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5,6157" to="7582,62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2,6164" to="7669,62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5,6171" to="7222,62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1,6179" to="7308,62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8,6179" to="7395,62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7,6174" to="7124,62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t" o:allowincell="f" style="position:absolute;left:6609;top:103;width:1;height:1008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shape id="shape_0" fillcolor="white" stroked="f" o:allowincell="f" style="position:absolute;left:4518;top:7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392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求：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工人重</w:t>
      </w:r>
      <w:r>
        <w:rPr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人。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路灯杆重</w:t>
      </w:r>
      <w:r>
        <w:rPr>
          <w:color w:val="000000"/>
          <w:szCs w:val="21"/>
          <w:lang w:eastAsia="zh-CN"/>
        </w:rPr>
        <w:t>G</w:t>
      </w:r>
      <w:r>
        <w:rPr>
          <w:color w:val="000000"/>
          <w:szCs w:val="21"/>
          <w:lang w:eastAsia="zh-CN"/>
        </w:rPr>
        <w:t>杆。（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）起重机将路灯杆保持水平状态吊起时，钢缆应系在何处？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ind w:firstLine="1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、</w:t>
      </w:r>
      <w:r>
        <w:rPr>
          <w:rFonts w:ascii="宋体" w:hAnsi="宋体" w:cs="宋体"/>
          <w:lang w:eastAsia="zh-CN"/>
        </w:rPr>
        <w:t>人站在船上打捞沉没在河中的瓷器，船上的装置如图所示。为了打捞重</w:t>
      </w:r>
      <w:r>
        <w:rPr>
          <w:rFonts w:cs="宋体" w:ascii="宋体" w:hAnsi="宋体"/>
          <w:lang w:eastAsia="zh-CN"/>
        </w:rPr>
        <w:t>400N</w:t>
      </w:r>
      <w:r>
        <w:rPr>
          <w:rFonts w:ascii="宋体" w:hAnsi="宋体" w:cs="宋体"/>
          <w:lang w:eastAsia="zh-CN"/>
        </w:rPr>
        <w:t>的瓷器，把瓷器放入一个合金制的筐内，合金筐重</w:t>
      </w:r>
      <w:r>
        <w:rPr>
          <w:rFonts w:cs="宋体" w:ascii="宋体" w:hAnsi="宋体"/>
          <w:lang w:eastAsia="zh-CN"/>
        </w:rPr>
        <w:t>80N</w:t>
      </w:r>
      <w:r>
        <w:rPr>
          <w:rFonts w:ascii="宋体" w:hAnsi="宋体" w:cs="宋体"/>
          <w:lang w:eastAsia="zh-CN"/>
        </w:rPr>
        <w:t>，瓷的密度是</w:t>
      </w:r>
      <w:r>
        <w:rPr>
          <w:rFonts w:cs="宋体" w:ascii="宋体" w:hAnsi="宋体"/>
          <w:lang w:eastAsia="zh-CN"/>
        </w:rPr>
        <w:t>2.5×10</w:t>
      </w:r>
      <w:r>
        <w:rPr>
          <w:rFonts w:cs="宋体" w:ascii="宋体" w:hAnsi="宋体"/>
          <w:vertAlign w:val="superscript"/>
          <w:lang w:eastAsia="zh-CN"/>
        </w:rPr>
        <w:t>3</w:t>
      </w:r>
      <w:r>
        <w:rPr>
          <w:rFonts w:ascii="宋体" w:hAnsi="宋体" w:cs="宋体"/>
          <w:lang w:eastAsia="zh-CN"/>
        </w:rPr>
        <w:t>㎏</w:t>
      </w:r>
      <w:r>
        <w:rPr>
          <w:rFonts w:cs="宋体" w:ascii="宋体" w:hAnsi="宋体"/>
          <w:lang w:eastAsia="zh-CN"/>
        </w:rPr>
        <w:t>/m</w:t>
      </w:r>
      <w:r>
        <w:rPr>
          <w:rFonts w:cs="宋体" w:ascii="宋体" w:hAnsi="宋体"/>
          <w:vertAlign w:val="superscript"/>
          <w:lang w:eastAsia="zh-CN"/>
        </w:rPr>
        <w:t>3</w:t>
      </w:r>
      <w:r>
        <w:rPr>
          <w:rFonts w:ascii="宋体" w:hAnsi="宋体" w:cs="宋体"/>
          <w:lang w:eastAsia="zh-CN"/>
        </w:rPr>
        <w:t>，合金的密度是</w:t>
      </w:r>
      <w:r>
        <w:rPr>
          <w:rFonts w:cs="宋体" w:ascii="宋体" w:hAnsi="宋体"/>
          <w:lang w:eastAsia="zh-CN"/>
        </w:rPr>
        <w:t>8.0×10</w:t>
      </w:r>
      <w:r>
        <w:rPr>
          <w:rFonts w:cs="宋体" w:ascii="宋体" w:hAnsi="宋体"/>
          <w:vertAlign w:val="superscript"/>
          <w:lang w:eastAsia="zh-CN"/>
        </w:rPr>
        <w:t>3</w:t>
      </w:r>
      <w:r>
        <w:rPr>
          <w:rFonts w:ascii="宋体" w:hAnsi="宋体" w:cs="宋体"/>
          <w:lang w:eastAsia="zh-CN"/>
        </w:rPr>
        <w:t>㎏</w:t>
      </w:r>
      <w:r>
        <w:rPr>
          <w:rFonts w:cs="宋体" w:ascii="宋体" w:hAnsi="宋体"/>
          <w:lang w:eastAsia="zh-CN"/>
        </w:rPr>
        <w:t>/m</w:t>
      </w:r>
      <w:r>
        <w:rPr>
          <w:rFonts w:cs="宋体" w:ascii="宋体" w:hAnsi="宋体"/>
          <w:vertAlign w:val="superscript"/>
          <w:lang w:eastAsia="zh-CN"/>
        </w:rPr>
        <w:t>3</w:t>
      </w:r>
      <w:r>
        <w:rPr>
          <w:rFonts w:ascii="宋体" w:hAnsi="宋体" w:cs="宋体"/>
          <w:lang w:eastAsia="zh-CN"/>
        </w:rPr>
        <w:t>。不计绳子重和滑轮轴与轮的摩擦时，当人站在船上竖直向下缓慢匀速拉动绳子，拉动水中铁筐时，不计水的阻力，人对船板的压强为</w:t>
      </w:r>
      <w:r>
        <w:rPr>
          <w:rFonts w:cs="宋体" w:ascii="宋体" w:hAnsi="宋体"/>
          <w:i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，滑轮组的机械效率为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；当铁筐离开水面后，保持人脚与船板的接触面积不变，人对船板的压强为</w:t>
      </w:r>
      <w:r>
        <w:rPr>
          <w:rFonts w:cs="宋体" w:ascii="宋体" w:hAnsi="宋体"/>
          <w:i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，滑轮组的机械效率为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。若</w:t>
      </w:r>
      <w:r>
        <w:rPr>
          <w:rFonts w:cs="宋体" w:ascii="宋体" w:hAnsi="宋体"/>
          <w:i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∶</w:t>
      </w:r>
      <w:r>
        <w:rPr>
          <w:rFonts w:cs="宋体" w:ascii="宋体" w:hAnsi="宋体"/>
          <w:i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 xml:space="preserve"> =77∶60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  <w:lang w:eastAsia="zh-CN"/>
        </w:rPr>
        <w:t xml:space="preserve"> 1</w:t>
      </w:r>
      <w:r>
        <w:rPr>
          <w:rFonts w:cs="宋体" w:ascii="宋体" w:hAnsi="宋体"/>
          <w:lang w:eastAsia="zh-CN"/>
        </w:rPr>
        <w:t>∶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 xml:space="preserve"> =30∶33</w:t>
      </w:r>
      <w:r>
        <w:rPr>
          <w:rFonts w:ascii="宋体" w:hAnsi="宋体" w:cs="宋体"/>
          <w:lang w:eastAsia="zh-CN"/>
        </w:rPr>
        <w:t>，求人重和动滑轮重（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lang w:eastAsia="zh-CN"/>
        </w:rPr>
        <w:t>取</w:t>
      </w:r>
      <w:r>
        <w:rPr>
          <w:rFonts w:cs="宋体" w:ascii="宋体" w:hAnsi="宋体"/>
          <w:lang w:eastAsia="zh-CN"/>
        </w:rPr>
        <w:t>10N/kg</w:t>
      </w:r>
      <w:r>
        <w:rPr>
          <w:rFonts w:ascii="宋体" w:hAnsi="宋体" w:cs="宋体"/>
          <w:lang w:eastAsia="zh-CN"/>
        </w:rPr>
        <w:t>）。（</w:t>
      </w:r>
      <w:r>
        <w:rPr>
          <w:rFonts w:cs="宋体" w:ascii="宋体" w:hAnsi="宋体"/>
          <w:lang w:eastAsia="zh-CN"/>
        </w:rPr>
        <w:t>7</w:t>
      </w:r>
      <w:r>
        <w:rPr>
          <w:rFonts w:ascii="宋体" w:hAnsi="宋体" w:cs="宋体"/>
          <w:lang w:eastAsia="zh-CN"/>
        </w:rPr>
        <w:t>分）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59710</wp:posOffset>
                </wp:positionH>
                <wp:positionV relativeFrom="paragraph">
                  <wp:posOffset>17145</wp:posOffset>
                </wp:positionV>
                <wp:extent cx="2495550" cy="1510665"/>
                <wp:effectExtent l="0" t="5715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510560"/>
                          <a:chOff x="0" y="0"/>
                          <a:chExt cx="2495520" cy="1510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23800" y="426600"/>
                            <a:ext cx="13968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6280" y="762120"/>
                            <a:ext cx="1352520" cy="1162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71360"/>
                            <a:ext cx="38160" cy="61524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38960"/>
                            <a:ext cx="450720" cy="306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5320" y="13320"/>
                            <a:ext cx="1454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33200" cy="119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56800">
                              <a:off x="37440" y="43920"/>
                              <a:ext cx="19080" cy="125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3042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840" y="0"/>
                            <a:ext cx="146160" cy="16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33200" cy="119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243200">
                              <a:off x="89280" y="43560"/>
                              <a:ext cx="19080" cy="125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3042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9600" y="7560"/>
                            <a:ext cx="5652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49680"/>
                            <a:ext cx="0" cy="4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95400"/>
                            <a:ext cx="0" cy="69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69560"/>
                            <a:ext cx="0" cy="59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249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9320" y="931680"/>
                            <a:ext cx="6480" cy="3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5040" y="691560"/>
                            <a:ext cx="133200" cy="24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200" cy="17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640"/>
                                <a:ext cx="133200" cy="1198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25560" cy="175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40" y="173160"/>
                              <a:ext cx="58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9">
                                  <a:moveTo>
                                    <a:pt x="62" y="0"/>
                                  </a:moveTo>
                                  <a:cubicBezTo>
                                    <a:pt x="62" y="31"/>
                                    <a:pt x="62" y="62"/>
                                    <a:pt x="52" y="81"/>
                                  </a:cubicBezTo>
                                  <a:cubicBezTo>
                                    <a:pt x="42" y="100"/>
                                    <a:pt x="4" y="96"/>
                                    <a:pt x="2" y="111"/>
                                  </a:cubicBezTo>
                                  <a:cubicBezTo>
                                    <a:pt x="0" y="126"/>
                                    <a:pt x="25" y="163"/>
                                    <a:pt x="42" y="171"/>
                                  </a:cubicBezTo>
                                  <a:cubicBezTo>
                                    <a:pt x="59" y="179"/>
                                    <a:pt x="89" y="171"/>
                                    <a:pt x="102" y="159"/>
                                  </a:cubicBezTo>
                                  <a:cubicBezTo>
                                    <a:pt x="115" y="147"/>
                                    <a:pt x="119" y="109"/>
                                    <a:pt x="122" y="9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8480" y="1320120"/>
                            <a:ext cx="311040" cy="1904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861120"/>
                            <a:ext cx="876240" cy="138960"/>
                          </a:xfrm>
                          <a:custGeom>
                            <a:avLst/>
                            <a:gdLst>
                              <a:gd name="textAreaLeft" fmla="*/ 109080 w 496800"/>
                              <a:gd name="textAreaRight" fmla="*/ 387720 w 496800"/>
                              <a:gd name="textAreaTop" fmla="*/ 17280 h 78840"/>
                              <a:gd name="textAreaBottom" fmla="*/ 61560 h 7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7720" y="1348920"/>
                            <a:ext cx="209520" cy="1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127080" cy="15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08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504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440" y="0"/>
                              <a:ext cx="127080" cy="15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08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5040"/>
                                <a:ext cx="5724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77040" y="1383120"/>
                            <a:ext cx="30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438200"/>
                            <a:ext cx="304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32012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32012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131436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.35pt;width:196.45pt;height:118.95pt" coordorigin="4346,27" coordsize="3929,2379">
                <v:shape id="shape_0" stroked="f" o:allowincell="f" style="position:absolute;left:6588;top:699;width:219;height:56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5096;top:1227;width:2129;height:182;mso-wrap-style:none;v-text-anchor:middle" type="_x0000_t119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7116;top:297;width:59;height:968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786;top:246;width:709;height:47;mso-wrap-style:none;v-text-anchor:middle">
                  <v:imagedata r:id="rId36" o:detectmouseclick="t"/>
                  <v:stroke color="black" weight="9360" joinstyle="miter" endcap="flat"/>
                  <w10:wrap type="none"/>
                </v:rect>
                <v:group id="shape_0" style="position:absolute;left:7476;top:48;width:210;height:268">
                  <v:oval id="shape_0" fillcolor="#757575" stroked="t" o:allowincell="f" style="position:absolute;left:7476;top:48;width:209;height:18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516;top:118;width:29;height:197;mso-wrap-style:none;v-text-anchor:middle;rotation:39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6596;top:27;width:210;height:268">
                  <v:oval id="shape_0" fillcolor="#757575" stroked="t" o:allowincell="f" style="position:absolute;left:6596;top:27;width:209;height:188;flip:x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736;top:97;width:29;height:197;flip:x;mso-wrap-style:none;v-text-anchor:middle;rotation:39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line id="shape_0" from="6676,39" to="7565,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02,105" to="6602,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77" to="7686,1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70,294" to="7470,1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46,1377" to="8275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2,1494" to="7551,21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72;top:1116;width:210;height:390">
                  <v:group id="shape_0" style="position:absolute;left:7472;top:1116;width:210;height:276">
                    <v:oval id="shape_0" fillcolor="#757575" stroked="t" o:allowincell="f" style="position:absolute;left:7472;top:1158;width:209;height:188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#757575" stroked="t" o:allowincell="f" style="position:absolute;left:7552;top:1116;width:39;height:27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shape id="shape_0" ID="未知" coordsize="122,179" path="m62,0c62,31,62,62,52,81c42,100,4,96,2,111c0,126,25,163,42,171c59,179,89,171,102,159c115,147,119,109,122,99e" stroked="t" o:allowincell="f" style="position:absolute;left:7514;top:1389;width:91;height:11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stroked="t" o:allowincell="f" style="position:absolute;left:7304;top:2106;width:489;height:299;mso-wrap-style:none;v-text-anchor:middle">
                  <v:imagedata r:id="rId37" o:detectmouseclick="t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446;top:1383;width:1379;height:218;mso-wrap-style:none;v-text-anchor:middle" type="_x0000_t8">
                  <v:fill o:detectmouseclick="t" color2="#757575"/>
                  <v:stroke color="black" weight="9360" joinstyle="miter" endcap="flat"/>
                  <w10:wrap type="none"/>
                </v:shape>
                <v:group id="shape_0" style="position:absolute;left:7366;top:2151;width:330;height:244">
                  <v:group id="shape_0" style="position:absolute;left:7366;top:2154;width:200;height:242">
                    <v:oval id="shape_0" fillcolor="white" stroked="t" o:allowincell="f" style="position:absolute;left:7366;top:2155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96;top:2156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436;top:2154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476;top:2162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96;top:2151;width:200;height:242">
                    <v:oval id="shape_0" fillcolor="white" stroked="t" o:allowincell="f" style="position:absolute;left:7496;top:2152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26;top:2153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6;top:2151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606;top:2159;width:89;height:2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7302,2205" to="7781,2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6,2292" to="7785,22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6,2106" to="7416,2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6,2106" to="7536,2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66,2097" to="7666,2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before="0" w:after="62"/>
        <w:rPr>
          <w:rFonts w:ascii="宋体" w:hAnsi="宋体" w:cs="宋体"/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28085</wp:posOffset>
                </wp:positionH>
                <wp:positionV relativeFrom="paragraph">
                  <wp:posOffset>267970</wp:posOffset>
                </wp:positionV>
                <wp:extent cx="323850" cy="2165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05pt;mso-wrap-distance-left:9.05pt;mso-wrap-distance-right:9.05pt;mso-wrap-distance-top:0pt;mso-wrap-distance-bottom:0pt;margin-top:21.1pt;mso-position-vertical-relative:text;margin-left:2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8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szCs w:val="21"/>
          <w:lang w:eastAsia="zh-CN"/>
        </w:rPr>
        <w:t>干簧管（也叫干簧继电器）具有比一般机械开关结构简单、体积小、工作寿命长等优点，如图</w:t>
      </w:r>
      <w:r>
        <w:rPr>
          <w:rFonts w:cs="宋体" w:ascii="宋体" w:hAnsi="宋体"/>
          <w:szCs w:val="21"/>
          <w:lang w:eastAsia="zh-CN"/>
        </w:rPr>
        <w:t>22</w:t>
      </w:r>
      <w:r>
        <w:rPr>
          <w:rFonts w:ascii="宋体" w:hAnsi="宋体" w:cs="宋体"/>
          <w:szCs w:val="21"/>
          <w:lang w:eastAsia="zh-CN"/>
        </w:rPr>
        <w:t xml:space="preserve">为干簧管的结构示意图。 </w:t>
      </w:r>
      <w:r>
        <w:rPr>
          <w:rFonts w:ascii="宋体" w:hAnsi="宋体" w:cs="Arial"/>
          <w:szCs w:val="21"/>
          <w:lang w:eastAsia="zh-CN"/>
        </w:rPr>
        <w:t>其外壳是一根密封的玻璃管，管中装有两个铁质的弹性簧片电板，还灌有一种惰性气体。平时，玻璃管中的两个由特殊材料制成的</w:t>
      </w:r>
      <w:r>
        <w:rPr>
          <w:rFonts w:ascii="宋体" w:hAnsi="宋体" w:cs="Arial"/>
          <w:szCs w:val="21"/>
          <w:lang w:eastAsia="zh-CN"/>
        </w:rPr>
        <w:t>磁</w:t>
      </w:r>
      <w:r>
        <w:rPr>
          <w:rFonts w:ascii="宋体" w:hAnsi="宋体" w:cs="Arial"/>
          <w:szCs w:val="21"/>
          <w:lang w:eastAsia="zh-CN"/>
        </w:rPr>
        <w:t>簧片是分开的。当有磁性物质靠近玻璃管时，在磁场的作用下，管内的两个簧片被磁化而互相吸引接触，簧片就会吸合在一起，使结点所接的电路连通。外磁力消失后，两个簧片由于本身的弹性而分开，线路也就断开了。因此，作为一种利用磁场信号来控制的线路开关器件</w:t>
      </w:r>
      <w:r>
        <w:rPr>
          <w:rFonts w:ascii="宋体" w:hAnsi="宋体" w:cs="Arial"/>
          <w:szCs w:val="21"/>
          <w:lang w:eastAsia="zh-CN"/>
        </w:rPr>
        <w:t>。小美同学想用干簧管制作水位自动报警装置，设计了一个装置，其结构简图如图</w:t>
      </w:r>
      <w:r>
        <w:rPr>
          <w:rFonts w:cs="Arial" w:ascii="宋体" w:hAnsi="宋体"/>
          <w:szCs w:val="21"/>
          <w:lang w:eastAsia="zh-CN"/>
        </w:rPr>
        <w:t>23</w:t>
      </w:r>
      <w:r>
        <w:rPr>
          <w:rFonts w:ascii="宋体" w:hAnsi="宋体" w:cs="Arial"/>
          <w:szCs w:val="21"/>
          <w:lang w:eastAsia="zh-CN"/>
        </w:rPr>
        <w:t>甲所示，当水面有微小变化，经装置后都会将变化放大，进行报警。在调整过程中，当在绳子自由端施加一竖直向下的力</w:t>
      </w:r>
      <w:r>
        <w:rPr>
          <w:rFonts w:cs="Arial" w:ascii="宋体" w:hAnsi="宋体"/>
          <w:i/>
          <w:szCs w:val="21"/>
          <w:lang w:eastAsia="zh-CN"/>
        </w:rPr>
        <w:t>F</w:t>
      </w:r>
      <w:r>
        <w:rPr>
          <w:rFonts w:ascii="宋体" w:hAnsi="宋体" w:cs="Arial"/>
          <w:szCs w:val="21"/>
          <w:lang w:eastAsia="zh-CN"/>
        </w:rPr>
        <w:t>，使物体</w:t>
      </w:r>
      <w:r>
        <w:rPr>
          <w:rFonts w:cs="Arial" w:ascii="宋体" w:hAnsi="宋体"/>
          <w:i/>
          <w:szCs w:val="21"/>
          <w:lang w:eastAsia="zh-CN"/>
        </w:rPr>
        <w:t>A</w:t>
      </w:r>
      <w:r>
        <w:rPr>
          <w:rFonts w:ascii="宋体" w:hAnsi="宋体" w:cs="Arial"/>
          <w:szCs w:val="21"/>
          <w:lang w:eastAsia="zh-CN"/>
        </w:rPr>
        <w:t>浸没在水中被匀速竖直向上吊起时，滑轮组装置的机械效率为</w:t>
      </w:r>
      <w:r>
        <w:rPr>
          <w:rFonts w:cs="Arial" w:ascii="宋体" w:hAnsi="宋体"/>
          <w:szCs w:val="21"/>
          <w:lang w:eastAsia="zh-CN"/>
        </w:rPr>
        <w:t>80%</w:t>
      </w:r>
      <w:r>
        <w:rPr>
          <w:rFonts w:ascii="宋体" w:hAnsi="宋体" w:cs="Arial"/>
          <w:szCs w:val="21"/>
          <w:lang w:eastAsia="zh-CN"/>
        </w:rPr>
        <w:t>，已知物体</w:t>
      </w:r>
      <w:r>
        <w:rPr>
          <w:rFonts w:cs="Arial" w:ascii="宋体" w:hAnsi="宋体"/>
          <w:i/>
          <w:szCs w:val="21"/>
          <w:lang w:eastAsia="zh-CN"/>
        </w:rPr>
        <w:t>A</w:t>
      </w:r>
      <w:r>
        <w:rPr>
          <w:rFonts w:ascii="宋体" w:hAnsi="宋体" w:cs="Arial"/>
          <w:szCs w:val="21"/>
          <w:lang w:eastAsia="zh-CN"/>
        </w:rPr>
        <w:t>的体积为</w:t>
      </w:r>
      <w:r>
        <w:rPr>
          <w:rFonts w:cs="Arial" w:ascii="宋体" w:hAnsi="宋体"/>
          <w:szCs w:val="21"/>
          <w:lang w:eastAsia="zh-CN"/>
        </w:rPr>
        <w:t>200cm</w:t>
      </w:r>
      <w:r>
        <w:rPr>
          <w:rFonts w:cs="Arial" w:ascii="宋体" w:hAnsi="宋体"/>
          <w:szCs w:val="21"/>
          <w:vertAlign w:val="superscript"/>
          <w:lang w:eastAsia="zh-CN"/>
        </w:rPr>
        <w:t>3</w:t>
      </w:r>
      <w:r>
        <w:rPr>
          <w:rFonts w:ascii="宋体" w:hAnsi="宋体" w:cs="Arial"/>
          <w:szCs w:val="21"/>
          <w:lang w:eastAsia="zh-CN"/>
        </w:rPr>
        <w:t>。小东同学为了使小美设计的装置更稳定，在小美设计的装置基础上，增加了一个杠杆，其设计简图如图</w:t>
      </w:r>
      <w:r>
        <w:rPr>
          <w:rFonts w:cs="Arial" w:ascii="宋体" w:hAnsi="宋体"/>
          <w:szCs w:val="21"/>
          <w:lang w:eastAsia="zh-CN"/>
        </w:rPr>
        <w:t>23</w:t>
      </w:r>
      <w:r>
        <w:rPr>
          <w:rFonts w:ascii="宋体" w:hAnsi="宋体" w:cs="Arial"/>
          <w:szCs w:val="21"/>
          <w:lang w:eastAsia="zh-CN"/>
        </w:rPr>
        <w:t xml:space="preserve">乙所示 </w:t>
      </w:r>
      <w:r>
        <w:rPr>
          <w:rFonts w:cs="Arial" w:ascii="宋体" w:hAnsi="宋体"/>
          <w:szCs w:val="21"/>
          <w:lang w:eastAsia="zh-CN"/>
        </w:rPr>
        <w:t>(</w:t>
      </w:r>
      <w:r>
        <w:rPr>
          <w:rFonts w:ascii="宋体" w:hAnsi="宋体" w:cs="Arial"/>
          <w:szCs w:val="21"/>
          <w:lang w:eastAsia="zh-CN"/>
        </w:rPr>
        <w:t>干簧管所在电路此处没有画出），当杠杆水平时，物体</w:t>
      </w:r>
      <w:r>
        <w:rPr>
          <w:rFonts w:cs="Arial" w:ascii="宋体" w:hAnsi="宋体"/>
          <w:i/>
          <w:szCs w:val="21"/>
          <w:lang w:eastAsia="zh-CN"/>
        </w:rPr>
        <w:t>A</w:t>
      </w:r>
      <w:r>
        <w:rPr>
          <w:rFonts w:ascii="宋体" w:hAnsi="宋体" w:cs="Arial"/>
          <w:szCs w:val="21"/>
          <w:lang w:eastAsia="zh-CN"/>
        </w:rPr>
        <w:t>有一半体积露在水面外，绳子自由端悬挂重</w:t>
      </w:r>
      <w:r>
        <w:rPr>
          <w:rFonts w:cs="Arial" w:ascii="宋体" w:hAnsi="宋体"/>
          <w:szCs w:val="21"/>
          <w:lang w:eastAsia="zh-CN"/>
        </w:rPr>
        <w:t>3N</w:t>
      </w:r>
      <w:r>
        <w:rPr>
          <w:rFonts w:ascii="宋体" w:hAnsi="宋体" w:cs="Arial"/>
          <w:szCs w:val="21"/>
          <w:lang w:eastAsia="zh-CN"/>
        </w:rPr>
        <w:t>的永磁铁能使装置平衡，磁铁处于干簧管</w:t>
      </w:r>
      <w:r>
        <w:rPr>
          <w:rFonts w:cs="Arial" w:ascii="宋体" w:hAnsi="宋体"/>
          <w:szCs w:val="21"/>
          <w:lang w:eastAsia="zh-CN"/>
        </w:rPr>
        <w:t>1</w:t>
      </w:r>
      <w:r>
        <w:rPr>
          <w:rFonts w:ascii="宋体" w:hAnsi="宋体" w:cs="Arial"/>
          <w:szCs w:val="21"/>
          <w:lang w:eastAsia="zh-CN"/>
        </w:rPr>
        <w:t>和干簧管</w:t>
      </w:r>
      <w:r>
        <w:rPr>
          <w:rFonts w:cs="Arial" w:ascii="宋体" w:hAnsi="宋体"/>
          <w:szCs w:val="21"/>
          <w:lang w:eastAsia="zh-CN"/>
        </w:rPr>
        <w:t>2</w:t>
      </w:r>
      <w:r>
        <w:rPr>
          <w:rFonts w:ascii="宋体" w:hAnsi="宋体" w:cs="Arial"/>
          <w:szCs w:val="21"/>
          <w:lang w:eastAsia="zh-CN"/>
        </w:rPr>
        <w:t>水位报警器之间，当永磁铁沿竖直方向离平衡位置，到达上或下干簧管时，电路报警器就响起，已知</w:t>
      </w:r>
      <w:r>
        <w:rPr>
          <w:rFonts w:ascii="宋体" w:hAnsi="宋体" w:cs="Arial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Arial"/>
          <w:szCs w:val="21"/>
          <w:lang w:eastAsia="zh-CN"/>
        </w:rPr>
        <w:t>。当水箱内换盛其它某液体</w:t>
      </w:r>
      <w:r>
        <w:rPr>
          <w:rFonts w:cs="Arial" w:ascii="宋体" w:hAnsi="宋体"/>
          <w:szCs w:val="21"/>
          <w:lang w:eastAsia="zh-CN"/>
        </w:rPr>
        <w:t>x</w:t>
      </w:r>
      <w:r>
        <w:rPr>
          <w:rFonts w:ascii="宋体" w:hAnsi="宋体" w:cs="Arial"/>
          <w:szCs w:val="21"/>
          <w:lang w:eastAsia="zh-CN"/>
        </w:rPr>
        <w:t>时，要想使杠杆仍能在原液面处处于平衡状态，起到报警作用，小东调节绳子自由端所挂永磁铁的质量，当永磁铁的质量为</w:t>
      </w:r>
      <w:r>
        <w:rPr>
          <w:rFonts w:cs="Arial" w:ascii="宋体" w:hAnsi="宋体"/>
          <w:szCs w:val="21"/>
          <w:lang w:eastAsia="zh-CN"/>
        </w:rPr>
        <w:t>0.316 Kg</w:t>
      </w:r>
      <w:r>
        <w:rPr>
          <w:rFonts w:ascii="宋体" w:hAnsi="宋体" w:cs="Arial"/>
          <w:szCs w:val="21"/>
          <w:lang w:eastAsia="zh-CN"/>
        </w:rPr>
        <w:t>时，杠杆水平，装置处于平衡状态。本题中</w:t>
      </w:r>
      <w:r>
        <w:rPr>
          <w:szCs w:val="21"/>
          <w:lang w:eastAsia="zh-CN"/>
        </w:rPr>
        <w:t>细绳和杠杆的质量、滑轮与轴的摩擦、</w:t>
      </w:r>
      <w:r>
        <w:rPr>
          <w:szCs w:val="21"/>
          <w:lang w:eastAsia="zh-CN"/>
        </w:rPr>
        <w:t>液体</w:t>
      </w:r>
      <w:r>
        <w:rPr>
          <w:szCs w:val="21"/>
          <w:lang w:eastAsia="zh-CN"/>
        </w:rPr>
        <w:t>对物体的阻力均忽略不计，</w:t>
      </w:r>
      <w:r>
        <w:rPr>
          <w:i/>
          <w:szCs w:val="21"/>
          <w:lang w:eastAsia="zh-CN"/>
        </w:rPr>
        <w:t>g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10N/kg</w:t>
      </w:r>
      <w:r>
        <w:rPr>
          <w:szCs w:val="21"/>
          <w:lang w:eastAsia="zh-CN"/>
        </w:rPr>
        <w:t>。</w:t>
      </w:r>
      <w:r>
        <w:rPr>
          <w:rFonts w:ascii="宋体" w:hAnsi="宋体" w:cs="Arial"/>
          <w:szCs w:val="21"/>
          <w:lang w:eastAsia="zh-CN"/>
        </w:rPr>
        <w:t>求：</w:t>
      </w:r>
    </w:p>
    <w:p>
      <w:pPr>
        <w:pStyle w:val="Normal"/>
        <w:rPr>
          <w:rFonts w:ascii="宋体" w:hAnsi="宋体" w:cs="Arial"/>
          <w:szCs w:val="21"/>
          <w:lang w:eastAsia="zh-CN"/>
        </w:rPr>
      </w:pPr>
      <w:r>
        <w:rPr>
          <w:rFonts w:ascii="宋体" w:hAnsi="宋体" w:cs="Arial"/>
          <w:szCs w:val="21"/>
          <w:lang w:eastAsia="zh-CN"/>
        </w:rPr>
        <w:t>（</w:t>
      </w:r>
      <w:r>
        <w:rPr>
          <w:rFonts w:cs="Arial" w:ascii="宋体" w:hAnsi="宋体"/>
          <w:szCs w:val="21"/>
          <w:lang w:eastAsia="zh-CN"/>
        </w:rPr>
        <w:t>1</w:t>
      </w:r>
      <w:r>
        <w:rPr>
          <w:rFonts w:ascii="宋体" w:hAnsi="宋体" w:cs="Arial"/>
          <w:szCs w:val="21"/>
          <w:lang w:eastAsia="zh-CN"/>
        </w:rPr>
        <w:t>）物体</w:t>
      </w:r>
      <w:r>
        <w:rPr>
          <w:rFonts w:cs="Arial" w:ascii="宋体" w:hAnsi="宋体"/>
          <w:szCs w:val="21"/>
          <w:lang w:eastAsia="zh-CN"/>
        </w:rPr>
        <w:t>A</w:t>
      </w:r>
      <w:r>
        <w:rPr>
          <w:rFonts w:ascii="宋体" w:hAnsi="宋体" w:cs="Arial"/>
          <w:szCs w:val="21"/>
          <w:lang w:eastAsia="zh-CN"/>
        </w:rPr>
        <w:t>的密度是多少？</w:t>
      </w:r>
    </w:p>
    <w:p>
      <w:pPr>
        <w:pStyle w:val="Normal"/>
        <w:rPr>
          <w:rFonts w:ascii="宋体" w:hAnsi="宋体" w:cs="Arial"/>
          <w:szCs w:val="21"/>
          <w:lang w:eastAsia="zh-CN"/>
        </w:rPr>
      </w:pPr>
      <w:r>
        <w:rPr>
          <w:rFonts w:ascii="宋体" w:hAnsi="宋体" w:cs="Arial"/>
          <w:szCs w:val="21"/>
          <w:lang w:eastAsia="zh-CN"/>
        </w:rPr>
        <w:t>（</w:t>
      </w:r>
      <w:r>
        <w:rPr>
          <w:rFonts w:cs="Arial" w:ascii="宋体" w:hAnsi="宋体"/>
          <w:szCs w:val="21"/>
          <w:lang w:eastAsia="zh-CN"/>
        </w:rPr>
        <w:t>2</w:t>
      </w:r>
      <w:r>
        <w:rPr>
          <w:rFonts w:ascii="宋体" w:hAnsi="宋体" w:cs="Arial"/>
          <w:szCs w:val="21"/>
          <w:lang w:eastAsia="zh-CN"/>
        </w:rPr>
        <w:t>）所盛液体</w:t>
      </w:r>
      <w:r>
        <w:rPr>
          <w:rFonts w:cs="Arial" w:ascii="宋体" w:hAnsi="宋体"/>
          <w:szCs w:val="21"/>
          <w:lang w:eastAsia="zh-CN"/>
        </w:rPr>
        <w:t>x</w:t>
      </w:r>
      <w:r>
        <w:rPr>
          <w:rFonts w:ascii="宋体" w:hAnsi="宋体" w:cs="Arial"/>
          <w:szCs w:val="21"/>
          <w:lang w:eastAsia="zh-CN"/>
        </w:rPr>
        <w:t>的密度为多少？</w:t>
      </w:r>
    </w:p>
    <w:p>
      <w:pPr>
        <w:pStyle w:val="Normal"/>
        <w:rPr>
          <w:rFonts w:ascii="宋体" w:hAnsi="宋体" w:cs="Arial"/>
          <w:szCs w:val="21"/>
          <w:lang w:eastAsia="zh-CN"/>
        </w:rPr>
      </w:pPr>
      <w:r>
        <w:rPr>
          <w:rFonts w:cs="Arial" w:ascii="宋体" w:hAnsi="宋体"/>
          <w:szCs w:val="21"/>
          <w:lang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4925</wp:posOffset>
                </wp:positionH>
                <wp:positionV relativeFrom="paragraph">
                  <wp:posOffset>50165</wp:posOffset>
                </wp:positionV>
                <wp:extent cx="2286000" cy="1557655"/>
                <wp:effectExtent l="0" t="0" r="0" b="0"/>
                <wp:wrapSquare wrapText="bothSides"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57720"/>
                          <a:chOff x="0" y="0"/>
                          <a:chExt cx="2286000" cy="1557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28600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2840" y="1384200"/>
                            <a:ext cx="2869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3.95pt;width:180pt;height:122.65pt" coordorigin="-55,79" coordsize="3600,2453">
                <v:shape id="shape_0" stroked="f" o:allowincell="f" style="position:absolute;left:-55;top:79;width:3599;height:217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1713;top:2259;width:451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952500</wp:posOffset>
                </wp:positionH>
                <wp:positionV relativeFrom="paragraph">
                  <wp:posOffset>-290195</wp:posOffset>
                </wp:positionV>
                <wp:extent cx="5560060" cy="3824605"/>
                <wp:effectExtent l="635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200" cy="3824640"/>
                          <a:chOff x="0" y="0"/>
                          <a:chExt cx="5560200" cy="3824640"/>
                        </a:xfrm>
                      </wpg:grpSpPr>
                      <wps:wsp>
                        <wps:cNvSpPr txBox="1"/>
                        <wps:spPr>
                          <a:xfrm>
                            <a:off x="3953520" y="11221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1171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4000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8680" y="3154680"/>
                            <a:ext cx="334152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331524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0"/>
                              <a:ext cx="3315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4360" y="1383120"/>
                            <a:ext cx="720" cy="1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4760" y="79920"/>
                            <a:ext cx="138960" cy="15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38960" cy="153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38960" cy="15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29160"/>
                                <a:ext cx="900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0"/>
                              <a:ext cx="13536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60" cy="12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35360" cy="103680"/>
                                </a:xfrm>
                                <a:custGeom>
                                  <a:avLst/>
                                  <a:gdLst>
                                    <a:gd name="textAreaLeft" fmla="*/ 16920 w 76680"/>
                                    <a:gd name="textAreaRight" fmla="*/ 59760 w 76680"/>
                                    <a:gd name="textAreaTop" fmla="*/ 12960 h 58680"/>
                                    <a:gd name="textAreaBottom" fmla="*/ 45720 h 58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96480"/>
                                  <a:ext cx="6156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101160"/>
                                  <a:ext cx="673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8960" y="57240"/>
                                <a:ext cx="3492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30680" y="79920"/>
                            <a:ext cx="15048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150480" cy="14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5048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920" y="26640"/>
                                <a:ext cx="97920" cy="9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0"/>
                              <a:ext cx="145440" cy="11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440" cy="115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5440" cy="97200"/>
                                </a:xfrm>
                                <a:custGeom>
                                  <a:avLst/>
                                  <a:gdLst>
                                    <a:gd name="textAreaLeft" fmla="*/ 18000 w 82440"/>
                                    <a:gd name="textAreaRight" fmla="*/ 64440 w 82440"/>
                                    <a:gd name="textAreaTop" fmla="*/ 11880 h 55080"/>
                                    <a:gd name="textAreaBottom" fmla="*/ 43200 h 55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90720"/>
                                  <a:ext cx="6588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95400"/>
                                  <a:ext cx="723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" h="68">
                                      <a:moveTo>
                                        <a:pt x="0" y="0"/>
                                      </a:moveTo>
                                      <a:cubicBezTo>
                                        <a:pt x="5" y="7"/>
                                        <a:pt x="15" y="34"/>
                                        <a:pt x="32" y="45"/>
                                      </a:cubicBezTo>
                                      <a:cubicBezTo>
                                        <a:pt x="49" y="56"/>
                                        <a:pt x="79" y="64"/>
                                        <a:pt x="100" y="66"/>
                                      </a:cubicBezTo>
                                      <a:cubicBezTo>
                                        <a:pt x="121" y="68"/>
                                        <a:pt x="142" y="62"/>
                                        <a:pt x="158" y="54"/>
                                      </a:cubicBezTo>
                                      <a:cubicBezTo>
                                        <a:pt x="174" y="46"/>
                                        <a:pt x="188" y="23"/>
                                        <a:pt x="196" y="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2560" y="53280"/>
                                <a:ext cx="374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06840" y="1200240"/>
                            <a:ext cx="0" cy="195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695600"/>
                            <a:ext cx="1222200" cy="145656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184760"/>
                            <a:ext cx="0" cy="195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960" y="1698120"/>
                            <a:ext cx="12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354320"/>
                            <a:ext cx="64908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268640"/>
                            <a:ext cx="90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004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62640" y="125640"/>
                            <a:ext cx="60840" cy="10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3880" y="1019880"/>
                            <a:ext cx="149400" cy="2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760"/>
                              <a:ext cx="149400" cy="216000"/>
                            </a:xfrm>
                          </wpg:grpSpPr>
                          <wps:wsp>
                            <wps:cNvSpPr/>
                            <wps:spPr>
                              <a:xfrm flipV="1" rot="21360000">
                                <a:off x="45000" y="161280"/>
                                <a:ext cx="439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000"/>
                                <a:ext cx="149400" cy="14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40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3680"/>
                                  <a:ext cx="121320" cy="119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480" y="0"/>
                                <a:ext cx="25920" cy="164520"/>
                              </a:xfrm>
                              <a:custGeom>
                                <a:avLst/>
                                <a:gdLst>
                                  <a:gd name="textAreaLeft" fmla="*/ 360 w 14760"/>
                                  <a:gd name="textAreaRight" fmla="*/ 14400 w 14760"/>
                                  <a:gd name="textAreaTop" fmla="*/ 360 h 93240"/>
                                  <a:gd name="textAreaBottom" fmla="*/ 92880 h 9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3714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131379"/>
                                    </a:lnTo>
                                    <a:arcTo wR="2335" hR="2335" stAng="10800000" swAng="-5400000"/>
                                    <a:lnTo>
                                      <a:pt x="19265" y="133714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4880"/>
                                <a:ext cx="165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1360000">
                              <a:off x="58320" y="1440"/>
                              <a:ext cx="4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921">
                                  <a:moveTo>
                                    <a:pt x="618" y="910"/>
                                  </a:moveTo>
                                  <a:cubicBezTo>
                                    <a:pt x="618" y="877"/>
                                    <a:pt x="608" y="774"/>
                                    <a:pt x="618" y="717"/>
                                  </a:cubicBezTo>
                                  <a:cubicBezTo>
                                    <a:pt x="628" y="660"/>
                                    <a:pt x="658" y="610"/>
                                    <a:pt x="678" y="570"/>
                                  </a:cubicBezTo>
                                  <a:cubicBezTo>
                                    <a:pt x="698" y="530"/>
                                    <a:pt x="726" y="506"/>
                                    <a:pt x="741" y="474"/>
                                  </a:cubicBezTo>
                                  <a:cubicBezTo>
                                    <a:pt x="756" y="442"/>
                                    <a:pt x="763" y="406"/>
                                    <a:pt x="768" y="375"/>
                                  </a:cubicBezTo>
                                  <a:cubicBezTo>
                                    <a:pt x="773" y="344"/>
                                    <a:pt x="774" y="316"/>
                                    <a:pt x="771" y="288"/>
                                  </a:cubicBezTo>
                                  <a:cubicBezTo>
                                    <a:pt x="768" y="260"/>
                                    <a:pt x="763" y="237"/>
                                    <a:pt x="750" y="207"/>
                                  </a:cubicBezTo>
                                  <a:cubicBezTo>
                                    <a:pt x="737" y="177"/>
                                    <a:pt x="729" y="140"/>
                                    <a:pt x="690" y="108"/>
                                  </a:cubicBezTo>
                                  <a:cubicBezTo>
                                    <a:pt x="651" y="76"/>
                                    <a:pt x="573" y="30"/>
                                    <a:pt x="516" y="15"/>
                                  </a:cubicBezTo>
                                  <a:cubicBezTo>
                                    <a:pt x="459" y="0"/>
                                    <a:pt x="405" y="0"/>
                                    <a:pt x="345" y="15"/>
                                  </a:cubicBezTo>
                                  <a:cubicBezTo>
                                    <a:pt x="285" y="30"/>
                                    <a:pt x="206" y="75"/>
                                    <a:pt x="156" y="108"/>
                                  </a:cubicBezTo>
                                  <a:cubicBezTo>
                                    <a:pt x="106" y="141"/>
                                    <a:pt x="70" y="173"/>
                                    <a:pt x="45" y="211"/>
                                  </a:cubicBezTo>
                                  <a:cubicBezTo>
                                    <a:pt x="20" y="249"/>
                                    <a:pt x="12" y="306"/>
                                    <a:pt x="6" y="336"/>
                                  </a:cubicBezTo>
                                  <a:cubicBezTo>
                                    <a:pt x="0" y="366"/>
                                    <a:pt x="6" y="380"/>
                                    <a:pt x="9" y="390"/>
                                  </a:cubicBezTo>
                                  <a:cubicBezTo>
                                    <a:pt x="12" y="400"/>
                                    <a:pt x="7" y="418"/>
                                    <a:pt x="25" y="399"/>
                                  </a:cubicBezTo>
                                  <a:cubicBezTo>
                                    <a:pt x="43" y="380"/>
                                    <a:pt x="87" y="309"/>
                                    <a:pt x="119" y="275"/>
                                  </a:cubicBezTo>
                                  <a:cubicBezTo>
                                    <a:pt x="151" y="241"/>
                                    <a:pt x="187" y="215"/>
                                    <a:pt x="218" y="194"/>
                                  </a:cubicBezTo>
                                  <a:cubicBezTo>
                                    <a:pt x="249" y="174"/>
                                    <a:pt x="267" y="161"/>
                                    <a:pt x="305" y="151"/>
                                  </a:cubicBezTo>
                                  <a:cubicBezTo>
                                    <a:pt x="343" y="141"/>
                                    <a:pt x="400" y="123"/>
                                    <a:pt x="447" y="132"/>
                                  </a:cubicBezTo>
                                  <a:cubicBezTo>
                                    <a:pt x="494" y="141"/>
                                    <a:pt x="557" y="163"/>
                                    <a:pt x="588" y="204"/>
                                  </a:cubicBezTo>
                                  <a:cubicBezTo>
                                    <a:pt x="619" y="245"/>
                                    <a:pt x="630" y="330"/>
                                    <a:pt x="630" y="378"/>
                                  </a:cubicBezTo>
                                  <a:cubicBezTo>
                                    <a:pt x="630" y="426"/>
                                    <a:pt x="599" y="466"/>
                                    <a:pt x="585" y="495"/>
                                  </a:cubicBezTo>
                                  <a:cubicBezTo>
                                    <a:pt x="571" y="524"/>
                                    <a:pt x="561" y="527"/>
                                    <a:pt x="549" y="555"/>
                                  </a:cubicBezTo>
                                  <a:cubicBezTo>
                                    <a:pt x="537" y="583"/>
                                    <a:pt x="521" y="637"/>
                                    <a:pt x="513" y="666"/>
                                  </a:cubicBezTo>
                                  <a:cubicBezTo>
                                    <a:pt x="505" y="695"/>
                                    <a:pt x="503" y="687"/>
                                    <a:pt x="498" y="729"/>
                                  </a:cubicBezTo>
                                  <a:cubicBezTo>
                                    <a:pt x="493" y="771"/>
                                    <a:pt x="484" y="881"/>
                                    <a:pt x="480" y="921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6520" y="79200"/>
                            <a:ext cx="149760" cy="33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0"/>
                              <a:ext cx="149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14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14400"/>
                                <a:ext cx="122040" cy="118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0"/>
                              <a:ext cx="5580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520" y="0"/>
                                <a:ext cx="442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4284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360000">
                                <a:off x="1800" y="277200"/>
                                <a:ext cx="439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89640"/>
                                <a:ext cx="23040" cy="171360"/>
                              </a:xfrm>
                              <a:custGeom>
                                <a:avLst/>
                                <a:gdLst>
                                  <a:gd name="textAreaLeft" fmla="*/ 360 w 12960"/>
                                  <a:gd name="textAreaRight" fmla="*/ 12600 w 12960"/>
                                  <a:gd name="textAreaTop" fmla="*/ 360 h 97200"/>
                                  <a:gd name="textAreaBottom" fmla="*/ 96840 h 9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8205">
                                    <a:moveTo>
                                      <a:pt x="2335" y="0"/>
                                    </a:moveTo>
                                    <a:arcTo wR="2335" hR="2335" stAng="16200000" swAng="-5400000"/>
                                    <a:lnTo>
                                      <a:pt x="0" y="155870"/>
                                    </a:lnTo>
                                    <a:arcTo wR="2335" hR="2335" stAng="10800000" swAng="-5400000"/>
                                    <a:lnTo>
                                      <a:pt x="19265" y="158205"/>
                                    </a:lnTo>
                                    <a:arcTo wR="2335" hR="2335" stAng="5400000" swAng="-5400000"/>
                                    <a:lnTo>
                                      <a:pt x="21600" y="2335"/>
                                    </a:lnTo>
                                    <a:arcTo wR="2335" hR="2335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77840"/>
                                <a:ext cx="1656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580920" y="261000"/>
                            <a:ext cx="56520" cy="78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76840"/>
                            <a:ext cx="28440" cy="90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588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172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7840" y="9360"/>
                            <a:ext cx="304200" cy="66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0420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6960"/>
                              <a:ext cx="28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0240" y="1540440"/>
                            <a:ext cx="23796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26640" y="720"/>
                              <a:ext cx="187200" cy="311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79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66040" y="112320"/>
                            <a:ext cx="2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120"/>
                            <a:ext cx="0" cy="18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1693440"/>
                            <a:ext cx="76320" cy="219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2312640"/>
                            <a:ext cx="76320" cy="2192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017440"/>
                            <a:ext cx="7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131560"/>
                            <a:ext cx="76320" cy="104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1360080"/>
                            <a:ext cx="723960" cy="257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4074"/>
                              <a:gd name="adj4" fmla="val -84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干簧管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2455560"/>
                            <a:ext cx="798840" cy="247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847"/>
                              <a:gd name="adj4" fmla="val -70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干簧管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1846080"/>
                            <a:ext cx="743040" cy="2667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0712"/>
                              <a:gd name="adj4" fmla="val -51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永久磁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43720" y="1294200"/>
                            <a:ext cx="9972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720" cy="10872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3240" y="12240"/>
                                <a:ext cx="108720" cy="83880"/>
                              </a:xfrm>
                              <a:custGeom>
                                <a:avLst/>
                                <a:gdLst>
                                  <a:gd name="textAreaLeft" fmla="*/ 13320 w 61560"/>
                                  <a:gd name="textAreaRight" fmla="*/ 48240 w 61560"/>
                                  <a:gd name="textAreaTop" fmla="*/ 10440 h 47520"/>
                                  <a:gd name="textAreaBottom" fmla="*/ 37080 h 4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" y="48240"/>
                                <a:ext cx="4968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8000" y="46440"/>
                                <a:ext cx="5400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68">
                                    <a:moveTo>
                                      <a:pt x="0" y="0"/>
                                    </a:moveTo>
                                    <a:cubicBezTo>
                                      <a:pt x="5" y="7"/>
                                      <a:pt x="15" y="34"/>
                                      <a:pt x="32" y="45"/>
                                    </a:cubicBezTo>
                                    <a:cubicBezTo>
                                      <a:pt x="49" y="56"/>
                                      <a:pt x="79" y="64"/>
                                      <a:pt x="100" y="66"/>
                                    </a:cubicBezTo>
                                    <a:cubicBezTo>
                                      <a:pt x="121" y="68"/>
                                      <a:pt x="142" y="62"/>
                                      <a:pt x="158" y="54"/>
                                    </a:cubicBezTo>
                                    <a:cubicBezTo>
                                      <a:pt x="174" y="46"/>
                                      <a:pt x="188" y="23"/>
                                      <a:pt x="196" y="1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23040" y="37800"/>
                              <a:ext cx="280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33680" cy="32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47120"/>
                              <a:ext cx="2124720" cy="1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2107440" cy="141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0"/>
                                <a:ext cx="2107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6560" y="70560"/>
                              <a:ext cx="13896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138960" cy="153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8960" cy="15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29160"/>
                                  <a:ext cx="9000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135360" cy="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5360" cy="122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5360" cy="103680"/>
                                  </a:xfrm>
                                  <a:custGeom>
                                    <a:avLst/>
                                    <a:gdLst>
                                      <a:gd name="textAreaLeft" fmla="*/ 16920 w 76680"/>
                                      <a:gd name="textAreaRight" fmla="*/ 59760 w 76680"/>
                                      <a:gd name="textAreaTop" fmla="*/ 12960 h 58680"/>
                                      <a:gd name="textAreaBottom" fmla="*/ 45720 h 58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96480"/>
                                    <a:ext cx="6156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100800"/>
                                    <a:ext cx="67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960" y="57240"/>
                                  <a:ext cx="3492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02480" y="70560"/>
                              <a:ext cx="15048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150480" cy="143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5048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920" y="26640"/>
                                  <a:ext cx="97920" cy="9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" y="0"/>
                                <a:ext cx="145440" cy="11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440" cy="115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5440" cy="97200"/>
                                  </a:xfrm>
                                  <a:custGeom>
                                    <a:avLst/>
                                    <a:gdLst>
                                      <a:gd name="textAreaLeft" fmla="*/ 18000 w 82440"/>
                                      <a:gd name="textAreaRight" fmla="*/ 64440 w 82440"/>
                                      <a:gd name="textAreaTop" fmla="*/ 11880 h 55080"/>
                                      <a:gd name="textAreaBottom" fmla="*/ 43200 h 55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040" y="90720"/>
                                    <a:ext cx="6588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95040"/>
                                    <a:ext cx="72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6" h="68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"/>
                                          <a:pt x="15" y="34"/>
                                          <a:pt x="32" y="45"/>
                                        </a:cubicBezTo>
                                        <a:cubicBezTo>
                                          <a:pt x="49" y="56"/>
                                          <a:pt x="79" y="64"/>
                                          <a:pt x="100" y="66"/>
                                        </a:cubicBezTo>
                                        <a:cubicBezTo>
                                          <a:pt x="121" y="68"/>
                                          <a:pt x="142" y="62"/>
                                          <a:pt x="158" y="54"/>
                                        </a:cubicBezTo>
                                        <a:cubicBezTo>
                                          <a:pt x="174" y="46"/>
                                          <a:pt x="188" y="23"/>
                                          <a:pt x="196" y="1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2560" y="53280"/>
                                  <a:ext cx="374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8640" y="1190520"/>
                              <a:ext cx="0" cy="195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685880"/>
                              <a:ext cx="1222200" cy="1456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1175400"/>
                              <a:ext cx="0" cy="195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760" y="1688400"/>
                              <a:ext cx="12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560" y="1259280"/>
                              <a:ext cx="1440" cy="67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184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34440" y="116280"/>
                              <a:ext cx="60840" cy="100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5680" y="1010160"/>
                              <a:ext cx="149400" cy="26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760"/>
                                <a:ext cx="149400" cy="216000"/>
                              </a:xfrm>
                            </wpg:grpSpPr>
                            <wps:wsp>
                              <wps:cNvSpPr/>
                              <wps:spPr>
                                <a:xfrm flipV="1" rot="21360000">
                                  <a:off x="45000" y="161640"/>
                                  <a:ext cx="4392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000"/>
                                  <a:ext cx="149400" cy="14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9400" cy="146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4040"/>
                                    <a:ext cx="121320" cy="119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480" y="0"/>
                                  <a:ext cx="25920" cy="164520"/>
                                </a:xfrm>
                                <a:custGeom>
                                  <a:avLst/>
                                  <a:gdLst>
                                    <a:gd name="textAreaLeft" fmla="*/ 360 w 14760"/>
                                    <a:gd name="textAreaRight" fmla="*/ 14400 w 14760"/>
                                    <a:gd name="textAreaTop" fmla="*/ 360 h 93240"/>
                                    <a:gd name="textAreaBottom" fmla="*/ 92880 h 9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3714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31379"/>
                                      </a:lnTo>
                                      <a:arcTo wR="2335" hR="2335" stAng="10800000" swAng="-5400000"/>
                                      <a:lnTo>
                                        <a:pt x="19265" y="133714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75240"/>
                                  <a:ext cx="165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1360000">
                                <a:off x="58320" y="1440"/>
                                <a:ext cx="439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921">
                                    <a:moveTo>
                                      <a:pt x="618" y="910"/>
                                    </a:moveTo>
                                    <a:cubicBezTo>
                                      <a:pt x="618" y="877"/>
                                      <a:pt x="608" y="774"/>
                                      <a:pt x="618" y="717"/>
                                    </a:cubicBezTo>
                                    <a:cubicBezTo>
                                      <a:pt x="628" y="660"/>
                                      <a:pt x="658" y="610"/>
                                      <a:pt x="678" y="570"/>
                                    </a:cubicBezTo>
                                    <a:cubicBezTo>
                                      <a:pt x="698" y="530"/>
                                      <a:pt x="726" y="506"/>
                                      <a:pt x="741" y="474"/>
                                    </a:cubicBezTo>
                                    <a:cubicBezTo>
                                      <a:pt x="756" y="442"/>
                                      <a:pt x="763" y="406"/>
                                      <a:pt x="768" y="375"/>
                                    </a:cubicBezTo>
                                    <a:cubicBezTo>
                                      <a:pt x="773" y="344"/>
                                      <a:pt x="774" y="316"/>
                                      <a:pt x="771" y="288"/>
                                    </a:cubicBezTo>
                                    <a:cubicBezTo>
                                      <a:pt x="768" y="260"/>
                                      <a:pt x="763" y="237"/>
                                      <a:pt x="750" y="207"/>
                                    </a:cubicBezTo>
                                    <a:cubicBezTo>
                                      <a:pt x="737" y="177"/>
                                      <a:pt x="729" y="140"/>
                                      <a:pt x="690" y="108"/>
                                    </a:cubicBezTo>
                                    <a:cubicBezTo>
                                      <a:pt x="651" y="76"/>
                                      <a:pt x="573" y="30"/>
                                      <a:pt x="516" y="15"/>
                                    </a:cubicBezTo>
                                    <a:cubicBezTo>
                                      <a:pt x="459" y="0"/>
                                      <a:pt x="405" y="0"/>
                                      <a:pt x="345" y="15"/>
                                    </a:cubicBezTo>
                                    <a:cubicBezTo>
                                      <a:pt x="285" y="30"/>
                                      <a:pt x="206" y="75"/>
                                      <a:pt x="156" y="108"/>
                                    </a:cubicBezTo>
                                    <a:cubicBezTo>
                                      <a:pt x="106" y="141"/>
                                      <a:pt x="70" y="173"/>
                                      <a:pt x="45" y="211"/>
                                    </a:cubicBezTo>
                                    <a:cubicBezTo>
                                      <a:pt x="20" y="249"/>
                                      <a:pt x="12" y="306"/>
                                      <a:pt x="6" y="336"/>
                                    </a:cubicBezTo>
                                    <a:cubicBezTo>
                                      <a:pt x="0" y="366"/>
                                      <a:pt x="6" y="380"/>
                                      <a:pt x="9" y="390"/>
                                    </a:cubicBezTo>
                                    <a:cubicBezTo>
                                      <a:pt x="12" y="400"/>
                                      <a:pt x="7" y="418"/>
                                      <a:pt x="25" y="399"/>
                                    </a:cubicBezTo>
                                    <a:cubicBezTo>
                                      <a:pt x="43" y="380"/>
                                      <a:pt x="87" y="309"/>
                                      <a:pt x="119" y="275"/>
                                    </a:cubicBezTo>
                                    <a:cubicBezTo>
                                      <a:pt x="151" y="241"/>
                                      <a:pt x="187" y="215"/>
                                      <a:pt x="218" y="194"/>
                                    </a:cubicBezTo>
                                    <a:cubicBezTo>
                                      <a:pt x="249" y="174"/>
                                      <a:pt x="267" y="161"/>
                                      <a:pt x="305" y="151"/>
                                    </a:cubicBezTo>
                                    <a:cubicBezTo>
                                      <a:pt x="343" y="141"/>
                                      <a:pt x="400" y="123"/>
                                      <a:pt x="447" y="132"/>
                                    </a:cubicBezTo>
                                    <a:cubicBezTo>
                                      <a:pt x="494" y="141"/>
                                      <a:pt x="557" y="163"/>
                                      <a:pt x="588" y="204"/>
                                    </a:cubicBezTo>
                                    <a:cubicBezTo>
                                      <a:pt x="619" y="245"/>
                                      <a:pt x="630" y="330"/>
                                      <a:pt x="630" y="378"/>
                                    </a:cubicBezTo>
                                    <a:cubicBezTo>
                                      <a:pt x="630" y="426"/>
                                      <a:pt x="599" y="466"/>
                                      <a:pt x="585" y="495"/>
                                    </a:cubicBezTo>
                                    <a:cubicBezTo>
                                      <a:pt x="571" y="524"/>
                                      <a:pt x="561" y="527"/>
                                      <a:pt x="549" y="555"/>
                                    </a:cubicBezTo>
                                    <a:cubicBezTo>
                                      <a:pt x="537" y="583"/>
                                      <a:pt x="521" y="637"/>
                                      <a:pt x="513" y="666"/>
                                    </a:cubicBezTo>
                                    <a:cubicBezTo>
                                      <a:pt x="505" y="695"/>
                                      <a:pt x="503" y="687"/>
                                      <a:pt x="498" y="729"/>
                                    </a:cubicBezTo>
                                    <a:cubicBezTo>
                                      <a:pt x="493" y="771"/>
                                      <a:pt x="484" y="881"/>
                                      <a:pt x="480" y="92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8320" y="69840"/>
                              <a:ext cx="149760" cy="33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5640"/>
                                <a:ext cx="14976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146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4760"/>
                                  <a:ext cx="122040" cy="118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0"/>
                                <a:ext cx="55800" cy="330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20" y="0"/>
                                  <a:ext cx="4428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42480"/>
                                  <a:ext cx="7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60000">
                                  <a:off x="1800" y="277200"/>
                                  <a:ext cx="4392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921">
                                      <a:moveTo>
                                        <a:pt x="618" y="910"/>
                                      </a:moveTo>
                                      <a:cubicBezTo>
                                        <a:pt x="618" y="877"/>
                                        <a:pt x="608" y="774"/>
                                        <a:pt x="618" y="717"/>
                                      </a:cubicBezTo>
                                      <a:cubicBezTo>
                                        <a:pt x="628" y="660"/>
                                        <a:pt x="658" y="610"/>
                                        <a:pt x="678" y="570"/>
                                      </a:cubicBezTo>
                                      <a:cubicBezTo>
                                        <a:pt x="698" y="530"/>
                                        <a:pt x="726" y="506"/>
                                        <a:pt x="741" y="474"/>
                                      </a:cubicBezTo>
                                      <a:cubicBezTo>
                                        <a:pt x="756" y="442"/>
                                        <a:pt x="763" y="406"/>
                                        <a:pt x="768" y="375"/>
                                      </a:cubicBezTo>
                                      <a:cubicBezTo>
                                        <a:pt x="773" y="344"/>
                                        <a:pt x="774" y="316"/>
                                        <a:pt x="771" y="288"/>
                                      </a:cubicBezTo>
                                      <a:cubicBezTo>
                                        <a:pt x="768" y="260"/>
                                        <a:pt x="763" y="237"/>
                                        <a:pt x="750" y="207"/>
                                      </a:cubicBezTo>
                                      <a:cubicBezTo>
                                        <a:pt x="737" y="177"/>
                                        <a:pt x="729" y="140"/>
                                        <a:pt x="690" y="108"/>
                                      </a:cubicBezTo>
                                      <a:cubicBezTo>
                                        <a:pt x="651" y="76"/>
                                        <a:pt x="573" y="30"/>
                                        <a:pt x="516" y="15"/>
                                      </a:cubicBezTo>
                                      <a:cubicBezTo>
                                        <a:pt x="459" y="0"/>
                                        <a:pt x="405" y="0"/>
                                        <a:pt x="345" y="15"/>
                                      </a:cubicBezTo>
                                      <a:cubicBezTo>
                                        <a:pt x="285" y="30"/>
                                        <a:pt x="206" y="75"/>
                                        <a:pt x="156" y="108"/>
                                      </a:cubicBezTo>
                                      <a:cubicBezTo>
                                        <a:pt x="106" y="141"/>
                                        <a:pt x="70" y="173"/>
                                        <a:pt x="45" y="211"/>
                                      </a:cubicBezTo>
                                      <a:cubicBezTo>
                                        <a:pt x="20" y="249"/>
                                        <a:pt x="12" y="306"/>
                                        <a:pt x="6" y="336"/>
                                      </a:cubicBezTo>
                                      <a:cubicBezTo>
                                        <a:pt x="0" y="366"/>
                                        <a:pt x="6" y="380"/>
                                        <a:pt x="9" y="390"/>
                                      </a:cubicBezTo>
                                      <a:cubicBezTo>
                                        <a:pt x="12" y="400"/>
                                        <a:pt x="7" y="418"/>
                                        <a:pt x="25" y="399"/>
                                      </a:cubicBezTo>
                                      <a:cubicBezTo>
                                        <a:pt x="43" y="380"/>
                                        <a:pt x="87" y="309"/>
                                        <a:pt x="119" y="275"/>
                                      </a:cubicBezTo>
                                      <a:cubicBezTo>
                                        <a:pt x="151" y="241"/>
                                        <a:pt x="187" y="215"/>
                                        <a:pt x="218" y="194"/>
                                      </a:cubicBezTo>
                                      <a:cubicBezTo>
                                        <a:pt x="249" y="174"/>
                                        <a:pt x="267" y="161"/>
                                        <a:pt x="305" y="151"/>
                                      </a:cubicBezTo>
                                      <a:cubicBezTo>
                                        <a:pt x="343" y="141"/>
                                        <a:pt x="400" y="123"/>
                                        <a:pt x="447" y="132"/>
                                      </a:cubicBezTo>
                                      <a:cubicBezTo>
                                        <a:pt x="494" y="141"/>
                                        <a:pt x="557" y="163"/>
                                        <a:pt x="588" y="204"/>
                                      </a:cubicBezTo>
                                      <a:cubicBezTo>
                                        <a:pt x="619" y="245"/>
                                        <a:pt x="630" y="330"/>
                                        <a:pt x="630" y="378"/>
                                      </a:cubicBezTo>
                                      <a:cubicBezTo>
                                        <a:pt x="630" y="426"/>
                                        <a:pt x="599" y="466"/>
                                        <a:pt x="585" y="495"/>
                                      </a:cubicBezTo>
                                      <a:cubicBezTo>
                                        <a:pt x="571" y="524"/>
                                        <a:pt x="561" y="527"/>
                                        <a:pt x="549" y="555"/>
                                      </a:cubicBezTo>
                                      <a:cubicBezTo>
                                        <a:pt x="537" y="583"/>
                                        <a:pt x="521" y="637"/>
                                        <a:pt x="513" y="666"/>
                                      </a:cubicBezTo>
                                      <a:cubicBezTo>
                                        <a:pt x="505" y="695"/>
                                        <a:pt x="503" y="687"/>
                                        <a:pt x="498" y="729"/>
                                      </a:cubicBezTo>
                                      <a:cubicBezTo>
                                        <a:pt x="493" y="771"/>
                                        <a:pt x="484" y="881"/>
                                        <a:pt x="480" y="921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89640"/>
                                  <a:ext cx="23040" cy="171360"/>
                                </a:xfrm>
                                <a:custGeom>
                                  <a:avLst/>
                                  <a:gdLst>
                                    <a:gd name="textAreaLeft" fmla="*/ 360 w 12960"/>
                                    <a:gd name="textAreaRight" fmla="*/ 12600 w 12960"/>
                                    <a:gd name="textAreaTop" fmla="*/ 360 h 97200"/>
                                    <a:gd name="textAreaBottom" fmla="*/ 96840 h 9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58205">
                                      <a:moveTo>
                                        <a:pt x="2335" y="0"/>
                                      </a:moveTo>
                                      <a:arcTo wR="2335" hR="2335" stAng="16200000" swAng="-5400000"/>
                                      <a:lnTo>
                                        <a:pt x="0" y="155870"/>
                                      </a:lnTo>
                                      <a:arcTo wR="2335" hR="2335" stAng="10800000" swAng="-5400000"/>
                                      <a:lnTo>
                                        <a:pt x="19265" y="158205"/>
                                      </a:lnTo>
                                      <a:arcTo wR="2335" hR="2335" stAng="5400000" swAng="-5400000"/>
                                      <a:lnTo>
                                        <a:pt x="21600" y="2335"/>
                                      </a:lnTo>
                                      <a:arcTo wR="2335" hR="2335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0000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77840"/>
                                  <a:ext cx="165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52360" y="251640"/>
                              <a:ext cx="56520" cy="78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67480"/>
                              <a:ext cx="28440" cy="90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768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352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9640" y="0"/>
                              <a:ext cx="304200" cy="66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304200" cy="64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66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9160" y="1940400"/>
                              <a:ext cx="2379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720"/>
                                <a:ext cx="187200" cy="311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80808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0800000"/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79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37480" y="1029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1480" y="131400"/>
                              <a:ext cx="10080" cy="105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684080"/>
                              <a:ext cx="76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303280"/>
                              <a:ext cx="76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585080"/>
                              <a:ext cx="685800" cy="29736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71796"/>
                                <a:gd name="adj4" fmla="val -320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干簧管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880" y="2575440"/>
                              <a:ext cx="685800" cy="29736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46796"/>
                                <a:gd name="adj4" fmla="val -305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干簧管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5280" y="1208880"/>
                              <a:ext cx="3240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1480" y="824760"/>
                              <a:ext cx="0" cy="50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5840" y="3659400"/>
                            <a:ext cx="4647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402360"/>
                            <a:ext cx="287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560" y="3421440"/>
                            <a:ext cx="2876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pt;margin-top:-22.9pt;width:437.75pt;height:301.2pt" coordorigin="-1500,-458" coordsize="8755,6024">
                <v:shape id="shape_0" stroked="f" o:allowincell="f" style="position:absolute;left:4726;top:131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138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4;top:174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94;top:4511;width:5261;height:238">
                  <v:rect id="shape_0" stroked="f" o:allowincell="f" style="position:absolute;left:1994;top:4524;width:5220;height:224;mso-wrap-style:none;v-text-anchor:middle">
                    <v:imagedata r:id="rId52" o:detectmouseclick="t"/>
                    <v:stroke color="#3465a4" joinstyle="round" endcap="flat"/>
                    <w10:wrap type="none"/>
                  </v:rect>
                  <v:line id="shape_0" from="2035,4511" to="7255,45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688,1721" to="3688,19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900;top:-331;width:219;height:241">
                  <v:group id="shape_0" style="position:absolute;left:4900;top:-331;width:219;height:241">
                    <v:oval id="shape_0" fillcolor="white" stroked="t" o:allowincell="f" style="position:absolute;left:4901;top:-330;width:218;height:240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939;top:-284;width:141;height:155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903;top:-331;width:213;height:193">
                    <v:group id="shape_0" style="position:absolute;left:4903;top:-331;width:213;height:193">
                      <v:shape id="shape_0" fillcolor="gray" stroked="t" o:allowincell="f" style="position:absolute;left:4904;top:-331;width:212;height:162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gray" stroked="f" o:allowincell="f" style="position:absolute;left:4964;top:-179;width:96;height:25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shape id="shape_0" ID="未知" coordsize="196,68" path="m0,0c5,7,15,34,32,45c49,56,79,64,100,66c121,68,142,62,158,54c174,46,188,23,196,15e" fillcolor="gray" stroked="t" o:allowincell="f" style="position:absolute;left:4960;top:-172;width:105;height:33;flip:x;mso-wrap-style:none;v-text-anchor:middle">
                        <v:fill o:detectmouseclick="t" type="solid" color2="#7f7f7f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4981;top:-241;width:54;height:59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374;top:-331;width:237;height:228">
                  <v:group id="shape_0" style="position:absolute;left:4374;top:-329;width:237;height:226">
                    <v:oval id="shape_0" fillcolor="white" stroked="t" o:allowincell="f" style="position:absolute;left:4375;top:-329;width:236;height:225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416;top:-287;width:153;height:145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378;top:-331;width:229;height:182">
                    <v:group id="shape_0" style="position:absolute;left:4378;top:-331;width:229;height:182">
                      <v:shape id="shape_0" fillcolor="gray" stroked="t" o:allowincell="f" style="position:absolute;left:4379;top:-331;width:228;height:152;flip:x;mso-wrap-style:none;v-text-anchor:middle" type="_x0000_t8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fillcolor="gray" stroked="f" o:allowincell="f" style="position:absolute;left:4444;top:-188;width:103;height:23;flip:x;mso-wrap-style:none;v-text-anchor:middle">
                        <v:fill o:detectmouseclick="t" type="solid" color2="#7f7f7f"/>
                        <v:stroke color="#3465a4" joinstyle="round" endcap="flat"/>
                        <w10:wrap type="none"/>
                      </v:rect>
                      <v:shape id="shape_0" ID="未知" coordsize="196,68" path="m0,0c5,7,15,34,32,45c49,56,79,64,100,66c121,68,142,62,158,54c174,46,188,23,196,15e" fillcolor="gray" stroked="t" o:allowincell="f" style="position:absolute;left:4439;top:-181;width:113;height:31;flip:x;mso-wrap-style:none;v-text-anchor:middle">
                        <v:fill o:detectmouseclick="t" type="solid" color2="#7f7f7f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4462;top:-247;width:58;height:55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2763,1433" to="2763,45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2780;top:2213;width:1924;height:2293;mso-wrap-style:none;v-text-anchor:middle">
                  <v:imagedata r:id="rId53" o:detectmouseclick="t"/>
                  <v:stroke color="black" weight="6480" joinstyle="miter" endcap="flat"/>
                  <w10:wrap type="none"/>
                </v:rect>
                <v:line id="shape_0" from="4716,1409" to="4716,449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58,2217" to="4699,2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74;top:1676;width:1021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24,1541" to="4137,1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822;top:-443;width:479;height:105">
                  <v:rect id="shape_0" stroked="f" o:allowincell="f" style="position:absolute;left:3823;top:-442;width:478;height:101;mso-wrap-style:none;v-text-anchor:middle;rotation:180">
                    <v:imagedata r:id="rId54" o:detectmouseclick="t"/>
                    <v:stroke color="#3465a4" joinstyle="round" endcap="flat"/>
                    <w10:wrap type="none"/>
                  </v:rect>
                  <v:line id="shape_0" from="3830,-337" to="4283,-33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268,-259" to="4363,13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018;top:1151;width:235;height:415">
                  <v:group id="shape_0" style="position:absolute;left:4018;top:1229;width:235;height:337"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088;top:1483;width:68;height:82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group id="shape_0" style="position:absolute;left:4018;top:1243;width:235;height:231">
                      <v:oval id="shape_0" fillcolor="white" stroked="t" o:allowincell="f" style="position:absolute;left:4018;top:1243;width:234;height:230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4038;top:1265;width:190;height:187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roundrect id="shape_0" fillcolor="black" stroked="t" o:allowincell="f" style="position:absolute;left:4113;top:1229;width:40;height:258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4119;top:1347;width:25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109;top:1151;width:68;height:82;flip:x;mso-wrap-style:none;v-text-anchor:middle;rotation:4">
                    <v:fill o:detectmouseclick="t" type="solid" color2="white"/>
                    <v:stroke color="black" weight="1440" joinstyle="round" endcap="flat"/>
                    <w10:wrap type="none"/>
                  </v:shape>
                </v:group>
                <v:group id="shape_0" style="position:absolute;left:3975;top:-332;width:236;height:517">
                  <v:group id="shape_0" style="position:absolute;left:3975;top:-134;width:236;height:230">
                    <v:oval id="shape_0" fillcolor="white" stroked="t" o:allowincell="f" style="position:absolute;left:3975;top:-134;width:235;height:22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995;top:-111;width:191;height:186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58;top:-332;width:86;height:517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4073;top:-332;width:69;height:89;flip:x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shape>
                    <v:line id="shape_0" from="4111,-265" to="4111,-1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4057;top:104;width:68;height:81;flip:y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  <v:roundrect id="shape_0" fillcolor="black" stroked="t" o:allowincell="f" style="position:absolute;left:4082;top:-191;width:35;height:269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4089;top:-52;width:25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4139,-46" to="4227,11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59,-21" to="4003,1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72;top:-443;width:479;height:105">
                  <v:rect id="shape_0" stroked="f" o:allowincell="f" style="position:absolute;left:4273;top:-442;width:478;height:101;mso-wrap-style:none;v-text-anchor:middle;rotation:180">
                    <v:imagedata r:id="rId55" o:detectmouseclick="t"/>
                    <v:stroke color="#3465a4" joinstyle="round" endcap="flat"/>
                    <w10:wrap type="none"/>
                  </v:rect>
                  <v:line id="shape_0" from="4280,-337" to="4733,-33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4722;top:-443;width:479;height:105">
                  <v:rect id="shape_0" stroked="f" o:allowincell="f" style="position:absolute;left:4723;top:-442;width:478;height:101;mso-wrap-style:none;v-text-anchor:middle;rotation:180">
                    <v:imagedata r:id="rId56" o:detectmouseclick="t"/>
                    <v:stroke color="#3465a4" joinstyle="round" endcap="flat"/>
                    <w10:wrap type="none"/>
                  </v:rect>
                  <v:line id="shape_0" from="4730,-337" to="5183,-33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157;top:-443;width:479;height:105">
                  <v:rect id="shape_0" stroked="f" o:allowincell="f" style="position:absolute;left:5158;top:-442;width:478;height:101;mso-wrap-style:none;v-text-anchor:middle;rotation:180">
                    <v:imagedata r:id="rId57" o:detectmouseclick="t"/>
                    <v:stroke color="#3465a4" joinstyle="round" endcap="flat"/>
                    <w10:wrap type="none"/>
                  </v:rect>
                  <v:line id="shape_0" from="5165,-337" to="5618,-33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508;top:1969;width:375;height:492">
                  <v:rect id="shape_0" fillcolor="gray" stroked="t" o:allowincell="f" style="position:absolute;left:3550;top:1970;width:294;height:490;mso-wrap-style:none;v-text-anchor:middle">
                    <v:fill o:detectmouseclick="t" color2="white"/>
                    <v:stroke color="black" weight="15840" joinstyle="miter" endcap="flat"/>
                    <w10:wrap type="none"/>
                  </v:rect>
                  <v:shape id="shape_0" stroked="f" o:allowincell="f" style="position:absolute;left:3508;top:1969;width:374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88,-280" to="4903,-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4,-235" to="5114,2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4724;top:2210;width:119;height:344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4724;top:3185;width:119;height:344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4;top:2720;width:1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5054;top:2900;width:119;height:164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5848;top:1685;width:1139;height:40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干簧管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3410;width:1257;height:38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干簧管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4;top:2450;width:1169;height:41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永久磁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25;top:1599;width:205;height:132">
                  <v:group id="shape_0" style="position:absolute;left:4525;top:1599;width:205;height:132">
                    <v:shape id="shape_0" fillcolor="gray" stroked="t" o:allowincell="f" style="position:absolute;left:4559;top:1600;width:170;height:131;flip:x;mso-wrap-style:none;v-text-anchor:middle;rotation:270" type="_x0000_t8">
                      <v:fill o:detectmouseclick="t" type="solid" color2="#7f7f7f"/>
                      <v:stroke color="black" weight="9360" joinstyle="miter" endcap="flat"/>
                      <w10:wrap type="none"/>
                    </v:shape>
                    <v:rect id="shape_0" fillcolor="gray" stroked="f" o:allowincell="f" style="position:absolute;left:4538;top:1657;width:77;height:20;flip:x;mso-wrap-style:none;v-text-anchor:middle;rotation:270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ID="未知" coordsize="196,68" path="m0,0c5,7,15,34,32,45c49,56,79,64,100,66c121,68,142,62,158,54c174,46,188,23,196,15e" fillcolor="gray" stroked="t" o:allowincell="f" style="position:absolute;left:4525;top:1654;width:84;height:27;flip:x;mso-wrap-style:none;v-text-anchor:middle;rotation:270">
                      <v:fill o:detectmouseclick="t" type="solid" color2="#7f7f7f"/>
                      <v:stroke color="black" weight="9360" joinstyle="round" endcap="flat"/>
                      <w10:wrap type="none"/>
                    </v:shape>
                  </v:group>
                  <v:oval id="shape_0" fillcolor="white" stroked="t" o:allowincell="f" style="position:absolute;left:4589;top:1641;width:43;height:48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1500;top:-458;width:3990;height:5192">
                  <v:group id="shape_0" style="position:absolute;left:-1500;top:4499;width:3345;height:235">
                    <v:rect id="shape_0" stroked="f" o:allowincell="f" style="position:absolute;left:-1500;top:4512;width:3318;height:221;mso-wrap-style:none;v-text-anchor:middle">
                      <v:imagedata r:id="rId58" o:detectmouseclick="t"/>
                      <v:stroke color="#3465a4" joinstyle="round" endcap="flat"/>
                      <w10:wrap type="none"/>
                    </v:rect>
                    <v:line id="shape_0" from="-1473,4499" to="1845,449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76;top:-346;width:219;height:242">
                    <v:group id="shape_0" style="position:absolute;left:1076;top:-345;width:219;height:241">
                      <v:oval id="shape_0" fillcolor="white" stroked="t" o:allowincell="f" style="position:absolute;left:1077;top:-345;width:218;height:240;flip:x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115;top:-299;width:141;height:155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79;top:-346;width:213;height:193">
                      <v:group id="shape_0" style="position:absolute;left:1079;top:-346;width:213;height:193">
                        <v:shape id="shape_0" fillcolor="gray" stroked="t" o:allowincell="f" style="position:absolute;left:1080;top:-346;width:212;height:162;flip:x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rect id="shape_0" fillcolor="gray" stroked="f" o:allowincell="f" style="position:absolute;left:1140;top:-194;width:96;height:25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1136;top:-187;width:105;height:33;flip:x;mso-wrap-style:none;v-text-anchor:middle">
                          <v:fill o:detectmouseclick="t" type="solid" color2="#7f7f7f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1157;top:-256;width:54;height:5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550;top:-346;width:237;height:228">
                    <v:group id="shape_0" style="position:absolute;left:550;top:-344;width:237;height:226">
                      <v:oval id="shape_0" fillcolor="white" stroked="t" o:allowincell="f" style="position:absolute;left:551;top:-344;width:236;height:225;flip:xy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592;top:-302;width:153;height:145;flip:x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54;top:-346;width:229;height:182">
                      <v:group id="shape_0" style="position:absolute;left:554;top:-346;width:229;height:182">
                        <v:shape id="shape_0" fillcolor="gray" stroked="t" o:allowincell="f" style="position:absolute;left:555;top:-346;width:228;height:152;flip:x;mso-wrap-style:none;v-text-anchor:middle" type="_x0000_t8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rect id="shape_0" fillcolor="gray" stroked="f" o:allowincell="f" style="position:absolute;left:620;top:-203;width:103;height:23;flip:x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shape id="shape_0" ID="未知" coordsize="196,68" path="m0,0c5,7,15,34,32,45c49,56,79,64,100,66c121,68,142,62,158,54c174,46,188,23,196,15e" fillcolor="gray" stroked="t" o:allowincell="f" style="position:absolute;left:615;top:-196;width:113;height:31;flip:x;mso-wrap-style:none;v-text-anchor:middle">
                          <v:fill o:detectmouseclick="t" type="solid" color2="#7f7f7f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638;top:-262;width:58;height:55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-1061,1418" to="-1061,450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rect id="shape_0" stroked="t" o:allowincell="f" style="position:absolute;left:-1044;top:2198;width:1924;height:2293;mso-wrap-style:none;v-text-anchor:middle">
                    <v:imagedata r:id="rId59" o:detectmouseclick="t"/>
                    <v:stroke color="black" weight="6480" joinstyle="miter" endcap="flat"/>
                    <w10:wrap type="none"/>
                  </v:rect>
                  <v:line id="shape_0" from="892,1394" to="892,44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-1066,2202" to="875,2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,1526" to="299,25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2;top:-458;width:479;height:105">
                    <v:rect id="shape_0" stroked="f" o:allowincell="f" style="position:absolute;left:-1;top:-457;width:478;height:101;mso-wrap-style:none;v-text-anchor:middle;rotation:180">
                      <v:imagedata r:id="rId60" o:detectmouseclick="t"/>
                      <v:stroke color="#3465a4" joinstyle="round" endcap="flat"/>
                      <w10:wrap type="none"/>
                    </v:rect>
                    <v:line id="shape_0" from="6,-352" to="459,-352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444,-274" to="539,13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94;top:1136;width:235;height:415">
                    <v:group id="shape_0" style="position:absolute;left:194;top:1214;width:235;height:337"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264;top:1468;width:68;height:82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group id="shape_0" style="position:absolute;left:194;top:1228;width:235;height:231">
                        <v:oval id="shape_0" fillcolor="white" stroked="t" o:allowincell="f" style="position:absolute;left:194;top:1228;width:234;height:23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214;top:1250;width:190;height:187;mso-wrap-style:none;v-text-anchor:middle">
                          <v:fill o:detectmouseclick="t" color2="black"/>
                          <v:stroke color="black" weight="9360" joinstyle="miter" endcap="flat"/>
                          <w10:wrap type="none"/>
                        </v:oval>
                      </v:group>
                      <v:roundrect id="shape_0" fillcolor="black" stroked="t" o:allowincell="f" style="position:absolute;left:289;top:1214;width:40;height:258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295;top:1332;width:25;height: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285;top:1136;width:68;height:82;flip:x;mso-wrap-style:none;v-text-anchor:middle;rotation:4">
                      <v:fill o:detectmouseclick="t" type="solid" color2="white"/>
                      <v:stroke color="black" weight="1440" joinstyle="round" endcap="flat"/>
                      <w10:wrap type="none"/>
                    </v:shape>
                  </v:group>
                  <v:group id="shape_0" style="position:absolute;left:151;top:-347;width:236;height:518">
                    <v:group id="shape_0" style="position:absolute;left:151;top:-149;width:236;height:230">
                      <v:oval id="shape_0" fillcolor="white" stroked="t" o:allowincell="f" style="position:absolute;left:151;top:-149;width:235;height:22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71;top:-126;width:191;height:18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34;top:-347;width:85;height:518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249;top:-347;width:69;height:89;flip:x;mso-wrap-style:none;v-text-anchor:middle">
                        <v:fill o:detectmouseclick="t" type="solid" color2="white"/>
                        <v:stroke color="black" weight="3240" joinstyle="round" endcap="flat"/>
                        <w10:wrap type="none"/>
                      </v:shape>
                      <v:line id="shape_0" from="287,-280" to="287,-1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774,921" path="m618,910c618,877,608,774,618,717c628,660,658,610,678,570c698,530,726,506,741,474c756,442,763,406,768,375c773,344,774,316,771,288c768,260,763,237,750,207c737,177,729,140,690,108c651,76,573,30,516,15c459,0,405,0,345,15c285,30,206,75,156,108c106,141,70,173,45,211c20,249,12,306,6,336c0,366,6,380,9,390c12,400,7,418,25,399c43,380,87,309,119,275c151,241,187,215,218,194c249,174,267,161,305,151c343,141,400,123,447,132c494,141,557,163,588,204c619,245,630,330,630,378c630,426,599,466,585,495c571,524,561,527,549,555c537,583,521,637,513,666c505,695,503,687,498,729c493,771,484,881,480,921e" fillcolor="black" stroked="t" o:allowincell="f" style="position:absolute;left:233;top:89;width:68;height:81;flip:y;mso-wrap-style:none;v-text-anchor:middle;rotation:4">
                        <v:fill o:detectmouseclick="t" type="solid" color2="white"/>
                        <v:stroke color="black" weight="1440" joinstyle="round" endcap="flat"/>
                        <w10:wrap type="none"/>
                      </v:shape>
                      <v:roundrect id="shape_0" fillcolor="black" stroked="t" o:allowincell="f" style="position:absolute;left:258;top:-206;width:35;height:26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265;top:-67;width:25;height: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315,-61" to="403,11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,-36" to="179,1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48;top:-458;width:479;height:105">
                    <v:rect id="shape_0" stroked="f" o:allowincell="f" style="position:absolute;left:449;top:-457;width:478;height:101;mso-wrap-style:none;v-text-anchor:middle;rotation:180">
                      <v:imagedata r:id="rId61" o:detectmouseclick="t"/>
                      <v:stroke color="#3465a4" joinstyle="round" endcap="flat"/>
                      <w10:wrap type="none"/>
                    </v:rect>
                    <v:line id="shape_0" from="456,-352" to="909,-352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98;top:-458;width:479;height:105">
                    <v:rect id="shape_0" stroked="f" o:allowincell="f" style="position:absolute;left:899;top:-457;width:478;height:101;mso-wrap-style:none;v-text-anchor:middle;rotation:180">
                      <v:imagedata r:id="rId62" o:detectmouseclick="t"/>
                      <v:stroke color="#3465a4" joinstyle="round" endcap="flat"/>
                      <w10:wrap type="none"/>
                    </v:rect>
                    <v:line id="shape_0" from="906,-352" to="1359,-352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33;top:-458;width:479;height:105">
                    <v:rect id="shape_0" stroked="f" o:allowincell="f" style="position:absolute;left:1334;top:-457;width:478;height:101;mso-wrap-style:none;v-text-anchor:middle;rotation:180">
                      <v:imagedata r:id="rId63" o:detectmouseclick="t"/>
                      <v:stroke color="#3465a4" joinstyle="round" endcap="flat"/>
                      <w10:wrap type="none"/>
                    </v:rect>
                    <v:line id="shape_0" from="1341,-352" to="1794,-352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;top:2599;width:375;height:492">
                    <v:rect id="shape_0" fillcolor="gray" stroked="t" o:allowincell="f" style="position:absolute;left:147;top:2600;width:294;height:490;mso-wrap-style:none;v-text-anchor:middle">
                      <v:fill o:detectmouseclick="t" color2="white"/>
                      <v:stroke color="black" weight="15840" joinstyle="miter" endcap="flat"/>
                      <w10:wrap type="none"/>
                    </v:rect>
                    <v:shape id="shape_0" stroked="f" o:allowincell="f" style="position:absolute;left:105;top:2599;width:374;height:4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64,-295" to="1079,-2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4,-250" to="1289,14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ue" stroked="t" o:allowincell="f" style="position:absolute;left:900;top:2195;width:119;height:344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900;top:3170;width:119;height:344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410;top:2039;width:1079;height:467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干簧管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10;top:3599;width:1079;height:467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干簧管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390;top:1447;width:50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74,842" to="1274,163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10;top:5306;width:73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1;top:4901;width:452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4931;width:452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3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340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68170</wp:posOffset>
                </wp:positionH>
                <wp:positionV relativeFrom="paragraph">
                  <wp:posOffset>1988185</wp:posOffset>
                </wp:positionV>
                <wp:extent cx="3644265" cy="2458720"/>
                <wp:effectExtent l="4445" t="635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4280" cy="2458800"/>
                          <a:chOff x="0" y="0"/>
                          <a:chExt cx="3644280" cy="245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4280" cy="245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2240" y="2277720"/>
                              <a:ext cx="377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9480" y="271800"/>
                              <a:ext cx="2044800" cy="210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12320" y="1892160"/>
                                <a:ext cx="21132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0" y="1229400"/>
                                <a:ext cx="25920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9320" y="57600"/>
                                <a:ext cx="30960" cy="93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27440" y="1637640"/>
                                <a:ext cx="29880" cy="9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080" y="0"/>
                                <a:ext cx="2660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" y="862200"/>
                                <a:ext cx="24840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" y="517680"/>
                                <a:ext cx="2516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7040"/>
                                <a:ext cx="2545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160" y="1602720"/>
                                <a:ext cx="22176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1720" y="1656000"/>
                                <a:ext cx="16308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8520" y="1651680"/>
                                <a:ext cx="17388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5080" y="1647720"/>
                                <a:ext cx="17388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7720" y="1651680"/>
                                <a:ext cx="16524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0" y="1651680"/>
                                <a:ext cx="164520" cy="26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20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5880" y="161496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54368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147312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140076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3334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25856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8728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1636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04580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97344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90288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83124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75996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68904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617760"/>
                                <a:ext cx="148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54612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4748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4046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332640"/>
                                <a:ext cx="1478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28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140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936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44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76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112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528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9440" y="262080"/>
                                <a:ext cx="0" cy="143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324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40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92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536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988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3320" y="25848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784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6160" y="25344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068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4120" y="255960"/>
                                <a:ext cx="0" cy="143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" y="264600"/>
                                <a:ext cx="1487160" cy="142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1685880"/>
                                <a:ext cx="1739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90000"/>
                                <a:ext cx="0" cy="15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258480"/>
                                <a:ext cx="147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6720" cy="237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6480" y="2178720"/>
                                <a:ext cx="21132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楷体_GB2312;楷体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3440" y="1361520"/>
                                <a:ext cx="277560" cy="520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308520"/>
                                <a:ext cx="7668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553">
                                    <a:moveTo>
                                      <a:pt x="136" y="0"/>
                                    </a:moveTo>
                                    <a:lnTo>
                                      <a:pt x="0" y="55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27288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29600"/>
                                <a:ext cx="2271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149760"/>
                                <a:ext cx="182160" cy="1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116280"/>
                                <a:ext cx="1656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0000">
                                <a:off x="389880" y="63000"/>
                                <a:ext cx="28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394560" y="384480"/>
                                <a:ext cx="291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233640"/>
                                <a:ext cx="1512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4716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0"/>
                                <a:ext cx="600120" cy="39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4248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41120"/>
                                <a:ext cx="2160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160560"/>
                                <a:ext cx="17208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128880"/>
                                <a:ext cx="1656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200000">
                                <a:off x="666000" y="77400"/>
                                <a:ext cx="27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669960" y="383760"/>
                                <a:ext cx="284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240">
                                    <a:moveTo>
                                      <a:pt x="15" y="0"/>
                                    </a:moveTo>
                                    <a:cubicBezTo>
                                      <a:pt x="7" y="79"/>
                                      <a:pt x="0" y="158"/>
                                      <a:pt x="15" y="195"/>
                                    </a:cubicBezTo>
                                    <a:cubicBezTo>
                                      <a:pt x="30" y="232"/>
                                      <a:pt x="83" y="240"/>
                                      <a:pt x="105" y="225"/>
                                    </a:cubicBezTo>
                                    <a:cubicBezTo>
                                      <a:pt x="127" y="210"/>
                                      <a:pt x="144" y="117"/>
                                      <a:pt x="149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240120"/>
                                <a:ext cx="1476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250200"/>
                                <a:ext cx="8712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1028">
                                    <a:moveTo>
                                      <a:pt x="154" y="0"/>
                                    </a:moveTo>
                                    <a:lnTo>
                                      <a:pt x="0" y="102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2600" y="612000"/>
                                <a:ext cx="227880" cy="37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600"/>
                                  <a:ext cx="227880" cy="227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07280"/>
                                  <a:ext cx="18144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200000">
                                  <a:off x="101160" y="3600"/>
                                  <a:ext cx="29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240">
                                      <a:moveTo>
                                        <a:pt x="15" y="0"/>
                                      </a:moveTo>
                                      <a:cubicBezTo>
                                        <a:pt x="7" y="79"/>
                                        <a:pt x="0" y="158"/>
                                        <a:pt x="15" y="195"/>
                                      </a:cubicBezTo>
                                      <a:cubicBezTo>
                                        <a:pt x="30" y="232"/>
                                        <a:pt x="83" y="240"/>
                                        <a:pt x="105" y="225"/>
                                      </a:cubicBezTo>
                                      <a:cubicBezTo>
                                        <a:pt x="127" y="210"/>
                                        <a:pt x="144" y="117"/>
                                        <a:pt x="149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0000">
                                  <a:off x="106200" y="324720"/>
                                  <a:ext cx="29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240">
                                      <a:moveTo>
                                        <a:pt x="15" y="0"/>
                                      </a:moveTo>
                                      <a:cubicBezTo>
                                        <a:pt x="7" y="79"/>
                                        <a:pt x="0" y="158"/>
                                        <a:pt x="15" y="195"/>
                                      </a:cubicBezTo>
                                      <a:cubicBezTo>
                                        <a:pt x="30" y="232"/>
                                        <a:pt x="83" y="240"/>
                                        <a:pt x="105" y="225"/>
                                      </a:cubicBezTo>
                                      <a:cubicBezTo>
                                        <a:pt x="127" y="210"/>
                                        <a:pt x="144" y="117"/>
                                        <a:pt x="149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61560"/>
                                  <a:ext cx="16560" cy="2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6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"/>
                                    <a:ext cx="1476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60680" y="22212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9840" y="714240"/>
                                <a:ext cx="114840" cy="63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66"/>
                                <a:srcRect l="21030" t="44727" r="66149" b="21190"/>
                                <a:stretch/>
                              </pic:blipFill>
                              <pic:spPr>
                                <a:xfrm flipH="1">
                                  <a:off x="0" y="0"/>
                                  <a:ext cx="114840" cy="60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4320" y="600840"/>
                                  <a:ext cx="957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87">
                                      <a:moveTo>
                                        <a:pt x="17" y="0"/>
                                      </a:moveTo>
                                      <a:cubicBezTo>
                                        <a:pt x="21" y="13"/>
                                        <a:pt x="22" y="22"/>
                                        <a:pt x="8" y="27"/>
                                      </a:cubicBezTo>
                                      <a:cubicBezTo>
                                        <a:pt x="5" y="41"/>
                                        <a:pt x="0" y="59"/>
                                        <a:pt x="8" y="72"/>
                                      </a:cubicBezTo>
                                      <a:cubicBezTo>
                                        <a:pt x="8" y="72"/>
                                        <a:pt x="30" y="79"/>
                                        <a:pt x="35" y="81"/>
                                      </a:cubicBezTo>
                                      <a:cubicBezTo>
                                        <a:pt x="41" y="83"/>
                                        <a:pt x="53" y="87"/>
                                        <a:pt x="53" y="87"/>
                                      </a:cubicBezTo>
                                      <a:cubicBezTo>
                                        <a:pt x="117" y="86"/>
                                        <a:pt x="181" y="87"/>
                                        <a:pt x="245" y="84"/>
                                      </a:cubicBezTo>
                                      <a:cubicBezTo>
                                        <a:pt x="249" y="84"/>
                                        <a:pt x="251" y="80"/>
                                        <a:pt x="254" y="78"/>
                                      </a:cubicBezTo>
                                      <a:cubicBezTo>
                                        <a:pt x="257" y="77"/>
                                        <a:pt x="260" y="76"/>
                                        <a:pt x="263" y="75"/>
                                      </a:cubicBezTo>
                                      <a:cubicBezTo>
                                        <a:pt x="269" y="56"/>
                                        <a:pt x="242" y="54"/>
                                        <a:pt x="227" y="51"/>
                                      </a:cubicBezTo>
                                      <a:cubicBezTo>
                                        <a:pt x="191" y="43"/>
                                        <a:pt x="152" y="29"/>
                                        <a:pt x="122" y="9"/>
                                      </a:cubicBezTo>
                                      <a:cubicBezTo>
                                        <a:pt x="121" y="6"/>
                                        <a:pt x="119" y="0"/>
                                        <a:pt x="1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324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4840" y="54720"/>
                                <a:ext cx="3636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59040"/>
                                <a:ext cx="3636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1585080"/>
                                <a:ext cx="396360" cy="280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979200"/>
                                <a:ext cx="0" cy="80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1160" y="1882080"/>
                                <a:ext cx="2412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56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00" y="1348920"/>
                                <a:ext cx="179640" cy="533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158508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3800" y="1936800"/>
                                <a:ext cx="59292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排水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8840" y="1882080"/>
                                <a:ext cx="36000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080"/>
                                <a:ext cx="26676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775520"/>
                                <a:ext cx="252000" cy="108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1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342440"/>
                                <a:ext cx="91440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005">
                                    <a:moveTo>
                                      <a:pt x="0" y="0"/>
                                    </a:moveTo>
                                    <a:lnTo>
                                      <a:pt x="346" y="0"/>
                                    </a:lnTo>
                                    <a:lnTo>
                                      <a:pt x="346" y="1005"/>
                                    </a:lnTo>
                                    <a:lnTo>
                                      <a:pt x="1066" y="1005"/>
                                    </a:lnTo>
                                    <a:lnTo>
                                      <a:pt x="1066" y="18"/>
                                    </a:lnTo>
                                    <a:lnTo>
                                      <a:pt x="1636" y="1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1729080"/>
                              <a:ext cx="1245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9480" y="14860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447920"/>
                            <a:ext cx="723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渗水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pt;margin-top:156.55pt;width:286.95pt;height:193.6pt" coordorigin="2942,3131" coordsize="5739,3872">
                <v:group id="shape_0" style="position:absolute;left:2942;top:3131;width:5739;height:3872">
                  <v:shape id="shape_0" stroked="f" o:allowincell="f" style="position:absolute;left:5087;top:6718;width:59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61;top:3559;width:3220;height:3316">
                    <v:shape id="shape_0" stroked="f" o:allowincell="f" style="position:absolute;left:7055;top:6539;width:332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4;top:5495;width:407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5822;top:3650;width:48;height:147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8496;top:6139;width:46;height:153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5916;top:3559;width:418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5;top:4917;width:390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3;top:4374;width:395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1;top:3822;width:400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05;top:6083;width:348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24;top:6167;width:256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9;top:6160;width:273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9;top:6154;width:273;height: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55;top:6160;width:259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9;top:6160;width:258;height:4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20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848,6102" to="8178,6102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5990" to="8182,5990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48,5879" to="8178,5879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48,5765" to="8178,5765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5659" to="8182,56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55,5541" to="8184,554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5429" to="8179,5429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5317" to="8179,5317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5206" to="8179,5206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5,5092" to="8184,509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55,4981" to="8184,4981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5,4868" to="8184,4868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5,4756" to="8184,4756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0,4644" to="8179,4644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48,4532" to="8178,45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54,4419" to="8182,4419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4307" to="8182,4307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4196" to="8182,4196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854,4083" to="8182,4083" stroked="t" o:allowincell="f" style="position:absolute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5984,3962" to="5984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093,3958" to="6093,6210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209,3958" to="6209,6210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326,3962" to="6326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441,3958" to="6441,621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61,3962" to="6561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675,3962" to="6675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792,3966" to="6792,6218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909,3972" to="6909,6225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025,3966" to="7025,621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42,3962" to="7142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259,3962" to="7259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375,3962" to="7375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492,3966" to="7492,6218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608,3966" to="7608,621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25,3962" to="7725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842,3962" to="7842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7959,3958" to="7959,6210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8076,3962" to="8076,6214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8192,3962" to="8192,621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40,3976" to="8181,62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847,6214" to="8585,6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7,3701" to="5847,6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3,3966" to="8172,396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2;top:3131;width:1617;height:3746">
                    <v:shape id="shape_0" stroked="f" o:allowincell="f" style="position:absolute;left:3661;top:6562;width:332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3908;top:5275;width:436;height:819;mso-wrap-style:none;v-text-anchor:middle">
                      <v:imagedata r:id="rId72" o:detectmouseclick="t"/>
                      <v:stroke color="#3465a4" joinstyle="round" endcap="flat"/>
                      <w10:wrap type="none"/>
                    </v:rect>
                    <v:shape id="shape_0" ID="未知" coordsize="136,553" path="m136,0l0,553e" fillcolor="white" stroked="t" o:allowincell="f" style="position:absolute;left:3587;top:3617;width:120;height:492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3403,3561" to="3403,4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96;top:3335;width:357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432;top:3367;width:286;height:28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3563;top:3314;width:25;height:4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未知" coordsize="149,240" path="m15,0c7,79,0,158,15,195c30,232,83,240,105,225c127,210,144,117,149,105e" stroked="t" o:allowincell="f" style="position:absolute;left:3555;top:3230;width:44;height:74;mso-wrap-style:none;v-text-anchor:middle;rotation:22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49,240" path="m15,0c7,79,0,158,15,195c30,232,83,240,105,225c127,210,144,117,149,105e" stroked="t" o:allowincell="f" style="position:absolute;left:3563;top:3736;width:45;height:74;mso-wrap-style:none;v-text-anchor:middle;rotation:3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3563;top:3499;width:23;height:22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3291,3205" to="4274,320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3333;top:3131;width:944;height:62;mso-wrap-style:none;v-text-anchor:middle">
                      <v:imagedata r:id="rId73" o:detectmouseclick="t"/>
                      <v:stroke color="#3465a4" joinstyle="round" endcap="flat"/>
                      <w10:wrap type="none"/>
                    </v:rect>
                    <v:line id="shape_0" from="4015,3198" to="4015,3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40;top:3353;width:339;height:3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74;top:3384;width:270;height:2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3998;top:3334;width:25;height:3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未知" coordsize="149,240" path="m15,0c7,79,0,158,15,195c30,232,83,240,105,225c127,210,144,117,149,105e" stroked="t" o:allowincell="f" style="position:absolute;left:3990;top:3253;width:42;height:70;mso-wrap-style:none;v-text-anchor:middle;rotation:22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149,240" path="m15,0c7,79,0,158,15,195c30,232,83,240,105,225c127,210,144,117,149,105e" stroked="t" o:allowincell="f" style="position:absolute;left:3997;top:3735;width:44;height:69;mso-wrap-style:none;v-text-anchor:middle;rotation:3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3998;top:3509;width:22;height:21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shape id="shape_0" ID="未知" coordsize="154,1028" path="m154,0l0,1028e" fillcolor="white" stroked="t" o:allowincell="f" style="position:absolute;left:3708;top:3525;width:136;height:91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group id="shape_0" style="position:absolute;left:3387;top:4100;width:359;height:581">
                      <v:oval id="shape_0" fillcolor="white" stroked="t" o:allowincell="f" style="position:absolute;left:3387;top:4228;width:358;height:3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19;top:4264;width:285;height:28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ID="未知" coordsize="149,240" path="m15,0c7,79,0,158,15,195c30,232,83,240,105,225c127,210,144,117,149,105e" stroked="t" o:allowincell="f" style="position:absolute;left:3546;top:4101;width:45;height:73;mso-wrap-style:none;v-text-anchor:middle;rotation:22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49,240" path="m15,0c7,79,0,158,15,195c30,232,83,240,105,225c127,210,144,117,149,105e" stroked="t" o:allowincell="f" style="position:absolute;left:3554;top:4606;width:45;height:73;mso-wrap-style:none;v-text-anchor:middle;rotation:30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3555;top:4192;width:26;height:415">
                        <v:rect id="shape_0" fillcolor="white" stroked="t" o:allowincell="f" style="position:absolute;left:3555;top:4192;width:25;height:4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555;top:4387;width:22;height:22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</v:group>
                    </v:group>
                    <v:line id="shape_0" from="4140,3481" to="4140,4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044;top:4256;width:181;height:999">
                      <v:shape id="shape_0" stroked="f" o:allowincell="f" style="position:absolute;left:4044;top:4256;width:180;height:952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ID="未知" coordsize="269,87" path="m17,0c21,13,22,22,8,27c5,41,0,59,8,72c8,72,30,79,35,81c41,83,53,87,53,87c117,86,181,87,245,84c249,84,251,80,254,78c257,77,260,76,263,75c269,56,242,54,227,51c191,43,152,29,122,9c121,6,119,0,119,0e" fillcolor="#333333" stroked="t" o:allowincell="f" style="position:absolute;left:4051;top:5202;width:150;height:52;flip:x;mso-wrap-style:none;v-text-anchor:middle">
                        <v:fill o:detectmouseclick="t" type="solid" color2="#cccccc"/>
                        <v:stroke color="gray" weight="3240" joinstyle="round" endcap="flat"/>
                        <w10:wrap type="none"/>
                      </v:shape>
                    </v:group>
                    <v:rect id="shape_0" fillcolor="white" stroked="t" o:allowincell="f" style="position:absolute;left:3548;top:3217;width:56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85;top:3224;width:56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f" o:allowincell="f" style="position:absolute;left:3245;top:5627;width:623;height:440;mso-wrap-style:none;v-text-anchor:middle">
                      <v:imagedata r:id="rId75" o:detectmouseclick="t"/>
                      <v:stroke color="#3465a4" joinstyle="round" endcap="flat"/>
                      <w10:wrap type="none"/>
                    </v:rect>
                    <v:line id="shape_0" from="3571,4673" to="3571,59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85;top:6095;width:379;height:338">
                      <v:line id="shape_0" from="3385,6095" to="3385,64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65,6095" to="3765,64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stroked="f" o:allowincell="f" style="position:absolute;left:2945;top:5255;width:282;height:839;mso-wrap-style:none;v-text-anchor:middle">
                      <v:imagedata r:id="rId76" o:detectmouseclick="t"/>
                      <v:stroke color="#3465a4" joinstyle="round" endcap="flat"/>
                      <w10:wrap type="none"/>
                    </v:rect>
                    <v:line id="shape_0" from="3255,5627" to="3878,5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625;top:6181;width:933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排水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3775;top:6095;width:566;height:112;mso-wrap-style:none;v-text-anchor:middle">
                      <v:imagedata r:id="rId77" o:detectmouseclick="t"/>
                      <v:stroke color="#3465a4" joinstyle="round" endcap="flat"/>
                      <w10:wrap type="none"/>
                    </v:rect>
                    <v:rect id="shape_0" stroked="f" o:allowincell="f" style="position:absolute;left:2942;top:6095;width:419;height:112;mso-wrap-style:none;v-text-anchor:middle">
                      <v:imagedata r:id="rId78" o:detectmouseclick="t"/>
                      <v:stroke color="#3465a4" joinstyle="round" endcap="flat"/>
                      <w10:wrap type="none"/>
                    </v:rect>
                    <v:rect id="shape_0" stroked="t" o:allowincell="f" style="position:absolute;left:3375;top:5927;width:396;height:169;mso-wrap-style:none;v-text-anchor:middle">
                      <v:imagedata r:id="rId79" o:detectmouseclick="t"/>
                      <v:stroke color="black" weight="12600" joinstyle="miter" endcap="flat"/>
                      <w10:wrap type="none"/>
                    </v:rect>
                    <v:shape id="shape_0" ID="未知" coordsize="1636,1005" path="m0,0l346,0l346,1005l1066,1005l1066,18l1636,18e" stroked="t" o:allowincell="f" style="position:absolute;left:2945;top:5245;width:1439;height:84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3482;top:5854;width:19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02;top:5471;width:539;height:31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3782;top:5411;width:1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渗水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>9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lang w:eastAsia="zh-CN"/>
        </w:rPr>
        <w:t>如图</w:t>
      </w:r>
      <w:r>
        <w:rPr>
          <w:lang w:eastAsia="zh-CN"/>
        </w:rPr>
        <w:t>22</w:t>
      </w:r>
      <w:r>
        <w:rPr>
          <w:lang w:eastAsia="zh-CN"/>
        </w:rPr>
        <w:t>甲所示，渗水井的排水管的</w:t>
      </w:r>
      <w:r>
        <w:rPr>
          <w:szCs w:val="21"/>
          <w:lang w:eastAsia="zh-CN"/>
        </w:rPr>
        <w:t>管口，恰好被一块底面积</w:t>
      </w:r>
      <w:r>
        <w:rPr>
          <w:i/>
          <w:szCs w:val="21"/>
          <w:lang w:eastAsia="zh-CN"/>
        </w:rPr>
        <w:t>S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0.2m</w:t>
      </w:r>
      <w:r>
        <w:rPr>
          <w:szCs w:val="21"/>
          <w:vertAlign w:val="superscript"/>
          <w:lang w:eastAsia="zh-CN"/>
        </w:rPr>
        <w:t>2</w:t>
      </w:r>
      <w:r>
        <w:rPr>
          <w:szCs w:val="21"/>
          <w:lang w:eastAsia="zh-CN"/>
        </w:rPr>
        <w:t>，厚度</w:t>
      </w:r>
      <w:r>
        <w:rPr>
          <w:i/>
          <w:iCs/>
          <w:szCs w:val="21"/>
          <w:lang w:eastAsia="zh-CN"/>
        </w:rPr>
        <w:t>d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0.2m</w:t>
      </w:r>
      <w:r>
        <w:rPr>
          <w:szCs w:val="21"/>
          <w:lang w:eastAsia="zh-CN"/>
        </w:rPr>
        <w:t>的圆柱形石块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盖严，渗水井中有深度</w:t>
      </w:r>
      <w:r>
        <w:rPr>
          <w:i/>
          <w:iCs/>
          <w:szCs w:val="21"/>
          <w:lang w:eastAsia="zh-CN"/>
        </w:rPr>
        <w:t>h</w:t>
      </w:r>
      <w:r>
        <w:rPr>
          <w:iCs/>
          <w:szCs w:val="21"/>
          <w:lang w:eastAsia="zh-CN"/>
        </w:rPr>
        <w:t>为</w:t>
      </w:r>
      <w:r>
        <w:rPr>
          <w:szCs w:val="21"/>
          <w:lang w:eastAsia="zh-CN"/>
        </w:rPr>
        <w:t>0.5m</w:t>
      </w:r>
      <w:r>
        <w:rPr>
          <w:szCs w:val="21"/>
          <w:lang w:eastAsia="zh-CN"/>
        </w:rPr>
        <w:t>的水不能排放，小明站在地面上准备通过滑轮组将石块取出。当石块刚刚被水平提起，且水未排出时，小明</w:t>
      </w:r>
      <w:r>
        <w:rPr>
          <w:szCs w:val="21"/>
          <w:lang w:eastAsia="zh-CN"/>
        </w:rPr>
        <w:t>对绳子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地面对小明的支持力</w:t>
      </w:r>
      <w:r>
        <w:rPr>
          <w:szCs w:val="21"/>
          <w:lang w:eastAsia="zh-CN"/>
        </w:rPr>
        <w:t>为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；水被全部排出，当石块匀速上升时，小明</w:t>
      </w:r>
      <w:r>
        <w:rPr>
          <w:szCs w:val="21"/>
          <w:lang w:eastAsia="zh-CN"/>
        </w:rPr>
        <w:t>对绳子的拉力为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地面对小明的支持力</w:t>
      </w:r>
      <w:r>
        <w:rPr>
          <w:szCs w:val="21"/>
          <w:lang w:eastAsia="zh-CN"/>
        </w:rPr>
        <w:t>为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滑轮组的机械效率</w:t>
      </w:r>
      <w:r>
        <w:rPr>
          <w:i/>
          <w:szCs w:val="21"/>
        </w:rPr>
        <w:t>η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80%</w:t>
      </w:r>
      <w:r>
        <w:rPr>
          <w:szCs w:val="21"/>
          <w:lang w:eastAsia="zh-CN"/>
        </w:rPr>
        <w:t>，小明拉绳的功率为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石块上升</w:t>
      </w:r>
      <w:r>
        <w:rPr>
          <w:szCs w:val="21"/>
          <w:lang w:eastAsia="zh-CN"/>
        </w:rPr>
        <w:t>的路程随时间变化的图像如图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乙所示</w:t>
      </w:r>
      <w:r>
        <w:rPr>
          <w:lang w:eastAsia="zh-CN"/>
        </w:rPr>
        <w:t>。已知：小明</w:t>
      </w:r>
      <w:r>
        <w:rPr>
          <w:lang w:eastAsia="zh-CN"/>
        </w:rPr>
        <w:t>所受重力</w:t>
      </w:r>
      <w:r>
        <w:rPr>
          <w:i/>
          <w:lang w:eastAsia="zh-CN"/>
        </w:rPr>
        <w:t>G</w:t>
      </w:r>
      <w:r>
        <w:rPr>
          <w:lang w:eastAsia="zh-CN"/>
        </w:rPr>
        <w:t>为</w:t>
      </w:r>
      <w:r>
        <w:rPr>
          <w:lang w:eastAsia="zh-CN"/>
        </w:rPr>
        <w:t>8</w:t>
      </w:r>
      <w:r>
        <w:rPr/>
        <w:drawing>
          <wp:inline distT="0" distB="0" distL="0" distR="0">
            <wp:extent cx="3619500" cy="3429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0</w:t>
      </w:r>
      <w:r>
        <w:rPr>
          <w:lang w:eastAsia="zh-CN"/>
        </w:rPr>
        <w:t>0N</w:t>
      </w:r>
      <w:r>
        <w:rPr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1</w:t>
      </w:r>
      <w:r>
        <w:rPr>
          <w:rFonts w:cs="宋体" w:ascii="宋体" w:hAnsi="宋体"/>
          <w:szCs w:val="21"/>
          <w:lang w:eastAsia="zh-CN"/>
        </w:rPr>
        <w:t>∶</w:t>
      </w:r>
      <w:r>
        <w:rPr>
          <w:i/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＝</w:t>
      </w:r>
      <w:r>
        <w:rPr>
          <w:szCs w:val="21"/>
          <w:lang w:eastAsia="zh-CN"/>
        </w:rPr>
        <w:t>1</w:t>
      </w:r>
      <w:r>
        <w:rPr>
          <w:rFonts w:cs="宋体" w:ascii="宋体" w:hAnsi="宋体"/>
          <w:szCs w:val="21"/>
          <w:lang w:eastAsia="zh-CN"/>
        </w:rPr>
        <w:t>∶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i/>
          <w:lang w:eastAsia="zh-CN"/>
        </w:rPr>
        <w:t>g</w:t>
      </w:r>
      <w:r>
        <w:rPr>
          <w:lang w:eastAsia="zh-CN"/>
        </w:rPr>
        <w:t>取</w:t>
      </w:r>
      <w:r>
        <w:rPr>
          <w:lang w:eastAsia="zh-CN"/>
        </w:rPr>
        <w:t>10N/kg</w:t>
      </w:r>
      <w:r>
        <w:rPr>
          <w:lang w:eastAsia="zh-CN"/>
        </w:rPr>
        <w:t>，不计绳的质量，不计滑轮与轴的摩擦。求：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水未排出时，水对石块顶部的压力</w:t>
      </w:r>
      <w:r>
        <w:rPr>
          <w:i/>
          <w:lang w:eastAsia="zh-CN"/>
        </w:rPr>
        <w:t>F</w:t>
      </w:r>
      <w:r>
        <w:rPr>
          <w:lang w:eastAsia="zh-CN"/>
        </w:rPr>
        <w:t>；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石块</w:t>
      </w:r>
      <w:r>
        <w:rPr>
          <w:lang w:eastAsia="zh-CN"/>
        </w:rPr>
        <w:t>A</w:t>
      </w:r>
      <w:r>
        <w:rPr>
          <w:lang w:eastAsia="zh-CN"/>
        </w:rPr>
        <w:t>的密度</w:t>
      </w:r>
      <w:r>
        <w:rPr>
          <w:i/>
        </w:rPr>
        <w:t>ρ</w:t>
      </w:r>
      <w:r>
        <w:rPr>
          <w:vertAlign w:val="subscript"/>
          <w:lang w:eastAsia="zh-CN"/>
        </w:rPr>
        <w:t>A</w:t>
      </w:r>
      <w:r>
        <w:rPr>
          <w:lang w:eastAsia="zh-CN"/>
        </w:rPr>
        <w:t>；</w:t>
      </w:r>
      <w:r>
        <w:rPr>
          <w:lang w:eastAsia="zh-CN"/>
        </w:rPr>
        <w:br/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小明拉绳的功率</w:t>
      </w:r>
      <w:r>
        <w:rPr>
          <w:i/>
          <w:lang w:eastAsia="zh-CN"/>
        </w:rPr>
        <w:t>P</w:t>
      </w:r>
      <w:r>
        <w:rPr>
          <w:lang w:eastAsia="zh-CN"/>
        </w:rPr>
        <w:t>。</w:t>
      </w:r>
      <w:r>
        <w:rPr>
          <w:lang w:eastAsia="zh-CN"/>
        </w:rPr>
        <w:br/>
      </w:r>
    </w:p>
    <w:p>
      <w:pPr>
        <w:pStyle w:val="Normal"/>
        <w:spacing w:lineRule="exact" w:line="340"/>
        <w:rPr>
          <w:rFonts w:ascii="宋体" w:hAnsi="宋体" w:cs="宋体"/>
          <w:lang w:eastAsia="zh-CN"/>
        </w:rPr>
      </w:pPr>
      <w:r>
        <w:rPr>
          <w:lang w:eastAsia="zh-CN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lineRule="auto" w:line="36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10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  <w:lang w:eastAsia="zh-CN"/>
        </w:rPr>
        <w:t>图</w:t>
      </w:r>
      <w:r>
        <w:rPr>
          <w:rFonts w:cs="宋体" w:ascii="宋体" w:hAnsi="宋体"/>
          <w:lang w:eastAsia="zh-CN"/>
        </w:rPr>
        <w:t>23</w:t>
      </w:r>
      <w:r>
        <w:rPr>
          <w:rFonts w:ascii="宋体" w:hAnsi="宋体" w:cs="宋体"/>
          <w:lang w:eastAsia="zh-CN"/>
        </w:rPr>
        <w:t>是一</w:t>
      </w:r>
      <w:r>
        <w:rPr>
          <w:rFonts w:ascii="宋体" w:hAnsi="宋体" w:cs="宋体"/>
          <w:lang w:eastAsia="zh-CN"/>
        </w:rPr>
        <w:t>个</w:t>
      </w:r>
      <w:r>
        <w:rPr>
          <w:rFonts w:ascii="宋体" w:hAnsi="宋体" w:cs="宋体"/>
          <w:lang w:eastAsia="zh-CN"/>
        </w:rPr>
        <w:t>建筑工地提升物体</w:t>
      </w:r>
      <w:r>
        <w:rPr>
          <w:rFonts w:ascii="宋体" w:hAnsi="宋体" w:cs="宋体"/>
          <w:lang w:eastAsia="zh-CN"/>
        </w:rPr>
        <w:t>的装置</w:t>
      </w:r>
      <w:r>
        <w:rPr>
          <w:rFonts w:ascii="宋体" w:hAnsi="宋体" w:cs="宋体"/>
          <w:lang w:eastAsia="zh-CN"/>
        </w:rPr>
        <w:t>示意图</w:t>
      </w:r>
      <w:r>
        <w:rPr>
          <w:rFonts w:ascii="宋体" w:hAnsi="宋体" w:cs="宋体"/>
          <w:lang w:eastAsia="zh-CN"/>
        </w:rPr>
        <w:t>，其中</w:t>
      </w:r>
      <w:r>
        <w:rPr>
          <w:rFonts w:cs="宋体" w:ascii="宋体" w:hAnsi="宋体"/>
          <w:i/>
          <w:lang w:eastAsia="zh-CN"/>
        </w:rPr>
        <w:t>AB</w:t>
      </w:r>
      <w:r>
        <w:rPr>
          <w:rFonts w:ascii="宋体" w:hAnsi="宋体" w:cs="宋体"/>
          <w:lang w:eastAsia="zh-CN"/>
        </w:rPr>
        <w:t>是一个以</w:t>
      </w:r>
      <w:r>
        <w:rPr>
          <w:rFonts w:cs="宋体" w:ascii="宋体" w:hAnsi="宋体"/>
          <w:i/>
          <w:lang w:eastAsia="zh-CN"/>
        </w:rPr>
        <w:t>O</w:t>
      </w:r>
      <w:r>
        <w:rPr>
          <w:rFonts w:ascii="宋体" w:hAnsi="宋体" w:cs="宋体"/>
          <w:lang w:eastAsia="zh-CN"/>
        </w:rPr>
        <w:t>为支点的杠杆，且</w:t>
      </w:r>
      <w:r>
        <w:rPr>
          <w:rFonts w:cs="宋体" w:ascii="宋体" w:hAnsi="宋体"/>
          <w:i/>
          <w:lang w:eastAsia="zh-CN"/>
        </w:rPr>
        <w:t>AO</w:t>
      </w:r>
      <w:r>
        <w:rPr>
          <w:rFonts w:cs="宋体" w:ascii="宋体" w:hAnsi="宋体"/>
          <w:lang w:eastAsia="zh-CN"/>
        </w:rPr>
        <w:t>:</w:t>
      </w:r>
      <w:r>
        <w:rPr>
          <w:rFonts w:cs="宋体" w:ascii="宋体" w:hAnsi="宋体"/>
          <w:i/>
          <w:lang w:eastAsia="zh-CN"/>
        </w:rPr>
        <w:t>OB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lang w:eastAsia="zh-CN"/>
        </w:rPr>
        <w:t>3</w:t>
      </w:r>
      <w:r>
        <w:rPr>
          <w:rFonts w:cs="宋体" w:ascii="宋体" w:hAnsi="宋体"/>
          <w:lang w:eastAsia="zh-CN"/>
        </w:rPr>
        <w:t>:</w:t>
      </w:r>
      <w:r>
        <w:rPr>
          <w:rFonts w:cs="宋体" w:ascii="宋体" w:hAnsi="宋体"/>
          <w:lang w:eastAsia="zh-CN"/>
        </w:rPr>
        <w:t>5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  <w:lang w:eastAsia="zh-CN"/>
        </w:rPr>
        <w:t>D</w:t>
      </w:r>
      <w:r>
        <w:rPr>
          <w:rFonts w:ascii="宋体" w:hAnsi="宋体" w:cs="宋体"/>
          <w:lang w:eastAsia="zh-CN"/>
        </w:rPr>
        <w:t>是一个系在杠杆</w:t>
      </w:r>
      <w:r>
        <w:rPr>
          <w:rFonts w:cs="宋体" w:ascii="宋体" w:hAnsi="宋体"/>
          <w:i/>
          <w:lang w:eastAsia="zh-CN"/>
        </w:rPr>
        <w:t>B</w:t>
      </w:r>
      <w:r>
        <w:rPr>
          <w:rFonts w:ascii="宋体" w:hAnsi="宋体" w:cs="宋体"/>
          <w:lang w:eastAsia="zh-CN"/>
        </w:rPr>
        <w:t>端的配重</w:t>
      </w:r>
      <w:r>
        <w:rPr>
          <w:rFonts w:ascii="宋体" w:hAnsi="宋体" w:cs="宋体"/>
          <w:lang w:eastAsia="zh-CN"/>
        </w:rPr>
        <w:t>物体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eastAsia="zh-CN"/>
        </w:rPr>
        <w:t>单独放在地面给地面压</w:t>
      </w:r>
      <w:r>
        <w:rPr>
          <w:rFonts w:cs="宋体" w:ascii="宋体" w:hAnsi="宋体"/>
          <w:i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0</w:t>
      </w:r>
      <w:r>
        <w:rPr>
          <w:rFonts w:cs="宋体" w:ascii="宋体" w:hAnsi="宋体"/>
          <w:lang w:eastAsia="zh-CN"/>
        </w:rPr>
        <w:t>=3</w:t>
      </w:r>
      <w:r>
        <w:rPr>
          <w:rFonts w:cs="宋体" w:ascii="宋体" w:hAnsi="宋体"/>
          <w:lang w:eastAsia="zh-CN"/>
        </w:rPr>
        <w:t>.</w:t>
      </w:r>
      <w:r>
        <w:rPr>
          <w:rFonts w:cs="宋体" w:ascii="宋体" w:hAnsi="宋体"/>
          <w:lang w:eastAsia="zh-CN"/>
        </w:rPr>
        <w:t>15</w:t>
      </w:r>
      <w:r>
        <w:rPr>
          <w:rFonts w:cs="宋体" w:ascii="宋体" w:hAnsi="宋体"/>
          <w:lang w:eastAsia="zh-CN"/>
        </w:rPr>
        <w:t>×10</w:t>
      </w:r>
      <w:r>
        <w:rPr>
          <w:rFonts w:cs="宋体" w:ascii="宋体" w:hAnsi="宋体"/>
          <w:vertAlign w:val="superscript"/>
          <w:lang w:eastAsia="zh-CN"/>
        </w:rPr>
        <w:t>4</w:t>
      </w:r>
      <w:r>
        <w:rPr>
          <w:rFonts w:cs="宋体" w:ascii="宋体" w:hAnsi="宋体"/>
          <w:lang w:eastAsia="zh-CN"/>
        </w:rPr>
        <w:t>Pa</w:t>
      </w:r>
      <w:r>
        <w:rPr>
          <w:rFonts w:ascii="宋体" w:hAnsi="宋体" w:cs="宋体"/>
          <w:lang w:eastAsia="zh-CN"/>
        </w:rPr>
        <w:t>强。</w:t>
      </w:r>
      <w:r>
        <w:rPr>
          <w:rFonts w:ascii="宋体" w:hAnsi="宋体" w:cs="宋体"/>
          <w:lang w:eastAsia="zh-CN"/>
        </w:rPr>
        <w:t>人可以通过固定在杠杆</w:t>
      </w:r>
      <w:r>
        <w:rPr>
          <w:rFonts w:cs="宋体" w:ascii="宋体" w:hAnsi="宋体"/>
          <w:i/>
          <w:lang w:eastAsia="zh-CN"/>
        </w:rPr>
        <w:t>A</w:t>
      </w:r>
      <w:r>
        <w:rPr>
          <w:rFonts w:ascii="宋体" w:hAnsi="宋体" w:cs="宋体"/>
          <w:lang w:eastAsia="zh-CN"/>
        </w:rPr>
        <w:t>端的滑轮组</w:t>
      </w:r>
      <w:r>
        <w:rPr>
          <w:rFonts w:ascii="宋体" w:hAnsi="宋体" w:cs="宋体"/>
          <w:lang w:eastAsia="zh-CN"/>
        </w:rPr>
        <w:t>提升</w:t>
      </w:r>
      <w:r>
        <w:rPr>
          <w:rFonts w:ascii="宋体" w:hAnsi="宋体" w:cs="宋体"/>
          <w:lang w:eastAsia="zh-CN"/>
        </w:rPr>
        <w:t>物体。有一质量为</w:t>
      </w:r>
      <w:r>
        <w:rPr>
          <w:rFonts w:cs="宋体" w:ascii="宋体" w:hAnsi="宋体"/>
          <w:lang w:eastAsia="zh-CN"/>
        </w:rPr>
        <w:t>7</w:t>
      </w:r>
      <w:r>
        <w:rPr>
          <w:rFonts w:cs="宋体" w:ascii="宋体" w:hAnsi="宋体"/>
          <w:lang w:eastAsia="zh-CN"/>
        </w:rPr>
        <w:t>0kg</w:t>
      </w:r>
      <w:r>
        <w:rPr>
          <w:rFonts w:ascii="宋体" w:hAnsi="宋体" w:cs="宋体"/>
          <w:lang w:eastAsia="zh-CN"/>
        </w:rPr>
        <w:t>的工人站在</w:t>
      </w:r>
      <w:r>
        <w:rPr>
          <w:rFonts w:ascii="宋体" w:hAnsi="宋体" w:cs="宋体"/>
          <w:lang w:eastAsia="zh-CN"/>
        </w:rPr>
        <w:t>水平地面上</w:t>
      </w:r>
      <w:r>
        <w:rPr>
          <w:rFonts w:ascii="宋体" w:hAnsi="宋体" w:cs="宋体"/>
          <w:lang w:eastAsia="zh-CN"/>
        </w:rPr>
        <w:t>，他利用该装置</w:t>
      </w:r>
      <w:r>
        <w:rPr>
          <w:rFonts w:ascii="宋体" w:hAnsi="宋体" w:cs="宋体"/>
          <w:lang w:eastAsia="zh-CN"/>
        </w:rPr>
        <w:t>以</w:t>
      </w:r>
      <w:r>
        <w:rPr>
          <w:rFonts w:cs="宋体" w:ascii="宋体" w:hAnsi="宋体"/>
          <w:lang w:eastAsia="zh-CN"/>
        </w:rPr>
        <w:t>0.</w:t>
      </w:r>
      <w:r>
        <w:rPr>
          <w:rFonts w:cs="宋体" w:ascii="宋体" w:hAnsi="宋体"/>
          <w:lang w:eastAsia="zh-CN"/>
        </w:rPr>
        <w:t>05</w:t>
      </w:r>
      <w:r>
        <w:rPr>
          <w:rFonts w:cs="宋体" w:ascii="宋体" w:hAnsi="宋体"/>
          <w:lang w:eastAsia="zh-CN"/>
        </w:rPr>
        <w:t>m/s</w:t>
      </w:r>
      <w:r>
        <w:rPr>
          <w:rFonts w:ascii="宋体" w:hAnsi="宋体" w:cs="宋体"/>
          <w:lang w:eastAsia="zh-CN"/>
        </w:rPr>
        <w:t>的速度匀速</w:t>
      </w:r>
      <w:r>
        <w:rPr>
          <w:rFonts w:ascii="宋体" w:hAnsi="宋体" w:cs="宋体"/>
          <w:lang w:eastAsia="zh-CN"/>
        </w:rPr>
        <w:t>提升钢</w:t>
      </w:r>
      <w:r>
        <w:rPr>
          <w:rFonts w:ascii="宋体" w:hAnsi="宋体" w:cs="宋体"/>
          <w:lang w:eastAsia="zh-CN"/>
        </w:rPr>
        <w:t>材</w:t>
      </w: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时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eastAsia="zh-CN"/>
        </w:rPr>
        <w:t>地面给工人支持力为</w:t>
      </w:r>
      <w:r>
        <w:rPr>
          <w:rFonts w:cs="宋体" w:ascii="宋体" w:hAnsi="宋体"/>
          <w:i/>
          <w:lang w:eastAsia="zh-CN"/>
        </w:rPr>
        <w:t>N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，做功与时间变化如图</w:t>
      </w:r>
      <w:r>
        <w:rPr>
          <w:rFonts w:cs="宋体" w:ascii="宋体" w:hAnsi="宋体"/>
          <w:lang w:eastAsia="zh-CN"/>
        </w:rPr>
        <w:t>24</w:t>
      </w:r>
      <w:r>
        <w:rPr>
          <w:rFonts w:ascii="宋体" w:hAnsi="宋体" w:cs="宋体"/>
          <w:lang w:eastAsia="zh-CN"/>
        </w:rPr>
        <w:t>所示，对地面的压强</w:t>
      </w:r>
      <w:r>
        <w:rPr>
          <w:rFonts w:cs="宋体" w:ascii="宋体" w:hAnsi="宋体"/>
          <w:i/>
          <w:lang w:eastAsia="zh-CN"/>
        </w:rPr>
        <w:t>p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=2.1</w:t>
      </w:r>
      <w:r>
        <w:rPr>
          <w:rFonts w:cs="宋体" w:ascii="宋体" w:hAnsi="宋体"/>
          <w:lang w:eastAsia="zh-CN"/>
        </w:rPr>
        <w:t>×10</w:t>
      </w:r>
      <w:r>
        <w:rPr>
          <w:rFonts w:cs="宋体" w:ascii="宋体" w:hAnsi="宋体"/>
          <w:vertAlign w:val="superscript"/>
          <w:lang w:eastAsia="zh-CN"/>
        </w:rPr>
        <w:t>4</w:t>
      </w:r>
      <w:r>
        <w:rPr>
          <w:rFonts w:cs="宋体" w:ascii="宋体" w:hAnsi="宋体"/>
          <w:lang w:eastAsia="zh-CN"/>
        </w:rPr>
        <w:t>Pa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eastAsia="zh-CN"/>
        </w:rPr>
        <w:t>他利用该装置</w:t>
      </w:r>
      <w:r>
        <w:rPr>
          <w:rFonts w:ascii="宋体" w:hAnsi="宋体" w:cs="宋体"/>
          <w:lang w:eastAsia="zh-CN"/>
        </w:rPr>
        <w:t>匀速提升钢</w:t>
      </w:r>
      <w:r>
        <w:rPr>
          <w:rFonts w:ascii="宋体" w:hAnsi="宋体" w:cs="宋体"/>
          <w:lang w:eastAsia="zh-CN"/>
        </w:rPr>
        <w:t>材</w:t>
      </w: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时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eastAsia="zh-CN"/>
        </w:rPr>
        <w:t>地面给工人的支持力为</w:t>
      </w:r>
      <w:r>
        <w:rPr>
          <w:rFonts w:cs="宋体" w:ascii="宋体" w:hAnsi="宋体"/>
          <w:i/>
          <w:lang w:eastAsia="zh-CN"/>
        </w:rPr>
        <w:t>N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  <w:lang w:eastAsia="zh-CN"/>
        </w:rPr>
        <w:t>N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:</w:t>
      </w:r>
      <w:r>
        <w:rPr>
          <w:rFonts w:cs="宋体" w:ascii="宋体" w:hAnsi="宋体"/>
          <w:i/>
          <w:lang w:eastAsia="zh-CN"/>
        </w:rPr>
        <w:t xml:space="preserve"> N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8:3</w:t>
      </w:r>
      <w:r>
        <w:rPr>
          <w:rFonts w:ascii="宋体" w:hAnsi="宋体" w:cs="宋体"/>
          <w:lang w:eastAsia="zh-CN"/>
        </w:rPr>
        <w:t>，工人向下的拉力为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；</w:t>
      </w:r>
      <w:r>
        <w:rPr>
          <w:rFonts w:cs="宋体" w:ascii="宋体" w:hAnsi="宋体"/>
          <w:b/>
          <w:szCs w:val="21"/>
          <w:lang w:eastAsia="zh-CN"/>
        </w:rPr>
        <w:t>G</w:t>
      </w:r>
      <w:r>
        <w:rPr>
          <w:rFonts w:cs="宋体" w:ascii="宋体" w:hAnsi="宋体"/>
          <w:b/>
          <w:szCs w:val="21"/>
          <w:vertAlign w:val="subscript"/>
          <w:lang w:eastAsia="zh-CN"/>
        </w:rPr>
        <w:t>A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rFonts w:cs="宋体" w:ascii="宋体" w:hAnsi="宋体"/>
          <w:b/>
          <w:szCs w:val="21"/>
          <w:lang w:eastAsia="zh-CN"/>
        </w:rPr>
        <w:t>G</w:t>
      </w:r>
      <w:r>
        <w:rPr>
          <w:rFonts w:ascii="宋体" w:hAnsi="宋体" w:cs="宋体"/>
          <w:b/>
          <w:szCs w:val="21"/>
          <w:vertAlign w:val="subscript"/>
          <w:lang w:eastAsia="zh-CN"/>
        </w:rPr>
        <w:t>动</w:t>
      </w:r>
      <w:r>
        <w:rPr>
          <w:rFonts w:cs="宋体" w:ascii="宋体" w:hAnsi="宋体"/>
          <w:color w:val="000000"/>
          <w:szCs w:val="21"/>
          <w:lang w:eastAsia="zh-CN"/>
        </w:rPr>
        <w:t>=</w:t>
      </w:r>
      <w:r>
        <w:rPr>
          <w:rFonts w:cs="宋体" w:ascii="宋体" w:hAnsi="宋体"/>
          <w:color w:val="000000"/>
          <w:szCs w:val="21"/>
          <w:lang w:eastAsia="zh-CN"/>
        </w:rPr>
        <w:t>3</w:t>
      </w:r>
      <w:r>
        <w:rPr>
          <w:rFonts w:cs="宋体" w:ascii="宋体" w:hAnsi="宋体"/>
          <w:color w:val="000000"/>
          <w:szCs w:val="21"/>
          <w:lang w:eastAsia="zh-CN"/>
        </w:rPr>
        <w:t>∶</w:t>
      </w:r>
      <w:r>
        <w:rPr>
          <w:rFonts w:cs="宋体" w:ascii="宋体" w:hAnsi="宋体"/>
          <w:color w:val="000000"/>
          <w:szCs w:val="21"/>
          <w:lang w:eastAsia="zh-CN"/>
        </w:rPr>
        <w:t>1</w:t>
      </w:r>
      <w:r>
        <w:rPr>
          <w:rFonts w:ascii="宋体" w:hAnsi="宋体" w:cs="宋体"/>
          <w:lang w:eastAsia="zh-CN"/>
        </w:rPr>
        <w:t>，每个滑轮质量都相等，</w:t>
      </w:r>
      <w:r>
        <w:rPr>
          <w:rFonts w:ascii="宋体" w:hAnsi="宋体" w:cs="宋体"/>
          <w:lang w:eastAsia="zh-CN"/>
        </w:rPr>
        <w:t>绳重及滑轮</w:t>
      </w:r>
      <w:r>
        <w:rPr>
          <w:rFonts w:ascii="宋体" w:hAnsi="宋体" w:cs="宋体"/>
          <w:lang w:eastAsia="zh-CN"/>
        </w:rPr>
        <w:t>与轴</w:t>
      </w:r>
      <w:r>
        <w:rPr>
          <w:rFonts w:ascii="宋体" w:hAnsi="宋体" w:cs="宋体"/>
          <w:lang w:eastAsia="zh-CN"/>
        </w:rPr>
        <w:t>的摩擦不计，</w:t>
      </w:r>
      <w:r>
        <w:rPr>
          <w:rFonts w:ascii="宋体" w:hAnsi="宋体" w:cs="宋体"/>
          <w:lang w:eastAsia="zh-CN"/>
        </w:rPr>
        <w:t>不计杆的重力，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lang w:eastAsia="zh-CN"/>
        </w:rPr>
        <w:t>取</w:t>
      </w:r>
      <w:r>
        <w:rPr>
          <w:rFonts w:cs="宋体" w:ascii="宋体" w:hAnsi="宋体"/>
          <w:lang w:eastAsia="zh-CN"/>
        </w:rPr>
        <w:t>10N/kg</w:t>
      </w:r>
      <w:r>
        <w:rPr>
          <w:rFonts w:ascii="宋体" w:hAnsi="宋体" w:cs="宋体"/>
          <w:lang w:eastAsia="zh-CN"/>
        </w:rPr>
        <w:t>。求：</w:t>
      </w:r>
    </w:p>
    <w:p>
      <w:pPr>
        <w:pStyle w:val="Normal"/>
        <w:spacing w:lineRule="auto" w:line="360"/>
        <w:ind w:firstLine="435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）工人提升钢</w:t>
      </w:r>
      <w:r>
        <w:rPr>
          <w:rFonts w:ascii="宋体" w:hAnsi="宋体" w:cs="宋体"/>
          <w:lang w:eastAsia="zh-CN"/>
        </w:rPr>
        <w:t>材</w:t>
      </w: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时向下的拉力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snapToGrid w:val="false"/>
        <w:spacing w:lineRule="auto" w:line="360"/>
        <w:ind w:left="440" w:hanging="440"/>
        <w:rPr>
          <w:rFonts w:ascii="宋体" w:hAnsi="宋体" w:cs="宋体"/>
          <w:lang w:eastAsia="zh-CN"/>
        </w:rPr>
      </w:pP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eastAsia="zh-CN"/>
        </w:rPr>
        <w:t xml:space="preserve">    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）工人提升钢</w:t>
      </w:r>
      <w:r>
        <w:rPr>
          <w:rFonts w:ascii="宋体" w:hAnsi="宋体" w:cs="宋体"/>
          <w:lang w:eastAsia="zh-CN"/>
        </w:rPr>
        <w:t>材</w:t>
      </w: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时滑轮组的机械效率</w:t>
      </w:r>
    </w:p>
    <w:p>
      <w:pPr>
        <w:pStyle w:val="Normal"/>
        <w:snapToGrid w:val="false"/>
        <w:spacing w:lineRule="auto" w:line="360"/>
        <w:ind w:left="440" w:hanging="440"/>
        <w:rPr>
          <w:rFonts w:ascii="宋体" w:hAnsi="宋体" w:cs="宋体"/>
          <w:color w:val="0000FF"/>
          <w:lang w:eastAsia="zh-CN"/>
        </w:rPr>
      </w:pPr>
      <w:r>
        <w:rPr>
          <w:rFonts w:cs="宋体" w:ascii="宋体" w:hAnsi="宋体"/>
          <w:lang w:eastAsia="zh-CN"/>
        </w:rPr>
        <w:t xml:space="preserve">    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）工人提升钢</w:t>
      </w:r>
      <w:r>
        <w:rPr>
          <w:rFonts w:ascii="宋体" w:hAnsi="宋体" w:cs="宋体"/>
          <w:lang w:eastAsia="zh-CN"/>
        </w:rPr>
        <w:t>材</w:t>
      </w: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时配重</w:t>
      </w:r>
      <w:r>
        <w:rPr>
          <w:rFonts w:cs="宋体" w:ascii="宋体" w:hAnsi="宋体"/>
          <w:i/>
          <w:lang w:eastAsia="zh-CN"/>
        </w:rPr>
        <w:t>D</w:t>
      </w:r>
      <w:r>
        <w:rPr>
          <w:rFonts w:ascii="宋体" w:hAnsi="宋体" w:cs="宋体"/>
          <w:iCs/>
          <w:lang w:eastAsia="zh-CN"/>
        </w:rPr>
        <w:t>给地面的压强。</w:t>
      </w:r>
    </w:p>
    <w:p>
      <w:pPr>
        <w:pStyle w:val="Normal"/>
        <w:snapToGrid w:val="false"/>
        <w:spacing w:lineRule="auto" w:line="360"/>
        <w:ind w:left="440" w:hanging="440"/>
        <w:rPr>
          <w:rFonts w:ascii="宋体" w:hAnsi="宋体" w:cs="宋体"/>
          <w:color w:val="0000FF"/>
          <w:lang w:eastAsia="zh-CN"/>
        </w:rPr>
      </w:pPr>
      <w:r>
        <w:rPr>
          <w:rFonts w:cs="宋体" w:ascii="宋体" w:hAnsi="宋体"/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rFonts w:ascii="宋体" w:hAnsi="宋体" w:cs="宋体"/>
          <w:color w:val="0000FF"/>
          <w:lang w:val="en-US" w:eastAsia="zh-CN"/>
        </w:rPr>
      </w:pPr>
      <w:r>
        <w:rPr>
          <w:rFonts w:cs="宋体" w:ascii="宋体" w:hAnsi="宋体"/>
          <w:color w:val="0000FF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4300</wp:posOffset>
                </wp:positionH>
                <wp:positionV relativeFrom="paragraph">
                  <wp:posOffset>212725</wp:posOffset>
                </wp:positionV>
                <wp:extent cx="1920240" cy="2354580"/>
                <wp:effectExtent l="2540" t="0" r="5715" b="0"/>
                <wp:wrapSquare wrapText="bothSides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354760"/>
                          <a:chOff x="0" y="0"/>
                          <a:chExt cx="1920240" cy="2354760"/>
                        </a:xfrm>
                      </wpg:grpSpPr>
                      <wps:wsp>
                        <wps:cNvSpPr/>
                        <wps:spPr>
                          <a:xfrm>
                            <a:off x="1078200" y="291600"/>
                            <a:ext cx="3816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58500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3436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21564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74400">
                            <a:off x="529200" y="396000"/>
                            <a:ext cx="124200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927720"/>
                            <a:ext cx="103896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1491">
                                <a:moveTo>
                                  <a:pt x="2076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69156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657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8840" y="931680"/>
                            <a:ext cx="1031400" cy="3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80120" y="1800"/>
                              <a:ext cx="251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1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251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4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3160" y="0"/>
                              <a:ext cx="251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1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1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4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86320" y="1407240"/>
                            <a:ext cx="38160" cy="25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312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84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84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240" y="1662480"/>
                            <a:ext cx="38160" cy="25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34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84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84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760" y="1143000"/>
                            <a:ext cx="38160" cy="25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34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020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020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3440" y="2042280"/>
                            <a:ext cx="26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0" y="75456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7400" y="2042280"/>
                            <a:ext cx="255240" cy="3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60280" y="150120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9240" y="267840"/>
                            <a:ext cx="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358200"/>
                            <a:ext cx="658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600" y="975240"/>
                            <a:ext cx="123120" cy="22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360"/>
                              <a:ext cx="12312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1231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2736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79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960" y="0"/>
                              <a:ext cx="19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96920"/>
                              <a:ext cx="21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151920"/>
                            <a:ext cx="123120" cy="21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440"/>
                              <a:ext cx="12312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12312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2736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7956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8960" y="186480"/>
                              <a:ext cx="21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89">
                                  <a:moveTo>
                                    <a:pt x="44" y="111"/>
                                  </a:moveTo>
                                  <a:cubicBezTo>
                                    <a:pt x="22" y="95"/>
                                    <a:pt x="0" y="80"/>
                                    <a:pt x="2" y="63"/>
                                  </a:cubicBezTo>
                                  <a:cubicBezTo>
                                    <a:pt x="4" y="46"/>
                                    <a:pt x="35" y="18"/>
                                    <a:pt x="56" y="9"/>
                                  </a:cubicBezTo>
                                  <a:cubicBezTo>
                                    <a:pt x="77" y="0"/>
                                    <a:pt x="108" y="0"/>
                                    <a:pt x="128" y="9"/>
                                  </a:cubicBezTo>
                                  <a:cubicBezTo>
                                    <a:pt x="148" y="18"/>
                                    <a:pt x="178" y="44"/>
                                    <a:pt x="176" y="63"/>
                                  </a:cubicBezTo>
                                  <a:cubicBezTo>
                                    <a:pt x="174" y="82"/>
                                    <a:pt x="129" y="102"/>
                                    <a:pt x="116" y="123"/>
                                  </a:cubicBezTo>
                                  <a:cubicBezTo>
                                    <a:pt x="103" y="144"/>
                                    <a:pt x="100" y="166"/>
                                    <a:pt x="98" y="18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" y="0"/>
                              <a:ext cx="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03360" y="11980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405800"/>
                            <a:ext cx="129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040" y="1390680"/>
                            <a:ext cx="149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66200" y="246960"/>
                            <a:ext cx="71280" cy="13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42280"/>
                            <a:ext cx="623520" cy="4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7560"/>
                              <a:ext cx="251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1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57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9280" y="3600"/>
                              <a:ext cx="251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48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160" y="0"/>
                              <a:ext cx="59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85240" y="19868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198684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1933560"/>
                            <a:ext cx="3816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7760" y="990720"/>
                            <a:ext cx="38160" cy="25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312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84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984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160" y="365760"/>
                            <a:ext cx="31680" cy="38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75pt;width:151.2pt;height:185.4pt" coordorigin="180,335" coordsize="3024,3708">
                <v:rect id="shape_0" fillcolor="white" stroked="t" o:allowincell="f" style="position:absolute;left:1878;top:794;width:59;height:9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88;top:335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6;top:1256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2;top:704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3;top:3731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015;top:959;width:1955;height:41;mso-wrap-style:none;v-text-anchor:middle;rotation:26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未知" coordsize="2076,1491" path="m2076,0l4,0l0,1491e" stroked="t" o:allowincell="f" style="position:absolute;left:1568;top:1796;width:1635;height:17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840,1424" to="2840,15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688;top:1541;width:307;height:2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1580;top:1802;width:1623;height:62">
                  <v:group id="shape_0" style="position:absolute;left:2809;top:1805;width:394;height:59">
                    <v:line id="shape_0" from="2809,1805" to="2868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92,1805" to="2951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92,1805" to="2951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76,1805" to="3035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76,1805" to="3035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60,1805" to="3119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60,1805" to="3119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144,1805" to="3203,18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406;top:1802;width:395;height:59">
                    <v:line id="shape_0" from="2406,1802" to="2465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91,1802" to="2550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91,1802" to="2550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74,1802" to="2633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74,1802" to="2633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58,1802" to="2717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58,1802" to="2717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42,1802" to="2801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994;top:1802;width:395;height:59">
                    <v:line id="shape_0" from="1994,1802" to="2053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078,1802" to="2137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078,1802" to="2137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162,1802" to="2221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162,1802" to="2221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246,1802" to="2305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246,1802" to="2305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30,1802" to="2389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80;top:1802;width:395;height:59">
                    <v:line id="shape_0" from="1580,1802" to="1639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665,1802" to="1724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665,1802" to="1724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748,1802" to="1807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748,1802" to="1807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832,1802" to="1891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832,1802" to="1891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916,1802" to="1975,186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576;top:2551;width:59;height:395">
                  <v:line id="shape_0" from="1576,2887" to="1635,294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6,2803" to="1635,286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6,2803" to="1635,286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6,2719" to="1635,277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6,2719" to="1635,277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6,2635" to="1635,269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6,2635" to="1635,269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6,2551" to="1635,261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1574;top:2953;width:59;height:396">
                  <v:line id="shape_0" from="1574,3289" to="1633,334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4,3205" to="1633,326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4,3205" to="1633,326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4,3121" to="1633,31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4,3121" to="1633,31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4,3037" to="1633,309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4,3037" to="1633,309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4,2953" to="1633,301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1578;top:2135;width:59;height:395">
                  <v:line id="shape_0" from="1578,2471" to="1637,253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387" to="1637,244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387" to="1637,244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303" to="1637,236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303" to="1637,236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219" to="1637,227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219" to="1637,227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135" to="1637,219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1146,3551" to="1563,355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748;top:1523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153;top:3551;width:401;height:59">
                  <v:line id="shape_0" from="1153,3551" to="1212,361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36,3551" to="1295,361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26,3551" to="1385,361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11,3551" to="1470,361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11,3551" to="1470,361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94,3551" to="1553,361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90;top:2699;width:458;height:899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line id="shape_0" from="1234,757" to="1234,20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24,899" to="1127,20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036;top:1871;width:194;height:352">
                  <v:group id="shape_0" style="position:absolute;left:1036;top:1914;width:194;height:263">
                    <v:oval id="shape_0" fillcolor="white" stroked="t" o:allowincell="f" style="position:absolute;left:1036;top:1948;width:193;height:193;mso-wrap-style:none;v-text-anchor:middle">
                      <v:fill o:detectmouseclick="t" type="solid" color2="black"/>
                      <v:stroke color="black" weight="22320" joinstyle="miter" endcap="flat"/>
                      <w10:wrap type="square"/>
                    </v:oval>
                    <v:rect id="shape_0" fillcolor="white" stroked="t" o:allowincell="f" style="position:absolute;left:1109;top:1914;width:42;height:26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1119;top:2039;width:29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ID="未知" coordsize="178,189" path="m44,111c22,95,0,80,2,63c4,46,35,18,56,9c77,0,108,0,128,9c148,18,178,44,176,63c174,82,129,102,116,123c103,144,100,166,98,189e" stroked="t" o:allowincell="f" style="position:absolute;left:1113;top:1871;width:29;height:4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78,189" path="m44,111c22,95,0,80,2,63c4,46,35,18,56,9c77,0,108,0,128,9c148,18,178,44,176,63c174,82,129,102,116,123c103,144,100,166,98,189e" stroked="t" o:allowincell="f" style="position:absolute;left:1113;top:2181;width:33;height:42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1036;top:574;width:194;height:335">
                  <v:group id="shape_0" style="position:absolute;left:1036;top:605;width:194;height:263">
                    <v:oval id="shape_0" fillcolor="white" stroked="t" o:allowincell="f" style="position:absolute;left:1036;top:639;width:193;height:193;mso-wrap-style:none;v-text-anchor:middle">
                      <v:fill o:detectmouseclick="t" type="solid" color2="black"/>
                      <v:stroke color="black" weight="22320" joinstyle="miter" endcap="flat"/>
                      <w10:wrap type="square"/>
                    </v:oval>
                    <v:rect id="shape_0" fillcolor="white" stroked="t" o:allowincell="f" style="position:absolute;left:1109;top:605;width:42;height:26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1119;top:730;width:29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 id="shape_0" ID="未知" coordsize="178,189" path="m44,111c22,95,0,80,2,63c4,46,35,18,56,9c77,0,108,0,128,9c148,18,178,44,176,63c174,82,129,102,116,123c103,144,100,166,98,189e" stroked="t" o:allowincell="f" style="position:absolute;left:1113;top:868;width:33;height:42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130,574" to="1130,59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130,2222" to="1130,25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026;top:2549;width:203;height:26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024;top:2525;width:235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4,724" to="1025,28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80;top:3551;width:981;height:71">
                  <v:group id="shape_0" style="position:absolute;left:331;top:3563;width:394;height:59">
                    <v:line id="shape_0" from="331,3563" to="390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14,3563" to="473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14,3563" to="473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98,3563" to="557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98,3563" to="557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2,3563" to="641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2,3563" to="641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6,3563" to="725,362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180,3560" to="239,361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0,3560" to="239,361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4,3560" to="323,361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group id="shape_0" style="position:absolute;left:746;top:3557;width:395;height:59">
                    <v:line id="shape_0" from="746,3557" to="805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1,3557" to="890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1,3557" to="890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14,3557" to="973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14,3557" to="973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98,3557" to="1057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98,3557" to="1057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82,3557" to="1141,3616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226,3551" to="1161,35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1574,3464" to="1633,352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1574,3464" to="1633,352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1574,3380" to="1633,343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1578;top:1895;width:59;height:395">
                  <v:line id="shape_0" from="1578,2231" to="1637,229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147" to="1637,220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147" to="1637,220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063" to="1637,212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2063" to="1637,212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1979" to="1637,203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1979" to="1637,203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78,1895" to="1637,195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oval id="shape_0" fillcolor="#003300" stroked="t" o:allowincell="f" style="position:absolute;left:1884;top:911;width:49;height:59;mso-wrap-style:none;v-text-anchor:middle">
                  <v:fill o:detectmouseclick="t" type="solid" color2="#ffcc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40" w:hanging="440"/>
        <w:rPr>
          <w:rFonts w:ascii="宋体" w:hAnsi="宋体" w:cs="宋体"/>
          <w:color w:val="0000FF"/>
          <w:lang w:val="en-US" w:eastAsia="zh-CN"/>
        </w:rPr>
      </w:pPr>
      <w:r>
        <w:rPr>
          <w:rFonts w:cs="宋体" w:ascii="宋体" w:hAnsi="宋体"/>
          <w:color w:val="0000FF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01675</wp:posOffset>
                </wp:positionH>
                <wp:positionV relativeFrom="paragraph">
                  <wp:posOffset>212725</wp:posOffset>
                </wp:positionV>
                <wp:extent cx="1893570" cy="1967865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967760"/>
                          <a:chOff x="0" y="0"/>
                          <a:chExt cx="1893600" cy="1967760"/>
                        </a:xfrm>
                      </wpg:grpSpPr>
                      <wps:wsp>
                        <wps:cNvSpPr txBox="1"/>
                        <wps:spPr>
                          <a:xfrm>
                            <a:off x="50760" y="1171440"/>
                            <a:ext cx="178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40" y="55080"/>
                            <a:ext cx="2916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73000" y="1567800"/>
                            <a:ext cx="2844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" y="0"/>
                            <a:ext cx="246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35200"/>
                            <a:ext cx="2300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497880"/>
                            <a:ext cx="23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560"/>
                            <a:ext cx="235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542960"/>
                            <a:ext cx="2052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595160"/>
                            <a:ext cx="1512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590840"/>
                            <a:ext cx="161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585440"/>
                            <a:ext cx="1612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1590840"/>
                            <a:ext cx="15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1590840"/>
                            <a:ext cx="15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155448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48608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1804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34820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28340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21176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143000"/>
                            <a:ext cx="1369800" cy="82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619200"/>
                              <a:ext cx="4464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107460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0656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367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6868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0028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315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31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94360"/>
                            <a:ext cx="1370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2524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45648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8880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20040"/>
                            <a:ext cx="1369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25200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24948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16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24444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92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960" y="246960"/>
                            <a:ext cx="0" cy="137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255240"/>
                            <a:ext cx="1383120" cy="136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623240"/>
                            <a:ext cx="161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86400"/>
                            <a:ext cx="0" cy="15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4840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081440"/>
                            <a:ext cx="1369800" cy="82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619200"/>
                              <a:ext cx="4464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69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5pt;margin-top:16.75pt;width:149.1pt;height:154.95pt" coordorigin="1105,335" coordsize="2982,3099">
                <v:shape id="shape_0" stroked="f" o:allowincell="f" style="position:absolute;left:1185;top:2180;width:28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439;top:422;width:45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97;top:2805;width:44;height:14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527;top:335;width:38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650;width:36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1119;width:36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588;width:37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2765;width:32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2847;width:23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2840;width:25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7;top:2832;width:253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2840;width:2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1;top:2840;width:2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3,2783" to="3620,2783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9,2675" to="3624,2675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3,2568" to="3620,2568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3,2458" to="3620,2458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9,2356" to="3624,23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70,2243" to="3626,2243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group id="shape_0" style="position:absolute;left:1465;top:2135;width:2156;height:1299">
                  <v:shape id="shape_0" stroked="f" o:allowincell="f" style="position:absolute;left:2185;top:3110;width:70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65,2135" to="3621,2135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</v:group>
                <v:line id="shape_0" from="1465,2027" to="3621,2027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5,1920" to="3621,1920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70,1810" to="3626,1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70,1703" to="3626,1703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70,1595" to="3626,1595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70,1487" to="3626,1487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5,1379" to="3621,1379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3,1271" to="3620,1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9,1162" to="3624,1162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9,1054" to="3624,1054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9,947" to="3624,947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469,839" to="3624,839" stroked="t" o:allowincell="f" style="position:absolute">
                  <v:stroke color="silver" weight="6480" joinstyle="miter" endcap="flat"/>
                  <v:fill o:detectmouseclick="t" on="false"/>
                  <w10:wrap type="none"/>
                </v:line>
                <v:line id="shape_0" from="1589,724" to="1589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1690,720" to="1690,2889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1798,720" to="1798,2889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1906,724" to="1906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012,720" to="2012,28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23,724" to="2123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230,724" to="2230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338,728" to="2338,289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446,732" to="2446,2901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554,728" to="2554,28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62,724" to="2662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771,724" to="2771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878,724" to="2878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2986,728" to="2986,2897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094,728" to="3094,28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02,724" to="3202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310,724" to="3310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419,720" to="3419,2889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527,724" to="3527,2893" stroked="t" o:allowincell="f" style="position:absolute;flip:y">
                  <v:stroke color="silver" weight="6480" joinstyle="miter" endcap="flat"/>
                  <v:fill o:detectmouseclick="t" on="false"/>
                  <w10:wrap type="none"/>
                </v:line>
                <v:line id="shape_0" from="3634,724" to="3634,28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56,737" to="3633,28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62,2891" to="3997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471" to="1462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9,726" to="3615,7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65;top:2038;width:2156;height:1299">
                  <v:shape id="shape_0" stroked="f" o:allowincell="f" style="position:absolute;left:2185;top:3013;width:702;height:3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65,2038" to="3621,2038" stroked="t" o:allowincell="f" style="position:absolute">
                    <v:stroke color="silver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napToGrid w:val="false"/>
        <w:spacing w:lineRule="auto" w:line="360"/>
        <w:ind w:left="440" w:hanging="440"/>
        <w:rPr>
          <w:color w:val="0000FF"/>
          <w:lang w:eastAsia="zh-CN"/>
        </w:rPr>
      </w:pPr>
      <w:r>
        <w:rPr>
          <w:color w:val="0000FF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color w:val="0000FF"/>
          <w:lang w:eastAsia="zh-CN"/>
        </w:rPr>
      </w:pPr>
      <w:r>
        <w:rPr>
          <w:rFonts w:cs="宋体" w:ascii="宋体" w:hAnsi="宋体"/>
          <w:color w:val="0000FF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参考答案</w:t>
      </w:r>
    </w:p>
    <w:p>
      <w:pPr>
        <w:pStyle w:val="Normal"/>
        <w:spacing w:lineRule="exact" w:line="34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电动机牵引</w:t>
      </w:r>
      <w:r>
        <w:rPr>
          <w:color w:val="000000"/>
          <w:szCs w:val="21"/>
          <w:lang w:eastAsia="zh-CN"/>
        </w:rPr>
        <w:t>绳子</w:t>
      </w:r>
      <w:r>
        <w:rPr>
          <w:color w:val="000000"/>
          <w:szCs w:val="21"/>
          <w:lang w:eastAsia="zh-CN"/>
        </w:rPr>
        <w:t>的功率为</w:t>
      </w:r>
    </w:p>
    <w:p>
      <w:pPr>
        <w:pStyle w:val="Normal"/>
        <w:rPr>
          <w:color w:val="000000"/>
          <w:szCs w:val="21"/>
          <w:lang w:val="pl-PL"/>
        </w:rPr>
      </w:pPr>
      <w:r>
        <w:rPr>
          <w:i/>
          <w:lang w:val="pt-BR"/>
        </w:rPr>
        <w:t>P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F</w:t>
      </w:r>
      <w:r>
        <w:rPr>
          <w:vertAlign w:val="subscript"/>
          <w:lang w:val="pt-BR"/>
        </w:rPr>
        <w:t>1</w:t>
      </w:r>
      <w:r>
        <w:rPr>
          <w:lang w:val="pt-BR"/>
        </w:rPr>
        <w:t>×3</w:t>
      </w:r>
      <w:r>
        <w:rPr>
          <w:i/>
          <w:lang w:val="pt-BR"/>
        </w:rPr>
        <w:t>v</w:t>
      </w:r>
      <w:r>
        <w:rPr>
          <w:vertAlign w:val="subscript"/>
          <w:lang w:val="pt-BR"/>
        </w:rPr>
        <w:t>1</w:t>
      </w:r>
      <w:r>
        <w:rPr>
          <w:lang w:val="pt-BR"/>
        </w:rPr>
        <w:t>=200N×3×0.2m/s=120W</w:t>
      </w:r>
      <w:r>
        <w:rPr>
          <w:szCs w:val="21"/>
          <w:lang w:val="pl-PL"/>
        </w:rPr>
        <w:t xml:space="preserve"> 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2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41930</wp:posOffset>
                </wp:positionH>
                <wp:positionV relativeFrom="paragraph">
                  <wp:posOffset>504190</wp:posOffset>
                </wp:positionV>
                <wp:extent cx="2354580" cy="1217930"/>
                <wp:effectExtent l="508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1217880"/>
                          <a:chOff x="0" y="0"/>
                          <a:chExt cx="2354760" cy="1217880"/>
                        </a:xfrm>
                      </wpg:grpSpPr>
                      <wpg:grpSp>
                        <wpg:cNvGrpSpPr/>
                        <wpg:grpSpPr>
                          <a:xfrm>
                            <a:off x="994320" y="22104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1000" y="6433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720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76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C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408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68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83280" y="86400"/>
                            <a:ext cx="356400" cy="11253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33732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43056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656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15804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40" y="0"/>
                              <a:ext cx="1306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" y="68940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7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684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636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6500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60160" cy="12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800" y="9000"/>
                              <a:ext cx="189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102924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812880"/>
                              <a:ext cx="198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360" y="85968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997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789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3680"/>
                              <a:ext cx="144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6973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2524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641520"/>
                              <a:ext cx="4557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0"/>
                              <a:ext cx="392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Symbol" w:hAnsi="Symbol" w:eastAsia="宋体" w:cs="Symbol"/>
                                    <w:color w:val="000000"/>
                                    <w:lang w:val="en-US" w:eastAsia="zh-CN" w:bidi="ar-SA"/>
                                  </w:rPr>
                                  <w:t>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95320" y="21780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pt;margin-top:39.7pt;width:185.4pt;height:95.9pt" coordorigin="4318,794" coordsize="3708,1918">
                <v:group id="shape_0" style="position:absolute;left:5884;top:1142;width:2143;height:1310">
                  <v:shape id="shape_0" stroked="f" o:allowincell="f" style="position:absolute;left:6720;top:215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884;top:1142;width:2143;height:978">
                    <v:shape id="shape_0" stroked="f" o:allowincell="f" style="position:absolute;left:7454;top:1152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884;top:1142;width:2143;height:978">
                      <v:group id="shape_0" style="position:absolute;left:5884;top:1179;width:2143;height:942">
                        <v:shape id="shape_0" stroked="f" o:allowincell="f" style="position:absolute;left:6218;top:1179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5884;top:1454;width:2143;height:667">
                          <v:shape id="shape_0" stroked="f" o:allowincell="f" style="position:absolute;left:7466;top:1692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B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5884;top:1454;width:1677;height:667">
                            <v:shape id="shape_0" stroked="f" o:allowincell="f" style="position:absolute;left:5884;top:1718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268;top:1454;width:1292;height:500">
                              <v:line id="shape_0" from="6283,1490" to="6283,1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43,1487" to="7543,181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276;top:1457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 id="shape_0" fillcolor="black" stroked="t" o:allowincell="f" style="position:absolute;left:6268;top:181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526;top:1772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140;top:1454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096;top:1142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group id="shape_0" style="position:absolute;left:5394;top:930;width:561;height:1772">
                  <v:rect id="shape_0" fillcolor="white" stroked="t" o:allowincell="f" style="position:absolute;left:5416;top:1462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5531;top:1608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5554,1098" to="5555,22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588;top:1179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4;top:930;width:20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93;top:2016;width:36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4;top:240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5534;top:1038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127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538;top:2135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group id="shape_0" style="position:absolute;left:4318;top:794;width:882;height:1918">
                  <v:shape id="shape_0" stroked="f" o:allowincell="f" style="position:absolute;left:4491;top:808;width:29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24;top:2415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27;top:2074;width:31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t" o:allowincell="f" style="position:absolute;left:4446;top:2148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436;top:951;width:33;height:141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4318;top:1474;width:281;height:3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453,1099" to="4454,22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4437;top:1892;width:33;height:141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oval id="shape_0" fillcolor="black" stroked="t" o:allowincell="f" style="position:absolute;left:4433;top:1621;width:48;height:4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4482;top:1805;width:71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19;top:794;width:61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Symbol" w:hAnsi="Symbol" w:eastAsia="宋体" w:cs="Symbol"/>
                              <w:color w:val="000000"/>
                              <w:lang w:val="en-US" w:eastAsia="zh-CN" w:bidi="ar-SA"/>
                            </w:rPr>
                            <w:t>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28;top:1137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color w:val="000000"/>
          <w:lang w:eastAsia="zh-CN"/>
        </w:rPr>
        <w:t>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所示。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说明：受力分析图正确得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color w:val="000000"/>
          <w:szCs w:val="21"/>
          <w:lang w:eastAsia="zh-CN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C1</w:t>
      </w:r>
      <w:r>
        <w:rPr>
          <w:i/>
          <w:szCs w:val="21"/>
          <w:lang w:eastAsia="zh-CN"/>
        </w:rPr>
        <w:t xml:space="preserve"> </w:t>
      </w:r>
      <w:r>
        <w:rPr>
          <w:szCs w:val="21"/>
          <w:lang w:eastAsia="zh-CN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=</w:t>
      </w:r>
      <w:r>
        <w:rPr>
          <w:rFonts w:cs="宋体" w:ascii="宋体" w:hAnsi="宋体"/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 xml:space="preserve">B1 </w:t>
      </w:r>
      <w:r>
        <w:rPr>
          <w:color w:val="000000"/>
          <w:szCs w:val="21"/>
          <w:lang w:eastAsia="zh-CN"/>
        </w:rPr>
        <w:t>，</w:t>
      </w:r>
      <w:r>
        <w:rPr>
          <w:rFonts w:eastAsia="Times New Roman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C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·</w:t>
      </w:r>
      <w:r>
        <w:rPr>
          <w:i/>
          <w:color w:val="000000"/>
          <w:szCs w:val="21"/>
          <w:lang w:eastAsia="zh-CN"/>
        </w:rPr>
        <w:t>CO</w:t>
      </w:r>
      <w:r>
        <w:rPr>
          <w:color w:val="000000"/>
          <w:szCs w:val="21"/>
          <w:lang w:eastAsia="zh-CN"/>
        </w:rPr>
        <w:t>=</w:t>
      </w:r>
      <w:r>
        <w:rPr>
          <w:i/>
          <w:szCs w:val="21"/>
          <w:lang w:eastAsia="zh-CN"/>
        </w:rPr>
        <w:t xml:space="preserve"> F</w:t>
      </w:r>
      <w:r>
        <w:rPr>
          <w:szCs w:val="21"/>
          <w:vertAlign w:val="subscript"/>
          <w:lang w:eastAsia="zh-CN"/>
        </w:rPr>
        <w:t>B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 xml:space="preserve"> ·</w:t>
      </w:r>
      <w:r>
        <w:rPr>
          <w:i/>
          <w:color w:val="000000"/>
          <w:szCs w:val="21"/>
          <w:lang w:eastAsia="zh-CN"/>
        </w:rPr>
        <w:t>OB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eastAsia="Times New Roman"/>
          <w:color w:val="000000"/>
          <w:szCs w:val="21"/>
          <w:lang w:eastAsia="zh-CN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  <w:lang w:eastAsia="zh-CN"/>
        </w:rPr>
        <w:t>=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</w:p>
    <w:p>
      <w:pPr>
        <w:pStyle w:val="Normal"/>
        <w:ind w:firstLine="440"/>
        <w:rPr>
          <w:sz w:val="18"/>
          <w:szCs w:val="18"/>
          <w:lang w:eastAsia="zh-CN"/>
        </w:rPr>
      </w:pP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B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(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F</w:t>
      </w:r>
      <w:r>
        <w:rPr>
          <w:szCs w:val="21"/>
          <w:vertAlign w:val="subscript"/>
          <w:lang w:eastAsia="zh-CN"/>
        </w:rPr>
        <w:t>1</w:t>
      </w:r>
      <w:r>
        <w:rPr>
          <w:i/>
          <w:szCs w:val="21"/>
          <w:lang w:eastAsia="zh-CN"/>
        </w:rPr>
        <w:t>+</w:t>
      </w:r>
      <w:r>
        <w:rPr>
          <w:i/>
          <w:szCs w:val="21"/>
          <w:lang w:eastAsia="zh-CN"/>
        </w:rPr>
        <w:t xml:space="preserve"> G</w:t>
      </w:r>
      <w:r>
        <w:rPr>
          <w:i/>
          <w:szCs w:val="21"/>
          <w:vertAlign w:val="subscript"/>
          <w:lang w:eastAsia="zh-CN"/>
        </w:rPr>
        <w:t>Q</w:t>
      </w:r>
      <w:r>
        <w:rPr>
          <w:szCs w:val="21"/>
          <w:lang w:eastAsia="zh-CN"/>
        </w:rPr>
        <w:t>+</w:t>
      </w:r>
      <w:r>
        <w:rPr>
          <w:i/>
          <w:szCs w:val="21"/>
          <w:lang w:eastAsia="zh-CN"/>
        </w:rPr>
        <w:t>G</w:t>
      </w:r>
      <w:r>
        <w:rPr>
          <w:szCs w:val="21"/>
          <w:vertAlign w:val="subscript"/>
          <w:lang w:eastAsia="zh-CN"/>
        </w:rPr>
        <w:t>0</w:t>
      </w:r>
      <w:r>
        <w:rPr>
          <w:color w:val="000000"/>
          <w:szCs w:val="21"/>
          <w:lang w:eastAsia="zh-CN"/>
        </w:rPr>
        <w:t>)</w:t>
      </w:r>
      <w:r>
        <w:rPr>
          <w:color w:val="000000"/>
          <w:szCs w:val="21"/>
          <w:lang w:eastAsia="zh-CN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38530</wp:posOffset>
                </wp:positionH>
                <wp:positionV relativeFrom="paragraph">
                  <wp:posOffset>60960</wp:posOffset>
                </wp:positionV>
                <wp:extent cx="66040" cy="1054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8pt;mso-position-vertical-relative:text;margin-left: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11780</wp:posOffset>
                </wp:positionH>
                <wp:positionV relativeFrom="paragraph">
                  <wp:posOffset>638175</wp:posOffset>
                </wp:positionV>
                <wp:extent cx="2576830" cy="1118235"/>
                <wp:effectExtent l="5080" t="635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880" cy="1118160"/>
                          <a:chOff x="0" y="0"/>
                          <a:chExt cx="2576880" cy="111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160" cy="111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929520"/>
                              <a:ext cx="265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160" cy="89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56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0" y="713160"/>
                                  <a:ext cx="1980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1360" y="75996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7892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93960"/>
                                  <a:ext cx="1440" cy="70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597600"/>
                                  <a:ext cx="216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080" y="42552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541800"/>
                                <a:ext cx="4557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6800" y="54720"/>
                            <a:ext cx="1360080" cy="83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0640" y="643320"/>
                              <a:ext cx="3798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0080" cy="62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6840" y="6120"/>
                                <a:ext cx="11304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400"/>
                                  <a:ext cx="1360080" cy="59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130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1360080" cy="423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004400" y="151200"/>
                                      <a:ext cx="3556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B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4160" cy="42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7760"/>
                                        <a:ext cx="38736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vertAlign w:val="subscript"/>
                                              <w:rFonts w:ascii="Times New Roman" w:hAnsi="Times New Roman" w:eastAsia="宋体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C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3720" y="0"/>
                                        <a:ext cx="820440" cy="316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360" y="23040"/>
                                          <a:ext cx="0" cy="25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9640" y="20880"/>
                                          <a:ext cx="0" cy="20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" y="1800"/>
                                          <a:ext cx="81036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22680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8840" y="201960"/>
                                          <a:ext cx="21600" cy="900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3680" y="0"/>
                                          <a:ext cx="30960" cy="31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69320" y="0"/>
                                  <a:ext cx="1130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95760" y="136440"/>
                            <a:ext cx="65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50.25pt;width:202.9pt;height:88.05pt" coordorigin="4428,1005" coordsize="4058,1761">
                <v:group id="shape_0" style="position:absolute;left:4428;top:1005;width:882;height:1761">
                  <v:shape id="shape_0" stroked="f" o:allowincell="f" style="position:absolute;left:4435;top:2469;width:41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428;top:1005;width:882;height:1411">
                    <v:group id="shape_0" style="position:absolute;left:4428;top:1005;width:522;height:1411">
                      <v:shape id="shape_0" stroked="f" o:allowincell="f" style="position:absolute;left:4638;top:2128;width:31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black" stroked="t" o:allowincell="f" style="position:absolute;left:4556;top:2202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4546;top:1005;width:33;height:141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4428;top:1528;width:281;height:32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4563,1153" to="4564,225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4547;top:1946;width:33;height:141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oval id="shape_0" fillcolor="black" stroked="t" o:allowincell="f" style="position:absolute;left:4543;top:1675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stroked="f" o:allowincell="f" style="position:absolute;left:4592;top:1858;width:71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345;top:1091;width:2141;height:1310">
                  <v:shape id="shape_0" stroked="f" o:allowincell="f" style="position:absolute;left:7180;top:2104;width:59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45;top:1091;width:2141;height:978">
                    <v:shape id="shape_0" stroked="f" o:allowincell="f" style="position:absolute;left:7914;top:1101;width:17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45;top:1091;width:2141;height:978">
                      <v:group id="shape_0" style="position:absolute;left:6345;top:1128;width:2141;height:942">
                        <v:shape id="shape_0" stroked="f" o:allowincell="f" style="position:absolute;left:6678;top:1128;width:1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6345;top:1403;width:2141;height:667">
                          <v:shape id="shape_0" stroked="f" o:allowincell="f" style="position:absolute;left:7926;top:1641;width:559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B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6345;top:1403;width:1676;height:667">
                            <v:shape id="shape_0" stroked="f" o:allowincell="f" style="position:absolute;left:6345;top:1667;width:609;height:4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C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6728;top:1403;width:1292;height:500">
                              <v:line id="shape_0" from="6743,1439" to="6743,18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8003,1436" to="8003,17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t" o:allowincell="f" style="position:absolute;left:6736;top:1406;width:1275;height:4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shape id="shape_0" fillcolor="black" stroked="t" o:allowincell="f" style="position:absolute;left:6728;top:1760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shape id="shape_0" fillcolor="black" stroked="t" o:allowincell="f" style="position:absolute;left:7986;top:1721;width:33;height:141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oval id="shape_0" fillcolor="black" stroked="t" o:allowincell="f" style="position:absolute;left:7600;top:1403;width:48;height:4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7556;top:1091;width:177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5996;top:1220;width:10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以支架</w:t>
      </w:r>
      <w:r>
        <w:rPr>
          <w:color w:val="000000"/>
          <w:szCs w:val="21"/>
          <w:lang w:eastAsia="zh-CN"/>
        </w:rPr>
        <w:t>、电动机</w:t>
      </w:r>
      <w:r>
        <w:rPr>
          <w:i/>
          <w:color w:val="000000"/>
          <w:szCs w:val="21"/>
          <w:lang w:eastAsia="zh-CN"/>
        </w:rPr>
        <w:t>Q</w:t>
      </w:r>
      <w:r>
        <w:rPr>
          <w:color w:val="000000"/>
          <w:szCs w:val="21"/>
          <w:lang w:eastAsia="zh-CN"/>
        </w:rPr>
        <w:t>、定滑轮</w:t>
      </w:r>
      <w:r>
        <w:rPr>
          <w:i/>
          <w:color w:val="000000"/>
          <w:szCs w:val="21"/>
          <w:lang w:eastAsia="zh-CN"/>
        </w:rPr>
        <w:t>K</w:t>
      </w:r>
      <w:r>
        <w:rPr>
          <w:color w:val="000000"/>
          <w:szCs w:val="21"/>
          <w:lang w:eastAsia="zh-CN"/>
        </w:rPr>
        <w:t>为研究对象，受力分析图如图</w:t>
      </w:r>
      <w:r>
        <w:rPr>
          <w:color w:val="000000"/>
          <w:szCs w:val="21"/>
          <w:lang w:eastAsia="zh-CN"/>
        </w:rPr>
        <w:t>8</w:t>
      </w:r>
      <w:r>
        <w:rPr>
          <w:color w:val="000000"/>
          <w:lang w:eastAsia="zh-CN"/>
        </w:rPr>
        <w:t>所示，</w:t>
      </w:r>
      <w:r>
        <w:rPr>
          <w:color w:val="000000"/>
          <w:lang w:eastAsia="zh-CN"/>
        </w:rPr>
        <w:t>配重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的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所示，</w:t>
      </w:r>
      <w:r>
        <w:rPr>
          <w:color w:val="000000"/>
          <w:szCs w:val="21"/>
          <w:lang w:eastAsia="zh-CN"/>
        </w:rPr>
        <w:t>杠杆上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点、</w:t>
      </w:r>
      <w:r>
        <w:rPr>
          <w:i/>
          <w:iCs/>
          <w:color w:val="000000"/>
          <w:szCs w:val="21"/>
          <w:lang w:eastAsia="zh-CN"/>
        </w:rPr>
        <w:t>B</w:t>
      </w:r>
      <w:r>
        <w:rPr>
          <w:iCs/>
          <w:color w:val="000000"/>
          <w:szCs w:val="21"/>
          <w:lang w:eastAsia="zh-CN"/>
        </w:rPr>
        <w:t>点</w:t>
      </w:r>
      <w:r>
        <w:rPr>
          <w:color w:val="000000"/>
          <w:lang w:eastAsia="zh-CN"/>
        </w:rPr>
        <w:t>受力</w:t>
      </w:r>
      <w:r>
        <w:rPr>
          <w:color w:val="000000"/>
          <w:szCs w:val="21"/>
          <w:lang w:eastAsia="zh-CN"/>
        </w:rPr>
        <w:t>分析图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所示。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01720</wp:posOffset>
                </wp:positionH>
                <wp:positionV relativeFrom="paragraph">
                  <wp:posOffset>62865</wp:posOffset>
                </wp:positionV>
                <wp:extent cx="356235" cy="11252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1125360"/>
                          <a:chOff x="0" y="0"/>
                          <a:chExt cx="35640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689760"/>
                            <a:ext cx="230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6pt;margin-top:4.95pt;width:28.05pt;height:88.6pt" coordorigin="5672,99" coordsize="561,1772">
                <v:rect id="shape_0" fillcolor="white" stroked="t" o:allowincell="f" style="position:absolute;left:5694;top:630;width:281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809;top:777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832,267" to="5833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66;top:348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3;top:99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1;top:1185;width:36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157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812;top:207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44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16;top:1304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szCs w:val="21"/>
          <w:vertAlign w:val="subscript"/>
        </w:rPr>
        <w:t>C2</w:t>
      </w:r>
      <w:r>
        <w:rPr>
          <w:i/>
          <w:szCs w:val="21"/>
        </w:rPr>
        <w:t xml:space="preserve"> </w:t>
      </w:r>
      <w:r>
        <w:rPr>
          <w:szCs w:val="21"/>
        </w:rPr>
        <w:t>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=</w:t>
      </w:r>
      <w:r>
        <w:rPr>
          <w:rFonts w:cs="宋体" w:ascii="宋体" w:hAnsi="宋体"/>
          <w:i/>
          <w:szCs w:val="21"/>
        </w:rPr>
        <w:t>F</w:t>
      </w:r>
      <w:r>
        <w:rPr>
          <w:szCs w:val="21"/>
          <w:vertAlign w:val="subscript"/>
        </w:rPr>
        <w:t xml:space="preserve">B2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·</w:t>
      </w:r>
      <w:r>
        <w:rPr>
          <w:i/>
          <w:color w:val="000000"/>
          <w:szCs w:val="21"/>
        </w:rPr>
        <w:t>CO</w:t>
      </w:r>
      <w:r>
        <w:rPr>
          <w:color w:val="000000"/>
          <w:szCs w:val="21"/>
        </w:rPr>
        <w:t>=</w:t>
      </w:r>
      <w:r>
        <w:rPr>
          <w:i/>
          <w:szCs w:val="21"/>
        </w:rPr>
        <w:t xml:space="preserve"> F</w:t>
      </w:r>
      <w:r>
        <w:rPr>
          <w:szCs w:val="21"/>
          <w:vertAlign w:val="subscript"/>
        </w:rPr>
        <w:t>B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·</w:t>
      </w:r>
      <w:r>
        <w:rPr>
          <w:i/>
          <w:color w:val="000000"/>
          <w:szCs w:val="21"/>
        </w:rPr>
        <w:t>OB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Cs w:val="21"/>
        </w:rPr>
        <w:t>=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</w:p>
    <w:p>
      <w:pPr>
        <w:pStyle w:val="Normal"/>
        <w:ind w:firstLine="440"/>
        <w:rPr>
          <w:sz w:val="18"/>
          <w:szCs w:val="18"/>
        </w:rPr>
      </w:pP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</w:rPr>
        <w:t>4</w:t>
      </w:r>
      <w:r>
        <w:rPr>
          <w:color w:val="000000"/>
          <w:szCs w:val="21"/>
        </w:rPr>
        <w:t>(</w:t>
      </w:r>
      <w:r>
        <w:rPr>
          <w:szCs w:val="21"/>
        </w:rPr>
        <w:t>3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i/>
          <w:szCs w:val="21"/>
        </w:rPr>
        <w:t>+</w:t>
      </w:r>
      <w:r>
        <w:rPr>
          <w:i/>
          <w:szCs w:val="21"/>
        </w:rPr>
        <w:t xml:space="preserve"> G</w:t>
      </w:r>
      <w:r>
        <w:rPr>
          <w:i/>
          <w:szCs w:val="21"/>
          <w:vertAlign w:val="subscript"/>
        </w:rPr>
        <w:t>Q</w:t>
      </w:r>
      <w:r>
        <w:rPr>
          <w:szCs w:val="21"/>
        </w:rPr>
        <w:t>+</w:t>
      </w:r>
      <w:r>
        <w:rPr>
          <w:i/>
          <w:szCs w:val="21"/>
        </w:rPr>
        <w:t>G</w:t>
      </w:r>
      <w:r>
        <w:rPr>
          <w:szCs w:val="21"/>
          <w:vertAlign w:val="subscript"/>
        </w:rPr>
        <w:t>0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70280</wp:posOffset>
                </wp:positionH>
                <wp:positionV relativeFrom="paragraph">
                  <wp:posOffset>53340</wp:posOffset>
                </wp:positionV>
                <wp:extent cx="66040" cy="1054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4.2pt;mso-position-vertical-relative:text;margin-left: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%</m:t>
        </m:r>
      </m:oMath>
    </w:p>
    <w:p>
      <w:pPr>
        <w:pStyle w:val="Normal"/>
        <w:rPr>
          <w:i/>
          <w:i/>
          <w:szCs w:val="21"/>
        </w:rPr>
      </w:pPr>
      <w:r>
        <w:rPr>
          <w:rFonts w:eastAsia="Times New Roman"/>
          <w:szCs w:val="21"/>
          <w:lang w:val="pl-PL"/>
        </w:rPr>
        <w:t xml:space="preserve">  </w:t>
      </w:r>
    </w:p>
    <w:p>
      <w:pPr>
        <w:pStyle w:val="Normal"/>
        <w:ind w:firstLine="440"/>
        <w:rPr>
          <w:i/>
          <w:i/>
          <w:color w:val="000000"/>
          <w:szCs w:val="21"/>
          <w:lang w:val="en-US" w:eastAsia="en-US"/>
        </w:rPr>
      </w:pPr>
      <w:r>
        <w:rPr>
          <w:i/>
          <w:color w:val="000000"/>
          <w:szCs w:val="21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440"/>
        <w:rPr>
          <w:i/>
          <w:i/>
          <w:szCs w:val="21"/>
        </w:rPr>
      </w:pP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ind w:left="-13" w:firstLine="664"/>
        <w:rPr>
          <w:color w:val="000000"/>
          <w:szCs w:val="21"/>
        </w:rPr>
      </w:pP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50N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=5kg </w:t>
      </w:r>
      <w:r>
        <w:rPr>
          <w:szCs w:val="21"/>
          <w:lang w:val="pl-PL"/>
        </w:rPr>
        <w:t>（</w:t>
      </w:r>
      <w:r>
        <w:rPr>
          <w:szCs w:val="21"/>
          <w:lang w:val="pl-PL"/>
        </w:rPr>
        <w:t>1</w:t>
      </w:r>
      <w:r>
        <w:rPr>
          <w:szCs w:val="21"/>
        </w:rPr>
        <w:t>分</w:t>
      </w:r>
      <w:r>
        <w:rPr>
          <w:szCs w:val="21"/>
          <w:lang w:val="pl-PL"/>
        </w:rPr>
        <w:t>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color w:val="000000"/>
          <w:lang w:eastAsia="zh-CN"/>
        </w:rPr>
        <w:t>金属材料浸没</w:t>
      </w:r>
      <w:r>
        <w:rPr>
          <w:color w:val="000000"/>
          <w:szCs w:val="21"/>
          <w:lang w:eastAsia="zh-CN"/>
        </w:rPr>
        <w:t>在水中匀速上升</w:t>
      </w:r>
      <w:r>
        <w:rPr>
          <w:color w:val="000000"/>
          <w:szCs w:val="21"/>
          <w:lang w:eastAsia="zh-CN"/>
        </w:rPr>
        <w:t>时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1</w:t>
      </w:r>
      <w:r>
        <w:rPr>
          <w:lang w:eastAsia="zh-CN"/>
        </w:rPr>
        <w:t>所示，</w:t>
      </w:r>
      <w:r>
        <w:rPr>
          <w:szCs w:val="21"/>
          <w:lang w:eastAsia="zh-CN"/>
        </w:rPr>
        <w:t>金属材料</w:t>
      </w:r>
      <w:r>
        <w:rPr>
          <w:color w:val="000000"/>
          <w:lang w:eastAsia="zh-CN"/>
        </w:rPr>
        <w:t>离开水面后匀速上升的过程中，</w:t>
      </w:r>
      <w:r>
        <w:rPr>
          <w:lang w:eastAsia="zh-CN"/>
        </w:rPr>
        <w:t>以动滑轮和被提升的金属材料为研究对象，受力分析图如图</w:t>
      </w:r>
      <w:r>
        <w:rPr>
          <w:lang w:eastAsia="zh-CN"/>
        </w:rPr>
        <w:t>12</w:t>
      </w:r>
      <w:r>
        <w:rPr>
          <w:lang w:eastAsia="zh-CN"/>
        </w:rPr>
        <w:t>所示。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 xml:space="preserve"> F</w:t>
      </w:r>
      <w:r>
        <w:rPr>
          <w:vertAlign w:val="subscript"/>
          <w:lang w:eastAsia="zh-CN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3624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5190</wp:posOffset>
                </wp:positionH>
                <wp:positionV relativeFrom="paragraph">
                  <wp:posOffset>371475</wp:posOffset>
                </wp:positionV>
                <wp:extent cx="66040" cy="1054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29.25pt;mso-position-vertical-relative:text;margin-left:2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cs="宋体"/>
          <w:lang w:eastAsia="zh-CN"/>
        </w:rPr>
      </w:pPr>
      <w:r>
        <w:rPr>
          <w:i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89070</wp:posOffset>
                </wp:positionH>
                <wp:positionV relativeFrom="paragraph">
                  <wp:posOffset>114300</wp:posOffset>
                </wp:positionV>
                <wp:extent cx="443865" cy="112522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5360"/>
                          <a:chOff x="0" y="0"/>
                          <a:chExt cx="443880" cy="1125360"/>
                        </a:xfrm>
                      </wpg:grpSpPr>
                      <wps:wsp>
                        <wps:cNvSpPr/>
                        <wps:spPr>
                          <a:xfrm>
                            <a:off x="14040" y="3373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05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656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5804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0"/>
                            <a:ext cx="282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897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7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687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63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50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14616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9pt;width:34.95pt;height:88.6pt" coordorigin="6282,180" coordsize="699,1772">
                <v:rect id="shape_0" fillcolor="white" stroked="t" o:allowincell="f" style="position:absolute;left:6304;top:71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419;top:85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442,348" to="6443,1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429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2;top:180;width:44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267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2;top:165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6422;top:289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521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426;top:138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6676;top:410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05020</wp:posOffset>
                </wp:positionH>
                <wp:positionV relativeFrom="paragraph">
                  <wp:posOffset>150495</wp:posOffset>
                </wp:positionV>
                <wp:extent cx="443865" cy="112712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1127160"/>
                          <a:chOff x="0" y="0"/>
                          <a:chExt cx="443880" cy="1127160"/>
                        </a:xfrm>
                      </wpg:grpSpPr>
                      <wps:wsp>
                        <wps:cNvSpPr/>
                        <wps:spPr>
                          <a:xfrm>
                            <a:off x="14040" y="33912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236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872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0"/>
                            <a:ext cx="189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691560"/>
                            <a:ext cx="318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852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705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6716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1440"/>
                            <a:ext cx="1065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pt;margin-top:11.85pt;width:34.95pt;height:88.75pt" coordorigin="7252,237" coordsize="699,1775">
                <v:rect id="shape_0" fillcolor="white" stroked="t" o:allowincell="f" style="position:absolute;left:7274;top:771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7389;top:918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12,408" to="7413,15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465;top:237;width:29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0;top:1326;width:50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715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392;top:348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396;top:1445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668;top:239;width:16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+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4180</wp:posOffset>
                </wp:positionH>
                <wp:positionV relativeFrom="paragraph">
                  <wp:posOffset>161925</wp:posOffset>
                </wp:positionV>
                <wp:extent cx="66040" cy="1054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3pt;mso-wrap-distance-left:9.05pt;mso-wrap-distance-right:9.05pt;mso-wrap-distance-top:0pt;mso-wrap-distance-bottom:0pt;margin-top:12.7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18"/>
                          <w:szCs w:val="18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rFonts w:ascii="宋体" w:hAnsi="宋体" w:cs="宋体"/>
          <w:color w:val="000000"/>
          <w:szCs w:val="21"/>
          <w:lang w:eastAsia="zh-CN"/>
        </w:rPr>
      </w:pPr>
      <w:r>
        <w:rPr>
          <w:lang w:eastAsia="zh-CN"/>
        </w:rPr>
        <w:t>3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2</w:t>
      </w:r>
      <w:r>
        <w:rPr>
          <w:lang w:eastAsia="zh-CN"/>
        </w:rPr>
        <w:t>=</w:t>
      </w:r>
      <w:r>
        <w:rPr>
          <w:i/>
          <w:lang w:eastAsia="zh-CN"/>
        </w:rPr>
        <w:t>G</w:t>
      </w:r>
      <w:r>
        <w:rPr>
          <w:vertAlign w:val="subscript"/>
          <w:lang w:eastAsia="zh-CN"/>
        </w:rPr>
        <w:t>0</w:t>
      </w:r>
      <w:r>
        <w:rPr>
          <w:lang w:eastAsia="zh-CN"/>
        </w:rPr>
        <w:t>+</w:t>
      </w:r>
      <w:r>
        <w:rPr>
          <w:i/>
          <w:lang w:eastAsia="zh-CN"/>
        </w:rPr>
        <w:t>G</w:t>
      </w:r>
      <w:r>
        <w:rPr>
          <w:i/>
          <w:lang w:eastAsia="zh-CN"/>
        </w:rPr>
        <w:t xml:space="preserve">  </w:t>
      </w:r>
    </w:p>
    <w:p>
      <w:pPr>
        <w:pStyle w:val="Normal"/>
        <w:ind w:firstLine="440"/>
        <w:rPr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解得：</w:t>
      </w:r>
      <w:r>
        <w:rPr>
          <w:i/>
          <w:lang w:eastAsia="zh-CN"/>
        </w:rPr>
        <w:t>F</w:t>
      </w:r>
      <w:r>
        <w:rPr>
          <w:vertAlign w:val="subscript"/>
          <w:lang w:eastAsia="zh-CN"/>
        </w:rPr>
        <w:t>浮</w:t>
      </w:r>
      <w:r>
        <w:rPr>
          <w:lang w:eastAsia="zh-CN"/>
        </w:rPr>
        <w:t>=400N</w:t>
      </w:r>
      <w:r>
        <w:rPr>
          <w:lang w:eastAsia="zh-CN"/>
        </w:rPr>
        <w:t>，</w:t>
      </w:r>
      <w:r>
        <w:rPr>
          <w:i/>
          <w:lang w:eastAsia="zh-CN"/>
        </w:rPr>
        <w:t>G</w:t>
      </w:r>
      <w:r>
        <w:rPr>
          <w:lang w:eastAsia="zh-CN"/>
        </w:rPr>
        <w:t>=950N</w:t>
      </w: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ind w:firstLine="440"/>
        <w:rPr>
          <w:vertAlign w:val="superscript"/>
          <w:lang w:val="pt-BR"/>
        </w:rPr>
      </w:pPr>
      <w:r>
        <w:rPr>
          <w:color w:val="000000"/>
          <w:szCs w:val="21"/>
          <w:lang w:val="pt-BR"/>
        </w:rPr>
        <w:t>根据阿基米德原理</w:t>
      </w:r>
      <w:r>
        <w:rPr>
          <w:i/>
          <w:lang w:val="pt-BR"/>
        </w:rPr>
        <w:t>F</w:t>
      </w:r>
      <w:r>
        <w:rPr>
          <w:vertAlign w:val="subscript"/>
        </w:rPr>
        <w:t>浮</w:t>
      </w:r>
      <w:r>
        <w:rPr>
          <w:lang w:val="pt-BR"/>
        </w:rPr>
        <w:t>=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i/>
          <w:szCs w:val="21"/>
          <w:lang w:val="pt-BR"/>
        </w:rPr>
        <w:t>g</w:t>
      </w:r>
      <w:r>
        <w:rPr>
          <w:i/>
          <w:color w:val="000000"/>
          <w:szCs w:val="21"/>
          <w:lang w:val="pt-BR"/>
        </w:rPr>
        <w:t xml:space="preserve"> V</w:t>
      </w:r>
      <w:r>
        <w:rPr>
          <w:color w:val="000000"/>
          <w:szCs w:val="21"/>
          <w:lang w:val="pt-BR"/>
        </w:rPr>
        <w:t>，解得：</w:t>
      </w:r>
      <w:r>
        <w:rPr>
          <w:i/>
          <w:color w:val="000000"/>
          <w:szCs w:val="21"/>
          <w:lang w:val="pt-BR"/>
        </w:rPr>
        <w:t>V</w:t>
      </w:r>
      <w:r>
        <w:rPr>
          <w:color w:val="000000"/>
          <w:szCs w:val="21"/>
          <w:lang w:val="pt-BR"/>
        </w:rPr>
        <w:t xml:space="preserve"> =</w:t>
      </w:r>
      <w:r>
        <w:rPr>
          <w:lang w:val="pt-BR"/>
        </w:rPr>
        <w:t xml:space="preserve"> </w:t>
      </w:r>
      <w:r>
        <w:rPr>
          <w:szCs w:val="21"/>
          <w:lang w:val="pt-BR"/>
        </w:rPr>
        <w:t>=4</w:t>
      </w:r>
      <w:r>
        <w:rPr>
          <w:lang w:val="pt-BR"/>
        </w:rPr>
        <w:t>×</w:t>
      </w:r>
      <w:r>
        <w:rPr>
          <w:lang w:val="pt-BR"/>
        </w:rPr>
        <w:t>10</w:t>
      </w:r>
      <w:r>
        <w:rPr>
          <w:vertAlign w:val="superscript"/>
          <w:lang w:val="pt-BR"/>
        </w:rPr>
        <w:t>-2</w:t>
      </w:r>
      <w:r>
        <w:rPr>
          <w:lang w:val="pt-BR"/>
        </w:rPr>
        <w:t>m</w:t>
      </w:r>
      <w:r>
        <w:rPr>
          <w:vertAlign w:val="superscript"/>
          <w:lang w:val="pt-BR"/>
        </w:rPr>
        <w:t>3</w:t>
      </w:r>
    </w:p>
    <w:p>
      <w:pPr>
        <w:pStyle w:val="Normal"/>
        <w:ind w:firstLine="440"/>
        <w:rPr>
          <w:vertAlign w:val="superscript"/>
          <w:lang w:val="pt-BR" w:eastAsia="zh-CN"/>
        </w:rPr>
      </w:pPr>
      <w:r>
        <w:rPr>
          <w:szCs w:val="21"/>
          <w:lang w:eastAsia="zh-CN"/>
        </w:rPr>
        <w:t>金属材料密度</w:t>
      </w:r>
      <w:r>
        <w:rPr>
          <w:i/>
          <w:szCs w:val="21"/>
        </w:rPr>
        <w:t>ρ</w:t>
      </w:r>
      <w:r>
        <w:rPr>
          <w:szCs w:val="21"/>
          <w:lang w:val="pt-BR" w:eastAsia="zh-CN"/>
        </w:rPr>
        <w:t>=  =</w:t>
      </w:r>
      <w:r>
        <w:rPr>
          <w:i/>
          <w:szCs w:val="21"/>
          <w:lang w:val="pt-BR" w:eastAsia="zh-CN"/>
        </w:rPr>
        <w:t xml:space="preserve"> </w:t>
      </w:r>
      <w:r>
        <w:rPr>
          <w:szCs w:val="21"/>
          <w:lang w:val="pt-BR" w:eastAsia="zh-CN"/>
        </w:rPr>
        <w:t>=2.4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</w:p>
    <w:p>
      <w:pPr>
        <w:pStyle w:val="Normal"/>
        <w:ind w:firstLine="440"/>
        <w:rPr>
          <w:szCs w:val="21"/>
          <w:lang w:val="pl-PL" w:eastAsia="zh-CN"/>
        </w:rPr>
      </w:pPr>
      <w:r>
        <w:rPr>
          <w:szCs w:val="21"/>
          <w:lang w:val="pl-PL" w:eastAsia="zh-CN"/>
        </w:rPr>
        <w:t>（</w:t>
      </w:r>
      <w:r>
        <w:rPr>
          <w:szCs w:val="21"/>
          <w:lang w:val="pl-PL" w:eastAsia="zh-CN"/>
        </w:rPr>
        <w:t>或</w:t>
      </w:r>
      <w:r>
        <w:rPr>
          <w:szCs w:val="21"/>
          <w:lang w:val="pl-PL" w:eastAsia="zh-CN"/>
        </w:rPr>
        <w:t>2.375</w:t>
      </w:r>
      <w:r>
        <w:rPr>
          <w:lang w:val="pt-BR" w:eastAsia="zh-CN"/>
        </w:rPr>
        <w:t>×</w:t>
      </w:r>
      <w:r>
        <w:rPr>
          <w:lang w:val="pt-BR" w:eastAsia="zh-CN"/>
        </w:rPr>
        <w:t>10</w:t>
      </w:r>
      <w:r>
        <w:rPr>
          <w:vertAlign w:val="superscript"/>
          <w:lang w:val="pt-BR" w:eastAsia="zh-CN"/>
        </w:rPr>
        <w:t>3</w:t>
      </w:r>
      <w:r>
        <w:rPr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szCs w:val="21"/>
          <w:lang w:val="pl-PL" w:eastAsia="zh-CN"/>
        </w:rPr>
        <w:t>）（</w:t>
      </w:r>
      <w:r>
        <w:rPr>
          <w:szCs w:val="21"/>
          <w:lang w:val="pl-PL" w:eastAsia="zh-CN"/>
        </w:rPr>
        <w:t>1</w:t>
      </w:r>
      <w:r>
        <w:rPr>
          <w:szCs w:val="21"/>
          <w:lang w:eastAsia="zh-CN"/>
        </w:rPr>
        <w:t>分</w:t>
      </w:r>
      <w:r>
        <w:rPr>
          <w:szCs w:val="21"/>
          <w:lang w:val="pl-PL" w:eastAsia="zh-CN"/>
        </w:rPr>
        <w:t>）</w:t>
      </w:r>
    </w:p>
    <w:p>
      <w:pPr>
        <w:pStyle w:val="Normal"/>
        <w:rPr>
          <w:lang w:val="en-US" w:eastAsia="en-US"/>
        </w:rPr>
      </w:pPr>
      <w:r>
        <w:rPr>
          <w:szCs w:val="21"/>
          <w:lang w:val="pl-PL" w:eastAsia="zh-CN"/>
        </w:rPr>
        <w:t>2</w:t>
      </w:r>
      <w:r>
        <w:rPr>
          <w:szCs w:val="21"/>
          <w:lang w:val="pl-PL" w:eastAsia="zh-CN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01675</wp:posOffset>
                </wp:positionH>
                <wp:positionV relativeFrom="paragraph">
                  <wp:posOffset>382270</wp:posOffset>
                </wp:positionV>
                <wp:extent cx="517525" cy="1222375"/>
                <wp:effectExtent l="825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5pt;margin-top:30.1pt;width:40.75pt;height:96.25pt" coordorigin="1105,602" coordsize="815,1925">
                <v:shape id="shape_0" stroked="f" o:allowincell="f" style="position:absolute;left:1115;top:1662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;top:602;width:815;height:1925">
                  <v:group id="shape_0" style="position:absolute;left:1106;top:602;width:814;height:1646">
                    <v:group id="shape_0" style="position:absolute;left:1106;top:602;width:814;height:1646">
                      <v:shape id="shape_0" stroked="f" o:allowincell="f" style="position:absolute;left:1135;top:602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06;top:687;width:401;height:1561">
                        <v:group id="shape_0" style="position:absolute;left:1106;top:687;width:401;height:1332">
                          <v:group id="shape_0" style="position:absolute;left:1106;top:1268;width:401;height:402">
                            <v:oval id="shape_0" fillcolor="white" stroked="t" o:allowincell="f" style="position:absolute;left:1106;top:1268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1266;top:1429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1305,1510" to="1305,2018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309,687" to="1309,1428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03,1931" to="1303,224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315,1017" to="1315,1097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1126;top:920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浮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05;top:2018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甲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38300</wp:posOffset>
                </wp:positionH>
                <wp:positionV relativeFrom="paragraph">
                  <wp:posOffset>60960</wp:posOffset>
                </wp:positionV>
                <wp:extent cx="2078990" cy="8235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4.8pt;width:163.75pt;height:64.85pt" coordorigin="2580,96" coordsize="3275,1297">
                <v:shape id="shape_0" stroked="f" o:allowincell="f" style="position:absolute;left:3463;top:96;width:736;height:49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group id="shape_0" style="position:absolute;left:2580;top:278;width:3275;height:1115">
                  <v:shape id="shape_0" stroked="f" o:allowincell="f" style="position:absolute;left:4314;top:815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80;top:278;width:2354;height:1115">
                    <v:shape id="shape_0" stroked="f" o:allowincell="f" style="position:absolute;left:2640;top:848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80;top:278;width:2354;height:845">
                      <v:shape id="shape_0" stroked="f" o:allowincell="f" style="position:absolute;left:4574;top:320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80;top:278;width:2194;height:845">
                        <v:shape id="shape_0" stroked="f" o:allowincell="f" style="position:absolute;left:2580;top:320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60;top:278;width:2013;height:845">
                          <v:group id="shape_0" style="position:absolute;left:3103;top:278;width:360;height:536">
                            <v:shape id="shape_0" stroked="f" o:allowincell="f" style="position:absolute;left:3103;top:278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3239;top:650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761;top:596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760,614" to="2760,112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771,609" to="4771,873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899795" cy="977900"/>
                <wp:effectExtent l="571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1pt;width:70.85pt;height:77pt" coordorigin="6300,62" coordsize="1417,1540">
                <v:shape id="shape_0" stroked="f" o:allowincell="f" style="position:absolute;left:6541;top:62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199;width:633;height:1403">
                  <v:shape id="shape_0" stroked="f" o:allowincell="f" style="position:absolute;left:6574;top:34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00;top:199;width:614;height:1403">
                    <v:shape id="shape_0" stroked="f" o:allowincell="f" style="position:absolute;left:6554;top:1290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00;top:199;width:431;height:1318">
                      <v:rect id="shape_0" fillcolor="white" stroked="t" o:allowincell="f" style="position:absolute;left:6300;top:641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486;top:798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519,708" to="6519,1518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6,434" to="6516,79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519,199" to="6519,442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57375</wp:posOffset>
                </wp:positionH>
                <wp:positionV relativeFrom="paragraph">
                  <wp:posOffset>45720</wp:posOffset>
                </wp:positionV>
                <wp:extent cx="1028700" cy="1981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3.6pt;mso-position-vertical-relative:text;margin-left:146.25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39850</wp:posOffset>
                </wp:positionH>
                <wp:positionV relativeFrom="paragraph">
                  <wp:posOffset>332105</wp:posOffset>
                </wp:positionV>
                <wp:extent cx="2078990" cy="8235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26.15pt;width:163.75pt;height:64.85pt" coordorigin="2110,523" coordsize="3275,1297">
                <v:shape id="shape_0" stroked="f" o:allowincell="f" style="position:absolute;left:2993;top:523;width:736;height:49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group id="shape_0" style="position:absolute;left:2110;top:705;width:3275;height:1115">
                  <v:shape id="shape_0" stroked="f" o:allowincell="f" style="position:absolute;left:3844;top:1242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10;top:705;width:2354;height:1115">
                    <v:shape id="shape_0" stroked="f" o:allowincell="f" style="position:absolute;left:2170;top:1275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110;top:705;width:2354;height:845">
                      <v:shape id="shape_0" stroked="f" o:allowincell="f" style="position:absolute;left:4104;top:747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10;top:705;width:2194;height:845">
                        <v:shape id="shape_0" stroked="f" o:allowincell="f" style="position:absolute;left:2110;top:74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290;top:705;width:2013;height:845">
                          <v:group id="shape_0" style="position:absolute;left:2633;top:705;width:360;height:537">
                            <v:shape id="shape_0" stroked="f" o:allowincell="f" style="position:absolute;left:2633;top:705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769;top:1077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2291;top:1023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290,1041" to="2290,155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301,1036" to="4301,1300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浸没在水面以下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乙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4465</wp:posOffset>
                </wp:positionH>
                <wp:positionV relativeFrom="paragraph">
                  <wp:posOffset>78105</wp:posOffset>
                </wp:positionV>
                <wp:extent cx="517525" cy="1222375"/>
                <wp:effectExtent l="825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680" cy="1222200"/>
                          <a:chOff x="0" y="0"/>
                          <a:chExt cx="517680" cy="1222200"/>
                        </a:xfrm>
                      </wpg:grpSpPr>
                      <wps:wsp>
                        <wps:cNvSpPr txBox="1"/>
                        <wps:spPr>
                          <a:xfrm>
                            <a:off x="6480" y="67320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76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6960" cy="10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6960" cy="104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4986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54520" cy="99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4520" cy="84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9000"/>
                                      <a:ext cx="254520" cy="255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520" cy="255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520" y="10224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360" y="52272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880" y="0"/>
                                      <a:ext cx="720" cy="471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789840"/>
                                    <a:ext cx="0" cy="20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09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00" y="20196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928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6.15pt;width:40.75pt;height:96.25pt" coordorigin="259,123" coordsize="815,1925">
                <v:shape id="shape_0" stroked="f" o:allowincell="f" style="position:absolute;left:269;top:1183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9;top:123;width:815;height:1925">
                  <v:group id="shape_0" style="position:absolute;left:260;top:123;width:814;height:1646">
                    <v:group id="shape_0" style="position:absolute;left:260;top:123;width:814;height:1646">
                      <v:shape id="shape_0" stroked="f" o:allowincell="f" style="position:absolute;left:289;top:123;width:784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60;top:208;width:401;height:1561">
                        <v:group id="shape_0" style="position:absolute;left:260;top:208;width:401;height:1331">
                          <v:group id="shape_0" style="position:absolute;left:260;top:789;width:401;height:402">
                            <v:oval id="shape_0" fillcolor="white" stroked="t" o:allowincell="f" style="position:absolute;left:260;top:789;width:400;height:401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420;top:950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459,1031" to="459,1539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63,208" to="463,94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57,1452" to="457,1769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9,538" to="469,618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80;top:441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浮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9;top:1539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70630</wp:posOffset>
                </wp:positionH>
                <wp:positionV relativeFrom="paragraph">
                  <wp:posOffset>51435</wp:posOffset>
                </wp:positionV>
                <wp:extent cx="899795" cy="977900"/>
                <wp:effectExtent l="571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pt;margin-top:4.05pt;width:70.85pt;height:77pt" coordorigin="5938,81" coordsize="1417,1540">
                <v:shape id="shape_0" stroked="f" o:allowincell="f" style="position:absolute;left:6179;top:81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38;top:218;width:633;height:1403">
                  <v:shape id="shape_0" stroked="f" o:allowincell="f" style="position:absolute;left:6211;top:3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38;top:218;width:614;height:1403">
                    <v:shape id="shape_0" stroked="f" o:allowincell="f" style="position:absolute;left:6192;top:1309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38;top:218;width:431;height:1319">
                      <v:rect id="shape_0" fillcolor="white" stroked="t" o:allowincell="f" style="position:absolute;left:5938;top:660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124;top:817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157,727" to="6157,153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54,453" to="6154,809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56,218" to="6156,461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20190</wp:posOffset>
                </wp:positionH>
                <wp:positionV relativeFrom="paragraph">
                  <wp:posOffset>141605</wp:posOffset>
                </wp:positionV>
                <wp:extent cx="1028700" cy="19812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1.15pt;mso-position-vertical-relative:text;margin-left:119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11250</wp:posOffset>
                </wp:positionH>
                <wp:positionV relativeFrom="paragraph">
                  <wp:posOffset>386715</wp:posOffset>
                </wp:positionV>
                <wp:extent cx="2078990" cy="8235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823680"/>
                          <a:chOff x="0" y="0"/>
                          <a:chExt cx="2079000" cy="823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0880" y="0"/>
                            <a:ext cx="4680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5560"/>
                            <a:ext cx="20790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1240" y="340920"/>
                              <a:ext cx="977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4720" cy="70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" y="361800"/>
                                <a:ext cx="10342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小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4720" cy="537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66120" y="266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93200" cy="53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664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1764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278720" cy="537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7800" y="0"/>
                                      <a:ext cx="228600" cy="340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19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040" y="236160"/>
                                        <a:ext cx="57240" cy="1047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60" y="201960"/>
                                      <a:ext cx="127836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480"/>
                                      <a:ext cx="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920" y="210240"/>
                                      <a:ext cx="0" cy="168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30.45pt;width:163.75pt;height:64.85pt" coordorigin="1750,609" coordsize="3275,1297">
                <v:shape id="shape_0" stroked="f" o:allowincell="f" style="position:absolute;left:2633;top:609;width:736;height:49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group id="shape_0" style="position:absolute;left:1750;top:791;width:3275;height:1115">
                  <v:shape id="shape_0" stroked="f" o:allowincell="f" style="position:absolute;left:3484;top:1328;width:153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50;top:791;width:2354;height:1115">
                    <v:shape id="shape_0" stroked="f" o:allowincell="f" style="position:absolute;left:1810;top:1361;width:1628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动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50;top:791;width:2354;height:845">
                      <v:shape id="shape_0" stroked="f" o:allowincell="f" style="position:absolute;left:3744;top:833;width:35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50;top:791;width:2194;height:845">
                        <v:shape id="shape_0" stroked="f" o:allowincell="f" style="position:absolute;left:1750;top:83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30;top:791;width:2013;height:845">
                          <v:group id="shape_0" style="position:absolute;left:2273;top:791;width:360;height:537">
                            <v:shape id="shape_0" stroked="f" o:allowincell="f" style="position:absolute;left:2273;top:791;width:35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2409;top:1163;width:89;height:164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rect id="shape_0" fillcolor="white" stroked="t" o:allowincell="f" style="position:absolute;left:1931;top:1109;width:2012;height:4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930,1127" to="1930,163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941,1122" to="3941,138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2230</wp:posOffset>
                </wp:positionH>
                <wp:positionV relativeFrom="paragraph">
                  <wp:posOffset>373380</wp:posOffset>
                </wp:positionV>
                <wp:extent cx="541020" cy="1222375"/>
                <wp:effectExtent l="825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222200"/>
                          <a:chOff x="0" y="0"/>
                          <a:chExt cx="541080" cy="1222200"/>
                        </a:xfrm>
                      </wpg:grpSpPr>
                      <wps:wsp>
                        <wps:cNvSpPr txBox="1"/>
                        <wps:spPr>
                          <a:xfrm>
                            <a:off x="23400" y="899280"/>
                            <a:ext cx="498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1080" cy="102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880" y="673200"/>
                              <a:ext cx="498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动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1080" cy="102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480" y="0"/>
                                <a:ext cx="49860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255240" cy="101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320" y="80892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70080"/>
                                  <a:ext cx="255240" cy="25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240" cy="255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0224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72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50976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29.4pt;width:42.6pt;height:96.25pt" coordorigin="98,588" coordsize="852,1925">
                <v:shape id="shape_0" stroked="f" o:allowincell="f" style="position:absolute;left:135;top:2004;width:78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;top:588;width:852;height:1609">
                  <v:shape id="shape_0" stroked="f" o:allowincell="f" style="position:absolute;left:145;top:1648;width:78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动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8;top:588;width:852;height:1609">
                    <v:shape id="shape_0" stroked="f" o:allowincell="f" style="position:absolute;left:165;top:588;width:784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8;top:606;width:402;height:1591">
                      <v:line id="shape_0" from="303,1880" to="303,219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98;top:1189;width:402;height:402">
                        <v:oval id="shape_0" fillcolor="white" stroked="t" o:allowincell="f" style="position:absolute;left:98;top:1189;width:401;height:401;mso-wrap-style:none;v-text-anchor:middle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259;top:1350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302,606" to="302,1348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2,1409" to="302,197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当</w:t>
      </w:r>
      <w:r>
        <w:rPr>
          <w:lang w:eastAsia="zh-CN"/>
        </w:rPr>
        <w:t>物体</w:t>
      </w:r>
      <w:r>
        <w:rPr>
          <w:i/>
          <w:lang w:eastAsia="zh-CN"/>
        </w:rPr>
        <w:t>M</w:t>
      </w:r>
      <w:r>
        <w:rPr>
          <w:lang w:eastAsia="zh-CN"/>
        </w:rPr>
        <w:t>全部露出水面以后匀速上升时，，对大动滑轮和物体</w:t>
      </w:r>
      <w:r>
        <w:rPr>
          <w:i/>
          <w:lang w:eastAsia="zh-CN"/>
        </w:rPr>
        <w:t>M</w:t>
      </w:r>
      <w:r>
        <w:rPr>
          <w:lang w:eastAsia="zh-CN"/>
        </w:rPr>
        <w:t>、杠杆及配重</w:t>
      </w:r>
      <w:r>
        <w:rPr>
          <w:i/>
          <w:lang w:eastAsia="zh-CN"/>
        </w:rPr>
        <w:t>N</w:t>
      </w:r>
      <w:r>
        <w:rPr>
          <w:lang w:eastAsia="zh-CN"/>
        </w:rPr>
        <w:t>平衡状态下的受力分析如图</w:t>
      </w:r>
      <w:r>
        <w:rPr>
          <w:lang w:eastAsia="zh-CN"/>
        </w:rPr>
        <w:t>22</w:t>
      </w:r>
      <w:r>
        <w:rPr>
          <w:lang w:eastAsia="zh-CN"/>
        </w:rPr>
        <w:t>丙所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11600</wp:posOffset>
                </wp:positionH>
                <wp:positionV relativeFrom="paragraph">
                  <wp:posOffset>66675</wp:posOffset>
                </wp:positionV>
                <wp:extent cx="899795" cy="977900"/>
                <wp:effectExtent l="571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77760"/>
                          <a:chOff x="0" y="0"/>
                          <a:chExt cx="899640" cy="97776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746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ˊ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7120"/>
                            <a:ext cx="4021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89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9880" cy="89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1280" y="69264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60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440"/>
                                  <a:ext cx="2736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38016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2292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4904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5.25pt;width:70.85pt;height:77pt" coordorigin="6160,105" coordsize="1417,1540">
                <v:shape id="shape_0" stroked="f" o:allowincell="f" style="position:absolute;left:6401;top:105;width:117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ˊ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60;top:242;width:633;height:1403">
                  <v:shape id="shape_0" stroked="f" o:allowincell="f" style="position:absolute;left:6434;top:38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60;top:242;width:614;height:1403">
                    <v:shape id="shape_0" stroked="f" o:allowincell="f" style="position:absolute;left:6414;top:1333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160;top:242;width:431;height:1318">
                      <v:rect id="shape_0" fillcolor="white" stroked="t" o:allowincell="f" style="position:absolute;left:6160;top:684;width:430;height:4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6346;top:841;width:67;height:6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379,751" to="6379,1561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76,477" to="6376,833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79,242" to="6379,485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75740</wp:posOffset>
                </wp:positionH>
                <wp:positionV relativeFrom="paragraph">
                  <wp:posOffset>142875</wp:posOffset>
                </wp:positionV>
                <wp:extent cx="1028700" cy="19812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1.25pt;mso-position-vertical-relative:text;margin-left:116.2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pt-BR"/>
        </w:rPr>
      </w:pPr>
      <w:r>
        <w:rPr>
          <w:i/>
          <w:lang w:val="pt-BR"/>
        </w:rPr>
        <w:t>G</w:t>
      </w:r>
      <w:r>
        <w:rPr>
          <w:i/>
          <w:vertAlign w:val="subscript"/>
          <w:lang w:val="pt-BR"/>
        </w:rPr>
        <w:t xml:space="preserve">N </w:t>
      </w:r>
      <w:r>
        <w:rPr>
          <w:lang w:val="pt-BR"/>
        </w:rPr>
        <w:t>＝</w:t>
      </w:r>
      <w:r>
        <w:rPr>
          <w:rFonts w:eastAsia="Times New Roman"/>
          <w:lang w:val="pt-BR"/>
        </w:rPr>
        <w:t xml:space="preserve"> </w:t>
      </w:r>
      <w:r>
        <w:rPr>
          <w:i/>
          <w:lang w:val="pt-BR"/>
        </w:rPr>
        <w:t>m</w:t>
      </w:r>
      <w:r>
        <w:rPr>
          <w:i/>
          <w:vertAlign w:val="subscript"/>
          <w:lang w:val="pt-BR"/>
        </w:rPr>
        <w:t>N</w:t>
      </w:r>
      <w:r>
        <w:rPr>
          <w:i/>
          <w:lang w:val="pt-BR"/>
        </w:rPr>
        <w:t>g</w:t>
      </w:r>
      <w:r>
        <w:rPr>
          <w:lang w:val="pt-BR"/>
        </w:rPr>
        <w:t>＝</w:t>
      </w:r>
      <w:r>
        <w:rPr>
          <w:lang w:val="pt-BR"/>
        </w:rPr>
        <w:t>64.8</w:t>
      </w:r>
      <w:r>
        <w:rPr>
          <w:i/>
          <w:lang w:val="pt-BR"/>
        </w:rPr>
        <w:t>kg</w:t>
      </w:r>
      <w:r>
        <w:rPr>
          <w:lang w:val="pt-BR"/>
        </w:rPr>
        <w:t>×10</w:t>
      </w:r>
      <w:r>
        <w:rPr>
          <w:i/>
          <w:lang w:val="pt-BR"/>
        </w:rPr>
        <w:t>N/kg</w:t>
      </w:r>
      <w:r>
        <w:rPr>
          <w:lang w:val="pt-BR"/>
        </w:rPr>
        <w:t>＝</w:t>
      </w:r>
      <w:r>
        <w:rPr>
          <w:lang w:val="pt-BR"/>
        </w:rPr>
        <w:t>648</w:t>
      </w:r>
      <w:r>
        <w:rPr>
          <w:i/>
          <w:lang w:val="pt-BR"/>
        </w:rPr>
        <w:t>N</w:t>
      </w:r>
    </w:p>
    <w:p>
      <w:pPr>
        <w:pStyle w:val="Normal"/>
        <w:rPr/>
      </w:pPr>
      <w:r>
        <w:rPr>
          <w:lang w:val="pt-BR" w:eastAsia="zh-CN"/>
        </w:rPr>
        <w:fldChar w:fldCharType="begin"/>
      </w:r>
      <w:r>
        <w:rPr>
          <w:lang w:val="pt-BR" w:eastAsia="zh-CN"/>
        </w:rPr>
        <w:instrText xml:space="preserve"> REF 1 \h </w:instrText>
      </w:r>
      <w:r>
        <w:rPr>
          <w:lang w:val="pt-BR" w:eastAsia="zh-CN"/>
        </w:rPr>
        <w:fldChar w:fldCharType="separate"/>
      </w:r>
      <w:r>
        <w:rPr>
          <w:lang w:val="pt-BR" w:eastAsia="zh-CN"/>
        </w:rPr>
        <w:t>Error: Reference source not found</w:t>
      </w:r>
      <w:r>
        <w:rPr>
          <w:lang w:val="pt-BR" w:eastAsia="zh-CN"/>
        </w:rPr>
        <w:fldChar w:fldCharType="end"/>
      </w:r>
      <w:r>
        <w:rPr>
          <w:lang w:val="pt-BR" w:eastAsia="zh-CN"/>
        </w:rPr>
        <w:t>＝</w:t>
      </w:r>
      <w:r>
        <w:rPr>
          <w:lang w:val="pt-BR" w:eastAsia="zh-CN"/>
        </w:rPr>
        <w:t>2.7×10</w:t>
      </w:r>
      <w:r>
        <w:rPr>
          <w:vertAlign w:val="superscript"/>
          <w:lang w:val="pt-BR" w:eastAsia="zh-CN"/>
        </w:rPr>
        <w:t>3</w:t>
      </w:r>
      <w:r>
        <w:rPr>
          <w:i/>
          <w:lang w:val="pt-BR" w:eastAsia="zh-CN"/>
        </w:rPr>
        <w:t>kg/m</w:t>
      </w:r>
      <w:r>
        <w:rPr>
          <w:vertAlign w:val="superscript"/>
          <w:lang w:val="pt-BR" w:eastAsia="zh-CN"/>
        </w:rPr>
        <w:t>3</w:t>
      </w:r>
      <w:r>
        <w:rPr>
          <w:vertAlign w:val="superscript"/>
          <w:lang w:eastAsia="zh-CN"/>
        </w:rPr>
        <w:t>　　</w:t>
      </w:r>
      <w:r>
        <w:rPr>
          <w:szCs w:val="15"/>
          <w:vertAlign w:val="superscript"/>
          <w:lang w:val="pt-BR" w:eastAsia="zh-CN"/>
        </w:rPr>
        <w:fldChar w:fldCharType="begin"/>
      </w:r>
      <w:r>
        <w:rPr>
          <w:vertAlign w:val="superscript"/>
          <w:szCs w:val="15"/>
          <w:lang w:val="pt-BR" w:eastAsia="zh-CN"/>
        </w:rPr>
        <w:instrText xml:space="preserve"> REF 1 \h </w:instrText>
      </w:r>
      <w:r>
        <w:rPr>
          <w:vertAlign w:val="superscript"/>
          <w:szCs w:val="15"/>
          <w:lang w:val="pt-BR" w:eastAsia="zh-CN"/>
        </w:rPr>
        <w:fldChar w:fldCharType="separate"/>
      </w:r>
      <w:r>
        <w:rPr>
          <w:vertAlign w:val="superscript"/>
          <w:szCs w:val="15"/>
          <w:lang w:val="pt-BR" w:eastAsia="zh-CN"/>
        </w:rPr>
        <w:t>Error: Reference source not found</w:t>
      </w:r>
      <w:r>
        <w:rPr>
          <w:vertAlign w:val="superscript"/>
          <w:szCs w:val="15"/>
          <w:lang w:val="pt-BR" w:eastAsia="zh-CN"/>
        </w:rPr>
        <w:fldChar w:fldCharType="end"/>
      </w:r>
    </w:p>
    <w:p>
      <w:pPr>
        <w:pStyle w:val="Normal"/>
        <w:rPr>
          <w:szCs w:val="21"/>
          <w:vertAlign w:val="superscript"/>
          <w:lang w:val="pt-BR" w:eastAsia="zh-CN"/>
        </w:rPr>
      </w:pPr>
      <w:r>
        <w:rPr>
          <w:szCs w:val="21"/>
          <w:lang w:eastAsia="zh-CN"/>
        </w:rPr>
        <w:t>物体的上表面露出</w:t>
      </w:r>
      <w:r>
        <w:rPr>
          <w:szCs w:val="21"/>
          <w:lang w:val="pt-BR" w:eastAsia="zh-CN"/>
        </w:rPr>
        <w:t>20cm</w:t>
      </w:r>
      <w:r>
        <w:rPr>
          <w:szCs w:val="21"/>
          <w:lang w:eastAsia="zh-CN"/>
        </w:rPr>
        <w:t>后</w:t>
      </w:r>
      <w:r>
        <w:rPr>
          <w:szCs w:val="21"/>
          <w:lang w:val="pt-BR" w:eastAsia="zh-CN"/>
        </w:rPr>
        <w:t>，</w:t>
      </w:r>
      <w:r>
        <w:rPr>
          <w:szCs w:val="21"/>
          <w:lang w:eastAsia="zh-CN"/>
        </w:rPr>
        <w:t>物体露出水面的体积是</w:t>
      </w:r>
      <w:r>
        <w:rPr>
          <w:szCs w:val="21"/>
          <w:lang w:val="pt-BR" w:eastAsia="zh-CN"/>
        </w:rPr>
        <w:t>：</w:t>
      </w:r>
      <w:r>
        <w:rPr>
          <w:i/>
          <w:szCs w:val="21"/>
          <w:lang w:val="pt-BR" w:eastAsia="zh-CN"/>
        </w:rPr>
        <w:t>V</w:t>
      </w:r>
      <w:r>
        <w:rPr>
          <w:szCs w:val="21"/>
          <w:vertAlign w:val="subscript"/>
          <w:lang w:eastAsia="zh-CN"/>
        </w:rPr>
        <w:t>露</w:t>
      </w:r>
      <w:r>
        <w:rPr>
          <w:szCs w:val="21"/>
          <w:lang w:val="pt-BR" w:eastAsia="zh-CN"/>
        </w:rPr>
        <w:t>＝</w:t>
      </w:r>
      <w:r>
        <w:rPr>
          <w:szCs w:val="21"/>
          <w:lang w:val="pt-BR" w:eastAsia="zh-CN"/>
        </w:rPr>
        <w:t>0.06m</w:t>
      </w:r>
      <w:r>
        <w:rPr>
          <w:szCs w:val="21"/>
          <w:vertAlign w:val="superscript"/>
          <w:lang w:val="pt-BR" w:eastAsia="zh-CN"/>
        </w:rPr>
        <w:t>2</w:t>
      </w:r>
      <w:r>
        <w:rPr>
          <w:szCs w:val="21"/>
          <w:lang w:val="pt-BR" w:eastAsia="zh-CN"/>
        </w:rPr>
        <w:t>×0.2m=0.12m</w:t>
      </w:r>
      <w:r>
        <w:rPr>
          <w:szCs w:val="21"/>
          <w:vertAlign w:val="superscript"/>
          <w:lang w:val="pt-BR" w:eastAsia="zh-CN"/>
        </w:rPr>
        <w:t>3</w:t>
      </w:r>
    </w:p>
    <w:p>
      <w:pPr>
        <w:pStyle w:val="Normal"/>
        <w:rPr>
          <w:szCs w:val="21"/>
          <w:lang w:val="pt-BR" w:eastAsia="zh-CN"/>
        </w:rPr>
      </w:pPr>
      <w:r>
        <w:rPr>
          <w:szCs w:val="21"/>
          <w:lang w:eastAsia="zh-CN"/>
        </w:rPr>
        <w:t>物体减小的浮力是</w:t>
      </w:r>
      <w:r>
        <w:rPr>
          <w:szCs w:val="21"/>
          <w:lang w:val="pt-BR" w:eastAsia="zh-CN"/>
        </w:rPr>
        <w:t>：</w:t>
      </w:r>
    </w:p>
    <w:p>
      <w:pPr>
        <w:pStyle w:val="Normal"/>
        <w:ind w:firstLine="484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 w:eastAsia="zh-CN"/>
        </w:rPr>
        <w:fldChar w:fldCharType="begin"/>
      </w:r>
      <w:r>
        <w:rPr>
          <w:szCs w:val="21"/>
          <w:rFonts w:cs="宋体" w:ascii="宋体" w:hAnsi="宋体"/>
          <w:lang w:val="pt-BR" w:eastAsia="zh-CN"/>
        </w:rPr>
        <w:instrText xml:space="preserve"> REF 1 \h </w:instrText>
      </w:r>
      <w:r>
        <w:rPr>
          <w:szCs w:val="21"/>
          <w:rFonts w:cs="宋体" w:ascii="宋体" w:hAnsi="宋体"/>
          <w:lang w:val="pt-BR" w:eastAsia="zh-CN"/>
        </w:rPr>
        <w:fldChar w:fldCharType="separate"/>
      </w:r>
      <w:r>
        <w:rPr>
          <w:szCs w:val="21"/>
          <w:rFonts w:cs="宋体" w:ascii="宋体" w:hAnsi="宋体"/>
          <w:lang w:val="pt-BR" w:eastAsia="zh-CN"/>
        </w:rPr>
        <w:t>Error: Reference source not found</w:t>
      </w:r>
      <w:r>
        <w:rPr>
          <w:szCs w:val="21"/>
          <w:rFonts w:cs="宋体" w:ascii="宋体" w:hAnsi="宋体"/>
          <w:lang w:val="pt-BR" w:eastAsia="zh-CN"/>
        </w:rPr>
        <w:fldChar w:fldCharType="end"/>
      </w:r>
      <w:r>
        <w:rPr>
          <w:rFonts w:cs="宋体" w:ascii="宋体" w:hAnsi="宋体"/>
          <w:szCs w:val="21"/>
          <w:lang w:val="pt-BR"/>
        </w:rPr>
        <w:t>△</w:t>
      </w:r>
      <w:r>
        <w:rPr>
          <w:rFonts w:cs="宋体" w:ascii="宋体" w:hAnsi="宋体"/>
          <w:i/>
          <w:szCs w:val="21"/>
          <w:lang w:val="pt-BR"/>
        </w:rPr>
        <w:t>F</w:t>
      </w:r>
      <w:r>
        <w:rPr>
          <w:rFonts w:ascii="宋体" w:hAnsi="宋体" w:cs="宋体"/>
          <w:szCs w:val="21"/>
          <w:vertAlign w:val="subscript"/>
        </w:rPr>
        <w:t>浮</w:t>
      </w:r>
      <w:r>
        <w:rPr>
          <w:rFonts w:ascii="宋体" w:hAnsi="宋体" w:cs="宋体"/>
          <w:szCs w:val="21"/>
          <w:lang w:val="pt-BR"/>
        </w:rPr>
        <w:t>＝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  <w:lang w:val="pt-BR"/>
        </w:rPr>
        <w:t>g</w:t>
      </w:r>
      <w:r>
        <w:rPr>
          <w:i/>
          <w:szCs w:val="21"/>
          <w:lang w:val="pt-BR"/>
        </w:rPr>
        <w:t>V</w:t>
      </w:r>
      <w:r>
        <w:rPr>
          <w:szCs w:val="21"/>
          <w:vertAlign w:val="subscript"/>
        </w:rPr>
        <w:t>露</w:t>
      </w:r>
      <w:r>
        <w:rPr>
          <w:szCs w:val="21"/>
          <w:lang w:val="pt-BR"/>
        </w:rPr>
        <w:t>=1.0×10</w:t>
      </w:r>
      <w:r>
        <w:rPr>
          <w:szCs w:val="21"/>
          <w:vertAlign w:val="superscript"/>
          <w:lang w:val="pt-BR"/>
        </w:rPr>
        <w:t>3</w:t>
      </w:r>
      <w:r>
        <w:rPr>
          <w:i/>
          <w:szCs w:val="21"/>
          <w:lang w:val="pt-BR"/>
        </w:rPr>
        <w:t>kg/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0.12</w:t>
      </w:r>
      <w:r>
        <w:rPr>
          <w:i/>
          <w:szCs w:val="21"/>
          <w:lang w:val="pt-BR"/>
        </w:rPr>
        <w:t>m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×10</w:t>
      </w:r>
      <w:r>
        <w:rPr>
          <w:i/>
          <w:szCs w:val="21"/>
          <w:lang w:val="pt-BR"/>
        </w:rPr>
        <w:t>N/kg</w:t>
      </w:r>
      <w:r>
        <w:rPr>
          <w:szCs w:val="21"/>
          <w:lang w:val="pt-BR"/>
        </w:rPr>
        <w:t>=120</w:t>
      </w:r>
      <w:r>
        <w:rPr>
          <w:i/>
          <w:szCs w:val="21"/>
          <w:lang w:val="pt-BR"/>
        </w:rPr>
        <w:t>N</w:t>
      </w:r>
      <w:r>
        <w:rPr>
          <w:rFonts w:cs="宋体" w:ascii="宋体" w:hAnsi="宋体"/>
          <w:szCs w:val="21"/>
          <w:lang w:val="pt-BR"/>
        </w:rPr>
        <w:t>………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ind w:firstLine="484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fldChar w:fldCharType="begin"/>
      </w:r>
      <w:r>
        <w:rPr>
          <w:szCs w:val="21"/>
          <w:rFonts w:cs="宋体" w:ascii="宋体" w:hAnsi="宋体"/>
          <w:lang w:val="pt-BR"/>
        </w:rPr>
        <w:instrText xml:space="preserve"> REF 1 \h </w:instrText>
      </w:r>
      <w:r>
        <w:rPr>
          <w:szCs w:val="21"/>
          <w:rFonts w:cs="宋体" w:ascii="宋体" w:hAnsi="宋体"/>
          <w:lang w:val="pt-BR"/>
        </w:rPr>
        <w:fldChar w:fldCharType="separate"/>
      </w:r>
      <w:r>
        <w:rPr>
          <w:szCs w:val="21"/>
          <w:rFonts w:cs="宋体" w:ascii="宋体" w:hAnsi="宋体"/>
          <w:lang w:val="pt-BR"/>
        </w:rPr>
        <w:t>Error: Reference source not found</w:t>
      </w:r>
      <w:r>
        <w:rPr>
          <w:szCs w:val="21"/>
          <w:rFonts w:cs="宋体" w:ascii="宋体" w:hAnsi="宋体"/>
          <w:lang w:val="pt-BR"/>
        </w:rPr>
        <w:fldChar w:fldCharType="end"/>
      </w:r>
      <w:r>
        <w:rPr>
          <w:szCs w:val="21"/>
        </w:rPr>
        <w:t>　　　　　　　</w:t>
      </w:r>
      <w:r>
        <w:rPr>
          <w:szCs w:val="21"/>
        </w:rPr>
        <w:fldChar w:fldCharType="begin"/>
      </w:r>
      <w:r>
        <w:rPr>
          <w:szCs w:val="21"/>
        </w:rPr>
        <w:instrText xml:space="preserve"> REF 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szCs w:val="21"/>
        </w:rPr>
        <w:t>　　</w:t>
      </w:r>
    </w:p>
    <w:p>
      <w:pPr>
        <w:pStyle w:val="Normal"/>
        <w:rPr/>
      </w:pPr>
      <w:r>
        <w:rPr>
          <w:rFonts w:cs="宋体" w:ascii="宋体" w:hAnsi="宋体"/>
          <w:szCs w:val="21"/>
          <w:lang w:val="pt-BR"/>
        </w:rPr>
        <w:fldChar w:fldCharType="begin"/>
      </w:r>
      <w:r>
        <w:rPr>
          <w:szCs w:val="21"/>
          <w:rFonts w:cs="宋体" w:ascii="宋体" w:hAnsi="宋体"/>
          <w:lang w:val="pt-BR"/>
        </w:rPr>
        <w:instrText xml:space="preserve"> REF 1 \h </w:instrText>
      </w:r>
      <w:r>
        <w:rPr>
          <w:szCs w:val="21"/>
          <w:rFonts w:cs="宋体" w:ascii="宋体" w:hAnsi="宋体"/>
          <w:lang w:val="pt-BR"/>
        </w:rPr>
        <w:fldChar w:fldCharType="separate"/>
      </w:r>
      <w:r>
        <w:rPr>
          <w:szCs w:val="21"/>
          <w:rFonts w:cs="宋体" w:ascii="宋体" w:hAnsi="宋体"/>
          <w:lang w:val="pt-BR"/>
        </w:rPr>
        <w:t>Error: Reference source not found</w:t>
      </w:r>
      <w:r>
        <w:rPr>
          <w:szCs w:val="21"/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  <w:szCs w:val="15"/>
        </w:rPr>
        <w:t>　　　　</w:t>
      </w:r>
      <w:r>
        <w:rPr>
          <w:rFonts w:ascii="宋体" w:hAnsi="宋体" w:cs="宋体"/>
          <w:szCs w:val="15"/>
          <w:lang w:val="pt-BR"/>
        </w:rPr>
        <w:t xml:space="preserve">     </w:t>
      </w:r>
      <w:r>
        <w:rPr>
          <w:rFonts w:ascii="宋体" w:hAnsi="宋体" w:cs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  <w:r>
        <w:rPr>
          <w:rFonts w:cs="宋体" w:ascii="宋体" w:hAnsi="宋体"/>
          <w:szCs w:val="15"/>
          <w:lang w:val="pt-BR"/>
        </w:rPr>
        <w:t xml:space="preserve">         </w:t>
      </w: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</w:r>
    </w:p>
    <w:p>
      <w:pPr>
        <w:pStyle w:val="Normal"/>
        <w:rPr>
          <w:rFonts w:ascii="宋体" w:hAnsi="宋体" w:cs="宋体"/>
          <w:szCs w:val="15"/>
          <w:lang w:val="pt-BR"/>
        </w:rPr>
      </w:pPr>
      <w:r>
        <w:rPr>
          <w:rFonts w:cs="宋体" w:ascii="宋体" w:hAnsi="宋体"/>
          <w:szCs w:val="15"/>
          <w:lang w:val="pt-BR"/>
        </w:rPr>
        <w:fldChar w:fldCharType="begin"/>
      </w:r>
      <w:r>
        <w:rPr>
          <w:szCs w:val="15"/>
          <w:rFonts w:cs="宋体" w:ascii="宋体" w:hAnsi="宋体"/>
          <w:lang w:val="pt-BR"/>
        </w:rPr>
        <w:instrText xml:space="preserve"> REF 1 \h </w:instrText>
      </w:r>
      <w:r>
        <w:rPr>
          <w:szCs w:val="15"/>
          <w:rFonts w:cs="宋体" w:ascii="宋体" w:hAnsi="宋体"/>
          <w:lang w:val="pt-BR"/>
        </w:rPr>
        <w:fldChar w:fldCharType="separate"/>
      </w:r>
      <w:r>
        <w:rPr>
          <w:szCs w:val="15"/>
          <w:rFonts w:cs="宋体" w:ascii="宋体" w:hAnsi="宋体"/>
          <w:lang w:val="pt-BR"/>
        </w:rPr>
        <w:t>Error: Reference source not found</w:t>
      </w:r>
      <w:r>
        <w:rPr>
          <w:szCs w:val="15"/>
          <w:rFonts w:cs="宋体" w:ascii="宋体" w:hAnsi="宋体"/>
          <w:lang w:val="pt-BR"/>
        </w:rPr>
        <w:fldChar w:fldCharType="end"/>
      </w:r>
      <w:r>
        <w:rPr>
          <w:rFonts w:ascii="宋体" w:hAnsi="宋体" w:cs="宋体"/>
          <w:szCs w:val="15"/>
        </w:rPr>
        <w:t>　　　</w:t>
      </w:r>
      <w:r>
        <w:rPr>
          <w:rFonts w:ascii="宋体" w:hAnsi="宋体" w:cs="宋体"/>
          <w:szCs w:val="15"/>
          <w:lang w:val="pt-BR"/>
        </w:rPr>
        <w:t>①……（</w:t>
      </w:r>
      <w:r>
        <w:rPr>
          <w:rFonts w:cs="宋体" w:ascii="宋体" w:hAnsi="宋体"/>
          <w:szCs w:val="15"/>
          <w:lang w:val="pt-BR"/>
        </w:rPr>
        <w:t>1</w:t>
      </w:r>
      <w:r>
        <w:rPr>
          <w:rFonts w:ascii="宋体" w:hAnsi="宋体" w:cs="宋体"/>
          <w:szCs w:val="15"/>
        </w:rPr>
        <w:t>分</w:t>
      </w:r>
      <w:r>
        <w:rPr>
          <w:rFonts w:ascii="宋体" w:hAnsi="宋体" w:cs="宋体"/>
          <w:szCs w:val="15"/>
          <w:lang w:val="pt-BR"/>
        </w:rPr>
        <w:t>）</w:t>
      </w:r>
    </w:p>
    <w:p>
      <w:pPr>
        <w:pStyle w:val="Normal"/>
        <w:rPr>
          <w:rFonts w:ascii="宋体" w:hAnsi="宋体" w:cs="宋体"/>
          <w:szCs w:val="15"/>
          <w:lang w:eastAsia="zh-CN"/>
        </w:rPr>
      </w:pPr>
      <w:r>
        <w:rPr>
          <w:lang w:eastAsia="zh-CN"/>
        </w:rPr>
        <w:t>在图甲和丙中根据题意可知：</w:t>
      </w:r>
    </w:p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OA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i/>
        </w:rPr>
        <w:t>OB</w:t>
      </w:r>
    </w:p>
    <w:p>
      <w:pPr>
        <w:pStyle w:val="Normal"/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A</w:t>
      </w:r>
      <w:r>
        <w:rPr>
          <w:vertAlign w:val="subscript"/>
        </w:rPr>
        <w:t>1</w:t>
      </w:r>
      <w:r>
        <w:rPr/>
        <w:t>×</w:t>
      </w:r>
      <w:r>
        <w:rPr>
          <w:i/>
        </w:rPr>
        <w:t>2</w:t>
      </w:r>
      <w:r>
        <w:rPr/>
        <w:t>=</w:t>
      </w:r>
      <w:r>
        <w:rPr>
          <w:i/>
        </w:rPr>
        <w:t xml:space="preserve"> 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×</w:t>
      </w:r>
      <w:r>
        <w:rPr>
          <w:i/>
        </w:rPr>
        <w:t>5</w:t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rFonts w:cs="宋体" w:ascii="宋体" w:hAnsi="宋体"/>
        </w:rPr>
        <w:t>ˊ</w:t>
      </w:r>
      <w:r>
        <w:rPr>
          <w:rFonts w:ascii="宋体" w:hAnsi="宋体" w:cs="宋体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1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rFonts w:cs="宋体" w:ascii="宋体" w:hAnsi="宋体"/>
        </w:rPr>
        <w:t>ˊ</w:t>
      </w:r>
      <w:r>
        <w:rPr>
          <w:rFonts w:ascii="宋体" w:hAnsi="宋体" w:cs="宋体"/>
        </w:rPr>
        <w:t>＝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vertAlign w:val="subscript"/>
        </w:rPr>
        <w:t>3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1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</w:p>
    <w:p>
      <w:pPr>
        <w:pStyle w:val="Normal"/>
        <w:rPr/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  <w:r>
        <w:rPr>
          <w:rFonts w:ascii="宋体" w:hAnsi="宋体" w:cs="宋体"/>
          <w:szCs w:val="15"/>
        </w:rPr>
        <w:t>　　　　　　　　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>
          <w:rFonts w:ascii="宋体" w:hAnsi="宋体" w:cs="宋体"/>
          <w:szCs w:val="15"/>
        </w:rPr>
      </w:pPr>
      <w:r>
        <w:rPr/>
        <w:t>将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　和　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代入上式：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</w:p>
    <w:p>
      <w:pPr>
        <w:pStyle w:val="Normal"/>
        <w:rPr/>
      </w:pPr>
      <w:r>
        <w:rPr>
          <w:rFonts w:cs="宋体" w:ascii="宋体" w:hAnsi="宋体"/>
          <w:szCs w:val="15"/>
        </w:rPr>
        <w:fldChar w:fldCharType="begin"/>
      </w:r>
      <w:r>
        <w:rPr>
          <w:szCs w:val="15"/>
          <w:rFonts w:cs="宋体" w:ascii="宋体" w:hAnsi="宋体"/>
        </w:rPr>
        <w:instrText xml:space="preserve"> REF 1 \h </w:instrText>
      </w:r>
      <w:r>
        <w:rPr>
          <w:szCs w:val="15"/>
          <w:rFonts w:cs="宋体" w:ascii="宋体" w:hAnsi="宋体"/>
        </w:rPr>
        <w:fldChar w:fldCharType="separate"/>
      </w:r>
      <w:r>
        <w:rPr>
          <w:szCs w:val="15"/>
          <w:rFonts w:cs="宋体" w:ascii="宋体" w:hAnsi="宋体"/>
        </w:rPr>
        <w:t>Error: Reference source not found</w:t>
      </w:r>
      <w:r>
        <w:rPr>
          <w:szCs w:val="15"/>
          <w:rFonts w:cs="宋体" w:ascii="宋体" w:hAnsi="宋体"/>
        </w:rPr>
        <w:fldChar w:fldCharType="end"/>
      </w:r>
      <w:r>
        <w:rPr>
          <w:rFonts w:ascii="宋体" w:hAnsi="宋体" w:cs="宋体"/>
          <w:szCs w:val="15"/>
        </w:rPr>
        <w:t>　　　　　②</w:t>
      </w:r>
    </w:p>
    <w:p>
      <w:pPr>
        <w:pStyle w:val="Normal"/>
        <w:rPr>
          <w:szCs w:val="15"/>
        </w:rPr>
      </w:pPr>
      <w:r>
        <w:rPr/>
        <w:t>解①②得：</w:t>
      </w:r>
      <w:r>
        <w:rPr/>
        <w:fldChar w:fldCharType="begin"/>
      </w:r>
      <w:r>
        <w:rPr/>
        <w:instrText xml:space="preserve"> REF 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Cs w:val="15"/>
        </w:rPr>
        <w:t>　　　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　　　　　　</w:t>
      </w:r>
      <w:r>
        <w:rPr>
          <w:rFonts w:ascii="宋体" w:hAnsi="宋体" w:cs="宋体"/>
          <w:szCs w:val="15"/>
        </w:rPr>
        <w:t>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ind w:firstLine="510"/>
        <w:rPr>
          <w:rFonts w:ascii="宋体" w:hAnsi="宋体" w:cs="宋体"/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　　　　　</w:t>
      </w:r>
      <w:r>
        <w:rPr>
          <w:rFonts w:eastAsia="Times New Roman"/>
          <w:szCs w:val="15"/>
        </w:rPr>
        <w:t xml:space="preserve"> </w:t>
      </w:r>
      <w:r>
        <w:rPr>
          <w:szCs w:val="15"/>
        </w:rPr>
        <w:t>　</w:t>
      </w:r>
    </w:p>
    <w:p>
      <w:pPr>
        <w:pStyle w:val="Normal"/>
        <w:ind w:firstLine="510"/>
        <w:rPr>
          <w:szCs w:val="15"/>
        </w:rPr>
      </w:pPr>
      <w:r>
        <w:rPr>
          <w:rFonts w:ascii="宋体" w:hAnsi="宋体" w:cs="宋体"/>
          <w:szCs w:val="15"/>
        </w:rPr>
        <w:t>把</w:t>
      </w:r>
      <w:r>
        <w:rPr>
          <w:rFonts w:ascii="宋体" w:hAnsi="宋体" w:cs="宋体"/>
          <w:szCs w:val="15"/>
        </w:rPr>
        <w:fldChar w:fldCharType="begin"/>
      </w:r>
      <w:r>
        <w:rPr>
          <w:szCs w:val="15"/>
          <w:rFonts w:ascii="宋体" w:hAnsi="宋体" w:cs="宋体"/>
        </w:rPr>
        <w:instrText xml:space="preserve"> REF 1 \h </w:instrText>
      </w:r>
      <w:r>
        <w:rPr>
          <w:szCs w:val="15"/>
          <w:rFonts w:ascii="宋体" w:hAnsi="宋体" w:cs="宋体"/>
        </w:rPr>
        <w:fldChar w:fldCharType="separate"/>
      </w:r>
      <w:r>
        <w:rPr>
          <w:szCs w:val="15"/>
          <w:rFonts w:ascii="宋体" w:hAnsi="宋体" w:cs="宋体"/>
        </w:rPr>
        <w:t>Error: Reference source not found</w:t>
      </w:r>
      <w:r>
        <w:rPr>
          <w:szCs w:val="15"/>
          <w:rFonts w:ascii="宋体" w:hAnsi="宋体" w:cs="宋体"/>
        </w:rPr>
        <w:fldChar w:fldCharType="end"/>
      </w:r>
      <w:r>
        <w:rPr>
          <w:szCs w:val="15"/>
        </w:rPr>
        <w:t>　</w:t>
      </w: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  <w:r>
        <w:rPr>
          <w:szCs w:val="15"/>
        </w:rPr>
        <w:t>代入解得：　</w:t>
      </w:r>
      <w:r>
        <w:rPr>
          <w:rFonts w:eastAsia="Times New Roman"/>
          <w:szCs w:val="15"/>
        </w:rPr>
        <w:t xml:space="preserve"> </w:t>
      </w:r>
      <w:r>
        <w:rPr>
          <w:rFonts w:eastAsia="Times New Roman"/>
          <w:szCs w:val="15"/>
        </w:rPr>
        <w:fldChar w:fldCharType="begin"/>
      </w:r>
      <w:r>
        <w:rPr>
          <w:szCs w:val="15"/>
          <w:rFonts w:eastAsia="Times New Roman"/>
        </w:rPr>
        <w:instrText xml:space="preserve"> REF 1 \h </w:instrText>
      </w:r>
      <w:r>
        <w:rPr>
          <w:szCs w:val="15"/>
          <w:rFonts w:eastAsia="Times New Roman"/>
        </w:rPr>
        <w:fldChar w:fldCharType="separate"/>
      </w:r>
      <w:r>
        <w:rPr>
          <w:szCs w:val="15"/>
          <w:rFonts w:eastAsia="Times New Roman"/>
        </w:rPr>
        <w:t>Error: Reference source not found</w:t>
      </w:r>
      <w:r>
        <w:rPr>
          <w:szCs w:val="15"/>
          <w:rFonts w:eastAsia="Times New Roman"/>
        </w:rPr>
        <w:fldChar w:fldCharType="end"/>
      </w:r>
      <w:r>
        <w:rPr>
          <w:szCs w:val="15"/>
        </w:rPr>
        <w:t>　　　　　　　</w:t>
      </w:r>
      <w:r>
        <w:rPr>
          <w:rFonts w:ascii="宋体" w:hAnsi="宋体" w:cs="宋体"/>
          <w:szCs w:val="15"/>
        </w:rPr>
        <w:t>……（</w:t>
      </w:r>
      <w:r>
        <w:rPr>
          <w:rFonts w:cs="宋体" w:ascii="宋体" w:hAnsi="宋体"/>
          <w:szCs w:val="15"/>
        </w:rPr>
        <w:t>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szCs w:val="15"/>
        </w:rPr>
      </w:pPr>
      <w:r>
        <w:rPr>
          <w:rFonts w:cs="宋体" w:ascii="宋体" w:hAnsi="宋体"/>
          <w:szCs w:val="15"/>
        </w:rPr>
        <w:t>∵</w:t>
      </w:r>
      <w:r>
        <w:rPr>
          <w:szCs w:val="15"/>
        </w:rPr>
        <w:t>物体移动的速度是</w:t>
      </w:r>
      <w:r>
        <w:rPr>
          <w:szCs w:val="15"/>
        </w:rPr>
        <w:t xml:space="preserve">0.1m/s     </w:t>
      </w:r>
      <w:r>
        <w:rPr>
          <w:rFonts w:cs="宋体" w:ascii="宋体" w:hAnsi="宋体"/>
          <w:szCs w:val="15"/>
        </w:rPr>
        <w:t>∴</w:t>
      </w:r>
      <w:r>
        <w:rPr>
          <w:szCs w:val="15"/>
        </w:rPr>
        <w:t>　绳子自由端移动的速度</w:t>
      </w:r>
      <w:r>
        <w:rPr>
          <w:szCs w:val="15"/>
        </w:rPr>
        <w:t xml:space="preserve">0. 3m/s </w:t>
      </w:r>
      <w:r>
        <w:rPr>
          <w:szCs w:val="15"/>
        </w:rPr>
        <w:t>　</w:t>
      </w:r>
    </w:p>
    <w:p>
      <w:pPr>
        <w:pStyle w:val="Normal"/>
        <w:ind w:firstLine="880"/>
        <w:rPr>
          <w:szCs w:val="15"/>
        </w:rPr>
      </w:pPr>
      <w:r>
        <w:rPr>
          <w:i/>
          <w:szCs w:val="15"/>
        </w:rPr>
        <w:t>V</w:t>
      </w:r>
      <w:r>
        <w:rPr>
          <w:i/>
          <w:szCs w:val="15"/>
          <w:vertAlign w:val="subscript"/>
        </w:rPr>
        <w:t>M</w:t>
      </w:r>
      <w:r>
        <w:rPr>
          <w:szCs w:val="15"/>
        </w:rPr>
        <w:t>＝</w:t>
      </w:r>
      <w:r>
        <w:rPr>
          <w:szCs w:val="15"/>
        </w:rPr>
        <w:t>0.1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　　　　∴　　</w:t>
      </w:r>
      <w:r>
        <w:rPr>
          <w:i/>
          <w:szCs w:val="15"/>
        </w:rPr>
        <w:t>v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szCs w:val="15"/>
        </w:rPr>
        <w:t>0.3</w:t>
      </w:r>
      <w:r>
        <w:rPr>
          <w:szCs w:val="15"/>
        </w:rPr>
        <w:t>米</w:t>
      </w:r>
      <w:r>
        <w:rPr>
          <w:szCs w:val="15"/>
        </w:rPr>
        <w:t>/</w:t>
      </w:r>
      <w:r>
        <w:rPr>
          <w:szCs w:val="15"/>
        </w:rPr>
        <w:t>秒</w:t>
      </w:r>
    </w:p>
    <w:p>
      <w:pPr>
        <w:pStyle w:val="Normal"/>
        <w:ind w:firstLine="880"/>
        <w:rPr>
          <w:szCs w:val="15"/>
        </w:rPr>
      </w:pPr>
      <w:r>
        <w:rPr>
          <w:szCs w:val="15"/>
        </w:rPr>
        <w:fldChar w:fldCharType="begin"/>
      </w:r>
      <w:r>
        <w:rPr>
          <w:szCs w:val="15"/>
        </w:rPr>
        <w:instrText xml:space="preserve"> REF 1 \h </w:instrText>
      </w:r>
      <w:r>
        <w:rPr>
          <w:szCs w:val="15"/>
        </w:rPr>
        <w:fldChar w:fldCharType="separate"/>
      </w:r>
      <w:r>
        <w:rPr>
          <w:szCs w:val="15"/>
        </w:rPr>
        <w:t>Error: Reference source not found</w:t>
      </w:r>
      <w:r>
        <w:rPr>
          <w:szCs w:val="15"/>
        </w:rPr>
        <w:fldChar w:fldCharType="end"/>
      </w:r>
    </w:p>
    <w:p>
      <w:pPr>
        <w:pStyle w:val="Normal"/>
        <w:ind w:firstLine="880"/>
        <w:rPr>
          <w:szCs w:val="15"/>
        </w:rPr>
      </w:pPr>
      <w:r>
        <w:rPr>
          <w:i/>
          <w:szCs w:val="15"/>
        </w:rPr>
        <w:t>P</w:t>
      </w:r>
      <w:r>
        <w:rPr>
          <w:szCs w:val="15"/>
          <w:vertAlign w:val="subscript"/>
        </w:rPr>
        <w:t>自</w:t>
      </w:r>
      <w:r>
        <w:rPr>
          <w:szCs w:val="15"/>
        </w:rPr>
        <w:t>＝</w:t>
      </w:r>
      <w:r>
        <w:rPr>
          <w:i/>
          <w:szCs w:val="15"/>
        </w:rPr>
        <w:t>F</w:t>
      </w:r>
      <w:r>
        <w:rPr>
          <w:szCs w:val="15"/>
          <w:vertAlign w:val="subscript"/>
        </w:rPr>
        <w:t>3</w:t>
      </w:r>
      <w:r>
        <w:rPr>
          <w:i/>
          <w:szCs w:val="15"/>
        </w:rPr>
        <w:t xml:space="preserve"> v</w:t>
      </w:r>
      <w:r>
        <w:rPr>
          <w:szCs w:val="15"/>
          <w:vertAlign w:val="subscript"/>
        </w:rPr>
        <w:t>自</w:t>
      </w:r>
      <w:r>
        <w:rPr>
          <w:szCs w:val="15"/>
        </w:rPr>
        <w:t>=300</w:t>
      </w:r>
      <w:r>
        <w:rPr>
          <w:i/>
          <w:szCs w:val="15"/>
        </w:rPr>
        <w:t>N</w:t>
      </w:r>
      <w:r>
        <w:rPr>
          <w:szCs w:val="15"/>
        </w:rPr>
        <w:t>×0.3</w:t>
      </w:r>
      <w:r>
        <w:rPr>
          <w:i/>
          <w:szCs w:val="15"/>
        </w:rPr>
        <w:t>m/s</w:t>
      </w:r>
      <w:r>
        <w:rPr>
          <w:szCs w:val="15"/>
        </w:rPr>
        <w:t>＝</w:t>
      </w:r>
      <w:r>
        <w:rPr>
          <w:szCs w:val="15"/>
        </w:rPr>
        <w:t>90W</w:t>
      </w:r>
      <w:r>
        <w:rPr>
          <w:rFonts w:cs="宋体" w:ascii="宋体" w:hAnsi="宋体"/>
          <w:szCs w:val="15"/>
        </w:rPr>
        <w:t>……1</w:t>
      </w:r>
      <w:r>
        <w:rPr>
          <w:rFonts w:ascii="宋体" w:hAnsi="宋体" w:cs="宋体"/>
          <w:szCs w:val="15"/>
        </w:rPr>
        <w:t>分）</w:t>
      </w:r>
    </w:p>
    <w:p>
      <w:pPr>
        <w:pStyle w:val="Normal"/>
        <w:rPr>
          <w:rFonts w:ascii="宋体" w:hAnsi="宋体" w:cs="宋体"/>
          <w:szCs w:val="15"/>
        </w:rPr>
      </w:pPr>
      <w:r>
        <w:rPr>
          <w:rFonts w:cs="宋体" w:ascii="宋体" w:hAnsi="宋体"/>
          <w:szCs w:val="15"/>
        </w:rPr>
        <w:t>3</w:t>
      </w:r>
      <w:r>
        <w:rPr>
          <w:rFonts w:ascii="宋体" w:hAnsi="宋体" w:cs="宋体"/>
          <w:szCs w:val="15"/>
        </w:rPr>
        <w:t>、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解：（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）在</w:t>
            </w:r>
            <w:r>
              <w:rPr>
                <w:color w:val="000000"/>
                <w:lang w:eastAsia="zh-CN"/>
              </w:rPr>
              <w:t>未提重物</w:t>
            </w:r>
            <w:r>
              <w:rPr>
                <w:color w:val="000000"/>
                <w:lang w:eastAsia="zh-CN"/>
              </w:rPr>
              <w:t>时</w:t>
            </w:r>
            <w:r>
              <w:rPr>
                <w:color w:val="000000"/>
                <w:szCs w:val="21"/>
                <w:lang w:eastAsia="zh-CN"/>
              </w:rPr>
              <w:t>，以起重机为研究对象，如图</w:t>
            </w:r>
            <w:r>
              <w:rPr>
                <w:color w:val="000000"/>
                <w:szCs w:val="21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所示，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在水中匀速提升物体时和物体出水后，以起重机和物体为研究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37160</wp:posOffset>
                      </wp:positionV>
                      <wp:extent cx="2634615" cy="128587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4480" cy="1285920"/>
                                <a:chOff x="0" y="0"/>
                                <a:chExt cx="2634480" cy="128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720"/>
                                  <a:ext cx="744840" cy="123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60480"/>
                                    <a:ext cx="7448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图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348120" cy="10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469800"/>
                                      <a:ext cx="13140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" y="506160"/>
                                      <a:ext cx="2988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535320"/>
                                      <a:ext cx="29160" cy="38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49480"/>
                                        <a:ext cx="29160" cy="1389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560" y="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836280"/>
                                      <a:ext cx="340200" cy="200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机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4880" y="0"/>
                                      <a:ext cx="272880" cy="24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支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142920"/>
                                      <a:ext cx="29160" cy="138960"/>
                                    </a:xfrm>
                                    <a:prstGeom prst="triangle">
                                      <a:avLst>
                                        <a:gd name="adj" fmla="val 48935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360" y="245160"/>
                                      <a:ext cx="0" cy="279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2196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880" y="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支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8480" y="883800"/>
                                    <a:ext cx="29196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1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272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0920" y="607680"/>
                                    <a:ext cx="28080" cy="219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6400"/>
                                      <a:ext cx="28080" cy="1332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04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336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5092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04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480" y="205920"/>
                                    <a:ext cx="31104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浮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680" y="113760"/>
                                    <a:ext cx="28080" cy="133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178560"/>
                                    <a:ext cx="0" cy="416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307800"/>
                                    <a:ext cx="28080" cy="1346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5920"/>
                                    <a:ext cx="74484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7720" y="0"/>
                                      <a:ext cx="123120" cy="9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4928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0题图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89640" y="0"/>
                                  <a:ext cx="744840" cy="1285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7560" y="0"/>
                                    <a:ext cx="311760" cy="23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78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支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560" y="883800"/>
                                    <a:ext cx="2916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G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1"/>
                                          <w:rFonts w:ascii="Times New Roman" w:hAnsi="Times New Roman" w:eastAsia="宋体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7800" y="565920"/>
                                    <a:ext cx="123120" cy="9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160" y="600840"/>
                                    <a:ext cx="28080" cy="3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7760" y="113760"/>
                                    <a:ext cx="28080" cy="4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39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70560"/>
                                      <a:ext cx="0" cy="4158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3440" y="703080"/>
                                    <a:ext cx="3186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1000" y="887040"/>
                                    <a:ext cx="27360" cy="133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6480" y="628560"/>
                                    <a:ext cx="0" cy="267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7680"/>
                                    <a:ext cx="744840" cy="67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1000" y="0"/>
                                      <a:ext cx="28080" cy="21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6400"/>
                                        <a:ext cx="28080" cy="1332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7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407520"/>
                                      <a:ext cx="74484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0题图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75pt;margin-top:10.8pt;width:207.45pt;height:101.25pt" coordorigin="1175,216" coordsize="4149,2025">
                      <v:group id="shape_0" style="position:absolute;left:1175;top:302;width:1173;height:1939">
                        <v:shape id="shape_0" fillcolor="white" stroked="f" o:allowincell="t" style="position:absolute;left:1175;top:1815;width:1172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图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472;top:302;width:547;height:1632">
                          <v:rect id="shape_0" fillcolor="white" stroked="t" o:allowincell="t" style="position:absolute;left:1502;top:1042;width:206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1577;top:1099;width:46;height:5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1574;top:1145;width:46;height:611">
                            <v:shape id="shape_0" fillcolor="black" stroked="t" o:allowincell="t" style="position:absolute;left:1574;top:1538;width:45;height:218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1600,1145" to="1600,1584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472;top:1619;width:535;height:3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90;top:302;width:429;height:3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1583;top:527;width:45;height:218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1600,688" to="1600,1127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627;top:216;width:1173;height:2025">
                        <v:shape id="shape_0" stroked="f" o:allowincell="t" style="position:absolute;left:3000;top:216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34;top:1608;width:459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302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022;top:1173;width:44;height:346">
                          <v:shape id="shape_0" fillcolor="black" stroked="t" o:allowincell="t" style="position:absolute;left:3022;top:1309;width:43;height:209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3044,1173" to="3044,1483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01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2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6,1206" to="304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978;top:540;width:48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017;top:395;width:43;height:210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3043,497" to="3043,115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3025;top:701;width:43;height:211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group id="shape_0" style="position:absolute;left:2627;top:1107;width:1173;height:1134">
                          <v:rect id="shape_0" stroked="t" o:allowincell="t" style="position:absolute;left:2954;top:1107;width:193;height:15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2627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题图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51;top:216;width:1173;height:2025">
                        <v:shape id="shape_0" stroked="f" o:allowincell="t" style="position:absolute;left:4588;top:216;width:490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8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74;top:1608;width:458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G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494;top:1107;width:193;height:1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t" style="position:absolute;left:4565;top:1162;width:43;height:5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4557;top:395;width:44;height:765">
                          <v:shape id="shape_0" fillcolor="black" stroked="t" o:allowincell="t" style="position:absolute;left:4557;top:395;width:43;height:210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583,506" to="4583,1160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4550;top:1323;width:501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4562;top:1613;width:42;height:20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4586,1206" to="4586,1627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4151;top:1173;width:1173;height:1068">
                          <v:group id="shape_0" style="position:absolute;left:4562;top:1173;width:44;height:346">
                            <v:shape id="shape_0" fillcolor="black" stroked="t" o:allowincell="t" style="position:absolute;left:4562;top:1309;width:43;height:209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584,1173" to="4584,14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151;top:1815;width:1172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题图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color w:val="000000"/>
                <w:szCs w:val="21"/>
                <w:lang w:eastAsia="zh-CN"/>
              </w:rPr>
              <w:t>对象，受力分析示意图分别如图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所示：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173990</wp:posOffset>
                      </wp:positionV>
                      <wp:extent cx="90805" cy="412750"/>
                      <wp:effectExtent l="635" t="508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29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5760 h 234000"/>
                                  <a:gd name="textAreaBottom" fmla="*/ 228240 h 23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0.7pt;margin-top:13.7pt;width:7.1pt;height:32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i/>
                <w:color w:val="000000"/>
                <w:szCs w:val="21"/>
              </w:rPr>
              <w:t>=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i/>
                <w:color w:val="000000"/>
                <w:szCs w:val="21"/>
              </w:rPr>
              <w:t>=P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i/>
                <w:color w:val="000000"/>
                <w:szCs w:val="21"/>
              </w:rPr>
              <w:t xml:space="preserve">S  </w:t>
            </w:r>
            <w:r>
              <w:rPr>
                <w:rFonts w:cs="宋体" w:ascii="宋体" w:hAnsi="宋体"/>
                <w:color w:val="000000"/>
                <w:szCs w:val="21"/>
              </w:rPr>
              <w:t>……………………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714" w:leader="none"/>
              </w:tabs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可得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i/>
                <w:sz w:val="18"/>
                <w:szCs w:val="18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iCs/>
                <w:color w:val="000000"/>
              </w:rPr>
              <w:t>+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 xml:space="preserve">                          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机</w:t>
            </w:r>
            <w:r>
              <w:rPr>
                <w:color w:val="000000"/>
                <w:szCs w:val="21"/>
              </w:rPr>
              <w:t>+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 xml:space="preserve"> 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>S</w:t>
            </w:r>
            <w:r>
              <w:rPr>
                <w:iCs/>
                <w:color w:val="000000"/>
                <w:vertAlign w:val="subscript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………………</w:t>
            </w:r>
            <w:r>
              <w:fldChar w:fldCharType="begin"/>
            </w:r>
            <w:r>
              <w:rPr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16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iCs/>
                <w:color w:val="000000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②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" w:hAnsi="宋体" w:cs="宋体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>－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1</w:t>
            </w:r>
            <w:r>
              <w:rPr>
                <w:i/>
                <w:color w:val="000000"/>
                <w:szCs w:val="21"/>
              </w:rPr>
              <w:t>S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由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③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</w:t>
            </w:r>
            <w:r>
              <w:rPr>
                <w:rFonts w:ascii="宋体" w:hAnsi="宋体" w:cs="宋体"/>
                <w:color w:val="000000"/>
                <w:szCs w:val="21"/>
              </w:rPr>
              <w:t>―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①</w: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</w:rPr>
              <w:t>式得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i/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  <w:vertAlign w:val="subscript"/>
              </w:rPr>
              <w:t>支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i/>
                <w:color w:val="000000"/>
                <w:szCs w:val="21"/>
              </w:rPr>
              <w:t xml:space="preserve"> S</w:t>
            </w:r>
            <w:r>
              <w:rPr>
                <w:i/>
                <w:color w:val="000000"/>
              </w:rPr>
              <w:t xml:space="preserve">              </w:t>
            </w:r>
            <w:r>
              <w:rPr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支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00"/>
              <w:ind w:left="880" w:hanging="8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又∵</w:t>
            </w:r>
            <w:r>
              <w:rPr>
                <w:i/>
                <w:color w:val="000000"/>
              </w:rPr>
              <w:t>F</w:t>
            </w:r>
            <w:r>
              <w:rPr>
                <w:iCs/>
                <w:color w:val="000000"/>
                <w:vertAlign w:val="subscript"/>
              </w:rPr>
              <w:t>浮</w:t>
            </w:r>
            <w:r>
              <w:rPr>
                <w:color w:val="000000"/>
                <w:szCs w:val="21"/>
              </w:rPr>
              <w:t>=</w:t>
            </w:r>
            <w:r>
              <w:rPr>
                <w:i/>
                <w:color w:val="000000"/>
                <w:szCs w:val="21"/>
              </w:rPr>
              <w:t>ρ</w:t>
            </w:r>
            <w:r>
              <w:rPr>
                <w:color w:val="000000"/>
                <w:szCs w:val="21"/>
                <w:vertAlign w:val="subscript"/>
              </w:rPr>
              <w:t>水</w:t>
            </w:r>
            <w:r>
              <w:rPr>
                <w:i/>
                <w:color w:val="000000"/>
                <w:szCs w:val="21"/>
              </w:rPr>
              <w:t>gV</w:t>
            </w:r>
            <w:r>
              <w:rPr>
                <w:color w:val="000000"/>
                <w:szCs w:val="21"/>
                <w:vertAlign w:val="subscript"/>
              </w:rPr>
              <w:t>排</w:t>
            </w:r>
            <w:r>
              <w:rPr>
                <w:color w:val="000000"/>
                <w:szCs w:val="21"/>
              </w:rPr>
              <w:t>=1.0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kg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10N/kg</w:t>
            </w: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0.6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=6</w:t>
            </w:r>
            <w:r>
              <w:rPr>
                <w:color w:val="000000"/>
                <w:szCs w:val="21"/>
              </w:rPr>
              <w:t>×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color w:val="000000"/>
                <w:szCs w:val="21"/>
                <w:lang w:eastAsia="zh-CN"/>
              </w:rPr>
              <w:t>2.4</w:t>
            </w:r>
            <w:r>
              <w:rPr>
                <w:color w:val="000000"/>
                <w:szCs w:val="21"/>
                <w:lang w:eastAsia="zh-CN"/>
              </w:rPr>
              <w:t>×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N</w:t>
            </w:r>
            <w:r>
              <w:rPr>
                <w:color w:val="000000"/>
                <w:szCs w:val="21"/>
                <w:lang w:eastAsia="zh-CN"/>
              </w:rPr>
              <w:t xml:space="preserve">        </w:t>
            </w:r>
          </w:p>
          <w:p>
            <w:pPr>
              <w:pStyle w:val="Normal"/>
              <w:ind w:left="660" w:hanging="440"/>
              <w:rPr>
                <w:color w:val="000000"/>
                <w:szCs w:val="21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384810</wp:posOffset>
                      </wp:positionV>
                      <wp:extent cx="822960" cy="25152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2515320"/>
                                <a:chOff x="0" y="0"/>
                                <a:chExt cx="822960" cy="251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5400" cy="1280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1664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35244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80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i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kern w:val="2"/>
                                            <w:i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" y="867960"/>
                                      <a:ext cx="2901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590040"/>
                                      <a:ext cx="2808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08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08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70120"/>
                                      <a:ext cx="2736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60" y="20196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浮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111600"/>
                                      <a:ext cx="2844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76040"/>
                                      <a:ext cx="0" cy="4089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" y="302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" y="1251000"/>
                                  <a:ext cx="815400" cy="126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01520"/>
                                    <a:ext cx="815400" cy="26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03120" y="0"/>
                                    <a:ext cx="370080" cy="1040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120" y="0"/>
                                      <a:ext cx="309960" cy="229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8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i/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vertAlign w:val="subscript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760" y="867960"/>
                                      <a:ext cx="29088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动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55120"/>
                                      <a:ext cx="12240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590040"/>
                                      <a:ext cx="28440" cy="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240" y="111600"/>
                                      <a:ext cx="28440" cy="47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" cy="1314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80" y="69480"/>
                                        <a:ext cx="0" cy="408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480" y="596880"/>
                                      <a:ext cx="28440" cy="21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84600"/>
                                        <a:ext cx="2844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040" y="0"/>
                                        <a:ext cx="0" cy="194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920" y="690840"/>
                                      <a:ext cx="31752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物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480" y="869760"/>
                                      <a:ext cx="28080" cy="131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20" y="616680"/>
                                      <a:ext cx="0" cy="2635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8pt;margin-top:30.3pt;width:64.8pt;height:198.1pt" coordorigin="4136,606" coordsize="1296,3962">
                      <v:group id="shape_0" style="position:absolute;left:4136;top:606;width:1284;height:2016">
                        <v:shape id="shape_0" fillcolor="white" stroked="f" o:allowincell="t" style="position:absolute;left:4136;top:2207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01;top:606;width:555;height:1638">
                          <v:shape id="shape_0" stroked="f" o:allowincell="t" style="position:absolute;left:4646;top:60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80;top:1973;width:456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01;top:148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71;top:1535;width:43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68;top:1546;width:44;height:340">
                            <v:shape id="shape_0" fillcolor="black" stroked="t" o:allowincell="t" style="position:absolute;left:4668;top:1679;width:43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690,1546" to="4690,185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56;top:169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8;top:1976;width:42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2,1577" to="4692,199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4624;top:924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浮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63;top:782;width:44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690,883" to="4690,1526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4671;top:1083;width:43;height:206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4148;top:2576;width:1284;height:1992">
                        <v:shape id="shape_0" fillcolor="white" stroked="f" o:allowincell="t" style="position:absolute;left:4148;top:4153;width:1283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625;top:2576;width:582;height:1638">
                          <v:shape id="shape_0" stroked="f" o:allowincell="t" style="position:absolute;left:4720;top:2576;width:487;height:3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’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705;top:3943;width:457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t" style="position:absolute;left:4625;top:3450;width:192;height:15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t" style="position:absolute;left:4695;top:3505;width:44;height: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4687;top:2752;width:45;height:751">
                            <v:shape id="shape_0" fillcolor="black" stroked="t" o:allowincell="t" style="position:absolute;left:4687;top:2752;width:44;height:206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2861" to="4714,3503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692;top:3516;width:45;height:340">
                            <v:shape id="shape_0" fillcolor="black" stroked="t" o:allowincell="t" style="position:absolute;left:4692;top:3649;width:44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  <v:line id="shape_0" from="4714,3516" to="4714,3821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4680;top:3664;width:499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black" stroked="t" o:allowincell="t" style="position:absolute;left:4692;top:3946;width:43;height:206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line id="shape_0" from="4717,3547" to="4717,3961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2</w:t>
            </w:r>
            <w:r>
              <w:rPr>
                <w:color w:val="000000"/>
                <w:szCs w:val="21"/>
                <w:lang w:eastAsia="zh-CN"/>
              </w:rPr>
              <w:t>）物体出水前后，杠杆受力示意图分别如图</w:t>
            </w:r>
            <w:r>
              <w:rPr>
                <w:color w:val="000000"/>
                <w:szCs w:val="21"/>
                <w:lang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6</w:t>
            </w:r>
            <w:r>
              <w:rPr>
                <w:color w:val="000000"/>
                <w:szCs w:val="21"/>
                <w:lang w:eastAsia="zh-CN"/>
              </w:rPr>
              <w:t>，在水中匀速提升重物时和重物出水后，以动滑轮和重物为研究对象，受力分析示意图分别如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图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所示：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8415</wp:posOffset>
                      </wp:positionV>
                      <wp:extent cx="1775460" cy="222631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5520" cy="2226240"/>
                                <a:chOff x="0" y="0"/>
                                <a:chExt cx="1775520" cy="222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1664280" cy="98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1200" y="725040"/>
                                    <a:ext cx="81468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428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7556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47124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49560" y="583560"/>
                                      <a:ext cx="414720" cy="28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7376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6476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6476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00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3308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120" y="2628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240" y="47376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7880" y="10728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26160"/>
                                  <a:ext cx="1775520" cy="1000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5320" y="736560"/>
                                    <a:ext cx="81540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题答图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5520" cy="87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73680" y="569160"/>
                                      <a:ext cx="501480" cy="30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7800" y="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vertAlign w:val="subscript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51440"/>
                                      <a:ext cx="1202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92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0240" y="442800"/>
                                      <a:ext cx="1836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442800"/>
                                      <a:ext cx="1908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3760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9280" y="410760"/>
                                      <a:ext cx="4006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6480" y="235440"/>
                                      <a:ext cx="400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452160"/>
                                      <a:ext cx="59760" cy="579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0960" y="464040"/>
                                      <a:ext cx="27360" cy="24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0"/>
                                        <a:ext cx="0" cy="176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98600" y="97200"/>
                                      <a:ext cx="27360" cy="36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5840" y="129600"/>
                                        <a:ext cx="0" cy="236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130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pt;margin-top:1.45pt;width:139.8pt;height:175.3pt" coordorigin="860,29" coordsize="2796,3506">
                      <v:group id="shape_0" style="position:absolute;left:885;top:29;width:2621;height:1557">
                        <v:shape id="shape_0" fillcolor="white" stroked="f" o:allowincell="t" style="position:absolute;left:1265;top:1171;width:1282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85;top:29;width:2621;height:1372">
                          <v:shape id="shape_0" stroked="f" o:allowincell="t" style="position:absolute;left:1634;top:29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1014;top:771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f" o:allowincell="t" style="position:absolute;left:2853;top:948;width:652;height:45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45,775" to="2937,77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7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917;top:761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45;top:761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85;top:45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51;top:711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37;top:443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917;top:775;width:43;height:393">
                            <v:line id="shape_0" from="2938,775" to="2938,105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917;top:962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69;top:198;width:43;height:575">
                            <v:line id="shape_0" from="1694,402" to="1694,773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69;top:198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60;top:1960;width:2796;height:1575">
                        <v:shape id="shape_0" fillcolor="white" stroked="f" o:allowincell="t" style="position:absolute;left:1136;top:3120;width:1283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题答图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60;top:1960;width:2796;height:1372">
                          <v:shape id="shape_0" fillcolor="white" stroked="f" o:allowincell="t" style="position:absolute;left:2866;top:2856;width:789;height:4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1628;top:1960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1020,2671" to="2912,267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165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2892;top:2657;width:28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1020;top:2657;width:29;height:3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860;top:2334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26;top:2607;width:630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13;top:2331;width:63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983;top:2672;width:93;height:90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893;top:2691;width:43;height:393">
                            <v:line id="shape_0" from="2914,2691" to="2914,296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2893;top:2878;width:42;height:205;flip:y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645;top:2113;width:43;height:575">
                            <v:line id="shape_0" from="1670,2317" to="1670,2688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black" stroked="t" o:allowincell="t" style="position:absolute;left:1645;top:2113;width:42;height:205;mso-wrap-style:none;v-text-anchor:middle" type="_x0000_t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74930</wp:posOffset>
                      </wp:positionV>
                      <wp:extent cx="90805" cy="277495"/>
                      <wp:effectExtent l="635" t="5715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756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3960 h 157320"/>
                                  <a:gd name="textAreaBottom" fmla="*/ 15336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5pt;margin-top:5.9pt;width:7.1pt;height:21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由图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  <w:lang w:eastAsia="zh-CN"/>
              </w:rPr>
              <w:t>、</w:t>
            </w:r>
            <w:r>
              <w:rPr>
                <w:color w:val="000000"/>
                <w:szCs w:val="21"/>
                <w:lang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可得：</w:t>
            </w: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</w:t>
            </w:r>
            <w:r>
              <w:rPr>
                <w:i/>
                <w:color w:val="000000"/>
                <w:szCs w:val="21"/>
                <w:lang w:eastAsia="zh-CN"/>
              </w:rPr>
              <w:t>F</w:t>
            </w:r>
            <w:r>
              <w:rPr>
                <w:i/>
                <w:lang w:eastAsia="zh-CN"/>
              </w:rPr>
              <w:t>’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1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lang w:eastAsia="zh-CN"/>
              </w:rPr>
              <w:t xml:space="preserve"> F</w:t>
            </w:r>
            <w:r>
              <w:rPr>
                <w:iCs/>
                <w:color w:val="000000"/>
                <w:vertAlign w:val="subscript"/>
                <w:lang w:eastAsia="zh-CN"/>
              </w:rPr>
              <w:t>浮</w:t>
            </w:r>
            <w:r>
              <w:rPr>
                <w:color w:val="000000"/>
                <w:szCs w:val="21"/>
                <w:lang w:eastAsia="zh-CN"/>
              </w:rPr>
              <w:t>=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物</w:t>
            </w:r>
            <w:r>
              <w:rPr>
                <w:color w:val="000000"/>
                <w:szCs w:val="21"/>
                <w:lang w:eastAsia="zh-CN"/>
              </w:rPr>
              <w:t>+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rFonts w:eastAsia="Times New Roman"/>
                <w:iCs/>
                <w:color w:val="000000"/>
                <w:vertAlign w:val="subscript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④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i/>
                <w:color w:val="000000"/>
                <w:szCs w:val="21"/>
              </w:rPr>
              <w:t xml:space="preserve">                  </w:t>
            </w:r>
            <w:r>
              <w:rPr>
                <w:i/>
                <w:color w:val="000000"/>
                <w:szCs w:val="21"/>
              </w:rPr>
              <w:t>F</w:t>
            </w:r>
            <w:r>
              <w:rPr>
                <w:i/>
              </w:rPr>
              <w:t>’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 xml:space="preserve">=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物</w:t>
            </w:r>
            <w:r>
              <w:rPr>
                <w:color w:val="000000"/>
                <w:szCs w:val="21"/>
              </w:rPr>
              <w:t xml:space="preserve">+ </w:t>
            </w:r>
            <w:r>
              <w:rPr>
                <w:i/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bscript"/>
              </w:rPr>
              <w:t>动</w:t>
            </w:r>
            <w:r>
              <w:rPr>
                <w:rFonts w:eastAsia="Times New Roman"/>
                <w:color w:val="000000"/>
                <w:szCs w:val="21"/>
                <w:vertAlign w:val="subscript"/>
              </w:rPr>
              <w:t xml:space="preserve">    </w:t>
            </w:r>
            <w:r>
              <w:rPr>
                <w:color w:val="000000"/>
                <w:szCs w:val="21"/>
              </w:rPr>
              <w:t>……</w:t>
            </w:r>
            <w:r>
              <w:fldChar w:fldCharType="begin"/>
            </w:r>
            <w:r>
              <w:rPr>
                <w:szCs w:val="21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color w:val="000000"/>
                <w:szCs w:val="21"/>
                <w:lang w:val="en-US" w:eastAsia="en-US"/>
              </w:rPr>
            </w:r>
            <w:r>
              <w:rPr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1"/>
                <w:lang w:val="en-US" w:eastAsia="en-US"/>
              </w:rPr>
              <w:t>⑤</w:t>
            </w:r>
            <w:r/>
            <w:r>
              <w:rPr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660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∵</w:t>
            </w:r>
            <w:r>
              <w:rPr>
                <w:i/>
                <w:color w:val="000000"/>
                <w:szCs w:val="21"/>
              </w:rPr>
              <w:t>OF</w:t>
            </w:r>
            <w:r>
              <w:rPr>
                <w:color w:val="000000"/>
                <w:szCs w:val="21"/>
              </w:rPr>
              <w:t>、</w:t>
            </w:r>
            <w:r>
              <w:rPr>
                <w:i/>
                <w:color w:val="000000"/>
                <w:szCs w:val="21"/>
              </w:rPr>
              <w:t>OB</w:t>
            </w:r>
            <w:r>
              <w:rPr>
                <w:color w:val="000000"/>
                <w:szCs w:val="21"/>
              </w:rPr>
              <w:t>一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</m:oMath>
          </w:p>
          <w:p>
            <w:pPr>
              <w:pStyle w:val="Normal"/>
              <w:snapToGrid w:val="false"/>
              <w:ind w:left="440" w:hanging="440"/>
              <w:rPr/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snapToGrid w:val="false"/>
              <w:ind w:left="2" w:firstLine="315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i/>
                <w:color w:val="000000"/>
                <w:szCs w:val="21"/>
                <w:lang w:eastAsia="zh-CN"/>
              </w:rPr>
              <w:t>G</w:t>
            </w:r>
            <w:r>
              <w:rPr>
                <w:color w:val="000000"/>
                <w:szCs w:val="21"/>
                <w:vertAlign w:val="subscript"/>
                <w:lang w:eastAsia="zh-CN"/>
              </w:rPr>
              <w:t>动</w:t>
            </w:r>
            <w:r>
              <w:rPr>
                <w:color w:val="000000"/>
                <w:szCs w:val="21"/>
                <w:lang w:eastAsia="zh-CN"/>
              </w:rPr>
              <w:t>=2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×</w:t>
            </w:r>
            <w:r>
              <w:rPr>
                <w:color w:val="000000"/>
                <w:szCs w:val="21"/>
                <w:lang w:eastAsia="zh-CN"/>
              </w:rPr>
              <w:t>10</w:t>
            </w:r>
            <w:r>
              <w:rPr>
                <w:color w:val="000000"/>
                <w:szCs w:val="21"/>
                <w:vertAlign w:val="superscript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N</w:t>
            </w:r>
          </w:p>
          <w:p>
            <w:pPr>
              <w:pStyle w:val="Normal"/>
              <w:snapToGrid w:val="false"/>
              <w:ind w:left="2" w:firstLine="748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∴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物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ind w:left="440" w:hanging="440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）由图像可知：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napToGrid w:val="false"/>
              <w:ind w:left="627" w:hanging="627"/>
              <w:rPr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  <w:lang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∵</w:t>
            </w:r>
            <w:r>
              <w:rPr>
                <w:color w:val="000000"/>
                <w:szCs w:val="21"/>
                <w:lang w:eastAsia="zh-CN"/>
              </w:rPr>
              <w:t>重物</w:t>
            </w:r>
            <w:r>
              <w:rPr>
                <w:color w:val="000000"/>
                <w:lang w:eastAsia="zh-CN"/>
              </w:rPr>
              <w:t>出水前</w:t>
            </w:r>
            <w:r>
              <w:rPr>
                <w:color w:val="000000"/>
                <w:lang w:eastAsia="zh-CN"/>
              </w:rPr>
              <w:t>卷扬机牵引力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Normal"/>
              <w:snapToGrid w:val="false"/>
              <w:ind w:left="616" w:hanging="66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lang w:eastAsia="zh-CN"/>
        </w:rPr>
      </w:pPr>
      <w:r>
        <w:rPr>
          <w:szCs w:val="15"/>
          <w:lang w:eastAsia="zh-CN"/>
        </w:rPr>
        <w:t>4</w:t>
      </w:r>
      <w:r>
        <w:rPr>
          <w:szCs w:val="15"/>
          <w:lang w:eastAsia="zh-CN"/>
        </w:rPr>
        <w:t>、</w:t>
      </w:r>
      <w:r>
        <w:rPr>
          <w:lang w:eastAsia="zh-CN"/>
        </w:rPr>
        <w:t>解：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分别取</w:t>
      </w:r>
      <w:r>
        <w:rPr>
          <w:lang w:eastAsia="zh-CN"/>
        </w:rPr>
        <w:t>石料</w:t>
      </w:r>
      <w:r>
        <w:rPr>
          <w:lang w:eastAsia="zh-CN"/>
        </w:rPr>
        <w:t>、滑轮和杠杆为研究对象，其受力情况如图示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48690</wp:posOffset>
                </wp:positionH>
                <wp:positionV relativeFrom="paragraph">
                  <wp:posOffset>23495</wp:posOffset>
                </wp:positionV>
                <wp:extent cx="205740" cy="18288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4pt;mso-wrap-distance-left:9.05pt;mso-wrap-distance-right:9.05pt;mso-wrap-distance-top:0pt;mso-wrap-distance-bottom:0pt;margin-top:1.85pt;mso-position-vertical-relative:text;margin-left:74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石料的重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石料</w:t>
      </w:r>
      <w:r>
        <w:rPr/>
        <w:t>所受的浮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拉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0690" cy="1061085"/>
                <wp:effectExtent l="5715" t="0" r="0" b="77470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1060920"/>
                          <a:chOff x="0" y="0"/>
                          <a:chExt cx="440640" cy="1060920"/>
                        </a:xfrm>
                      </wpg:grpSpPr>
                      <wpg:grpSp>
                        <wpg:cNvGrpSpPr/>
                        <wpg:grpSpPr>
                          <a:xfrm>
                            <a:off x="0" y="158040"/>
                            <a:ext cx="275040" cy="835560"/>
                          </a:xfrm>
                        </wpg:grpSpPr>
                        <wps:wsp>
                          <wps:cNvSpPr/>
                          <wps:spPr>
                            <a:xfrm>
                              <a:off x="0" y="314280"/>
                              <a:ext cx="275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6720" y="437760"/>
                              <a:ext cx="1800" cy="39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2320" y="418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26720" y="0"/>
                              <a:ext cx="180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60" y="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215280"/>
                            <a:ext cx="270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浮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842040"/>
                            <a:ext cx="206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石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22400" y="281880"/>
                            <a:ext cx="972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4.75pt;height:83.55pt" coordorigin="1260,0" coordsize="695,1671">
                <v:group id="shape_0" style="position:absolute;left:1260;top:249;width:433;height:1316">
                  <v:rect id="shape_0" fillcolor="white" stroked="t" o:allowincell="f" style="position:absolute;left:1260;top:744;width:432;height: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460;top:938;width:2;height:626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1437;top:908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1460;top:249;width:2;height:733;flip: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309;top:0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339;width:42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326;width:32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53;top:444;width:13;height:311;flip:x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76275" cy="1185545"/>
                <wp:effectExtent l="0" t="0" r="0" b="175260"/>
                <wp:wrapNone/>
                <wp:docPr id="4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1185480"/>
                          <a:chOff x="0" y="0"/>
                          <a:chExt cx="676440" cy="1185480"/>
                        </a:xfrm>
                      </wpg:grpSpPr>
                      <wps:wsp>
                        <wps:cNvSpPr txBox="1"/>
                        <wps:spPr>
                          <a:xfrm>
                            <a:off x="343440" y="671040"/>
                            <a:ext cx="243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G动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2240"/>
                            <a:ext cx="215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63240"/>
                            <a:ext cx="26748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8708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79640" y="57240"/>
                            <a:ext cx="1440" cy="42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6760" y="57960"/>
                            <a:ext cx="9360" cy="45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20" y="518760"/>
                            <a:ext cx="468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1040" y="695880"/>
                            <a:ext cx="360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24640" y="981720"/>
                            <a:ext cx="1652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3.25pt;height:93.35pt" coordorigin="3060,0" coordsize="1065,1867">
                <v:shape id="shape_0" stroked="f" o:allowincell="f" style="position:absolute;left:3601;top:1057;width:3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G动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9;width:33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0;width:3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44;top:572;width:420;height:4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26;top:767;width:47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343;top:90;width:1;height:674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64;top:91;width:14;height:707;flip:y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49;top:817;width:6;height:481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550;top:1096;width:4;height:523;flip:x" type="_x0000_t32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414;top:1546;width:259;height:320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590675" cy="759460"/>
                <wp:effectExtent l="0" t="0" r="0" b="33020"/>
                <wp:wrapNone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759600"/>
                          <a:chOff x="0" y="0"/>
                          <a:chExt cx="159084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455400"/>
                            <a:ext cx="3625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01240"/>
                            <a:ext cx="127260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0" y="205920"/>
                            <a:ext cx="8748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230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87480" cy="114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680" y="2451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0124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760"/>
                            <a:ext cx="1144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468720"/>
                            <a:ext cx="379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25.25pt;height:59.8pt" coordorigin="4860,0" coordsize="2505,1196">
                <v:shape id="shape_0" stroked="f" o:allowincell="f" style="position:absolute;left:4860;top:717;width:57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01;top:317;width:2003;height:70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  <v:shape id="shape_0" stroked="f" o:allowincell="f" style="position:absolute;left:6185;top:0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49;top:324;width:138;height:243">
                  <v:oval id="shape_0" fillcolor="#333333" stroked="t" o:allowincell="f" style="position:absolute;left:6299;top:324;width:35;height:5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fillcolor="gray" stroked="t" o:allowincell="f" style="position:absolute;left:6249;top:386;width:137;height:180;mso-wrap-style:none;v-text-anchor:middle" type="_x0000_t5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line id="shape_0" from="5009,386" to="5009,9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006,317" to="7006,8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62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9;width:17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738;width:59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设</w:t>
      </w:r>
      <w:r>
        <w:rPr>
          <w:lang w:eastAsia="zh-CN"/>
        </w:rPr>
        <w:t>石料</w:t>
      </w:r>
      <w:r>
        <w:rPr>
          <w:lang w:eastAsia="zh-CN"/>
        </w:rPr>
        <w:t>在水中和</w:t>
      </w:r>
      <w:r>
        <w:rPr>
          <w:lang w:eastAsia="zh-CN"/>
        </w:rPr>
        <w:t>完全离开水面后</w:t>
      </w:r>
      <w:r>
        <w:rPr>
          <w:lang w:eastAsia="zh-CN"/>
        </w:rPr>
        <w:t>所上升的高度均为</w:t>
      </w:r>
      <w:r>
        <w:rPr>
          <w:lang w:eastAsia="zh-CN"/>
        </w:rPr>
        <w:t>h</w:t>
      </w:r>
      <w:r>
        <w:rPr>
          <w:lang w:eastAsia="zh-CN"/>
        </w:rPr>
        <w:t>，根据题意可得：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>
          <w:lang w:eastAsia="zh-CN"/>
        </w:rPr>
      </w:pPr>
      <w:r>
        <w:rPr>
          <w:lang w:eastAsia="zh-CN"/>
        </w:rPr>
        <w:t>联立</w:t>
      </w:r>
      <w:r>
        <w:rPr>
          <w:lang w:eastAsia="zh-CN"/>
        </w:rPr>
        <w:t>式可</w:t>
      </w:r>
      <w:r>
        <w:rPr>
          <w:lang w:eastAsia="zh-CN"/>
        </w:rPr>
        <w:t>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工人的拉力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</w:t>
      </w:r>
      <w:r>
        <w:rPr/>
        <w:drawing>
          <wp:inline distT="0" distB="0" distL="0" distR="0">
            <wp:extent cx="3619500" cy="34290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拉力的功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分别取杠杆和</w:t>
      </w:r>
      <w:r>
        <w:rPr>
          <w:lang w:eastAsia="zh-CN"/>
        </w:rPr>
        <w:t>配重</w:t>
      </w:r>
      <w:r>
        <w:rPr>
          <w:lang w:eastAsia="zh-CN"/>
        </w:rPr>
        <w:t>为研究对象，两种状态下的受力情况分别如图示。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92320" cy="1248410"/>
                <wp:effectExtent l="5715" t="0" r="0" b="0"/>
                <wp:wrapNone/>
                <wp:docPr id="5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1248480"/>
                          <a:chOff x="0" y="0"/>
                          <a:chExt cx="4592160" cy="1248480"/>
                        </a:xfrm>
                      </wpg:grpSpPr>
                      <wps:wsp>
                        <wps:cNvSpPr txBox="1"/>
                        <wps:spPr>
                          <a:xfrm>
                            <a:off x="1828800" y="990000"/>
                            <a:ext cx="914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216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960"/>
                              <a:ext cx="440640" cy="105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7960"/>
                                <a:ext cx="275040" cy="83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4280"/>
                                  <a:ext cx="27504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7080" y="437400"/>
                                  <a:ext cx="1440" cy="398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41868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080" y="0"/>
                                  <a:ext cx="1440" cy="46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0280" y="205200"/>
                                <a:ext cx="2703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040" y="831960"/>
                                <a:ext cx="2062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M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122400" y="271800"/>
                                <a:ext cx="1008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93"/>
                              <a:stretch/>
                            </pic:blipFill>
                            <pic:spPr>
                              <a:xfrm>
                                <a:off x="83880" y="0"/>
                                <a:ext cx="18216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25240" y="32580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B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280" y="20124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56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24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A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9480" y="176400"/>
                              <a:ext cx="275040" cy="8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4280"/>
                                <a:ext cx="275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6720" y="437760"/>
                                <a:ext cx="1800" cy="39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41868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26720" y="0"/>
                                <a:ext cx="1800" cy="46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6520" y="86040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M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621880" y="300240"/>
                              <a:ext cx="10080" cy="19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2631600" y="292680"/>
                              <a:ext cx="16632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2548800" y="0"/>
                              <a:ext cx="21348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01680" y="302760"/>
                              <a:ext cx="1590840" cy="75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540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B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201600"/>
                                <a:ext cx="1272600" cy="45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82000" y="205920"/>
                                <a:ext cx="8748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230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87480" cy="114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680" y="24516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880" y="201600"/>
                                <a:ext cx="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44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520" y="5760"/>
                                <a:ext cx="1144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468720"/>
                                <a:ext cx="37908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A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61.6pt;height:98.3pt" coordorigin="720,0" coordsize="7232,1966">
                <v:shape id="shape_0" stroked="f" o:allowincell="f" style="position:absolute;left:3600;top:1559;width:1439;height:40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0;width:7232;height:1718">
                  <v:group id="shape_0" style="position:absolute;left:720;top:63;width:694;height:1655">
                    <v:group id="shape_0" style="position:absolute;left:720;top:296;width:433;height:1316">
                      <v:rect id="shape_0" fillcolor="white" stroked="t" o:allowincell="f" style="position:absolute;left:720;top:791;width:432;height:3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920;top:985;width:1;height:627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  <v:oval id="shape_0" fillcolor="black" stroked="t" o:allowincell="f" style="position:absolute;left:897;top:955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920;top:296;width:1;height:733;flip:y" type="_x0000_t32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88;top:386;width:425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3;top:1373;width:324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913;top:491;width:14;height:311;flip:x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852;top:63;width:286;height:284;mso-wrap-style:none;v-text-anchor:middle" type="_x0000_t75">
                      <v:imagedata r:id="rId9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47;top:513;width:2505;height:1196">
                    <v:shape id="shape_0" stroked="f" o:allowincell="f" style="position:absolute;left:1547;top:1230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B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1688;top:830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72;top:513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936;top:837;width:138;height:243">
                      <v:oval id="shape_0" fillcolor="#333333" stroked="t" o:allowincell="f" style="position:absolute;left:2986;top:837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2936;top:899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1696,899" to="1696,145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692,830" to="3692,138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48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2;top:522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55;top:1251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A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56;top:278;width:433;height:1316">
                    <v:rect id="shape_0" fillcolor="white" stroked="t" o:allowincell="f" style="position:absolute;left:4656;top:773;width:432;height:3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856;top:967;width:2;height:627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oval id="shape_0" fillcolor="black" stroked="t" o:allowincell="f" style="position:absolute;left:4833;top:937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t" o:allowincell="f" style="position:absolute;left:4856;top:278;width:2;height:733;flip:y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919;top:1355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49;top:473;width:14;height:311;flip:xy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864;top:461;width:261;height:22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34;top:0;width:335;height:300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group id="shape_0" style="position:absolute;left:5447;top:477;width:2505;height:1196">
                    <v:shape id="shape_0" stroked="f" o:allowincell="f" style="position:absolute;left:5447;top:1194;width:57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B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588;top:794;width:2003;height:70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772;top:477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36;top:801;width:138;height:243">
                      <v:oval id="shape_0" fillcolor="#333333" stroked="t" o:allowincell="f" style="position:absolute;left:6886;top:801;width:35;height:53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  <v:shape id="shape_0" fillcolor="gray" stroked="t" o:allowincell="f" style="position:absolute;left:6836;top:863;width:137;height:180;mso-wrap-style:none;v-text-anchor:middle" type="_x0000_t5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</v:group>
                    <v:line id="shape_0" from="5596,863" to="5596,141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7592,794" to="7592,134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48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2;top:486;width:179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5;top:1215;width:59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A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石料</w:t>
      </w:r>
      <w:r>
        <w:rPr>
          <w:lang w:eastAsia="zh-CN"/>
        </w:rPr>
        <w:t>在水中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┈┈┈┈┈┈┈①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石料</w:t>
      </w:r>
      <w:r>
        <w:rPr/>
        <w:t>出水后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</w:rPr>
        <w:t>┈┈┈┈┈┈②┄┄┄┄┄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联立①②两式可解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eastAsia="zh-CN"/>
        </w:rPr>
        <w:t>┄┄┄┄┄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szCs w:val="15"/>
        </w:rPr>
        <w:t>5</w:t>
      </w:r>
      <w:r>
        <w:rPr>
          <w:szCs w:val="15"/>
        </w:rPr>
        <w:t>、</w:t>
      </w:r>
      <w:r>
        <w:rPr>
          <w:b/>
          <w:lang w:val="fr-FR"/>
        </w:rPr>
        <w:t>G</w:t>
      </w:r>
      <w:r>
        <w:rPr>
          <w:b/>
          <w:vertAlign w:val="subscript"/>
          <w:lang w:val="fr-FR"/>
        </w:rPr>
        <w:t>人</w:t>
      </w:r>
      <w:r>
        <w:rPr>
          <w:b/>
          <w:lang w:val="fr-FR"/>
        </w:rPr>
        <w:t>=gm=10N/kg</w:t>
      </w:r>
      <w:r>
        <w:rPr>
          <w:b/>
          <w:color w:val="000000"/>
          <w:lang w:val="fr-FR"/>
        </w:rPr>
        <w:t>×60kg=600N</w:t>
      </w:r>
    </w:p>
    <w:p>
      <w:pPr>
        <w:pStyle w:val="Normal"/>
        <w:rPr>
          <w:b/>
          <w:b/>
          <w:lang w:val="fr-FR"/>
        </w:rPr>
      </w:pPr>
      <w:r>
        <w:rPr>
          <w:rFonts w:eastAsia="Times New Roman"/>
          <w:b/>
          <w:color w:val="000000"/>
          <w:lang w:val="fr-FR"/>
        </w:rPr>
        <w:t xml:space="preserve">   </w:t>
      </w:r>
      <w:r>
        <w:rPr>
          <w:b/>
          <w:color w:val="000000"/>
          <w:lang w:val="fr-FR"/>
        </w:rPr>
        <w:t>G</w:t>
      </w:r>
      <w:r>
        <w:rPr>
          <w:b/>
          <w:color w:val="000000"/>
          <w:vertAlign w:val="subscript"/>
          <w:lang w:val="fr-FR"/>
        </w:rPr>
        <w:t>A</w:t>
      </w:r>
      <w:r>
        <w:rPr>
          <w:b/>
          <w:color w:val="000000"/>
          <w:lang w:val="fr-FR"/>
        </w:rPr>
        <w:t>=</w:t>
      </w:r>
      <w:r>
        <w:rPr>
          <w:b/>
          <w:lang w:val="fr-FR"/>
        </w:rPr>
        <w:t xml:space="preserve"> gm=10N/kg</w:t>
      </w:r>
      <w:r>
        <w:rPr>
          <w:b/>
          <w:color w:val="000000"/>
          <w:lang w:val="fr-FR"/>
        </w:rPr>
        <w:t>×74kg=740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（</w:t>
      </w:r>
      <w:r>
        <w:rPr>
          <w:b/>
          <w:lang w:val="fr-FR"/>
        </w:rPr>
        <w:t>1</w:t>
      </w:r>
      <w:r>
        <w:rPr>
          <w:b/>
          <w:lang w:val="fr-FR"/>
        </w:rPr>
        <w:t>）</w:t>
      </w:r>
      <w:r>
        <w:rPr>
          <w:b/>
          <w:i/>
          <w:lang w:val="fr-FR"/>
        </w:rPr>
        <w:t>F</w:t>
      </w:r>
      <w:r>
        <w:rPr>
          <w:b/>
          <w:vertAlign w:val="subscript"/>
          <w:lang w:val="fr-FR"/>
        </w:rPr>
        <w:t>N</w:t>
      </w:r>
      <w:r>
        <w:rPr>
          <w:b/>
          <w:lang w:val="fr-FR"/>
        </w:rPr>
        <w:t>=ps=5</w:t>
      </w:r>
      <w:r>
        <w:rPr>
          <w:b/>
          <w:color w:val="000000"/>
          <w:lang w:val="fr-FR"/>
        </w:rPr>
        <w:t>×10</w:t>
      </w:r>
      <w:r>
        <w:rPr>
          <w:b/>
          <w:color w:val="000000"/>
          <w:vertAlign w:val="superscript"/>
          <w:lang w:val="fr-FR"/>
        </w:rPr>
        <w:t>3</w:t>
      </w:r>
      <w:r>
        <w:rPr>
          <w:b/>
          <w:color w:val="000000"/>
          <w:lang w:val="fr-FR"/>
        </w:rPr>
        <w:t>pa×2×10</w:t>
      </w:r>
      <w:r>
        <w:rPr>
          <w:b/>
          <w:color w:val="000000"/>
          <w:vertAlign w:val="superscript"/>
          <w:lang w:val="fr-FR"/>
        </w:rPr>
        <w:t>-2</w:t>
      </w:r>
      <w:r>
        <w:rPr>
          <w:b/>
          <w:color w:val="000000"/>
          <w:lang w:val="fr-FR"/>
        </w:rPr>
        <w:t>m</w:t>
      </w:r>
      <w:r>
        <w:rPr>
          <w:b/>
          <w:color w:val="000000"/>
          <w:vertAlign w:val="superscript"/>
          <w:lang w:val="fr-FR"/>
        </w:rPr>
        <w:t>2</w:t>
      </w:r>
      <w:r>
        <w:rPr>
          <w:b/>
          <w:lang w:val="fr-FR"/>
        </w:rPr>
        <w:t xml:space="preserve">=100N </w:t>
      </w:r>
    </w:p>
    <w:p>
      <w:pPr>
        <w:pStyle w:val="Normal"/>
        <w:rPr>
          <w:vertAlign w:val="superscript"/>
          <w:lang w:val="fr-FR" w:eastAsia="zh-CN"/>
        </w:rPr>
      </w:pPr>
      <w:r>
        <w:rPr>
          <w:b/>
          <w:lang w:val="fr-FR" w:eastAsia="zh-CN"/>
        </w:rPr>
        <w:t>（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）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1</w:t>
      </w:r>
      <w:r>
        <w:rPr>
          <w:b/>
          <w:lang w:val="fr-FR" w:eastAsia="zh-CN"/>
        </w:rPr>
        <w:t>时，以物体</w:t>
      </w:r>
      <w:r>
        <w:rPr>
          <w:b/>
          <w:lang w:val="fr-FR" w:eastAsia="zh-CN"/>
        </w:rPr>
        <w:t>A</w:t>
      </w:r>
      <w:r>
        <w:rPr>
          <w:b/>
          <w:lang w:val="fr-FR" w:eastAsia="zh-CN"/>
        </w:rPr>
        <w:t>和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为研究对象进行受力分析，如图</w:t>
      </w:r>
      <w:r>
        <w:rPr>
          <w:b/>
          <w:lang w:val="fr-FR" w:eastAsia="zh-CN"/>
        </w:rPr>
        <w:t>1</w:t>
      </w:r>
      <w:r>
        <w:rPr>
          <w:b/>
          <w:lang w:val="fr-FR" w:eastAsia="zh-CN"/>
        </w:rPr>
        <w:t>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b/>
          <w:vertAlign w:val="subscript"/>
          <w:lang w:val="fr-FR" w:eastAsia="zh-CN"/>
        </w:rPr>
        <w:t> </w:t>
      </w:r>
      <w:r>
        <w:rPr>
          <w:b/>
          <w:lang w:val="fr-FR" w:eastAsia="zh-CN"/>
        </w:rPr>
        <w:t>;</w:t>
      </w:r>
      <w:r>
        <w:rPr>
          <w:b/>
          <w:lang w:val="fr-FR" w:eastAsia="zh-CN"/>
        </w:rPr>
        <w:t>小明用力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2</w:t>
      </w:r>
      <w:r>
        <w:rPr>
          <w:b/>
          <w:lang w:val="fr-FR" w:eastAsia="zh-CN"/>
        </w:rPr>
        <w:t>时，受力分析如图</w:t>
      </w:r>
      <w:r>
        <w:rPr>
          <w:b/>
          <w:lang w:val="fr-FR" w:eastAsia="zh-CN"/>
        </w:rPr>
        <w:t>2</w:t>
      </w:r>
      <w:r>
        <w:rPr>
          <w:b/>
          <w:lang w:val="fr-FR" w:eastAsia="zh-CN"/>
        </w:rPr>
        <w:t>所示，设绳对滑轮</w:t>
      </w:r>
      <w:r>
        <w:rPr>
          <w:b/>
          <w:lang w:val="fr-FR" w:eastAsia="zh-CN"/>
        </w:rPr>
        <w:t>B</w:t>
      </w:r>
      <w:r>
        <w:rPr>
          <w:b/>
          <w:lang w:val="fr-FR" w:eastAsia="zh-CN"/>
        </w:rPr>
        <w:t>的拉力为</w:t>
      </w:r>
      <w:r>
        <w:rPr>
          <w:b/>
          <w:lang w:val="fr-FR" w:eastAsia="zh-CN"/>
        </w:rPr>
        <w:t>F</w:t>
      </w:r>
      <w:r>
        <w:rPr>
          <w:b/>
          <w:vertAlign w:val="subscript"/>
          <w:lang w:val="fr-FR" w:eastAsia="zh-CN"/>
        </w:rPr>
        <w:t>B</w:t>
      </w:r>
      <w:r>
        <w:rPr>
          <w:rFonts w:cs="宋体" w:ascii="宋体" w:hAnsi="宋体"/>
          <w:b/>
          <w:vertAlign w:val="superscript"/>
          <w:lang w:val="fr-FR" w:eastAsia="zh-CN"/>
        </w:rPr>
        <w:t>‘</w:t>
      </w:r>
    </w:p>
    <w:p>
      <w:pPr>
        <w:pStyle w:val="Normal"/>
        <w:ind w:firstLine="2429"/>
        <w:rPr>
          <w:color w:val="000000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37490</wp:posOffset>
                </wp:positionH>
                <wp:positionV relativeFrom="paragraph">
                  <wp:posOffset>87630</wp:posOffset>
                </wp:positionV>
                <wp:extent cx="1244600" cy="118427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84400"/>
                          <a:chOff x="0" y="0"/>
                          <a:chExt cx="1244520" cy="118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520" cy="114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5520" cy="114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57600"/>
                                <a:ext cx="26532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360000"/>
                                <a:ext cx="1789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45324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22040"/>
                                <a:ext cx="1440" cy="70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920" y="0"/>
                                <a:ext cx="2462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F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800" y="740880"/>
                                <a:ext cx="134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6480" y="7880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9144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21600" cy="90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000" y="487800"/>
                              <a:ext cx="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553680"/>
                              <a:ext cx="1904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" y="201960"/>
                              <a:ext cx="267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9000" y="99576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600" y="398160"/>
                            <a:ext cx="178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9140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6020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280" y="3816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77904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5840" y="8262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960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5259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59184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6.9pt;width:98pt;height:93.25pt" coordorigin="374,138" coordsize="1960,1865">
                <v:group id="shape_0" style="position:absolute;left:374;top:138;width:670;height:1805">
                  <v:group id="shape_0" style="position:absolute;left:374;top:138;width:670;height:1805">
                    <v:shape id="shape_0" stroked="f" o:allowincell="f" style="position:absolute;left:374;top:1646;width:4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408;top:705;width:281;height:3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523;top:852;width:48;height:4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543,330" to="544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56;top:138;width:3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F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8;top:1305;width:21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black" stroked="t" o:allowincell="f" style="position:absolute;left:526;top:1379;width:33;height:141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282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26;top:515;width:33;height:141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</v:group>
                  <v:line id="shape_0" from="530,906" to="530,1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0;top:1010;width:2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;top:456;width:42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664;top:1706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698;top:765;width:281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813;top:912;width:48;height:4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33,390" to="1834,1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946;top:198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8;top:1365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1816;top:1439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816;top:342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820,966" to="1820,1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70;top:1070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</w:rPr>
        <w:t>由图</w:t>
      </w:r>
      <w:r>
        <w:rPr>
          <w:b/>
          <w:color w:val="000000"/>
          <w:lang w:val="fr-FR"/>
        </w:rPr>
        <w:t>1</w:t>
      </w:r>
      <w:r>
        <w:rPr>
          <w:b/>
          <w:color w:val="000000"/>
        </w:rPr>
        <w:t>和图</w:t>
      </w:r>
      <w:r>
        <w:rPr>
          <w:b/>
          <w:color w:val="000000"/>
          <w:lang w:val="fr-FR"/>
        </w:rPr>
        <w:t>2</w:t>
      </w:r>
      <w:r>
        <w:rPr>
          <w:b/>
          <w:color w:val="000000"/>
        </w:rPr>
        <w:t>可得</w:t>
      </w:r>
      <w:r>
        <w:rPr>
          <w:color w:val="000000"/>
          <w:lang w:val="fr-FR"/>
        </w:rPr>
        <w:t>：</w:t>
      </w:r>
    </w:p>
    <w:p>
      <w:pPr>
        <w:pStyle w:val="Normal"/>
        <w:ind w:firstLine="660"/>
        <w:rPr>
          <w:color w:val="000000"/>
          <w:lang w:val="fr-FR"/>
        </w:rPr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N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740N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-100N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20N</w:t>
      </w:r>
      <w:r>
        <w:rPr>
          <w:color w:val="000000"/>
          <w:lang w:val="fr-FR"/>
        </w:rPr>
        <w:t>……</w:t>
      </w:r>
      <w:r>
        <w:rPr>
          <w:color w:val="000000"/>
          <w:lang w:val="fr-FR"/>
        </w:rPr>
        <w:t>...</w:t>
      </w:r>
      <w:r>
        <w:rPr>
          <w:lang w:val="fr-FR"/>
        </w:rPr>
        <w:t>①</w:t>
      </w:r>
      <w:r>
        <w:rPr>
          <w:color w:val="000000"/>
          <w:lang w:val="fr-FR"/>
        </w:rPr>
        <w:t>.</w:t>
      </w:r>
    </w:p>
    <w:p>
      <w:pPr>
        <w:pStyle w:val="Normal"/>
        <w:ind w:firstLine="1100"/>
        <w:rPr>
          <w:color w:val="000000"/>
          <w:lang w:val="fr-FR"/>
        </w:rPr>
      </w:pPr>
      <w:r>
        <w:rPr>
          <w:color w:val="000000"/>
          <w:lang w:val="fr-FR"/>
        </w:rPr>
        <w:t>F</w:t>
      </w:r>
      <w:r>
        <w:rPr>
          <w:color w:val="000000"/>
          <w:vertAlign w:val="subscript"/>
          <w:lang w:val="fr-FR"/>
        </w:rPr>
        <w:t>B</w:t>
      </w:r>
      <w:r>
        <w:rPr>
          <w:rFonts w:cs="宋体" w:ascii="宋体" w:hAnsi="宋体"/>
          <w:color w:val="000000"/>
          <w:vertAlign w:val="superscript"/>
          <w:lang w:val="fr-FR"/>
        </w:rPr>
        <w:t>‘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(G</w:t>
      </w:r>
      <w:r>
        <w:rPr>
          <w:color w:val="000000"/>
          <w:vertAlign w:val="subscript"/>
          <w:lang w:val="fr-FR"/>
        </w:rPr>
        <w:t>A</w:t>
      </w:r>
      <w:r>
        <w:rPr>
          <w:color w:val="000000"/>
          <w:lang w:val="fr-FR"/>
        </w:rPr>
        <w:t>+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)=</w:t>
      </w:r>
      <w:r>
        <w:rPr>
          <w:color w:val="000000"/>
          <w:lang w:val="fr-FR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+370N</w:t>
      </w:r>
      <w:r>
        <w:rPr>
          <w:color w:val="000000"/>
          <w:lang w:val="fr-FR"/>
        </w:rPr>
        <w:t>……</w:t>
      </w:r>
      <w:r>
        <w:rPr>
          <w:lang w:val="fr-FR"/>
        </w:rPr>
        <w:t>②</w:t>
      </w:r>
    </w:p>
    <w:p>
      <w:pPr>
        <w:pStyle w:val="Normal"/>
        <w:ind w:firstLine="221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当小明用力分别为</w:t>
      </w:r>
      <w:r>
        <w:rPr>
          <w:b/>
          <w:color w:val="000000"/>
          <w:lang w:eastAsia="zh-CN"/>
        </w:rPr>
        <w:t>F1</w:t>
      </w:r>
      <w:r>
        <w:rPr>
          <w:b/>
          <w:color w:val="000000"/>
          <w:lang w:eastAsia="zh-CN"/>
        </w:rPr>
        <w:t>和</w:t>
      </w:r>
      <w:r>
        <w:rPr>
          <w:b/>
          <w:color w:val="000000"/>
          <w:lang w:eastAsia="zh-CN"/>
        </w:rPr>
        <w:t>F2</w:t>
      </w:r>
      <w:r>
        <w:rPr>
          <w:b/>
          <w:color w:val="000000"/>
          <w:lang w:eastAsia="zh-CN"/>
        </w:rPr>
        <w:t>时，以滑轮</w:t>
      </w:r>
      <w:r>
        <w:rPr>
          <w:b/>
          <w:color w:val="000000"/>
          <w:lang w:eastAsia="zh-CN"/>
        </w:rPr>
        <w:t>C</w:t>
      </w:r>
      <w:r>
        <w:rPr>
          <w:b/>
          <w:color w:val="000000"/>
          <w:lang w:eastAsia="zh-CN"/>
        </w:rPr>
        <w:t>为研究对象，进行受力分析，如图</w:t>
      </w:r>
      <w:r>
        <w:rPr>
          <w:b/>
          <w:color w:val="000000"/>
          <w:lang w:eastAsia="zh-CN"/>
        </w:rPr>
        <w:t>3</w:t>
      </w:r>
      <w:r>
        <w:rPr>
          <w:b/>
          <w:color w:val="000000"/>
          <w:lang w:eastAsia="zh-CN"/>
        </w:rPr>
        <w:t>、</w:t>
      </w:r>
      <w:r>
        <w:rPr>
          <w:b/>
          <w:color w:val="000000"/>
          <w:lang w:eastAsia="zh-CN"/>
        </w:rPr>
        <w:t>4</w:t>
      </w:r>
      <w:r>
        <w:rPr>
          <w:b/>
          <w:color w:val="000000"/>
          <w:lang w:eastAsia="zh-CN"/>
        </w:rPr>
        <w:t>所示，</w:t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425450" cy="11461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1.55pt;width:33.5pt;height:90.25pt" coordorigin="256,231" coordsize="670,1805">
                <v:shape id="shape_0" stroked="f" o:allowincell="f" style="position:absolute;left:256;top:1739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;top:945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5,423" to="426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;top:231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397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08;top:1472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8;top:375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12,999" to="412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2;top:1103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753110</wp:posOffset>
                </wp:positionH>
                <wp:positionV relativeFrom="paragraph">
                  <wp:posOffset>156210</wp:posOffset>
                </wp:positionV>
                <wp:extent cx="425450" cy="11461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146240"/>
                          <a:chOff x="0" y="0"/>
                          <a:chExt cx="42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0" y="95760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45324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22040"/>
                            <a:ext cx="144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0"/>
                            <a:ext cx="246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40880"/>
                            <a:ext cx="134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480" y="7880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9144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87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553680"/>
                            <a:ext cx="190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12.3pt;width:33.5pt;height:90.25pt" coordorigin="1186,246" coordsize="670,1805">
                <v:shape id="shape_0" stroked="f" o:allowincell="f" style="position:absolute;left:1186;top:1754;width:4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35;top:960;width:48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5,438" to="1356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68;top:246;width:3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1413;width:21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338;top:1487;width:33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38;top:390;width:33;height:141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342,1014" to="1342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92;top:1118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000000"/>
          <w:lang w:val="fr-FR" w:eastAsia="zh-CN"/>
        </w:rPr>
        <w:t xml:space="preserve">                        </w:t>
      </w: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3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>
          <w:color w:val="000000"/>
          <w:lang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1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(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F</w:t>
      </w:r>
      <w:r>
        <w:rPr>
          <w:color w:val="000000"/>
          <w:vertAlign w:val="subscript"/>
          <w:lang w:eastAsia="zh-CN"/>
        </w:rPr>
        <w:t>B</w:t>
      </w:r>
      <w:r>
        <w:rPr>
          <w:color w:val="000000"/>
          <w:lang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lang w:eastAsia="zh-CN"/>
        </w:rPr>
        <w:t>①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带入得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eastAsia="zh-CN"/>
        </w:rPr>
        <w:t xml:space="preserve">                        </w:t>
      </w:r>
      <w:r>
        <w:rPr>
          <w:color w:val="000000"/>
          <w:lang w:eastAsia="zh-CN"/>
        </w:rPr>
        <w:t>F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eastAsia="zh-CN"/>
        </w:rPr>
        <w:t>G</w:t>
      </w:r>
      <w:r>
        <w:rPr>
          <w:color w:val="000000"/>
          <w:vertAlign w:val="subscript"/>
          <w:lang w:eastAsia="zh-CN"/>
        </w:rPr>
        <w:t>0</w:t>
      </w:r>
      <w:r>
        <w:rPr>
          <w:color w:val="000000"/>
          <w:lang w:eastAsia="zh-CN"/>
        </w:rPr>
        <w:t>+160N</w:t>
      </w:r>
      <w:r>
        <w:rPr>
          <w:color w:val="000000"/>
          <w:lang w:eastAsia="zh-CN"/>
        </w:rPr>
        <w:t>………………………………</w:t>
      </w:r>
      <w:r>
        <w:rPr>
          <w:color w:val="000000"/>
          <w:lang w:eastAsia="zh-CN"/>
        </w:rPr>
        <w:t>.</w:t>
      </w:r>
      <w:r>
        <w:rPr>
          <w:rFonts w:cs="宋体" w:ascii="宋体" w:hAnsi="宋体"/>
          <w:color w:val="000000"/>
          <w:lang w:eastAsia="zh-CN"/>
        </w:rPr>
        <w:t>③</w:t>
      </w:r>
    </w:p>
    <w:p>
      <w:pPr>
        <w:pStyle w:val="Normal"/>
        <w:ind w:firstLine="287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由图</w:t>
      </w:r>
      <w:r>
        <w:rPr>
          <w:b/>
          <w:color w:val="000000"/>
          <w:lang w:val="fr-FR" w:eastAsia="zh-CN"/>
        </w:rPr>
        <w:t>4</w:t>
      </w:r>
      <w:r>
        <w:rPr>
          <w:b/>
          <w:color w:val="000000"/>
          <w:lang w:val="fr-FR" w:eastAsia="zh-CN"/>
        </w:rPr>
        <w:t>可得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fr-FR" w:eastAsia="zh-CN"/>
        </w:rPr>
        <w:t>(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F</w:t>
      </w:r>
      <w:r>
        <w:rPr>
          <w:color w:val="000000"/>
          <w:vertAlign w:val="subscript"/>
          <w:lang w:val="fr-FR" w:eastAsia="zh-CN"/>
        </w:rPr>
        <w:t>B</w:t>
      </w:r>
      <w:r>
        <w:rPr>
          <w:color w:val="000000"/>
          <w:vertAlign w:val="superscript"/>
          <w:lang w:val="fr-FR" w:eastAsia="zh-CN"/>
        </w:rPr>
        <w:t>’</w:t>
      </w:r>
      <w:r>
        <w:rPr>
          <w:color w:val="000000"/>
          <w:lang w:val="fr-FR" w:eastAsia="zh-CN"/>
        </w:rPr>
        <w:t xml:space="preserve">)   </w:t>
      </w:r>
      <w:r>
        <w:rPr>
          <w:color w:val="000000"/>
          <w:lang w:eastAsia="zh-CN"/>
        </w:rPr>
        <w:t>将</w:t>
      </w:r>
      <w:r>
        <w:rPr>
          <w:color w:val="000000"/>
          <w:lang w:val="fr-FR" w:eastAsia="zh-CN"/>
        </w:rPr>
        <w:t>.</w:t>
      </w:r>
      <w:r>
        <w:rPr>
          <w:lang w:val="fr-FR" w:eastAsia="zh-CN"/>
        </w:rPr>
        <w:t>②</w:t>
      </w:r>
      <w:r>
        <w:rPr>
          <w:color w:val="000000"/>
          <w:lang w:eastAsia="zh-CN"/>
        </w:rPr>
        <w:t>带入得</w:t>
      </w:r>
      <w:r>
        <w:rPr>
          <w:color w:val="000000"/>
          <w:lang w:val="fr-FR" w:eastAsia="zh-CN"/>
        </w:rPr>
        <w:t>：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 w:eastAsia="zh-CN"/>
        </w:rPr>
        <w:t>F</w:t>
      </w:r>
      <w:r>
        <w:rPr>
          <w:color w:val="000000"/>
          <w:vertAlign w:val="subscript"/>
          <w:lang w:val="fr-FR" w:eastAsia="zh-CN"/>
        </w:rPr>
        <w:t>2</w:t>
      </w:r>
      <w:r>
        <w:rPr>
          <w:color w:val="000000"/>
          <w:lang w:val="fr-FR" w:eastAsia="zh-CN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 w:eastAsia="zh-CN"/>
        </w:rPr>
        <w:t>G</w:t>
      </w:r>
      <w:r>
        <w:rPr>
          <w:color w:val="000000"/>
          <w:vertAlign w:val="subscript"/>
          <w:lang w:val="fr-FR" w:eastAsia="zh-CN"/>
        </w:rPr>
        <w:t>0</w:t>
      </w:r>
      <w:r>
        <w:rPr>
          <w:color w:val="000000"/>
          <w:lang w:val="fr-FR" w:eastAsia="zh-CN"/>
        </w:rPr>
        <w:t>+185N.................................................</w:t>
      </w:r>
      <w:r>
        <w:rPr>
          <w:rFonts w:cs="宋体" w:ascii="宋体" w:hAnsi="宋体"/>
          <w:color w:val="000000"/>
          <w:lang w:val="fr-FR" w:eastAsia="zh-CN"/>
        </w:rPr>
        <w:t>④</w:t>
      </w:r>
    </w:p>
    <w:p>
      <w:pPr>
        <w:pStyle w:val="Normal"/>
        <w:ind w:firstLine="220"/>
        <w:rPr>
          <w:color w:val="000000"/>
          <w:lang w:val="fr-FR" w:eastAsia="zh-CN"/>
        </w:rPr>
      </w:pPr>
      <w:r>
        <w:rPr>
          <w:color w:val="000000"/>
          <w:lang w:val="fr-FR" w:eastAsia="zh-CN"/>
        </w:rPr>
      </w:r>
    </w:p>
    <w:p>
      <w:pPr>
        <w:pStyle w:val="Normal"/>
        <w:ind w:firstLine="221"/>
        <w:rPr>
          <w:b/>
          <w:b/>
          <w:color w:val="000000"/>
          <w:lang w:val="fr-FR" w:eastAsia="zh-CN"/>
        </w:rPr>
      </w:pPr>
      <w:r>
        <w:rPr>
          <w:b/>
          <w:color w:val="000000"/>
          <w:lang w:val="fr-FR" w:eastAsia="zh-CN"/>
        </w:rPr>
        <w:t>以人为研究对象分别进行受力分析，如图</w:t>
      </w:r>
      <w:r>
        <w:rPr>
          <w:b/>
          <w:color w:val="000000"/>
          <w:lang w:val="fr-FR" w:eastAsia="zh-CN"/>
        </w:rPr>
        <w:t>5</w:t>
      </w:r>
      <w:r>
        <w:rPr>
          <w:b/>
          <w:color w:val="000000"/>
          <w:lang w:val="fr-FR" w:eastAsia="zh-CN"/>
        </w:rPr>
        <w:t>、图</w:t>
      </w:r>
      <w:r>
        <w:rPr>
          <w:b/>
          <w:color w:val="000000"/>
          <w:lang w:val="fr-FR" w:eastAsia="zh-CN"/>
        </w:rPr>
        <w:t>6</w:t>
      </w:r>
      <w:r>
        <w:rPr>
          <w:b/>
          <w:color w:val="000000"/>
          <w:lang w:val="fr-FR" w:eastAsia="zh-CN"/>
        </w:rPr>
        <w:t>所示，</w:t>
      </w:r>
    </w:p>
    <w:p>
      <w:pPr>
        <w:pStyle w:val="Normal"/>
        <w:ind w:firstLine="220"/>
        <w:rPr>
          <w:color w:val="000000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33350</wp:posOffset>
                </wp:positionH>
                <wp:positionV relativeFrom="paragraph">
                  <wp:posOffset>30480</wp:posOffset>
                </wp:positionV>
                <wp:extent cx="636905" cy="11842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.4pt;width:50.1pt;height:93.25pt" coordorigin="210,48" coordsize="1002,1865">
                <v:shape id="shape_0" stroked="f" o:allowincell="f" style="position:absolute;left:210;top:1606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4;top:786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4,246" to="46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;top:48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1253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38;top:1329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197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;top:438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35;top:396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791210</wp:posOffset>
                </wp:positionH>
                <wp:positionV relativeFrom="paragraph">
                  <wp:posOffset>59055</wp:posOffset>
                </wp:positionV>
                <wp:extent cx="636905" cy="11842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84400"/>
                          <a:chOff x="0" y="0"/>
                          <a:chExt cx="636840" cy="1184400"/>
                        </a:xfrm>
                      </wpg:grpSpPr>
                      <wps:wsp>
                        <wps:cNvSpPr txBox="1"/>
                        <wps:spPr>
                          <a:xfrm>
                            <a:off x="0" y="989280"/>
                            <a:ext cx="3967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468720"/>
                            <a:ext cx="464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5640"/>
                            <a:ext cx="180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0"/>
                            <a:ext cx="3682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765000"/>
                            <a:ext cx="2012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81360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4680"/>
                            <a:ext cx="324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47680"/>
                            <a:ext cx="32400" cy="9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221040"/>
                            <a:ext cx="267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4.65pt;width:50.15pt;height:93.25pt" coordorigin="1246,93" coordsize="1003,1865">
                <v:shape id="shape_0" stroked="f" o:allowincell="f" style="position:absolute;left:1246;top:1651;width:6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70;top:831;width:72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00,291" to="1502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69;top:93;width:5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298;width:3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474;top:1374;width:50;height:146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242;width:50;height:146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74;top:483;width:50;height:14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671;top:441;width:4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lang w:val="fr-FR" w:eastAsia="zh-CN"/>
        </w:rPr>
        <w:t xml:space="preserve">                        </w:t>
      </w:r>
      <w:r>
        <w:rPr>
          <w:color w:val="000000"/>
          <w:lang w:val="fr-FR"/>
        </w:rPr>
        <w:t>由图</w:t>
      </w:r>
      <w:r>
        <w:rPr>
          <w:color w:val="000000"/>
          <w:lang w:val="fr-FR"/>
        </w:rPr>
        <w:t>5</w:t>
      </w:r>
      <w:r>
        <w:rPr>
          <w:color w:val="000000"/>
          <w:lang w:val="fr-FR"/>
        </w:rPr>
        <w:t>可得：</w:t>
      </w:r>
      <w:r>
        <w:rPr>
          <w:color w:val="000000"/>
          <w:lang w:val="fr-FR"/>
        </w:rPr>
        <w:t>N=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1</w:t>
      </w:r>
    </w:p>
    <w:p>
      <w:pPr>
        <w:pStyle w:val="Normal"/>
        <w:ind w:firstLine="220"/>
        <w:rPr>
          <w:rFonts w:ascii="宋体" w:hAnsi="宋体" w:cs="宋体"/>
          <w:color w:val="000000"/>
          <w:lang w:val="fr-FR"/>
        </w:rPr>
      </w:pPr>
      <w:r>
        <w:rPr>
          <w:rFonts w:eastAsia="Times New Roman"/>
          <w:color w:val="000000"/>
          <w:lang w:val="fr-FR"/>
        </w:rPr>
        <w:t xml:space="preserve">                        </w:t>
      </w:r>
      <w:r>
        <w:rPr>
          <w:color w:val="000000"/>
          <w:lang w:val="fr-FR"/>
        </w:rPr>
        <w:t>将</w:t>
      </w:r>
      <w:r>
        <w:rPr>
          <w:rFonts w:ascii="宋体" w:hAnsi="宋体" w:cs="宋体"/>
          <w:color w:val="000000"/>
          <w:lang w:val="fr-FR"/>
        </w:rPr>
        <w:t>③</w:t>
      </w:r>
      <w:r>
        <w:rPr>
          <w:rFonts w:ascii="宋体" w:hAnsi="宋体" w:cs="宋体"/>
          <w:color w:val="000000"/>
        </w:rPr>
        <w:t>带入得</w:t>
      </w:r>
      <w:r>
        <w:rPr>
          <w:rFonts w:ascii="宋体" w:hAnsi="宋体" w:cs="宋体"/>
          <w:color w:val="000000"/>
          <w:lang w:val="fr-FR"/>
        </w:rPr>
        <w:t>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1</w:t>
      </w:r>
      <w:r>
        <w:rPr>
          <w:color w:val="000000"/>
          <w:lang w:val="fr-FR"/>
        </w:rPr>
        <w:t>S=440N-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rFonts w:cs="宋体" w:ascii="宋体" w:hAnsi="宋体"/>
          <w:color w:val="000000"/>
          <w:lang w:val="fr-FR"/>
        </w:rPr>
        <w:t>⑤</w:t>
      </w:r>
    </w:p>
    <w:p>
      <w:pPr>
        <w:pStyle w:val="Normal"/>
        <w:ind w:firstLine="220"/>
        <w:rPr>
          <w:color w:val="000000"/>
          <w:vertAlign w:val="subscript"/>
          <w:lang w:val="fr-FR"/>
        </w:rPr>
      </w:pPr>
      <w:r>
        <w:rPr>
          <w:rFonts w:cs="宋体" w:ascii="宋体" w:hAnsi="宋体"/>
          <w:color w:val="000000"/>
          <w:lang w:val="fr-FR"/>
        </w:rPr>
        <w:t xml:space="preserve">                        </w:t>
      </w:r>
      <w:r>
        <w:rPr>
          <w:rFonts w:ascii="宋体" w:hAnsi="宋体" w:cs="宋体"/>
          <w:color w:val="000000"/>
          <w:lang w:val="fr-FR"/>
        </w:rPr>
        <w:t>由图</w:t>
      </w:r>
      <w:r>
        <w:rPr>
          <w:rFonts w:cs="宋体" w:ascii="宋体" w:hAnsi="宋体"/>
          <w:color w:val="000000"/>
          <w:lang w:val="fr-FR"/>
        </w:rPr>
        <w:t>6</w:t>
      </w:r>
      <w:r>
        <w:rPr>
          <w:rFonts w:ascii="宋体" w:hAnsi="宋体" w:cs="宋体"/>
          <w:color w:val="000000"/>
          <w:lang w:val="fr-FR"/>
        </w:rPr>
        <w:t>得：</w:t>
      </w:r>
      <w:r>
        <w:rPr>
          <w:rFonts w:cs="宋体" w:ascii="宋体" w:hAnsi="宋体"/>
          <w:color w:val="000000"/>
          <w:lang w:val="fr-FR"/>
        </w:rPr>
        <w:t>N</w:t>
      </w:r>
      <w:r>
        <w:rPr>
          <w:rFonts w:cs="宋体" w:ascii="宋体" w:hAnsi="宋体"/>
          <w:color w:val="000000"/>
          <w:vertAlign w:val="superscript"/>
          <w:lang w:val="fr-FR"/>
        </w:rPr>
        <w:t>’</w:t>
      </w:r>
      <w:r>
        <w:rPr>
          <w:rFonts w:cs="宋体" w:ascii="宋体" w:hAnsi="宋体"/>
          <w:color w:val="000000"/>
          <w:lang w:val="fr-FR"/>
        </w:rPr>
        <w:t>=</w:t>
      </w:r>
      <w:r>
        <w:rPr>
          <w:color w:val="000000"/>
          <w:lang w:val="fr-FR"/>
        </w:rPr>
        <w:t xml:space="preserve"> 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G</w:t>
      </w:r>
      <w:r>
        <w:rPr>
          <w:color w:val="000000"/>
          <w:vertAlign w:val="subscript"/>
          <w:lang w:val="fr-FR"/>
        </w:rPr>
        <w:t>人</w:t>
      </w:r>
      <w:r>
        <w:rPr>
          <w:color w:val="000000"/>
          <w:lang w:val="fr-FR"/>
        </w:rPr>
        <w:t>-F</w:t>
      </w:r>
      <w:r>
        <w:rPr>
          <w:color w:val="000000"/>
          <w:vertAlign w:val="subscript"/>
          <w:lang w:val="fr-FR"/>
        </w:rPr>
        <w:t>2</w:t>
      </w:r>
    </w:p>
    <w:p>
      <w:pPr>
        <w:pStyle w:val="Normal"/>
        <w:ind w:firstLine="220"/>
        <w:rPr>
          <w:color w:val="000000"/>
          <w:lang w:val="fr-FR"/>
        </w:rPr>
      </w:pPr>
      <w:r>
        <w:rPr>
          <w:rFonts w:eastAsia="Times New Roman"/>
          <w:color w:val="000000"/>
          <w:vertAlign w:val="subscript"/>
          <w:lang w:val="fr-FR"/>
        </w:rPr>
        <w:t xml:space="preserve">                                   </w:t>
      </w:r>
      <w:r>
        <w:rPr>
          <w:color w:val="000000"/>
          <w:lang w:val="fr-FR"/>
        </w:rPr>
        <w:t>将</w:t>
      </w:r>
      <w:r>
        <w:rPr>
          <w:rFonts w:ascii="宋体" w:hAnsi="宋体" w:cs="宋体"/>
          <w:color w:val="000000"/>
          <w:lang w:val="fr-FR"/>
        </w:rPr>
        <w:t>④</w:t>
      </w:r>
      <w:r>
        <w:rPr>
          <w:rFonts w:ascii="宋体" w:hAnsi="宋体" w:cs="宋体"/>
          <w:color w:val="000000"/>
          <w:lang w:val="fr-FR"/>
        </w:rPr>
        <w:t>带入得：</w:t>
      </w:r>
      <w:r>
        <w:rPr>
          <w:color w:val="000000"/>
          <w:lang w:val="fr-FR"/>
        </w:rPr>
        <w:t>P</w:t>
      </w:r>
      <w:r>
        <w:rPr>
          <w:color w:val="000000"/>
          <w:vertAlign w:val="subscript"/>
          <w:lang w:val="fr-FR"/>
        </w:rPr>
        <w:t>2</w:t>
      </w:r>
      <w:r>
        <w:rPr>
          <w:color w:val="000000"/>
          <w:lang w:val="fr-FR"/>
        </w:rPr>
        <w:t>S=415N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.................................</w:t>
      </w:r>
      <w:r>
        <w:rPr>
          <w:color w:val="000000"/>
          <w:lang w:val="fr-FR"/>
        </w:rPr>
        <w:t>.</w:t>
      </w:r>
      <w:r>
        <w:rPr>
          <w:rFonts w:cs="宋体" w:ascii="宋体" w:hAnsi="宋体"/>
          <w:color w:val="000000"/>
          <w:lang w:val="fr-FR"/>
        </w:rPr>
        <w:t>⑥</w:t>
      </w:r>
    </w:p>
    <w:p>
      <w:pPr>
        <w:pStyle w:val="Normal"/>
        <w:ind w:firstLine="220"/>
        <w:rPr>
          <w:color w:val="000000"/>
          <w:lang w:val="fr-FR"/>
        </w:rPr>
      </w:pPr>
      <w:r>
        <w:rPr>
          <w:color w:val="000000"/>
          <w:lang w:val="fr-FR"/>
        </w:rPr>
        <w:t>由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b/>
          <w:lang w:val="fr-FR"/>
        </w:rPr>
        <w:t xml:space="preserve"> </w:t>
      </w:r>
      <w:r>
        <w:rPr>
          <w:b/>
        </w:rPr>
        <w:t>以及</w:t>
      </w:r>
      <w:r>
        <w:rPr>
          <w:rFonts w:ascii="宋体" w:hAnsi="宋体" w:cs="宋体"/>
          <w:color w:val="000000"/>
          <w:lang w:val="fr-FR"/>
        </w:rPr>
        <w:t>⑤</w:t>
      </w:r>
      <w:r>
        <w:rPr>
          <w:rFonts w:ascii="宋体" w:hAnsi="宋体" w:cs="宋体"/>
          <w:color w:val="000000"/>
          <w:lang w:val="fr-FR"/>
        </w:rPr>
        <w:t>、</w:t>
      </w:r>
      <w:r>
        <w:rPr>
          <w:rFonts w:ascii="宋体" w:hAnsi="宋体" w:cs="宋体"/>
          <w:color w:val="000000"/>
          <w:lang w:val="fr-FR"/>
        </w:rPr>
        <w:t>⑥</w:t>
      </w:r>
      <w:r>
        <w:rPr>
          <w:rFonts w:ascii="宋体" w:hAnsi="宋体" w:cs="宋体"/>
          <w:color w:val="000000"/>
          <w:lang w:val="fr-FR"/>
        </w:rPr>
        <w:t>可得：</w:t>
      </w:r>
      <w:r>
        <w:rPr>
          <w:color w:val="000000"/>
          <w:lang w:val="fr-FR"/>
        </w:rPr>
        <w:t>G</w:t>
      </w:r>
      <w:r>
        <w:rPr>
          <w:color w:val="000000"/>
          <w:vertAlign w:val="subscript"/>
          <w:lang w:val="fr-FR"/>
        </w:rPr>
        <w:t>0</w:t>
      </w:r>
      <w:r>
        <w:rPr>
          <w:color w:val="000000"/>
          <w:lang w:val="fr-FR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lang w:val="fr-FR"/>
        </w:rPr>
        <w:t xml:space="preserve">N </w:t>
      </w:r>
    </w:p>
    <w:p>
      <w:pPr>
        <w:pStyle w:val="Normal"/>
        <w:ind w:firstLine="221"/>
        <w:rPr>
          <w:b/>
          <w:b/>
          <w:lang w:val="fr-FR"/>
        </w:rPr>
      </w:pPr>
      <w:r>
        <w:rPr>
          <w:b/>
          <w:color w:val="000000"/>
          <w:lang w:val="fr-FR"/>
        </w:rPr>
        <w:t>（</w:t>
      </w:r>
      <w:r>
        <w:rPr>
          <w:b/>
          <w:color w:val="000000"/>
          <w:lang w:val="fr-FR"/>
        </w:rPr>
        <w:t>3</w:t>
      </w:r>
      <w:r>
        <w:rPr>
          <w:b/>
          <w:color w:val="000000"/>
          <w:lang w:val="fr-FR"/>
        </w:rPr>
        <w:t>）</w:t>
      </w:r>
      <w:r>
        <w:rPr>
          <w:b/>
          <w:color w:val="000000"/>
        </w:rPr>
        <w:t>由图像</w:t>
      </w:r>
      <w:r>
        <w:rPr>
          <w:b/>
          <w:color w:val="000000"/>
          <w:lang w:val="fr-FR"/>
        </w:rPr>
        <w:t>21</w:t>
      </w:r>
      <w:r>
        <w:rPr>
          <w:b/>
          <w:color w:val="000000"/>
        </w:rPr>
        <w:t>乙可得</w:t>
      </w:r>
      <w:r>
        <w:rPr>
          <w:b/>
          <w:color w:val="000000"/>
          <w:lang w:val="fr-FR"/>
        </w:rPr>
        <w:t>：</w:t>
      </w:r>
      <w:r>
        <w:rPr>
          <w:b/>
          <w:color w:val="000000"/>
          <w:lang w:val="fr-FR"/>
        </w:rPr>
        <w:t xml:space="preserve">P=45W  </w:t>
      </w:r>
      <w:r>
        <w:rPr>
          <w:b/>
          <w:color w:val="000000"/>
        </w:rPr>
        <w:t>由</w:t>
      </w:r>
      <w:r>
        <w:rPr>
          <w:rFonts w:ascii="宋体" w:hAnsi="宋体" w:cs="宋体"/>
          <w:b/>
          <w:color w:val="000000"/>
          <w:lang w:val="fr-FR"/>
        </w:rPr>
        <w:t>④</w:t>
      </w:r>
      <w:r>
        <w:rPr>
          <w:rFonts w:ascii="宋体" w:hAnsi="宋体" w:cs="宋体"/>
          <w:b/>
          <w:color w:val="000000"/>
          <w:lang w:val="fr-FR"/>
        </w:rPr>
        <w:t>可得</w:t>
      </w:r>
      <w:r>
        <w:rPr>
          <w:b/>
          <w:color w:val="000000"/>
          <w:lang w:val="fr-FR"/>
        </w:rPr>
        <w:t>F</w:t>
      </w:r>
      <w:r>
        <w:rPr>
          <w:b/>
          <w:color w:val="000000"/>
          <w:vertAlign w:val="subscript"/>
          <w:lang w:val="fr-FR"/>
        </w:rPr>
        <w:t>2</w:t>
      </w:r>
      <w:r>
        <w:rPr>
          <w:b/>
          <w:color w:val="000000"/>
          <w:lang w:val="fr-FR"/>
        </w:rPr>
        <w:t xml:space="preserve">=225N </w:t>
      </w:r>
      <w:r>
        <w:rPr>
          <w:b/>
          <w:color w:val="000000"/>
          <w:lang w:val="fr-FR"/>
        </w:rPr>
        <w:t>所</w:t>
      </w:r>
      <w:r>
        <w:rPr>
          <w:b/>
          <w:color w:val="000000"/>
          <w:lang w:val="fr-FR"/>
        </w:rPr>
        <w:t>v=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" w:hAnsi="宋体" w:cs="宋体"/>
          <w:color w:val="000000"/>
          <w:szCs w:val="21"/>
          <w:lang w:val="pt-BR" w:eastAsia="zh-CN"/>
        </w:rPr>
      </w:pPr>
      <w:r>
        <w:rPr>
          <w:szCs w:val="21"/>
          <w:lang w:val="pt-BR" w:eastAsia="zh-CN"/>
        </w:rPr>
        <w:t>6</w:t>
      </w:r>
      <w:r>
        <w:rPr>
          <w:szCs w:val="21"/>
          <w:lang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解</w:t>
      </w:r>
      <w:r>
        <w:rPr>
          <w:rFonts w:ascii="宋体" w:hAnsi="宋体" w:cs="宋体"/>
          <w:color w:val="000000"/>
          <w:szCs w:val="21"/>
          <w:lang w:val="pt-BR" w:eastAsia="zh-CN"/>
        </w:rPr>
        <w:t>：</w:t>
      </w:r>
      <w:r>
        <w:rPr>
          <w:rFonts w:cs="宋体"/>
          <w:color w:val="000000"/>
          <w:szCs w:val="21"/>
          <w:lang w:eastAsia="zh-CN"/>
        </w:rPr>
        <w:t>受力分析图</w:t>
      </w:r>
      <w:r>
        <w:rPr>
          <w:rFonts w:cs="宋体"/>
          <w:color w:val="000000"/>
          <w:szCs w:val="21"/>
          <w:lang w:eastAsia="zh-CN"/>
        </w:rPr>
        <w:t>正确</w:t>
      </w:r>
      <w:r>
        <w:rPr>
          <w:rFonts w:cs="Times New Roman" w:eastAsia="Times New Roman"/>
          <w:color w:val="000000"/>
          <w:szCs w:val="21"/>
          <w:lang w:val="pt-BR" w:eastAsia="zh-CN"/>
        </w:rPr>
        <w:t xml:space="preserve">   </w:t>
      </w:r>
      <w:r>
        <w:rPr>
          <w:color w:val="000000"/>
          <w:szCs w:val="21"/>
          <w:lang w:val="pt-BR" w:eastAsia="zh-CN"/>
        </w:rPr>
        <w:t>……</w:t>
      </w:r>
      <w:r>
        <w:rPr>
          <w:rFonts w:eastAsia="Times New Roman"/>
          <w:color w:val="000000"/>
          <w:szCs w:val="21"/>
          <w:lang w:val="pt-BR" w:eastAsia="zh-CN"/>
        </w:rPr>
        <w:t xml:space="preserve">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7485</wp:posOffset>
                </wp:positionH>
                <wp:positionV relativeFrom="paragraph">
                  <wp:posOffset>29210</wp:posOffset>
                </wp:positionV>
                <wp:extent cx="4740275" cy="1287145"/>
                <wp:effectExtent l="0" t="0" r="0" b="0"/>
                <wp:wrapNone/>
                <wp:docPr id="5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0120" cy="1287000"/>
                          <a:chOff x="0" y="0"/>
                          <a:chExt cx="474012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8920" y="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632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轮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8960" y="361440"/>
                            <a:ext cx="190116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1160" cy="92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640"/>
                                <a:ext cx="144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0480" y="338400"/>
                                <a:ext cx="1694160" cy="3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440" y="0"/>
                                <a:ext cx="936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760" y="356760"/>
                                <a:ext cx="72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440" y="39312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360" y="420840"/>
                                <a:ext cx="1008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5"/>
                                      <w:szCs w:val="18"/>
                                      <w:smallCap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960" y="754200"/>
                                <a:ext cx="2577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Cs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33372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356760"/>
                                <a:ext cx="255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356760"/>
                                <a:ext cx="248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5120" y="10224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.3pt;width:373.25pt;height:101.3pt" coordorigin="311,46" coordsize="7465,2026">
                <v:group id="shape_0" style="position:absolute;left:311;top:46;width:976;height:1948">
                  <v:line id="shape_0" from="772,1039" to="773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167" to="774,616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412" to="773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169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49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88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52;top:46;width:1179;height:2026">
                  <v:line id="shape_0" from="2817,1039" to="2818,1923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278" to="2817,167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17,166" to="2818,1026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71;top:1372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1773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1;top:46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81;top:1000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52;top:881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轮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82;top:615;width:2994;height:1458">
                  <v:group id="shape_0" style="position:absolute;left:4782;top:615;width:2994;height:1458">
                    <v:shape id="shape_0" fillcolor="white" stroked="f" o:allowincell="f" style="position:absolute;left:4782;top:643;width:227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#757575" stroked="t" o:allowincell="f" style="position:absolute;left:5019;top:1148;width:2667;height: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line id="shape_0" from="5011,615" to="5025,1183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5599,1177" to="5599,1961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869;top:1234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17;top:1278;width:158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5"/>
                                <w:szCs w:val="18"/>
                                <w:smallCap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95;top:1803;width:40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Cs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012;top:1141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78;top:1177;width:39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58;top:1177;width:38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fillcolor="white" stroked="f" o:allowincell="f" style="position:absolute;left:5515;top:776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7485</wp:posOffset>
                </wp:positionH>
                <wp:positionV relativeFrom="paragraph">
                  <wp:posOffset>12065</wp:posOffset>
                </wp:positionV>
                <wp:extent cx="4832350" cy="1328420"/>
                <wp:effectExtent l="0" t="0" r="0" b="0"/>
                <wp:wrapNone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2280" cy="1328400"/>
                          <a:chOff x="0" y="0"/>
                          <a:chExt cx="4832280" cy="132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123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63072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766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232560"/>
                              <a:ext cx="144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0465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28332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60588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1360" y="41400"/>
                            <a:ext cx="748800" cy="128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22280" y="630360"/>
                              <a:ext cx="1440" cy="5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8228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75960"/>
                              <a:ext cx="144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0200" y="84204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109656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200" y="0"/>
                              <a:ext cx="228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i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0" y="605520"/>
                              <a:ext cx="5472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0280"/>
                              <a:ext cx="3582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轮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2680" y="362520"/>
                            <a:ext cx="1929600" cy="907920"/>
                          </a:xfrm>
                        </wpg:grpSpPr>
                        <wps:wsp>
                          <wps:cNvSpPr/>
                          <wps:spPr>
                            <a:xfrm>
                              <a:off x="55800" y="324000"/>
                              <a:ext cx="1674360" cy="3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1800" y="55800"/>
                              <a:ext cx="144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337320"/>
                              <a:ext cx="144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880"/>
                              <a:ext cx="9972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400" y="399960"/>
                              <a:ext cx="99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pacing w:val="5"/>
                                    <w:szCs w:val="21"/>
                                    <w:smallCap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840" y="0"/>
                              <a:ext cx="1497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40" y="711360"/>
                              <a:ext cx="2494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6400" y="32652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340560"/>
                              <a:ext cx="248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480" y="97920"/>
                              <a:ext cx="135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0.95pt;width:380.55pt;height:104.65pt" coordorigin="311,19" coordsize="7611,2093">
                <v:group id="shape_0" style="position:absolute;left:311;top:19;width:976;height:1949">
                  <v:line id="shape_0" from="772,1013" to="773,1897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,140" to="774,58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2,386" to="773,1000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14;top:1667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6;top:465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19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736;top:973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11;top:85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140;top:84;width:1179;height:2027">
                  <v:line id="shape_0" from="2805,1077" to="2806,1961" stroked="t" o:allowincell="f" style="position:absolute;flip:x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1316" to="2805,170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05,204" to="2806,1064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59;top:141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1811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59;top:84;width:35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i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2769;top:1038;width:85;height: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140;top:920;width:5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轮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82;top:590;width:3039;height:1430">
                  <v:rect id="shape_0" fillcolor="#757575" stroked="t" o:allowincell="f" style="position:absolute;left:4970;top:1100;width:2636;height:5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line id="shape_0" from="7578,678" to="7579,1147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619,1121" to="5620,1819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82;top:1218;width:156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27;top:1220;width:15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5"/>
                              <w:szCs w:val="21"/>
                              <w:smallCap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85;top:590;width:235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5;top:1710;width:392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5585;top:1104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78;top:1126;width:38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502;top:744;width:212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甲滑轮组拉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right="1870" w:firstLine="77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9715</wp:posOffset>
                </wp:positionH>
                <wp:positionV relativeFrom="paragraph">
                  <wp:posOffset>17780</wp:posOffset>
                </wp:positionV>
                <wp:extent cx="87630" cy="1076325"/>
                <wp:effectExtent l="0" t="5715" r="635" b="5080"/>
                <wp:wrapNone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.4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  <w:lang w:eastAsia="zh-CN"/>
        </w:rPr>
        <w:t>G</w:t>
      </w:r>
      <w:r>
        <w:rPr>
          <w:rFonts w:cs="宋体"/>
          <w:color w:val="000000"/>
          <w:szCs w:val="21"/>
          <w:vertAlign w:val="subscript"/>
          <w:lang w:eastAsia="zh-CN"/>
        </w:rPr>
        <w:t>人</w:t>
      </w:r>
      <w:r>
        <w:rPr>
          <w:color w:val="000000"/>
          <w:szCs w:val="21"/>
          <w:lang w:eastAsia="zh-CN"/>
        </w:rPr>
        <w:t>=</w:t>
      </w:r>
      <w:r>
        <w:rPr>
          <w:i/>
          <w:iCs/>
          <w:color w:val="000000"/>
          <w:szCs w:val="21"/>
          <w:lang w:eastAsia="zh-CN"/>
        </w:rPr>
        <w:t xml:space="preserve"> </w:t>
      </w:r>
      <w:r>
        <w:rPr>
          <w:i/>
          <w:iCs/>
          <w:color w:val="000000"/>
          <w:szCs w:val="21"/>
          <w:lang w:eastAsia="zh-CN"/>
        </w:rPr>
        <w:t>F</w:t>
      </w:r>
      <w:r>
        <w:rPr>
          <w:iCs/>
          <w:color w:val="000000"/>
          <w:szCs w:val="21"/>
          <w:vertAlign w:val="subscript"/>
          <w:lang w:eastAsia="zh-CN"/>
        </w:rPr>
        <w:t>1</w:t>
      </w:r>
      <w:r>
        <w:rPr>
          <w:rFonts w:cs="宋体"/>
          <w:color w:val="000000"/>
          <w:szCs w:val="21"/>
          <w:lang w:eastAsia="zh-CN"/>
        </w:rPr>
        <w:t>+</w:t>
      </w:r>
      <w:r>
        <w:rPr>
          <w:i/>
          <w:iCs/>
          <w:color w:val="000000"/>
          <w:szCs w:val="21"/>
          <w:lang w:eastAsia="zh-CN"/>
        </w:rPr>
        <w:t>N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rFonts w:cs="宋体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……</w:t>
      </w:r>
      <w:r>
        <w:rPr>
          <w:color w:val="000000"/>
          <w:szCs w:val="21"/>
          <w:lang w:eastAsia="zh-CN"/>
        </w:rPr>
        <w:t xml:space="preserve">  </w:t>
      </w:r>
      <w:r>
        <w:rPr>
          <w:rFonts w:cs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 xml:space="preserve">                     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甲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②</w:t>
      </w:r>
    </w:p>
    <w:p>
      <w:pPr>
        <w:pStyle w:val="Normal"/>
        <w:ind w:firstLine="741"/>
        <w:rPr>
          <w:i/>
          <w:i/>
          <w:iCs/>
          <w:color w:val="000000"/>
          <w:szCs w:val="21"/>
          <w:lang w:eastAsia="zh-CN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CB</w:t>
      </w:r>
      <w:r>
        <w:rPr>
          <w:color w:val="000000"/>
          <w:szCs w:val="21"/>
        </w:rPr>
        <w:t>……</w:t>
      </w:r>
      <w:r>
        <w:rPr>
          <w:rFonts w:cs="宋体" w:ascii="宋体" w:hAnsi="宋体"/>
          <w:color w:val="000000"/>
          <w:szCs w:val="21"/>
        </w:rPr>
        <w:t>③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  <w:lang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ind w:firstLine="741"/>
        <w:rPr>
          <w:color w:val="000000"/>
          <w:szCs w:val="21"/>
          <w:lang w:eastAsia="zh-CN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eastAsia="zh-CN"/>
        </w:rPr>
        <w:t>……………………………</w:t>
      </w:r>
      <w:r>
        <w:rPr>
          <w:rFonts w:cs="宋体" w:ascii="宋体" w:hAnsi="宋体"/>
          <w:color w:val="000000"/>
          <w:szCs w:val="21"/>
          <w:lang w:eastAsia="zh-CN"/>
        </w:rPr>
        <w:t>④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用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滑轮组拉</w:t>
      </w:r>
      <w:r>
        <w:rPr>
          <w:rFonts w:cs="宋体"/>
          <w:i/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端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ind w:firstLine="741"/>
        <w:rPr>
          <w:rFonts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9715</wp:posOffset>
                </wp:positionH>
                <wp:positionV relativeFrom="paragraph">
                  <wp:posOffset>51435</wp:posOffset>
                </wp:positionV>
                <wp:extent cx="87630" cy="1076325"/>
                <wp:effectExtent l="0" t="5715" r="635" b="5080"/>
                <wp:wrapNone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076400"/>
                        </a:xfrm>
                        <a:custGeom>
                          <a:avLst/>
                          <a:gdLst>
                            <a:gd name="textAreaLeft" fmla="*/ 31680 w 49680"/>
                            <a:gd name="textAreaRight" fmla="*/ 50040 w 4968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4.05pt;width:6.85pt;height:8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人</w:t>
      </w:r>
      <w:r>
        <w:rPr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 xml:space="preserve"> 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 xml:space="preserve">2        </w:t>
      </w:r>
      <w:r>
        <w:rPr>
          <w:color w:val="000000"/>
          <w:szCs w:val="21"/>
        </w:rPr>
        <w:t>……</w:t>
      </w:r>
      <w:r>
        <w:rPr>
          <w:rFonts w:cs="宋体" w:ascii="宋体" w:hAnsi="宋体"/>
          <w:color w:val="000000"/>
          <w:szCs w:val="21"/>
        </w:rPr>
        <w:t>⑤</w:t>
      </w:r>
    </w:p>
    <w:p>
      <w:pPr>
        <w:pStyle w:val="Normal"/>
        <w:ind w:firstLine="741"/>
        <w:rPr>
          <w:i/>
          <w:i/>
          <w:iCs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i/>
          <w:iCs/>
          <w:color w:val="000000"/>
          <w:szCs w:val="21"/>
        </w:rPr>
        <w:t>F</w:t>
      </w:r>
      <w:r>
        <w:rPr>
          <w:iCs/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（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rFonts w:cs="宋体"/>
          <w:color w:val="000000"/>
          <w:szCs w:val="21"/>
        </w:rPr>
        <w:t>+</w:t>
      </w:r>
      <w:r>
        <w:rPr>
          <w:i/>
          <w:iCs/>
          <w:color w:val="000000"/>
          <w:szCs w:val="21"/>
        </w:rPr>
        <w:t>G</w:t>
      </w:r>
      <w:r>
        <w:rPr>
          <w:rFonts w:cs="宋体"/>
          <w:color w:val="000000"/>
          <w:szCs w:val="21"/>
          <w:vertAlign w:val="subscript"/>
        </w:rPr>
        <w:t>乙</w:t>
      </w:r>
      <w:r>
        <w:rPr>
          <w:rFonts w:cs="宋体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⑥</w:t>
      </w:r>
    </w:p>
    <w:p>
      <w:pPr>
        <w:pStyle w:val="Normal"/>
        <w:ind w:firstLine="741"/>
        <w:rPr>
          <w:color w:val="000000"/>
          <w:szCs w:val="21"/>
          <w:lang w:val="pt-BR"/>
        </w:rPr>
      </w:pP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</w:rPr>
        <w:t>×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G</w:t>
      </w:r>
      <w:r>
        <w:rPr>
          <w:iCs/>
          <w:color w:val="000000"/>
          <w:szCs w:val="21"/>
          <w:vertAlign w:val="subscript"/>
        </w:rPr>
        <w:t>杆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—</w:t>
      </w:r>
      <w:r>
        <w:rPr>
          <w:i/>
          <w:iCs/>
          <w:color w:val="000000"/>
          <w:szCs w:val="21"/>
        </w:rPr>
        <w:t>CB</w:t>
      </w:r>
      <w:r>
        <w:rPr>
          <w:iCs/>
          <w:color w:val="000000"/>
          <w:szCs w:val="21"/>
        </w:rPr>
        <w:t>）</w:t>
      </w:r>
      <w:r>
        <w:rPr>
          <w:rFonts w:eastAsia="Times New Roman"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……</w:t>
      </w:r>
      <w:r>
        <w:rPr>
          <w:color w:val="000000"/>
          <w:szCs w:val="21"/>
        </w:rPr>
        <w:t>⑦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  <w:lang w:val="pt-BR"/>
        </w:rPr>
        <w:t>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  <w:lang w:val="pt-BR"/>
        </w:rPr>
        <w:t>…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⑧</w:t>
      </w:r>
    </w:p>
    <w:p>
      <w:pPr>
        <w:pStyle w:val="Normal"/>
        <w:ind w:firstLine="594"/>
        <w:rPr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⑨</w:t>
      </w:r>
    </w:p>
    <w:p>
      <w:pPr>
        <w:pStyle w:val="Normal"/>
        <w:ind w:firstLine="594"/>
        <w:rPr>
          <w:rFonts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⑩</w:t>
      </w:r>
      <w:r>
        <w:rPr>
          <w:rFonts w:eastAsia="Times New Roman"/>
          <w:color w:val="000000"/>
          <w:szCs w:val="21"/>
          <w:lang w:val="pt-BR"/>
        </w:rPr>
        <w:t xml:space="preserve">       </w:t>
      </w:r>
      <w:r>
        <w:rPr>
          <w:color w:val="000000"/>
          <w:szCs w:val="21"/>
          <w:lang w:val="pt-BR"/>
        </w:rPr>
        <w:t>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ind w:firstLine="741"/>
        <w:rPr>
          <w:rFonts w:ascii="宋体" w:hAnsi="宋体" w:cs="宋体"/>
          <w:color w:val="000000"/>
          <w:szCs w:val="21"/>
          <w:lang w:val="pt-BR"/>
        </w:rPr>
      </w:pPr>
      <w:r>
        <w:rPr>
          <w:color w:val="00000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iCs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…………………………</w:t>
      </w:r>
      <w:r>
        <w:rPr>
          <w:rFonts w:cs="宋体" w:ascii="宋体" w:hAnsi="宋体"/>
          <w:color w:val="000000"/>
          <w:szCs w:val="21"/>
          <w:lang w:val="pt-BR"/>
        </w:rPr>
        <w:t>⑾</w:t>
      </w:r>
    </w:p>
    <w:p>
      <w:pPr>
        <w:pStyle w:val="Normal"/>
        <w:rPr>
          <w:rFonts w:cs="宋体"/>
          <w:color w:val="000000"/>
          <w:szCs w:val="21"/>
          <w:lang w:val="pt-BR"/>
        </w:rPr>
      </w:pPr>
      <w:r>
        <w:rPr>
          <w:rFonts w:cs="宋体"/>
          <w:color w:val="000000"/>
          <w:szCs w:val="21"/>
        </w:rPr>
        <w:t>将</w:t>
      </w:r>
      <w:r>
        <w:rPr>
          <w:rFonts w:cs="宋体"/>
          <w:i/>
          <w:color w:val="000000"/>
          <w:szCs w:val="21"/>
          <w:lang w:val="pt-BR"/>
        </w:rPr>
        <w:t>AB</w:t>
      </w:r>
      <w:r>
        <w:rPr>
          <w:rFonts w:cs="宋体"/>
          <w:color w:val="000000"/>
          <w:szCs w:val="21"/>
          <w:lang w:val="pt-BR"/>
        </w:rPr>
        <w:t>=10</w:t>
      </w:r>
      <w:r>
        <w:rPr>
          <w:color w:val="000000"/>
          <w:szCs w:val="21"/>
          <w:lang w:val="pt-BR"/>
        </w:rPr>
        <w:t xml:space="preserve"> m</w:t>
      </w:r>
      <w:r>
        <w:rPr>
          <w:color w:val="000000"/>
          <w:szCs w:val="21"/>
          <w:lang w:val="pt-BR"/>
        </w:rPr>
        <w:t xml:space="preserve">   </w:t>
      </w:r>
      <w:r>
        <w:rPr>
          <w:i/>
          <w:color w:val="000000"/>
          <w:szCs w:val="21"/>
          <w:lang w:val="pt-BR"/>
        </w:rPr>
        <w:t xml:space="preserve"> G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  <w:lang w:val="pt-BR"/>
        </w:rPr>
        <w:t xml:space="preserve">=100N    </w:t>
      </w:r>
      <w:r>
        <w:rPr>
          <w:i/>
          <w:color w:val="000000"/>
          <w:szCs w:val="21"/>
          <w:lang w:val="pt-BR"/>
        </w:rPr>
        <w:t>G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  <w:lang w:val="pt-BR"/>
        </w:rPr>
        <w:t xml:space="preserve">=50N  </w:t>
      </w:r>
      <w:r>
        <w:rPr>
          <w:color w:val="000000"/>
          <w:szCs w:val="21"/>
        </w:rPr>
        <w:t>代入上式</w:t>
      </w:r>
    </w:p>
    <w:p>
      <w:pPr>
        <w:pStyle w:val="Normal"/>
        <w:ind w:firstLine="220"/>
        <w:rPr>
          <w:rFonts w:cs="宋体"/>
          <w:color w:val="000000"/>
          <w:szCs w:val="21"/>
          <w:lang w:val="pt-BR"/>
        </w:rPr>
      </w:pPr>
      <w:r>
        <w:rPr>
          <w:rFonts w:cs="宋体"/>
          <w:color w:val="000000"/>
          <w:szCs w:val="21"/>
        </w:rPr>
        <w:t>解出</w:t>
      </w:r>
      <w:r>
        <w:rPr>
          <w:rFonts w:cs="宋体"/>
          <w:color w:val="000000"/>
          <w:szCs w:val="21"/>
          <w:lang w:val="pt-BR"/>
        </w:rPr>
        <w:t>：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1</w:t>
      </w:r>
      <w:r>
        <w:rPr>
          <w:rFonts w:cs="宋体"/>
          <w:color w:val="000000"/>
          <w:szCs w:val="21"/>
          <w:lang w:val="pt-BR"/>
        </w:rPr>
        <w:t>）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"/>
          <w:color w:val="000000"/>
          <w:szCs w:val="21"/>
          <w:vertAlign w:val="subscript"/>
        </w:rPr>
        <w:t>人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625</w:t>
      </w:r>
      <w:r>
        <w:rPr>
          <w:color w:val="000000"/>
          <w:szCs w:val="21"/>
          <w:lang w:val="pt-BR"/>
        </w:rPr>
        <w:t>N …… (1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)</w:t>
      </w:r>
    </w:p>
    <w:p>
      <w:pPr>
        <w:pStyle w:val="Normal"/>
        <w:rPr>
          <w:color w:val="000000"/>
          <w:szCs w:val="21"/>
          <w:lang w:val="pt-BR" w:eastAsia="zh-CN"/>
        </w:rPr>
      </w:pPr>
      <w:r>
        <w:rPr>
          <w:rFonts w:eastAsia="Times New Roman" w:cs="Times New Roman"/>
          <w:color w:val="000000"/>
          <w:szCs w:val="21"/>
          <w:lang w:val="pt-BR"/>
        </w:rPr>
        <w:t xml:space="preserve">       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）</w:t>
      </w:r>
      <w:r>
        <w:rPr>
          <w:rFonts w:cs="Times New Roman" w:eastAsia="Times New Roman"/>
          <w:color w:val="000000"/>
          <w:szCs w:val="21"/>
          <w:lang w:val="pt-BR"/>
        </w:rPr>
        <w:t xml:space="preserve"> </w:t>
      </w:r>
      <w:r>
        <w:rPr>
          <w:i/>
          <w:iCs/>
          <w:color w:val="000000"/>
          <w:szCs w:val="21"/>
          <w:lang w:val="pt-BR"/>
        </w:rPr>
        <w:t>G</w:t>
      </w:r>
      <w:r>
        <w:rPr>
          <w:rFonts w:cs="宋体"/>
          <w:color w:val="000000"/>
          <w:szCs w:val="21"/>
          <w:vertAlign w:val="subscript"/>
        </w:rPr>
        <w:t>杆</w:t>
      </w:r>
      <w:r>
        <w:rPr>
          <w:color w:val="000000"/>
          <w:szCs w:val="21"/>
          <w:lang w:val="pt-BR"/>
        </w:rPr>
        <w:t xml:space="preserve">= </w:t>
      </w:r>
      <w:r>
        <w:rPr>
          <w:color w:val="000000"/>
          <w:szCs w:val="21"/>
          <w:lang w:val="pt-BR"/>
        </w:rPr>
        <w:t>1000</w:t>
      </w:r>
      <w:r>
        <w:rPr>
          <w:color w:val="000000"/>
          <w:szCs w:val="21"/>
          <w:lang w:val="pt-BR"/>
        </w:rPr>
        <w:t xml:space="preserve">N…… </w:t>
      </w:r>
      <w:r>
        <w:rPr>
          <w:color w:val="000000"/>
          <w:szCs w:val="21"/>
          <w:lang w:val="pt-BR"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val="pt-BR" w:eastAsia="zh-CN"/>
        </w:rPr>
        <w:t>)</w:t>
      </w:r>
    </w:p>
    <w:p>
      <w:pPr>
        <w:pStyle w:val="Normal"/>
        <w:rPr>
          <w:rFonts w:cs="宋体"/>
          <w:color w:val="000000"/>
          <w:szCs w:val="21"/>
          <w:lang w:val="pt-BR" w:eastAsia="zh-CN"/>
        </w:rPr>
      </w:pPr>
      <w:r>
        <w:rPr>
          <w:rFonts w:eastAsia="Times New Roman" w:cs="Times New Roman"/>
          <w:color w:val="000000"/>
          <w:szCs w:val="21"/>
          <w:lang w:val="pt-BR" w:eastAsia="zh-CN"/>
        </w:rPr>
        <w:t xml:space="preserve">       </w:t>
      </w:r>
      <w:r>
        <w:rPr>
          <w:rFonts w:cs="宋体"/>
          <w:color w:val="000000"/>
          <w:szCs w:val="21"/>
          <w:lang w:val="pt-BR" w:eastAsia="zh-CN"/>
        </w:rPr>
        <w:t>（</w:t>
      </w:r>
      <w:r>
        <w:rPr>
          <w:rFonts w:cs="宋体"/>
          <w:color w:val="000000"/>
          <w:szCs w:val="21"/>
          <w:lang w:val="pt-BR" w:eastAsia="zh-CN"/>
        </w:rPr>
        <w:t>3</w:t>
      </w:r>
      <w:r>
        <w:rPr>
          <w:rFonts w:cs="宋体"/>
          <w:color w:val="000000"/>
          <w:szCs w:val="21"/>
          <w:lang w:val="pt-BR" w:eastAsia="zh-CN"/>
        </w:rPr>
        <w:t>）</w:t>
      </w:r>
      <w:r>
        <w:rPr>
          <w:color w:val="000000"/>
          <w:lang w:eastAsia="zh-CN"/>
        </w:rPr>
        <w:t>将路灯杆保持水平状态吊起时钢缆应系在</w:t>
      </w:r>
      <w:r>
        <w:rPr>
          <w:color w:val="000000"/>
          <w:lang w:eastAsia="zh-CN"/>
        </w:rPr>
        <w:t>距</w:t>
      </w:r>
      <w:r>
        <w:rPr>
          <w:rFonts w:cs="宋体"/>
          <w:i/>
          <w:color w:val="000000"/>
          <w:szCs w:val="21"/>
          <w:lang w:eastAsia="zh-CN"/>
        </w:rPr>
        <w:t>A</w:t>
      </w:r>
      <w:r>
        <w:rPr>
          <w:color w:val="000000"/>
          <w:lang w:eastAsia="zh-CN"/>
        </w:rPr>
        <w:t>端</w:t>
      </w:r>
      <w:r>
        <w:rPr>
          <w:color w:val="000000"/>
          <w:lang w:eastAsia="zh-CN"/>
        </w:rPr>
        <w:t>2</w:t>
      </w:r>
      <w:r>
        <w:rPr>
          <w:color w:val="000000"/>
          <w:szCs w:val="21"/>
          <w:lang w:eastAsia="zh-CN"/>
        </w:rPr>
        <w:t xml:space="preserve"> m</w:t>
      </w:r>
      <w:r>
        <w:rPr>
          <w:color w:val="000000"/>
          <w:szCs w:val="21"/>
          <w:lang w:eastAsia="zh-CN"/>
        </w:rPr>
        <w:t>处</w:t>
      </w:r>
      <w:r>
        <w:rPr>
          <w:color w:val="000000"/>
          <w:szCs w:val="21"/>
          <w:lang w:eastAsia="zh-CN"/>
        </w:rPr>
        <w:t>……</w:t>
      </w:r>
      <w:r>
        <w:rPr>
          <w:rFonts w:eastAsia="Times New Roman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1</w:t>
      </w:r>
      <w:r>
        <w:rPr>
          <w:rFonts w:cs="宋体"/>
          <w:color w:val="000000"/>
          <w:szCs w:val="21"/>
          <w:lang w:eastAsia="zh-CN"/>
        </w:rPr>
        <w:t>分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szCs w:val="21"/>
          <w:lang w:val="pt-BR" w:eastAsia="zh-CN"/>
        </w:rPr>
        <w:t>7</w:t>
      </w:r>
      <w:r>
        <w:rPr>
          <w:szCs w:val="21"/>
          <w:lang w:val="pt-BR" w:eastAsia="zh-CN"/>
        </w:rPr>
        <w:t>、</w:t>
      </w:r>
      <w:r>
        <w:rPr>
          <w:rFonts w:ascii="宋体" w:hAnsi="宋体" w:cs="宋体"/>
          <w:lang w:eastAsia="zh-CN"/>
        </w:rPr>
        <w:t>解：当合金筐和瓷器在水中和离开水面后，对动滑轮进行受力分析如图</w:t>
      </w:r>
      <w:r>
        <w:rPr>
          <w:rFonts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所示，因为匀速直线运动：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11600</wp:posOffset>
                </wp:positionH>
                <wp:positionV relativeFrom="paragraph">
                  <wp:posOffset>22860</wp:posOffset>
                </wp:positionV>
                <wp:extent cx="1143000" cy="11506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0560"/>
                          <a:chOff x="0" y="0"/>
                          <a:chExt cx="1143000" cy="1150560"/>
                        </a:xfrm>
                      </wpg:grpSpPr>
                      <wpg:grpSp>
                        <wpg:cNvGrpSpPr/>
                        <wpg:grpSpPr>
                          <a:xfrm>
                            <a:off x="266760" y="75600"/>
                            <a:ext cx="8244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25956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05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0528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19080"/>
                            <a:ext cx="8244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0" y="316080"/>
                              <a:ext cx="824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1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6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361800"/>
                              <a:ext cx="0" cy="69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76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16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96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718200"/>
                            <a:ext cx="247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941040"/>
                            <a:ext cx="260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453240"/>
                            <a:ext cx="222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.8pt;width:90.05pt;height:90.6pt" coordorigin="6160,36" coordsize="1801,1812">
                <v:group id="shape_0" style="position:absolute;left:6580;top:155;width:130;height:1319">
                  <v:oval id="shape_0" fillcolor="white" stroked="t" o:allowincell="f" style="position:absolute;left:658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80,164" to="6580,6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710,155" to="6710,62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13,636" to="661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662,636" to="6662,147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400;top:66;width:130;height:1669">
                  <v:oval id="shape_0" fillcolor="white" stroked="t" o:allowincell="f" style="position:absolute;left:7400;top:564;width:129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00,66" to="7400,635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531,69" to="7531,60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33,636" to="7433,99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82,636" to="7482,173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5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0;top:36;width: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0;top:744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0;top:1167;width:3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0;top:1518;width:4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30;top:750;width:3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lang w:eastAsia="zh-CN"/>
        </w:rPr>
        <w:t>2·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 xml:space="preserve"> 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动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  <w:t>2·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 xml:space="preserve"> 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动</w:t>
      </w:r>
      <w:r>
        <w:rPr>
          <w:rFonts w:ascii="宋体" w:hAnsi="宋体" w:cs="宋体"/>
          <w:lang w:eastAsia="zh-CN"/>
        </w:rPr>
        <w:t xml:space="preserve">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其中：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拉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合金筐浮</w:t>
      </w:r>
    </w:p>
    <w:p>
      <w:pPr>
        <w:pStyle w:val="Normal"/>
        <w:spacing w:before="0" w:after="62"/>
        <w:rPr>
          <w:rFonts w:ascii="宋体" w:hAnsi="宋体" w:cs="宋体"/>
          <w:i/>
          <w:i/>
          <w:lang w:val="en-US" w:eastAsia="en-US"/>
        </w:rPr>
      </w:pPr>
      <w:r>
        <w:rPr>
          <w:rFonts w:cs="宋体" w:ascii="宋体" w:hAnsi="宋体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33170</wp:posOffset>
                </wp:positionH>
                <wp:positionV relativeFrom="paragraph">
                  <wp:posOffset>81915</wp:posOffset>
                </wp:positionV>
                <wp:extent cx="411480" cy="452120"/>
                <wp:effectExtent l="3810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452160"/>
                          <a:chOff x="0" y="0"/>
                          <a:chExt cx="411480" cy="452160"/>
                        </a:xfrm>
                      </wpg:grpSpPr>
                      <wps:wsp>
                        <wps:cNvSpPr/>
                        <wps:spPr>
                          <a:xfrm flipV="1">
                            <a:off x="5040" y="208800"/>
                            <a:ext cx="406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640"/>
                            <a:ext cx="3949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6.45pt;width:32.3pt;height:35.65pt" coordorigin="1942,129" coordsize="646,713">
                <v:line id="shape_0" from="1950,458" to="2589,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71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2;top:526;width:6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ρ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92350</wp:posOffset>
                </wp:positionH>
                <wp:positionV relativeFrom="paragraph">
                  <wp:posOffset>80010</wp:posOffset>
                </wp:positionV>
                <wp:extent cx="1014095" cy="44577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.5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6.3pt;width:79.85pt;height:35.1pt" coordorigin="3610,126" coordsize="1597,702">
                <v:line id="shape_0" from="3610,463" to="5109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2;top:126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2;top:512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2.5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V</w:t>
      </w:r>
      <w:r>
        <w:rPr>
          <w:rFonts w:ascii="宋体" w:hAnsi="宋体" w:cs="宋体"/>
          <w:vertAlign w:val="subscript"/>
        </w:rPr>
        <w:t>瓷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 xml:space="preserve">g </w:t>
      </w:r>
      <w:r>
        <w:rPr>
          <w:rFonts w:cs="宋体" w:ascii="宋体" w:hAnsi="宋体"/>
        </w:rPr>
        <w:t xml:space="preserve">=        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g</w:t>
      </w:r>
      <w:r>
        <w:rPr>
          <w:rFonts w:cs="宋体" w:ascii="宋体" w:hAnsi="宋体"/>
        </w:rPr>
        <w:t xml:space="preserve"> =                 =160N</w:t>
      </w:r>
    </w:p>
    <w:p>
      <w:pPr>
        <w:pStyle w:val="Normal"/>
        <w:spacing w:before="0" w:after="62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11300</wp:posOffset>
                </wp:positionH>
                <wp:positionV relativeFrom="paragraph">
                  <wp:posOffset>92075</wp:posOffset>
                </wp:positionV>
                <wp:extent cx="488950" cy="698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7.25pt" to="157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54300</wp:posOffset>
                </wp:positionH>
                <wp:positionV relativeFrom="paragraph">
                  <wp:posOffset>-116205</wp:posOffset>
                </wp:positionV>
                <wp:extent cx="1014095" cy="44577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45680"/>
                          <a:chOff x="0" y="0"/>
                          <a:chExt cx="10141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974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0N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8704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8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g/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-9.15pt;width:79.85pt;height:35.1pt" coordorigin="4180,-183" coordsize="1597,702">
                <v:line id="shape_0" from="4180,154" to="5679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2;top:-183;width:15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0N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2;top:203;width:137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8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g/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F</w:t>
      </w:r>
      <w:r>
        <w:rPr>
          <w:rFonts w:ascii="宋体" w:hAnsi="宋体" w:cs="宋体"/>
          <w:vertAlign w:val="subscript"/>
        </w:rPr>
        <w:t>合金筐浮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V</w:t>
      </w:r>
      <w:r>
        <w:rPr>
          <w:rFonts w:ascii="宋体" w:hAnsi="宋体" w:cs="宋体"/>
          <w:vertAlign w:val="subscript"/>
        </w:rPr>
        <w:t>合金筐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 xml:space="preserve">g </w:t>
      </w:r>
      <w:r>
        <w:rPr>
          <w:rFonts w:cs="宋体" w:ascii="宋体" w:hAnsi="宋体"/>
        </w:rPr>
        <w:t xml:space="preserve">=         </w:t>
      </w:r>
      <w:r>
        <w:rPr>
          <w:rFonts w:cs="宋体" w:ascii="宋体" w:hAnsi="宋体"/>
          <w:i/>
        </w:rPr>
        <w:t>ρ</w:t>
      </w:r>
      <w:r>
        <w:rPr>
          <w:rFonts w:ascii="宋体" w:hAnsi="宋体" w:cs="宋体"/>
          <w:vertAlign w:val="subscript"/>
        </w:rPr>
        <w:t>水</w:t>
      </w:r>
      <w:r>
        <w:rPr>
          <w:rFonts w:cs="宋体" w:ascii="宋体" w:hAnsi="宋体"/>
        </w:rPr>
        <w:t>·</w:t>
      </w:r>
      <w:r>
        <w:rPr>
          <w:rFonts w:cs="宋体" w:ascii="宋体" w:hAnsi="宋体"/>
          <w:i/>
        </w:rPr>
        <w:t>g</w:t>
      </w:r>
      <w:r>
        <w:rPr>
          <w:rFonts w:cs="宋体" w:ascii="宋体" w:hAnsi="宋体"/>
        </w:rPr>
        <w:t xml:space="preserve"> =                =1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74470</wp:posOffset>
                </wp:positionH>
                <wp:positionV relativeFrom="paragraph">
                  <wp:posOffset>142875</wp:posOffset>
                </wp:positionV>
                <wp:extent cx="629920" cy="20066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ρ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  <w:r>
                              <w:rPr/>
                              <w:t>·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5.8pt;mso-wrap-distance-left:9.05pt;mso-wrap-distance-right:9.05pt;mso-wrap-distance-top:0pt;mso-wrap-distance-bottom:0pt;margin-top:11.25pt;mso-position-vertical-relative:text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ρ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  <w:r>
                        <w:rPr/>
                        <w:t>·</w:t>
                      </w:r>
                      <w:r>
                        <w:rPr>
                          <w:i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14170</wp:posOffset>
                </wp:positionH>
                <wp:positionV relativeFrom="paragraph">
                  <wp:posOffset>-133350</wp:posOffset>
                </wp:positionV>
                <wp:extent cx="389890" cy="20066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0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合金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5.8pt;mso-wrap-distance-left:9.05pt;mso-wrap-distance-right:9.05pt;mso-wrap-distance-top:0pt;mso-wrap-distance-bottom:0pt;margin-top:-10.5pt;mso-position-vertical-relative:text;margin-left:1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vertAlign w:val="subscript"/>
                        </w:rPr>
                        <w:t>合金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cs="宋体" w:ascii="宋体" w:hAnsi="宋体"/>
          <w:i/>
          <w:lang w:eastAsia="zh-CN"/>
        </w:rPr>
        <w:t>F</w:t>
      </w:r>
      <w:r>
        <w:rPr>
          <w:rFonts w:ascii="宋体" w:hAnsi="宋体" w:cs="宋体"/>
          <w:vertAlign w:val="subscript"/>
          <w:lang w:eastAsia="zh-CN"/>
        </w:rPr>
        <w:t>拉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瓷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合金筐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0050</wp:posOffset>
                </wp:positionH>
                <wp:positionV relativeFrom="paragraph">
                  <wp:posOffset>81915</wp:posOffset>
                </wp:positionV>
                <wp:extent cx="306705" cy="44577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6.45pt;width:24.15pt;height:35.15pt" coordorigin="630,129" coordsize="483,703">
                <v:line id="shape_0" from="630,466" to="1079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;top:129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;top:515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由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lang w:eastAsia="zh-CN"/>
        </w:rPr>
        <w:t xml:space="preserve">=      </w:t>
      </w:r>
      <w:r>
        <w:rPr>
          <w:rFonts w:ascii="宋体" w:hAnsi="宋体" w:cs="宋体"/>
          <w:lang w:eastAsia="zh-CN"/>
        </w:rPr>
        <w:t>，设拉动合金筐上升的距离为</w:t>
      </w:r>
      <w:r>
        <w:rPr>
          <w:rFonts w:cs="宋体" w:ascii="宋体" w:hAnsi="宋体"/>
          <w:i/>
          <w:lang w:eastAsia="zh-CN"/>
        </w:rPr>
        <w:t>h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3050</wp:posOffset>
                </wp:positionH>
                <wp:positionV relativeFrom="paragraph">
                  <wp:posOffset>74295</wp:posOffset>
                </wp:positionV>
                <wp:extent cx="1087120" cy="414655"/>
                <wp:effectExtent l="0" t="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414720"/>
                          <a:chOff x="0" y="0"/>
                          <a:chExt cx="1087200" cy="414720"/>
                        </a:xfrm>
                      </wpg:grpSpPr>
                      <wps:wsp>
                        <wps:cNvSpPr/>
                        <wps:spPr>
                          <a:xfrm>
                            <a:off x="19080" y="211320"/>
                            <a:ext cx="1068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6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230040"/>
                            <a:ext cx="635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2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.85pt;width:85.55pt;height:32.65pt" coordorigin="430,117" coordsize="1711,653">
                <v:line id="shape_0" from="460,450" to="2141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0;top:117;width:15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;top:479;width:9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2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87500</wp:posOffset>
                </wp:positionH>
                <wp:positionV relativeFrom="paragraph">
                  <wp:posOffset>62865</wp:posOffset>
                </wp:positionV>
                <wp:extent cx="1338580" cy="450850"/>
                <wp:effectExtent l="635" t="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450720"/>
                          <a:chOff x="0" y="0"/>
                          <a:chExt cx="1338480" cy="45072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1338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66040"/>
                            <a:ext cx="1077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4.95pt;width:105.35pt;height:35.5pt" coordorigin="2500,99" coordsize="2107,710">
                <v:line id="shape_0" from="2500,462" to="460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0;top:99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518;width:169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                  =                </w:t>
      </w:r>
    </w:p>
    <w:p>
      <w:pPr>
        <w:pStyle w:val="Normal"/>
        <w:spacing w:before="0" w:after="62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2400</wp:posOffset>
                </wp:positionH>
                <wp:positionV relativeFrom="paragraph">
                  <wp:posOffset>87630</wp:posOffset>
                </wp:positionV>
                <wp:extent cx="1866900" cy="44894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448920"/>
                          <a:chOff x="0" y="0"/>
                          <a:chExt cx="1866960" cy="448920"/>
                        </a:xfrm>
                      </wpg:grpSpPr>
                      <wps:wsp>
                        <wps:cNvSpPr/>
                        <wps:spPr>
                          <a:xfrm flipV="1">
                            <a:off x="50760" y="215280"/>
                            <a:ext cx="1792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0"/>
                            <a:ext cx="70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1866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瓷浮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浮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.9pt;width:147pt;height:35.35pt" coordorigin="240,138" coordsize="2940,707">
                <v:line id="shape_0" from="320,477" to="3141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30;top:138;width:11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;top:554;width:29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瓷浮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浮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97100</wp:posOffset>
                </wp:positionH>
                <wp:positionV relativeFrom="paragraph">
                  <wp:posOffset>70485</wp:posOffset>
                </wp:positionV>
                <wp:extent cx="1809115" cy="448945"/>
                <wp:effectExtent l="635" t="0" r="0" b="15113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448920"/>
                          <a:chOff x="0" y="0"/>
                          <a:chExt cx="1809000" cy="448920"/>
                        </a:xfrm>
                      </wpg:grpSpPr>
                      <wps:wsp>
                        <wps:cNvSpPr/>
                        <wps:spPr>
                          <a:xfrm flipV="1">
                            <a:off x="0" y="215280"/>
                            <a:ext cx="1755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76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－16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264240"/>
                            <a:ext cx="1779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＋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60N－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5.55pt;width:142.45pt;height:35.35pt" coordorigin="3460,111" coordsize="2849,707">
                <v:line id="shape_0" from="3460,450" to="6224,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7;top:111;width:120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－16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7;top:527;width:280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＋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60N－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152900</wp:posOffset>
                </wp:positionH>
                <wp:positionV relativeFrom="paragraph">
                  <wp:posOffset>95250</wp:posOffset>
                </wp:positionV>
                <wp:extent cx="781050" cy="42799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7.5pt;width:61.5pt;height:33.75pt" coordorigin="6540,150" coordsize="1230,675">
                <v:line id="shape_0" from="6540,475" to="77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60;top:150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533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=                             =                            =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  <w:i/>
          <w:i/>
          <w:lang w:val="en-US" w:eastAsia="en-US"/>
        </w:rPr>
      </w:pPr>
      <w:r>
        <w:rPr>
          <w:rFonts w:cs="宋体" w:ascii="宋体" w:hAnsi="宋体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3850</wp:posOffset>
                </wp:positionH>
                <wp:positionV relativeFrom="paragraph">
                  <wp:posOffset>80010</wp:posOffset>
                </wp:positionV>
                <wp:extent cx="654050" cy="43561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435600"/>
                          <a:chOff x="0" y="0"/>
                          <a:chExt cx="654120" cy="435600"/>
                        </a:xfrm>
                      </wpg:grpSpPr>
                      <wps:wsp>
                        <wps:cNvSpPr/>
                        <wps:spPr>
                          <a:xfrm>
                            <a:off x="0" y="211320"/>
                            <a:ext cx="572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0920"/>
                            <a:ext cx="6033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2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0"/>
                            <a:ext cx="4507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6.3pt;width:51.5pt;height:34.3pt" coordorigin="510,126" coordsize="1030,686">
                <v:line id="shape_0" from="510,459" to="1411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;top:521;width:9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2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;top:126;width:70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2050</wp:posOffset>
                </wp:positionH>
                <wp:positionV relativeFrom="paragraph">
                  <wp:posOffset>74295</wp:posOffset>
                </wp:positionV>
                <wp:extent cx="956310" cy="43942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439560"/>
                          <a:chOff x="0" y="0"/>
                          <a:chExt cx="956160" cy="439560"/>
                        </a:xfrm>
                      </wpg:grpSpPr>
                      <wps:wsp>
                        <wps:cNvSpPr/>
                        <wps:spPr>
                          <a:xfrm>
                            <a:off x="19080" y="219240"/>
                            <a:ext cx="92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476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520"/>
                            <a:ext cx="956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5.85pt;width:75.3pt;height:34.55pt" coordorigin="1830,117" coordsize="1506,691">
                <v:line id="shape_0" from="1860,462" to="3317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20;top:117;width:7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0;top:518;width:150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拉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05050</wp:posOffset>
                </wp:positionH>
                <wp:positionV relativeFrom="paragraph">
                  <wp:posOffset>83820</wp:posOffset>
                </wp:positionV>
                <wp:extent cx="1073150" cy="441325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441360"/>
                          <a:chOff x="0" y="0"/>
                          <a:chExt cx="107316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36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47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合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筐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6.6pt;width:84.55pt;height:34.8pt" coordorigin="3630,132" coordsize="1691,696">
                <v:line id="shape_0" from="3630,474" to="52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3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0;top:536;width:16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合金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筐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92500</wp:posOffset>
                </wp:positionH>
                <wp:positionV relativeFrom="paragraph">
                  <wp:posOffset>70485</wp:posOffset>
                </wp:positionV>
                <wp:extent cx="1096010" cy="441325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441360"/>
                          <a:chOff x="0" y="0"/>
                          <a:chExt cx="1095840" cy="4413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1028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450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6680"/>
                            <a:ext cx="1070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＋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5.55pt;width:86.3pt;height:34.8pt" coordorigin="5500,111" coordsize="1726,696">
                <v:line id="shape_0" from="5500,453" to="7119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0;top:111;width:7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0;top:515;width:168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＋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05350</wp:posOffset>
                </wp:positionH>
                <wp:positionV relativeFrom="paragraph">
                  <wp:posOffset>81915</wp:posOffset>
                </wp:positionV>
                <wp:extent cx="702310" cy="44323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6.45pt;width:55.3pt;height:34.95pt" coordorigin="7410,129" coordsize="1106,699">
                <v:line id="shape_0" from="7410,475" to="8389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0;top:129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50;top:536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            =                =                 =                 =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93850</wp:posOffset>
                </wp:positionH>
                <wp:positionV relativeFrom="paragraph">
                  <wp:posOffset>74295</wp:posOffset>
                </wp:positionV>
                <wp:extent cx="781050" cy="42799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428040"/>
                          <a:chOff x="0" y="0"/>
                          <a:chExt cx="781200" cy="42804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750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355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4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360"/>
                            <a:ext cx="666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1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5.85pt;width:61.5pt;height:33.7pt" coordorigin="2510,117" coordsize="1230,674">
                <v:line id="shape_0" from="2510,441" to="3691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30;top:117;width:55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4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0;top:500;width:10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1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59050</wp:posOffset>
                </wp:positionH>
                <wp:positionV relativeFrom="paragraph">
                  <wp:posOffset>72390</wp:posOffset>
                </wp:positionV>
                <wp:extent cx="702310" cy="44323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43160"/>
                          <a:chOff x="0" y="0"/>
                          <a:chExt cx="702360" cy="44316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22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368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58480"/>
                            <a:ext cx="676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0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5pt;margin-top:5.7pt;width:55.3pt;height:34.9pt" coordorigin="4030,114" coordsize="1106,698">
                <v:line id="shape_0" from="4030,459" to="5009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90;top:114;width:5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0;top:521;width:10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0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∶</w:t>
      </w:r>
      <w:r>
        <w:rPr>
          <w:rFonts w:cs="宋体" w:ascii="宋体" w:hAnsi="宋体"/>
          <w:i/>
        </w:rPr>
        <w:t>η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 30∶33</w:t>
      </w:r>
      <w:r>
        <w:rPr>
          <w:rFonts w:ascii="宋体" w:hAnsi="宋体" w:cs="宋体"/>
        </w:rPr>
        <w:t xml:space="preserve">，得到             ∶            </w:t>
      </w:r>
      <w:r>
        <w:rPr>
          <w:rFonts w:cs="宋体" w:ascii="宋体" w:hAnsi="宋体"/>
        </w:rPr>
        <w:t>= 30∶33     ------------------1</w:t>
      </w:r>
      <w:r>
        <w:rPr>
          <w:rFonts w:ascii="宋体" w:hAnsi="宋体" w:cs="宋体"/>
        </w:rPr>
        <w:t>分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解出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动</w:t>
      </w:r>
      <w:r>
        <w:rPr>
          <w:rFonts w:cs="宋体" w:ascii="宋体" w:hAnsi="宋体"/>
        </w:rPr>
        <w:t xml:space="preserve">=20N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瓷浮</w:t>
      </w:r>
      <w:r>
        <w:rPr>
          <w:rFonts w:ascii="宋体" w:hAnsi="宋体" w:cs="宋体"/>
        </w:rPr>
        <w:t>－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  <w:vertAlign w:val="subscript"/>
        </w:rPr>
        <w:t>合金筐浮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 xml:space="preserve">动 </w:t>
      </w:r>
      <w:r>
        <w:rPr>
          <w:rFonts w:cs="宋体" w:ascii="宋体" w:hAnsi="宋体"/>
        </w:rPr>
        <w:t>=40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0N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60N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0N=330N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165N   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 xml:space="preserve"> G</w:t>
      </w:r>
      <w:r>
        <w:rPr>
          <w:rFonts w:ascii="宋体" w:hAnsi="宋体" w:cs="宋体"/>
          <w:vertAlign w:val="subscript"/>
        </w:rPr>
        <w:t>瓷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合金筐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 xml:space="preserve">动 </w:t>
      </w:r>
      <w:r>
        <w:rPr>
          <w:rFonts w:cs="宋体" w:ascii="宋体" w:hAnsi="宋体"/>
        </w:rPr>
        <w:t>=40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0N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0N=500N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=250N                         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人拉合金筐在水中时，受到重力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、绳子拉力</w:t>
      </w:r>
      <w:r>
        <w:rPr>
          <w:rFonts w:cs="宋体" w:ascii="宋体" w:hAnsi="宋体"/>
          <w:i/>
        </w:rPr>
        <w:t>F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  <w:vertAlign w:val="superscript"/>
        </w:rPr>
        <w:t>/</w:t>
      </w:r>
      <w:r>
        <w:rPr>
          <w:rFonts w:ascii="宋体" w:hAnsi="宋体" w:cs="宋体"/>
        </w:rPr>
        <w:t>和船板支持力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  <w:vertAlign w:val="subscript"/>
        </w:rPr>
        <w:t>支</w:t>
      </w:r>
      <w:r>
        <w:rPr>
          <w:rFonts w:ascii="宋体" w:hAnsi="宋体" w:cs="宋体"/>
        </w:rPr>
        <w:t>，如图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所示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人拉合金筐离开水面时，受到重力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ascii="宋体" w:hAnsi="宋体" w:cs="宋体"/>
          <w:lang w:eastAsia="zh-CN"/>
        </w:rPr>
        <w:t>、绳子拉力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2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和船板支持力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，如图</w:t>
      </w:r>
      <w:r>
        <w:rPr>
          <w:rFonts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所示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01820</wp:posOffset>
                </wp:positionH>
                <wp:positionV relativeFrom="paragraph">
                  <wp:posOffset>222885</wp:posOffset>
                </wp:positionV>
                <wp:extent cx="957580" cy="116459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1164600"/>
                          <a:chOff x="0" y="0"/>
                          <a:chExt cx="957600" cy="116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0" y="36756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20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5172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2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8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28440"/>
                            <a:ext cx="385920" cy="1136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367920"/>
                              <a:ext cx="13968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4880" y="7956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352080"/>
                              <a:ext cx="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48640"/>
                              <a:ext cx="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" y="92016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" y="27252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支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pt;margin-top:17.55pt;width:75.4pt;height:91.7pt" coordorigin="6932,351" coordsize="1508,1834">
                <v:group id="shape_0" style="position:absolute;left:6932;top:351;width:608;height:1789">
                  <v:shape id="shape_0" stroked="f" o:allowincell="f" style="position:absolute;left:6932;top:930;width:219;height:569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line id="shape_0" from="7050,476" to="7050,93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10,905" to="7110,148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050,1215" to="7050,209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40;top:180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0;top:780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0;top:351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32;top:396;width:607;height:1789">
                  <v:shape id="shape_0" stroked="f" o:allowincell="f" style="position:absolute;left:7832;top:975;width:219;height:569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line id="shape_0" from="7950,521" to="7950,97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010,950" to="8010,1528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950,1260" to="7950,21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40;top:184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825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支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0;top:396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lang w:eastAsia="zh-CN"/>
        </w:rPr>
        <w:t>人处于静止，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cs="宋体" w:ascii="宋体" w:hAnsi="宋体"/>
          <w:lang w:eastAsia="zh-CN"/>
        </w:rPr>
        <w:t>=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＋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cs="宋体" w:ascii="宋体" w:hAnsi="宋体"/>
          <w:vertAlign w:val="superscript"/>
          <w:lang w:eastAsia="zh-CN"/>
        </w:rPr>
        <w:t>/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支</w:t>
      </w:r>
      <w:r>
        <w:rPr>
          <w:rFonts w:ascii="宋体" w:hAnsi="宋体" w:cs="宋体"/>
          <w:lang w:eastAsia="zh-CN"/>
        </w:rPr>
        <w:t>与</w:t>
      </w:r>
      <w:r>
        <w:rPr>
          <w:rFonts w:cs="宋体" w:ascii="宋体" w:hAnsi="宋体"/>
          <w:i/>
          <w:lang w:eastAsia="zh-CN"/>
        </w:rPr>
        <w:t>F</w:t>
      </w:r>
      <w:r>
        <w:rPr>
          <w:rFonts w:cs="宋体" w:ascii="宋体" w:hAnsi="宋体"/>
          <w:vertAlign w:val="subscript"/>
          <w:lang w:eastAsia="zh-CN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i/>
          <w:lang w:eastAsia="zh-CN"/>
        </w:rPr>
        <w:t>N</w:t>
      </w:r>
      <w:r>
        <w:rPr>
          <w:rFonts w:ascii="宋体" w:hAnsi="宋体" w:cs="宋体"/>
          <w:vertAlign w:val="subscript"/>
          <w:lang w:eastAsia="zh-CN"/>
        </w:rPr>
        <w:t>压</w:t>
      </w:r>
      <w:r>
        <w:rPr>
          <w:rFonts w:ascii="宋体" w:hAnsi="宋体" w:cs="宋体"/>
          <w:lang w:eastAsia="zh-CN"/>
        </w:rPr>
        <w:t>是两对相互作用力，大小相等。</w:t>
      </w:r>
    </w:p>
    <w:p>
      <w:pPr>
        <w:pStyle w:val="Normal"/>
        <w:spacing w:before="0" w:after="62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6550</wp:posOffset>
                </wp:positionH>
                <wp:positionV relativeFrom="paragraph">
                  <wp:posOffset>85725</wp:posOffset>
                </wp:positionV>
                <wp:extent cx="306705" cy="44577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6.75pt;width:24.15pt;height:35.1pt" coordorigin="530,135" coordsize="483,702">
                <v:line id="shape_0" from="530,472" to="97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;top:135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;top:521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27100</wp:posOffset>
                </wp:positionH>
                <wp:positionV relativeFrom="paragraph">
                  <wp:posOffset>87630</wp:posOffset>
                </wp:positionV>
                <wp:extent cx="306705" cy="445770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6.9pt;width:24.15pt;height:35.1pt" coordorigin="1460,138" coordsize="483,702">
                <v:line id="shape_0" from="1460,475" to="190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2;top:138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2;top:52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03350</wp:posOffset>
                </wp:positionH>
                <wp:positionV relativeFrom="paragraph">
                  <wp:posOffset>85725</wp:posOffset>
                </wp:positionV>
                <wp:extent cx="556895" cy="44450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6.75pt;width:43.85pt;height:35pt" coordorigin="2210,135" coordsize="877,700">
                <v:line id="shape_0" from="2210,472" to="3009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2;top:135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1;top:51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27250</wp:posOffset>
                </wp:positionH>
                <wp:positionV relativeFrom="paragraph">
                  <wp:posOffset>99060</wp:posOffset>
                </wp:positionV>
                <wp:extent cx="721995" cy="414655"/>
                <wp:effectExtent l="635" t="0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165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7.8pt;width:56.85pt;height:32.65pt" coordorigin="3350,156" coordsize="1137,653">
                <v:line id="shape_0" from="3350,493" to="4389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12;top:156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165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2;top:572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79750</wp:posOffset>
                </wp:positionH>
                <wp:positionV relativeFrom="paragraph">
                  <wp:posOffset>89535</wp:posOffset>
                </wp:positionV>
                <wp:extent cx="190500" cy="596265"/>
                <wp:effectExtent l="0" t="5715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9616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640 h 338040"/>
                            <a:gd name="textAreaBottom" fmla="*/ 329400 h 33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2.5pt;margin-top:7.05pt;width:14.95pt;height:4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由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</w:rPr>
        <w:t xml:space="preserve">=      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 xml:space="preserve">=      =        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52800</wp:posOffset>
                </wp:positionH>
                <wp:positionV relativeFrom="paragraph">
                  <wp:posOffset>190500</wp:posOffset>
                </wp:positionV>
                <wp:extent cx="762000" cy="28575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.5pt;mso-wrap-distance-left:9.05pt;mso-wrap-distance-right:9.05pt;mso-wrap-distance-top:0pt;mso-wrap-distance-bottom:0pt;margin-top: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50900</wp:posOffset>
                </wp:positionH>
                <wp:positionV relativeFrom="paragraph">
                  <wp:posOffset>97155</wp:posOffset>
                </wp:positionV>
                <wp:extent cx="306705" cy="445770"/>
                <wp:effectExtent l="635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445680"/>
                          <a:chOff x="0" y="0"/>
                          <a:chExt cx="306720" cy="44568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285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237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支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51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7.65pt;width:24.2pt;height:35.1pt" coordorigin="1340,153" coordsize="484,702">
                <v:line id="shape_0" from="1340,490" to="1789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02;top:153;width:37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支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2;top:539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27150</wp:posOffset>
                </wp:positionH>
                <wp:positionV relativeFrom="paragraph">
                  <wp:posOffset>95250</wp:posOffset>
                </wp:positionV>
                <wp:extent cx="556895" cy="44450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444600"/>
                          <a:chOff x="0" y="0"/>
                          <a:chExt cx="556920" cy="44460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507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51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24372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7.5pt;width:43.85pt;height:35pt" coordorigin="2090,150" coordsize="877,700">
                <v:line id="shape_0" from="2090,487" to="2889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2;top:150;width:8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1;top:534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51050</wp:posOffset>
                </wp:positionH>
                <wp:positionV relativeFrom="paragraph">
                  <wp:posOffset>87630</wp:posOffset>
                </wp:positionV>
                <wp:extent cx="721995" cy="414655"/>
                <wp:effectExtent l="635" t="0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414720"/>
                          <a:chOff x="0" y="0"/>
                          <a:chExt cx="722160" cy="414720"/>
                        </a:xfrm>
                      </wpg:grpSpPr>
                      <wps:wsp>
                        <wps:cNvSpPr/>
                        <wps:spPr>
                          <a:xfrm>
                            <a:off x="0" y="213840"/>
                            <a:ext cx="66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82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250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64240"/>
                            <a:ext cx="2541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6.9pt;width:56.8pt;height:32.65pt" coordorigin="3230,138" coordsize="1136,653">
                <v:line id="shape_0" from="3230,475" to="4269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2;top:138;width:10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250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2;top:554;width:39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 xml:space="preserve">同理得到 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=      =         =             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∶</w:t>
      </w:r>
      <w:r>
        <w:rPr>
          <w:rFonts w:cs="宋体" w:ascii="宋体" w:hAnsi="宋体"/>
          <w:i/>
        </w:rPr>
        <w:t>P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=77∶60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  <w:vertAlign w:val="subscript"/>
        </w:rPr>
        <w:t>脚</w:t>
      </w:r>
      <w:r>
        <w:rPr>
          <w:rFonts w:ascii="宋体" w:hAnsi="宋体" w:cs="宋体"/>
        </w:rPr>
        <w:t>保持不变</w:t>
      </w:r>
    </w:p>
    <w:p>
      <w:pPr>
        <w:pStyle w:val="Normal"/>
        <w:spacing w:before="0" w:after="62"/>
        <w:rPr>
          <w:rFonts w:ascii="宋体" w:hAnsi="宋体" w:cs="宋体"/>
        </w:rPr>
      </w:pPr>
      <w:r>
        <w:rPr>
          <w:rFonts w:ascii="宋体" w:hAnsi="宋体" w:cs="宋体"/>
        </w:rPr>
        <w:t>得到（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65N</w:t>
      </w:r>
      <w:r>
        <w:rPr>
          <w:rFonts w:ascii="宋体" w:hAnsi="宋体" w:cs="宋体"/>
        </w:rPr>
        <w:t>）∶（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  <w:vertAlign w:val="subscript"/>
        </w:rPr>
        <w:t>人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50N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77∶60</w:t>
      </w:r>
    </w:p>
    <w:p>
      <w:pPr>
        <w:pStyle w:val="Normal"/>
        <w:spacing w:before="0" w:after="62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解出：</w:t>
      </w:r>
      <w:r>
        <w:rPr>
          <w:rFonts w:cs="宋体" w:ascii="宋体" w:hAnsi="宋体"/>
          <w:i/>
          <w:lang w:eastAsia="zh-CN"/>
        </w:rPr>
        <w:t>G</w:t>
      </w:r>
      <w:r>
        <w:rPr>
          <w:rFonts w:ascii="宋体" w:hAnsi="宋体" w:cs="宋体"/>
          <w:vertAlign w:val="subscript"/>
          <w:lang w:eastAsia="zh-CN"/>
        </w:rPr>
        <w:t>人</w:t>
      </w:r>
      <w:r>
        <w:rPr>
          <w:rFonts w:cs="宋体" w:ascii="宋体" w:hAnsi="宋体"/>
          <w:lang w:eastAsia="zh-CN"/>
        </w:rPr>
        <w:t xml:space="preserve">=550N                        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szCs w:val="21"/>
          <w:lang w:val="pt-BR" w:eastAsia="zh-CN"/>
        </w:rPr>
        <w:t>8</w:t>
      </w:r>
      <w:r>
        <w:rPr>
          <w:szCs w:val="21"/>
          <w:lang w:val="pt-BR" w:eastAsia="zh-CN"/>
        </w:rPr>
        <w:t>、</w:t>
      </w:r>
      <w:r>
        <w:rPr>
          <w:rFonts w:ascii="Arial" w:hAnsi="Arial" w:cs="Arial"/>
          <w:szCs w:val="21"/>
          <w:lang w:eastAsia="zh-CN"/>
        </w:rPr>
        <w:t>解：图甲所示，在调整过程中，当在绳子自由端施加一竖直向下的力，使物体</w:t>
      </w:r>
      <w:r>
        <w:rPr>
          <w:rFonts w:cs="Arial" w:ascii="Arial" w:hAnsi="Arial"/>
          <w:i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浸没在水中被匀速竖直向上吊起时：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                  </w:t>
      </w:r>
      <w:r>
        <w:rPr>
          <w:rFonts w:cs="宋体" w:ascii="宋体" w:hAnsi="宋体"/>
          <w:szCs w:val="21"/>
          <w:lang w:eastAsia="zh-CN"/>
        </w:rPr>
        <w:t>①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对滑轮组进行受力分析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滑轮组的机械效率：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Arial" w:hAnsi="Arial" w:cs="Arial" w:eastAsia="Arial"/>
          <w:szCs w:val="21"/>
          <w:lang w:eastAsia="zh-CN"/>
        </w:rPr>
        <w:t xml:space="preserve">   </w:t>
      </w:r>
      <w:r>
        <w:rPr>
          <w:rFonts w:ascii="宋体" w:hAnsi="宋体" w:cs="Arial"/>
          <w:szCs w:val="21"/>
          <w:lang w:eastAsia="zh-CN"/>
        </w:rPr>
        <w:t>②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1</w:t>
      </w:r>
      <w:r>
        <w:rPr>
          <w:rFonts w:cs="Arial" w:ascii="宋体" w:hAnsi="宋体"/>
          <w:szCs w:val="21"/>
          <w:lang w:eastAsia="zh-CN"/>
        </w:rPr>
        <w:t>′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①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" w:hAnsi="宋体" w:cs="Arial"/>
          <w:szCs w:val="21"/>
          <w:lang w:eastAsia="zh-CN"/>
        </w:rPr>
        <w:t>②</w:t>
      </w:r>
      <w:r>
        <w:rPr>
          <w:rFonts w:ascii="Arial" w:hAnsi="Arial" w:cs="Arial"/>
          <w:szCs w:val="21"/>
          <w:lang w:eastAsia="zh-CN"/>
        </w:rPr>
        <w:t>，代入已知可得：</w:t>
      </w:r>
      <w:r>
        <w:rPr>
          <w:rFonts w:ascii="Arial" w:hAnsi="Arial" w:cs="Arial"/>
          <w:szCs w:val="21"/>
        </w:rPr>
      </w:r>
      <m:oMath xmlns:m="http://schemas.openxmlformats.org/officeDocument/2006/math"/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宋体" w:hAnsi="宋体" w:cs="Arial"/>
          <w:szCs w:val="21"/>
          <w:lang w:eastAsia="zh-CN"/>
        </w:rPr>
        <w:t>③  （</w:t>
      </w:r>
      <w:r>
        <w:rPr>
          <w:rFonts w:cs="Arial" w:ascii="宋体" w:hAnsi="宋体"/>
          <w:szCs w:val="21"/>
          <w:lang w:eastAsia="zh-CN"/>
        </w:rPr>
        <w:t>1</w:t>
      </w:r>
      <w:r>
        <w:rPr>
          <w:rFonts w:ascii="宋体" w:hAnsi="宋体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23640</wp:posOffset>
                </wp:positionH>
                <wp:positionV relativeFrom="paragraph">
                  <wp:posOffset>3810</wp:posOffset>
                </wp:positionV>
                <wp:extent cx="925830" cy="1223010"/>
                <wp:effectExtent l="0" t="0" r="0" b="0"/>
                <wp:wrapNone/>
                <wp:docPr id="9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浮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0.3pt;width:72.9pt;height:96.35pt" coordorigin="5864,6" coordsize="1458,1927">
                <v:rect id="shape_0" fillcolor="white" stroked="t" o:allowincell="f" style="position:absolute;left:6402;top:65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28,972" to="6628,167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612;top:94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90;top:15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6,432" to="6627,100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25,87" to="6626,80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04;top: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6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浮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84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如图乙所示，装置处于平衡状态，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</w:t>
      </w:r>
      <w:r>
        <w:rPr>
          <w:rFonts w:ascii="Arial" w:hAnsi="Arial" w:cs="Arial"/>
          <w:szCs w:val="21"/>
        </w:rPr>
        <w:drawing>
          <wp:inline distT="0" distB="0" distL="0" distR="0">
            <wp:extent cx="3086100" cy="342900"/>
            <wp:effectExtent l="0" t="0" r="0" b="0"/>
            <wp:docPr id="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  <w:lang w:eastAsia="zh-CN"/>
        </w:rPr>
        <w:t>，进行受力分析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</w:t>
      </w:r>
      <w:r>
        <w:rPr>
          <w:rFonts w:cs="宋体" w:ascii="宋体" w:hAnsi="宋体"/>
          <w:szCs w:val="21"/>
          <w:lang w:eastAsia="zh-CN"/>
        </w:rPr>
        <w:t>④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34080</wp:posOffset>
                </wp:positionH>
                <wp:positionV relativeFrom="paragraph">
                  <wp:posOffset>28575</wp:posOffset>
                </wp:positionV>
                <wp:extent cx="1371600" cy="1178560"/>
                <wp:effectExtent l="0" t="0" r="0" b="0"/>
                <wp:wrapNone/>
                <wp:docPr id="9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78640"/>
                          <a:chOff x="0" y="0"/>
                          <a:chExt cx="1371600" cy="1178640"/>
                        </a:xfrm>
                      </wpg:grpSpPr>
                      <wps:wsp>
                        <wps:cNvSpPr/>
                        <wps:spPr>
                          <a:xfrm flipV="1">
                            <a:off x="99000" y="285120"/>
                            <a:ext cx="11520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280" y="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5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75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75560" y="276120"/>
                            <a:ext cx="2293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05480" y="457200"/>
                            <a:ext cx="2286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2.25pt;width:108pt;height:92.8pt" coordorigin="5408,45" coordsize="2160,1856">
                <v:rect id="shape_0" fillcolor="white" stroked="t" o:allowincell="f" style="position:absolute;left:5564;top:494;width:1813;height:1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525" to="556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6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480;width:360;height:823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13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4;top:765;width:359;height:1135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⑤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⑥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  <w:t>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Arial" w:hAnsi="Arial"/>
          <w:szCs w:val="21"/>
          <w:lang w:eastAsia="zh-CN"/>
        </w:rPr>
        <w:t>=T</w:t>
      </w:r>
      <w:r>
        <w:rPr>
          <w:rFonts w:cs="Arial" w:ascii="Arial" w:hAnsi="Arial"/>
          <w:szCs w:val="21"/>
          <w:vertAlign w:val="subscript"/>
          <w:lang w:eastAsia="zh-CN"/>
        </w:rPr>
        <w:t>2</w:t>
      </w:r>
      <w:r>
        <w:rPr>
          <w:rFonts w:cs="Arial" w:ascii="宋体" w:hAnsi="宋体"/>
          <w:szCs w:val="21"/>
          <w:lang w:eastAsia="zh-CN"/>
        </w:rPr>
        <w:t>′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④⑤⑥</w:t>
      </w:r>
      <w:r>
        <w:rPr>
          <w:szCs w:val="21"/>
          <w:lang w:eastAsia="zh-CN"/>
        </w:rPr>
        <w:t>代入已知可得：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⑦     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66490</wp:posOffset>
                </wp:positionH>
                <wp:positionV relativeFrom="paragraph">
                  <wp:posOffset>213360</wp:posOffset>
                </wp:positionV>
                <wp:extent cx="925830" cy="1223010"/>
                <wp:effectExtent l="0" t="0" r="0" b="0"/>
                <wp:wrapNone/>
                <wp:docPr id="9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1222920"/>
                          <a:chOff x="0" y="0"/>
                          <a:chExt cx="925920" cy="1222920"/>
                        </a:xfrm>
                      </wpg:grpSpPr>
                      <wps:wsp>
                        <wps:cNvSpPr/>
                        <wps:spPr>
                          <a:xfrm>
                            <a:off x="341640" y="413280"/>
                            <a:ext cx="3049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13440"/>
                            <a:ext cx="0" cy="44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94360"/>
                            <a:ext cx="29160" cy="475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0098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270360"/>
                            <a:ext cx="144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51480"/>
                            <a:ext cx="144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60" y="22860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浮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344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16.8pt;width:72.95pt;height:96.35pt" coordorigin="5774,336" coordsize="1459,1927">
                <v:rect id="shape_0" fillcolor="white" stroked="t" o:allowincell="f" style="position:absolute;left:6312;top:987;width:479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8,1302" to="6538,200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6522;top:1272;width:45;height:74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6600;top:192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6,762" to="6537,133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535,417" to="6536,113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4;top:33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69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vertAlign w:val="subscript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浮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1176;width:5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联立</w:t>
      </w:r>
      <w:r>
        <w:rPr>
          <w:rFonts w:ascii="宋体" w:hAnsi="宋体" w:cs="Arial"/>
          <w:szCs w:val="21"/>
          <w:lang w:eastAsia="zh-CN"/>
        </w:rPr>
        <w:t>③</w:t>
      </w:r>
      <w:r>
        <w:rPr>
          <w:rFonts w:ascii="Arial" w:hAnsi="Arial" w:cs="Arial"/>
          <w:szCs w:val="21"/>
          <w:lang w:eastAsia="zh-CN"/>
        </w:rPr>
        <w:t>和</w:t>
      </w:r>
      <w:r>
        <w:rPr>
          <w:rFonts w:ascii="宋体" w:hAnsi="宋体" w:cs="Arial"/>
          <w:szCs w:val="21"/>
          <w:lang w:eastAsia="zh-CN"/>
        </w:rPr>
        <w:t>⑦</w:t>
      </w:r>
      <w:r>
        <w:rPr>
          <w:rFonts w:ascii="Arial" w:hAnsi="Arial" w:cs="Arial"/>
          <w:szCs w:val="21"/>
          <w:lang w:eastAsia="zh-CN"/>
        </w:rPr>
        <w:t>式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  <w:lang w:eastAsia="zh-CN"/>
        </w:rPr>
        <w:t>,</w:t>
      </w:r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/>
          <w:szCs w:val="21"/>
          <w:lang w:eastAsia="zh-CN"/>
        </w:rPr>
        <w:t>（</w:t>
      </w:r>
      <w:r>
        <w:rPr>
          <w:rFonts w:cs="Arial" w:ascii="Arial" w:hAnsi="Arial"/>
          <w:szCs w:val="21"/>
          <w:lang w:eastAsia="zh-CN"/>
        </w:rPr>
        <w:t>1</w:t>
      </w:r>
      <w:r>
        <w:rPr>
          <w:rFonts w:ascii="Arial" w:hAnsi="Arial" w:cs="Arial"/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当换盛其它液体时，杠杆水平，装置平衡时，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以物体</w:t>
      </w:r>
      <w:r>
        <w:rPr>
          <w:rFonts w:cs="Arial" w:ascii="Arial" w:hAnsi="Arial"/>
          <w:szCs w:val="21"/>
          <w:lang w:eastAsia="zh-CN"/>
        </w:rPr>
        <w:t>A</w:t>
      </w:r>
      <w:r>
        <w:rPr>
          <w:rFonts w:ascii="Arial" w:hAnsi="Arial" w:cs="Arial"/>
          <w:szCs w:val="21"/>
          <w:lang w:eastAsia="zh-CN"/>
        </w:rPr>
        <w:t>为研究对象，进行受力分析如右图所示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浮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13940</wp:posOffset>
                </wp:positionH>
                <wp:positionV relativeFrom="paragraph">
                  <wp:posOffset>116205</wp:posOffset>
                </wp:positionV>
                <wp:extent cx="190500" cy="1304925"/>
                <wp:effectExtent l="0" t="5715" r="635" b="5080"/>
                <wp:wrapNone/>
                <wp:docPr id="9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0500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9080 h 739800"/>
                            <a:gd name="textAreaBottom" fmla="*/ 720720 h 73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9.15pt;width:14.95pt;height:10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  <w:szCs w:val="21"/>
          <w:lang w:eastAsia="zh-CN"/>
        </w:rPr>
        <w:t xml:space="preserve">        </w:t>
      </w:r>
      <w:r>
        <w:rPr>
          <w:rFonts w:cs="宋体" w:ascii="宋体" w:hAnsi="宋体"/>
          <w:szCs w:val="21"/>
          <w:lang w:eastAsia="zh-CN"/>
        </w:rPr>
        <w:t>⑧</w:t>
      </w:r>
    </w:p>
    <w:p>
      <w:pPr>
        <w:pStyle w:val="Normal"/>
        <w:rPr>
          <w:rFonts w:ascii="Arial" w:hAnsi="Arial" w:cs="Arial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85820</wp:posOffset>
                </wp:positionH>
                <wp:positionV relativeFrom="paragraph">
                  <wp:posOffset>28575</wp:posOffset>
                </wp:positionV>
                <wp:extent cx="1419860" cy="989965"/>
                <wp:effectExtent l="0" t="0" r="0" b="0"/>
                <wp:wrapNone/>
                <wp:docPr id="9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990000"/>
                          <a:chOff x="0" y="0"/>
                          <a:chExt cx="1419840" cy="990000"/>
                        </a:xfrm>
                      </wpg:grpSpPr>
                      <wps:wsp>
                        <wps:cNvSpPr/>
                        <wps:spPr>
                          <a:xfrm flipV="1">
                            <a:off x="147240" y="285120"/>
                            <a:ext cx="11520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352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475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21040" y="466560"/>
                            <a:ext cx="17784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523800" y="276120"/>
                            <a:ext cx="2419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2.25pt;width:111.8pt;height:77.95pt" coordorigin="5332,45" coordsize="2236,1559">
                <v:rect id="shape_0" fillcolor="white" stroked="t" o:allowincell="f" style="position:absolute;left:5564;top:494;width:1813;height:1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64,525" to="5564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" to="6300,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8;top:6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780;width:279;height:823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6157;top:480;width:380;height:823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5332;top:21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1"/>
          <w:lang w:eastAsia="zh-CN"/>
        </w:rPr>
        <w:t>以杠杆为研究对象：</w:t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</m:oMath>
      <w:r>
        <w:rPr>
          <w:rFonts w:eastAsia="Times New Roman"/>
          <w:szCs w:val="21"/>
          <w:lang w:eastAsia="zh-CN"/>
        </w:rPr>
        <w:t xml:space="preserve">               </w:t>
      </w:r>
      <w:r>
        <w:rPr>
          <w:rFonts w:cs="宋体" w:ascii="宋体" w:hAnsi="宋体"/>
          <w:szCs w:val="21"/>
          <w:lang w:eastAsia="zh-CN"/>
        </w:rPr>
        <w:t>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23490</wp:posOffset>
                </wp:positionH>
                <wp:positionV relativeFrom="paragraph">
                  <wp:posOffset>83820</wp:posOffset>
                </wp:positionV>
                <wp:extent cx="694690" cy="361950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8.5pt;mso-wrap-distance-left:9.05pt;mso-wrap-distance-right:9.05pt;mso-wrap-distance-top:0pt;mso-wrap-distance-bottom:0pt;margin-top:6.6pt;mso-position-vertical-relative:text;margin-left:1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对滑轮组进行受力分析可得：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⑩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=T</w:t>
      </w:r>
      <w:r>
        <w:rPr>
          <w:rFonts w:cs="Arial" w:ascii="Arial" w:hAnsi="Arial"/>
          <w:szCs w:val="21"/>
          <w:vertAlign w:val="subscript"/>
        </w:rPr>
        <w:t>3</w:t>
      </w:r>
      <w:r>
        <w:rPr>
          <w:rFonts w:cs="Arial" w:ascii="宋体" w:hAnsi="宋体"/>
          <w:szCs w:val="21"/>
        </w:rPr>
        <w:t>′</w:t>
      </w:r>
    </w:p>
    <w:p>
      <w:pPr>
        <w:pStyle w:val="Normal"/>
        <w:rPr>
          <w:rFonts w:ascii="Arial" w:hAnsi="Arial" w:cs="Arial"/>
          <w:szCs w:val="21"/>
        </w:rPr>
      </w:pPr>
      <w:r>
        <w:rPr>
          <w:szCs w:val="21"/>
        </w:rPr>
        <w:t>联立</w:t>
      </w:r>
      <w:r>
        <w:rPr>
          <w:rFonts w:ascii="宋体" w:hAnsi="宋体" w:cs="Arial"/>
          <w:szCs w:val="21"/>
        </w:rPr>
        <w:t>⑧⑨⑩</w:t>
      </w:r>
      <w:r>
        <w:rPr>
          <w:szCs w:val="21"/>
        </w:rPr>
        <w:t>代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9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入已知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1"/>
        </w:rPr>
        <w:t xml:space="preserve">,     </w:t>
      </w:r>
      <w:r>
        <w:rPr>
          <w:rFonts w:cs="Arial" w:ascii="Arial" w:hAnsi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可得：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分）</w:t>
      </w:r>
    </w:p>
    <w:p>
      <w:pPr>
        <w:pStyle w:val="Normal"/>
        <w:ind w:left="330" w:hanging="330"/>
        <w:rPr>
          <w:color w:val="0000FF"/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color w:val="000000"/>
          <w:sz w:val="24"/>
        </w:rPr>
        <w:t>解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）</m:t>
        </m:r>
      </m:oMath>
      <w:r>
        <w:rPr>
          <w:i/>
          <w:color w:val="000000"/>
          <w:sz w:val="24"/>
        </w:rPr>
        <w:t>S</w:t>
      </w:r>
    </w:p>
    <w:p>
      <w:pPr>
        <w:pStyle w:val="Normal"/>
        <w:spacing w:lineRule="auto" w:line="360"/>
        <w:ind w:firstLine="84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N/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ind w:left="552" w:hanging="550"/>
        <w:rPr>
          <w:color w:val="000000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水未排出，石块刚被提起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的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甲所示。</w:t>
      </w:r>
    </w:p>
    <w:p>
      <w:pPr>
        <w:pStyle w:val="Normal"/>
        <w:spacing w:lineRule="auto" w:line="360"/>
        <w:ind w:left="614" w:hanging="110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水全部排出，石块被</w:t>
      </w:r>
      <w:r>
        <w:rPr>
          <w:color w:val="000000"/>
          <w:szCs w:val="21"/>
          <w:lang w:eastAsia="zh-CN"/>
        </w:rPr>
        <w:t>匀速提升</w:t>
      </w:r>
      <w:r>
        <w:rPr>
          <w:color w:val="000000"/>
          <w:szCs w:val="21"/>
          <w:lang w:eastAsia="zh-CN"/>
        </w:rPr>
        <w:t>：以石块</w:t>
      </w:r>
      <w:r>
        <w:rPr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动滑轮</w:t>
      </w:r>
      <w:r>
        <w:rPr>
          <w:color w:val="000000"/>
          <w:szCs w:val="21"/>
          <w:lang w:eastAsia="zh-CN"/>
        </w:rPr>
        <w:t>整体为研究对象，</w:t>
      </w:r>
      <w:r>
        <w:rPr>
          <w:color w:val="000000"/>
          <w:szCs w:val="21"/>
          <w:lang w:eastAsia="zh-CN"/>
        </w:rPr>
        <w:t>受力分析如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乙</w:t>
      </w:r>
      <w:r>
        <w:rPr>
          <w:color w:val="000000"/>
          <w:szCs w:val="21"/>
          <w:lang w:eastAsia="zh-CN"/>
        </w:rPr>
        <w:t>所示</w:t>
      </w:r>
      <w:r>
        <w:rPr>
          <w:color w:val="000000"/>
          <w:szCs w:val="21"/>
          <w:lang w:val="en-GB" w:eastAsia="zh-CN"/>
        </w:rPr>
        <w:t>；</w:t>
      </w:r>
      <w:r>
        <w:rPr>
          <w:szCs w:val="21"/>
          <w:lang w:eastAsia="zh-CN"/>
        </w:rPr>
        <w:t>以人为研究对象，受力分析如图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乙所示。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1873250" cy="1438910"/>
                <wp:effectExtent l="9525" t="0" r="0" b="0"/>
                <wp:wrapNone/>
                <wp:docPr id="10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1438920"/>
                          <a:chOff x="0" y="0"/>
                          <a:chExt cx="1873080" cy="143892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844560" cy="143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4560" cy="104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240" y="902160"/>
                                <a:ext cx="26640" cy="13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2320" cy="10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64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87048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320" y="0"/>
                                  <a:ext cx="25956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143640"/>
                                  <a:ext cx="3049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3400" y="1440"/>
                                <a:ext cx="370800" cy="104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13896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902160"/>
                                  <a:ext cx="26640" cy="13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540360"/>
                                  <a:ext cx="42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558000"/>
                                  <a:ext cx="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6084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71360"/>
                                  <a:ext cx="2088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520" y="0"/>
                                  <a:ext cx="282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60" y="138240"/>
                                  <a:ext cx="293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920" y="876600"/>
                                  <a:ext cx="2160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11480"/>
                                  <a:ext cx="127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3120" y="1292400"/>
                              <a:ext cx="407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11062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1099080"/>
                              <a:ext cx="125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60" y="118476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1190520"/>
                            <a:ext cx="125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880" y="1015920"/>
                            <a:ext cx="26640" cy="16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0968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26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5943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09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92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1064880"/>
                            <a:ext cx="183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0"/>
                            <a:ext cx="2793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600" y="855360"/>
                            <a:ext cx="221040" cy="20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480"/>
                              <a:ext cx="306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0"/>
                              <a:ext cx="18360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259280"/>
                            <a:ext cx="266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6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600" y="1017360"/>
                            <a:ext cx="2664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20304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7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950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094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5640"/>
                            <a:ext cx="2088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720"/>
                            <a:ext cx="2678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82800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63920"/>
                            <a:ext cx="1836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" y="919440"/>
                            <a:ext cx="3060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85104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026000"/>
                            <a:ext cx="1836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5pt;width:147.5pt;height:113.35pt" coordorigin="5040,5" coordsize="2950,2267">
                <v:group id="shape_0" style="position:absolute;left:6660;top:5;width:1330;height:2267">
                  <v:group id="shape_0" style="position:absolute;left:6660;top:5;width:1330;height:1653">
                    <v:shape id="shape_0" fillcolor="black" stroked="t" o:allowincell="f" style="position:absolute;left:6736;top:1426;width:41;height:215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6660;top:5;width:602;height:1641">
                      <v:line id="shape_0" from="6759,224" to="6759,8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727;top:856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759,884" to="6759,15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6743;top:101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743;top:275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6802;top:1376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09;top:5;width:408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82;top:231;width:47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660;top:650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406;top:7;width:584;height:1650">
                      <v:line id="shape_0" from="7505,226" to="7505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2;top:1428;width:41;height:215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7473;top:858;width:66;height:5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7505,886" to="7505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489;top:103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7489;top:277;width:32;height:122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7523;top:7;width:444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8;top:225;width:461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1388;width:33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7406;top:655;width:199;height:4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6854;top:2040;width:641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1747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2;top:1736;width:1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03;top:1871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880;width:1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909;top:1605;width:41;height:25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790;top:650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32,204" to="5932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00;top:941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30,964" to="5930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916;top:60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969;top:1682;width:28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5;width:43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10;top:1352;width:348;height:316">
                  <v:shape id="shape_0" fillcolor="black" stroked="t" o:allowincell="f" style="position:absolute;left:5910;top:1362;width:47;height:15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5969;top:1352;width:288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0;top:1988;width:41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图6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9;top:1607;width:41;height:141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5040;top:651;width:319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182,205" to="5182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50;top:942;width:66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0,965" to="5180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166;top:61;width:32;height:143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34;top:6;width:42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309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219;top:1208;width:28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157;top:1453;width:47;height:112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5192;top:1345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7;top:1621;width:2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eastAsia="zh-CN"/>
        </w:rPr>
        <w:t>由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0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图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3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1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F</w:t>
      </w:r>
      <w:r>
        <w:rPr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vertAlign w:val="subscript"/>
          <w:lang w:eastAsia="zh-CN"/>
        </w:rPr>
        <w:t>，</w:t>
      </w:r>
      <w:r>
        <w:rPr>
          <w:rFonts w:eastAsia="Times New Roman"/>
          <w:color w:val="000000"/>
          <w:szCs w:val="21"/>
          <w:vertAlign w:val="subscript"/>
          <w:lang w:eastAsia="zh-CN"/>
        </w:rPr>
        <w:t xml:space="preserve"> </w:t>
      </w: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F</w:t>
      </w:r>
      <w:r>
        <w:rPr>
          <w:color w:val="000000"/>
          <w:szCs w:val="21"/>
          <w:vertAlign w:val="subscript"/>
          <w:lang w:eastAsia="zh-CN"/>
        </w:rPr>
        <w:t>2</w:t>
      </w:r>
      <w:r>
        <w:rPr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G</w:t>
      </w:r>
      <w:r>
        <w:rPr>
          <w:color w:val="000000"/>
          <w:szCs w:val="21"/>
          <w:vertAlign w:val="subscript"/>
          <w:lang w:eastAsia="zh-CN"/>
        </w:rPr>
        <w:t>A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 xml:space="preserve"> G</w:t>
      </w:r>
      <w:r>
        <w:rPr>
          <w:color w:val="000000"/>
          <w:szCs w:val="21"/>
          <w:vertAlign w:val="subscript"/>
          <w:lang w:eastAsia="zh-CN"/>
        </w:rPr>
        <w:t>动</w:t>
      </w:r>
    </w:p>
    <w:p>
      <w:pPr>
        <w:pStyle w:val="Normal"/>
        <w:spacing w:lineRule="auto" w:line="360"/>
        <w:ind w:left="565" w:firstLine="5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由图</w:t>
      </w:r>
      <w:r>
        <w:rPr>
          <w:color w:val="000000"/>
          <w:szCs w:val="21"/>
          <w:lang w:eastAsia="zh-CN"/>
        </w:rPr>
        <w:t>7</w:t>
      </w:r>
      <w:r>
        <w:rPr>
          <w:color w:val="000000"/>
          <w:szCs w:val="21"/>
          <w:lang w:eastAsia="zh-CN"/>
        </w:rPr>
        <w:t>甲、乙得</w:t>
      </w:r>
      <w:r>
        <w:rPr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lang w:eastAsia="zh-CN"/>
        </w:rPr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color w:val="000000"/>
          <w:sz w:val="24"/>
          <w:vertAlign w:val="subscript"/>
        </w:rPr>
      </w:pPr>
      <w:r>
        <w:rPr>
          <w:color w:val="000000"/>
          <w:sz w:val="24"/>
        </w:rPr>
        <w:t>又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1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   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</w:rPr>
        <w:t xml:space="preserve"> F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ind w:left="565" w:firstLine="58"/>
        <w:rPr>
          <w:szCs w:val="21"/>
        </w:rPr>
      </w:pPr>
      <w:r>
        <w:rPr>
          <w:sz w:val="24"/>
        </w:rPr>
        <w:t>已知</w:t>
      </w:r>
      <w:r>
        <w:rPr>
          <w:i/>
          <w:sz w:val="24"/>
        </w:rPr>
        <w:t>G</w:t>
      </w:r>
      <w:r>
        <w:rPr>
          <w:sz w:val="24"/>
        </w:rPr>
        <w:t>=80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</w:rPr>
        <w:t>=600N</w:t>
      </w:r>
      <w:r>
        <w:rPr>
          <w:sz w:val="24"/>
        </w:rPr>
        <w:t>，</w:t>
      </w:r>
      <w:r>
        <w:rPr>
          <w:i/>
          <w:sz w:val="24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∶</w:t>
      </w:r>
      <w:r>
        <w:rPr>
          <w:i/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∶3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>+</w:t>
      </w:r>
      <w:r>
        <w:rPr>
          <w:i/>
          <w:color w:val="000000"/>
          <w:sz w:val="24"/>
          <w:lang w:eastAsia="zh-CN"/>
        </w:rPr>
        <w:t xml:space="preserve"> G</w:t>
      </w:r>
      <w:r>
        <w:rPr>
          <w:color w:val="000000"/>
          <w:sz w:val="24"/>
          <w:vertAlign w:val="subscript"/>
          <w:lang w:eastAsia="zh-CN"/>
        </w:rPr>
        <w:t>动</w:t>
      </w:r>
      <w:r>
        <w:rPr>
          <w:color w:val="000000"/>
          <w:sz w:val="24"/>
          <w:lang w:eastAsia="zh-CN"/>
        </w:rPr>
        <w:t>=</w:t>
      </w:r>
      <w:r>
        <w:rPr>
          <w:color w:val="000000"/>
          <w:sz w:val="24"/>
          <w:lang w:eastAsia="zh-CN"/>
        </w:rPr>
        <w:t>1500N</w:t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sz w:val="24"/>
          <w:lang w:eastAsia="zh-CN"/>
        </w:rPr>
      </w:pPr>
      <w:r>
        <w:rPr>
          <w:sz w:val="24"/>
          <w:lang w:eastAsia="zh-CN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eastAsia="zh-CN"/>
        </w:rPr>
        <w:tab/>
        <w:tab/>
        <w:tab/>
        <w:tab/>
        <w:tab/>
        <w:tab/>
        <w:tab/>
        <w:tab/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ind w:left="565" w:firstLine="58"/>
        <w:rPr>
          <w:color w:val="000000"/>
          <w:sz w:val="24"/>
          <w:lang w:eastAsia="zh-CN"/>
        </w:rPr>
      </w:pPr>
      <w:r>
        <w:rPr>
          <w:sz w:val="24"/>
          <w:lang w:eastAsia="zh-CN"/>
        </w:rPr>
        <w:t>得</w:t>
      </w:r>
      <w:r>
        <w:rPr>
          <w:i/>
          <w:color w:val="000000"/>
          <w:sz w:val="24"/>
          <w:lang w:eastAsia="zh-CN"/>
        </w:rPr>
        <w:t>G</w:t>
      </w:r>
      <w:r>
        <w:rPr>
          <w:color w:val="000000"/>
          <w:sz w:val="24"/>
          <w:vertAlign w:val="subscript"/>
          <w:lang w:eastAsia="zh-CN"/>
        </w:rPr>
        <w:t>A</w:t>
      </w:r>
      <w:r>
        <w:rPr>
          <w:color w:val="000000"/>
          <w:sz w:val="24"/>
          <w:lang w:eastAsia="zh-CN"/>
        </w:rPr>
        <w:t xml:space="preserve"> =</w:t>
      </w:r>
      <w:r>
        <w:rPr>
          <w:color w:val="000000"/>
          <w:sz w:val="24"/>
          <w:lang w:eastAsia="zh-CN"/>
        </w:rPr>
        <w:t>1200N</w:t>
        <w:tab/>
      </w:r>
    </w:p>
    <w:p>
      <w:pPr>
        <w:pStyle w:val="Normal"/>
        <w:spacing w:lineRule="auto" w:line="360"/>
        <w:ind w:left="565" w:firstLine="58"/>
        <w:rPr>
          <w:i/>
          <w:i/>
          <w:color w:val="000000"/>
          <w:sz w:val="24"/>
          <w:lang w:eastAsia="zh-CN"/>
        </w:rPr>
      </w:pPr>
      <w:r>
        <w:rPr>
          <w:i/>
          <w:color w:val="000000"/>
          <w:sz w:val="24"/>
        </w:rPr>
        <w:object w:dxaOrig="5418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0.9pt;height:34pt" filled="f" o:ole="">
            <v:imagedata r:id="rId115" o:title=""/>
          </v:shape>
          <o:OLEObject Type="Embed" ProgID="" ShapeID="ole_rId114" DrawAspect="Content" ObjectID="_61010177" r:id="rId114"/>
        </w:object>
      </w:r>
      <w:r>
        <w:rPr>
          <w:i/>
          <w:color w:val="000000"/>
          <w:sz w:val="24"/>
          <w:lang w:eastAsia="zh-CN"/>
        </w:rPr>
        <w:tab/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分）</w:t>
      </w:r>
    </w:p>
    <w:p>
      <w:pPr>
        <w:pStyle w:val="Normal"/>
        <w:spacing w:lineRule="auto" w:line="36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eastAsia="zh-CN"/>
        </w:rPr>
        <w:t>3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  <w:lang w:eastAsia="zh-CN"/>
        </w:rPr>
        <w:t>由</w:t>
      </w:r>
      <w:r>
        <w:rPr>
          <w:color w:val="000000"/>
          <w:sz w:val="24"/>
          <w:lang w:eastAsia="zh-CN"/>
        </w:rPr>
        <w:t>题中</w:t>
      </w:r>
      <w:r>
        <w:rPr>
          <w:i/>
          <w:color w:val="000000"/>
          <w:sz w:val="24"/>
          <w:lang w:eastAsia="zh-CN"/>
        </w:rPr>
        <w:t>s</w:t>
      </w:r>
      <w:r>
        <w:rPr>
          <w:color w:val="000000"/>
          <w:sz w:val="24"/>
          <w:lang w:eastAsia="zh-CN"/>
        </w:rPr>
        <w:t>－</w:t>
      </w:r>
      <w:r>
        <w:rPr>
          <w:i/>
          <w:color w:val="000000"/>
          <w:sz w:val="24"/>
          <w:lang w:eastAsia="zh-CN"/>
        </w:rPr>
        <w:t>t</w:t>
      </w:r>
      <w:r>
        <w:rPr>
          <w:color w:val="000000"/>
          <w:sz w:val="24"/>
          <w:lang w:eastAsia="zh-CN"/>
        </w:rPr>
        <w:t>图像可知：</w:t>
      </w:r>
      <w:r>
        <w:rPr>
          <w:color w:val="000000"/>
          <w:sz w:val="24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95pt;height:31pt" filled="f" o:ole="">
            <v:imagedata r:id="rId117" o:title=""/>
          </v:shape>
          <o:OLEObject Type="Embed" ProgID="" ShapeID="ole_rId116" DrawAspect="Content" ObjectID="_394847050" r:id="rId116"/>
        </w:object>
      </w:r>
      <w:r>
        <w:rPr>
          <w:color w:val="000000"/>
          <w:sz w:val="24"/>
          <w:lang w:eastAsia="zh-CN"/>
        </w:rPr>
        <w:tab/>
        <w:tab/>
        <w:tab/>
        <w:tab/>
      </w:r>
    </w:p>
    <w:p>
      <w:pPr>
        <w:pStyle w:val="Normal"/>
        <w:spacing w:lineRule="auto" w:line="360"/>
        <w:ind w:left="565" w:firstLine="58"/>
        <w:rPr>
          <w:color w:val="000000"/>
          <w:sz w:val="24"/>
        </w:rPr>
      </w:pPr>
      <w:r>
        <w:rPr>
          <w:color w:val="000000"/>
          <w:sz w:val="24"/>
        </w:rPr>
        <w:t>又</w:t>
      </w:r>
      <w:r>
        <w:rPr>
          <w:color w:val="000000"/>
          <w:sz w:val="24"/>
        </w:rPr>
        <w:object w:dxaOrig="2178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8.9pt;height:31.95pt" filled="f" o:ole="">
            <v:imagedata r:id="rId119" o:title=""/>
          </v:shape>
          <o:OLEObject Type="Embed" ProgID="" ShapeID="ole_rId118" DrawAspect="Content" ObjectID="_893053701" r:id="rId118"/>
        </w:objec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5" w:firstLine="58"/>
        <w:rPr>
          <w:sz w:val="24"/>
        </w:rPr>
      </w:pPr>
      <w:r>
        <w:rPr>
          <w:sz w:val="24"/>
        </w:rPr>
        <w:t>得</w:t>
      </w:r>
      <w:r>
        <w:rPr>
          <w:i/>
          <w:sz w:val="24"/>
        </w:rPr>
        <w:t>P</w:t>
      </w:r>
      <w:r>
        <w:rPr>
          <w:sz w:val="24"/>
        </w:rPr>
        <w:t>＝</w:t>
      </w:r>
      <w:r>
        <w:rPr>
          <w:i/>
          <w:color w:val="000000"/>
          <w:sz w:val="24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sz w:val="24"/>
        </w:rPr>
        <w:t>×3</w:t>
      </w:r>
      <w:r>
        <w:rPr>
          <w:i/>
          <w:sz w:val="24"/>
        </w:rPr>
        <w:t>v</w:t>
      </w:r>
      <w:r>
        <w:rPr>
          <w:sz w:val="24"/>
        </w:rPr>
        <w:t>＝</w:t>
      </w:r>
      <w:r>
        <w:rPr>
          <w:sz w:val="24"/>
        </w:rPr>
        <w:t>30W</w:t>
        <w:tab/>
        <w:tab/>
        <w:tab/>
        <w:tab/>
        <w:tab/>
        <w:tab/>
        <w:tab/>
        <w:tab/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vertAlign w:val="subscript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/>
        <w:t>解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4800</wp:posOffset>
                </wp:positionH>
                <wp:positionV relativeFrom="paragraph">
                  <wp:posOffset>-506095</wp:posOffset>
                </wp:positionV>
                <wp:extent cx="725170" cy="1428750"/>
                <wp:effectExtent l="0" t="0" r="0" b="0"/>
                <wp:wrapNone/>
                <wp:docPr id="10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428840"/>
                          <a:chOff x="0" y="0"/>
                          <a:chExt cx="725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68280" y="0"/>
                            <a:ext cx="29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42640" y="35424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2520" y="300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4944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19200"/>
                            <a:ext cx="50760" cy="57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0839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3048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240" y="6660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39.85pt;width:57.1pt;height:112.5pt" coordorigin="480,-797" coordsize="1142,2250">
                <v:shape id="shape_0" stroked="f" o:allowincell="f" style="position:absolute;left:1060;top:-797;width:4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-239;width:458;height:899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line id="shape_0" from="1051,-323" to="1051,204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052,226" to="1052,114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010;top:178;width:79;height:89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1010;top:910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1141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2,-692" to="1052,22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;top:-437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89050</wp:posOffset>
                </wp:positionH>
                <wp:positionV relativeFrom="paragraph">
                  <wp:posOffset>-471805</wp:posOffset>
                </wp:positionV>
                <wp:extent cx="483870" cy="1409700"/>
                <wp:effectExtent l="0" t="0" r="0" b="0"/>
                <wp:wrapNone/>
                <wp:docPr id="10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409760"/>
                          <a:chOff x="0" y="0"/>
                          <a:chExt cx="48384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1520" y="125748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557640"/>
                              <a:ext cx="123120" cy="21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440"/>
                                <a:ext cx="12312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12312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0"/>
                                  <a:ext cx="273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79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960" y="186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89">
                                    <a:moveTo>
                                      <a:pt x="44" y="111"/>
                                    </a:moveTo>
                                    <a:cubicBezTo>
                                      <a:pt x="22" y="95"/>
                                      <a:pt x="0" y="80"/>
                                      <a:pt x="2" y="63"/>
                                    </a:cubicBezTo>
                                    <a:cubicBezTo>
                                      <a:pt x="4" y="46"/>
                                      <a:pt x="35" y="18"/>
                                      <a:pt x="56" y="9"/>
                                    </a:cubicBezTo>
                                    <a:cubicBezTo>
                                      <a:pt x="77" y="0"/>
                                      <a:pt x="108" y="0"/>
                                      <a:pt x="128" y="9"/>
                                    </a:cubicBezTo>
                                    <a:cubicBezTo>
                                      <a:pt x="148" y="18"/>
                                      <a:pt x="178" y="44"/>
                                      <a:pt x="176" y="63"/>
                                    </a:cubicBezTo>
                                    <a:cubicBezTo>
                                      <a:pt x="174" y="82"/>
                                      <a:pt x="129" y="102"/>
                                      <a:pt x="116" y="123"/>
                                    </a:cubicBezTo>
                                    <a:cubicBezTo>
                                      <a:pt x="103" y="144"/>
                                      <a:pt x="100" y="166"/>
                                      <a:pt x="98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200" y="565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5916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53400"/>
                              <a:ext cx="6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782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81200"/>
                              <a:ext cx="312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6782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pt;margin-top:-37.15pt;width:38.15pt;height:111pt" coordorigin="2030,-743" coordsize="763,2220">
                <v:shape id="shape_0" stroked="f" o:allowincell="f" style="position:absolute;left:2190;top:1237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30;top:-743;width:763;height:2000">
                  <v:group id="shape_0" style="position:absolute;left:2188;top:135;width:194;height:335">
                    <v:group id="shape_0" style="position:absolute;left:2188;top:166;width:194;height:263">
                      <v:oval id="shape_0" fillcolor="white" stroked="t" o:allowincell="f" style="position:absolute;left:2188;top:200;width:193;height:193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2261;top:166;width:4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270;top:291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178,189" path="m44,111c22,95,0,80,2,63c4,46,35,18,56,9c77,0,108,0,128,9c148,18,178,44,176,63c174,82,129,102,116,123c103,144,100,166,98,189e" stroked="t" o:allowincell="f" style="position:absolute;left:2265;top:429;width:33;height:4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82,135" to="2282,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82,-654" to="2282,27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182,295" to="2182,93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80,286" to="2389,93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288,325" to="2288,702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80;top:-743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946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487;width:4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82,325" to="2282,96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81450</wp:posOffset>
                </wp:positionH>
                <wp:positionV relativeFrom="paragraph">
                  <wp:posOffset>124460</wp:posOffset>
                </wp:positionV>
                <wp:extent cx="636270" cy="1082040"/>
                <wp:effectExtent l="0" t="0" r="0" b="0"/>
                <wp:wrapNone/>
                <wp:docPr id="10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82160"/>
                          <a:chOff x="0" y="0"/>
                          <a:chExt cx="636120" cy="1082160"/>
                        </a:xfrm>
                      </wpg:grpSpPr>
                      <wps:wsp>
                        <wps:cNvSpPr txBox="1"/>
                        <wps:spPr>
                          <a:xfrm>
                            <a:off x="133200" y="929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373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7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21348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550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6560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1244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9.8pt;width:50.1pt;height:85.2pt" coordorigin="6270,196" coordsize="1002,1704">
                <v:shape id="shape_0" stroked="f" o:allowincell="f" style="position:absolute;left:6480;top:1660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00;top:727;width:30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70;top:682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96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853" to="6660,156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654,532" to="6663,84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662,283" to="6662,8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457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1318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49500</wp:posOffset>
                </wp:positionH>
                <wp:positionV relativeFrom="paragraph">
                  <wp:posOffset>78740</wp:posOffset>
                </wp:positionV>
                <wp:extent cx="1153160" cy="982980"/>
                <wp:effectExtent l="0" t="0" r="0" b="0"/>
                <wp:wrapNone/>
                <wp:docPr id="10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83160"/>
                          <a:chOff x="0" y="0"/>
                          <a:chExt cx="1153080" cy="983160"/>
                        </a:xfrm>
                      </wpg:grpSpPr>
                      <wps:wsp>
                        <wps:cNvSpPr txBox="1"/>
                        <wps:spPr>
                          <a:xfrm>
                            <a:off x="380880" y="830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049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2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03400">
                            <a:off x="65880" y="281520"/>
                            <a:ext cx="9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281880"/>
                            <a:ext cx="6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87640"/>
                            <a:ext cx="482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505">
                                <a:moveTo>
                                  <a:pt x="0" y="3496"/>
                                </a:moveTo>
                                <a:lnTo>
                                  <a:pt x="0" y="652"/>
                                </a:lnTo>
                                <a:lnTo>
                                  <a:pt x="652" y="0"/>
                                </a:lnTo>
                                <a:lnTo>
                                  <a:pt x="1294" y="642"/>
                                </a:lnTo>
                                <a:lnTo>
                                  <a:pt x="1294" y="3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368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16080"/>
                            <a:ext cx="274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5920"/>
                            <a:ext cx="369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05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6096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6600" y="133920"/>
                            <a:ext cx="38160" cy="348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5040 h 197640"/>
                              <a:gd name="textAreaBottom" fmla="*/ 19260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29000" y="-55080"/>
                            <a:ext cx="38160" cy="5637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8280 h 319680"/>
                              <a:gd name="textAreaBottom" fmla="*/ 3114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1.8pt;width:90.75pt;height:81.8pt" coordorigin="3700,36" coordsize="1815,1636">
                <v:shape id="shape_0" stroked="f" o:allowincell="f" style="position:absolute;left:4300;top:1432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24;width:2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604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53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04;top:567;width:1537;height:41;mso-wrap-style:none;v-text-anchor:middle;rotation:1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16,568" to="5325,7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294,3505" path="m0,3496l0,652l652,0l1294,642l1294,3505e" stroked="t" o:allowincell="f" style="position:absolute;left:4390;top:577;width:7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42,571" to="5327,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20;top:622;width:4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65;width:58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2,763" to="5312,11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32,412" to="3832,9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0;top:916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165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88;top:335;width:59;height:54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48;top:37;width:59;height:887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8300</wp:posOffset>
                </wp:positionH>
                <wp:positionV relativeFrom="paragraph">
                  <wp:posOffset>97155</wp:posOffset>
                </wp:positionV>
                <wp:extent cx="725170" cy="1428750"/>
                <wp:effectExtent l="0" t="0" r="0" b="0"/>
                <wp:wrapNone/>
                <wp:docPr id="10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428840"/>
                          <a:chOff x="0" y="0"/>
                          <a:chExt cx="725040" cy="1428840"/>
                        </a:xfrm>
                      </wpg:grpSpPr>
                      <wps:wsp>
                        <wps:cNvSpPr txBox="1"/>
                        <wps:spPr>
                          <a:xfrm>
                            <a:off x="368280" y="0"/>
                            <a:ext cx="293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42640" y="354240"/>
                            <a:ext cx="291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2520" y="30096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4944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619200"/>
                            <a:ext cx="50760" cy="572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108396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23048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240" y="6660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7.65pt;width:57.1pt;height:112.5pt" coordorigin="580,153" coordsize="1142,2250">
                <v:shape id="shape_0" stroked="f" o:allowincell="f" style="position:absolute;left:1160;top:153;width:4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711;width:458;height:899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line id="shape_0" from="1151,627" to="1151,1154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152,1176" to="1152,209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110;top:1128;width:79;height:89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shape id="shape_0" stroked="f" o:allowincell="f" style="position:absolute;left:1110;top:1860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2091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58" to="1152,117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0;top:513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65250</wp:posOffset>
                </wp:positionH>
                <wp:positionV relativeFrom="paragraph">
                  <wp:posOffset>71120</wp:posOffset>
                </wp:positionV>
                <wp:extent cx="483870" cy="1409700"/>
                <wp:effectExtent l="0" t="0" r="0" b="0"/>
                <wp:wrapNone/>
                <wp:docPr id="10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1409760"/>
                          <a:chOff x="0" y="0"/>
                          <a:chExt cx="483840" cy="1409760"/>
                        </a:xfrm>
                      </wpg:grpSpPr>
                      <wps:wsp>
                        <wps:cNvSpPr txBox="1"/>
                        <wps:spPr>
                          <a:xfrm>
                            <a:off x="101520" y="125748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384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440" y="557640"/>
                              <a:ext cx="123120" cy="21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440"/>
                                <a:ext cx="12312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12312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0"/>
                                  <a:ext cx="273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79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960" y="186480"/>
                                <a:ext cx="21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89">
                                    <a:moveTo>
                                      <a:pt x="44" y="111"/>
                                    </a:moveTo>
                                    <a:cubicBezTo>
                                      <a:pt x="22" y="95"/>
                                      <a:pt x="0" y="80"/>
                                      <a:pt x="2" y="63"/>
                                    </a:cubicBezTo>
                                    <a:cubicBezTo>
                                      <a:pt x="4" y="46"/>
                                      <a:pt x="35" y="18"/>
                                      <a:pt x="56" y="9"/>
                                    </a:cubicBezTo>
                                    <a:cubicBezTo>
                                      <a:pt x="77" y="0"/>
                                      <a:pt x="108" y="0"/>
                                      <a:pt x="128" y="9"/>
                                    </a:cubicBezTo>
                                    <a:cubicBezTo>
                                      <a:pt x="148" y="18"/>
                                      <a:pt x="178" y="44"/>
                                      <a:pt x="176" y="63"/>
                                    </a:cubicBezTo>
                                    <a:cubicBezTo>
                                      <a:pt x="174" y="82"/>
                                      <a:pt x="129" y="102"/>
                                      <a:pt x="116" y="123"/>
                                    </a:cubicBezTo>
                                    <a:cubicBezTo>
                                      <a:pt x="103" y="144"/>
                                      <a:pt x="100" y="166"/>
                                      <a:pt x="98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200" y="565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5916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53400"/>
                              <a:ext cx="6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7824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2440"/>
                              <a:ext cx="38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40" y="781200"/>
                              <a:ext cx="312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6782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5.6pt;width:38.1pt;height:111.05pt" coordorigin="2150,112" coordsize="762,2221">
                <v:shape id="shape_0" stroked="f" o:allowincell="f" style="position:absolute;left:2310;top:2093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50;top:112;width:762;height:2001">
                  <v:group id="shape_0" style="position:absolute;left:2308;top:990;width:194;height:335">
                    <v:group id="shape_0" style="position:absolute;left:2308;top:1021;width:194;height:263">
                      <v:oval id="shape_0" fillcolor="white" stroked="t" o:allowincell="f" style="position:absolute;left:2308;top:1055;width:193;height:193;mso-wrap-style:none;v-text-anchor:middle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rect id="shape_0" fillcolor="white" stroked="t" o:allowincell="f" style="position:absolute;left:2381;top:1021;width:42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390;top:1146;width:29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ID="未知" coordsize="178,189" path="m44,111c22,95,0,80,2,63c4,46,35,18,56,9c77,0,108,0,128,9c148,18,178,44,176,63c174,82,129,102,116,123c103,144,100,166,98,189e" stroked="t" o:allowincell="f" style="position:absolute;left:2385;top:1284;width:33;height:4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02,990" to="2402,10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02,201" to="2402,112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302,1150" to="2302,178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500,1141" to="2509,178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08,1180" to="2408,1557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00;top:112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801;width:61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1342;width:4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02,1180" to="2402,1818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636270" cy="1082040"/>
                <wp:effectExtent l="0" t="0" r="0" b="0"/>
                <wp:wrapNone/>
                <wp:docPr id="10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082160"/>
                          <a:chOff x="0" y="0"/>
                          <a:chExt cx="636120" cy="1082160"/>
                        </a:xfrm>
                      </wpg:grpSpPr>
                      <wps:wsp>
                        <wps:cNvSpPr txBox="1"/>
                        <wps:spPr>
                          <a:xfrm>
                            <a:off x="133200" y="929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8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37320"/>
                            <a:ext cx="1954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5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8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172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21348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550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16560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12440"/>
                            <a:ext cx="242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7pt;width:50.1pt;height:85.2pt" coordorigin="6480,114" coordsize="1002,1704">
                <v:shape id="shape_0" stroked="f" o:allowincell="f" style="position:absolute;left:6690;top:1578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8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10;top:645;width:307;height:2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480;top:600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114;width:61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0,771" to="6870,147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864,450" to="6873,7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2,201" to="6872,75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70;top:375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1236;width: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76500</wp:posOffset>
                </wp:positionH>
                <wp:positionV relativeFrom="paragraph">
                  <wp:posOffset>22860</wp:posOffset>
                </wp:positionV>
                <wp:extent cx="1153160" cy="982980"/>
                <wp:effectExtent l="0" t="0" r="0" b="0"/>
                <wp:wrapNone/>
                <wp:docPr id="10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983160"/>
                          <a:chOff x="0" y="0"/>
                          <a:chExt cx="1153080" cy="983160"/>
                        </a:xfrm>
                      </wpg:grpSpPr>
                      <wps:wsp>
                        <wps:cNvSpPr txBox="1"/>
                        <wps:spPr>
                          <a:xfrm>
                            <a:off x="380880" y="830520"/>
                            <a:ext cx="30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7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13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0492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82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03400">
                            <a:off x="65880" y="281520"/>
                            <a:ext cx="97668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281880"/>
                            <a:ext cx="6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87640"/>
                            <a:ext cx="482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3505">
                                <a:moveTo>
                                  <a:pt x="0" y="3496"/>
                                </a:moveTo>
                                <a:lnTo>
                                  <a:pt x="0" y="652"/>
                                </a:lnTo>
                                <a:lnTo>
                                  <a:pt x="652" y="0"/>
                                </a:lnTo>
                                <a:lnTo>
                                  <a:pt x="1294" y="642"/>
                                </a:lnTo>
                                <a:lnTo>
                                  <a:pt x="1294" y="3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3680"/>
                            <a:ext cx="9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16080"/>
                            <a:ext cx="274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5920"/>
                            <a:ext cx="369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3480" y="405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828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60960"/>
                            <a:ext cx="245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6600" y="133920"/>
                            <a:ext cx="38160" cy="348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5040 h 197640"/>
                              <a:gd name="textAreaBottom" fmla="*/ 19260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29000" y="-55080"/>
                            <a:ext cx="38160" cy="5637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8280 h 319680"/>
                              <a:gd name="textAreaBottom" fmla="*/ 31140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-2.6pt;width:90.75pt;height:81.75pt" coordorigin="3900,-52" coordsize="1815,1635">
                <v:shape id="shape_0" stroked="f" o:allowincell="f" style="position:absolute;left:4500;top:1344;width:48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7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6;width:2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516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166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04;top:479;width:1537;height:41;mso-wrap-style:none;v-text-anchor:middle;rotation:1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16,480" to="5525,67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294,3505" path="m0,3496l0,652l652,0l1294,642l1294,3505e" stroked="t" o:allowincell="f" style="position:absolute;left:4590;top:489;width:7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42,483" to="5527,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20;top:534;width:4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77;width:58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2,675" to="5512,10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032,324" to="4032,8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0;top:828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1077;width:38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88;top:248;width:59;height:54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8;top:-51;width:59;height:887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受力分析</w:t>
      </w:r>
      <w:r>
        <w:rPr>
          <w:lang w:eastAsia="zh-CN"/>
        </w:rPr>
        <w:t>图</w:t>
      </w:r>
      <w:r>
        <w:rPr>
          <w:rFonts w:eastAsia="Times New Roman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/>
        </w:rPr>
        <w:t xml:space="preserve">     </w:t>
      </w:r>
      <w:r>
        <w:rPr/>
        <w:t>解得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lang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lang w:eastAsia="zh-CN"/>
        </w:rPr>
        <w:t xml:space="preserve">    </w:t>
      </w:r>
      <w:r>
        <w:rPr>
          <w:lang w:val="pt-BR" w:eastAsia="zh-CN"/>
        </w:rPr>
        <w:t>……</w:t>
      </w:r>
      <w:r>
        <w:rPr>
          <w:lang w:val="fr-FR" w:eastAsia="zh-CN"/>
        </w:rPr>
        <w:t>（</w:t>
      </w:r>
      <w:r>
        <w:rPr>
          <w:lang w:val="fr-FR" w:eastAsia="zh-CN"/>
        </w:rPr>
        <w:t>1</w:t>
      </w:r>
      <w:r>
        <w:rPr>
          <w:lang w:val="fr-FR" w:eastAsia="zh-CN"/>
        </w:rPr>
        <w:t>分）</w:t>
      </w:r>
      <w:r>
        <w:rPr>
          <w:color w:val="FFFFFF"/>
          <w:sz w:val="4"/>
          <w:lang w:val="fr-FR" w:eastAsia="zh-CN"/>
        </w:rPr>
        <w:t>[</w:t>
      </w:r>
      <w:r>
        <w:rPr>
          <w:color w:val="FFFFFF"/>
          <w:sz w:val="4"/>
          <w:lang w:val="fr-FR" w:eastAsia="zh-CN"/>
        </w:rPr>
        <w:t>来源</w:t>
      </w:r>
      <w:r>
        <w:rPr>
          <w:color w:val="FFFFFF"/>
          <w:sz w:val="4"/>
          <w:lang w:val="fr-FR" w:eastAsia="zh-CN"/>
        </w:rPr>
        <w:t>:</w:t>
      </w:r>
      <w:r>
        <w:rPr>
          <w:color w:val="FFFFFF"/>
          <w:sz w:val="4"/>
          <w:lang w:val="fr-FR" w:eastAsia="zh-CN"/>
        </w:rPr>
        <w:t>学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科</w:t>
      </w:r>
      <w:r>
        <w:rPr>
          <w:color w:val="FFFFFF"/>
          <w:sz w:val="4"/>
          <w:lang w:val="fr-FR" w:eastAsia="zh-CN"/>
        </w:rPr>
        <w:t>,</w:t>
      </w:r>
      <w:r>
        <w:rPr>
          <w:color w:val="FFFFFF"/>
          <w:sz w:val="4"/>
          <w:lang w:val="fr-FR" w:eastAsia="zh-CN"/>
        </w:rPr>
        <w:t>网</w:t>
      </w:r>
      <w:r>
        <w:rPr>
          <w:color w:val="FFFFFF"/>
          <w:sz w:val="4"/>
          <w:lang w:val="fr-FR" w:eastAsia="zh-CN"/>
        </w:rPr>
        <w:t>]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乙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动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</w:t>
      </w:r>
      <w:r>
        <w:rPr>
          <w:lang w:val="pt-BR"/>
        </w:rPr>
        <w:t>…</w:t>
      </w:r>
      <w:r>
        <w:rPr>
          <w:lang w:val="fr-FR"/>
        </w:rPr>
        <w:t>…</w:t>
      </w: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分）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</w:rPr>
        <w:t xml:space="preserve">        </w:t>
      </w:r>
      <w:r>
        <w:rPr/>
        <w:t>G</w:t>
      </w:r>
      <w:r>
        <w:rPr>
          <w:rFonts w:cs="Times;Times New Roman" w:ascii="Times;Times New Roman" w:hAnsi="Times;Times New Roman"/>
          <w:vertAlign w:val="subscript"/>
        </w:rPr>
        <w:t>D</w:t>
      </w:r>
      <w:r>
        <w:rPr/>
        <w:t xml:space="preserve">=3150N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/>
        </w:rPr>
        <w:t xml:space="preserve">     </w:t>
      </w:r>
      <w:r>
        <w:rPr>
          <w:rFonts w:eastAsia="Times New Roman"/>
          <w:lang w:val="pt-BR"/>
        </w:rPr>
        <w:t xml:space="preserve">    </w:t>
      </w:r>
      <w:r>
        <w:rPr>
          <w:lang w:val="fr-FR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ind w:left="-13" w:firstLine="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-62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sectPr>
      <w:headerReference w:type="default" r:id="rId124"/>
      <w:footerReference w:type="default" r:id="rId1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wmf"/><Relationship Id="rId27" Type="http://schemas.openxmlformats.org/officeDocument/2006/relationships/image" Target="media/image12.png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0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8.png"/><Relationship Id="rId41" Type="http://schemas.openxmlformats.org/officeDocument/2006/relationships/image" Target="media/image6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6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6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6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7.png"/><Relationship Id="rId67" Type="http://schemas.openxmlformats.org/officeDocument/2006/relationships/image" Target="media/image6.png"/><Relationship Id="rId68" Type="http://schemas.openxmlformats.org/officeDocument/2006/relationships/image" Target="media/image8.png"/><Relationship Id="rId69" Type="http://schemas.openxmlformats.org/officeDocument/2006/relationships/image" Target="media/image8.png"/><Relationship Id="rId70" Type="http://schemas.openxmlformats.org/officeDocument/2006/relationships/image" Target="media/image8.png"/><Relationship Id="rId71" Type="http://schemas.openxmlformats.org/officeDocument/2006/relationships/image" Target="media/image16.jpeg"/><Relationship Id="rId72" Type="http://schemas.openxmlformats.org/officeDocument/2006/relationships/image" Target="media/image8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6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16.jpeg"/><Relationship Id="rId80" Type="http://schemas.openxmlformats.org/officeDocument/2006/relationships/image" Target="media/image5.png"/><Relationship Id="rId81" Type="http://schemas.openxmlformats.org/officeDocument/2006/relationships/image" Target="media/image17.png"/><Relationship Id="rId82" Type="http://schemas.openxmlformats.org/officeDocument/2006/relationships/image" Target="media/image18.png"/><Relationship Id="rId83" Type="http://schemas.openxmlformats.org/officeDocument/2006/relationships/image" Target="media/image18.png"/><Relationship Id="rId84" Type="http://schemas.openxmlformats.org/officeDocument/2006/relationships/image" Target="media/image19.wmf"/><Relationship Id="rId85" Type="http://schemas.openxmlformats.org/officeDocument/2006/relationships/image" Target="media/image19.wmf"/><Relationship Id="rId86" Type="http://schemas.openxmlformats.org/officeDocument/2006/relationships/image" Target="media/image19.wmf"/><Relationship Id="rId87" Type="http://schemas.openxmlformats.org/officeDocument/2006/relationships/image" Target="media/image19.wmf"/><Relationship Id="rId88" Type="http://schemas.openxmlformats.org/officeDocument/2006/relationships/image" Target="media/image19.wmf"/><Relationship Id="rId89" Type="http://schemas.openxmlformats.org/officeDocument/2006/relationships/image" Target="media/image19.wmf"/><Relationship Id="rId90" Type="http://schemas.openxmlformats.org/officeDocument/2006/relationships/image" Target="media/image20.wmf"/><Relationship Id="rId91" Type="http://schemas.openxmlformats.org/officeDocument/2006/relationships/image" Target="media/image20.wmf"/><Relationship Id="rId92" Type="http://schemas.openxmlformats.org/officeDocument/2006/relationships/image" Target="media/image5.png"/><Relationship Id="rId93" Type="http://schemas.openxmlformats.org/officeDocument/2006/relationships/image" Target="media/image21.wmf"/><Relationship Id="rId94" Type="http://schemas.openxmlformats.org/officeDocument/2006/relationships/image" Target="media/image22.wmf"/><Relationship Id="rId95" Type="http://schemas.openxmlformats.org/officeDocument/2006/relationships/image" Target="media/image23.wmf"/><Relationship Id="rId96" Type="http://schemas.openxmlformats.org/officeDocument/2006/relationships/image" Target="media/image21.wmf"/><Relationship Id="rId97" Type="http://schemas.openxmlformats.org/officeDocument/2006/relationships/image" Target="media/image22.wmf"/><Relationship Id="rId98" Type="http://schemas.openxmlformats.org/officeDocument/2006/relationships/image" Target="media/image23.wmf"/><Relationship Id="rId99" Type="http://schemas.openxmlformats.org/officeDocument/2006/relationships/image" Target="media/image10.png"/><Relationship Id="rId100" Type="http://schemas.openxmlformats.org/officeDocument/2006/relationships/image" Target="media/image10.png"/><Relationship Id="rId101" Type="http://schemas.openxmlformats.org/officeDocument/2006/relationships/image" Target="media/image10.png"/><Relationship Id="rId102" Type="http://schemas.openxmlformats.org/officeDocument/2006/relationships/image" Target="media/image10.png"/><Relationship Id="rId103" Type="http://schemas.openxmlformats.org/officeDocument/2006/relationships/image" Target="media/image24.png"/><Relationship Id="rId104" Type="http://schemas.openxmlformats.org/officeDocument/2006/relationships/image" Target="media/image25.wmf"/><Relationship Id="rId105" Type="http://schemas.openxmlformats.org/officeDocument/2006/relationships/image" Target="media/image26.wmf"/><Relationship Id="rId106" Type="http://schemas.openxmlformats.org/officeDocument/2006/relationships/image" Target="media/image25.wmf"/><Relationship Id="rId107" Type="http://schemas.openxmlformats.org/officeDocument/2006/relationships/image" Target="media/image26.wmf"/><Relationship Id="rId108" Type="http://schemas.openxmlformats.org/officeDocument/2006/relationships/image" Target="media/image27.wmf"/><Relationship Id="rId109" Type="http://schemas.openxmlformats.org/officeDocument/2006/relationships/image" Target="media/image28.wmf"/><Relationship Id="rId110" Type="http://schemas.openxmlformats.org/officeDocument/2006/relationships/image" Target="media/image27.wmf"/><Relationship Id="rId111" Type="http://schemas.openxmlformats.org/officeDocument/2006/relationships/image" Target="media/image28.wmf"/><Relationship Id="rId112" Type="http://schemas.openxmlformats.org/officeDocument/2006/relationships/image" Target="media/image24.png"/><Relationship Id="rId113" Type="http://schemas.openxmlformats.org/officeDocument/2006/relationships/image" Target="media/image5.png"/><Relationship Id="rId114" Type="http://schemas.openxmlformats.org/officeDocument/2006/relationships/oleObject" Target="embeddings/oleObject1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2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3.bin"/><Relationship Id="rId119" Type="http://schemas.openxmlformats.org/officeDocument/2006/relationships/image" Target="media/image31.wmf"/><Relationship Id="rId120" Type="http://schemas.openxmlformats.org/officeDocument/2006/relationships/image" Target="media/image18.png"/><Relationship Id="rId121" Type="http://schemas.openxmlformats.org/officeDocument/2006/relationships/image" Target="media/image18.png"/><Relationship Id="rId122" Type="http://schemas.openxmlformats.org/officeDocument/2006/relationships/image" Target="media/image18.png"/><Relationship Id="rId123" Type="http://schemas.openxmlformats.org/officeDocument/2006/relationships/image" Target="media/image18.png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3T08:52:31Z</dcterms:modified>
  <cp:revision>0</cp:revision>
  <dc:subject/>
  <dc:title>2014中考物理压轴题及答案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