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北京市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年中考物理一模力学压轴题精选</w:t>
      </w:r>
    </w:p>
    <w:p>
      <w:pPr>
        <w:pStyle w:val="Normal"/>
        <w:ind w:left="-540" w:firstLine="359"/>
        <w:rPr>
          <w:rFonts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0420</wp:posOffset>
                </wp:positionH>
                <wp:positionV relativeFrom="paragraph">
                  <wp:posOffset>76200</wp:posOffset>
                </wp:positionV>
                <wp:extent cx="2371725" cy="2674620"/>
                <wp:effectExtent l="0" t="0" r="0" b="0"/>
                <wp:wrapSquare wrapText="bothSides"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2674800"/>
                          <a:chOff x="0" y="0"/>
                          <a:chExt cx="2371680" cy="267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1680" cy="267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371680" cy="267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559440"/>
                              <a:ext cx="45720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559440"/>
                              <a:ext cx="45720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2411640"/>
                            <a:ext cx="45720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6pt;width:186.75pt;height:210.6pt" coordorigin="5292,120" coordsize="3735,4212">
                <v:group id="shape_0" style="position:absolute;left:5292;top:120;width:3735;height:42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92;top:120;width:3734;height:4211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72;top:1001;width:719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3;top:1001;width:719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812;top:3918;width:719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</w:rPr>
        <w:t>1</w:t>
      </w:r>
      <w:r>
        <w:rPr>
          <w:color w:val="000000"/>
        </w:rPr>
        <w:t>．</w:t>
      </w:r>
      <w:r>
        <w:rPr>
          <w:rFonts w:cs="宋体"/>
          <w:color w:val="000000"/>
        </w:rPr>
        <w:t>工人</w:t>
      </w:r>
      <w:r>
        <w:rPr>
          <w:rFonts w:cs="宋体"/>
          <w:color w:val="000000"/>
        </w:rPr>
        <w:t>用</w:t>
      </w:r>
      <w:r>
        <w:rPr>
          <w:rFonts w:cs="宋体"/>
          <w:color w:val="000000"/>
        </w:rPr>
        <w:t>如图</w:t>
      </w:r>
      <w:r>
        <w:rPr>
          <w:rFonts w:cs="宋体"/>
          <w:color w:val="000000"/>
        </w:rPr>
        <w:t>22</w:t>
      </w:r>
      <w:r>
        <w:rPr>
          <w:rFonts w:cs="宋体"/>
          <w:color w:val="000000"/>
        </w:rPr>
        <w:t>所示的机械提升</w:t>
      </w:r>
      <w:r>
        <w:rPr>
          <w:rFonts w:cs="宋体"/>
          <w:color w:val="000000"/>
        </w:rPr>
        <w:t>水中</w:t>
      </w:r>
      <w:r>
        <w:rPr>
          <w:rFonts w:cs="宋体"/>
          <w:color w:val="000000"/>
        </w:rPr>
        <w:t>实心</w:t>
      </w:r>
      <w:r>
        <w:rPr>
          <w:rFonts w:cs="宋体"/>
          <w:color w:val="000000"/>
        </w:rPr>
        <w:t>物体</w:t>
      </w:r>
      <w:r>
        <w:rPr>
          <w:i/>
          <w:color w:val="000000"/>
        </w:rPr>
        <w:t>A</w:t>
      </w:r>
      <w:r>
        <w:rPr>
          <w:color w:val="000000"/>
        </w:rPr>
        <w:t>和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，物体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密度均为</w:t>
      </w:r>
      <w:r>
        <w:rPr>
          <w:rFonts w:cs="宋体"/>
          <w:color w:val="000000"/>
        </w:rPr>
        <w:t>7×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  <w:r>
        <w:rPr>
          <w:rFonts w:cs="宋体"/>
          <w:color w:val="000000"/>
        </w:rPr>
        <w:t>，物体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的质量是</w:t>
      </w:r>
      <w:r>
        <w:rPr>
          <w:rFonts w:cs="宋体"/>
          <w:color w:val="000000"/>
        </w:rPr>
        <w:t>70kg</w:t>
      </w:r>
      <w:r>
        <w:rPr>
          <w:rFonts w:cs="宋体"/>
          <w:color w:val="000000"/>
        </w:rPr>
        <w:t>，物体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的体积为物体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的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倍。杠杆</w:t>
      </w:r>
      <w:r>
        <w:rPr>
          <w:rFonts w:cs="宋体"/>
          <w:color w:val="000000"/>
        </w:rPr>
        <w:t>COD</w:t>
      </w:r>
      <w:r>
        <w:rPr>
          <w:rFonts w:cs="宋体"/>
          <w:color w:val="000000"/>
        </w:rPr>
        <w:t>可以在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竖直平面内自由转动，</w:t>
      </w:r>
      <w:r>
        <w:rPr>
          <w:bCs/>
        </w:rPr>
        <w:t>OC</w:t>
      </w:r>
      <w:r>
        <w:rPr>
          <w:rFonts w:cs="宋体" w:ascii="宋体" w:hAnsi="宋体"/>
          <w:bCs/>
        </w:rPr>
        <w:t>∶</w:t>
      </w:r>
      <w:r>
        <w:rPr>
          <w:bCs/>
        </w:rPr>
        <w:t>OD</w:t>
      </w:r>
      <w:r>
        <w:rPr>
          <w:bCs/>
        </w:rPr>
        <w:t>＝</w:t>
      </w:r>
      <w:r>
        <w:rPr>
          <w:bCs/>
        </w:rPr>
        <w:t>3</w:t>
      </w:r>
      <w:r>
        <w:rPr>
          <w:rFonts w:cs="宋体" w:ascii="宋体" w:hAnsi="宋体"/>
          <w:bCs/>
        </w:rPr>
        <w:t>∶</w:t>
      </w:r>
      <w:r>
        <w:rPr>
          <w:bCs/>
        </w:rPr>
        <w:t>2</w:t>
      </w:r>
      <w:r>
        <w:rPr>
          <w:bCs/>
        </w:rPr>
        <w:t>。工人的质量是</w:t>
      </w:r>
      <w:r>
        <w:rPr>
          <w:rFonts w:cs="宋体"/>
          <w:color w:val="000000"/>
        </w:rPr>
        <w:t>70kg</w:t>
      </w:r>
      <w:r>
        <w:rPr>
          <w:bCs/>
        </w:rPr>
        <w:t>，</w:t>
      </w:r>
      <w:r>
        <w:rPr>
          <w:rFonts w:cs="宋体"/>
          <w:color w:val="000000"/>
        </w:rPr>
        <w:t>当</w:t>
      </w:r>
      <w:r>
        <w:rPr>
          <w:rFonts w:cs="宋体"/>
          <w:color w:val="000000"/>
        </w:rPr>
        <w:t>物体</w:t>
      </w:r>
      <w:r>
        <w:rPr>
          <w:i/>
          <w:color w:val="000000"/>
        </w:rPr>
        <w:t>A</w:t>
      </w:r>
      <w:r>
        <w:rPr>
          <w:color w:val="000000"/>
        </w:rPr>
        <w:t>在水中</w:t>
      </w:r>
      <w:r>
        <w:rPr>
          <w:rFonts w:cs="宋体"/>
          <w:color w:val="000000"/>
        </w:rPr>
        <w:t>被</w:t>
      </w:r>
      <w:r>
        <w:rPr>
          <w:rFonts w:cs="宋体"/>
          <w:color w:val="000000"/>
        </w:rPr>
        <w:t>匀速</w:t>
      </w:r>
      <w:r>
        <w:rPr>
          <w:rFonts w:cs="宋体"/>
          <w:color w:val="000000"/>
        </w:rPr>
        <w:t>提</w:t>
      </w:r>
      <w:r>
        <w:rPr>
          <w:rFonts w:cs="宋体"/>
          <w:color w:val="000000"/>
        </w:rPr>
        <w:t>升</w:t>
      </w:r>
      <w:r>
        <w:rPr>
          <w:rFonts w:cs="宋体"/>
          <w:color w:val="000000"/>
        </w:rPr>
        <w:t>时，天花板受到向下的拉力为</w:t>
      </w:r>
      <w:r>
        <w:rPr>
          <w:rFonts w:cs="宋体"/>
          <w:i/>
          <w:color w:val="000000"/>
        </w:rPr>
        <w:t>F</w:t>
      </w:r>
      <w:r>
        <w:rPr>
          <w:rFonts w:cs="宋体"/>
          <w:color w:val="000000"/>
          <w:vertAlign w:val="subscript"/>
        </w:rPr>
        <w:t>1</w:t>
      </w:r>
      <w:r>
        <w:rPr>
          <w:rFonts w:cs="宋体"/>
          <w:color w:val="000000"/>
        </w:rPr>
        <w:t>，地面对工人的支持力为</w:t>
      </w:r>
      <w:r>
        <w:rPr>
          <w:rFonts w:cs="宋体"/>
          <w:color w:val="000000"/>
        </w:rPr>
        <w:t>N</w:t>
      </w:r>
      <w:r>
        <w:rPr>
          <w:rFonts w:cs="宋体"/>
          <w:color w:val="000000"/>
          <w:vertAlign w:val="subscript"/>
        </w:rPr>
        <w:t>1</w:t>
      </w:r>
      <w:r>
        <w:rPr>
          <w:rFonts w:cs="宋体"/>
          <w:color w:val="000000"/>
        </w:rPr>
        <w:t>；当</w:t>
      </w:r>
      <w:r>
        <w:rPr>
          <w:rFonts w:cs="宋体"/>
          <w:color w:val="000000"/>
        </w:rPr>
        <w:t>物体</w:t>
      </w:r>
      <w:r>
        <w:rPr>
          <w:i/>
          <w:color w:val="000000"/>
        </w:rPr>
        <w:t>B</w:t>
      </w:r>
      <w:r>
        <w:rPr>
          <w:color w:val="000000"/>
        </w:rPr>
        <w:t>在水中</w:t>
      </w:r>
      <w:r>
        <w:rPr>
          <w:rFonts w:cs="宋体"/>
          <w:color w:val="000000"/>
        </w:rPr>
        <w:t>被</w:t>
      </w:r>
      <w:r>
        <w:rPr>
          <w:rFonts w:cs="宋体"/>
          <w:color w:val="000000"/>
        </w:rPr>
        <w:t>匀速</w:t>
      </w:r>
      <w:r>
        <w:rPr>
          <w:rFonts w:cs="宋体"/>
          <w:color w:val="000000"/>
        </w:rPr>
        <w:t>提</w:t>
      </w:r>
      <w:r>
        <w:rPr>
          <w:rFonts w:cs="宋体"/>
          <w:color w:val="000000"/>
        </w:rPr>
        <w:t>升</w:t>
      </w:r>
      <w:r>
        <w:rPr>
          <w:rFonts w:cs="宋体"/>
          <w:color w:val="000000"/>
        </w:rPr>
        <w:t>时，天花板受到向下的拉力为</w:t>
      </w:r>
      <w:r>
        <w:rPr>
          <w:rFonts w:cs="宋体"/>
          <w:i/>
          <w:color w:val="000000"/>
        </w:rPr>
        <w:t>F</w:t>
      </w:r>
      <w:r>
        <w:rPr>
          <w:rFonts w:cs="宋体"/>
          <w:color w:val="000000"/>
          <w:vertAlign w:val="subscript"/>
        </w:rPr>
        <w:t>2</w:t>
      </w:r>
      <w:r>
        <w:rPr>
          <w:rFonts w:cs="宋体"/>
          <w:color w:val="000000"/>
        </w:rPr>
        <w:t>；</w:t>
      </w:r>
      <w:r>
        <w:rPr>
          <w:rFonts w:cs="宋体"/>
          <w:i/>
          <w:color w:val="000000"/>
        </w:rPr>
        <w:t>F</w:t>
      </w:r>
      <w:r>
        <w:rPr>
          <w:rFonts w:cs="宋体"/>
          <w:color w:val="000000"/>
          <w:vertAlign w:val="subscript"/>
        </w:rPr>
        <w:t>1</w:t>
      </w:r>
      <w:r>
        <w:rPr>
          <w:rFonts w:cs="宋体"/>
          <w:color w:val="000000"/>
        </w:rPr>
        <w:t>:</w:t>
      </w:r>
      <w:r>
        <w:rPr>
          <w:rFonts w:cs="宋体"/>
          <w:i/>
          <w:color w:val="000000"/>
        </w:rPr>
        <w:t>F</w:t>
      </w:r>
      <w:r>
        <w:rPr>
          <w:rFonts w:cs="宋体"/>
          <w:color w:val="000000"/>
          <w:vertAlign w:val="subscript"/>
        </w:rPr>
        <w:t>2</w:t>
      </w:r>
      <w:r>
        <w:rPr>
          <w:rFonts w:cs="宋体"/>
          <w:color w:val="000000"/>
        </w:rPr>
        <w:t>=3:5</w:t>
      </w:r>
      <w:r>
        <w:rPr>
          <w:rFonts w:cs="宋体"/>
          <w:color w:val="000000"/>
        </w:rPr>
        <w:t>。</w:t>
      </w:r>
      <w:r>
        <w:rPr>
          <w:rFonts w:cs="宋体"/>
          <w:color w:val="000000"/>
        </w:rPr>
        <w:t>不计绳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重、</w:t>
      </w:r>
      <w:r>
        <w:rPr>
          <w:rFonts w:cs="宋体"/>
          <w:color w:val="000000"/>
        </w:rPr>
        <w:t>滑轮与轴的</w:t>
      </w:r>
      <w:r>
        <w:rPr>
          <w:rFonts w:cs="宋体"/>
          <w:color w:val="000000"/>
        </w:rPr>
        <w:t>摩擦</w:t>
      </w:r>
      <w:r>
        <w:rPr>
          <w:rFonts w:cs="宋体"/>
          <w:color w:val="000000"/>
        </w:rPr>
        <w:t>、杠杆的重力以及</w:t>
      </w:r>
      <w:r>
        <w:rPr>
          <w:rFonts w:cs="宋体"/>
          <w:color w:val="000000"/>
        </w:rPr>
        <w:t>水的阻力，</w:t>
      </w:r>
      <w:r>
        <w:rPr>
          <w:rFonts w:cs="宋体"/>
          <w:color w:val="000000"/>
        </w:rPr>
        <w:t>每个滑轮的质量均相等。</w:t>
      </w:r>
      <w:r>
        <w:rPr>
          <w:szCs w:val="21"/>
        </w:rPr>
        <w:t>（</w:t>
      </w:r>
      <w:r>
        <w:rPr>
          <w:i/>
          <w:iCs/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</w:t>
      </w:r>
      <w:r>
        <w:rPr>
          <w:rFonts w:cs="宋体"/>
          <w:color w:val="000000"/>
        </w:rPr>
        <w:t>求：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</w:rPr>
        <w:t>当物体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在水中被匀速提升时，物体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受到的浮力；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当</w:t>
      </w:r>
      <w:r>
        <w:rPr>
          <w:rFonts w:cs="宋体"/>
          <w:color w:val="000000"/>
        </w:rPr>
        <w:t>物体</w:t>
      </w:r>
      <w:r>
        <w:rPr>
          <w:i/>
          <w:color w:val="000000"/>
        </w:rPr>
        <w:t>A</w:t>
      </w:r>
      <w:r>
        <w:rPr>
          <w:color w:val="000000"/>
        </w:rPr>
        <w:t>在水中</w:t>
      </w:r>
      <w:r>
        <w:rPr>
          <w:rFonts w:cs="宋体"/>
          <w:color w:val="000000"/>
        </w:rPr>
        <w:t>被</w:t>
      </w:r>
      <w:r>
        <w:rPr>
          <w:rFonts w:cs="宋体"/>
          <w:color w:val="000000"/>
        </w:rPr>
        <w:t>匀速</w:t>
      </w:r>
      <w:r>
        <w:rPr>
          <w:rFonts w:cs="宋体"/>
          <w:color w:val="000000"/>
        </w:rPr>
        <w:t>提</w:t>
      </w:r>
      <w:r>
        <w:rPr>
          <w:rFonts w:cs="宋体"/>
          <w:color w:val="000000"/>
        </w:rPr>
        <w:t>升</w:t>
      </w:r>
      <w:r>
        <w:rPr>
          <w:rFonts w:cs="宋体"/>
          <w:color w:val="000000"/>
        </w:rPr>
        <w:t>时，地面对工人的支持力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N</w:t>
      </w:r>
      <w:r>
        <w:rPr>
          <w:rFonts w:cs="宋体"/>
          <w:color w:val="000000"/>
          <w:vertAlign w:val="subscript"/>
        </w:rPr>
        <w:t>1</w:t>
      </w:r>
      <w:r>
        <w:rPr>
          <w:rFonts w:cs="宋体"/>
          <w:color w:val="000000"/>
        </w:rPr>
        <w:t>；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当</w:t>
      </w:r>
      <w:r>
        <w:rPr>
          <w:rFonts w:cs="宋体"/>
          <w:color w:val="000000"/>
        </w:rPr>
        <w:t>物体</w:t>
      </w:r>
      <w:r>
        <w:rPr>
          <w:i/>
          <w:color w:val="000000"/>
        </w:rPr>
        <w:t>B</w:t>
      </w:r>
      <w:r>
        <w:rPr>
          <w:color w:val="000000"/>
        </w:rPr>
        <w:t>在水中</w:t>
      </w:r>
      <w:r>
        <w:rPr>
          <w:rFonts w:cs="宋体"/>
          <w:color w:val="000000"/>
        </w:rPr>
        <w:t>被</w:t>
      </w:r>
      <w:r>
        <w:rPr>
          <w:rFonts w:cs="宋体"/>
          <w:color w:val="000000"/>
        </w:rPr>
        <w:t>匀速</w:t>
      </w:r>
      <w:r>
        <w:rPr>
          <w:rFonts w:cs="宋体"/>
          <w:color w:val="000000"/>
        </w:rPr>
        <w:t>提</w:t>
      </w:r>
      <w:r>
        <w:rPr>
          <w:rFonts w:cs="宋体"/>
          <w:color w:val="000000"/>
        </w:rPr>
        <w:t>升</w:t>
      </w:r>
      <w:r>
        <w:rPr>
          <w:rFonts w:cs="宋体"/>
          <w:color w:val="000000"/>
        </w:rPr>
        <w:t>时，滑轮组的机械效率。</w:t>
      </w:r>
    </w:p>
    <w:p>
      <w:pPr>
        <w:pStyle w:val="Normal"/>
        <w:ind w:left="-540" w:firstLine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555115</wp:posOffset>
                </wp:positionV>
                <wp:extent cx="1655445" cy="179006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789920"/>
                          <a:chOff x="0" y="0"/>
                          <a:chExt cx="1655280" cy="1789920"/>
                        </a:xfrm>
                      </wpg:grpSpPr>
                      <wps:wsp>
                        <wps:cNvSpPr txBox="1"/>
                        <wps:spPr>
                          <a:xfrm>
                            <a:off x="576000" y="240840"/>
                            <a:ext cx="5608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电动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10080"/>
                            <a:ext cx="19440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3720" y="193680"/>
                            <a:ext cx="396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678960"/>
                            <a:ext cx="174600" cy="208440"/>
                          </a:xfrm>
                          <a:custGeom>
                            <a:avLst/>
                            <a:gdLst>
                              <a:gd name="textAreaLeft" fmla="*/ 21600 w 99000"/>
                              <a:gd name="textAreaRight" fmla="*/ 77400 w 99000"/>
                              <a:gd name="textAreaTop" fmla="*/ 25920 h 118080"/>
                              <a:gd name="textAreaBottom" fmla="*/ 92160 h 11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5656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5656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9640"/>
                            <a:ext cx="1162080" cy="25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680" y="10080"/>
                            <a:ext cx="126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840" y="75600"/>
                            <a:ext cx="35640" cy="819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000" y="826920"/>
                            <a:ext cx="108000" cy="68760"/>
                          </a:xfrm>
                          <a:custGeom>
                            <a:avLst/>
                            <a:gdLst>
                              <a:gd name="textAreaLeft" fmla="*/ 13320 w 61200"/>
                              <a:gd name="textAreaRight" fmla="*/ 47880 w 61200"/>
                              <a:gd name="textAreaTop" fmla="*/ 8280 h 38880"/>
                              <a:gd name="textAreaBottom" fmla="*/ 3060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82160"/>
                            <a:ext cx="14760" cy="147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2200" y="0"/>
                            <a:ext cx="146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670680"/>
                            <a:ext cx="1411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2751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31364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31364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1364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3136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3136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20" y="134676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141480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148032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108396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" y="114552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" y="121104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36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83400"/>
                            <a:ext cx="1656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79800"/>
                            <a:ext cx="32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74760"/>
                            <a:ext cx="5040" cy="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16800"/>
                            <a:ext cx="684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67760"/>
                            <a:ext cx="68040" cy="40680"/>
                          </a:xfrm>
                          <a:custGeom>
                            <a:avLst/>
                            <a:gdLst>
                              <a:gd name="textAreaLeft" fmla="*/ 7200 w 38520"/>
                              <a:gd name="textAreaRight" fmla="*/ 31320 w 38520"/>
                              <a:gd name="textAreaTop" fmla="*/ 4320 h 23040"/>
                              <a:gd name="textAreaBottom" fmla="*/ 18720 h 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503" y="21600"/>
                                </a:lnTo>
                                <a:lnTo>
                                  <a:pt x="409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00" y="243360"/>
                            <a:ext cx="86400" cy="35640"/>
                          </a:xfrm>
                          <a:custGeom>
                            <a:avLst/>
                            <a:gdLst>
                              <a:gd name="textAreaLeft" fmla="*/ 11520 w 48960"/>
                              <a:gd name="textAreaRight" fmla="*/ 37440 w 48960"/>
                              <a:gd name="textAreaTop" fmla="*/ 4680 h 20160"/>
                              <a:gd name="textAreaBottom" fmla="*/ 1548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429" y="21600"/>
                                </a:lnTo>
                                <a:lnTo>
                                  <a:pt x="617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08440"/>
                            <a:ext cx="3744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93200">
                            <a:off x="371880" y="221040"/>
                            <a:ext cx="1404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355320"/>
                            <a:ext cx="58320" cy="57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1440" y="362160"/>
                            <a:ext cx="41400" cy="41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9000" y="370440"/>
                            <a:ext cx="25920" cy="2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96969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378360"/>
                            <a:ext cx="9360" cy="9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338400"/>
                            <a:ext cx="2412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80920"/>
                            <a:ext cx="29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378360"/>
                            <a:ext cx="10080" cy="1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820440"/>
                            <a:ext cx="6480" cy="8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9760" y="785880"/>
                            <a:ext cx="83880" cy="83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280" y="797040"/>
                            <a:ext cx="60840" cy="60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2440" y="808920"/>
                            <a:ext cx="38160" cy="36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96969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905400"/>
                            <a:ext cx="720" cy="32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1960"/>
                            <a:ext cx="35640" cy="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87640"/>
                            <a:ext cx="1764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560" y="275040"/>
                            <a:ext cx="1008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61560"/>
                            </a:xfrm>
                            <a:prstGeom prst="roundRect">
                              <a:avLst>
                                <a:gd name="adj" fmla="val 2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684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692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268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096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816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320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752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256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28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77240"/>
                            <a:ext cx="29880" cy="1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4320" y="825120"/>
                            <a:ext cx="14040" cy="12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40" y="7405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412200"/>
                            <a:ext cx="466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定滑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640080"/>
                            <a:ext cx="5220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动滑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640"/>
                            <a:ext cx="2628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-20"/>
                                  <w:szCs w:val="18"/>
                                  <w:i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31328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8760" y="134568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0" y="141156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147528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109044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149840"/>
                            <a:ext cx="4129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1213560"/>
                            <a:ext cx="4129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385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24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60" y="1531080"/>
                            <a:ext cx="1270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5280" y="894600"/>
                            <a:ext cx="6984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999">
                                <a:moveTo>
                                  <a:pt x="11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05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7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9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8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1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5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64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341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035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2679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2337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1995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1653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1336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99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382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688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09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9799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950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92520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9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05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9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5044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4752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445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4205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924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067400"/>
                            <a:ext cx="88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21120"/>
                            <a:ext cx="262800" cy="56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760" y="154872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960" y="154368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5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880" y="1467000"/>
                            <a:ext cx="48024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" y="1433160"/>
                            <a:ext cx="501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金属材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1267560"/>
                            <a:ext cx="6642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4" h="316">
                                <a:moveTo>
                                  <a:pt x="243" y="20"/>
                                </a:moveTo>
                                <a:cubicBezTo>
                                  <a:pt x="0" y="34"/>
                                  <a:pt x="205" y="70"/>
                                  <a:pt x="195" y="89"/>
                                </a:cubicBezTo>
                                <a:cubicBezTo>
                                  <a:pt x="185" y="108"/>
                                  <a:pt x="184" y="115"/>
                                  <a:pt x="183" y="131"/>
                                </a:cubicBezTo>
                                <a:cubicBezTo>
                                  <a:pt x="182" y="147"/>
                                  <a:pt x="191" y="169"/>
                                  <a:pt x="189" y="185"/>
                                </a:cubicBezTo>
                                <a:cubicBezTo>
                                  <a:pt x="187" y="201"/>
                                  <a:pt x="172" y="219"/>
                                  <a:pt x="171" y="230"/>
                                </a:cubicBezTo>
                                <a:cubicBezTo>
                                  <a:pt x="170" y="241"/>
                                  <a:pt x="173" y="243"/>
                                  <a:pt x="180" y="251"/>
                                </a:cubicBezTo>
                                <a:cubicBezTo>
                                  <a:pt x="187" y="259"/>
                                  <a:pt x="201" y="276"/>
                                  <a:pt x="216" y="281"/>
                                </a:cubicBezTo>
                                <a:cubicBezTo>
                                  <a:pt x="231" y="286"/>
                                  <a:pt x="260" y="278"/>
                                  <a:pt x="273" y="281"/>
                                </a:cubicBezTo>
                                <a:cubicBezTo>
                                  <a:pt x="286" y="284"/>
                                  <a:pt x="77" y="299"/>
                                  <a:pt x="297" y="302"/>
                                </a:cubicBezTo>
                                <a:cubicBezTo>
                                  <a:pt x="517" y="305"/>
                                  <a:pt x="1360" y="316"/>
                                  <a:pt x="1596" y="302"/>
                                </a:cubicBezTo>
                                <a:cubicBezTo>
                                  <a:pt x="1832" y="288"/>
                                  <a:pt x="1678" y="242"/>
                                  <a:pt x="1713" y="218"/>
                                </a:cubicBezTo>
                                <a:cubicBezTo>
                                  <a:pt x="1748" y="194"/>
                                  <a:pt x="1796" y="172"/>
                                  <a:pt x="1809" y="155"/>
                                </a:cubicBezTo>
                                <a:cubicBezTo>
                                  <a:pt x="1822" y="138"/>
                                  <a:pt x="1806" y="125"/>
                                  <a:pt x="1794" y="116"/>
                                </a:cubicBezTo>
                                <a:cubicBezTo>
                                  <a:pt x="1782" y="107"/>
                                  <a:pt x="1747" y="112"/>
                                  <a:pt x="1737" y="98"/>
                                </a:cubicBezTo>
                                <a:cubicBezTo>
                                  <a:pt x="1727" y="84"/>
                                  <a:pt x="1744" y="48"/>
                                  <a:pt x="1731" y="32"/>
                                </a:cubicBezTo>
                                <a:cubicBezTo>
                                  <a:pt x="1718" y="16"/>
                                  <a:pt x="1904" y="4"/>
                                  <a:pt x="1656" y="2"/>
                                </a:cubicBezTo>
                                <a:cubicBezTo>
                                  <a:pt x="1408" y="0"/>
                                  <a:pt x="486" y="6"/>
                                  <a:pt x="243" y="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270800"/>
                            <a:ext cx="0" cy="18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70800"/>
                            <a:ext cx="0" cy="19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612440"/>
                            <a:ext cx="371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694800"/>
                            <a:ext cx="1296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388800"/>
                            <a:ext cx="10872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" y="340920"/>
                            <a:ext cx="16020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18240"/>
                            <a:ext cx="16380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803880"/>
                            <a:ext cx="169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22.45pt;width:130.35pt;height:140.95pt" coordorigin="5760,2449" coordsize="2607,2819">
                <v:shape id="shape_0" stroked="f" o:allowincell="f" style="position:absolute;left:6667;top:2828;width:88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电动机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061;top:2465;width:305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128,2754" to="8133,35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656565" stroked="t" o:allowincell="f" style="position:absolute;left:7996;top:3518;width:274;height:327;flip:y;mso-wrap-style:none;v-text-anchor:middle" type="_x0000_t8">
                  <v:fill o:detectmouseclick="t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304;top:2732;width:1829;height:39;mso-wrap-style:none;v-text-anchor:middle">
                  <v:fill o:detectmouseclick="t" color2="black"/>
                  <v:stroke color="black" weight="9360" joinstyle="miter" endcap="flat"/>
                  <w10:wrap type="square"/>
                </v:rect>
                <v:shape id="shape_0" stroked="f" o:allowincell="f" style="position:absolute;left:6292;top:2465;width:19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black" stroked="t" o:allowincell="f" style="position:absolute;left:7599;top:2568;width:55;height:128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fillcolor="black" stroked="t" o:allowincell="f" style="position:absolute;left:7546;top:3751;width:169;height:107;flip:y;mso-wrap-style:none;v-text-anchor:middle" type="_x0000_t8">
                  <v:fill o:detectmouseclick="t" color2="white"/>
                  <v:stroke color="black" weight="19080" joinstyle="miter" endcap="flat"/>
                  <w10:wrap type="square"/>
                </v:shape>
                <v:oval id="shape_0" fillcolor="#333333" stroked="t" o:allowincell="f" style="position:absolute;left:7617;top:2736;width:22;height:22;mso-wrap-style:none;v-text-anchor:middle">
                  <v:fill o:detectmouseclick="t" type="solid" color2="#cccccc"/>
                  <v:stroke color="black" weight="12600" joinstyle="miter" endcap="flat"/>
                  <w10:wrap type="square"/>
                </v:oval>
                <v:shape id="shape_0" stroked="f" o:allowincell="f" style="position:absolute;left:7685;top:2449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3;top:3505;width:221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63,4457" to="6032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096,4457" to="6165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61,4457" to="6430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94,4457" to="6562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900,4518" to="5969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033,4518" to="6102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159,4518" to="6228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98,4518" to="6366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31,4518" to="6499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5900;top:4570;width:661;height:48">
                  <v:line id="shape_0" from="5963,4570" to="6031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5,4570" to="6163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8,4570" to="6296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1,4570" to="6429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3,4570" to="6561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00,4619" to="5968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32,4619" to="6100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5,4619" to="6233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8,4619" to="6366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30,4619" to="6498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905;top:4677;width:661;height:48">
                  <v:line id="shape_0" from="5968,4677" to="6036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00,4677" to="6168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33,4677" to="6301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6,4677" to="6434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8,4677" to="6566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05,4726" to="5973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37,4726" to="6105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70,4726" to="6238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03,4726" to="6371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35,4726" to="6503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908;top:4780;width:661;height:47">
                  <v:line id="shape_0" from="5971,4780" to="6039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03,4780" to="6171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36,4780" to="6304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9,4780" to="6437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01,4780" to="6569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08,4829" to="5976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40,4829" to="6108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73,4829" to="6241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06,4829" to="6374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38,4829" to="6506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896;top:4156;width:661;height:48">
                  <v:line id="shape_0" from="5959,4156" to="6027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1,4156" to="6159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4,4156" to="6292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57,4156" to="6425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89,4156" to="6557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896,4205" to="5964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28,4205" to="6096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1,4205" to="6229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4,4205" to="6362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26,4205" to="6494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899;top:4253;width:661;height:48">
                  <v:line id="shape_0" from="5962,4253" to="6030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4,4253" to="6162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7,4253" to="6295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0,4253" to="6428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2,4253" to="6560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899,4302" to="5967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31,4302" to="6099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4,4302" to="6232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4302" to="6365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29,4302" to="6497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897;top:4356;width:661;height:48">
                  <v:line id="shape_0" from="5960,4356" to="6028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2,4356" to="6160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5,4356" to="6293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58,4356" to="6426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0,4356" to="6558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897,4405" to="5965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29,4405" to="6097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2,4405" to="6230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5,4405" to="6363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27,4405" to="6495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6228,4457" to="6297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20,3053" to="6345,36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4,3047" to="6408,3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356;top:3039;width:7;height: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72,2948" to="6282,3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301;top:2713;width:106;height:63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93;top:2832;width:135;height:55;flip:y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329;top:2777;width:58;height: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45;top:2797;width:21;height:22;mso-wrap-style:none;v-text-anchor:middle;rotation:31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#8e8e8e" stroked="t" o:allowincell="f" style="position:absolute;left:6317;top:3009;width:91;height:89;mso-wrap-style:none;v-text-anchor:middle;rotation:270">
                  <v:fill o:detectmouseclick="t" color2="white"/>
                  <v:stroke color="black" weight="9360" joinstyle="miter" endcap="flat"/>
                  <w10:wrap type="square"/>
                </v:oval>
                <v:oval id="shape_0" fillcolor="white" stroked="f" o:allowincell="f" style="position:absolute;left:6329;top:3020;width:64;height:65;mso-wrap-style:none;v-text-anchor:middle;rotation:270">
                  <v:fill o:detectmouseclick="t" color2="black"/>
                  <v:stroke color="#3465a4" joinstyle="round" endcap="flat"/>
                  <w10:wrap type="square"/>
                </v:oval>
                <v:oval id="shape_0" fillcolor="#969696" stroked="f" o:allowincell="f" style="position:absolute;left:6341;top:3033;width:40;height:38;mso-wrap-style:none;v-text-anchor:middle;rotation:270">
                  <v:fill o:detectmouseclick="t" color2="gray"/>
                  <v:stroke color="#3465a4" joinstyle="round" endcap="flat"/>
                  <w10:wrap type="square"/>
                </v:oval>
                <v:oval id="shape_0" fillcolor="#333333" stroked="t" o:allowincell="f" style="position:absolute;left:6354;top:3045;width:14;height:14;mso-wrap-style:none;v-text-anchor:middle;rotation:270">
                  <v:fill o:detectmouseclick="t" type="solid" color2="#cccccc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344;top:2982;width:37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331;top:3836;width:46;height:58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355;top:3045;width:15;height:1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42;top:3741;width:9;height:1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#8e8e8e" stroked="t" o:allowincell="f" style="position:absolute;left:6280;top:3686;width:131;height:130;mso-wrap-style:none;v-text-anchor:middle;rotation:270">
                  <v:fill o:detectmouseclick="t" color2="white"/>
                  <v:stroke color="black" weight="9360" joinstyle="miter" endcap="flat"/>
                  <w10:wrap type="square"/>
                </v:oval>
                <v:oval id="shape_0" fillcolor="white" stroked="f" o:allowincell="f" style="position:absolute;left:6298;top:3704;width:95;height:94;mso-wrap-style:none;v-text-anchor:middle;rotation:270">
                  <v:fill o:detectmouseclick="t" color2="black"/>
                  <v:stroke color="#3465a4" joinstyle="round" endcap="flat"/>
                  <w10:wrap type="square"/>
                </v:oval>
                <v:oval id="shape_0" fillcolor="#969696" stroked="f" o:allowincell="f" style="position:absolute;left:6316;top:3723;width:59;height:56;mso-wrap-style:none;v-text-anchor:middle;rotation:270">
                  <v:fill o:detectmouseclick="t" color2="gray"/>
                  <v:stroke color="#3465a4" joinstyle="round" endcap="flat"/>
                  <w10:wrap type="square"/>
                </v:oval>
                <v:line id="shape_0" from="6356,3875" to="6356,439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233;top:2909;width:55;height: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40;top:2902;width:27;height:6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6282;top:2882;width:159;height:97">
                  <v:roundrect id="shape_0" fillcolor="white" stroked="t" o:allowincell="f" style="position:absolute;left:6282;top:2882;width:158;height:9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line id="shape_0" from="6296,2893" to="6427,289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01" to="6428,290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09" to="6428,290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6,2918" to="6427,291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31" to="6428,293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8,2942" to="6429,294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8,2950" to="6429,295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57" to="6428,295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65" to="6428,296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6269,2913" to="6272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61,2913" to="6264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52,2913" to="6255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43,2913" to="6246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321;top:3673;width:46;height:16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#333333" stroked="t" o:allowincell="f" style="position:absolute;left:6334;top:3748;width:21;height:19;mso-wrap-style:none;v-text-anchor:middle;rotation:270">
                  <v:fill o:detectmouseclick="t" type="solid" color2="#cccccc"/>
                  <v:stroke color="black" weight="9360" joinstyle="miter" endcap="flat"/>
                  <w10:wrap type="square"/>
                </v:oval>
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318;top:3615;width:46;height:57;flip:xy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stroked="f" o:allowincell="f" style="position:absolute;left:6570;top:3098;width:73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定滑轮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4;top:3457;width:821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动滑轮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3058;width:413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-20"/>
                            <w:szCs w:val="18"/>
                            <w:i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39,4459" to="670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69,4459" to="683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029,4459" to="709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59,4459" to="722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577,4517" to="6645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07,4517" to="6775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831,4517" to="6899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967,4517" to="7034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097,4517" to="7165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6577;top:4568;width:649;height:46">
                  <v:line id="shape_0" from="6638,4568" to="6705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8,4568" to="6835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8,4568" to="6965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9,4568" to="7096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9,4568" to="7226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7,4615" to="664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7,4615" to="677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7,4615" to="690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7,4615" to="703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7,4615" to="716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82;top:4672;width:649;height:46">
                  <v:line id="shape_0" from="6643,4672" to="6710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73,4672" to="6840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03,4672" to="6970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34,4672" to="7101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64,4672" to="7231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82,4719" to="664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12,4719" to="677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42,4719" to="690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72,4719" to="703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02,4719" to="716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85;top:4772;width:649;height:45">
                  <v:line id="shape_0" from="6646,4772" to="6713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76,4772" to="6843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06,4772" to="6973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37,4772" to="7104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67,4772" to="7234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85,4819" to="665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15,4819" to="678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45,4819" to="691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75,4819" to="704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05,4819" to="717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73;top:4166;width:649;height:46">
                  <v:line id="shape_0" from="6634,4166" to="6701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4,4166" to="6831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4,4166" to="6961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5,4166" to="7092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5,4166" to="7222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3,4213" to="664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3,4213" to="677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3,4213" to="690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3,4213" to="703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3,4213" to="716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76;top:4260;width:649;height:47">
                  <v:line id="shape_0" from="6637,4260" to="6704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7,4260" to="6834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7,4260" to="6964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8,4260" to="7095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8,4260" to="7225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6,4308" to="664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6,4308" to="677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6,4308" to="690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6,4308" to="703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6,4308" to="716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74;top:4360;width:649;height:47">
                  <v:line id="shape_0" from="6635,4360" to="6702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5,4360" to="6832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5,4360" to="6962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6,4360" to="7093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6,4360" to="7223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4,4408" to="664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4,4408" to="677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4,4408" to="690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4,4408" to="703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4,4408" to="716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6899,4459" to="696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6526;top:4860;width:19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100,999" path="m1100,0l0,0l0,999e" stroked="t" o:allowincell="f" style="position:absolute;left:7233;top:3858;width:1099;height:100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7233,3862" to="729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1,3862" to="7340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329,3862" to="738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385,3862" to="7444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439,3862" to="749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493,3862" to="755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547,3862" to="7606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597,3862" to="7656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651,3862" to="7710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747,3862" to="7806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699,3862" to="775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793,3862" to="785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839,3862" to="789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885,3862" to="7944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925,3862" to="7984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969,3862" to="802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598" to="7292,465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550" to="7292,460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502" to="7292,456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446" to="7292,450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392" to="7292,445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338" to="7292,439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284" to="7292,434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234" to="7292,429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180" to="7292,423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084" to="7292,414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132" to="7292,419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038" to="7292,409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992" to="7292,405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946" to="7292,400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906" to="7292,396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862" to="729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8272,3862" to="8331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218,3862" to="8277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164,3862" to="8223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114,3862" to="8173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060,3862" to="8119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012,3862" to="8071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7233,4818" to="7292,487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772" to="7292,483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726" to="7292,478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686" to="7292,474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642" to="7292,470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5846,4130" to="7232,4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145;top:4372;width:413;height:88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11;top:4888;width:661;height:48">
                  <v:line id="shape_0" from="5974,4888" to="6042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06,4888" to="6174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39,4888" to="6307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72,4888" to="6440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04,4888" to="6572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11,4937" to="5979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43,4937" to="6111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76,4937" to="6244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09,4937" to="6377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41,4937" to="6509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88;top:4880;width:649;height:46">
                  <v:line id="shape_0" from="6649,4880" to="6716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79,4880" to="6846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09,4880" to="6976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40,4880" to="7107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70,4880" to="7237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88,4927" to="665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18,4927" to="678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48,4927" to="691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78,4927" to="704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08,4927" to="717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fillcolor="white" stroked="f" o:allowincell="f" style="position:absolute;left:6289;top:4759;width:755;height:18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37;top:4706;width:788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金属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904,316" path="m243,20c0,34,205,70,195,89c185,108,184,115,183,131c182,147,191,169,189,185c187,201,172,219,171,230c170,241,173,243,180,251c187,259,201,276,216,281c231,286,260,278,273,281c286,284,77,299,297,302c517,305,1360,316,1596,302c1832,288,1678,242,1713,218c1748,194,1796,172,1809,155c1822,138,1806,125,1794,116c1782,107,1747,112,1737,98c1727,84,1744,48,1731,32c1718,16,1904,4,1656,2c1408,0,486,6,243,20xe" stroked="f" o:allowincell="f" style="position:absolute;left:5816;top:4445;width:1045;height:315;mso-wrap-style:none;v-text-anchor:middle">
                  <v:imagedata r:id="rId8" o:detectmouseclick="t"/>
                  <v:stroke color="#3465a4" joinstyle="round" endcap="flat"/>
                  <w10:wrap type="square"/>
                </v:shape>
                <v:line id="shape_0" from="6149,4450" to="6149,4743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533,4450" to="6533,475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6774;top:4988;width:58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3;top:3543;width:20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10,3061" to="6580,320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026,2986" to="6277,3213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6404,2950" to="6661,300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401,3715" to="6667,3774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</w:rPr>
        <w:t>2</w:t>
      </w:r>
      <w:r>
        <w:rPr>
          <w:szCs w:val="21"/>
        </w:rPr>
        <w:t>．图</w:t>
      </w:r>
      <w:r>
        <w:rPr>
          <w:szCs w:val="21"/>
        </w:rPr>
        <w:t>26</w:t>
      </w:r>
      <w:r>
        <w:rPr>
          <w:szCs w:val="21"/>
        </w:rPr>
        <w:t>是某科研小组设计的</w:t>
      </w:r>
      <w:r>
        <w:rPr>
          <w:szCs w:val="21"/>
        </w:rPr>
        <w:t>在岸边打捞水中物品的</w:t>
      </w:r>
      <w:r>
        <w:rPr>
          <w:szCs w:val="21"/>
        </w:rPr>
        <w:t>装置示意图。该装置由悬挂机构和提升装置两部分组成。</w:t>
      </w:r>
      <w:r>
        <w:rPr>
          <w:iCs/>
          <w:szCs w:val="21"/>
        </w:rPr>
        <w:t>悬挂机构由</w:t>
      </w:r>
      <w:r>
        <w:rPr>
          <w:iCs/>
          <w:szCs w:val="21"/>
        </w:rPr>
        <w:t>固定杆</w:t>
      </w:r>
      <w:r>
        <w:rPr>
          <w:i/>
          <w:iCs/>
          <w:szCs w:val="21"/>
        </w:rPr>
        <w:t>O</w:t>
      </w:r>
      <w:r>
        <w:rPr>
          <w:i/>
          <w:iCs/>
          <w:szCs w:val="21"/>
        </w:rPr>
        <w:t>D</w:t>
      </w:r>
      <w:r>
        <w:rPr>
          <w:iCs/>
          <w:szCs w:val="21"/>
        </w:rPr>
        <w:t>和杠杆</w:t>
      </w:r>
      <w:r>
        <w:rPr>
          <w:i/>
          <w:iCs/>
          <w:szCs w:val="21"/>
        </w:rPr>
        <w:t>BC</w:t>
      </w:r>
      <w:r>
        <w:rPr>
          <w:iCs/>
          <w:szCs w:val="21"/>
        </w:rPr>
        <w:t>构成，</w:t>
      </w:r>
      <w:r>
        <w:rPr>
          <w:i/>
          <w:szCs w:val="21"/>
        </w:rPr>
        <w:t>O</w:t>
      </w:r>
      <w:r>
        <w:rPr>
          <w:iCs/>
          <w:szCs w:val="21"/>
        </w:rPr>
        <w:t>为杠杆</w:t>
      </w:r>
      <w:r>
        <w:rPr>
          <w:i/>
          <w:szCs w:val="21"/>
        </w:rPr>
        <w:t>BC</w:t>
      </w:r>
      <w:r>
        <w:rPr>
          <w:iCs/>
          <w:szCs w:val="21"/>
        </w:rPr>
        <w:t>的支点，</w:t>
      </w:r>
      <w:r>
        <w:rPr>
          <w:i/>
          <w:iCs/>
          <w:szCs w:val="21"/>
        </w:rPr>
        <w:t>CO</w:t>
      </w:r>
      <w:r>
        <w:rPr>
          <w:iCs/>
          <w:szCs w:val="21"/>
        </w:rPr>
        <w:t>:</w:t>
      </w:r>
      <w:r>
        <w:rPr>
          <w:i/>
          <w:iCs/>
          <w:szCs w:val="21"/>
        </w:rPr>
        <w:t>OB</w:t>
      </w:r>
      <w:r>
        <w:rPr>
          <w:iCs/>
          <w:szCs w:val="21"/>
        </w:rPr>
        <w:t>=4:1</w:t>
      </w:r>
      <w:r>
        <w:rPr>
          <w:iCs/>
          <w:szCs w:val="21"/>
        </w:rPr>
        <w:t>。</w:t>
      </w:r>
      <w:r>
        <w:rPr>
          <w:szCs w:val="21"/>
        </w:rPr>
        <w:t>配重</w:t>
      </w:r>
      <w:r>
        <w:rPr>
          <w:i/>
          <w:szCs w:val="21"/>
        </w:rPr>
        <w:t>E</w:t>
      </w:r>
      <w:r>
        <w:rPr>
          <w:szCs w:val="21"/>
        </w:rPr>
        <w:t>通过绳子竖直拉着杠杆</w:t>
      </w:r>
      <w:r>
        <w:rPr>
          <w:i/>
          <w:iCs/>
          <w:szCs w:val="21"/>
        </w:rPr>
        <w:t>B</w:t>
      </w:r>
      <w:r>
        <w:rPr>
          <w:iCs/>
          <w:szCs w:val="21"/>
        </w:rPr>
        <w:t>端</w:t>
      </w:r>
      <w:r>
        <w:rPr>
          <w:szCs w:val="21"/>
        </w:rPr>
        <w:t>，其质量</w:t>
      </w:r>
      <w:r>
        <w:rPr>
          <w:i/>
          <w:szCs w:val="21"/>
        </w:rPr>
        <w:t>m</w:t>
      </w:r>
      <w:r>
        <w:rPr>
          <w:i/>
          <w:szCs w:val="21"/>
          <w:vertAlign w:val="subscript"/>
        </w:rPr>
        <w:t>E</w:t>
      </w:r>
      <w:r>
        <w:rPr>
          <w:szCs w:val="21"/>
        </w:rPr>
        <w:t>=</w:t>
      </w:r>
      <w:r>
        <w:rPr>
          <w:szCs w:val="21"/>
        </w:rPr>
        <w:t>500</w:t>
      </w:r>
      <w:r>
        <w:rPr>
          <w:szCs w:val="21"/>
        </w:rPr>
        <w:t>kg</w:t>
      </w:r>
      <w:r>
        <w:rPr>
          <w:szCs w:val="21"/>
        </w:rPr>
        <w:t>。安装在杠杆</w:t>
      </w:r>
      <w:r>
        <w:rPr>
          <w:i/>
          <w:iCs/>
          <w:szCs w:val="21"/>
        </w:rPr>
        <w:t>C</w:t>
      </w:r>
      <w:r>
        <w:rPr>
          <w:iCs/>
          <w:szCs w:val="21"/>
        </w:rPr>
        <w:t>端</w:t>
      </w:r>
      <w:r>
        <w:rPr>
          <w:szCs w:val="21"/>
        </w:rPr>
        <w:t>的提升装置由支架、电动机</w:t>
      </w:r>
      <w:r>
        <w:rPr>
          <w:i/>
          <w:szCs w:val="21"/>
        </w:rPr>
        <w:t>Q</w:t>
      </w:r>
      <w:r>
        <w:rPr>
          <w:szCs w:val="21"/>
        </w:rPr>
        <w:t>、</w:t>
      </w:r>
      <w:r>
        <w:rPr>
          <w:szCs w:val="21"/>
        </w:rPr>
        <w:t>定滑轮</w:t>
      </w:r>
      <w:r>
        <w:rPr>
          <w:i/>
          <w:szCs w:val="21"/>
        </w:rPr>
        <w:t>K</w:t>
      </w:r>
      <w:r>
        <w:rPr>
          <w:szCs w:val="21"/>
        </w:rPr>
        <w:t>及动滑轮</w:t>
      </w:r>
      <w:r>
        <w:rPr>
          <w:i/>
          <w:szCs w:val="21"/>
        </w:rPr>
        <w:t>M</w:t>
      </w:r>
      <w:r>
        <w:rPr>
          <w:szCs w:val="21"/>
        </w:rPr>
        <w:t>构成。其中支架和电动机</w:t>
      </w:r>
      <w:r>
        <w:rPr>
          <w:i/>
          <w:szCs w:val="21"/>
        </w:rPr>
        <w:t>Q</w:t>
      </w:r>
      <w:r>
        <w:rPr>
          <w:szCs w:val="21"/>
        </w:rPr>
        <w:t>的</w:t>
      </w:r>
      <w:r>
        <w:rPr>
          <w:szCs w:val="21"/>
        </w:rPr>
        <w:t>总</w:t>
      </w:r>
      <w:r>
        <w:rPr>
          <w:szCs w:val="21"/>
        </w:rPr>
        <w:t>质量</w:t>
      </w:r>
      <w:r>
        <w:rPr>
          <w:i/>
          <w:szCs w:val="21"/>
        </w:rPr>
        <w:t>m</w:t>
      </w:r>
      <w:r>
        <w:rPr>
          <w:i/>
          <w:szCs w:val="21"/>
          <w:vertAlign w:val="subscript"/>
        </w:rPr>
        <w:t>Q</w:t>
      </w:r>
      <w:r>
        <w:rPr>
          <w:szCs w:val="21"/>
        </w:rPr>
        <w:t>=</w:t>
      </w:r>
      <w:r>
        <w:rPr>
          <w:szCs w:val="21"/>
        </w:rPr>
        <w:t>1</w:t>
      </w:r>
      <w:r>
        <w:rPr>
          <w:szCs w:val="21"/>
        </w:rPr>
        <w:t>2kg</w:t>
      </w:r>
      <w:r>
        <w:rPr>
          <w:szCs w:val="21"/>
        </w:rPr>
        <w:t>，定滑轮</w:t>
      </w:r>
      <w:r>
        <w:rPr>
          <w:i/>
          <w:szCs w:val="21"/>
        </w:rPr>
        <w:t>K</w:t>
      </w:r>
      <w:r>
        <w:rPr>
          <w:szCs w:val="21"/>
        </w:rPr>
        <w:t>和动滑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轮</w:t>
      </w:r>
      <w:r>
        <w:rPr>
          <w:i/>
          <w:szCs w:val="21"/>
        </w:rPr>
        <w:t>M</w:t>
      </w:r>
      <w:r>
        <w:rPr>
          <w:szCs w:val="21"/>
        </w:rPr>
        <w:t>的</w:t>
      </w:r>
      <w:r>
        <w:rPr>
          <w:szCs w:val="21"/>
        </w:rPr>
        <w:t>质量均为</w:t>
      </w:r>
      <w:r>
        <w:rPr>
          <w:i/>
          <w:szCs w:val="21"/>
        </w:rPr>
        <w:t>m</w:t>
      </w:r>
      <w:r>
        <w:rPr>
          <w:iCs/>
          <w:szCs w:val="21"/>
          <w:vertAlign w:val="subscript"/>
        </w:rPr>
        <w:t>0</w:t>
      </w:r>
      <w:r>
        <w:rPr>
          <w:szCs w:val="21"/>
        </w:rPr>
        <w:t>。可利用遥控电动机拉动绳子，通过滑轮组提升</w:t>
      </w:r>
      <w:r>
        <w:rPr>
          <w:szCs w:val="21"/>
        </w:rPr>
        <w:t>浸没在水中的物品</w:t>
      </w:r>
      <w:r>
        <w:rPr>
          <w:szCs w:val="21"/>
        </w:rPr>
        <w:t>。</w:t>
      </w:r>
      <w:r>
        <w:rPr>
          <w:szCs w:val="21"/>
        </w:rPr>
        <w:t>在一次打捞一批实心金属材料过程中，金属材料浸没在</w:t>
      </w:r>
      <w:r>
        <w:rPr>
          <w:szCs w:val="21"/>
        </w:rPr>
        <w:t>水中匀速</w:t>
      </w:r>
      <w:r>
        <w:rPr>
          <w:szCs w:val="21"/>
        </w:rPr>
        <w:t>竖直</w:t>
      </w:r>
      <w:r>
        <w:rPr>
          <w:szCs w:val="21"/>
        </w:rPr>
        <w:t>上升，</w:t>
      </w:r>
      <w:r>
        <w:rPr>
          <w:szCs w:val="21"/>
        </w:rPr>
        <w:t>此时</w:t>
      </w:r>
      <w:r>
        <w:rPr>
          <w:szCs w:val="21"/>
        </w:rPr>
        <w:t>电动机</w:t>
      </w:r>
      <w:r>
        <w:rPr>
          <w:i/>
          <w:szCs w:val="21"/>
        </w:rPr>
        <w:t>Q</w:t>
      </w:r>
      <w:r>
        <w:rPr>
          <w:szCs w:val="21"/>
        </w:rPr>
        <w:t>牵引绳子的</w:t>
      </w:r>
      <w:r>
        <w:rPr>
          <w:szCs w:val="21"/>
        </w:rPr>
        <w:t>功率为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，绳子</w:t>
      </w:r>
      <w:r>
        <w:rPr>
          <w:i/>
          <w:szCs w:val="21"/>
        </w:rPr>
        <w:t>H</w:t>
      </w:r>
      <w:r>
        <w:rPr>
          <w:szCs w:val="21"/>
        </w:rPr>
        <w:t>端的拉力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金属材料</w:t>
      </w:r>
      <w:r>
        <w:rPr>
          <w:szCs w:val="21"/>
        </w:rPr>
        <w:t>上升速度大小为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，地面对配重</w:t>
      </w:r>
      <w:r>
        <w:rPr>
          <w:i/>
          <w:szCs w:val="21"/>
        </w:rPr>
        <w:t>E</w:t>
      </w:r>
      <w:r>
        <w:rPr>
          <w:szCs w:val="21"/>
        </w:rPr>
        <w:t>的支持力为</w:t>
      </w:r>
      <w:r>
        <w:rPr>
          <w:i/>
          <w:iCs/>
          <w:szCs w:val="21"/>
        </w:rPr>
        <w:t>N</w:t>
      </w:r>
      <w:r>
        <w:rPr>
          <w:szCs w:val="21"/>
          <w:vertAlign w:val="subscript"/>
        </w:rPr>
        <w:t>1</w:t>
      </w:r>
      <w:r>
        <w:rPr>
          <w:szCs w:val="21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1</w:t>
      </w:r>
      <w:r>
        <w:rPr/>
        <w:t>；</w:t>
      </w:r>
      <w:r>
        <w:rPr/>
        <w:t>在</w:t>
      </w:r>
      <w:r>
        <w:rPr>
          <w:szCs w:val="21"/>
        </w:rPr>
        <w:t>金属材料</w:t>
      </w:r>
      <w:r>
        <w:rPr>
          <w:szCs w:val="21"/>
        </w:rPr>
        <w:t>全部露出水面</w:t>
      </w:r>
      <w:r>
        <w:rPr>
          <w:szCs w:val="21"/>
        </w:rPr>
        <w:t>后</w:t>
      </w:r>
      <w:r>
        <w:rPr>
          <w:szCs w:val="21"/>
        </w:rPr>
        <w:t>匀速竖直上升的过程中，绳子</w:t>
      </w:r>
      <w:r>
        <w:rPr>
          <w:i/>
          <w:szCs w:val="21"/>
        </w:rPr>
        <w:t>H</w:t>
      </w:r>
      <w:r>
        <w:rPr>
          <w:szCs w:val="21"/>
        </w:rPr>
        <w:t>端的拉力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，地面对配重</w:t>
      </w:r>
      <w:r>
        <w:rPr>
          <w:i/>
          <w:szCs w:val="21"/>
        </w:rPr>
        <w:t>E</w:t>
      </w:r>
      <w:r>
        <w:rPr>
          <w:szCs w:val="21"/>
        </w:rPr>
        <w:t>的支持力为</w:t>
      </w:r>
      <w:r>
        <w:rPr>
          <w:i/>
          <w:iCs/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2</w:t>
      </w:r>
      <w:r>
        <w:rPr/>
        <w:t>。</w:t>
      </w:r>
      <w:r>
        <w:rPr>
          <w:szCs w:val="21"/>
        </w:rPr>
        <w:t>已知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=200N</w:t>
      </w:r>
      <w:r>
        <w:rPr>
          <w:szCs w:val="21"/>
        </w:rPr>
        <w:t>，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=0.2m/s</w:t>
      </w:r>
      <w:r>
        <w:rPr>
          <w:szCs w:val="21"/>
        </w:rPr>
        <w:t>，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2</w:t>
      </w:r>
      <w:r>
        <w:rPr>
          <w:szCs w:val="21"/>
        </w:rPr>
        <w:t>=95%</w:t>
      </w:r>
      <w:r>
        <w:rPr/>
        <w:t>，</w:t>
      </w:r>
      <w:r>
        <w:rPr>
          <w:i/>
          <w:iCs/>
          <w:szCs w:val="21"/>
        </w:rPr>
        <w:t>N</w:t>
      </w:r>
      <w:r>
        <w:rPr>
          <w:szCs w:val="21"/>
          <w:vertAlign w:val="subscript"/>
        </w:rPr>
        <w:t>1</w:t>
      </w:r>
      <w:r>
        <w:rPr>
          <w:szCs w:val="21"/>
        </w:rPr>
        <w:t>:</w:t>
      </w:r>
      <w:r>
        <w:rPr>
          <w:i/>
          <w:iCs/>
          <w:szCs w:val="21"/>
        </w:rPr>
        <w:t>N</w:t>
      </w:r>
      <w:r>
        <w:rPr>
          <w:iCs/>
          <w:szCs w:val="21"/>
          <w:vertAlign w:val="subscript"/>
        </w:rPr>
        <w:t>2</w:t>
      </w:r>
      <w:r>
        <w:rPr>
          <w:szCs w:val="21"/>
        </w:rPr>
        <w:t>=6:1</w:t>
      </w:r>
      <w:r>
        <w:rPr>
          <w:szCs w:val="21"/>
        </w:rPr>
        <w:t>，</w:t>
      </w:r>
      <w:r>
        <w:rPr>
          <w:szCs w:val="21"/>
        </w:rPr>
        <w:t>绳和杠杆的质量、</w:t>
      </w:r>
      <w:r>
        <w:rPr>
          <w:szCs w:val="21"/>
        </w:rPr>
        <w:t>捆绑金属材料的钢丝绳的质量和体积、</w:t>
      </w:r>
      <w:r>
        <w:rPr>
          <w:szCs w:val="21"/>
        </w:rPr>
        <w:t>滑轮与轴</w:t>
      </w:r>
      <w:r>
        <w:rPr>
          <w:szCs w:val="21"/>
        </w:rPr>
        <w:t>及杠杆支点处</w:t>
      </w:r>
      <w:r>
        <w:rPr>
          <w:szCs w:val="21"/>
        </w:rPr>
        <w:t>的摩擦、水对</w:t>
      </w:r>
      <w:r>
        <w:rPr>
          <w:szCs w:val="21"/>
        </w:rPr>
        <w:t>金属材料</w:t>
      </w:r>
      <w:r>
        <w:rPr>
          <w:szCs w:val="21"/>
        </w:rPr>
        <w:t>的阻力均</w:t>
      </w:r>
      <w:r>
        <w:rPr>
          <w:szCs w:val="21"/>
        </w:rPr>
        <w:t>可</w:t>
      </w:r>
      <w:r>
        <w:rPr>
          <w:szCs w:val="21"/>
        </w:rPr>
        <w:t>忽略不计，</w:t>
      </w:r>
      <w:r>
        <w:rPr>
          <w:i/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。求：</w:t>
      </w:r>
    </w:p>
    <w:p>
      <w:pPr>
        <w:pStyle w:val="Normal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金属材料浸没</w:t>
      </w:r>
      <w:r>
        <w:rPr>
          <w:szCs w:val="21"/>
        </w:rPr>
        <w:t>在水中匀速上升时电动机</w:t>
      </w:r>
      <w:r>
        <w:rPr>
          <w:szCs w:val="21"/>
        </w:rPr>
        <w:t>牵引绳</w:t>
      </w:r>
      <w:r>
        <w:rPr>
          <w:szCs w:val="21"/>
        </w:rPr>
        <w:t>的功率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动滑轮</w:t>
      </w:r>
      <w:r>
        <w:rPr>
          <w:i/>
          <w:szCs w:val="21"/>
        </w:rPr>
        <w:t>M</w:t>
      </w:r>
      <w:r>
        <w:rPr>
          <w:szCs w:val="21"/>
        </w:rPr>
        <w:t>的质量</w:t>
      </w:r>
      <w:r>
        <w:rPr>
          <w:i/>
          <w:szCs w:val="21"/>
        </w:rPr>
        <w:t>m</w:t>
      </w:r>
      <w:r>
        <w:rPr>
          <w:iCs/>
          <w:szCs w:val="21"/>
          <w:vertAlign w:val="subscript"/>
        </w:rPr>
        <w:t>0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szCs w:val="21"/>
        </w:rPr>
        <w:t>被打捞金属材料的密度</w:t>
      </w:r>
      <w:r>
        <w:rPr>
          <w:rFonts w:cs="宋体" w:ascii="宋体" w:hAnsi="宋体"/>
          <w:i/>
          <w:iCs/>
          <w:szCs w:val="21"/>
        </w:rPr>
        <w:t>ρ</w:t>
      </w:r>
      <w:r>
        <w:rPr>
          <w:szCs w:val="21"/>
          <w:vertAlign w:val="subscript"/>
        </w:rPr>
        <w:t>金</w:t>
      </w:r>
      <w:r>
        <w:rPr>
          <w:szCs w:val="21"/>
        </w:rPr>
        <w:t>。</w:t>
      </w:r>
    </w:p>
    <w:p>
      <w:pPr>
        <w:pStyle w:val="Normal"/>
        <w:spacing w:lineRule="exact" w:line="400"/>
        <w:ind w:left="-540" w:right="-693" w:firstLine="353"/>
        <w:rPr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03320</wp:posOffset>
            </wp:positionH>
            <wp:positionV relativeFrom="paragraph">
              <wp:posOffset>175260</wp:posOffset>
            </wp:positionV>
            <wp:extent cx="2514600" cy="223456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如图</w:t>
      </w:r>
      <w:r>
        <w:rPr>
          <w:szCs w:val="21"/>
        </w:rPr>
        <w:t>22</w:t>
      </w:r>
      <w:r>
        <w:rPr>
          <w:szCs w:val="21"/>
        </w:rPr>
        <w:t>甲，轻质杠杆</w:t>
      </w:r>
      <w:r>
        <w:rPr>
          <w:i/>
          <w:szCs w:val="21"/>
        </w:rPr>
        <w:t>AB</w:t>
      </w:r>
      <w:r>
        <w:rPr>
          <w:szCs w:val="21"/>
        </w:rPr>
        <w:t>能绕固定点</w:t>
      </w:r>
      <w:r>
        <w:rPr>
          <w:i/>
          <w:szCs w:val="21"/>
        </w:rPr>
        <w:t>O</w:t>
      </w:r>
      <w:r>
        <w:rPr>
          <w:szCs w:val="21"/>
        </w:rPr>
        <w:t>在竖直平面内转动，水平地面上的配重</w:t>
      </w:r>
      <w:r>
        <w:rPr>
          <w:i/>
          <w:szCs w:val="21"/>
        </w:rPr>
        <w:t>N</w:t>
      </w:r>
      <w:r>
        <w:rPr>
          <w:szCs w:val="21"/>
        </w:rPr>
        <w:t>通过细绳竖直拉着杠杆</w:t>
      </w:r>
      <w:r>
        <w:rPr>
          <w:i/>
          <w:szCs w:val="21"/>
        </w:rPr>
        <w:t>B</w:t>
      </w:r>
      <w:r>
        <w:rPr>
          <w:szCs w:val="21"/>
        </w:rPr>
        <w:t>端，使用过程中杠杆始终在水平位置平衡。已知</w:t>
      </w:r>
      <w:r>
        <w:rPr>
          <w:i/>
          <w:szCs w:val="21"/>
        </w:rPr>
        <w:t>AO</w:t>
      </w:r>
      <w:r>
        <w:rPr>
          <w:szCs w:val="21"/>
        </w:rPr>
        <w:t>：</w:t>
      </w:r>
      <w:r>
        <w:rPr>
          <w:i/>
          <w:szCs w:val="21"/>
        </w:rPr>
        <w:t>OB</w:t>
      </w:r>
      <w:r>
        <w:rPr>
          <w:szCs w:val="21"/>
        </w:rPr>
        <w:t>=2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。当圆柱形物体</w:t>
      </w:r>
      <w:r>
        <w:rPr>
          <w:i/>
          <w:szCs w:val="21"/>
        </w:rPr>
        <w:t>M</w:t>
      </w:r>
      <w:r>
        <w:rPr>
          <w:szCs w:val="21"/>
        </w:rPr>
        <w:t>浸没在水面以下匀速上升时，作用在绳子自由端的拉力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，配重</w:t>
      </w:r>
      <w:r>
        <w:rPr>
          <w:i/>
          <w:szCs w:val="21"/>
        </w:rPr>
        <w:t>N</w:t>
      </w:r>
      <w:r>
        <w:rPr>
          <w:szCs w:val="21"/>
        </w:rPr>
        <w:t>对地面的压强为</w:t>
      </w:r>
      <w:r>
        <w:rPr>
          <w:i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1</w:t>
      </w:r>
      <w:r>
        <w:rPr>
          <w:szCs w:val="21"/>
        </w:rPr>
        <w:t>；当物体</w:t>
      </w:r>
      <w:r>
        <w:rPr>
          <w:i/>
          <w:szCs w:val="21"/>
        </w:rPr>
        <w:t>M</w:t>
      </w:r>
      <w:r>
        <w:rPr>
          <w:szCs w:val="21"/>
        </w:rPr>
        <w:t>的上表面露出水面</w:t>
      </w:r>
      <w:r>
        <w:rPr>
          <w:szCs w:val="21"/>
        </w:rPr>
        <w:t>20cm</w:t>
      </w:r>
      <w:r>
        <w:rPr>
          <w:szCs w:val="21"/>
        </w:rPr>
        <w:t>时，作用在绳子自由端的拉力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，配重</w:t>
      </w:r>
      <w:r>
        <w:rPr>
          <w:i/>
          <w:szCs w:val="21"/>
        </w:rPr>
        <w:t>N</w:t>
      </w:r>
      <w:r>
        <w:rPr>
          <w:szCs w:val="21"/>
        </w:rPr>
        <w:t>地面的压强为</w:t>
      </w:r>
      <w:r>
        <w:rPr>
          <w:i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2</w:t>
      </w:r>
      <w:r>
        <w:rPr>
          <w:szCs w:val="21"/>
        </w:rPr>
        <w:t>；当物体</w:t>
      </w:r>
      <w:r>
        <w:rPr>
          <w:i/>
          <w:szCs w:val="21"/>
        </w:rPr>
        <w:t>M</w:t>
      </w:r>
      <w:r>
        <w:rPr>
          <w:szCs w:val="21"/>
        </w:rPr>
        <w:t>全部露出水面后匀速上升时，作用在绳子自由端的拉力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3</w:t>
      </w:r>
      <w:r>
        <w:rPr>
          <w:szCs w:val="21"/>
        </w:rPr>
        <w:t>，配重</w:t>
      </w:r>
      <w:r>
        <w:rPr>
          <w:i/>
          <w:szCs w:val="21"/>
        </w:rPr>
        <w:t>N</w:t>
      </w:r>
      <w:r>
        <w:rPr>
          <w:szCs w:val="21"/>
        </w:rPr>
        <w:t>对地面的压强为</w:t>
      </w:r>
      <w:r>
        <w:rPr>
          <w:i/>
          <w:szCs w:val="21"/>
        </w:rPr>
        <w:t>P</w:t>
      </w:r>
      <w:r>
        <w:rPr>
          <w:szCs w:val="21"/>
          <w:vertAlign w:val="subscript"/>
        </w:rPr>
        <w:t>3</w:t>
      </w:r>
      <w:r>
        <w:rPr>
          <w:szCs w:val="21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3</w:t>
      </w:r>
      <w:r>
        <w:rPr>
          <w:szCs w:val="21"/>
        </w:rPr>
        <w:t>；已知滑轮组中大小两种滑轮的质量之比为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，配重</w:t>
      </w:r>
      <w:r>
        <w:rPr>
          <w:i/>
          <w:szCs w:val="21"/>
        </w:rPr>
        <w:t>N</w:t>
      </w:r>
      <w:r>
        <w:rPr>
          <w:szCs w:val="21"/>
        </w:rPr>
        <w:t>的质量为</w:t>
      </w:r>
      <w:r>
        <w:rPr>
          <w:szCs w:val="21"/>
        </w:rPr>
        <w:t>6</w:t>
      </w:r>
      <w:r>
        <w:rPr>
          <w:szCs w:val="21"/>
        </w:rPr>
        <w:t>4.8</w:t>
      </w:r>
      <w:r>
        <w:rPr>
          <w:szCs w:val="21"/>
        </w:rPr>
        <w:t>kg</w:t>
      </w:r>
      <w:r>
        <w:rPr>
          <w:szCs w:val="21"/>
        </w:rPr>
        <w:t>，物体</w:t>
      </w:r>
      <w:r>
        <w:rPr>
          <w:i/>
          <w:szCs w:val="21"/>
        </w:rPr>
        <w:t>M</w:t>
      </w:r>
      <w:r>
        <w:rPr>
          <w:szCs w:val="21"/>
        </w:rPr>
        <w:t>的底面积为</w:t>
      </w:r>
      <w:r>
        <w:rPr>
          <w:szCs w:val="21"/>
        </w:rPr>
        <w:t>600c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，物体</w:t>
      </w:r>
      <w:r>
        <w:rPr>
          <w:i/>
          <w:szCs w:val="21"/>
        </w:rPr>
        <w:t>M</w:t>
      </w:r>
      <w:r>
        <w:rPr>
          <w:szCs w:val="21"/>
        </w:rPr>
        <w:t>的质量与体积的关系的图像如图</w:t>
      </w:r>
      <w:r>
        <w:rPr>
          <w:szCs w:val="21"/>
        </w:rPr>
        <w:t>22</w:t>
      </w:r>
      <w:r>
        <w:rPr>
          <w:szCs w:val="21"/>
        </w:rPr>
        <w:t>乙所示，若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：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：</w:t>
      </w:r>
      <w:r>
        <w:rPr>
          <w:i/>
          <w:szCs w:val="21"/>
        </w:rPr>
        <w:t>P</w:t>
      </w:r>
      <w:r>
        <w:rPr>
          <w:szCs w:val="21"/>
          <w:vertAlign w:val="subscript"/>
        </w:rPr>
        <w:t>3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，（不计水的阻力、绳重和摩擦，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，求：</w:t>
      </w:r>
    </w:p>
    <w:p>
      <w:pPr>
        <w:pStyle w:val="Normal"/>
        <w:spacing w:lineRule="exact" w:line="400"/>
        <w:ind w:left="-540" w:right="-693" w:firstLine="353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46020</wp:posOffset>
            </wp:positionH>
            <wp:positionV relativeFrom="paragraph">
              <wp:posOffset>-177800</wp:posOffset>
            </wp:positionV>
            <wp:extent cx="3200400" cy="218313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)</w:t>
      </w:r>
      <w:r>
        <w:rPr>
          <w:szCs w:val="21"/>
        </w:rPr>
        <w:t>当滑轮组的机械效率为</w:t>
      </w:r>
      <w:r>
        <w:rPr>
          <w:szCs w:val="21"/>
        </w:rPr>
        <w:t>88%</w:t>
      </w:r>
      <w:r>
        <w:rPr>
          <w:szCs w:val="21"/>
        </w:rPr>
        <w:t>时，物体</w:t>
      </w:r>
      <w:r>
        <w:rPr>
          <w:i/>
          <w:szCs w:val="21"/>
        </w:rPr>
        <w:t>M</w:t>
      </w:r>
      <w:r>
        <w:rPr>
          <w:szCs w:val="21"/>
        </w:rPr>
        <w:t>受到的浮力；</w:t>
      </w:r>
    </w:p>
    <w:p>
      <w:pPr>
        <w:pStyle w:val="Normal"/>
        <w:spacing w:lineRule="exact" w:line="400"/>
        <w:ind w:left="-540" w:right="-693" w:firstLine="353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出水后如果物体</w:t>
      </w:r>
      <w:r>
        <w:rPr>
          <w:i/>
          <w:szCs w:val="21"/>
        </w:rPr>
        <w:t>M</w:t>
      </w:r>
      <w:r>
        <w:rPr>
          <w:szCs w:val="21"/>
        </w:rPr>
        <w:t>以</w:t>
      </w:r>
      <w:r>
        <w:rPr>
          <w:szCs w:val="21"/>
        </w:rPr>
        <w:t>0.1</w:t>
      </w:r>
      <w:r>
        <w:rPr>
          <w:szCs w:val="21"/>
        </w:rPr>
        <w:t>m</w:t>
      </w:r>
      <w:r>
        <w:rPr>
          <w:szCs w:val="21"/>
        </w:rPr>
        <w:t>/</w:t>
      </w:r>
      <w:r>
        <w:rPr>
          <w:szCs w:val="21"/>
        </w:rPr>
        <w:t>s</w:t>
      </w:r>
      <w:r>
        <w:rPr>
          <w:szCs w:val="21"/>
        </w:rPr>
        <w:t>的速度匀速上升，小明作用在绳子自由端拉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3</w:t>
      </w:r>
      <w:r>
        <w:rPr>
          <w:szCs w:val="21"/>
        </w:rPr>
        <w:t>的功率。</w:t>
      </w:r>
    </w:p>
    <w:p>
      <w:pPr>
        <w:pStyle w:val="Normal"/>
        <w:tabs>
          <w:tab w:val="clear" w:pos="420"/>
          <w:tab w:val="left" w:pos="6840" w:leader="none"/>
        </w:tabs>
        <w:autoSpaceDE w:val="false"/>
        <w:snapToGrid w:val="false"/>
        <w:spacing w:lineRule="auto" w:line="300"/>
        <w:ind w:left="-540" w:right="-693" w:firstLine="353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4</w:t>
      </w:r>
      <w:r>
        <w:rPr/>
        <w:t>．</w:t>
      </w:r>
      <w:r>
        <w:rPr>
          <w:color w:val="000000"/>
        </w:rPr>
        <w:t>如图</w:t>
      </w:r>
      <w:r>
        <w:rPr>
          <w:color w:val="000000"/>
        </w:rPr>
        <w:t>19</w:t>
      </w:r>
      <w:r>
        <w:rPr>
          <w:color w:val="000000"/>
        </w:rPr>
        <w:t>甲所示</w:t>
      </w:r>
      <w:r>
        <w:rPr>
          <w:color w:val="000000"/>
        </w:rPr>
        <w:t>是液压汽车起重机从水中打捞重物的示意图。</w:t>
      </w:r>
      <w:r>
        <w:rPr>
          <w:i/>
          <w:color w:val="000000"/>
        </w:rPr>
        <w:t>A</w:t>
      </w:r>
      <w:r>
        <w:rPr>
          <w:color w:val="000000"/>
        </w:rPr>
        <w:t>是动滑轮，</w:t>
      </w:r>
      <w:r>
        <w:rPr>
          <w:i/>
          <w:color w:val="000000"/>
        </w:rPr>
        <w:t>B</w:t>
      </w:r>
      <w:r>
        <w:rPr>
          <w:color w:val="000000"/>
        </w:rPr>
        <w:t>是定滑轮，</w:t>
      </w:r>
      <w:r>
        <w:rPr>
          <w:i/>
          <w:color w:val="000000"/>
        </w:rPr>
        <w:t>C</w:t>
      </w:r>
      <w:r>
        <w:rPr>
          <w:color w:val="000000"/>
        </w:rPr>
        <w:t>是卷扬机，</w:t>
      </w:r>
      <w:r>
        <w:rPr>
          <w:i/>
          <w:color w:val="000000"/>
        </w:rPr>
        <w:t>D</w:t>
      </w:r>
      <w:r>
        <w:rPr>
          <w:color w:val="000000"/>
        </w:rPr>
        <w:t>是油缸，</w:t>
      </w:r>
      <w:r>
        <w:rPr>
          <w:i/>
          <w:color w:val="000000"/>
        </w:rPr>
        <w:t>E</w:t>
      </w:r>
      <w:r>
        <w:rPr>
          <w:color w:val="000000"/>
        </w:rPr>
        <w:t>是柱塞。</w:t>
      </w:r>
      <w:r>
        <w:rPr>
          <w:color w:val="000000"/>
        </w:rPr>
        <w:t>通过</w:t>
      </w:r>
      <w:r>
        <w:rPr>
          <w:color w:val="000000"/>
        </w:rPr>
        <w:t>卷扬机</w:t>
      </w:r>
      <w:r>
        <w:rPr>
          <w:color w:val="000000"/>
        </w:rPr>
        <w:t>转</w:t>
      </w:r>
      <w:r>
        <w:rPr>
          <w:color w:val="000000"/>
        </w:rPr>
        <w:t>动</w:t>
      </w:r>
      <w:r>
        <w:rPr>
          <w:color w:val="000000"/>
        </w:rPr>
        <w:t>使</w:t>
      </w:r>
      <w:r>
        <w:rPr>
          <w:color w:val="000000"/>
        </w:rPr>
        <w:t>钢丝绳</w:t>
      </w:r>
      <w:r>
        <w:rPr>
          <w:color w:val="000000"/>
        </w:rPr>
        <w:t>带动</w:t>
      </w:r>
      <w:r>
        <w:rPr>
          <w:i/>
          <w:color w:val="000000"/>
        </w:rPr>
        <w:t>A</w:t>
      </w:r>
      <w:r>
        <w:rPr>
          <w:color w:val="000000"/>
        </w:rPr>
        <w:t>上升，被</w:t>
      </w:r>
      <w:r>
        <w:rPr>
          <w:color w:val="000000"/>
        </w:rPr>
        <w:t>打捞</w:t>
      </w:r>
      <w:r>
        <w:rPr>
          <w:color w:val="000000"/>
        </w:rPr>
        <w:t>重物的</w:t>
      </w:r>
      <w:r>
        <w:rPr>
          <w:color w:val="000000"/>
        </w:rPr>
        <w:t>体积</w:t>
      </w:r>
      <w:r>
        <w:rPr>
          <w:color w:val="000000"/>
        </w:rPr>
        <w:t>是</w:t>
      </w:r>
      <w:r>
        <w:rPr>
          <w:i/>
          <w:color w:val="000000"/>
        </w:rPr>
        <w:t>V</w:t>
      </w:r>
      <w:r>
        <w:rPr>
          <w:color w:val="000000"/>
        </w:rPr>
        <w:t>＝</w:t>
      </w:r>
      <w:r>
        <w:rPr>
          <w:color w:val="000000"/>
        </w:rPr>
        <w:t>0.</w:t>
      </w:r>
      <w:r>
        <w:rPr>
          <w:color w:val="000000"/>
        </w:rPr>
        <w:t>6</w:t>
      </w:r>
      <w:r>
        <w:rPr>
          <w:color w:val="000000"/>
        </w:rPr>
        <w:t>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</w:rPr>
        <w:t>。若在打捞前起重机对地面的压强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9</w:t>
      </w:r>
      <w:r>
        <w:rPr>
          <w:color w:val="000000"/>
          <w:szCs w:val="21"/>
          <w:lang w:val="en-US" w:eastAsia="en-US"/>
        </w:rPr>
        <w:t>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，当物体在水中匀速上升时起重机对地面的压强</w:t>
      </w:r>
      <w:r>
        <w:rPr>
          <w:color w:val="000000"/>
          <w:szCs w:val="21"/>
          <w:lang w:val="en-US" w:eastAsia="en-US"/>
        </w:rPr>
        <w:t>比打捞前增大了</w:t>
      </w:r>
      <w:r>
        <w:rPr>
          <w:color w:val="000000"/>
        </w:rPr>
        <w:t>0.6</w:t>
      </w:r>
      <w:r>
        <w:rPr>
          <w:color w:val="000000"/>
          <w:szCs w:val="21"/>
          <w:lang w:val="en-US" w:eastAsia="en-US"/>
        </w:rPr>
        <w:t>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，</w:t>
      </w:r>
      <w:r>
        <w:rPr>
          <w:color w:val="000000"/>
        </w:rPr>
        <w:t>重物</w:t>
      </w:r>
      <w:r>
        <w:rPr>
          <w:color w:val="000000"/>
          <w:szCs w:val="21"/>
          <w:lang w:val="en-US" w:eastAsia="en-US"/>
        </w:rPr>
        <w:t>完全出水后匀速上升时起重机对地面的压</w:t>
      </w:r>
      <w:r>
        <w:rPr>
          <w:color w:val="000000"/>
          <w:szCs w:val="21"/>
          <w:lang w:val="en-US" w:eastAsia="en-US"/>
        </w:rPr>
        <w:t>强比打捞前增大了</w:t>
      </w:r>
      <w:r>
        <w:rPr>
          <w:color w:val="000000"/>
          <w:szCs w:val="21"/>
          <w:lang w:val="en-US" w:eastAsia="en-US"/>
        </w:rPr>
        <w:t>0</w:t>
      </w:r>
      <w:r>
        <w:rPr>
          <w:color w:val="000000"/>
          <w:szCs w:val="21"/>
          <w:lang w:val="en-US" w:eastAsia="en-US"/>
        </w:rPr>
        <w:t>.</w:t>
      </w:r>
      <w:r>
        <w:rPr>
          <w:color w:val="000000"/>
          <w:szCs w:val="21"/>
          <w:lang w:val="en-US" w:eastAsia="en-US"/>
        </w:rPr>
        <w:t>8</w:t>
      </w:r>
      <w:r>
        <w:rPr>
          <w:color w:val="000000"/>
          <w:szCs w:val="21"/>
          <w:lang w:val="en-US" w:eastAsia="en-US"/>
        </w:rPr>
        <w:t>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。</w:t>
      </w:r>
      <w:r>
        <w:rPr>
          <w:color w:val="000000"/>
        </w:rPr>
        <w:t>假设起重时</w:t>
      </w:r>
      <w:r>
        <w:rPr>
          <w:i/>
          <w:color w:val="000000"/>
        </w:rPr>
        <w:t>E</w:t>
      </w:r>
      <w:r>
        <w:rPr>
          <w:color w:val="000000"/>
        </w:rPr>
        <w:t>沿竖直方向，重物出水前</w:t>
      </w:r>
      <w:r>
        <w:rPr>
          <w:color w:val="000000"/>
        </w:rPr>
        <w:t>、</w:t>
      </w:r>
      <w:r>
        <w:rPr>
          <w:color w:val="000000"/>
        </w:rPr>
        <w:t>后</w:t>
      </w:r>
      <w:r>
        <w:rPr>
          <w:i/>
          <w:color w:val="000000"/>
        </w:rPr>
        <w:t>E</w:t>
      </w:r>
      <w:r>
        <w:rPr>
          <w:color w:val="000000"/>
        </w:rPr>
        <w:t>对吊臂</w:t>
      </w:r>
      <w:r>
        <w:rPr>
          <w:color w:val="000000"/>
        </w:rPr>
        <w:t>的支撑</w:t>
      </w:r>
      <w:r>
        <w:rPr>
          <w:color w:val="000000"/>
        </w:rPr>
        <w:t>力</w:t>
      </w:r>
      <w:r>
        <w:rPr>
          <w:i/>
          <w:color w:val="000000"/>
        </w:rPr>
        <w:t>N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</w:rPr>
        <w:t>与</w:t>
      </w:r>
      <w:r>
        <w:rPr>
          <w:i/>
          <w:color w:val="000000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</w:rPr>
        <w:t>之比</w:t>
      </w:r>
      <w:r>
        <w:rPr>
          <w:color w:val="000000"/>
        </w:rPr>
        <w:t>为</w:t>
      </w:r>
      <w:r>
        <w:rPr>
          <w:szCs w:val="21"/>
        </w:rPr>
        <w:t>10</w:t>
      </w:r>
      <w:r>
        <w:rPr>
          <w:rFonts w:cs="宋体" w:ascii="宋体" w:hAnsi="宋体"/>
          <w:szCs w:val="21"/>
        </w:rPr>
        <w:t>∶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color w:val="000000"/>
        </w:rPr>
        <w:t>，</w:t>
      </w:r>
      <w:r>
        <w:rPr>
          <w:color w:val="000000"/>
          <w:szCs w:val="21"/>
        </w:rPr>
        <w:t>重物</w:t>
      </w:r>
      <w:r>
        <w:rPr>
          <w:color w:val="000000"/>
        </w:rPr>
        <w:t>出水前</w:t>
      </w:r>
      <w:r>
        <w:rPr>
          <w:color w:val="000000"/>
        </w:rPr>
        <w:t>卷扬机牵引力</w:t>
      </w:r>
      <w:r>
        <w:rPr>
          <w:color w:val="000000"/>
        </w:rPr>
        <w:t>做的</w:t>
      </w:r>
      <w:r>
        <w:rPr>
          <w:color w:val="000000"/>
        </w:rPr>
        <w:t>功</w:t>
      </w:r>
      <w:r>
        <w:rPr>
          <w:color w:val="000000"/>
        </w:rPr>
        <w:t>随时间变化的图象如图</w:t>
      </w:r>
      <w:r>
        <w:rPr>
          <w:color w:val="000000"/>
        </w:rPr>
        <w:t>19</w:t>
      </w:r>
      <w:r>
        <w:rPr>
          <w:color w:val="000000"/>
        </w:rPr>
        <w:t>乙所示。</w:t>
      </w:r>
      <w:r>
        <w:rPr>
          <w:color w:val="000000"/>
        </w:rPr>
        <w:t>吊臂、定滑轮、钢丝绳的重以及轮与绳的摩擦不计。（</w:t>
      </w:r>
      <w:r>
        <w:rPr>
          <w:i/>
          <w:color w:val="000000"/>
        </w:rPr>
        <w:t>g</w:t>
      </w:r>
      <w:r>
        <w:rPr>
          <w:color w:val="000000"/>
        </w:rPr>
        <w:t>取</w:t>
      </w:r>
      <w:r>
        <w:rPr>
          <w:color w:val="000000"/>
        </w:rPr>
        <w:t>10N/kg</w:t>
      </w:r>
      <w:r>
        <w:rPr>
          <w:color w:val="000000"/>
        </w:rPr>
        <w:t>）求：</w:t>
      </w:r>
    </w:p>
    <w:p>
      <w:pPr>
        <w:pStyle w:val="Normal"/>
        <w:ind w:left="-462" w:firstLine="210"/>
        <w:rPr>
          <w:color w:val="FF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被打捞物体的重力；</w:t>
      </w:r>
    </w:p>
    <w:p>
      <w:pPr>
        <w:pStyle w:val="Normal"/>
        <w:ind w:left="-462"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szCs w:val="21"/>
        </w:rPr>
        <w:t>重物出水前滑轮组的机械效率；</w:t>
      </w:r>
    </w:p>
    <w:p>
      <w:pPr>
        <w:pStyle w:val="Normal"/>
        <w:ind w:left="-462" w:firstLine="21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710</wp:posOffset>
                </wp:positionH>
                <wp:positionV relativeFrom="paragraph">
                  <wp:posOffset>158750</wp:posOffset>
                </wp:positionV>
                <wp:extent cx="4863465" cy="2409190"/>
                <wp:effectExtent l="0" t="0" r="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0" cy="2409120"/>
                          <a:chOff x="0" y="0"/>
                          <a:chExt cx="4863600" cy="2409120"/>
                        </a:xfrm>
                      </wpg:grpSpPr>
                      <wps:wsp>
                        <wps:cNvSpPr txBox="1"/>
                        <wps:spPr>
                          <a:xfrm>
                            <a:off x="2730960" y="2246040"/>
                            <a:ext cx="2926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63600" cy="225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77320" cy="225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6280" y="1441440"/>
                                <a:ext cx="0" cy="78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3040" y="2217600"/>
                                <a:ext cx="53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0880" y="1419120"/>
                                <a:ext cx="0" cy="80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640" y="696600"/>
                                <a:ext cx="273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854640"/>
                                <a:ext cx="360720" cy="17280"/>
                              </a:xfrm>
                              <a:custGeom>
                                <a:avLst/>
                                <a:gdLst>
                                  <a:gd name="textAreaLeft" fmla="*/ 19440 w 204480"/>
                                  <a:gd name="textAreaRight" fmla="*/ 185040 w 204480"/>
                                  <a:gd name="textAreaTop" fmla="*/ 720 h 9720"/>
                                  <a:gd name="textAreaBottom" fmla="*/ 9000 h 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029" y="21600"/>
                                    </a:lnTo>
                                    <a:lnTo>
                                      <a:pt x="571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87040"/>
                                <a:ext cx="189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357">
                                    <a:moveTo>
                                      <a:pt x="174" y="6"/>
                                    </a:moveTo>
                                    <a:lnTo>
                                      <a:pt x="0" y="357"/>
                                    </a:lnTo>
                                    <a:lnTo>
                                      <a:pt x="558" y="357"/>
                                    </a:lnTo>
                                    <a:lnTo>
                                      <a:pt x="558" y="0"/>
                                    </a:lnTo>
                                    <a:lnTo>
                                      <a:pt x="174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874440"/>
                                <a:ext cx="2304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357">
                                    <a:moveTo>
                                      <a:pt x="174" y="6"/>
                                    </a:moveTo>
                                    <a:lnTo>
                                      <a:pt x="0" y="357"/>
                                    </a:lnTo>
                                    <a:lnTo>
                                      <a:pt x="558" y="357"/>
                                    </a:lnTo>
                                    <a:lnTo>
                                      <a:pt x="558" y="0"/>
                                    </a:lnTo>
                                    <a:lnTo>
                                      <a:pt x="174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888840"/>
                                <a:ext cx="1573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1018080"/>
                                <a:ext cx="446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8" h="57">
                                    <a:moveTo>
                                      <a:pt x="36" y="6"/>
                                    </a:moveTo>
                                    <a:lnTo>
                                      <a:pt x="0" y="57"/>
                                    </a:lnTo>
                                    <a:lnTo>
                                      <a:pt x="1308" y="57"/>
                                    </a:lnTo>
                                    <a:lnTo>
                                      <a:pt x="1308" y="0"/>
                                    </a:lnTo>
                                    <a:lnTo>
                                      <a:pt x="3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35000"/>
                                <a:ext cx="2516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669">
                                    <a:moveTo>
                                      <a:pt x="6" y="18"/>
                                    </a:moveTo>
                                    <a:lnTo>
                                      <a:pt x="6" y="669"/>
                                    </a:lnTo>
                                    <a:lnTo>
                                      <a:pt x="300" y="669"/>
                                    </a:lnTo>
                                    <a:lnTo>
                                      <a:pt x="478" y="402"/>
                                    </a:lnTo>
                                    <a:lnTo>
                                      <a:pt x="738" y="402"/>
                                    </a:lnTo>
                                    <a:lnTo>
                                      <a:pt x="738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1038960"/>
                                <a:ext cx="1954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1175400"/>
                                <a:ext cx="1954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72160"/>
                                <a:ext cx="247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6" h="363">
                                    <a:moveTo>
                                      <a:pt x="0" y="273"/>
                                    </a:moveTo>
                                    <a:lnTo>
                                      <a:pt x="0" y="300"/>
                                    </a:lnTo>
                                    <a:lnTo>
                                      <a:pt x="64" y="363"/>
                                    </a:lnTo>
                                    <a:lnTo>
                                      <a:pt x="322" y="363"/>
                                    </a:lnTo>
                                    <a:lnTo>
                                      <a:pt x="498" y="99"/>
                                    </a:lnTo>
                                    <a:lnTo>
                                      <a:pt x="726" y="99"/>
                                    </a:lnTo>
                                    <a:lnTo>
                                      <a:pt x="724" y="0"/>
                                    </a:lnTo>
                                    <a:lnTo>
                                      <a:pt x="468" y="0"/>
                                    </a:lnTo>
                                    <a:lnTo>
                                      <a:pt x="292" y="267"/>
                                    </a:lnTo>
                                    <a:lnTo>
                                      <a:pt x="0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114920"/>
                                <a:ext cx="176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71">
                                    <a:moveTo>
                                      <a:pt x="48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2" y="141"/>
                                    </a:lnTo>
                                    <a:lnTo>
                                      <a:pt x="54" y="1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218600"/>
                                <a:ext cx="176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71">
                                    <a:moveTo>
                                      <a:pt x="48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2" y="141"/>
                                    </a:lnTo>
                                    <a:lnTo>
                                      <a:pt x="54" y="1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33000">
                                <a:off x="344520" y="126216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54200">
                                <a:off x="395640" y="1232640"/>
                                <a:ext cx="64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1179360"/>
                                <a:ext cx="189720" cy="11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1068840"/>
                                <a:ext cx="20952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44600" y="954000"/>
                                <a:ext cx="19548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96440" y="798120"/>
                                <a:ext cx="8964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1239480"/>
                                <a:ext cx="13068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561">
                                    <a:moveTo>
                                      <a:pt x="132" y="6"/>
                                    </a:moveTo>
                                    <a:lnTo>
                                      <a:pt x="132" y="405"/>
                                    </a:lnTo>
                                    <a:lnTo>
                                      <a:pt x="0" y="561"/>
                                    </a:lnTo>
                                    <a:lnTo>
                                      <a:pt x="384" y="561"/>
                                    </a:lnTo>
                                    <a:lnTo>
                                      <a:pt x="240" y="387"/>
                                    </a:ln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33000">
                                <a:off x="1034280" y="126612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33000">
                                <a:off x="1739880" y="1267560"/>
                                <a:ext cx="1263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667000">
                                <a:off x="781560" y="126468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667000">
                                <a:off x="1249560" y="126432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54200">
                                <a:off x="1090440" y="1231200"/>
                                <a:ext cx="64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54200">
                                <a:off x="1793160" y="1235880"/>
                                <a:ext cx="64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145800">
                                <a:off x="1262160" y="1230840"/>
                                <a:ext cx="6408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145800">
                                <a:off x="789120" y="1232640"/>
                                <a:ext cx="6408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879480"/>
                                <a:ext cx="61668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200" y="1005120"/>
                                <a:ext cx="5752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360" y="1038960"/>
                                <a:ext cx="8208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960" y="1061640"/>
                                <a:ext cx="50796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2280" y="1044000"/>
                                <a:ext cx="75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800" y="1230480"/>
                                <a:ext cx="13068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561">
                                    <a:moveTo>
                                      <a:pt x="132" y="6"/>
                                    </a:moveTo>
                                    <a:lnTo>
                                      <a:pt x="132" y="405"/>
                                    </a:lnTo>
                                    <a:lnTo>
                                      <a:pt x="0" y="561"/>
                                    </a:lnTo>
                                    <a:lnTo>
                                      <a:pt x="384" y="561"/>
                                    </a:lnTo>
                                    <a:lnTo>
                                      <a:pt x="240" y="387"/>
                                    </a:ln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840" y="779760"/>
                                <a:ext cx="7380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160" y="570240"/>
                                <a:ext cx="3636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6120" y="708120"/>
                                <a:ext cx="102240" cy="165600"/>
                              </a:xfrm>
                              <a:custGeom>
                                <a:avLst/>
                                <a:gdLst>
                                  <a:gd name="textAreaLeft" fmla="*/ 12600 w 57960"/>
                                  <a:gd name="textAreaRight" fmla="*/ 45360 w 57960"/>
                                  <a:gd name="textAreaTop" fmla="*/ 20520 h 93960"/>
                                  <a:gd name="textAreaBottom" fmla="*/ 73440 h 93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18800">
                                <a:off x="1987920" y="-45360"/>
                                <a:ext cx="56520" cy="59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53000">
                                <a:off x="790920" y="514800"/>
                                <a:ext cx="1034280" cy="68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840" y="71496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58176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1040" y="83880"/>
                                <a:ext cx="273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1680" y="97200"/>
                                <a:ext cx="12708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708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26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2" h="180">
                                        <a:moveTo>
                                          <a:pt x="0" y="51"/>
                                        </a:moveTo>
                                        <a:lnTo>
                                          <a:pt x="72" y="12"/>
                                        </a:lnTo>
                                        <a:lnTo>
                                          <a:pt x="306" y="0"/>
                                        </a:lnTo>
                                        <a:lnTo>
                                          <a:pt x="372" y="93"/>
                                        </a:lnTo>
                                        <a:lnTo>
                                          <a:pt x="294" y="180"/>
                                        </a:lnTo>
                                        <a:lnTo>
                                          <a:pt x="60" y="144"/>
                                        </a:lnTo>
                                        <a:lnTo>
                                          <a:pt x="38" y="15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80"/>
                                    <a:ext cx="1332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0920" y="13320"/>
                                  <a:ext cx="316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5160" y="640080"/>
                                <a:ext cx="806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640" cy="1195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4716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560"/>
                                  <a:ext cx="464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220">
                                      <a:moveTo>
                                        <a:pt x="108" y="16"/>
                                      </a:moveTo>
                                      <a:cubicBezTo>
                                        <a:pt x="112" y="32"/>
                                        <a:pt x="103" y="91"/>
                                        <a:pt x="106" y="109"/>
                                      </a:cubicBezTo>
                                      <a:cubicBezTo>
                                        <a:pt x="109" y="127"/>
                                        <a:pt x="119" y="120"/>
                                        <a:pt x="124" y="127"/>
                                      </a:cubicBezTo>
                                      <a:cubicBezTo>
                                        <a:pt x="129" y="134"/>
                                        <a:pt x="138" y="143"/>
                                        <a:pt x="138" y="154"/>
                                      </a:cubicBezTo>
                                      <a:cubicBezTo>
                                        <a:pt x="138" y="165"/>
                                        <a:pt x="134" y="183"/>
                                        <a:pt x="126" y="193"/>
                                      </a:cubicBezTo>
                                      <a:cubicBezTo>
                                        <a:pt x="118" y="203"/>
                                        <a:pt x="102" y="211"/>
                                        <a:pt x="88" y="214"/>
                                      </a:cubicBezTo>
                                      <a:cubicBezTo>
                                        <a:pt x="74" y="217"/>
                                        <a:pt x="54" y="220"/>
                                        <a:pt x="40" y="211"/>
                                      </a:cubicBezTo>
                                      <a:cubicBezTo>
                                        <a:pt x="26" y="202"/>
                                        <a:pt x="12" y="174"/>
                                        <a:pt x="6" y="163"/>
                                      </a:cubicBezTo>
                                      <a:cubicBezTo>
                                        <a:pt x="0" y="152"/>
                                        <a:pt x="4" y="143"/>
                                        <a:pt x="6" y="142"/>
                                      </a:cubicBezTo>
                                      <a:cubicBezTo>
                                        <a:pt x="8" y="141"/>
                                        <a:pt x="10" y="151"/>
                                        <a:pt x="18" y="157"/>
                                      </a:cubicBezTo>
                                      <a:cubicBezTo>
                                        <a:pt x="26" y="163"/>
                                        <a:pt x="40" y="174"/>
                                        <a:pt x="52" y="178"/>
                                      </a:cubicBezTo>
                                      <a:cubicBezTo>
                                        <a:pt x="64" y="182"/>
                                        <a:pt x="81" y="187"/>
                                        <a:pt x="90" y="184"/>
                                      </a:cubicBezTo>
                                      <a:cubicBezTo>
                                        <a:pt x="99" y="181"/>
                                        <a:pt x="109" y="169"/>
                                        <a:pt x="108" y="160"/>
                                      </a:cubicBezTo>
                                      <a:cubicBezTo>
                                        <a:pt x="107" y="151"/>
                                        <a:pt x="92" y="137"/>
                                        <a:pt x="84" y="130"/>
                                      </a:cubicBezTo>
                                      <a:cubicBezTo>
                                        <a:pt x="76" y="123"/>
                                        <a:pt x="64" y="122"/>
                                        <a:pt x="60" y="115"/>
                                      </a:cubicBezTo>
                                      <a:cubicBezTo>
                                        <a:pt x="56" y="108"/>
                                        <a:pt x="60" y="108"/>
                                        <a:pt x="60" y="91"/>
                                      </a:cubicBezTo>
                                      <a:cubicBezTo>
                                        <a:pt x="60" y="74"/>
                                        <a:pt x="56" y="26"/>
                                        <a:pt x="60" y="13"/>
                                      </a:cubicBezTo>
                                      <a:cubicBezTo>
                                        <a:pt x="64" y="0"/>
                                        <a:pt x="74" y="10"/>
                                        <a:pt x="82" y="10"/>
                                      </a:cubicBezTo>
                                      <a:cubicBezTo>
                                        <a:pt x="90" y="10"/>
                                        <a:pt x="104" y="0"/>
                                        <a:pt x="108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920" y="1195560"/>
                                <a:ext cx="21708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7680" y="1206000"/>
                                <a:ext cx="21780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80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1040" y="1206000"/>
                                <a:ext cx="21708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3640" y="1206000"/>
                                <a:ext cx="21708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1400" y="874440"/>
                                <a:ext cx="684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111492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880" y="111492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0960" y="151200"/>
                                <a:ext cx="1764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6560" y="15372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24880" y="152280"/>
                                <a:ext cx="13320" cy="4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240" y="82440"/>
                                <a:ext cx="147456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6440" y="707400"/>
                                <a:ext cx="4968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1155240"/>
                                <a:ext cx="10692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23080"/>
                                <a:ext cx="2108160" cy="6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10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44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816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700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540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740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876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752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988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052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08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848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804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048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084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932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808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800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044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512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244600" y="818640"/>
                                <a:ext cx="10728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4840" y="818640"/>
                                <a:ext cx="10728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2120" y="1212840"/>
                                <a:ext cx="31320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36480" y="61020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6480" y="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1840" y="84024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960" y="83304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0280" y="62748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8880" y="54540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560" y="38556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5000" y="888840"/>
                                <a:ext cx="97920" cy="9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92340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2640" y="148068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54440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61280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6815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2640" y="176724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83060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8993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9677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4080" y="20451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8400" y="210888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8400" y="217728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25840" y="1446480"/>
                                <a:ext cx="51480" cy="74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6300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13140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2001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584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34920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4179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4863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5637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62748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69588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060640" y="220680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0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7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11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6840" y="220680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05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89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772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4840" y="176400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160" y="18327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7680" y="1830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040" y="1830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2200" y="1828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0" y="188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188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480" y="18820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188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0" y="19404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0920" y="193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640" y="193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5440" y="19375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3640" y="19890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960" y="19890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080" y="19900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240" y="19890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0" y="20451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0920" y="20433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640" y="20433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5440" y="20415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3640" y="20930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960" y="20930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080" y="20948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240" y="20930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160" y="215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7680" y="21481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040" y="21481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2200" y="21463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0" y="2197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2197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480" y="2199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2197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53440" y="241920"/>
                              <a:ext cx="1910160" cy="177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49040" y="1586160"/>
                                <a:ext cx="17604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54800"/>
                                <a:ext cx="4122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.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vertAlign w:val="superscript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720" y="84960"/>
                                <a:ext cx="25920" cy="8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10800" y="1420560"/>
                                <a:ext cx="25920" cy="8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6400" y="0"/>
                                <a:ext cx="22176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W/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751680"/>
                                <a:ext cx="420480" cy="21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.4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vertAlign w:val="superscript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8200"/>
                                <a:ext cx="4208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.6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vertAlign w:val="superscript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44000"/>
                                <a:ext cx="4179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.8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vertAlign w:val="superscript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4440" y="1389240"/>
                                <a:ext cx="18468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4080" y="1435680"/>
                                <a:ext cx="13572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/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431360"/>
                                <a:ext cx="14544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920" y="1428120"/>
                                <a:ext cx="14544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600" y="1431360"/>
                                <a:ext cx="1371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5280" y="1431360"/>
                                <a:ext cx="1371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72320" y="246960"/>
                                <a:ext cx="1168560" cy="1208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0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648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04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0" y="648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116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7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57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656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776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932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35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544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736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856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9680" y="1461240"/>
                                <a:ext cx="1449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62280"/>
                                <a:ext cx="0" cy="13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8240" y="247680"/>
                                <a:ext cx="1238760" cy="11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15704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10628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05588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00404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95616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360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5356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0208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168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0056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5088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9940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4936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9860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4820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39672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34596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9592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4588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24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5120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0044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004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10760" y="241920"/>
                                <a:ext cx="1230120" cy="121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8.95pt;width:382.95pt;height:193.25pt" coordorigin="346,179" coordsize="7659,3865">
                <v:shape id="shape_0" stroked="f" o:allowincell="f" style="position:absolute;left:4647;top:3787;width:46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6;top:179;width:7659;height:3626">
                  <v:group id="shape_0" style="position:absolute;left:346;top:179;width:4215;height:3626">
                    <v:line id="shape_0" from="3647,2520" to="3647,3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2,3742" to="4484,37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9,2485" to="4489,37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635;top:1347;width:42;height:40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shape id="shape_0" fillcolor="silver" stroked="t" o:allowincell="f" style="position:absolute;left:559;top:1596;width:567;height:26;flip:y;mso-wrap-style:none;v-text-anchor:middle" type="_x0000_t8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ID="未知" coordsize="558,357" path="m174,6l0,357l558,357l558,0l174,6xe" stroked="t" o:allowincell="f" style="position:absolute;left:482;top:1647;width:298;height:1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58,357" path="m174,6l0,357l558,357l558,0l174,6xe" stroked="t" o:allowincell="f" style="position:absolute;left:444;top:1627;width:362;height:2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849;top:1650;width:247;height:1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未知" coordsize="1308,57" path="m36,6l0,57l1308,57l1308,0l36,6xe" fillcolor="white" stroked="t" o:allowincell="f" style="position:absolute;left:423;top:1853;width:702;height: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738,669" path="m6,18l6,669l300,669l478,402l738,402l738,6l0,0e" fillcolor="silver" stroked="t" o:allowincell="f" style="position:absolute;left:421;top:1880;width:395;height:359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rect id="shape_0" fillcolor="silver" stroked="t" o:allowincell="f" style="position:absolute;left:818;top:1886;width:307;height:21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821;top:2101;width:307;height:46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ID="未知" coordsize="726,363" path="m0,273l0,300l64,363l322,363l498,99l726,99l724,0l468,0l292,267l0,273xe" fillcolor="silver" stroked="t" o:allowincell="f" style="position:absolute;left:424;top:2096;width:389;height:194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ID="未知" coordsize="54,171" path="m48,0l0,30l2,141l54,171e" stroked="t" o:allowincell="f" style="position:absolute;left:394;top:2006;width:27;height: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4,171" path="m48,0l0,30l2,141l54,171e" stroked="t" o:allowincell="f" style="position:absolute;left:394;top:2169;width:27;height: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889;top:2237;width:198;height:8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70;top:2191;width:100;height:9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oundrect id="shape_0" fillcolor="silver" stroked="t" o:allowincell="f" style="position:absolute;left:1076;top:2107;width:298;height:18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oundrect>
                    <v:rect id="shape_0" fillcolor="silver" stroked="t" o:allowincell="f" style="position:absolute;left:1135;top:1933;width:329;height:18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47;top:1752;width:307;height:40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129;top:1507;width:140;height:76;mso-wrap-style:none;v-text-anchor:middle;rotation:270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ID="未知" coordsize="384,561" path="m132,6l132,405l0,561l384,561l240,387l240,0e" stroked="t" o:allowincell="f" style="position:absolute;left:1430;top:2202;width:205;height:3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1975;top:2243;width:198;height:8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87;top:2246;width:198;height:9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77;top:2241;width:198;height:8;flip:x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4;top:2240;width:198;height:8;flip:x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4;top:2189;width:100;height:9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71;top:2196;width:100;height:9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34;top:2188;width:100;height:10;flip:x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89;top:2191;width:100;height:10;flip:x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494;top:1635;width:970;height:19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562;top:1833;width:905;height:22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466;top:1886;width:128;height:31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478;top:1922;width:799;height:13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279;top:1894;width:118;height:288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ID="未知" coordsize="384,561" path="m132,6l132,405l0,561l384,561l240,387l240,0e" stroked="t" o:allowincell="f" style="position:absolute;left:3240;top:2188;width:205;height:3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silver" stroked="t" o:allowincell="f" style="position:absolute;left:2171;top:1478;width:115;height:1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206;top:1148;width:56;height:32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fillcolor="silver" stroked="t" o:allowincell="f" style="position:absolute;left:1631;top:1365;width:160;height:260;flip:y;mso-wrap-style:none;v-text-anchor:middle" type="_x0000_t8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rect id="shape_0" fillcolor="silver" stroked="t" o:allowincell="f" style="position:absolute;left:3477;top:179;width:88;height:934;mso-wrap-style:none;v-text-anchor:middle;rotation:67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oundrect id="shape_0" fillcolor="silver" stroked="t" o:allowincell="f" style="position:absolute;left:1592;top:1060;width:1628;height:106;mso-wrap-style:none;v-text-anchor:middle;rotation:337">
                      <v:fill o:detectmouseclick="t" type="solid" color2="#3f3f3f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1689;top:1376;width:46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13;top:1166;width:46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54;top:382;width:42;height:40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group id="shape_0" style="position:absolute;left:3939;top:403;width:200;height:97">
                      <v:group id="shape_0" style="position:absolute;left:3939;top:403;width:200;height:97">
                        <v:shape id="shape_0" ID="未知" coordsize="372,180" path="m0,51l72,12l306,0l372,93l294,180l60,144l38,153e" fillcolor="#969696" stroked="t" o:allowincell="f" style="position:absolute;left:3940;top:403;width:198;height:96;mso-wrap-style:none;v-text-anchor:middle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  <v:line id="shape_0" from="3939,430" to="3959,4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051;top:424;width:49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992;top:1258;width:127;height:300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3992;top:1258;width:126;height:187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4031;top:1332;width:47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138,220" path="m108,16c112,32,103,91,106,109c109,127,119,120,124,127c129,134,138,143,138,154c138,165,134,183,126,193c118,203,102,211,88,214c74,217,54,220,40,211c26,202,12,174,6,163c0,152,4,143,6,142c8,141,10,151,18,157c26,163,40,174,52,178c64,182,81,187,90,184c99,181,109,169,108,160c107,151,92,137,84,130c76,123,64,122,60,115c56,108,60,108,60,91c60,74,56,26,60,13c64,0,74,10,82,10c90,10,104,0,108,16xe" fillcolor="white" stroked="t" o:allowincell="f" style="position:absolute;left:4012;top:1440;width:72;height:11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642;top:2133;width:342;height:343">
                      <v:oval id="shape_0" fillcolor="black" stroked="t" o:allowincell="f" style="position:absolute;left:642;top:2133;width:341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706;top:2197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437;top:2149;width:343;height:343">
                      <v:oval id="shape_0" fillcolor="black" stroked="t" o:allowincell="f" style="position:absolute;left:2437;top:2149;width:342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2501;top:2213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820;top:2149;width:342;height:343">
                      <v:oval id="shape_0" fillcolor="black" stroked="t" o:allowincell="f" style="position:absolute;left:2820;top:2149;width:341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2884;top:2213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706;top:2149;width:342;height:343">
                      <v:oval id="shape_0" fillcolor="black" stroked="t" o:allowincell="f" style="position:absolute;left:1706;top:2149;width:341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1770;top:2213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line id="shape_0" from="1120,1627" to="1130,2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89;top:2006;width:47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371;top:2006;width:47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080,488" to="4107,12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492" to="4057,12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7,490" to="4027,125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1,380" to="3962,13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3,1364" to="1630,16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silver" stroked="t" o:allowincell="f" style="position:absolute;left:1600;top:2069;width:1683;height:95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group id="shape_0" style="position:absolute;left:346;top:2491;width:3319;height:98">
                      <v:line id="shape_0" from="346,2499" to="3665,24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2,2493" to="458,25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6,2496" to="582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4,2496" to="690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0,2496" to="816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39,2496" to="945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3,2496" to="1079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7,2499" to="1203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05,2499" to="1311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1,2499" to="1437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60,2499" to="1566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06,2491" to="1712,257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0,2493" to="1836,25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8,2493" to="1944,25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64,2493" to="2070,25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94,2493" to="2200,25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1,2496" to="2327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46,2499" to="2452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54,2499" to="2560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79,2499" to="2685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9,2499" to="2815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1,2499" to="2957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75,2501" to="3081,2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83,2501" to="3189,2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09,2501" to="3315,2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39,2501" to="3445,2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88,2501" to="3594,2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3881,1539" to="4049,21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0,1539" to="4238,2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silver" stroked="t" o:allowincell="f" style="position:absolute;left:3814;top:2160;width:492;height:3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stroked="f" o:allowincell="f" style="position:absolute;left:4183;top:1211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83;top:250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70;top:1573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6;top:1562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15;top:1238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41;top:1109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4;top:857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551;top:1650;width:153;height:1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05;top:1704;width:40;height: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563,2582" to="3635,265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2682" to="3642,275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2790" to="3642,286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2898" to="3642,296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63,3033" to="3635,310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3133" to="3642,320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3241" to="3642,331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3349" to="3642,342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65,3471" to="3637,354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2,3571" to="3644,364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2,3679" to="3644,375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4481;top:2528;width:80;height:1167">
                      <v:line id="shape_0" from="4481,2528" to="4553,259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2627" to="4560,269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2735" to="4560,28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2843" to="4560,291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1,2978" to="4553,304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3078" to="4560,314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3186" to="4560,325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3294" to="4560,336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2,3416" to="4554,348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9,3516" to="4561,358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9,3624" to="4561,369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3591,3725" to="3662,379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91,3732" to="3762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99,3732" to="3870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07,3732" to="3978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42,3725" to="4113,379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42,3732" to="4213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50,3732" to="4321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58,3732" to="4429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45,3028" to="4493,302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2,3136" to="3749,313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54,3133" to="3951,313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53,3133" to="4150,313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55,3130" to="4352,313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94,3211" to="4491,32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74,3211" to="4271,32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56,3214" to="4053,321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62,3211" to="3859,32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7,3306" to="3754,330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59,3303" to="3956,33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59,3303" to="4156,33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60,3301" to="4357,33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99,3382" to="4496,33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79,3382" to="4276,33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62,3384" to="4059,338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67,3382" to="3864,33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7,3471" to="3754,34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59,3468" to="3956,346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59,3468" to="4156,346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60,3465" to="4357,346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99,3546" to="4496,35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79,3546" to="4276,35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62,3549" to="4059,354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67,3546" to="3864,35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2,3636" to="3749,363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54,3633" to="3951,363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53,3633" to="4150,363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55,3630" to="4352,363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94,3711" to="4491,37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74,3711" to="4271,37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56,3714" to="4053,371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62,3711" to="3859,37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97;top:631;width:3008;height:2790">
                    <v:shape id="shape_0" stroked="f" o:allowincell="f" style="position:absolute;left:6649;top:3129;width:276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7;top:2292;width:648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2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0 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vertAlign w:val="superscript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t" o:allowincell="f" style="position:absolute;left:5622;top:765;width:40;height:127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848;top:2869;width:40;height:127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5700;top:631;width:34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W/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8;top:1815;width:661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4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0 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vertAlign w:val="superscript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7;top:1337;width:662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6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0 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vertAlign w:val="superscript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8;top:858;width:657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8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0 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vertAlign w:val="superscript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4;top:2819;width:290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1;top:2892;width:213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/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51;top:2885;width:228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8;top:2880;width:228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66;top:2885;width:215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37;top:2885;width:215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41;top:1020;width:1839;height:1903">
                      <v:line id="shape_0" from="5741,1023" to="5741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832,1020" to="5832,2912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929,1020" to="5929,2912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026,1023" to="6026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121,1020" to="6121,291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21,1023" to="6221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318,1023" to="6318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415,1025" to="6415,2917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512,1030" to="6512,2923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609,1025" to="6609,291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06,1023" to="6706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805,1023" to="6805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901,1023" to="6901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997,1025" to="6997,2917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094,1025" to="7094,291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92,1023" to="7192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290,1023" to="7290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387,1020" to="7387,2912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485,1023" to="7485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581,1023" to="7581,291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5642,2932" to="7924,29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2,729" to="5642,29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640;top:1021;width:1950;height:1821">
                      <v:line id="shape_0" from="5643,2843" to="7585,2843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2763" to="7588,2763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3,2684" to="7585,2684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3,2602" to="7585,2602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2527" to="7588,2527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650,2444" to="7590,2444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  <v:line id="shape_0" from="5645,2365" to="7585,2365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5,2284" to="7585,2284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5,2205" to="7585,2205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50,2124" to="7590,2124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650,2046" to="7590,2046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50,1965" to="7590,1965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  <v:line id="shape_0" from="5650,1886" to="7590,1886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5,1806" to="7585,1806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3,1727" to="7585,1727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649,1646" to="7588,1646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649,1566" to="7588,1566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1487" to="7588,1487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  <v:line id="shape_0" from="5649,1408" to="7588,1408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0,1324" to="7580,1324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649,1259" to="7588,1259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1179" to="7588,1179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1100" to="7588,1100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1021" to="7588,1021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</v:group>
                    <v:line id="shape_0" from="5644,1012" to="7580,293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重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物出水</w:t>
      </w:r>
      <w:r>
        <w:rPr>
          <w:color w:val="000000"/>
        </w:rPr>
        <w:t>前匀速上升的速度。</w:t>
      </w:r>
    </w:p>
    <w:p>
      <w:pPr>
        <w:pStyle w:val="Normal"/>
        <w:ind w:left="-46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46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6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1300</wp:posOffset>
                </wp:positionH>
                <wp:positionV relativeFrom="paragraph">
                  <wp:posOffset>140335</wp:posOffset>
                </wp:positionV>
                <wp:extent cx="411480" cy="2673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.05pt;mso-wrap-distance-left:9.05pt;mso-wrap-distance-right:9.05pt;mso-wrap-distance-top:0pt;mso-wrap-distance-bottom:0pt;margin-top:11.05pt;mso-position-vertical-relative:text;margin-left:1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78" w:firstLine="178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left="-178" w:firstLine="178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100</wp:posOffset>
                </wp:positionH>
                <wp:positionV relativeFrom="paragraph">
                  <wp:posOffset>262890</wp:posOffset>
                </wp:positionV>
                <wp:extent cx="2560320" cy="2236470"/>
                <wp:effectExtent l="5080" t="0" r="889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236320"/>
                          <a:chOff x="0" y="0"/>
                          <a:chExt cx="2560320" cy="223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95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9480" y="4320"/>
                              <a:ext cx="1785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2960" y="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0" y="9450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40" y="306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5080" y="1908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0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440" y="1427400"/>
                              <a:ext cx="440640" cy="43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34920"/>
                                <a:ext cx="424800" cy="400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84200" y="1381680"/>
                              <a:ext cx="648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22212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8280" y="1036800"/>
                              <a:ext cx="139680" cy="98280"/>
                            </a:xfrm>
                            <a:custGeom>
                              <a:avLst/>
                              <a:gdLst>
                                <a:gd name="textAreaLeft" fmla="*/ 17280 w 79200"/>
                                <a:gd name="textAreaRight" fmla="*/ 61920 w 79200"/>
                                <a:gd name="textAreaTop" fmla="*/ 12240 h 55800"/>
                                <a:gd name="textAreaBottom" fmla="*/ 43560 h 55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4880" y="164520"/>
                              <a:ext cx="1123920" cy="36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8960" y="67320"/>
                              <a:ext cx="59040" cy="106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8400" y="177120"/>
                              <a:ext cx="183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65520"/>
                              <a:ext cx="59040" cy="1063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440" y="1035000"/>
                              <a:ext cx="139680" cy="99000"/>
                            </a:xfrm>
                            <a:custGeom>
                              <a:avLst/>
                              <a:gdLst>
                                <a:gd name="textAreaLeft" fmla="*/ 17280 w 79200"/>
                                <a:gd name="textAreaRight" fmla="*/ 61920 w 79200"/>
                                <a:gd name="textAreaTop" fmla="*/ 12240 h 56160"/>
                                <a:gd name="textAreaBottom" fmla="*/ 439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7120" y="172800"/>
                              <a:ext cx="183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84800" y="206280"/>
                              <a:ext cx="111600" cy="124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40" y="21600"/>
                                <a:ext cx="7236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5880" y="205920"/>
                              <a:ext cx="108720" cy="9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720" cy="99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08720" cy="83880"/>
                                </a:xfrm>
                                <a:custGeom>
                                  <a:avLst/>
                                  <a:gdLst>
                                    <a:gd name="textAreaLeft" fmla="*/ 13320 w 61560"/>
                                    <a:gd name="textAreaRight" fmla="*/ 48240 w 61560"/>
                                    <a:gd name="textAreaTop" fmla="*/ 10440 h 47520"/>
                                    <a:gd name="textAreaBottom" fmla="*/ 37080 h 47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77760"/>
                                  <a:ext cx="4968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0" y="81720"/>
                                  <a:ext cx="54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9240" y="46800"/>
                                <a:ext cx="280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8320" y="1143000"/>
                              <a:ext cx="147960" cy="25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040" y="172080"/>
                                <a:ext cx="60840" cy="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43920" cy="5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7360"/>
                                  <a:ext cx="33480" cy="4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7960" cy="147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960" cy="147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26640"/>
                                  <a:ext cx="95760" cy="9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040" y="46440"/>
                                <a:ext cx="46440" cy="148680"/>
                              </a:xfrm>
                              <a:custGeom>
                                <a:avLst/>
                                <a:gdLst>
                                  <a:gd name="textAreaLeft" fmla="*/ 1800 w 26280"/>
                                  <a:gd name="textAreaRight" fmla="*/ 24480 w 26280"/>
                                  <a:gd name="textAreaTop" fmla="*/ 1800 h 84240"/>
                                  <a:gd name="textAreaBottom" fmla="*/ 82440 h 8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8595">
                                    <a:moveTo>
                                      <a:pt x="5616" y="0"/>
                                    </a:moveTo>
                                    <a:arcTo wR="5616" hR="5616" stAng="16200000" swAng="-5400000"/>
                                    <a:lnTo>
                                      <a:pt x="0" y="62979"/>
                                    </a:lnTo>
                                    <a:arcTo wR="5616" hR="5616" stAng="10800000" swAng="-5400000"/>
                                    <a:lnTo>
                                      <a:pt x="15984" y="68595"/>
                                    </a:lnTo>
                                    <a:arcTo wR="5616" hR="5616" stAng="5400000" swAng="-5400000"/>
                                    <a:lnTo>
                                      <a:pt x="21600" y="5616"/>
                                    </a:lnTo>
                                    <a:arcTo wR="5616" hR="5616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73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3640" y="219600"/>
                              <a:ext cx="2484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4840" y="206280"/>
                              <a:ext cx="111600" cy="124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800" y="21600"/>
                                <a:ext cx="7236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7000" y="205920"/>
                              <a:ext cx="108000" cy="9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000" cy="99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08000" cy="83880"/>
                                </a:xfrm>
                                <a:custGeom>
                                  <a:avLst/>
                                  <a:gdLst>
                                    <a:gd name="textAreaLeft" fmla="*/ 13320 w 61200"/>
                                    <a:gd name="textAreaRight" fmla="*/ 47880 w 61200"/>
                                    <a:gd name="textAreaTop" fmla="*/ 10440 h 47520"/>
                                    <a:gd name="textAreaBottom" fmla="*/ 37080 h 47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77760"/>
                                  <a:ext cx="4896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20" y="81720"/>
                                  <a:ext cx="54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9240" y="46800"/>
                                <a:ext cx="280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0760" y="263520"/>
                              <a:ext cx="144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5560" y="294120"/>
                              <a:ext cx="5040" cy="91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840" y="291600"/>
                              <a:ext cx="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699200"/>
                              <a:ext cx="187200" cy="143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5120" y="531000"/>
                              <a:ext cx="122400" cy="611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4"/>
                              <a:srcRect l="21030" t="44727" r="66149" b="21190"/>
                              <a:stretch/>
                            </pic:blipFill>
                            <pic:spPr>
                              <a:xfrm flipH="1">
                                <a:off x="5400" y="0"/>
                                <a:ext cx="117360" cy="58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0" y="579600"/>
                                <a:ext cx="982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" h="87">
                                    <a:moveTo>
                                      <a:pt x="17" y="0"/>
                                    </a:moveTo>
                                    <a:cubicBezTo>
                                      <a:pt x="21" y="13"/>
                                      <a:pt x="22" y="22"/>
                                      <a:pt x="8" y="27"/>
                                    </a:cubicBezTo>
                                    <a:cubicBezTo>
                                      <a:pt x="5" y="41"/>
                                      <a:pt x="0" y="59"/>
                                      <a:pt x="8" y="72"/>
                                    </a:cubicBezTo>
                                    <a:cubicBezTo>
                                      <a:pt x="8" y="72"/>
                                      <a:pt x="30" y="79"/>
                                      <a:pt x="35" y="81"/>
                                    </a:cubicBezTo>
                                    <a:cubicBezTo>
                                      <a:pt x="41" y="83"/>
                                      <a:pt x="53" y="87"/>
                                      <a:pt x="53" y="87"/>
                                    </a:cubicBezTo>
                                    <a:cubicBezTo>
                                      <a:pt x="117" y="86"/>
                                      <a:pt x="181" y="87"/>
                                      <a:pt x="245" y="84"/>
                                    </a:cubicBezTo>
                                    <a:cubicBezTo>
                                      <a:pt x="249" y="84"/>
                                      <a:pt x="251" y="80"/>
                                      <a:pt x="254" y="78"/>
                                    </a:cubicBezTo>
                                    <a:cubicBezTo>
                                      <a:pt x="257" y="77"/>
                                      <a:pt x="260" y="76"/>
                                      <a:pt x="263" y="75"/>
                                    </a:cubicBezTo>
                                    <a:cubicBezTo>
                                      <a:pt x="269" y="56"/>
                                      <a:pt x="242" y="54"/>
                                      <a:pt x="227" y="51"/>
                                    </a:cubicBezTo>
                                    <a:cubicBezTo>
                                      <a:pt x="191" y="43"/>
                                      <a:pt x="152" y="29"/>
                                      <a:pt x="122" y="9"/>
                                    </a:cubicBezTo>
                                    <a:cubicBezTo>
                                      <a:pt x="121" y="6"/>
                                      <a:pt x="119" y="0"/>
                                      <a:pt x="119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0240" y="213840"/>
                              <a:ext cx="4716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342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22320"/>
                                <a:ext cx="2592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0" y="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67880" y="1040760"/>
                              <a:ext cx="139680" cy="98280"/>
                            </a:xfrm>
                            <a:custGeom>
                              <a:avLst/>
                              <a:gdLst>
                                <a:gd name="textAreaLeft" fmla="*/ 17280 w 79200"/>
                                <a:gd name="textAreaRight" fmla="*/ 61920 w 79200"/>
                                <a:gd name="textAreaTop" fmla="*/ 12240 h 55800"/>
                                <a:gd name="textAreaBottom" fmla="*/ 43560 h 55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640"/>
                              <a:ext cx="1328400" cy="2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71280"/>
                              <a:ext cx="59040" cy="106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81080"/>
                              <a:ext cx="183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0" y="1877760"/>
                              <a:ext cx="619920" cy="62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6600" y="1146240"/>
                              <a:ext cx="1593720" cy="78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560" y="57600"/>
                                <a:ext cx="55800" cy="730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320"/>
                                <a:ext cx="619920" cy="62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560" y="3600"/>
                                <a:ext cx="974160" cy="61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9372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624">
                                    <a:moveTo>
                                      <a:pt x="0" y="624"/>
                                    </a:moveTo>
                                    <a:lnTo>
                                      <a:pt x="1260" y="624"/>
                                    </a:lnTo>
                                    <a:lnTo>
                                      <a:pt x="1260" y="0"/>
                                    </a:lnTo>
                                    <a:lnTo>
                                      <a:pt x="324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40" y="1147320"/>
                              <a:ext cx="1854720" cy="78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64880" y="57960"/>
                                <a:ext cx="64800" cy="730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1130400" cy="61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0"/>
                                <a:ext cx="184896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624">
                                    <a:moveTo>
                                      <a:pt x="0" y="624"/>
                                    </a:moveTo>
                                    <a:lnTo>
                                      <a:pt x="1260" y="624"/>
                                    </a:lnTo>
                                    <a:lnTo>
                                      <a:pt x="1260" y="0"/>
                                    </a:lnTo>
                                    <a:lnTo>
                                      <a:pt x="324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600" y="205920"/>
                              <a:ext cx="47160" cy="7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3420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22680"/>
                                <a:ext cx="25920" cy="3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0" y="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6840" y="878760"/>
                              <a:ext cx="41148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配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640" y="276840"/>
                              <a:ext cx="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9880" y="1803960"/>
                              <a:ext cx="27288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1757160"/>
                              <a:ext cx="3556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08600" y="167832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" y="1908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0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9280" y="98496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040" y="9810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80" y="964440"/>
                              <a:ext cx="22104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00" y="96768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0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4760" y="1958400"/>
                            <a:ext cx="5587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20.7pt;width:201.65pt;height:176.1pt" coordorigin="5660,414" coordsize="4033,3522">
                <v:group id="shape_0" style="position:absolute;left:5660;top:414;width:4033;height:3079">
                  <v:shape id="shape_0" stroked="f" o:allowincell="f" style="position:absolute;left:9313;top:421;width:280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57;top:414;width:324;height:3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69;top:1902;width:324;height:3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5;top:462;width:324;height:3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89;top:444;width:324;height:3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0"/>
                              <w:szCs w:val="20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462;top:2662;width:693;height:686">
                    <v:rect id="shape_0" stroked="f" o:allowincell="f" style="position:absolute;left:7478;top:2717;width:668;height:630;mso-wrap-style:none;v-text-anchor:middle">
                      <v:imagedata r:id="rId21" o:detectmouseclick="t"/>
                      <v:stroke color="#3465a4" joinstyle="round" endcap="flat"/>
                      <w10:wrap type="square"/>
                    </v:rect>
                    <v:line id="shape_0" from="7462,2662" to="8155,2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840,2590" to="7849,31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2,764" to="8390,7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8791;top:2047;width:219;height:154;flip:xy;mso-wrap-style:none;v-text-anchor:middle" type="_x0000_t8">
                    <v:fill o:detectmouseclick="t" color2="white"/>
                    <v:stroke color="black" weight="19080" joinstyle="miter" endcap="flat"/>
                    <w10:wrap type="square"/>
                  </v:shape>
                  <v:rect id="shape_0" fillcolor="white" stroked="t" o:allowincell="f" style="position:absolute;left:7904;top:673;width:1769;height:57;flip:x;mso-wrap-style:none;v-text-anchor:middle">
                    <v:fill o:detectmouseclick="t" color2="black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8855;top:520;width:92;height:1674;flip:x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oval id="shape_0" fillcolor="#333333" stroked="t" o:allowincell="f" style="position:absolute;left:8886;top:693;width:28;height:31;flip:x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rect id="shape_0" fillcolor="black" stroked="t" o:allowincell="f" style="position:absolute;left:9454;top:517;width:92;height:1673;flip:x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shape id="shape_0" fillcolor="black" stroked="t" o:allowincell="f" style="position:absolute;left:9390;top:2044;width:219;height:155;flip:xy;mso-wrap-style:none;v-text-anchor:middle" type="_x0000_t8">
                    <v:fill o:detectmouseclick="t" color2="white"/>
                    <v:stroke color="black" weight="19080" joinstyle="miter" endcap="flat"/>
                    <w10:wrap type="square"/>
                  </v:shape>
                  <v:oval id="shape_0" fillcolor="#333333" stroked="t" o:allowincell="f" style="position:absolute;left:9482;top:686;width:28;height:31;flip:x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group id="shape_0" style="position:absolute;left:8313;top:739;width:176;height:196">
                    <v:oval id="shape_0" fillcolor="white" stroked="t" o:allowincell="f" style="position:absolute;left:8313;top:739;width:175;height:195;flip:x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8344;top:773;width:113;height:126;flip:x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8314;top:738;width:171;height:157">
                    <v:group id="shape_0" style="position:absolute;left:8314;top:738;width:171;height:157">
                      <v:shape id="shape_0" fillcolor="gray" stroked="t" o:allowincell="f" style="position:absolute;left:8315;top:738;width:170;height:131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square"/>
                      </v:shape>
                      <v:rect id="shape_0" fillcolor="gray" stroked="f" o:allowincell="f" style="position:absolute;left:8363;top:861;width:77;height:20;flip:x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rect>
                      <v:shape id="shape_0" ID="未知" coordsize="196,68" path="m0,0c5,7,15,34,32,45c49,56,79,64,100,66c121,68,142,62,158,54c174,46,188,23,196,15e" fillcolor="gray" stroked="t" o:allowincell="f" style="position:absolute;left:8361;top:867;width:84;height:27;flip:x;mso-wrap-style:none;v-text-anchor:middle">
                        <v:fill o:detectmouseclick="t" type="solid" color2="#7f7f7f"/>
                        <v:stroke color="black" weight="9360" joinstyle="round" endcap="flat"/>
                        <w10:wrap type="square"/>
                      </v:shape>
                    </v:group>
                    <v:oval id="shape_0" fillcolor="white" stroked="t" o:allowincell="f" style="position:absolute;left:8377;top:812;width:43;height:48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7736;top:2213;width:233;height:410">
                    <v:group id="shape_0" style="position:absolute;left:7815;top:2485;width:96;height:138">
                      <v:oval id="shape_0" fillcolor="white" stroked="t" o:allowincell="f" style="position:absolute;left:7815;top:2544;width:68;height:78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rect id="shape_0" fillcolor="white" stroked="f" o:allowincell="f" style="position:absolute;left:7858;top:2528;width:52;height:65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7850,2485" to="7850,255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736;top:2213;width:233;height:233">
                      <v:oval id="shape_0" stroked="t" o:allowincell="f" style="position:absolute;left:7736;top:2214;width:232;height:232;flip:y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oval>
                      <v:oval id="shape_0" stroked="t" o:allowincell="f" style="position:absolute;left:7777;top:2256;width:150;height:150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roundrect id="shape_0" fillcolor="white" stroked="t" o:allowincell="f" style="position:absolute;left:7815;top:2287;width:72;height:23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black" stroked="t" o:allowincell="f" style="position:absolute;left:7830;top:2320;width:42;height:4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rect id="shape_0" fillcolor="white" stroked="f" o:allowincell="f" style="position:absolute;left:7729;top:760;width:38;height:4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7967;top:739;width:176;height:196">
                    <v:oval id="shape_0" fillcolor="white" stroked="t" o:allowincell="f" style="position:absolute;left:7967;top:739;width:175;height:195;flip:x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7998;top:773;width:113;height:126;flip:x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7970;top:738;width:170;height:157">
                    <v:group id="shape_0" style="position:absolute;left:7970;top:738;width:170;height:157">
                      <v:shape id="shape_0" fillcolor="gray" stroked="t" o:allowincell="f" style="position:absolute;left:7970;top:738;width:169;height:131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square"/>
                      </v:shape>
                      <v:rect id="shape_0" fillcolor="gray" stroked="f" o:allowincell="f" style="position:absolute;left:8018;top:861;width:76;height:20;flip:x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rect>
                      <v:shape id="shape_0" ID="未知" coordsize="196,68" path="m0,0c5,7,15,34,32,45c49,56,79,64,100,66c121,68,142,62,158,54c174,46,188,23,196,15e" fillcolor="gray" stroked="t" o:allowincell="f" style="position:absolute;left:8014;top:867;width:84;height:27;flip:x;mso-wrap-style:none;v-text-anchor:middle">
                        <v:fill o:detectmouseclick="t" type="solid" color2="#7f7f7f"/>
                        <v:stroke color="black" weight="9360" joinstyle="round" endcap="flat"/>
                        <w10:wrap type="square"/>
                      </v:shape>
                    </v:group>
                    <v:oval id="shape_0" fillcolor="white" stroked="t" o:allowincell="f" style="position:absolute;left:8032;top:812;width:43;height:48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line id="shape_0" from="7724,829" to="7725,22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68,877" to="7975,231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91,873" to="8491,19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#757575" stroked="t" o:allowincell="f" style="position:absolute;left:7693;top:3090;width:294;height:225;mso-wrap-style:none;v-text-anchor:middle">
                    <v:fill o:detectmouseclick="t" color2="white"/>
                    <v:stroke color="black" weight="15840" joinstyle="miter" endcap="flat"/>
                    <w10:wrap type="square"/>
                  </v:rect>
                  <v:group id="shape_0" style="position:absolute;left:8376;top:1250;width:195;height:963">
                    <v:shape id="shape_0" stroked="f" o:allowincell="f" style="position:absolute;left:8385;top:1250;width:184;height:914;mso-wrap-style:none;v-text-anchor:middle" type="_x0000_t75">
                      <v:imagedata r:id="rId22" o:detectmouseclick="t"/>
                      <v:stroke color="#3465a4" joinstyle="round" endcap="flat"/>
                      <w10:wrap type="square"/>
                    </v:shape>
                    <v:shape id="shape_0" ID="未知" coordsize="269,87" path="m17,0c21,13,22,22,8,27c5,41,0,59,8,72c8,72,30,79,35,81c41,83,53,87,53,87c117,86,181,87,245,84c249,84,251,80,254,78c257,77,260,76,263,75c269,56,242,54,227,51c191,43,152,29,122,9c121,6,119,0,119,0e" fillcolor="#333333" stroked="t" o:allowincell="f" style="position:absolute;left:8377;top:2163;width:154;height:49;flip:x;mso-wrap-style:none;v-text-anchor:middle">
                      <v:fill o:detectmouseclick="t" type="solid" color2="#cccccc"/>
                      <v:stroke color="gray" weight="3240" joinstyle="round" endcap="flat"/>
                      <w10:wrap type="square"/>
                    </v:shape>
                  </v:group>
                  <v:group id="shape_0" style="position:absolute;left:7692;top:751;width:74;height:112">
                    <v:oval id="shape_0" fillcolor="white" stroked="t" o:allowincell="f" style="position:absolute;left:7692;top:799;width:53;height:63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rect id="shape_0" fillcolor="white" stroked="f" o:allowincell="f" style="position:absolute;left:7725;top:786;width:40;height:5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720,751" to="7720,80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fillcolor="black" stroked="t" o:allowincell="f" style="position:absolute;left:6869;top:2053;width:219;height:154;flip:xy;mso-wrap-style:none;v-text-anchor:middle" type="_x0000_t8">
                    <v:fill o:detectmouseclick="t" color2="white"/>
                    <v:stroke color="black" weight="19080" joinstyle="miter" endcap="flat"/>
                    <w10:wrap type="square"/>
                  </v:shape>
                  <v:rect id="shape_0" fillcolor="white" stroked="t" o:allowincell="f" style="position:absolute;left:5660;top:697;width:2091;height:40;flip:x;mso-wrap-style:none;v-text-anchor:middle">
                    <v:fill o:detectmouseclick="t" color2="black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6933;top:526;width:92;height:1674;flip:x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oval id="shape_0" fillcolor="#333333" stroked="t" o:allowincell="f" style="position:absolute;left:6964;top:699;width:28;height:31;flip:x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rect id="shape_0" stroked="f" o:allowincell="f" style="position:absolute;left:7446;top:3371;width:975;height:97;flip:x;mso-wrap-style:none;v-text-anchor:middle">
                    <v:imagedata r:id="rId23" o:detectmouseclick="t"/>
                    <v:stroke color="#3465a4" joinstyle="round" endcap="flat"/>
                    <w10:wrap type="square"/>
                  </v:rect>
                  <v:group id="shape_0" style="position:absolute;left:7182;top:2219;width:2510;height:1242">
                    <v:rect id="shape_0" stroked="f" o:allowincell="f" style="position:absolute;left:8158;top:2310;width:87;height:1150;mso-wrap-style:none;v-text-anchor:middle">
                      <v:imagedata r:id="rId24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7182;top:3360;width:975;height:97;mso-wrap-style:none;v-text-anchor:middle">
                      <v:imagedata r:id="rId25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8158;top:2225;width:1533;height:96;mso-wrap-style:none;v-text-anchor:middle">
                      <v:imagedata r:id="rId26" o:detectmouseclick="t"/>
                      <v:stroke color="#3465a4" joinstyle="round" endcap="flat"/>
                      <w10:wrap type="square"/>
                    </v:rect>
                    <v:shape id="shape_0" ID="未知" coordsize="3240,624" path="m0,624l1260,624l1260,0l3240,0e" stroked="t" o:allowincell="f" style="position:absolute;left:7182;top:2219;width:2509;height:1125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v:group>
                  <v:group id="shape_0" style="position:absolute;left:5682;top:2221;width:2921;height:1243">
                    <v:rect id="shape_0" stroked="f" o:allowincell="f" style="position:absolute;left:7359;top:2312;width:101;height:1150;flip:x;mso-wrap-style:none;v-text-anchor:middle">
                      <v:imagedata r:id="rId27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5682;top:2227;width:1779;height:96;flip:x;mso-wrap-style:none;v-text-anchor:middle">
                      <v:imagedata r:id="rId28" o:detectmouseclick="t"/>
                      <v:stroke color="#3465a4" joinstyle="round" endcap="flat"/>
                      <w10:wrap type="square"/>
                    </v:rect>
                    <v:shape id="shape_0" ID="未知" coordsize="3240,624" path="m0,624l1260,624l1260,0l3240,0e" stroked="t" o:allowincell="f" style="position:absolute;left:5691;top:2221;width:2911;height:1125;flip:x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v:group>
                  <v:group id="shape_0" style="position:absolute;left:5850;top:738;width:74;height:111">
                    <v:oval id="shape_0" fillcolor="white" stroked="t" o:allowincell="f" style="position:absolute;left:5850;top:786;width:53;height:62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rect id="shape_0" fillcolor="white" stroked="f" o:allowincell="f" style="position:absolute;left:5883;top:774;width:40;height:5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878,738" to="5878,790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54;top:1798;width:647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配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886,850" to="5886,19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8258;top:3255;width:429;height:2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6797;top:3181;width:559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f" o:allowincell="f" style="position:absolute;left:7721;top:3057;width:324;height:34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37;top:444;width:324;height:3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0"/>
                              <w:szCs w:val="20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35;top:1965;width:324;height:3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11;top:1959;width:324;height:3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710;top:1933;width:347;height:26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759;top:1938;width:324;height:34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0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7384;top:3498;width:87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工人用图</w:t>
      </w:r>
      <w:r>
        <w:rPr>
          <w:szCs w:val="21"/>
        </w:rPr>
        <w:t>25</w:t>
      </w:r>
      <w:r>
        <w:rPr>
          <w:szCs w:val="21"/>
        </w:rPr>
        <w:t>所示装置，打捞深井中的边长为</w:t>
      </w:r>
      <w:r>
        <w:rPr>
          <w:szCs w:val="21"/>
        </w:rPr>
        <w:t>30cm</w:t>
      </w:r>
      <w:r>
        <w:rPr>
          <w:szCs w:val="21"/>
        </w:rPr>
        <w:t>的正方体石料，石料的密度为</w:t>
      </w:r>
      <w:r>
        <w:rPr>
          <w:szCs w:val="21"/>
        </w:rPr>
        <w:t>3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。装置的</w:t>
      </w:r>
      <w:r>
        <w:rPr>
          <w:i/>
          <w:szCs w:val="21"/>
        </w:rPr>
        <w:t>OC</w:t>
      </w:r>
      <w:r>
        <w:rPr>
          <w:i/>
          <w:szCs w:val="21"/>
        </w:rPr>
        <w:t>、</w:t>
      </w:r>
      <w:r>
        <w:rPr>
          <w:i/>
          <w:szCs w:val="21"/>
        </w:rPr>
        <w:t>DE</w:t>
      </w:r>
      <w:r>
        <w:rPr>
          <w:i/>
          <w:szCs w:val="21"/>
        </w:rPr>
        <w:t>、</w:t>
      </w:r>
      <w:r>
        <w:rPr>
          <w:i/>
          <w:szCs w:val="21"/>
        </w:rPr>
        <w:t>FG</w:t>
      </w:r>
      <w:r>
        <w:rPr>
          <w:szCs w:val="21"/>
        </w:rPr>
        <w:t>三根柱子固定在地面上，</w:t>
      </w:r>
      <w:r>
        <w:rPr>
          <w:i/>
          <w:szCs w:val="21"/>
        </w:rPr>
        <w:t>AB</w:t>
      </w:r>
      <w:r>
        <w:rPr>
          <w:szCs w:val="21"/>
        </w:rPr>
        <w:t>杆可绕</w:t>
      </w:r>
      <w:r>
        <w:rPr>
          <w:i/>
          <w:szCs w:val="21"/>
        </w:rPr>
        <w:t>O</w:t>
      </w:r>
      <w:r>
        <w:rPr>
          <w:szCs w:val="21"/>
        </w:rPr>
        <w:t>点转动，</w:t>
      </w:r>
      <w:r>
        <w:rPr>
          <w:i/>
          <w:szCs w:val="21"/>
        </w:rPr>
        <w:t>AO</w:t>
      </w:r>
      <w:r>
        <w:rPr>
          <w:szCs w:val="21"/>
        </w:rPr>
        <w:t>:</w:t>
      </w:r>
      <w:r>
        <w:rPr>
          <w:i/>
          <w:szCs w:val="21"/>
        </w:rPr>
        <w:t>OB</w:t>
      </w:r>
      <w:r>
        <w:rPr>
          <w:szCs w:val="21"/>
        </w:rPr>
        <w:t>=1:2</w:t>
      </w:r>
      <w:r>
        <w:rPr>
          <w:szCs w:val="21"/>
        </w:rPr>
        <w:t>，边长为</w:t>
      </w:r>
      <w:r>
        <w:rPr>
          <w:i/>
          <w:szCs w:val="21"/>
        </w:rPr>
        <w:t>L</w:t>
      </w:r>
      <w:r>
        <w:rPr>
          <w:szCs w:val="21"/>
        </w:rPr>
        <w:t>的正立方体配重</w:t>
      </w:r>
      <w:r>
        <w:rPr>
          <w:i/>
          <w:szCs w:val="21"/>
        </w:rPr>
        <w:t>M</w:t>
      </w:r>
      <w:r>
        <w:rPr>
          <w:szCs w:val="21"/>
        </w:rPr>
        <w:t>通过绳竖直拉着杆的</w:t>
      </w:r>
      <w:r>
        <w:rPr>
          <w:i/>
          <w:szCs w:val="21"/>
        </w:rPr>
        <w:t>B</w:t>
      </w:r>
      <w:r>
        <w:rPr>
          <w:szCs w:val="21"/>
        </w:rPr>
        <w:t>端。现用绳子系住石料并挂在滑轮的钩上，工人用力沿竖直方向向下拉绳，使石料以</w:t>
      </w:r>
      <w:r>
        <w:rPr>
          <w:szCs w:val="21"/>
        </w:rPr>
        <w:t>0.2m/s</w:t>
      </w:r>
      <w:r>
        <w:rPr>
          <w:szCs w:val="21"/>
        </w:rPr>
        <w:t>的速度从水中匀速提升。</w:t>
      </w:r>
      <w:r>
        <w:rPr>
          <w:i/>
          <w:szCs w:val="21"/>
        </w:rPr>
        <w:t>AB</w:t>
      </w:r>
      <w:r>
        <w:rPr>
          <w:szCs w:val="21"/>
        </w:rPr>
        <w:t>杆始终处于水平位置，绳子的质量、轮与轴间的摩擦均不计，</w:t>
      </w:r>
      <w:r>
        <w:rPr>
          <w:i/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。求：</w:t>
      </w:r>
    </w:p>
    <w:p>
      <w:pPr>
        <w:pStyle w:val="Normal"/>
        <w:ind w:left="-178" w:firstLine="178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果石料在水中匀速上升时滑轮组的机械效率是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1</w:t>
      </w:r>
      <w:r>
        <w:rPr>
          <w:szCs w:val="21"/>
        </w:rPr>
        <w:t>，石料完全离开水面后滑轮组的机械效率是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2</w:t>
      </w:r>
      <w:r>
        <w:rPr>
          <w:szCs w:val="21"/>
        </w:rPr>
        <w:t>，且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1</w:t>
      </w:r>
      <w:r>
        <w:rPr>
          <w:szCs w:val="21"/>
        </w:rPr>
        <w:t>：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2</w:t>
      </w:r>
      <w:r>
        <w:rPr>
          <w:szCs w:val="21"/>
        </w:rPr>
        <w:t>=83:84</w:t>
      </w:r>
      <w:r>
        <w:rPr>
          <w:szCs w:val="21"/>
        </w:rPr>
        <w:t>，求石料在水中匀速上升过程中，工人拉绳的功率多大？</w:t>
      </w:r>
    </w:p>
    <w:p>
      <w:pPr>
        <w:pStyle w:val="Normal"/>
        <w:ind w:left="-178" w:firstLine="178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石料在水中匀速上升时，配重对地面的压强为</w:t>
      </w:r>
      <w:r>
        <w:rPr>
          <w:szCs w:val="21"/>
        </w:rPr>
        <w:t>6500</w:t>
      </w:r>
      <w:r>
        <w:rPr>
          <w:szCs w:val="21"/>
        </w:rPr>
        <w:t>帕，石料完全离开水面后，配重对地面的压强为</w:t>
      </w:r>
      <w:r>
        <w:rPr>
          <w:szCs w:val="21"/>
        </w:rPr>
        <w:t>4812.5</w:t>
      </w:r>
      <w:r>
        <w:rPr>
          <w:szCs w:val="21"/>
        </w:rPr>
        <w:t>帕；求配重</w:t>
      </w:r>
      <w:r>
        <w:rPr>
          <w:szCs w:val="21"/>
        </w:rPr>
        <w:t>M</w:t>
      </w:r>
      <w:r>
        <w:rPr>
          <w:szCs w:val="21"/>
        </w:rPr>
        <w:t>的密度。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320"/>
        <w:ind w:left="-178" w:hanging="420"/>
        <w:rPr>
          <w:rFonts w:eastAsia="方正书宋_GBK;黑体"/>
          <w:color w:val="000000"/>
        </w:rPr>
      </w:pPr>
      <w:r>
        <w:rPr>
          <w:rFonts w:eastAsia="方正书宋_GBK;黑体"/>
          <w:color w:val="000000"/>
          <w:szCs w:val="20"/>
        </w:rPr>
        <w:t>6</w:t>
      </w:r>
      <w:r>
        <w:rPr>
          <w:rFonts w:eastAsia="方正书宋_GBK;黑体"/>
          <w:color w:val="000000"/>
          <w:szCs w:val="20"/>
        </w:rPr>
        <w:t>．</w:t>
      </w:r>
      <w:r>
        <w:rPr>
          <w:rFonts w:eastAsia="方正书宋_GBK;黑体"/>
          <w:color w:val="000000"/>
          <w:spacing w:val="4"/>
          <w:kern w:val="0"/>
          <w:szCs w:val="21"/>
        </w:rPr>
        <w:t>某建筑工地上，甲、乙两位工人采用如图</w:t>
      </w:r>
      <w:r>
        <w:rPr>
          <w:rFonts w:eastAsia="方正书宋_GBK;黑体"/>
          <w:color w:val="000000"/>
          <w:spacing w:val="4"/>
          <w:kern w:val="0"/>
          <w:szCs w:val="21"/>
        </w:rPr>
        <w:t>35</w:t>
      </w:r>
      <w:r>
        <w:rPr>
          <w:rFonts w:eastAsia="方正书宋_GBK;黑体"/>
          <w:color w:val="000000"/>
          <w:spacing w:val="4"/>
          <w:kern w:val="0"/>
          <w:szCs w:val="21"/>
        </w:rPr>
        <w:t>所示的装置提升一个重为</w:t>
      </w:r>
      <w:r>
        <w:rPr>
          <w:rFonts w:eastAsia="方正书宋_GBK;黑体"/>
          <w:i/>
          <w:color w:val="000000"/>
          <w:spacing w:val="4"/>
          <w:kern w:val="0"/>
          <w:szCs w:val="21"/>
        </w:rPr>
        <w:t>G</w:t>
      </w:r>
      <w:r>
        <w:rPr>
          <w:rFonts w:eastAsia="方正书宋_GBK;黑体"/>
          <w:color w:val="000000"/>
          <w:spacing w:val="4"/>
          <w:kern w:val="0"/>
          <w:szCs w:val="21"/>
          <w:vertAlign w:val="subscript"/>
        </w:rPr>
        <w:t>1</w:t>
      </w:r>
      <w:r>
        <w:rPr>
          <w:rFonts w:eastAsia="方正书宋_GBK;黑体"/>
          <w:color w:val="000000"/>
          <w:spacing w:val="4"/>
          <w:kern w:val="0"/>
          <w:szCs w:val="21"/>
        </w:rPr>
        <w:t>的货箱。</w:t>
      </w:r>
      <w:r>
        <w:rPr>
          <w:rFonts w:eastAsia="方正书宋_GBK;黑体"/>
          <w:color w:val="000000"/>
          <w:kern w:val="0"/>
          <w:szCs w:val="21"/>
        </w:rPr>
        <w:t>当两人同时对绳索施加竖直向下的等大的拉力，使货箱以速度</w:t>
      </w:r>
      <w:r>
        <w:rPr>
          <w:rFonts w:eastAsia="方正书宋_GBK;黑体"/>
          <w:i/>
          <w:color w:val="000000"/>
          <w:kern w:val="0"/>
          <w:szCs w:val="21"/>
          <w:lang w:val="en-GB"/>
        </w:rPr>
        <w:t>υ</w:t>
      </w:r>
      <w:r>
        <w:rPr>
          <w:rFonts w:eastAsia="方正书宋_GBK;黑体"/>
          <w:color w:val="000000"/>
          <w:kern w:val="0"/>
          <w:szCs w:val="21"/>
        </w:rPr>
        <w:t>平稳上升时，甲、乙两人对地面的压力之比为</w:t>
      </w:r>
      <w:r>
        <w:rPr>
          <w:rFonts w:eastAsia="方正书宋_GBK;黑体"/>
          <w:color w:val="000000"/>
          <w:kern w:val="0"/>
          <w:szCs w:val="21"/>
        </w:rPr>
        <w:t>3∶4</w:t>
      </w:r>
      <w:r>
        <w:rPr>
          <w:rFonts w:eastAsia="方正书宋_GBK;黑体"/>
          <w:color w:val="000000"/>
          <w:kern w:val="0"/>
          <w:szCs w:val="21"/>
        </w:rPr>
        <w:t>。之后两位工人用此装置提升另一个重为</w:t>
      </w:r>
      <w:r>
        <w:rPr>
          <w:rFonts w:eastAsia="方正书宋_GBK;黑体"/>
          <w:i/>
          <w:color w:val="000000"/>
          <w:kern w:val="0"/>
          <w:szCs w:val="21"/>
        </w:rPr>
        <w:t>G</w:t>
      </w:r>
      <w:r>
        <w:rPr>
          <w:rFonts w:eastAsia="方正书宋_GBK;黑体"/>
          <w:color w:val="000000"/>
          <w:kern w:val="0"/>
          <w:szCs w:val="21"/>
          <w:vertAlign w:val="subscript"/>
        </w:rPr>
        <w:t>2</w:t>
      </w:r>
      <w:r>
        <w:rPr>
          <w:rFonts w:eastAsia="方正书宋_GBK;黑体"/>
          <w:color w:val="000000"/>
          <w:kern w:val="0"/>
          <w:szCs w:val="21"/>
        </w:rPr>
        <w:t>的货箱，使货箱仍以速度</w:t>
      </w:r>
      <w:r>
        <w:rPr>
          <w:rFonts w:eastAsia="方正书宋_GBK;黑体"/>
          <w:i/>
          <w:color w:val="000000"/>
          <w:kern w:val="0"/>
          <w:szCs w:val="21"/>
          <w:lang w:val="en-GB"/>
        </w:rPr>
        <w:t>υ</w:t>
      </w:r>
      <w:r>
        <w:rPr>
          <w:rFonts w:eastAsia="方正书宋_GBK;黑体"/>
          <w:color w:val="000000"/>
          <w:kern w:val="0"/>
          <w:szCs w:val="21"/>
        </w:rPr>
        <w:t>平稳上升。用此装置先、后两次提升不同的货箱，两位工人拉力总共做的功随时间变化的图像如图</w:t>
      </w:r>
      <w:r>
        <w:rPr>
          <w:rFonts w:eastAsia="方正书宋_GBK;黑体"/>
          <w:color w:val="000000"/>
          <w:kern w:val="0"/>
          <w:szCs w:val="21"/>
        </w:rPr>
        <w:t>36</w:t>
      </w:r>
      <w:r>
        <w:rPr>
          <w:rFonts w:eastAsia="方正书宋_GBK;黑体"/>
          <w:color w:val="000000"/>
          <w:kern w:val="0"/>
          <w:szCs w:val="21"/>
        </w:rPr>
        <w:t>中</w:t>
      </w:r>
      <w:r>
        <w:rPr>
          <w:rFonts w:eastAsia="方正书宋_GBK;黑体"/>
          <w:color w:val="000000"/>
          <w:szCs w:val="21"/>
        </w:rPr>
        <w:t>①、②</w:t>
      </w:r>
      <w:r>
        <w:rPr>
          <w:rFonts w:eastAsia="方正书宋_GBK;黑体"/>
          <w:color w:val="000000"/>
          <w:kern w:val="0"/>
          <w:szCs w:val="21"/>
        </w:rPr>
        <w:t>所示。已知工人甲重</w:t>
      </w:r>
      <w:r>
        <w:rPr>
          <w:rFonts w:eastAsia="方正书宋_GBK;黑体"/>
          <w:color w:val="000000"/>
          <w:kern w:val="0"/>
          <w:szCs w:val="21"/>
        </w:rPr>
        <w:t>650N</w:t>
      </w:r>
      <w:r>
        <w:rPr>
          <w:rFonts w:eastAsia="方正书宋_GBK;黑体"/>
          <w:color w:val="000000"/>
          <w:kern w:val="0"/>
          <w:szCs w:val="21"/>
        </w:rPr>
        <w:t>，工人乙重</w:t>
      </w:r>
      <w:r>
        <w:rPr>
          <w:rFonts w:eastAsia="方正书宋_GBK;黑体"/>
          <w:color w:val="000000"/>
          <w:kern w:val="0"/>
          <w:szCs w:val="21"/>
        </w:rPr>
        <w:t>700N</w:t>
      </w:r>
      <w:r>
        <w:rPr>
          <w:rFonts w:eastAsia="方正书宋_GBK;黑体"/>
          <w:color w:val="000000"/>
          <w:kern w:val="0"/>
          <w:szCs w:val="21"/>
        </w:rPr>
        <w:t>；</w:t>
      </w:r>
      <w:r>
        <w:rPr>
          <w:rFonts w:eastAsia="方正书宋_GBK;黑体"/>
          <w:i/>
          <w:color w:val="000000"/>
          <w:kern w:val="0"/>
          <w:szCs w:val="21"/>
        </w:rPr>
        <w:t>G</w:t>
      </w:r>
      <w:r>
        <w:rPr>
          <w:rFonts w:eastAsia="方正书宋_GBK;黑体"/>
          <w:color w:val="000000"/>
          <w:kern w:val="0"/>
          <w:szCs w:val="21"/>
          <w:vertAlign w:val="subscript"/>
        </w:rPr>
        <w:t>1</w:t>
      </w:r>
      <w:r>
        <w:rPr>
          <w:rFonts w:eastAsia="方正书宋_GBK;黑体"/>
          <w:color w:val="000000"/>
          <w:kern w:val="0"/>
          <w:szCs w:val="21"/>
        </w:rPr>
        <w:t>∶</w:t>
      </w:r>
      <w:r>
        <w:rPr>
          <w:rFonts w:eastAsia="方正书宋_GBK;黑体"/>
          <w:i/>
          <w:color w:val="000000"/>
          <w:kern w:val="0"/>
          <w:szCs w:val="21"/>
        </w:rPr>
        <w:t>G</w:t>
      </w:r>
      <w:r>
        <w:rPr>
          <w:rFonts w:eastAsia="方正书宋_GBK;黑体"/>
          <w:color w:val="000000"/>
          <w:kern w:val="0"/>
          <w:szCs w:val="21"/>
          <w:vertAlign w:val="subscript"/>
        </w:rPr>
        <w:t>2</w:t>
      </w:r>
      <w:r>
        <w:rPr>
          <w:rFonts w:eastAsia="方正书宋_GBK;黑体"/>
          <w:color w:val="000000"/>
          <w:kern w:val="0"/>
          <w:szCs w:val="21"/>
        </w:rPr>
        <w:t>=3∶1</w:t>
      </w:r>
      <w:r>
        <w:rPr>
          <w:rFonts w:eastAsia="方正书宋_GBK;黑体"/>
          <w:color w:val="000000"/>
          <w:kern w:val="0"/>
          <w:szCs w:val="21"/>
        </w:rPr>
        <w:t>，</w:t>
      </w:r>
      <w:r>
        <w:rPr>
          <w:rFonts w:eastAsia="方正书宋_GBK;黑体"/>
          <w:color w:val="000000"/>
          <w:spacing w:val="-8"/>
          <w:kern w:val="0"/>
          <w:szCs w:val="21"/>
        </w:rPr>
        <w:t>此装置中两个滑轮组的规格完全相同。不计绳重和轴摩擦。求：</w:t>
      </w:r>
    </w:p>
    <w:p>
      <w:pPr>
        <w:pStyle w:val="Normal"/>
        <w:snapToGrid w:val="false"/>
        <w:spacing w:lineRule="exact" w:line="320"/>
        <w:ind w:left="-598" w:firstLine="420"/>
        <w:rPr>
          <w:rFonts w:eastAsia="方正书宋_GBK;黑体"/>
          <w:color w:val="000000"/>
          <w:kern w:val="0"/>
          <w:szCs w:val="21"/>
        </w:rPr>
      </w:pPr>
      <w:r>
        <w:rPr>
          <w:rFonts w:eastAsia="方正书宋_GBK;黑体"/>
          <w:color w:val="000000"/>
        </w:rPr>
        <w:t>（</w:t>
      </w:r>
      <w:r>
        <w:rPr>
          <w:rFonts w:eastAsia="方正书宋_GBK;黑体"/>
          <w:color w:val="000000"/>
        </w:rPr>
        <w:t>1</w:t>
      </w:r>
      <w:r>
        <w:rPr>
          <w:rFonts w:eastAsia="方正书宋_GBK;黑体"/>
          <w:color w:val="000000"/>
        </w:rPr>
        <w:t>）</w:t>
      </w:r>
      <w:r>
        <w:rPr>
          <w:rFonts w:eastAsia="方正书宋_GBK;黑体"/>
          <w:color w:val="000000"/>
          <w:kern w:val="0"/>
          <w:szCs w:val="21"/>
        </w:rPr>
        <w:t>第一个货箱的重力；</w:t>
      </w:r>
    </w:p>
    <w:p>
      <w:pPr>
        <w:pStyle w:val="Normal"/>
        <w:snapToGrid w:val="false"/>
        <w:spacing w:lineRule="exact" w:line="320"/>
        <w:ind w:left="-598" w:firstLine="420"/>
        <w:rPr>
          <w:rFonts w:eastAsia="方正书宋_GBK;黑体"/>
          <w:color w:val="000000"/>
          <w:kern w:val="0"/>
          <w:szCs w:val="21"/>
        </w:rPr>
      </w:pPr>
      <w:r>
        <w:rPr>
          <w:rFonts w:eastAsia="方正书宋_GBK;黑体"/>
          <w:color w:val="000000"/>
        </w:rPr>
        <w:t>（</w:t>
      </w:r>
      <w:r>
        <w:rPr>
          <w:rFonts w:eastAsia="方正书宋_GBK;黑体"/>
          <w:color w:val="000000"/>
        </w:rPr>
        <w:t>2</w:t>
      </w:r>
      <w:r>
        <w:rPr>
          <w:rFonts w:eastAsia="方正书宋_GBK;黑体"/>
          <w:color w:val="000000"/>
        </w:rPr>
        <w:t>）</w:t>
      </w:r>
      <w:r>
        <w:rPr>
          <w:rFonts w:eastAsia="方正书宋_GBK;黑体"/>
          <w:color w:val="000000"/>
          <w:kern w:val="0"/>
          <w:szCs w:val="21"/>
        </w:rPr>
        <w:t>提升第二个货箱</w:t>
      </w:r>
      <w:r>
        <w:rPr>
          <w:rFonts w:eastAsia="方正书宋_GBK;黑体"/>
          <w:color w:val="000000"/>
          <w:szCs w:val="20"/>
        </w:rPr>
        <w:t>整个</w:t>
      </w:r>
      <w:r>
        <w:rPr>
          <w:rFonts w:eastAsia="方正书宋_GBK;黑体"/>
          <w:color w:val="000000"/>
          <w:kern w:val="0"/>
          <w:szCs w:val="21"/>
        </w:rPr>
        <w:t>装置的机械效率。</w:t>
      </w:r>
    </w:p>
    <w:p>
      <w:pPr>
        <w:pStyle w:val="Normal"/>
        <w:snapToGrid w:val="false"/>
        <w:spacing w:lineRule="exact" w:line="300"/>
        <w:ind w:left="-598" w:firstLine="420"/>
        <w:rPr>
          <w:rFonts w:eastAsia="方正书宋_GBK;黑体"/>
          <w:color w:val="000000"/>
          <w:kern w:val="0"/>
          <w:szCs w:val="21"/>
          <w:lang w:val="en-US" w:eastAsia="en-US"/>
        </w:rPr>
      </w:pPr>
      <w:r>
        <w:rPr>
          <w:rFonts w:eastAsia="方正书宋_GBK;黑体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0525</wp:posOffset>
            </wp:positionH>
            <wp:positionV relativeFrom="paragraph">
              <wp:posOffset>14605</wp:posOffset>
            </wp:positionV>
            <wp:extent cx="4676775" cy="20955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00"/>
        <w:ind w:left="-598"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00"/>
        <w:ind w:left="-598" w:hanging="0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snapToGrid w:val="false"/>
        <w:spacing w:lineRule="exact" w:line="300"/>
        <w:ind w:left="-598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napToGrid w:val="false"/>
        <w:spacing w:lineRule="exact" w:line="300"/>
        <w:ind w:left="-598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napToGrid w:val="false"/>
        <w:spacing w:lineRule="exact" w:line="300"/>
        <w:ind w:left="-5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00"/>
        <w:ind w:left="-5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00"/>
        <w:ind w:left="-5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00"/>
        <w:ind w:left="-5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00"/>
        <w:ind w:left="-5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00"/>
        <w:ind w:left="-59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86" w:hanging="412"/>
        <w:rPr/>
      </w:pPr>
      <w:r>
        <w:rPr>
          <w:color w:val="000000"/>
        </w:rPr>
        <w:t xml:space="preserve">7. </w:t>
      </w:r>
      <w:r>
        <w:rPr>
          <w:color w:val="000000"/>
          <w:szCs w:val="21"/>
        </w:rPr>
        <w:t>质量为</w:t>
      </w:r>
      <w:r>
        <w:rPr>
          <w:color w:val="000000"/>
          <w:szCs w:val="21"/>
        </w:rPr>
        <w:t>60kg</w:t>
      </w:r>
      <w:r>
        <w:rPr>
          <w:color w:val="000000"/>
          <w:szCs w:val="21"/>
        </w:rPr>
        <w:t>的小明站在水平地面上，</w:t>
      </w:r>
      <w:r>
        <w:rPr>
          <w:color w:val="000000"/>
        </w:rPr>
        <w:t>利用如图</w:t>
      </w:r>
      <w:r>
        <w:rPr>
          <w:color w:val="000000"/>
        </w:rPr>
        <w:t>21</w:t>
      </w:r>
      <w:r>
        <w:rPr>
          <w:color w:val="000000"/>
        </w:rPr>
        <w:t>甲</w:t>
      </w:r>
      <w:r>
        <w:rPr>
          <w:color w:val="000000"/>
        </w:rPr>
        <w:t>所示装置提升物体</w:t>
      </w:r>
      <w:r>
        <w:rPr>
          <w:i/>
          <w:color w:val="000000"/>
        </w:rPr>
        <w:t>A</w:t>
      </w:r>
      <w:r>
        <w:rPr>
          <w:color w:val="000000"/>
        </w:rPr>
        <w:t>。物体</w:t>
      </w:r>
      <w:r>
        <w:rPr>
          <w:i/>
          <w:color w:val="000000"/>
        </w:rPr>
        <w:t>A</w:t>
      </w:r>
      <w:r>
        <w:rPr>
          <w:color w:val="000000"/>
        </w:rPr>
        <w:t>的质量</w:t>
      </w:r>
      <w:r>
        <w:rPr>
          <w:i/>
          <w:color w:val="000000"/>
        </w:rPr>
        <w:t>m</w:t>
      </w:r>
      <w:r>
        <w:rPr>
          <w:color w:val="000000"/>
          <w:vertAlign w:val="subscript"/>
        </w:rPr>
        <w:t>A</w:t>
      </w:r>
      <w:r>
        <w:rPr>
          <w:color w:val="000000"/>
        </w:rPr>
        <w:t>为</w:t>
      </w:r>
      <w:r>
        <w:rPr>
          <w:color w:val="000000"/>
        </w:rPr>
        <w:t>7</w:t>
      </w:r>
      <w:r>
        <w:rPr>
          <w:color w:val="000000"/>
        </w:rPr>
        <w:t>4</w:t>
      </w:r>
      <w:r>
        <w:rPr>
          <w:color w:val="000000"/>
        </w:rPr>
        <w:t>kg</w:t>
      </w:r>
      <w:r>
        <w:rPr>
          <w:color w:val="000000"/>
        </w:rPr>
        <w:t>，底面积</w:t>
      </w:r>
      <w:r>
        <w:rPr>
          <w:i/>
          <w:color w:val="000000"/>
          <w:szCs w:val="21"/>
        </w:rPr>
        <w:t>S</w:t>
      </w:r>
      <w:r>
        <w:rPr>
          <w:color w:val="000000"/>
          <w:vertAlign w:val="subscript"/>
        </w:rPr>
        <w:t>A</w:t>
      </w:r>
      <w:r>
        <w:rPr>
          <w:color w:val="000000"/>
        </w:rPr>
        <w:t>为</w:t>
      </w:r>
      <w:r>
        <w:rPr>
          <w:color w:val="000000"/>
        </w:rPr>
        <w:t>2×10</w:t>
      </w:r>
      <w:r>
        <w:rPr>
          <w:color w:val="000000"/>
          <w:vertAlign w:val="superscript"/>
        </w:rPr>
        <w:t>-2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  <w:szCs w:val="21"/>
        </w:rPr>
        <w:t>。当小明施加竖直向下的拉力</w:t>
      </w:r>
      <w:r>
        <w:rPr>
          <w:color w:val="000000"/>
          <w:szCs w:val="21"/>
        </w:rPr>
        <w:t>为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时，物体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未被拉动，此时物体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对地面的压强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为</w:t>
      </w:r>
      <w:r>
        <w:rPr>
          <w:color w:val="000000"/>
        </w:rPr>
        <w:t>5×10</w:t>
      </w:r>
      <w:r>
        <w:rPr>
          <w:color w:val="000000"/>
          <w:vertAlign w:val="superscript"/>
        </w:rPr>
        <w:t>3</w:t>
      </w:r>
      <w:r>
        <w:rPr>
          <w:color w:val="000000"/>
        </w:rPr>
        <w:t>Pa</w:t>
      </w:r>
      <w:r>
        <w:rPr>
          <w:color w:val="000000"/>
        </w:rPr>
        <w:t>，小明对地面的压强为</w:t>
      </w:r>
      <w:r>
        <w:rPr>
          <w:i/>
          <w:color w:val="000000"/>
        </w:rPr>
        <w:t>p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</w:rPr>
        <w:t>；</w:t>
      </w:r>
      <w:r>
        <w:rPr>
          <w:color w:val="000000"/>
          <w:szCs w:val="21"/>
        </w:rPr>
        <w:t>当小明施加竖直向下的拉力</w:t>
      </w:r>
      <w:r>
        <w:rPr>
          <w:color w:val="000000"/>
          <w:szCs w:val="21"/>
        </w:rPr>
        <w:t>为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时，物体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恰好匀速上升，</w:t>
      </w:r>
      <w:r>
        <w:rPr>
          <w:color w:val="000000"/>
          <w:szCs w:val="21"/>
        </w:rPr>
        <w:t>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</w:rPr>
        <w:t>做的</w:t>
      </w:r>
      <w:r>
        <w:rPr>
          <w:color w:val="000000"/>
        </w:rPr>
        <w:t>功</w:t>
      </w:r>
      <w:r>
        <w:rPr>
          <w:color w:val="000000"/>
        </w:rPr>
        <w:t>随时间变化的图象如图</w:t>
      </w:r>
      <w:r>
        <w:rPr>
          <w:color w:val="000000"/>
        </w:rPr>
        <w:t>21</w:t>
      </w:r>
      <w:r>
        <w:rPr>
          <w:color w:val="000000"/>
        </w:rPr>
        <w:t>乙所示。</w:t>
      </w:r>
      <w:r>
        <w:rPr>
          <w:color w:val="000000"/>
        </w:rPr>
        <w:t>小明对地面的压强为</w:t>
      </w:r>
      <w:r>
        <w:rPr>
          <w:i/>
          <w:color w:val="000000"/>
        </w:rPr>
        <w:t>p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且</w:t>
      </w:r>
      <w:r>
        <w:rPr>
          <w:i/>
          <w:color w:val="000000"/>
          <w:szCs w:val="21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：</w:t>
      </w:r>
      <w:r>
        <w:rPr>
          <w:i/>
          <w:color w:val="000000"/>
          <w:szCs w:val="21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>=16: 15</w:t>
      </w:r>
      <w:r>
        <w:rPr>
          <w:color w:val="000000"/>
          <w:szCs w:val="21"/>
        </w:rPr>
        <w:t>。</w:t>
      </w:r>
      <w:r>
        <w:rPr>
          <w:color w:val="000000"/>
        </w:rPr>
        <w:t>已知</w:t>
      </w:r>
      <w:r>
        <w:rPr>
          <w:i/>
          <w:color w:val="000000"/>
        </w:rPr>
        <w:t>B</w:t>
      </w:r>
      <w:r>
        <w:rPr>
          <w:i/>
          <w:color w:val="000000"/>
        </w:rPr>
        <w:t>、</w:t>
      </w:r>
      <w:r>
        <w:rPr>
          <w:i/>
          <w:color w:val="000000"/>
        </w:rPr>
        <w:t>C</w:t>
      </w:r>
      <w:r>
        <w:rPr>
          <w:i/>
          <w:color w:val="000000"/>
        </w:rPr>
        <w:t>、</w:t>
      </w:r>
      <w:r>
        <w:rPr>
          <w:i/>
          <w:color w:val="000000"/>
        </w:rPr>
        <w:t>D</w:t>
      </w:r>
      <w:r>
        <w:rPr>
          <w:i/>
          <w:color w:val="000000"/>
        </w:rPr>
        <w:t>、</w:t>
      </w:r>
      <w:r>
        <w:rPr>
          <w:i/>
          <w:color w:val="000000"/>
        </w:rPr>
        <w:t>E</w:t>
      </w:r>
      <w:r>
        <w:rPr>
          <w:color w:val="000000"/>
        </w:rPr>
        <w:t>四个滑轮的质量相同，不计绳重</w:t>
      </w:r>
      <w:r>
        <w:rPr>
          <w:color w:val="000000"/>
        </w:rPr>
        <w:t>和</w:t>
      </w:r>
      <w:r>
        <w:rPr>
          <w:color w:val="000000"/>
          <w:szCs w:val="21"/>
        </w:rPr>
        <w:t>摩擦，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取</w:t>
      </w:r>
      <w:r>
        <w:rPr>
          <w:color w:val="000000"/>
          <w:szCs w:val="21"/>
        </w:rPr>
        <w:t>10N/kg</w:t>
      </w:r>
      <w:r>
        <w:rPr>
          <w:color w:val="000000"/>
        </w:rPr>
        <w:t>。求：</w:t>
      </w:r>
    </w:p>
    <w:p>
      <w:pPr>
        <w:pStyle w:val="Style14"/>
        <w:ind w:left="-598"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当小明施加竖直向下的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时，物体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对地面的压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N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4"/>
        <w:ind w:left="-598" w:firstLine="315"/>
        <w:jc w:val="left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</w:rPr>
        <w:t>每个滑轮所受的重力</w:t>
      </w:r>
      <w:r>
        <w:rPr>
          <w:i/>
          <w:color w:val="000000"/>
        </w:rPr>
        <w:t>G</w:t>
      </w:r>
      <w:r>
        <w:rPr>
          <w:color w:val="000000"/>
          <w:vertAlign w:val="subscript"/>
        </w:rPr>
        <w:t>0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</w:p>
    <w:p>
      <w:pPr>
        <w:pStyle w:val="Style14"/>
        <w:ind w:left="-598" w:firstLine="315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54940</wp:posOffset>
                </wp:positionV>
                <wp:extent cx="4058285" cy="2068195"/>
                <wp:effectExtent l="0" t="0" r="0" b="201295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8280" cy="2068200"/>
                          <a:chOff x="0" y="0"/>
                          <a:chExt cx="4058280" cy="2068200"/>
                        </a:xfrm>
                      </wpg:grpSpPr>
                      <wpg:grpSp>
                        <wpg:cNvGrpSpPr/>
                        <wpg:grpSpPr>
                          <a:xfrm>
                            <a:off x="0" y="304200"/>
                            <a:ext cx="1238400" cy="158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8400" cy="15868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916200" y="713160"/>
                                <a:ext cx="219600" cy="52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85120" y="34200"/>
                                <a:ext cx="15804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000"/>
                                  <a:ext cx="158040" cy="15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312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2528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84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48120" y="272520"/>
                                <a:ext cx="266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85">
                                    <a:moveTo>
                                      <a:pt x="44" y="165"/>
                                    </a:moveTo>
                                    <a:cubicBezTo>
                                      <a:pt x="22" y="136"/>
                                      <a:pt x="0" y="108"/>
                                      <a:pt x="8" y="81"/>
                                    </a:cubicBezTo>
                                    <a:cubicBezTo>
                                      <a:pt x="16" y="54"/>
                                      <a:pt x="60" y="6"/>
                                      <a:pt x="92" y="3"/>
                                    </a:cubicBezTo>
                                    <a:cubicBezTo>
                                      <a:pt x="124" y="0"/>
                                      <a:pt x="190" y="37"/>
                                      <a:pt x="200" y="63"/>
                                    </a:cubicBezTo>
                                    <a:cubicBezTo>
                                      <a:pt x="210" y="89"/>
                                      <a:pt x="166" y="135"/>
                                      <a:pt x="152" y="159"/>
                                    </a:cubicBezTo>
                                    <a:cubicBezTo>
                                      <a:pt x="138" y="183"/>
                                      <a:pt x="123" y="186"/>
                                      <a:pt x="116" y="207"/>
                                    </a:cubicBezTo>
                                    <a:cubicBezTo>
                                      <a:pt x="109" y="228"/>
                                      <a:pt x="109" y="256"/>
                                      <a:pt x="11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4400" y="455760"/>
                                <a:ext cx="15804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480"/>
                                  <a:ext cx="158040" cy="15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960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3176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" y="24336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80080" y="163800"/>
                                <a:ext cx="720" cy="41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301680"/>
                                <a:ext cx="84960" cy="268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4560" y="1356840"/>
                                <a:ext cx="81036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21  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256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2048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0840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632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8424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88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4000" y="1241280"/>
                                <a:ext cx="1184400" cy="3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924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08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52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168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376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84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08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792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08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52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89160" y="846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4000" y="34200"/>
                                <a:ext cx="15804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000"/>
                                  <a:ext cx="158040" cy="15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312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2528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84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1040" y="163800"/>
                                <a:ext cx="0" cy="64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2280" y="804600"/>
                                <a:ext cx="21456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532">
                                    <a:moveTo>
                                      <a:pt x="225" y="0"/>
                                    </a:moveTo>
                                    <a:cubicBezTo>
                                      <a:pt x="219" y="18"/>
                                      <a:pt x="211" y="32"/>
                                      <a:pt x="207" y="51"/>
                                    </a:cubicBezTo>
                                    <a:cubicBezTo>
                                      <a:pt x="208" y="85"/>
                                      <a:pt x="208" y="119"/>
                                      <a:pt x="210" y="153"/>
                                    </a:cubicBezTo>
                                    <a:cubicBezTo>
                                      <a:pt x="212" y="198"/>
                                      <a:pt x="247" y="232"/>
                                      <a:pt x="270" y="267"/>
                                    </a:cubicBezTo>
                                    <a:cubicBezTo>
                                      <a:pt x="274" y="282"/>
                                      <a:pt x="280" y="295"/>
                                      <a:pt x="285" y="309"/>
                                    </a:cubicBezTo>
                                    <a:cubicBezTo>
                                      <a:pt x="283" y="370"/>
                                      <a:pt x="308" y="448"/>
                                      <a:pt x="240" y="471"/>
                                    </a:cubicBezTo>
                                    <a:cubicBezTo>
                                      <a:pt x="234" y="480"/>
                                      <a:pt x="216" y="492"/>
                                      <a:pt x="216" y="492"/>
                                    </a:cubicBezTo>
                                    <a:cubicBezTo>
                                      <a:pt x="202" y="513"/>
                                      <a:pt x="201" y="496"/>
                                      <a:pt x="195" y="528"/>
                                    </a:cubicBezTo>
                                    <a:cubicBezTo>
                                      <a:pt x="157" y="526"/>
                                      <a:pt x="117" y="532"/>
                                      <a:pt x="84" y="510"/>
                                    </a:cubicBezTo>
                                    <a:cubicBezTo>
                                      <a:pt x="70" y="489"/>
                                      <a:pt x="34" y="509"/>
                                      <a:pt x="12" y="513"/>
                                    </a:cubicBezTo>
                                    <a:cubicBezTo>
                                      <a:pt x="2" y="510"/>
                                      <a:pt x="0" y="510"/>
                                      <a:pt x="6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73800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960" y="749160"/>
                                <a:ext cx="15804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480"/>
                                  <a:ext cx="158040" cy="15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960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3140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" y="24336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4400" y="3096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88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76840" y="1014120"/>
                                <a:ext cx="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076760"/>
                                <a:ext cx="29196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4840" y="3672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2340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45576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20" y="75312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80" y="101412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6080" y="0"/>
                            <a:ext cx="2122200" cy="196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6040" y="1762200"/>
                              <a:ext cx="195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图21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1080"/>
                              <a:ext cx="4579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0640" y="55080"/>
                              <a:ext cx="2916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11680" y="1578240"/>
                              <a:ext cx="2844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440" y="0"/>
                              <a:ext cx="2462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W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5560"/>
                              <a:ext cx="4665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7880"/>
                              <a:ext cx="46800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3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4640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8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pacing w:val="-20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240" y="1542960"/>
                              <a:ext cx="2052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000" y="1595160"/>
                              <a:ext cx="15120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590840"/>
                              <a:ext cx="161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480" y="1585440"/>
                              <a:ext cx="16128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560" y="1590840"/>
                              <a:ext cx="152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920" y="1590840"/>
                              <a:ext cx="152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6120" y="155448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48608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141804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134820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28340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21176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300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7460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0656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93672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86868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80028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73152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6312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59436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2524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45648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38880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32004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0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52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60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28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0" y="25200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16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66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432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308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148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02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812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652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456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255240"/>
                              <a:ext cx="1383120" cy="136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623240"/>
                              <a:ext cx="161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86400"/>
                              <a:ext cx="0" cy="15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4840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0080" y="1773000"/>
                            <a:ext cx="961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1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2.2pt;width:319.55pt;height:162.85pt" coordorigin="2952,244" coordsize="6391,3257">
                <v:group id="shape_0" style="position:absolute;left:2952;top:723;width:1949;height:2499">
                  <v:group id="shape_0" style="position:absolute;left:2952;top:723;width:1949;height:2499">
                    <v:shape id="shape_0" stroked="f" o:allowincell="f" style="position:absolute;left:4395;top:1846;width:345;height:821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group id="shape_0" style="position:absolute;left:3401;top:777;width:249;height:374">
                      <v:oval id="shape_0" fillcolor="white" stroked="t" o:allowincell="f" style="position:absolute;left:3401;top:862;width:248;height:248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3506;top:829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506;top:974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525,777" to="3525,8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未知" coordsize="210,285" path="m44,165c22,136,0,108,8,81c16,54,60,6,92,3c124,0,190,37,200,63c210,89,166,135,152,159c138,183,123,186,116,207c109,228,109,256,110,285e" stroked="t" o:allowincell="f" style="position:absolute;left:3500;top:1152;width:41;height:55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400;top:1441;width:249;height:438">
                      <v:oval id="shape_0" fillcolor="white" stroked="t" o:allowincell="f" style="position:absolute;left:3400;top:1536;width:248;height:249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3505;top:1503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505;top:1648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498;top:1824;width:40;height:54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505;top:1441;width:40;height: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3393,981" to="3393,163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20,1198" to="3653,16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90;top:2860;width:1275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21  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318;top:723;width:385;height:52">
                      <v:group id="shape_0" style="position:absolute;left:3464;top:723;width:239;height:52">
                        <v:group id="shape_0" style="position:absolute;left:3537;top:723;width:166;height:52">
                          <v:line id="shape_0" from="3537,776" to="3703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47,723" to="3698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574,723" to="3625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64;top:723;width:166;height:52">
                          <v:line id="shape_0" from="3464,776" to="3630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74,723" to="3625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501,723" to="3552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318;top:723;width:239;height:52">
                        <v:group id="shape_0" style="position:absolute;left:3391;top:723;width:166;height:52">
                          <v:line id="shape_0" from="3391,776" to="3557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01,723" to="3552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428,723" to="3479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18;top:723;width:166;height:52">
                          <v:line id="shape_0" from="3318,776" to="3484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8,723" to="3479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55,723" to="3406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614;top:723;width:385;height:52">
                      <v:group id="shape_0" style="position:absolute;left:3760;top:723;width:239;height:52">
                        <v:group id="shape_0" style="position:absolute;left:3833;top:723;width:166;height:52">
                          <v:line id="shape_0" from="3833,776" to="3999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43,723" to="3994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870,723" to="3921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760;top:723;width:166;height:52">
                          <v:line id="shape_0" from="3760,776" to="3926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70,723" to="3921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797,723" to="3848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614;top:723;width:239;height:52">
                        <v:group id="shape_0" style="position:absolute;left:3687;top:723;width:166;height:52">
                          <v:line id="shape_0" from="3687,776" to="3853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97,723" to="3848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724,723" to="3775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14;top:723;width:166;height:52">
                          <v:line id="shape_0" from="3614,776" to="3780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24,723" to="3775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651,723" to="3702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910;top:723;width:385;height:52">
                      <v:group id="shape_0" style="position:absolute;left:4056;top:723;width:239;height:52">
                        <v:group id="shape_0" style="position:absolute;left:4129;top:723;width:166;height:52">
                          <v:line id="shape_0" from="4129,776" to="4295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9,723" to="4290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166,723" to="4217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56;top:723;width:166;height:52">
                          <v:line id="shape_0" from="4056,776" to="4222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66,723" to="4217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093,723" to="4144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910;top:723;width:239;height:52">
                        <v:group id="shape_0" style="position:absolute;left:3983;top:723;width:166;height:52">
                          <v:line id="shape_0" from="3983,776" to="4149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93,723" to="4144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020,723" to="4071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910;top:723;width:166;height:52">
                          <v:line id="shape_0" from="3910,776" to="4076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20,723" to="4071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947,723" to="3998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4206;top:723;width:385;height:52">
                      <v:group id="shape_0" style="position:absolute;left:4352;top:723;width:239;height:52">
                        <v:group id="shape_0" style="position:absolute;left:4425;top:723;width:166;height:52">
                          <v:line id="shape_0" from="4425,776" to="4591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535,723" to="4586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462,723" to="4513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352;top:723;width:166;height:52">
                          <v:line id="shape_0" from="4352,776" to="4518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62,723" to="4513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389,723" to="4440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206;top:723;width:239;height:52">
                        <v:group id="shape_0" style="position:absolute;left:4279;top:723;width:166;height:52">
                          <v:line id="shape_0" from="4279,776" to="4445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389,723" to="4440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316,723" to="4367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206;top:723;width:166;height:52">
                          <v:line id="shape_0" from="4206,776" to="4372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316,723" to="4367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243,723" to="4294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4502;top:723;width:385;height:52">
                      <v:group id="shape_0" style="position:absolute;left:4648;top:723;width:239;height:52">
                        <v:group id="shape_0" style="position:absolute;left:4721;top:723;width:166;height:52">
                          <v:line id="shape_0" from="4721,776" to="4887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831,723" to="4882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758,723" to="4809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48;top:723;width:166;height:52">
                          <v:line id="shape_0" from="4648,776" to="4814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58,723" to="4809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685,723" to="4736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502;top:723;width:239;height:52">
                        <v:group id="shape_0" style="position:absolute;left:4575;top:723;width:166;height:52">
                          <v:line id="shape_0" from="4575,776" to="4741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85,723" to="4736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612,723" to="4663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02;top:723;width:166;height:52">
                          <v:line id="shape_0" from="4502,776" to="4668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12,723" to="4663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539,723" to="4590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037;top:2678;width:1864;height:51">
                      <v:group id="shape_0" style="position:absolute;left:4516;top:2678;width:385;height:51">
                        <v:group id="shape_0" style="position:absolute;left:4516;top:2678;width:239;height:51">
                          <v:group id="shape_0" style="position:absolute;left:4516;top:2678;width:166;height:51">
                            <v:line id="shape_0" from="4516,2678" to="4682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521,2678" to="4572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594,2678" to="464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89;top:2678;width:166;height:51">
                            <v:line id="shape_0" from="4589,2678" to="4755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594,2678" to="464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667,2678" to="471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62;top:2678;width:239;height:51">
                          <v:group id="shape_0" style="position:absolute;left:4662;top:2678;width:166;height:51">
                            <v:line id="shape_0" from="4662,2678" to="4828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667,2678" to="471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740,2678" to="479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35;top:2678;width:166;height:51">
                            <v:line id="shape_0" from="4735,2678" to="4901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740,2678" to="479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813,2678" to="4864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221;top:2678;width:385;height:51">
                        <v:group id="shape_0" style="position:absolute;left:4221;top:2678;width:239;height:51">
                          <v:group id="shape_0" style="position:absolute;left:4221;top:2678;width:166;height:51">
                            <v:line id="shape_0" from="4221,2678" to="4387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226,2678" to="4277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99,2678" to="4350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294;top:2678;width:166;height:51">
                            <v:line id="shape_0" from="4294,2678" to="4460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299,2678" to="4350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372,2678" to="4423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367;top:2678;width:239;height:51">
                          <v:group id="shape_0" style="position:absolute;left:4367;top:2678;width:166;height:51">
                            <v:line id="shape_0" from="4367,2678" to="4533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372,2678" to="4423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445,2678" to="4496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440;top:2678;width:166;height:51">
                            <v:line id="shape_0" from="4440,2678" to="4606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445,2678" to="4496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518,2678" to="4569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925;top:2678;width:385;height:51">
                        <v:group id="shape_0" style="position:absolute;left:3925;top:2678;width:239;height:51">
                          <v:group id="shape_0" style="position:absolute;left:3925;top:2678;width:166;height:51">
                            <v:line id="shape_0" from="3925,2678" to="4091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930,2678" to="398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003,2678" to="4054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98;top:2678;width:166;height:51">
                            <v:line id="shape_0" from="3998,2678" to="4164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003,2678" to="4054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076,2678" to="4127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071;top:2678;width:239;height:51">
                          <v:group id="shape_0" style="position:absolute;left:4071;top:2678;width:166;height:51">
                            <v:line id="shape_0" from="4071,2678" to="4237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076,2678" to="4127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149,2678" to="4200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144;top:2678;width:166;height:51">
                            <v:line id="shape_0" from="4144,2678" to="4310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149,2678" to="4200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22,2678" to="4273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629;top:2678;width:385;height:51">
                        <v:group id="shape_0" style="position:absolute;left:3629;top:2678;width:239;height:51">
                          <v:group id="shape_0" style="position:absolute;left:3629;top:2678;width:166;height:51">
                            <v:line id="shape_0" from="3629,2678" to="3795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634,2678" to="368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707,2678" to="375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702;top:2678;width:166;height:51">
                            <v:line id="shape_0" from="3702,2678" to="3868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707,2678" to="375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780,2678" to="383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775;top:2678;width:239;height:51">
                          <v:group id="shape_0" style="position:absolute;left:3775;top:2678;width:166;height:51">
                            <v:line id="shape_0" from="3775,2678" to="3941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780,2678" to="383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853,2678" to="3904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848;top:2678;width:166;height:51">
                            <v:line id="shape_0" from="3848,2678" to="4014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853,2678" to="3904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926,2678" to="3977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33;top:2678;width:385;height:51">
                        <v:group id="shape_0" style="position:absolute;left:3333;top:2678;width:239;height:51">
                          <v:group id="shape_0" style="position:absolute;left:3333;top:2678;width:166;height:51">
                            <v:line id="shape_0" from="3333,2678" to="3499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38,2678" to="3389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411,2678" to="3462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406;top:2678;width:166;height:51">
                            <v:line id="shape_0" from="3406,2678" to="3572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411,2678" to="3462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484,2678" to="353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479;top:2678;width:239;height:51">
                          <v:group id="shape_0" style="position:absolute;left:3479;top:2678;width:166;height:51">
                            <v:line id="shape_0" from="3479,2678" to="3645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484,2678" to="353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557,2678" to="360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52;top:2678;width:166;height:51">
                            <v:line id="shape_0" from="3552,2678" to="3718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557,2678" to="360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630,2678" to="368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037;top:2678;width:385;height:51">
                        <v:group id="shape_0" style="position:absolute;left:3037;top:2678;width:239;height:51">
                          <v:group id="shape_0" style="position:absolute;left:3037;top:2678;width:166;height:51">
                            <v:line id="shape_0" from="3037,2678" to="3203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042,2678" to="3093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115,2678" to="3166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10;top:2678;width:166;height:51">
                            <v:line id="shape_0" from="3110,2678" to="3276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115,2678" to="3166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188,2678" to="3239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183;top:2678;width:239;height:51">
                          <v:group id="shape_0" style="position:absolute;left:3183;top:2678;width:166;height:51">
                            <v:line id="shape_0" from="3183,2678" to="3349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188,2678" to="3239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261,2678" to="3312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56;top:2678;width:166;height:51">
                            <v:line id="shape_0" from="3256,2678" to="3422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261,2678" to="3312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334,2678" to="338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line id="shape_0" from="3565,856" to="4301,85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4171;top:777;width:249;height:374">
                      <v:oval id="shape_0" fillcolor="white" stroked="t" o:allowincell="f" style="position:absolute;left:4171;top:862;width:248;height:248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4276;top:829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4276;top:974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4295,777" to="4295,8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434,981" to="4434,19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ID="未知" coordsize="308,532" path="m225,0c219,18,211,32,207,51c208,85,208,119,210,153c212,198,247,232,270,267c274,282,280,295,285,309c283,370,308,448,240,471c234,480,216,492,216,492c202,513,201,496,195,528c157,526,117,532,84,510c70,489,34,509,12,513c2,510,0,510,6,510e" stroked="t" o:allowincell="f" style="position:absolute;left:4184;top:1990;width:337;height:5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24,1885" to="3524,217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3270;top:1903;width:249;height:438">
                      <v:oval id="shape_0" fillcolor="white" stroked="t" o:allowincell="f" style="position:absolute;left:3270;top:1998;width:248;height:249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3375;top:1965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375;top:2110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368;top:2286;width:40;height:54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375;top:1903;width:40;height: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3258,772" to="3258,2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952;top:724;width:385;height:52">
                      <v:group id="shape_0" style="position:absolute;left:3098;top:724;width:239;height:52">
                        <v:group id="shape_0" style="position:absolute;left:3171;top:724;width:166;height:52">
                          <v:line id="shape_0" from="3171,777" to="3337,77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81,724" to="3332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208,724" to="3259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98;top:724;width:166;height:52">
                          <v:line id="shape_0" from="3098,777" to="3264,77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8,724" to="3259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135,724" to="3186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952;top:724;width:239;height:52">
                        <v:group id="shape_0" style="position:absolute;left:3025;top:724;width:166;height:52">
                          <v:line id="shape_0" from="3025,777" to="3191,77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35,724" to="3186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62,724" to="3113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952;top:724;width:166;height:52">
                          <v:line id="shape_0" from="2952,777" to="3118,77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2,724" to="3113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989,724" to="3040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388,2320" to="3388,2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158;top:2419;width:459;height:2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558;top:781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8;top:760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8;top:1441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8;top:1909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8;top:2320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01;top:244;width:3342;height:3099">
                  <v:shape id="shape_0" stroked="f" o:allowincell="f" style="position:absolute;left:7837;top:3019;width:307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图21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2088;width:72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6695;top:331;width:45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169;top:2730;width:44;height:141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6783;top:244;width:38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W/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1560;width:73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1028;width:736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3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496;width:73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8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-20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7;top:2674;width:322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5;top:2756;width:237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/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9;top:2749;width:25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3;top:2741;width:253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9;top:2749;width:23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7;top:2749;width:23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19,2692" to="8876,2692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2584" to="8880,2584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19,2477" to="8876,2477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19,2367" to="8876,2367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2265" to="8880,22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26,2152" to="8882,2152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2044" to="8877,2044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1936" to="8877,1936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1829" to="8877,1829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6,1719" to="8882,1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26,1612" to="8882,1612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6,1504" to="8882,1504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6,1396" to="8882,1396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1288" to="8877,1288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19,1180" to="8876,11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25,1071" to="8880,1071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963" to="8880,963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856" to="8880,856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748" to="8880,748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845,633" to="6845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6946,629" to="6946,2798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054,629" to="7054,2798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162,633" to="7162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268,629" to="7268,27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379,633" to="7379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486,633" to="7486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594,637" to="7594,2806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702,641" to="7702,2810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810,637" to="7810,280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918,633" to="7918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027,633" to="8027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134,633" to="8134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242,637" to="8242,2806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350,637" to="8350,280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458,633" to="8458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566,633" to="8566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675,629" to="8675,2798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783,633" to="8783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890,633" to="8890,280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2,646" to="8889,27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18,2800" to="9253,2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380" to="6718,2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5,635" to="8871,6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220;top:3036;width:151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1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小明施加竖直向下的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t>物体上升的速度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40"/>
        <w:ind w:left="-598" w:hanging="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40"/>
        <w:ind w:left="-598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b/>
      <w:bCs/>
      <w:kern w:val="0"/>
      <w:szCs w:val="20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7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3T09:40:23Z</dcterms:modified>
  <cp:revision>0</cp:revision>
  <dc:subject/>
  <dc:title>主题20  滑轮组的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