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30.wmf" ContentType="image/x-wmf"/>
  <Override PartName="/word/media/image33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wmf" ContentType="image/x-wmf"/>
  <Override PartName="/word/media/image28.wmf" ContentType="image/x-wmf"/>
  <Override PartName="/word/media/image3.jpeg" ContentType="image/jpeg"/>
  <Override PartName="/word/media/image15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9.wmf" ContentType="image/x-wmf"/>
  <Override PartName="/word/media/image21.wmf" ContentType="image/x-wmf"/>
  <Override PartName="/word/media/image18.png" ContentType="image/png"/>
  <Override PartName="/word/media/image32.jpeg" ContentType="image/jpeg"/>
  <Override PartName="/word/media/image20.wmf" ContentType="image/x-wmf"/>
  <Override PartName="/word/media/image17.png" ContentType="image/png"/>
  <Override PartName="/word/media/image22.wmf" ContentType="image/x-wmf"/>
  <Override PartName="/word/media/image23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5" w:firstLine="452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4</w:t>
      </w:r>
      <w:r>
        <w:rPr>
          <w:b/>
          <w:sz w:val="30"/>
          <w:szCs w:val="30"/>
          <w:lang w:eastAsia="zh-CN"/>
        </w:rPr>
        <w:t>中考物理压轴题及答案一</w:t>
      </w:r>
    </w:p>
    <w:p>
      <w:pPr>
        <w:pStyle w:val="Normal"/>
        <w:ind w:left="-565"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1555115</wp:posOffset>
                </wp:positionV>
                <wp:extent cx="1655445" cy="1790065"/>
                <wp:effectExtent l="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789920"/>
                          <a:chOff x="0" y="0"/>
                          <a:chExt cx="1655280" cy="1789920"/>
                        </a:xfrm>
                      </wpg:grpSpPr>
                      <wps:wsp>
                        <wps:cNvSpPr txBox="1"/>
                        <wps:spPr>
                          <a:xfrm>
                            <a:off x="576000" y="240840"/>
                            <a:ext cx="560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电动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0080"/>
                            <a:ext cx="1944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楷体_GB2312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3720" y="193680"/>
                            <a:ext cx="396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678960"/>
                            <a:ext cx="174600" cy="208440"/>
                          </a:xfrm>
                          <a:custGeom>
                            <a:avLst/>
                            <a:gdLst>
                              <a:gd name="textAreaLeft" fmla="*/ 21600 w 99000"/>
                              <a:gd name="textAreaRight" fmla="*/ 77400 w 99000"/>
                              <a:gd name="textAreaTop" fmla="*/ 25920 h 118080"/>
                              <a:gd name="textAreaBottom" fmla="*/ 9216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5656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5656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9640"/>
                            <a:ext cx="116208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10080"/>
                            <a:ext cx="126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楷体_GB2312" w:cs="Cambria;Arial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75600"/>
                            <a:ext cx="35640" cy="81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826920"/>
                            <a:ext cx="108000" cy="68760"/>
                          </a:xfrm>
                          <a:custGeom>
                            <a:avLst/>
                            <a:gdLst>
                              <a:gd name="textAreaLeft" fmla="*/ 13320 w 61200"/>
                              <a:gd name="textAreaRight" fmla="*/ 47880 w 61200"/>
                              <a:gd name="textAreaTop" fmla="*/ 8280 h 38880"/>
                              <a:gd name="textAreaBottom" fmla="*/ 3060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216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146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楷体_GB2312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70680"/>
                            <a:ext cx="1411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楷体_GB2312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275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3467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141480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4803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10839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11455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" y="121104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3400"/>
                            <a:ext cx="1656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79800"/>
                            <a:ext cx="32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74760"/>
                            <a:ext cx="5040" cy="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16800"/>
                            <a:ext cx="68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7760"/>
                            <a:ext cx="68040" cy="40680"/>
                          </a:xfrm>
                          <a:custGeom>
                            <a:avLst/>
                            <a:gdLst>
                              <a:gd name="textAreaLeft" fmla="*/ 7200 w 38520"/>
                              <a:gd name="textAreaRight" fmla="*/ 31320 w 38520"/>
                              <a:gd name="textAreaTop" fmla="*/ 4320 h 23040"/>
                              <a:gd name="textAreaBottom" fmla="*/ 1872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03" y="21600"/>
                                </a:lnTo>
                                <a:lnTo>
                                  <a:pt x="409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243360"/>
                            <a:ext cx="86400" cy="35640"/>
                          </a:xfrm>
                          <a:custGeom>
                            <a:avLst/>
                            <a:gdLst>
                              <a:gd name="textAreaLeft" fmla="*/ 11520 w 48960"/>
                              <a:gd name="textAreaRight" fmla="*/ 37440 w 48960"/>
                              <a:gd name="textAreaTop" fmla="*/ 4680 h 20160"/>
                              <a:gd name="textAreaBottom" fmla="*/ 1548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429" y="21600"/>
                                </a:lnTo>
                                <a:lnTo>
                                  <a:pt x="617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8440"/>
                            <a:ext cx="3744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3200">
                            <a:off x="371880" y="221040"/>
                            <a:ext cx="1404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355320"/>
                            <a:ext cx="58320" cy="5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1440" y="362160"/>
                            <a:ext cx="41400" cy="4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000" y="370440"/>
                            <a:ext cx="259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378360"/>
                            <a:ext cx="9360" cy="9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38400"/>
                            <a:ext cx="241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8092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783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20440"/>
                            <a:ext cx="6480" cy="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760" y="785880"/>
                            <a:ext cx="83880" cy="8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280" y="797040"/>
                            <a:ext cx="60840" cy="60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2440" y="808920"/>
                            <a:ext cx="38160" cy="3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05400"/>
                            <a:ext cx="72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1960"/>
                            <a:ext cx="35640" cy="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7640"/>
                            <a:ext cx="176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60" y="275040"/>
                            <a:ext cx="100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61560"/>
                            </a:xfrm>
                            <a:prstGeom prst="roundRect">
                              <a:avLst>
                                <a:gd name="adj" fmla="val 2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684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9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6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9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1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320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5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25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77240"/>
                            <a:ext cx="2988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4320" y="825120"/>
                            <a:ext cx="14040" cy="12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7405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412200"/>
                            <a:ext cx="466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定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640080"/>
                            <a:ext cx="5220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动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"/>
                            <a:ext cx="262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20"/>
                                  <w:szCs w:val="18"/>
                                  <w:iCs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3132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1345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41156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14752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109044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14984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121356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24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60" y="1531080"/>
                            <a:ext cx="12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Cambria;Arial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894600"/>
                            <a:ext cx="6984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999">
                                <a:moveTo>
                                  <a:pt x="11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1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5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64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341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03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67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337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995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653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336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9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382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688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0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79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50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2520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5044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752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45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20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924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67400"/>
                            <a:ext cx="88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21120"/>
                            <a:ext cx="262800" cy="5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" y="15487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" y="1543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1467000"/>
                            <a:ext cx="4802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433160"/>
                            <a:ext cx="501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金属材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267560"/>
                            <a:ext cx="6642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316">
                                <a:moveTo>
                                  <a:pt x="243" y="20"/>
                                </a:moveTo>
                                <a:cubicBezTo>
                                  <a:pt x="0" y="34"/>
                                  <a:pt x="205" y="70"/>
                                  <a:pt x="195" y="89"/>
                                </a:cubicBezTo>
                                <a:cubicBezTo>
                                  <a:pt x="185" y="108"/>
                                  <a:pt x="184" y="115"/>
                                  <a:pt x="183" y="131"/>
                                </a:cubicBezTo>
                                <a:cubicBezTo>
                                  <a:pt x="182" y="147"/>
                                  <a:pt x="191" y="169"/>
                                  <a:pt x="189" y="185"/>
                                </a:cubicBezTo>
                                <a:cubicBezTo>
                                  <a:pt x="187" y="201"/>
                                  <a:pt x="172" y="219"/>
                                  <a:pt x="171" y="230"/>
                                </a:cubicBezTo>
                                <a:cubicBezTo>
                                  <a:pt x="170" y="241"/>
                                  <a:pt x="173" y="243"/>
                                  <a:pt x="180" y="251"/>
                                </a:cubicBezTo>
                                <a:cubicBezTo>
                                  <a:pt x="187" y="259"/>
                                  <a:pt x="201" y="276"/>
                                  <a:pt x="216" y="281"/>
                                </a:cubicBezTo>
                                <a:cubicBezTo>
                                  <a:pt x="231" y="286"/>
                                  <a:pt x="260" y="278"/>
                                  <a:pt x="273" y="281"/>
                                </a:cubicBezTo>
                                <a:cubicBezTo>
                                  <a:pt x="286" y="284"/>
                                  <a:pt x="77" y="299"/>
                                  <a:pt x="297" y="302"/>
                                </a:cubicBezTo>
                                <a:cubicBezTo>
                                  <a:pt x="517" y="305"/>
                                  <a:pt x="1360" y="316"/>
                                  <a:pt x="1596" y="302"/>
                                </a:cubicBezTo>
                                <a:cubicBezTo>
                                  <a:pt x="1832" y="288"/>
                                  <a:pt x="1678" y="242"/>
                                  <a:pt x="1713" y="218"/>
                                </a:cubicBezTo>
                                <a:cubicBezTo>
                                  <a:pt x="1748" y="194"/>
                                  <a:pt x="1796" y="172"/>
                                  <a:pt x="1809" y="155"/>
                                </a:cubicBezTo>
                                <a:cubicBezTo>
                                  <a:pt x="1822" y="138"/>
                                  <a:pt x="1806" y="125"/>
                                  <a:pt x="1794" y="116"/>
                                </a:cubicBezTo>
                                <a:cubicBezTo>
                                  <a:pt x="1782" y="107"/>
                                  <a:pt x="1747" y="112"/>
                                  <a:pt x="1737" y="98"/>
                                </a:cubicBezTo>
                                <a:cubicBezTo>
                                  <a:pt x="1727" y="84"/>
                                  <a:pt x="1744" y="48"/>
                                  <a:pt x="1731" y="32"/>
                                </a:cubicBezTo>
                                <a:cubicBezTo>
                                  <a:pt x="1718" y="16"/>
                                  <a:pt x="1904" y="4"/>
                                  <a:pt x="1656" y="2"/>
                                </a:cubicBezTo>
                                <a:cubicBezTo>
                                  <a:pt x="1408" y="0"/>
                                  <a:pt x="486" y="6"/>
                                  <a:pt x="243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270800"/>
                            <a:ext cx="0" cy="18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70800"/>
                            <a:ext cx="0" cy="19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612440"/>
                            <a:ext cx="37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694800"/>
                            <a:ext cx="129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;Arial" w:hAnsi="Cambria;Arial" w:eastAsia="楷体_GB2312" w:cs="Cambria;Arial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88800"/>
                            <a:ext cx="10872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340920"/>
                            <a:ext cx="16020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18240"/>
                            <a:ext cx="1638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803880"/>
                            <a:ext cx="169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2.45pt;width:130.35pt;height:140.95pt" coordorigin="5760,2449" coordsize="2607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7;top:2828;width:88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电动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061;top:2465;width:30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楷体_GB2312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128,2754" to="8133,35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656565" stroked="t" o:allowincell="f" style="position:absolute;left:7996;top:3518;width:274;height:327;flip:y;mso-wrap-style:none;v-text-anchor:middle" type="_x0000_t8">
                  <v:fill o:detectmouseclick="t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04;top:2732;width:1829;height:39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shape id="shape_0" stroked="f" o:allowincell="f" style="position:absolute;left:6292;top:2465;width:19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楷体_GB2312" w:cs="Cambria;Arial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7599;top:2568;width:55;height:128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7546;top:3751;width:169;height:107;flip:y;mso-wrap-style:none;v-text-anchor:middle" type="_x0000_t8">
                  <v:fill o:detectmouseclick="t" color2="white"/>
                  <v:stroke color="black" weight="19080" joinstyle="miter" endcap="flat"/>
                  <w10:wrap type="square"/>
                </v:shape>
                <v:oval id="shape_0" fillcolor="#333333" stroked="t" o:allowincell="f" style="position:absolute;left:7617;top:2736;width:22;height:22;mso-wrap-style:none;v-text-anchor:middle">
                  <v:fill o:detectmouseclick="t" type="solid" color2="#cccccc"/>
                  <v:stroke color="black" weight="12600" joinstyle="miter" endcap="flat"/>
                  <w10:wrap type="square"/>
                </v:oval>
                <v:shape id="shape_0" stroked="f" o:allowincell="f" style="position:absolute;left:7685;top:244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楷体_GB2312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3505;width:22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楷体_GB2312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3,4457" to="603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96,4457" to="6165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61,4457" to="6430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4,4457" to="656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00,4518" to="596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33,4518" to="6102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159,4518" to="6228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98,4518" to="6366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1,4518" to="649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900;top:4570;width:661;height:48">
                  <v:line id="shape_0" from="5963,4570" to="603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5,4570" to="6163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8,4570" to="6296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1,4570" to="6429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3,4570" to="656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0,4619" to="596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2,4619" to="6100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5,4619" to="6233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4619" to="6366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0,4619" to="649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5;top:4677;width:661;height:48">
                  <v:line id="shape_0" from="5968,4677" to="603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0,4677" to="6168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3,4677" to="6301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6,4677" to="6434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8,4677" to="656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5,4726" to="597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7,4726" to="6105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0,4726" to="6238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3,4726" to="6371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5,4726" to="650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8;top:4780;width:661;height:47">
                  <v:line id="shape_0" from="5971,4780" to="603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3,4780" to="6171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6,4780" to="6304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9,4780" to="6437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1,4780" to="656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8,4829" to="597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0,4829" to="6108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3,4829" to="6241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6,4829" to="6374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8,4829" to="650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6;top:4156;width:661;height:48">
                  <v:line id="shape_0" from="5959,4156" to="602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1,4156" to="6159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4,4156" to="6292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7,4156" to="6425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89,4156" to="655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6,4205" to="596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8,4205" to="6096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1,4205" to="6229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4,4205" to="6362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6,4205" to="649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9;top:4253;width:661;height:48">
                  <v:line id="shape_0" from="5962,4253" to="603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4,4253" to="6162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7,4253" to="6295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0,4253" to="6428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2,4253" to="656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9,4302" to="596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1,4302" to="6099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4,4302" to="6232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4302" to="6365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9,4302" to="649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7;top:4356;width:661;height:48">
                  <v:line id="shape_0" from="5960,4356" to="602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2,4356" to="6160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5,4356" to="6293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8,4356" to="6426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0,4356" to="655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7,4405" to="596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9,4405" to="6097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2,4405" to="6230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5,4405" to="6363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7,4405" to="649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28,4457" to="6297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20,3053" to="6345,36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4,3047" to="6408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356;top:3039;width:7;height: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72,2948" to="6282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1;top:2713;width:106;height:63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93;top:2832;width:135;height:55;flip:y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29;top:2777;width:58;height: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45;top:2797;width:21;height:22;mso-wrap-style:none;v-text-anchor:middle;rotation:31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317;top:3009;width:91;height:89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329;top:3020;width:64;height:65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41;top:3033;width:40;height:38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oval id="shape_0" fillcolor="#333333" stroked="t" o:allowincell="f" style="position:absolute;left:6354;top:3045;width:14;height:14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344;top:2982;width:37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31;top:3836;width:46;height:5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355;top:3045;width:15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42;top:3741;width: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280;top:3686;width:131;height:130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298;top:3704;width:95;height:94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16;top:3723;width:59;height:56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line id="shape_0" from="6356,3875" to="6356,4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33;top:2909;width:55;height: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40;top:2902;width:27;height: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282;top:2882;width:159;height:97">
                  <v:roundrect id="shape_0" fillcolor="white" stroked="t" o:allowincell="f" style="position:absolute;left:6282;top:2882;width:158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line id="shape_0" from="6296,2893" to="6427,28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1" to="6428,29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9" to="6428,29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6,2918" to="6427,291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31" to="6428,29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42" to="6429,294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50" to="6429,29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57" to="6428,29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65" to="6428,296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69,2913" to="6272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61,2913" to="6264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52,2913" to="6255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43,2913" to="6246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21;top:3673;width:46;height:1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#333333" stroked="t" o:allowincell="f" style="position:absolute;left:6334;top:3748;width:21;height:19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18;top:3615;width:46;height:57;flip:xy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stroked="f" o:allowincell="f" style="position:absolute;left:6570;top:3098;width:73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定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4;top:3457;width:82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动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3058;width:41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20"/>
                            <w:szCs w:val="18"/>
                            <w:iCs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9,4459" to="670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69,4459" to="683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29,4459" to="709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59,4459" to="722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7,4517" to="664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07,4517" to="677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31,4517" to="6899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67,4517" to="7034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97,4517" to="716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577;top:4568;width:649;height:46">
                  <v:line id="shape_0" from="6638,4568" to="670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8,4568" to="683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8,4568" to="696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9,4568" to="709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9,4568" to="722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7,4615" to="664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7,4615" to="677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7,4615" to="690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7,4615" to="703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7,4615" to="716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2;top:4672;width:649;height:46">
                  <v:line id="shape_0" from="6643,4672" to="671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3,4672" to="684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3,4672" to="697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4,4672" to="710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4,4672" to="723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2,4719" to="664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2,4719" to="677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2,4719" to="690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2,4719" to="703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2,4719" to="716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5;top:4772;width:649;height:45">
                  <v:line id="shape_0" from="6646,4772" to="671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6,4772" to="684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6,4772" to="697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7,4772" to="710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7,4772" to="723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5,4819" to="665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5,4819" to="678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5,4819" to="691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5,4819" to="704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5,4819" to="717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3;top:4166;width:649;height:46">
                  <v:line id="shape_0" from="6634,4166" to="670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4,4166" to="683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4,4166" to="696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5,4166" to="709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5,4166" to="722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3,4213" to="664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3,4213" to="677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3,4213" to="690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3,4213" to="703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3,4213" to="716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6;top:4260;width:649;height:47">
                  <v:line id="shape_0" from="6637,4260" to="670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7,4260" to="683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7,4260" to="696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8,4260" to="709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8,4260" to="722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6,4308" to="664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6,4308" to="677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6,4308" to="690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6,4308" to="703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6,4308" to="716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4;top:4360;width:649;height:47">
                  <v:line id="shape_0" from="6635,4360" to="670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5,4360" to="683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5,4360" to="696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6,4360" to="709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6,4360" to="722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4,4408" to="664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4,4408" to="677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4,4408" to="690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4,4408" to="703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4,4408" to="716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899,4459" to="696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526;top:4860;width:19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Cambria;Arial"/>
                            <w:color w:val="auto"/>
                            <w:lang w:val="en-US" w:bidi="en-US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100,999" path="m1100,0l0,0l0,999e" stroked="t" o:allowincell="f" style="position:absolute;left:7233;top:3858;width:1099;height:100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1,3862" to="734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29,3862" to="738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85,3862" to="74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39,3862" to="74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93,3862" to="75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47,3862" to="76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97,3862" to="765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51,3862" to="771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47,3862" to="78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99,3862" to="775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93,3862" to="78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39,3862" to="78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85,3862" to="79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25,3862" to="798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69,3862" to="802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98" to="7292,465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50" to="7292,460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02" to="7292,456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446" to="7292,45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92" to="7292,44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38" to="7292,43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84" to="7292,43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34" to="7292,429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80" to="7292,423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84" to="7292,41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32" to="7292,419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38" to="7292,40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92" to="7292,40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46" to="7292,40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06" to="7292,396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272,3862" to="833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218,3862" to="8277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64,3862" to="822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14,3862" to="817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60,3862" to="8119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12,3862" to="807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7233,4818" to="7292,487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72" to="7292,483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26" to="7292,478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86" to="7292,474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42" to="7292,470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846,4130" to="7232,4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145;top:4372;width:413;height:8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11;top:4888;width:661;height:48">
                  <v:line id="shape_0" from="5974,4888" to="604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6,4888" to="6174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9,4888" to="6307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72,4888" to="6440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4,4888" to="657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11,4937" to="597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3,4937" to="6111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6,4937" to="6244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9,4937" to="6377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41,4937" to="650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8;top:4880;width:649;height:46">
                  <v:line id="shape_0" from="6649,4880" to="671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9,4880" to="684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9,4880" to="697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40,4880" to="710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70,4880" to="723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8,4927" to="665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8,4927" to="678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8,4927" to="691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8,4927" to="704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8,4927" to="717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6289;top:4759;width:755;height:18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37;top:4706;width:788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金属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904,316" path="m243,20c0,34,205,70,195,89c185,108,184,115,183,131c182,147,191,169,189,185c187,201,172,219,171,230c170,241,173,243,180,251c187,259,201,276,216,281c231,286,260,278,273,281c286,284,77,299,297,302c517,305,1360,316,1596,302c1832,288,1678,242,1713,218c1748,194,1796,172,1809,155c1822,138,1806,125,1794,116c1782,107,1747,112,1737,98c1727,84,1744,48,1731,32c1718,16,1904,4,1656,2c1408,0,486,6,243,20xe" stroked="f" o:allowincell="f" style="position:absolute;left:5816;top:4445;width:1045;height:315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6149,4450" to="6149,474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533,4450" to="6533,475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6774;top:4988;width:58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3;top:3543;width:20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mbria;Arial" w:hAnsi="Cambria;Arial" w:eastAsia="楷体_GB2312" w:cs="Cambria;Arial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10,3061" to="6580,320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26,2986" to="6277,321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404,2950" to="6661,300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01,3715" to="6667,3774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图</w:t>
      </w:r>
      <w:r>
        <w:rPr>
          <w:szCs w:val="21"/>
          <w:lang w:eastAsia="zh-CN"/>
        </w:rPr>
        <w:t>26</w:t>
      </w:r>
      <w:r>
        <w:rPr>
          <w:szCs w:val="21"/>
          <w:lang w:eastAsia="zh-CN"/>
        </w:rPr>
        <w:t>是某科研小组设计的</w:t>
      </w:r>
      <w:r>
        <w:rPr>
          <w:szCs w:val="21"/>
          <w:lang w:eastAsia="zh-CN"/>
        </w:rPr>
        <w:t>在岸边打捞水中物品的</w:t>
      </w:r>
      <w:r>
        <w:rPr>
          <w:szCs w:val="21"/>
          <w:lang w:eastAsia="zh-CN"/>
        </w:rPr>
        <w:t>装置示意图。该装置由悬挂机构和提升装置两部分组成。</w:t>
      </w:r>
      <w:r>
        <w:rPr>
          <w:iCs/>
          <w:szCs w:val="21"/>
          <w:lang w:eastAsia="zh-CN"/>
        </w:rPr>
        <w:t>悬挂机构由</w:t>
      </w:r>
      <w:r>
        <w:rPr>
          <w:iCs/>
          <w:szCs w:val="21"/>
          <w:lang w:eastAsia="zh-CN"/>
        </w:rPr>
        <w:t>固定杆</w:t>
      </w:r>
      <w:r>
        <w:rPr>
          <w:i/>
          <w:iCs/>
          <w:szCs w:val="21"/>
          <w:lang w:eastAsia="zh-CN"/>
        </w:rPr>
        <w:t>O</w:t>
      </w:r>
      <w:r>
        <w:rPr>
          <w:i/>
          <w:iCs/>
          <w:szCs w:val="21"/>
          <w:lang w:eastAsia="zh-CN"/>
        </w:rPr>
        <w:t>D</w:t>
      </w:r>
      <w:r>
        <w:rPr>
          <w:iCs/>
          <w:szCs w:val="21"/>
          <w:lang w:eastAsia="zh-CN"/>
        </w:rPr>
        <w:t>和杠杆</w:t>
      </w:r>
      <w:r>
        <w:rPr>
          <w:i/>
          <w:iCs/>
          <w:szCs w:val="21"/>
          <w:lang w:eastAsia="zh-CN"/>
        </w:rPr>
        <w:t>BC</w:t>
      </w:r>
      <w:r>
        <w:rPr>
          <w:iCs/>
          <w:szCs w:val="21"/>
          <w:lang w:eastAsia="zh-CN"/>
        </w:rPr>
        <w:t>构成，</w:t>
      </w:r>
      <w:r>
        <w:rPr>
          <w:i/>
          <w:szCs w:val="21"/>
          <w:lang w:eastAsia="zh-CN"/>
        </w:rPr>
        <w:t>O</w:t>
      </w:r>
      <w:r>
        <w:rPr>
          <w:iCs/>
          <w:szCs w:val="21"/>
          <w:lang w:eastAsia="zh-CN"/>
        </w:rPr>
        <w:t>为杠杆</w:t>
      </w:r>
      <w:r>
        <w:rPr>
          <w:i/>
          <w:szCs w:val="21"/>
          <w:lang w:eastAsia="zh-CN"/>
        </w:rPr>
        <w:t>BC</w:t>
      </w:r>
      <w:r>
        <w:rPr>
          <w:iCs/>
          <w:szCs w:val="21"/>
          <w:lang w:eastAsia="zh-CN"/>
        </w:rPr>
        <w:t>的支点，</w:t>
      </w:r>
      <w:r>
        <w:rPr>
          <w:i/>
          <w:iCs/>
          <w:szCs w:val="21"/>
          <w:lang w:eastAsia="zh-CN"/>
        </w:rPr>
        <w:t>CO</w:t>
      </w:r>
      <w:r>
        <w:rPr>
          <w:iCs/>
          <w:szCs w:val="21"/>
          <w:lang w:eastAsia="zh-CN"/>
        </w:rPr>
        <w:t>:</w:t>
      </w:r>
      <w:r>
        <w:rPr>
          <w:i/>
          <w:iCs/>
          <w:szCs w:val="21"/>
          <w:lang w:eastAsia="zh-CN"/>
        </w:rPr>
        <w:t>OB</w:t>
      </w:r>
      <w:r>
        <w:rPr>
          <w:iCs/>
          <w:szCs w:val="21"/>
          <w:lang w:eastAsia="zh-CN"/>
        </w:rPr>
        <w:t>=4:1</w:t>
      </w:r>
      <w:r>
        <w:rPr>
          <w:iCs/>
          <w:szCs w:val="21"/>
          <w:lang w:eastAsia="zh-CN"/>
        </w:rPr>
        <w:t>。</w:t>
      </w:r>
      <w:r>
        <w:rPr>
          <w:szCs w:val="21"/>
          <w:lang w:eastAsia="zh-CN"/>
        </w:rPr>
        <w:t>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通过绳子竖直拉着杠杆</w:t>
      </w:r>
      <w:r>
        <w:rPr>
          <w:i/>
          <w:iCs/>
          <w:szCs w:val="21"/>
          <w:lang w:eastAsia="zh-CN"/>
        </w:rPr>
        <w:t>B</w:t>
      </w:r>
      <w:r>
        <w:rPr>
          <w:iCs/>
          <w:szCs w:val="21"/>
          <w:lang w:eastAsia="zh-CN"/>
        </w:rPr>
        <w:t>端</w:t>
      </w:r>
      <w:r>
        <w:rPr>
          <w:szCs w:val="21"/>
          <w:lang w:eastAsia="zh-CN"/>
        </w:rPr>
        <w:t>，其质量</w:t>
      </w:r>
      <w:r>
        <w:rPr>
          <w:i/>
          <w:szCs w:val="21"/>
          <w:lang w:eastAsia="zh-CN"/>
        </w:rPr>
        <w:t>m</w:t>
      </w:r>
      <w:r>
        <w:rPr>
          <w:i/>
          <w:szCs w:val="21"/>
          <w:vertAlign w:val="subscript"/>
          <w:lang w:eastAsia="zh-CN"/>
        </w:rPr>
        <w:t>E</w:t>
      </w:r>
      <w:r>
        <w:rPr>
          <w:szCs w:val="21"/>
          <w:lang w:eastAsia="zh-CN"/>
        </w:rPr>
        <w:t>=</w:t>
      </w:r>
      <w:r>
        <w:rPr>
          <w:szCs w:val="21"/>
          <w:lang w:eastAsia="zh-CN"/>
        </w:rPr>
        <w:t>500</w:t>
      </w:r>
      <w:r>
        <w:rPr>
          <w:szCs w:val="21"/>
          <w:lang w:eastAsia="zh-CN"/>
        </w:rPr>
        <w:t>kg</w:t>
      </w:r>
      <w:r>
        <w:rPr>
          <w:szCs w:val="21"/>
          <w:lang w:eastAsia="zh-CN"/>
        </w:rPr>
        <w:t>。安装在杠杆</w:t>
      </w:r>
      <w:r>
        <w:rPr>
          <w:i/>
          <w:iCs/>
          <w:szCs w:val="21"/>
          <w:lang w:eastAsia="zh-CN"/>
        </w:rPr>
        <w:t>C</w:t>
      </w:r>
      <w:r>
        <w:rPr>
          <w:iCs/>
          <w:szCs w:val="21"/>
          <w:lang w:eastAsia="zh-CN"/>
        </w:rPr>
        <w:t>端</w:t>
      </w:r>
      <w:r>
        <w:rPr>
          <w:szCs w:val="21"/>
          <w:lang w:eastAsia="zh-CN"/>
        </w:rPr>
        <w:t>的提升装置由支架、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定滑轮</w:t>
      </w:r>
      <w:r>
        <w:rPr>
          <w:i/>
          <w:szCs w:val="21"/>
          <w:lang w:eastAsia="zh-CN"/>
        </w:rPr>
        <w:t>K</w:t>
      </w:r>
      <w:r>
        <w:rPr>
          <w:szCs w:val="21"/>
          <w:lang w:eastAsia="zh-CN"/>
        </w:rPr>
        <w:t>及动滑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构成。其中支架和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总</w:t>
      </w:r>
      <w:r>
        <w:rPr>
          <w:szCs w:val="21"/>
          <w:lang w:eastAsia="zh-CN"/>
        </w:rPr>
        <w:t>质量</w:t>
      </w:r>
      <w:r>
        <w:rPr>
          <w:i/>
          <w:szCs w:val="21"/>
          <w:lang w:eastAsia="zh-CN"/>
        </w:rPr>
        <w:t>m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=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kg</w:t>
      </w:r>
      <w:r>
        <w:rPr>
          <w:szCs w:val="21"/>
          <w:lang w:eastAsia="zh-CN"/>
        </w:rPr>
        <w:t>，定滑轮</w:t>
      </w:r>
      <w:r>
        <w:rPr>
          <w:i/>
          <w:szCs w:val="21"/>
          <w:lang w:eastAsia="zh-CN"/>
        </w:rPr>
        <w:t>K</w:t>
      </w:r>
      <w:r>
        <w:rPr>
          <w:szCs w:val="21"/>
          <w:lang w:eastAsia="zh-CN"/>
        </w:rPr>
        <w:t>和动滑</w:t>
      </w:r>
      <w:r>
        <w:rPr>
          <w:szCs w:val="21"/>
        </w:rPr>
        <w:drawing>
          <wp:inline distT="0" distB="0" distL="0" distR="0">
            <wp:extent cx="18415" cy="17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质量均为</w:t>
      </w:r>
      <w:r>
        <w:rPr>
          <w:i/>
          <w:szCs w:val="21"/>
          <w:lang w:eastAsia="zh-CN"/>
        </w:rPr>
        <w:t>m</w:t>
      </w:r>
      <w:r>
        <w:rPr>
          <w:iCs/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。可利用遥控电动机拉动绳子，通过滑轮组提升</w:t>
      </w:r>
      <w:r>
        <w:rPr>
          <w:szCs w:val="21"/>
          <w:lang w:eastAsia="zh-CN"/>
        </w:rPr>
        <w:t>浸没在水中的物品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在一次打捞一批实心金属材料过程中，金属材料浸没在</w:t>
      </w:r>
      <w:r>
        <w:rPr>
          <w:szCs w:val="21"/>
          <w:lang w:eastAsia="zh-CN"/>
        </w:rPr>
        <w:t>水中匀速</w:t>
      </w:r>
      <w:r>
        <w:rPr>
          <w:szCs w:val="21"/>
          <w:lang w:eastAsia="zh-CN"/>
        </w:rPr>
        <w:t>竖直</w:t>
      </w:r>
      <w:r>
        <w:rPr>
          <w:szCs w:val="21"/>
          <w:lang w:eastAsia="zh-CN"/>
        </w:rPr>
        <w:t>上升，</w:t>
      </w:r>
      <w:r>
        <w:rPr>
          <w:szCs w:val="21"/>
          <w:lang w:eastAsia="zh-CN"/>
        </w:rPr>
        <w:t>此时</w:t>
      </w:r>
      <w:r>
        <w:rPr>
          <w:szCs w:val="21"/>
          <w:lang w:eastAsia="zh-CN"/>
        </w:rPr>
        <w:t>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牵引绳子的</w:t>
      </w:r>
      <w:r>
        <w:rPr>
          <w:szCs w:val="21"/>
          <w:lang w:eastAsia="zh-CN"/>
        </w:rPr>
        <w:t>功率为</w:t>
      </w:r>
      <w:r>
        <w:rPr>
          <w:i/>
          <w:iCs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绳子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上升速度大小为</w:t>
      </w:r>
      <w:r>
        <w:rPr>
          <w:i/>
          <w:iCs/>
          <w:szCs w:val="21"/>
          <w:lang w:eastAsia="zh-CN"/>
        </w:rPr>
        <w:t>v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地面对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的支持力为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；</w:t>
      </w:r>
      <w:r>
        <w:rPr>
          <w:lang w:eastAsia="zh-CN"/>
        </w:rPr>
        <w:t>在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全部露出水面</w:t>
      </w:r>
      <w:r>
        <w:rPr>
          <w:szCs w:val="21"/>
          <w:lang w:eastAsia="zh-CN"/>
        </w:rPr>
        <w:t>后</w:t>
      </w:r>
      <w:r>
        <w:rPr>
          <w:szCs w:val="21"/>
          <w:lang w:eastAsia="zh-CN"/>
        </w:rPr>
        <w:t>匀速竖直上升的过程中，绳子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地面对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的支持力为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。</w:t>
      </w:r>
      <w:r>
        <w:rPr>
          <w:szCs w:val="21"/>
          <w:lang w:eastAsia="zh-CN"/>
        </w:rPr>
        <w:t>已知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200N</w:t>
      </w:r>
      <w:r>
        <w:rPr>
          <w:szCs w:val="21"/>
          <w:lang w:eastAsia="zh-CN"/>
        </w:rPr>
        <w:t>，</w:t>
      </w:r>
      <w:r>
        <w:rPr>
          <w:i/>
          <w:iCs/>
          <w:szCs w:val="21"/>
          <w:lang w:eastAsia="zh-CN"/>
        </w:rPr>
        <w:t>v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0.2m/s</w:t>
      </w:r>
      <w:r>
        <w:rPr>
          <w:szCs w:val="21"/>
          <w:lang w:eastAsia="zh-CN"/>
        </w:rPr>
        <w:t>，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95%</w:t>
      </w:r>
      <w:r>
        <w:rPr>
          <w:lang w:eastAsia="zh-CN"/>
        </w:rPr>
        <w:t>，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:</w:t>
      </w:r>
      <w:r>
        <w:rPr>
          <w:i/>
          <w:iCs/>
          <w:szCs w:val="21"/>
          <w:lang w:eastAsia="zh-CN"/>
        </w:rPr>
        <w:t>N</w:t>
      </w:r>
      <w:r>
        <w:rPr>
          <w:iCs/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6: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绳和杠杆的质量、</w:t>
      </w:r>
      <w:r>
        <w:rPr>
          <w:szCs w:val="21"/>
          <w:lang w:eastAsia="zh-CN"/>
        </w:rPr>
        <w:t>捆绑金属材料的钢丝绳的质量和体积、</w:t>
      </w:r>
      <w:r>
        <w:rPr>
          <w:szCs w:val="21"/>
          <w:lang w:eastAsia="zh-CN"/>
        </w:rPr>
        <w:t>滑轮与轴</w:t>
      </w:r>
      <w:r>
        <w:rPr>
          <w:szCs w:val="21"/>
          <w:lang w:eastAsia="zh-CN"/>
        </w:rPr>
        <w:t>及杠杆支点处</w:t>
      </w:r>
      <w:r>
        <w:rPr>
          <w:szCs w:val="21"/>
          <w:lang w:eastAsia="zh-CN"/>
        </w:rPr>
        <w:t>的摩擦、水对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的阻力均</w:t>
      </w:r>
      <w:r>
        <w:rPr>
          <w:szCs w:val="21"/>
          <w:lang w:eastAsia="zh-CN"/>
        </w:rPr>
        <w:t>可</w:t>
      </w:r>
      <w:r>
        <w:rPr>
          <w:szCs w:val="21"/>
          <w:lang w:eastAsia="zh-CN"/>
        </w:rPr>
        <w:t>忽略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求：</w:t>
      </w:r>
    </w:p>
    <w:p>
      <w:pPr>
        <w:pStyle w:val="Normal"/>
        <w:spacing w:lineRule="exact" w:line="3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szCs w:val="21"/>
          <w:lang w:eastAsia="zh-CN"/>
        </w:rPr>
        <w:t>金属材料浸没</w:t>
      </w:r>
      <w:r>
        <w:rPr>
          <w:szCs w:val="21"/>
          <w:lang w:eastAsia="zh-CN"/>
        </w:rPr>
        <w:t>在水中匀速上升时电动机</w:t>
      </w:r>
      <w:r>
        <w:rPr>
          <w:szCs w:val="21"/>
          <w:lang w:eastAsia="zh-CN"/>
        </w:rPr>
        <w:t>牵引绳</w:t>
      </w:r>
      <w:r>
        <w:rPr>
          <w:szCs w:val="21"/>
          <w:lang w:eastAsia="zh-CN"/>
        </w:rPr>
        <w:t>的功率</w:t>
      </w:r>
      <w:r>
        <w:rPr>
          <w:i/>
          <w:iCs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</w:t>
      </w:r>
    </w:p>
    <w:p>
      <w:pPr>
        <w:pStyle w:val="Normal"/>
        <w:spacing w:lineRule="exact" w:line="3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szCs w:val="21"/>
          <w:lang w:eastAsia="zh-CN"/>
        </w:rPr>
        <w:t>动滑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质量</w:t>
      </w:r>
      <w:r>
        <w:rPr>
          <w:i/>
          <w:szCs w:val="21"/>
          <w:lang w:eastAsia="zh-CN"/>
        </w:rPr>
        <w:t>m</w:t>
      </w:r>
      <w:r>
        <w:rPr>
          <w:iCs/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；</w:t>
      </w:r>
    </w:p>
    <w:p>
      <w:pPr>
        <w:pStyle w:val="Normal"/>
        <w:spacing w:lineRule="exact" w:line="30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szCs w:val="21"/>
          <w:lang w:eastAsia="zh-CN"/>
        </w:rPr>
        <w:t>被打捞金属材料的密度</w:t>
      </w:r>
      <w:r>
        <w:rPr>
          <w:rFonts w:cs="宋体;SimSun" w:ascii="宋体;SimSun" w:hAnsi="宋体;SimSun"/>
          <w:i/>
          <w:iCs/>
          <w:szCs w:val="21"/>
        </w:rPr>
        <w:t>ρ</w:t>
      </w:r>
      <w:r>
        <w:rPr>
          <w:szCs w:val="21"/>
          <w:vertAlign w:val="subscript"/>
          <w:lang w:eastAsia="zh-CN"/>
        </w:rPr>
        <w:t>金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400"/>
        <w:ind w:left="-565" w:right="-726" w:firstLine="370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甲，轻质杠杆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能绕固定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在竖直平面内转动，水平地面上的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通过细绳竖直拉着杠杆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端，使用过程中杠杆始终在水平位置平衡。已知</w:t>
      </w:r>
      <w:r>
        <w:rPr>
          <w:i/>
          <w:szCs w:val="21"/>
          <w:lang w:eastAsia="zh-CN"/>
        </w:rPr>
        <w:t>AO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=2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。当圆柱形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浸没在水面以下匀速上升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对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当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上表面露出水面</w:t>
      </w:r>
      <w:r>
        <w:rPr>
          <w:szCs w:val="21"/>
          <w:lang w:eastAsia="zh-CN"/>
        </w:rPr>
        <w:t>20cm</w:t>
      </w:r>
      <w:r>
        <w:rPr>
          <w:szCs w:val="21"/>
          <w:lang w:eastAsia="zh-CN"/>
        </w:rPr>
        <w:t>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；当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全部露出水面后匀速上升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对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；已知滑轮组中大小两种滑轮的质量之比为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质量为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4.8</w:t>
      </w:r>
      <w:r>
        <w:rPr>
          <w:szCs w:val="21"/>
          <w:lang w:eastAsia="zh-CN"/>
        </w:rPr>
        <w:t>kg</w:t>
      </w:r>
      <w:r>
        <w:rPr>
          <w:szCs w:val="21"/>
          <w:lang w:eastAsia="zh-CN"/>
        </w:rPr>
        <w:t>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底面积为</w:t>
      </w:r>
      <w:r>
        <w:rPr>
          <w:szCs w:val="21"/>
          <w:lang w:eastAsia="zh-CN"/>
        </w:rPr>
        <w:t>600c</w:t>
      </w:r>
      <w:r>
        <w:rPr>
          <w:szCs w:val="21"/>
          <w:lang w:eastAsia="zh-CN"/>
        </w:rPr>
        <w:t>m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质量与体积的关系的图像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所示，若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（不计水的阻力、绳重和摩擦，</w:t>
      </w:r>
      <w:r>
        <w:rPr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），求：</w:t>
      </w:r>
    </w:p>
    <w:p>
      <w:pPr>
        <w:pStyle w:val="Normal"/>
        <w:spacing w:lineRule="exact" w:line="400"/>
        <w:ind w:left="-565" w:right="-726" w:firstLine="370"/>
        <w:rPr/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1)</w:t>
      </w:r>
      <w:r>
        <w:rPr>
          <w:szCs w:val="21"/>
          <w:lang w:eastAsia="zh-CN"/>
        </w:rPr>
        <w:t>当滑轮组的机械效率为</w:t>
      </w:r>
      <w:r>
        <w:rPr>
          <w:szCs w:val="21"/>
          <w:lang w:eastAsia="zh-CN"/>
        </w:rPr>
        <w:t>88%</w:t>
      </w:r>
      <w:r>
        <w:rPr>
          <w:szCs w:val="21"/>
          <w:lang w:eastAsia="zh-CN"/>
        </w:rPr>
        <w:t>时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受到的浮力；</w:t>
      </w:r>
    </w:p>
    <w:p>
      <w:pPr>
        <w:pStyle w:val="Normal"/>
        <w:spacing w:lineRule="exact" w:line="400"/>
        <w:ind w:left="-565" w:right="-726" w:firstLine="370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627380</wp:posOffset>
            </wp:positionH>
            <wp:positionV relativeFrom="paragraph">
              <wp:posOffset>425450</wp:posOffset>
            </wp:positionV>
            <wp:extent cx="3200400" cy="2183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893060</wp:posOffset>
            </wp:positionH>
            <wp:positionV relativeFrom="paragraph">
              <wp:posOffset>278765</wp:posOffset>
            </wp:positionV>
            <wp:extent cx="2514600" cy="22345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lang w:eastAsia="zh-CN"/>
        </w:rPr>
        <w:t>出水后如果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以</w:t>
      </w:r>
      <w:r>
        <w:rPr>
          <w:szCs w:val="21"/>
          <w:lang w:eastAsia="zh-CN"/>
        </w:rPr>
        <w:t>0.1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的速度匀速上升，小明作用在绳子自由端拉力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的功率。</w:t>
      </w:r>
      <w:r>
        <w:rPr>
          <w:rFonts w:eastAsia="Cambria;Arial"/>
          <w:szCs w:val="21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1030"/>
        <w:rPr>
          <w:szCs w:val="21"/>
          <w:lang w:eastAsia="zh-CN"/>
        </w:rPr>
      </w:pP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甲</w:t>
      </w:r>
      <w:r>
        <w:rPr>
          <w:rFonts w:eastAsia="Cambria;Arial"/>
          <w:szCs w:val="21"/>
          <w:lang w:eastAsia="zh-CN"/>
        </w:rPr>
        <w:t xml:space="preserve">                                                     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37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370"/>
        <w:rPr>
          <w:szCs w:val="21"/>
          <w:lang w:eastAsia="zh-CN"/>
        </w:rPr>
      </w:pPr>
      <w:r>
        <w:rPr>
          <w:color w:val="000000"/>
          <w:lang w:eastAsia="zh-CN"/>
        </w:rPr>
        <w:t>3</w:t>
      </w:r>
      <w:r>
        <w:rPr>
          <w:lang w:eastAsia="zh-CN"/>
        </w:rPr>
        <w:t>．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甲所示</w:t>
      </w:r>
      <w:r>
        <w:rPr>
          <w:color w:val="000000"/>
          <w:lang w:eastAsia="zh-CN"/>
        </w:rPr>
        <w:t>是液压汽车起重机从水中打捞重物的示意图。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是动滑轮，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是定滑轮，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是卷扬机，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是油缸，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是柱塞。</w:t>
      </w:r>
      <w:r>
        <w:rPr>
          <w:color w:val="000000"/>
          <w:lang w:eastAsia="zh-CN"/>
        </w:rPr>
        <w:t>通过</w:t>
      </w:r>
      <w:r>
        <w:rPr>
          <w:color w:val="000000"/>
          <w:lang w:eastAsia="zh-CN"/>
        </w:rPr>
        <w:t>卷扬机</w:t>
      </w:r>
      <w:r>
        <w:rPr>
          <w:color w:val="000000"/>
          <w:lang w:eastAsia="zh-CN"/>
        </w:rPr>
        <w:t>转</w:t>
      </w:r>
      <w:r>
        <w:rPr>
          <w:color w:val="000000"/>
          <w:lang w:eastAsia="zh-CN"/>
        </w:rPr>
        <w:t>动</w:t>
      </w:r>
      <w:r>
        <w:rPr>
          <w:color w:val="000000"/>
          <w:lang w:eastAsia="zh-CN"/>
        </w:rPr>
        <w:t>使</w:t>
      </w:r>
      <w:r>
        <w:rPr>
          <w:color w:val="000000"/>
          <w:lang w:eastAsia="zh-CN"/>
        </w:rPr>
        <w:t>钢丝绳</w:t>
      </w:r>
      <w:r>
        <w:rPr>
          <w:color w:val="000000"/>
          <w:lang w:eastAsia="zh-CN"/>
        </w:rPr>
        <w:t>带动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上升，被</w:t>
      </w:r>
      <w:r>
        <w:rPr>
          <w:color w:val="000000"/>
          <w:lang w:eastAsia="zh-CN"/>
        </w:rPr>
        <w:t>打捞</w:t>
      </w:r>
      <w:r>
        <w:rPr>
          <w:color w:val="000000"/>
          <w:lang w:eastAsia="zh-CN"/>
        </w:rPr>
        <w:t>重物的</w:t>
      </w:r>
      <w:r>
        <w:rPr>
          <w:color w:val="000000"/>
          <w:lang w:eastAsia="zh-CN"/>
        </w:rPr>
        <w:t>体积</w:t>
      </w:r>
      <w:r>
        <w:rPr>
          <w:color w:val="000000"/>
          <w:lang w:eastAsia="zh-CN"/>
        </w:rPr>
        <w:t>是</w:t>
      </w:r>
      <w:r>
        <w:rPr>
          <w:i/>
          <w:color w:val="000000"/>
          <w:lang w:eastAsia="zh-CN"/>
        </w:rPr>
        <w:t>V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0.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m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lang w:eastAsia="zh-CN"/>
        </w:rPr>
        <w:t>。若在打捞前起重机对地面的压强</w:t>
      </w:r>
      <w:r>
        <w:rPr>
          <w:i/>
          <w:color w:val="000000"/>
          <w:lang w:eastAsia="zh-CN"/>
        </w:rPr>
        <w:t>p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9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当物体在水中匀速上升时起重机对地面的压强</w:t>
      </w:r>
      <w:r>
        <w:rPr>
          <w:color w:val="000000"/>
          <w:szCs w:val="21"/>
          <w:lang w:val="en-US" w:eastAsia="en-US"/>
        </w:rPr>
        <w:t>比打捞前增大了</w:t>
      </w:r>
      <w:r>
        <w:rPr>
          <w:color w:val="000000"/>
          <w:lang w:eastAsia="zh-CN"/>
        </w:rPr>
        <w:t>0.6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</w:t>
      </w:r>
      <w:r>
        <w:rPr>
          <w:color w:val="000000"/>
          <w:lang w:eastAsia="zh-CN"/>
        </w:rPr>
        <w:t>重物</w:t>
      </w:r>
      <w:r>
        <w:rPr>
          <w:color w:val="000000"/>
          <w:szCs w:val="21"/>
          <w:lang w:val="en-US" w:eastAsia="en-US"/>
        </w:rPr>
        <w:t>完全出水后匀速上升时起重机对地面的压</w:t>
      </w:r>
      <w:r>
        <w:rPr>
          <w:color w:val="000000"/>
          <w:szCs w:val="21"/>
          <w:lang w:val="en-US" w:eastAsia="en-US"/>
        </w:rPr>
        <w:t>强比打捞前增大了</w:t>
      </w:r>
      <w:r>
        <w:rPr>
          <w:color w:val="000000"/>
          <w:szCs w:val="21"/>
          <w:lang w:val="en-US" w:eastAsia="en-US"/>
        </w:rPr>
        <w:t>0</w:t>
      </w:r>
      <w:r>
        <w:rPr>
          <w:color w:val="000000"/>
          <w:szCs w:val="21"/>
          <w:lang w:val="en-US" w:eastAsia="en-US"/>
        </w:rPr>
        <w:t>.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。</w:t>
      </w:r>
      <w:r>
        <w:rPr>
          <w:color w:val="000000"/>
          <w:lang w:eastAsia="zh-CN"/>
        </w:rPr>
        <w:t>假设起重时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沿竖直方向，重物出水前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后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对吊臂</w:t>
      </w:r>
      <w:r>
        <w:rPr>
          <w:color w:val="000000"/>
          <w:lang w:eastAsia="zh-CN"/>
        </w:rPr>
        <w:t>的支撑</w:t>
      </w:r>
      <w:r>
        <w:rPr>
          <w:color w:val="000000"/>
          <w:lang w:eastAsia="zh-CN"/>
        </w:rPr>
        <w:t>力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与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之比</w:t>
      </w:r>
      <w:r>
        <w:rPr>
          <w:color w:val="000000"/>
          <w:lang w:eastAsia="zh-CN"/>
        </w:rPr>
        <w:t>为</w:t>
      </w:r>
      <w:r>
        <w:rPr>
          <w:szCs w:val="21"/>
          <w:lang w:eastAsia="zh-CN"/>
        </w:rPr>
        <w:t>10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color w:val="000000"/>
          <w:lang w:eastAsia="zh-CN"/>
        </w:rPr>
        <w:t>，</w:t>
      </w:r>
      <w:r>
        <w:rPr>
          <w:color w:val="000000"/>
          <w:szCs w:val="21"/>
          <w:lang w:eastAsia="zh-CN"/>
        </w:rPr>
        <w:t>重物</w:t>
      </w:r>
      <w:r>
        <w:rPr>
          <w:color w:val="000000"/>
          <w:lang w:eastAsia="zh-CN"/>
        </w:rPr>
        <w:t>出水前</w:t>
      </w:r>
      <w:r>
        <w:rPr>
          <w:color w:val="000000"/>
          <w:lang w:eastAsia="zh-CN"/>
        </w:rPr>
        <w:t>卷扬机牵引力</w:t>
      </w:r>
      <w:r>
        <w:rPr>
          <w:color w:val="000000"/>
          <w:lang w:eastAsia="zh-CN"/>
        </w:rPr>
        <w:t>做的</w:t>
      </w:r>
      <w:r>
        <w:rPr>
          <w:color w:val="000000"/>
          <w:lang w:eastAsia="zh-CN"/>
        </w:rPr>
        <w:t>功</w:t>
      </w:r>
      <w:r>
        <w:rPr>
          <w:color w:val="000000"/>
          <w:lang w:eastAsia="zh-CN"/>
        </w:rPr>
        <w:t>随时间变化的图象如图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乙所示。</w:t>
      </w:r>
      <w:r>
        <w:rPr>
          <w:color w:val="000000"/>
          <w:lang w:eastAsia="zh-CN"/>
        </w:rPr>
        <w:t>吊臂、定滑轮、钢丝绳的重以及轮与绳的摩擦不计。（</w:t>
      </w:r>
      <w:r>
        <w:rPr>
          <w:i/>
          <w:color w:val="000000"/>
          <w:lang w:eastAsia="zh-CN"/>
        </w:rPr>
        <w:t>g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>10N/kg</w:t>
      </w:r>
      <w:r>
        <w:rPr>
          <w:color w:val="000000"/>
          <w:lang w:eastAsia="zh-CN"/>
        </w:rPr>
        <w:t>）求：</w:t>
      </w:r>
    </w:p>
    <w:p>
      <w:pPr>
        <w:pStyle w:val="Normal"/>
        <w:ind w:left="-484" w:firstLine="220"/>
        <w:rPr>
          <w:color w:val="FF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被打捞物体的重力；</w:t>
      </w:r>
    </w:p>
    <w:p>
      <w:pPr>
        <w:pStyle w:val="Normal"/>
        <w:ind w:left="-484" w:firstLine="22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2415</wp:posOffset>
                </wp:positionH>
                <wp:positionV relativeFrom="paragraph">
                  <wp:posOffset>259715</wp:posOffset>
                </wp:positionV>
                <wp:extent cx="4863465" cy="240919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2409120"/>
                          <a:chOff x="0" y="0"/>
                          <a:chExt cx="4863600" cy="2409120"/>
                        </a:xfrm>
                      </wpg:grpSpPr>
                      <wps:wsp>
                        <wps:cNvSpPr txBox="1"/>
                        <wps:spPr>
                          <a:xfrm>
                            <a:off x="2730960" y="2246040"/>
                            <a:ext cx="2926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63600" cy="22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7320" cy="225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6280" y="144144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3040" y="221760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0880" y="1419120"/>
                                <a:ext cx="0" cy="80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69660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854640"/>
                                <a:ext cx="360720" cy="17280"/>
                              </a:xfrm>
                              <a:custGeom>
                                <a:avLst/>
                                <a:gdLst>
                                  <a:gd name="textAreaLeft" fmla="*/ 19440 w 204480"/>
                                  <a:gd name="textAreaRight" fmla="*/ 185040 w 204480"/>
                                  <a:gd name="textAreaTop" fmla="*/ 720 h 9720"/>
                                  <a:gd name="textAreaBottom" fmla="*/ 900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029" y="21600"/>
                                    </a:lnTo>
                                    <a:lnTo>
                                      <a:pt x="57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87040"/>
                                <a:ext cx="189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874440"/>
                                <a:ext cx="2304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888840"/>
                                <a:ext cx="157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018080"/>
                                <a:ext cx="446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8" h="57">
                                    <a:moveTo>
                                      <a:pt x="36" y="6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308" y="57"/>
                                    </a:lnTo>
                                    <a:lnTo>
                                      <a:pt x="1308" y="0"/>
                                    </a:lnTo>
                                    <a:lnTo>
                                      <a:pt x="3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35000"/>
                                <a:ext cx="2516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669">
                                    <a:moveTo>
                                      <a:pt x="6" y="18"/>
                                    </a:moveTo>
                                    <a:lnTo>
                                      <a:pt x="6" y="669"/>
                                    </a:lnTo>
                                    <a:lnTo>
                                      <a:pt x="300" y="669"/>
                                    </a:lnTo>
                                    <a:lnTo>
                                      <a:pt x="478" y="402"/>
                                    </a:lnTo>
                                    <a:lnTo>
                                      <a:pt x="738" y="402"/>
                                    </a:lnTo>
                                    <a:lnTo>
                                      <a:pt x="738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038960"/>
                                <a:ext cx="195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175400"/>
                                <a:ext cx="1954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72160"/>
                                <a:ext cx="247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6" h="363">
                                    <a:moveTo>
                                      <a:pt x="0" y="273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64" y="363"/>
                                    </a:lnTo>
                                    <a:lnTo>
                                      <a:pt x="322" y="363"/>
                                    </a:lnTo>
                                    <a:lnTo>
                                      <a:pt x="498" y="99"/>
                                    </a:lnTo>
                                    <a:lnTo>
                                      <a:pt x="726" y="99"/>
                                    </a:lnTo>
                                    <a:lnTo>
                                      <a:pt x="724" y="0"/>
                                    </a:lnTo>
                                    <a:lnTo>
                                      <a:pt x="468" y="0"/>
                                    </a:lnTo>
                                    <a:lnTo>
                                      <a:pt x="292" y="267"/>
                                    </a:lnTo>
                                    <a:lnTo>
                                      <a:pt x="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11492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21860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344520" y="126216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395640" y="123264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1179360"/>
                                <a:ext cx="189720" cy="11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68840"/>
                                <a:ext cx="20952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44600" y="954000"/>
                                <a:ext cx="19548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96440" y="798120"/>
                                <a:ext cx="8964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1239480"/>
                                <a:ext cx="1306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034280" y="12661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739880" y="1267560"/>
                                <a:ext cx="1263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781560" y="126468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1249560" y="12643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090440" y="123120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793160" y="123588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1262160" y="12308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789120" y="12326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879480"/>
                                <a:ext cx="6166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1005120"/>
                                <a:ext cx="5752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1038960"/>
                                <a:ext cx="820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1061640"/>
                                <a:ext cx="5079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1044000"/>
                                <a:ext cx="7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1230480"/>
                                <a:ext cx="1306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779760"/>
                                <a:ext cx="738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570240"/>
                                <a:ext cx="36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120" y="708120"/>
                                <a:ext cx="102240" cy="165600"/>
                              </a:xfrm>
                              <a:custGeom>
                                <a:avLst/>
                                <a:gdLst>
                                  <a:gd name="textAreaLeft" fmla="*/ 12600 w 57960"/>
                                  <a:gd name="textAreaRight" fmla="*/ 45360 w 57960"/>
                                  <a:gd name="textAreaTop" fmla="*/ 20520 h 93960"/>
                                  <a:gd name="textAreaBottom" fmla="*/ 73440 h 9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18800">
                                <a:off x="1987920" y="-45360"/>
                                <a:ext cx="56520" cy="5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53000">
                                <a:off x="790920" y="514800"/>
                                <a:ext cx="1034280" cy="68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7149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5817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040" y="8388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1680" y="97200"/>
                                <a:ext cx="12708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0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26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2" h="180">
                                        <a:moveTo>
                                          <a:pt x="0" y="51"/>
                                        </a:moveTo>
                                        <a:lnTo>
                                          <a:pt x="72" y="12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372" y="93"/>
                                        </a:lnTo>
                                        <a:lnTo>
                                          <a:pt x="294" y="180"/>
                                        </a:lnTo>
                                        <a:lnTo>
                                          <a:pt x="60" y="144"/>
                                        </a:lnTo>
                                        <a:lnTo>
                                          <a:pt x="38" y="15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"/>
                                    <a:ext cx="1332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920" y="1332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5160" y="640080"/>
                                <a:ext cx="806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640" cy="1195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716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560"/>
                                  <a:ext cx="46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220">
                                      <a:moveTo>
                                        <a:pt x="108" y="16"/>
                                      </a:moveTo>
                                      <a:cubicBezTo>
                                        <a:pt x="112" y="32"/>
                                        <a:pt x="103" y="91"/>
                                        <a:pt x="106" y="109"/>
                                      </a:cubicBezTo>
                                      <a:cubicBezTo>
                                        <a:pt x="109" y="127"/>
                                        <a:pt x="119" y="120"/>
                                        <a:pt x="124" y="127"/>
                                      </a:cubicBezTo>
                                      <a:cubicBezTo>
                                        <a:pt x="129" y="134"/>
                                        <a:pt x="138" y="143"/>
                                        <a:pt x="138" y="154"/>
                                      </a:cubicBezTo>
                                      <a:cubicBezTo>
                                        <a:pt x="138" y="165"/>
                                        <a:pt x="134" y="183"/>
                                        <a:pt x="126" y="193"/>
                                      </a:cubicBezTo>
                                      <a:cubicBezTo>
                                        <a:pt x="118" y="203"/>
                                        <a:pt x="102" y="211"/>
                                        <a:pt x="88" y="214"/>
                                      </a:cubicBezTo>
                                      <a:cubicBezTo>
                                        <a:pt x="74" y="217"/>
                                        <a:pt x="54" y="220"/>
                                        <a:pt x="40" y="211"/>
                                      </a:cubicBezTo>
                                      <a:cubicBezTo>
                                        <a:pt x="26" y="202"/>
                                        <a:pt x="12" y="174"/>
                                        <a:pt x="6" y="163"/>
                                      </a:cubicBezTo>
                                      <a:cubicBezTo>
                                        <a:pt x="0" y="152"/>
                                        <a:pt x="4" y="143"/>
                                        <a:pt x="6" y="142"/>
                                      </a:cubicBezTo>
                                      <a:cubicBezTo>
                                        <a:pt x="8" y="141"/>
                                        <a:pt x="10" y="151"/>
                                        <a:pt x="18" y="157"/>
                                      </a:cubicBezTo>
                                      <a:cubicBezTo>
                                        <a:pt x="26" y="163"/>
                                        <a:pt x="40" y="174"/>
                                        <a:pt x="52" y="178"/>
                                      </a:cubicBezTo>
                                      <a:cubicBezTo>
                                        <a:pt x="64" y="182"/>
                                        <a:pt x="81" y="187"/>
                                        <a:pt x="90" y="184"/>
                                      </a:cubicBezTo>
                                      <a:cubicBezTo>
                                        <a:pt x="99" y="181"/>
                                        <a:pt x="109" y="169"/>
                                        <a:pt x="108" y="160"/>
                                      </a:cubicBezTo>
                                      <a:cubicBezTo>
                                        <a:pt x="107" y="151"/>
                                        <a:pt x="92" y="137"/>
                                        <a:pt x="84" y="130"/>
                                      </a:cubicBezTo>
                                      <a:cubicBezTo>
                                        <a:pt x="76" y="123"/>
                                        <a:pt x="64" y="122"/>
                                        <a:pt x="60" y="115"/>
                                      </a:cubicBezTo>
                                      <a:cubicBezTo>
                                        <a:pt x="56" y="108"/>
                                        <a:pt x="60" y="108"/>
                                        <a:pt x="60" y="91"/>
                                      </a:cubicBezTo>
                                      <a:cubicBezTo>
                                        <a:pt x="60" y="74"/>
                                        <a:pt x="56" y="26"/>
                                        <a:pt x="60" y="13"/>
                                      </a:cubicBezTo>
                                      <a:cubicBezTo>
                                        <a:pt x="64" y="0"/>
                                        <a:pt x="74" y="10"/>
                                        <a:pt x="82" y="10"/>
                                      </a:cubicBezTo>
                                      <a:cubicBezTo>
                                        <a:pt x="90" y="10"/>
                                        <a:pt x="104" y="0"/>
                                        <a:pt x="108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920" y="119556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7680" y="1206000"/>
                                <a:ext cx="217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80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10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36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1400" y="874440"/>
                                <a:ext cx="68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88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0960" y="151200"/>
                                <a:ext cx="1764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6560" y="15372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24880" y="152280"/>
                                <a:ext cx="1332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240" y="82440"/>
                                <a:ext cx="147456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440" y="707400"/>
                                <a:ext cx="496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5240"/>
                                <a:ext cx="1069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23080"/>
                                <a:ext cx="210816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10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70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7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7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52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988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0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80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0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08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93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08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44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51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24460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84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1212840"/>
                                <a:ext cx="31320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6480" y="6102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6480" y="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1840" y="8402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960" y="8330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62748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5454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38556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5000" y="888840"/>
                                <a:ext cx="9792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92340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4806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5444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128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815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76724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306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993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9677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080" y="20451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088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772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5840" y="1446480"/>
                                <a:ext cx="51480" cy="74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630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1314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2001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584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3492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179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863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5637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274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958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606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0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7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11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8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05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89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772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7640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18327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1828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1882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9404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19375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1990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20451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20415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20948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215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21463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2199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3440" y="241920"/>
                              <a:ext cx="1910160" cy="177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49040" y="1586160"/>
                                <a:ext cx="1760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54800"/>
                                <a:ext cx="412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.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vertAlign w:val="superscript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720" y="849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10800" y="14205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0" y="0"/>
                                <a:ext cx="2217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W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51680"/>
                                <a:ext cx="42048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.4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vertAlign w:val="superscript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8200"/>
                                <a:ext cx="4208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.6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vertAlign w:val="superscript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44000"/>
                                <a:ext cx="4179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4.8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vertAlign w:val="superscript"/>
                                      <w:rFonts w:eastAsia="宋体;SimSun" w:ascii="Cambria;Arial" w:hAnsi="Cambria;Arial" w:cs="Cambria;Arial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440" y="1389240"/>
                                <a:ext cx="18468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4080" y="1435680"/>
                                <a:ext cx="13572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t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431360"/>
                                <a:ext cx="14544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920" y="1428120"/>
                                <a:ext cx="1454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72320" y="246960"/>
                                <a:ext cx="1168560" cy="120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64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04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648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5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77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932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5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544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73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8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9680" y="1461240"/>
                                <a:ext cx="1449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6228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8240" y="247680"/>
                                <a:ext cx="123876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157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062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5588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04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561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3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53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020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16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00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08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994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3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98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4820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967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459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959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58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24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004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0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0760" y="241920"/>
                                <a:ext cx="1230120" cy="121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6.85pt;width:382.95pt;height:193.3pt" coordorigin="429,337" coordsize="7659,3866">
                <v:shape id="shape_0" stroked="f" o:allowincell="f" style="position:absolute;left:4730;top:3946;width:4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9;top:337;width:7659;height:3626">
                  <v:group id="shape_0" style="position:absolute;left:429;top:337;width:4215;height:3626">
                    <v:line id="shape_0" from="3730,2679" to="3730,3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5,3901" to="4567,39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2644" to="4572,3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18;top:1506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fillcolor="silver" stroked="t" o:allowincell="f" style="position:absolute;left:642;top:1755;width:567;height:26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未知" coordsize="558,357" path="m174,6l0,357l558,357l558,0l174,6xe" stroked="t" o:allowincell="f" style="position:absolute;left:565;top:1806;width:298;height:1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58,357" path="m174,6l0,357l558,357l558,0l174,6xe" stroked="t" o:allowincell="f" style="position:absolute;left:527;top:1786;width:362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932;top:1809;width:247;height:1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308,57" path="m36,6l0,57l1308,57l1308,0l36,6xe" fillcolor="white" stroked="t" o:allowincell="f" style="position:absolute;left:506;top:2012;width:702;height: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738,669" path="m6,18l6,669l300,669l478,402l738,402l738,6l0,0e" fillcolor="silver" stroked="t" o:allowincell="f" style="position:absolute;left:504;top:2039;width:395;height:359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901;top:2045;width:307;height:21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904;top:2260;width:307;height:4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726,363" path="m0,273l0,300l64,363l322,363l498,99l726,99l724,0l468,0l292,267l0,273xe" fillcolor="silver" stroked="t" o:allowincell="f" style="position:absolute;left:507;top:2255;width:389;height:194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477;top:2165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477;top:2328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972;top:2396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3;top:2350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159;top:2266;width:298;height:18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rect id="shape_0" fillcolor="silver" stroked="t" o:allowincell="f" style="position:absolute;left:1218;top:2092;width:329;height:18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30;top:1911;width:307;height:4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212;top:1666;width:140;height:76;mso-wrap-style:none;v-text-anchor:middle;rotation:27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1513;top:2361;width:205;height:3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2058;top:2402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70;top:2405;width:198;height:9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0;top:2400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97;top:2399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7;top:2348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4;top:2355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17;top:2347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72;top:2350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577;top:1794;width:970;height:19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645;top:1992;width:905;height:22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549;top:2045;width:128;height:31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561;top:2081;width:799;height:13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62;top:2053;width:118;height:288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3323;top:2347;width:205;height:3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2254;top:1637;width:115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289;top:1307;width:56;height:32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fillcolor="silver" stroked="t" o:allowincell="f" style="position:absolute;left:1714;top:1524;width:160;height:260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fillcolor="silver" stroked="t" o:allowincell="f" style="position:absolute;left:3560;top:338;width:88;height:934;mso-wrap-style:none;v-text-anchor:middle;rotation:67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675;top:1219;width:1628;height:106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1772;top:1535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96;top:1325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37;top:541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group id="shape_0" style="position:absolute;left:4022;top:562;width:200;height:97">
                      <v:group id="shape_0" style="position:absolute;left:4022;top:562;width:200;height:97">
                        <v:shape id="shape_0" ID="未知" coordsize="372,180" path="m0,51l72,12l306,0l372,93l294,180l60,144l38,153e" fillcolor="#969696" stroked="t" o:allowincell="f" style="position:absolute;left:4023;top:562;width:198;height:96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line id="shape_0" from="4022,589" to="4042,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134;top:583;width:49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75;top:1417;width:127;height:300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4075;top:1417;width:126;height:1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4114;top:1491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138,220" path="m108,16c112,32,103,91,106,109c109,127,119,120,124,127c129,134,138,143,138,154c138,165,134,183,126,193c118,203,102,211,88,214c74,217,54,220,40,211c26,202,12,174,6,163c0,152,4,143,6,142c8,141,10,151,18,157c26,163,40,174,52,178c64,182,81,187,90,184c99,181,109,169,108,160c107,151,92,137,84,130c76,123,64,122,60,115c56,108,60,108,60,91c60,74,56,26,60,13c64,0,74,10,82,10c90,10,104,0,108,16xe" fillcolor="white" stroked="t" o:allowincell="f" style="position:absolute;left:4095;top:1599;width:72;height:1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725;top:2292;width:342;height:343">
                      <v:oval id="shape_0" fillcolor="black" stroked="t" o:allowincell="f" style="position:absolute;left:725;top:2292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789;top:2356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520;top:2308;width:343;height:343">
                      <v:oval id="shape_0" fillcolor="black" stroked="t" o:allowincell="f" style="position:absolute;left:2520;top:2308;width:342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584;top:2372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903;top:2308;width:342;height:343">
                      <v:oval id="shape_0" fillcolor="black" stroked="t" o:allowincell="f" style="position:absolute;left:2903;top:2308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967;top:2372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789;top:2308;width:342;height:343">
                      <v:oval id="shape_0" fillcolor="black" stroked="t" o:allowincell="f" style="position:absolute;left:1789;top:2308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1853;top:2372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line id="shape_0" from="1203,1786" to="1213,2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72;top:2165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54;top:2165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63,647" to="4190,1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651" to="4140,1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0,649" to="4110,1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4,539" to="4045,15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6,1523" to="1713,18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1683;top:2228;width:1683;height:9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429;top:2650;width:3319;height:97">
                      <v:line id="shape_0" from="429,2658" to="3748,26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5,2652" to="541,27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9,2655" to="665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,2655" to="773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93,2655" to="899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2,2655" to="1028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56,2655" to="1162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80,2658" to="1286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88,2658" to="1394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4,2658" to="1520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3,2658" to="1649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89,2650" to="1795,27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13,2652" to="1919,27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1,2652" to="2027,27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652" to="2153,27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7,2652" to="2283,27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2655" to="2410,27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9,2658" to="2535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7,2658" to="2643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62,2658" to="2768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2,2658" to="2898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34,2658" to="3040,27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58,2660" to="3164,27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66,2660" to="3272,27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92,2660" to="3398,27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22,2660" to="3528,27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71,2660" to="3677,27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3964,1698" to="4132,23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3,1698" to="4321,2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3897;top:2319;width:492;height:3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stroked="f" o:allowincell="f" style="position:absolute;left:4266;top:1370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6;top:409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3;top:1732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9;top:1721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98;top:1397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4;top:1268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7;top:1016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634;top:1809;width:153;height:1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88;top:1863;width:40;height: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46,2741" to="3718,28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2841" to="3725,29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2949" to="3725,302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3057" to="3725,31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6,3192" to="3718,32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3292" to="3725,33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3400" to="3725,347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3,3508" to="3725,357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8,3629" to="3720,370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5,3730" to="3727,380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5,3838" to="3727,390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4564;top:2687;width:80;height:1167">
                      <v:line id="shape_0" from="4564,2687" to="4636,275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2786" to="4643,285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2894" to="4643,296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3002" to="4643,307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64,3137" to="4636,320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3237" to="4643,330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3345" to="4643,341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1,3453" to="4643,352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65,3574" to="4637,364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2,3675" to="4644,374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2,3783" to="4644,385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674,3884" to="3745,39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74,3891" to="3845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82,3891" to="3953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90,3891" to="4061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25,3884" to="4196,39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25,3891" to="4296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33,3891" to="4404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41,3891" to="4512,396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28,3187" to="4576,31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35,3295" to="3832,32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37,3292" to="4034,32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36,3292" to="4233,32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38,3289" to="4435,32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77,3370" to="4574,33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7,3370" to="4354,33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39,3373" to="4136,337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45,3370" to="3942,33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0,3465" to="3837,34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42,3462" to="4039,34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42,3462" to="4239,34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43,3460" to="4440,34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82,3541" to="4579,35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2,3541" to="4359,35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5,3543" to="4142,35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0,3541" to="3947,35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0,3629" to="3837,36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42,3627" to="4039,36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42,3627" to="4239,36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43,3624" to="4440,36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82,3705" to="4579,37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2,3705" to="4359,37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5,3708" to="4142,37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0,3705" to="3947,37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35,3795" to="3832,37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37,3792" to="4034,37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36,3792" to="4233,37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38,3789" to="4435,37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77,3870" to="4574,38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7,3870" to="4354,38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39,3873" to="4136,387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45,3870" to="3942,38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0;top:790;width:3008;height:2789">
                    <v:shape id="shape_0" stroked="f" o:allowincell="f" style="position:absolute;left:6732;top:3288;width:276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0;top:2451;width:648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.2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vertAlign w:val="superscript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5705;top:924;width:40;height:127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931;top:3027;width:40;height:127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5783;top:790;width:34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W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1;top:1973;width:661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.4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vertAlign w:val="superscript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0;top:1496;width:662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.6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vertAlign w:val="superscript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1;top:1017;width:657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4.8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vertAlign w:val="superscript"/>
                                <w:rFonts w:eastAsia="宋体;SimSun" w:ascii="Cambria;Arial" w:hAnsi="Cambria;Arial" w:cs="Cambria;Arial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7;top:2978;width:290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74;top:3051;width:213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t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4;top:3044;width:228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1;top:3039;width:2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49;top:3044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0;top:3044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24;top:1179;width:1840;height:1903">
                      <v:line id="shape_0" from="5824,1181" to="5824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915,1179" to="5915,3071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012,1179" to="6012,3071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109,1181" to="6109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204,1179" to="6204,307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04,1181" to="6304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401,1181" to="6401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498,1184" to="6498,307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595,1189" to="6595,308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692,1184" to="6692,307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89,1181" to="6789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888,1181" to="6888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984,1181" to="6984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080,1184" to="7080,307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177,1184" to="7177,307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75,1181" to="7275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373,1181" to="7373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470,1179" to="7470,3071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568,1181" to="7568,3074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664,1181" to="7664,30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725,3091" to="8007,3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5,888" to="5725,3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23;top:1180;width:1950;height:1821">
                      <v:line id="shape_0" from="5726,3002" to="7668,3002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2922" to="7671,2922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6,2843" to="7668,284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6,2761" to="7668,2761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2686" to="7671,2686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733,2603" to="7673,2603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728,2524" to="7668,252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8,2443" to="7668,244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8,2364" to="7668,236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3,2283" to="7673,2283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733,2205" to="7673,220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3,2124" to="7673,2124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733,2045" to="7673,204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8,1965" to="7668,196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6,1886" to="7668,1886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732,1805" to="7671,1805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732,1725" to="7671,172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1646" to="7671,1646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732,1567" to="7671,1567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23,1483" to="7663,1483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732,1418" to="7671,1418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1338" to="7671,1338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1259" to="7671,1259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732,1180" to="7671,1180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</v:group>
                    <v:line id="shape_0" from="5727,1171" to="7663,30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szCs w:val="21"/>
          <w:lang w:eastAsia="zh-CN"/>
        </w:rPr>
        <w:t>重物出水前滑轮组的机械效率；</w:t>
      </w:r>
    </w:p>
    <w:p>
      <w:pPr>
        <w:pStyle w:val="Normal"/>
        <w:ind w:left="-484" w:firstLine="220"/>
        <w:rPr/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重</w:t>
      </w:r>
      <w:r>
        <w:rPr>
          <w:color w:val="000000"/>
        </w:rPr>
        <w:drawing>
          <wp:inline distT="0" distB="0" distL="0" distR="0">
            <wp:extent cx="18415" cy="14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物出水</w:t>
      </w:r>
      <w:r>
        <w:rPr>
          <w:color w:val="000000"/>
          <w:lang w:eastAsia="zh-CN"/>
        </w:rPr>
        <w:t>前匀速上升的速度。</w:t>
      </w:r>
    </w:p>
    <w:p>
      <w:pPr>
        <w:pStyle w:val="Normal"/>
        <w:ind w:left="-4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11300</wp:posOffset>
                </wp:positionH>
                <wp:positionV relativeFrom="paragraph">
                  <wp:posOffset>140335</wp:posOffset>
                </wp:positionV>
                <wp:extent cx="411480" cy="267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.05pt;mso-wrap-distance-left:9.05pt;mso-wrap-distance-right:9.05pt;mso-wrap-distance-top:0pt;mso-wrap-distance-bottom:0pt;margin-top:11.05pt;mso-position-vertical-relative:text;margin-left:1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187" w:firstLine="18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94100</wp:posOffset>
                </wp:positionH>
                <wp:positionV relativeFrom="paragraph">
                  <wp:posOffset>262890</wp:posOffset>
                </wp:positionV>
                <wp:extent cx="2560320" cy="2236470"/>
                <wp:effectExtent l="5080" t="0" r="889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236320"/>
                          <a:chOff x="0" y="0"/>
                          <a:chExt cx="2560320" cy="223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5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9480" y="4320"/>
                              <a:ext cx="178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宋体;SimSu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960" y="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945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40" y="306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5"/>
                                    <w:szCs w:val="36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440" y="1427400"/>
                              <a:ext cx="440640" cy="43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4920"/>
                                <a:ext cx="424800" cy="400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4200" y="1381680"/>
                              <a:ext cx="64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2212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8280" y="103680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880" y="164520"/>
                              <a:ext cx="1123920" cy="3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6732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17712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65520"/>
                              <a:ext cx="59040" cy="106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440" y="1035000"/>
                              <a:ext cx="139680" cy="9900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120" y="17280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480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4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5880" y="205920"/>
                              <a:ext cx="10872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72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720" cy="83880"/>
                                </a:xfrm>
                                <a:custGeom>
                                  <a:avLst/>
                                  <a:gdLst>
                                    <a:gd name="textAreaLeft" fmla="*/ 13320 w 61560"/>
                                    <a:gd name="textAreaRight" fmla="*/ 48240 w 6156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77760"/>
                                  <a:ext cx="4968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8320" y="1143000"/>
                              <a:ext cx="147960" cy="25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040" y="172080"/>
                                <a:ext cx="608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392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7360"/>
                                  <a:ext cx="33480" cy="4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7960" cy="14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960" cy="147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664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46440"/>
                                <a:ext cx="46440" cy="148680"/>
                              </a:xfrm>
                              <a:custGeom>
                                <a:avLst/>
                                <a:gdLst>
                                  <a:gd name="textAreaLeft" fmla="*/ 1800 w 26280"/>
                                  <a:gd name="textAreaRight" fmla="*/ 24480 w 26280"/>
                                  <a:gd name="textAreaTop" fmla="*/ 1800 h 84240"/>
                                  <a:gd name="textAreaBottom" fmla="*/ 8244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8595">
                                    <a:moveTo>
                                      <a:pt x="5616" y="0"/>
                                    </a:moveTo>
                                    <a:arcTo wR="5616" hR="5616" stAng="16200000" swAng="-5400000"/>
                                    <a:lnTo>
                                      <a:pt x="0" y="62979"/>
                                    </a:lnTo>
                                    <a:arcTo wR="5616" hR="5616" stAng="10800000" swAng="-5400000"/>
                                    <a:lnTo>
                                      <a:pt x="15984" y="68595"/>
                                    </a:lnTo>
                                    <a:arcTo wR="5616" hR="5616" stAng="5400000" swAng="-5400000"/>
                                    <a:lnTo>
                                      <a:pt x="21600" y="5616"/>
                                    </a:lnTo>
                                    <a:arcTo wR="5616" hR="5616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73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3640" y="219600"/>
                              <a:ext cx="2484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484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7000" y="205920"/>
                              <a:ext cx="10800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00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000" cy="83880"/>
                                </a:xfrm>
                                <a:custGeom>
                                  <a:avLst/>
                                  <a:gdLst>
                                    <a:gd name="textAreaLeft" fmla="*/ 13320 w 61200"/>
                                    <a:gd name="textAreaRight" fmla="*/ 47880 w 6120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77760"/>
                                  <a:ext cx="4896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0760" y="263520"/>
                              <a:ext cx="144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294120"/>
                              <a:ext cx="5040" cy="91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29160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99200"/>
                              <a:ext cx="187200" cy="14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5120" y="531000"/>
                              <a:ext cx="122400" cy="611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rcRect l="21030" t="44727" r="66149" b="21190"/>
                              <a:stretch/>
                            </pic:blipFill>
                            <pic:spPr>
                              <a:xfrm flipH="1">
                                <a:off x="5400" y="0"/>
                                <a:ext cx="11736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0" y="579600"/>
                                <a:ext cx="98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0240" y="213840"/>
                              <a:ext cx="471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42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320"/>
                                <a:ext cx="2592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67880" y="104076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132840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7128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8108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0" y="1877760"/>
                              <a:ext cx="619920" cy="62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6600" y="1146240"/>
                              <a:ext cx="1593720" cy="78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560" y="57600"/>
                                <a:ext cx="55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320"/>
                                <a:ext cx="619920" cy="6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3600"/>
                                <a:ext cx="97416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372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1147320"/>
                              <a:ext cx="1854720" cy="78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64880" y="57960"/>
                                <a:ext cx="64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113040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1848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00" y="205920"/>
                              <a:ext cx="47160" cy="7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3420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680"/>
                                <a:ext cx="2592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6840" y="878760"/>
                              <a:ext cx="4114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Cambria;Arial"/>
                                    <w:color w:val="auto"/>
                                    <w:lang w:val="en-US" w:bidi="en-US"/>
                                  </w:rPr>
                                  <w:t>配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" y="27684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9880" y="1803960"/>
                              <a:ext cx="27288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1757160"/>
                              <a:ext cx="3556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8600" y="167832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5"/>
                                    <w:szCs w:val="36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98496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981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964440"/>
                              <a:ext cx="2210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9676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5"/>
                                    <w:szCs w:val="18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4760" y="1958400"/>
                            <a:ext cx="5587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20.7pt;width:201.65pt;height:176.1pt" coordorigin="5660,414" coordsize="4033,3522">
                <v:group id="shape_0" style="position:absolute;left:5660;top:414;width:4033;height:3079">
                  <v:shape id="shape_0" stroked="f" o:allowincell="f" style="position:absolute;left:9313;top:421;width:280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宋体;SimSu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7;top:41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9;top:1902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5;top:462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9;top:44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5"/>
                              <w:szCs w:val="36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62;top:2662;width:693;height:686">
                    <v:rect id="shape_0" stroked="f" o:allowincell="f" style="position:absolute;left:7478;top:2717;width:668;height:630;mso-wrap-style:none;v-text-anchor:middle">
                      <v:imagedata r:id="rId16" o:detectmouseclick="t"/>
                      <v:stroke color="#3465a4" joinstyle="round" endcap="flat"/>
                      <w10:wrap type="square"/>
                    </v:rect>
                    <v:line id="shape_0" from="7462,2662" to="8155,2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840,2590" to="7849,31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2,764" to="8390,7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8791;top:2047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7904;top:673;width:1769;height:57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855;top:520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8886;top:693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fillcolor="black" stroked="t" o:allowincell="f" style="position:absolute;left:9454;top:517;width:92;height:1673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fillcolor="black" stroked="t" o:allowincell="f" style="position:absolute;left:9390;top:2044;width:219;height:155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oval id="shape_0" fillcolor="#333333" stroked="t" o:allowincell="f" style="position:absolute;left:9482;top:686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group id="shape_0" style="position:absolute;left:8313;top:739;width:176;height:196">
                    <v:oval id="shape_0" fillcolor="white" stroked="t" o:allowincell="f" style="position:absolute;left:8313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8344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8314;top:738;width:171;height:157">
                    <v:group id="shape_0" style="position:absolute;left:8314;top:738;width:171;height:157">
                      <v:shape id="shape_0" fillcolor="gray" stroked="t" o:allowincell="f" style="position:absolute;left:8315;top:738;width:170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363;top:861;width:77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361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377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736;top:2213;width:233;height:410">
                    <v:group id="shape_0" style="position:absolute;left:7815;top:2485;width:96;height:138">
                      <v:oval id="shape_0" fillcolor="white" stroked="t" o:allowincell="f" style="position:absolute;left:7815;top:2544;width:68;height:78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rect id="shape_0" fillcolor="white" stroked="f" o:allowincell="f" style="position:absolute;left:7858;top:2528;width:52;height:6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850,2485" to="7850,255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736;top:2213;width:233;height:233">
                      <v:oval id="shape_0" stroked="t" o:allowincell="f" style="position:absolute;left:7736;top:2214;width:232;height:232;flip:y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7777;top:2256;width:150;height:15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roundrect id="shape_0" fillcolor="white" stroked="t" o:allowincell="f" style="position:absolute;left:7815;top:2287;width:72;height:23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black" stroked="t" o:allowincell="f" style="position:absolute;left:7830;top:2320;width:42;height:4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f" o:allowincell="f" style="position:absolute;left:7729;top:760;width:38;height:4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7967;top:739;width:176;height:196">
                    <v:oval id="shape_0" fillcolor="white" stroked="t" o:allowincell="f" style="position:absolute;left:7967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998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970;top:738;width:170;height:157">
                    <v:group id="shape_0" style="position:absolute;left:7970;top:738;width:170;height:157">
                      <v:shape id="shape_0" fillcolor="gray" stroked="t" o:allowincell="f" style="position:absolute;left:7970;top:738;width:169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018;top:861;width:76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014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032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7724,829" to="7725,2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8,877" to="7975,231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1,873" to="8491,19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7693;top:3090;width:294;height:225;mso-wrap-style:none;v-text-anchor:middle">
                    <v:fill o:detectmouseclick="t" color2="white"/>
                    <v:stroke color="black" weight="15840" joinstyle="miter" endcap="flat"/>
                    <w10:wrap type="square"/>
                  </v:rect>
                  <v:group id="shape_0" style="position:absolute;left:8376;top:1250;width:195;height:96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385;top:1250;width:184;height:91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8377;top:2163;width:154;height:49;flip:x;mso-wrap-style:none;v-text-anchor:middle">
                      <v:fill o:detectmouseclick="t" type="solid" color2="#cccccc"/>
                      <v:stroke color="gray" weight="3240" joinstyle="round" endcap="flat"/>
                      <w10:wrap type="square"/>
                    </v:shape>
                  </v:group>
                  <v:group id="shape_0" style="position:absolute;left:7692;top:751;width:74;height:112">
                    <v:oval id="shape_0" fillcolor="white" stroked="t" o:allowincell="f" style="position:absolute;left:7692;top:799;width:53;height:6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7725;top:786;width:40;height:5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20,751" to="7720,80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6869;top:2053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5660;top:697;width:2091;height:40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933;top:526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6964;top:699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stroked="f" o:allowincell="f" style="position:absolute;left:7446;top:3371;width:975;height:97;flip:x;mso-wrap-style:none;v-text-anchor:middle">
                    <v:imagedata r:id="rId18" o:detectmouseclick="t"/>
                    <v:stroke color="#3465a4" joinstyle="round" endcap="flat"/>
                    <w10:wrap type="square"/>
                  </v:rect>
                  <v:group id="shape_0" style="position:absolute;left:7182;top:2219;width:2510;height:1242">
                    <v:rect id="shape_0" stroked="f" o:allowincell="f" style="position:absolute;left:8158;top:2310;width:87;height:1150;mso-wrap-style:none;v-text-anchor:middle">
                      <v:imagedata r:id="rId19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7182;top:3360;width:975;height:97;mso-wrap-style:none;v-text-anchor:middle">
                      <v:imagedata r:id="rId20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158;top:2225;width:1533;height:96;mso-wrap-style:none;v-text-anchor:middle">
                      <v:imagedata r:id="rId21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7182;top:2219;width:2509;height:1125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682;top:2221;width:2921;height:1243">
                    <v:rect id="shape_0" stroked="f" o:allowincell="f" style="position:absolute;left:7359;top:2312;width:101;height:1150;flip:x;mso-wrap-style:none;v-text-anchor:middle">
                      <v:imagedata r:id="rId22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5682;top:2227;width:1779;height:96;flip:x;mso-wrap-style:none;v-text-anchor:middle">
                      <v:imagedata r:id="rId23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5691;top:2221;width:2911;height:1125;flip:x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850;top:738;width:74;height:111">
                    <v:oval id="shape_0" fillcolor="white" stroked="t" o:allowincell="f" style="position:absolute;left:5850;top:786;width:53;height:6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5883;top:774;width:40;height:5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878,738" to="5878,79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54;top:1798;width:64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Cambria;Arial"/>
                              <w:color w:val="auto"/>
                              <w:lang w:val="en-US" w:bidi="en-US"/>
                            </w:rPr>
                            <w:t>配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86,850" to="5886,19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8258;top:3255;width:42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797;top:3181;width:559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7721;top:3057;width:324;height:3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7;top:44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5"/>
                              <w:szCs w:val="36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35;top:196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11;top:1959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710;top:1933;width:347;height:26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759;top:1938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5"/>
                              <w:szCs w:val="18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384;top:3498;width:8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 xml:space="preserve">. </w:t>
      </w:r>
      <w:r>
        <w:rPr>
          <w:szCs w:val="21"/>
          <w:lang w:eastAsia="zh-CN"/>
        </w:rPr>
        <w:t>工人用图</w:t>
      </w: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所示装置，打捞深井中的边长为</w:t>
      </w:r>
      <w:r>
        <w:rPr>
          <w:szCs w:val="21"/>
          <w:lang w:eastAsia="zh-CN"/>
        </w:rPr>
        <w:t>30cm</w:t>
      </w:r>
      <w:r>
        <w:rPr>
          <w:szCs w:val="21"/>
          <w:lang w:eastAsia="zh-CN"/>
        </w:rPr>
        <w:t>的正方体石料，石料的密度为</w:t>
      </w:r>
      <w:r>
        <w:rPr>
          <w:szCs w:val="21"/>
          <w:lang w:eastAsia="zh-CN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  <w:lang w:eastAsia="zh-CN"/>
        </w:rPr>
        <w:t>10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kg/m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。装置的</w:t>
      </w:r>
      <w:r>
        <w:rPr>
          <w:i/>
          <w:szCs w:val="21"/>
          <w:lang w:eastAsia="zh-CN"/>
        </w:rPr>
        <w:t>OC</w:t>
      </w:r>
      <w:r>
        <w:rPr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DE</w:t>
      </w:r>
      <w:r>
        <w:rPr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FG</w:t>
      </w:r>
      <w:r>
        <w:rPr>
          <w:szCs w:val="21"/>
          <w:lang w:eastAsia="zh-CN"/>
        </w:rPr>
        <w:t>三根柱子固定在地面上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杆可绕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点转动，</w:t>
      </w:r>
      <w:r>
        <w:rPr>
          <w:i/>
          <w:szCs w:val="21"/>
          <w:lang w:eastAsia="zh-CN"/>
        </w:rPr>
        <w:t>AO</w:t>
      </w:r>
      <w:r>
        <w:rPr>
          <w:szCs w:val="21"/>
          <w:lang w:eastAsia="zh-CN"/>
        </w:rPr>
        <w:t>: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=1:2</w:t>
      </w:r>
      <w:r>
        <w:rPr>
          <w:szCs w:val="21"/>
          <w:lang w:eastAsia="zh-CN"/>
        </w:rPr>
        <w:t>，边长为</w:t>
      </w:r>
      <w:r>
        <w:rPr>
          <w:i/>
          <w:szCs w:val="21"/>
          <w:lang w:eastAsia="zh-CN"/>
        </w:rPr>
        <w:t>L</w:t>
      </w:r>
      <w:r>
        <w:rPr>
          <w:szCs w:val="21"/>
          <w:lang w:eastAsia="zh-CN"/>
        </w:rPr>
        <w:t>的正立方体配重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通过绳竖直拉着杆的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端。现用绳子系住石料并挂在滑轮的钩上，工人用力沿竖直方向向下拉绳，使石料以</w:t>
      </w:r>
      <w:r>
        <w:rPr>
          <w:szCs w:val="21"/>
          <w:lang w:eastAsia="zh-CN"/>
        </w:rPr>
        <w:t>0.2m/s</w:t>
      </w:r>
      <w:r>
        <w:rPr>
          <w:szCs w:val="21"/>
          <w:lang w:eastAsia="zh-CN"/>
        </w:rPr>
        <w:t>的速度从水中匀速提升。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杆始终处于水平位置，绳子的质量、轮与轴间的摩擦均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求：</w:t>
      </w:r>
    </w:p>
    <w:p>
      <w:pPr>
        <w:pStyle w:val="Normal"/>
        <w:ind w:left="-187" w:firstLine="187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如果石料在水中匀速上升时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石料完全离开水面后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且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83:84</w:t>
      </w:r>
      <w:r>
        <w:rPr>
          <w:szCs w:val="21"/>
          <w:lang w:eastAsia="zh-CN"/>
        </w:rPr>
        <w:t>，求石料在水中匀速上升过程中，工人拉绳的功率多大？</w:t>
      </w:r>
    </w:p>
    <w:p>
      <w:pPr>
        <w:pStyle w:val="Normal"/>
        <w:ind w:left="-187" w:firstLine="18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石料在水中匀速上升时，配重对地面的压强为</w:t>
      </w:r>
      <w:r>
        <w:rPr>
          <w:szCs w:val="21"/>
          <w:lang w:eastAsia="zh-CN"/>
        </w:rPr>
        <w:t>6500</w:t>
      </w:r>
      <w:r>
        <w:rPr>
          <w:szCs w:val="21"/>
          <w:lang w:eastAsia="zh-CN"/>
        </w:rPr>
        <w:t>帕，石料完全离开水面后，配重对地面的压强为</w:t>
      </w:r>
      <w:r>
        <w:rPr>
          <w:szCs w:val="21"/>
          <w:lang w:eastAsia="zh-CN"/>
        </w:rPr>
        <w:t>4812.5</w:t>
      </w:r>
      <w:r>
        <w:rPr>
          <w:szCs w:val="21"/>
          <w:lang w:eastAsia="zh-CN"/>
        </w:rPr>
        <w:t>帕；求配重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的密度。（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Normal"/>
        <w:snapToGrid w:val="false"/>
        <w:spacing w:lineRule="exact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exact" w:line="280"/>
        <w:ind w:left="-192" w:hanging="431"/>
        <w:rPr>
          <w:lang w:eastAsia="zh-CN"/>
        </w:rPr>
      </w:pPr>
      <w:r>
        <w:rPr>
          <w:color w:val="000000"/>
          <w:lang w:eastAsia="zh-CN"/>
        </w:rPr>
        <w:t xml:space="preserve">5. </w:t>
      </w:r>
      <w:r>
        <w:rPr>
          <w:color w:val="000000"/>
          <w:szCs w:val="21"/>
          <w:lang w:eastAsia="zh-CN"/>
        </w:rPr>
        <w:t>质量为</w:t>
      </w:r>
      <w:r>
        <w:rPr>
          <w:color w:val="000000"/>
          <w:szCs w:val="21"/>
          <w:lang w:eastAsia="zh-CN"/>
        </w:rPr>
        <w:t>60kg</w:t>
      </w:r>
      <w:r>
        <w:rPr>
          <w:color w:val="000000"/>
          <w:szCs w:val="21"/>
          <w:lang w:eastAsia="zh-CN"/>
        </w:rPr>
        <w:t>的小明站在水平地面上，</w:t>
      </w:r>
      <w:r>
        <w:rPr>
          <w:color w:val="000000"/>
          <w:lang w:eastAsia="zh-CN"/>
        </w:rPr>
        <w:t>利用如图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所示装置提升物体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。物体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的质量</w:t>
      </w:r>
      <w:r>
        <w:rPr>
          <w:i/>
          <w:color w:val="000000"/>
          <w:lang w:eastAsia="zh-CN"/>
        </w:rPr>
        <w:t>m</w:t>
      </w:r>
      <w:r>
        <w:rPr>
          <w:color w:val="000000"/>
          <w:vertAlign w:val="subscript"/>
          <w:lang w:eastAsia="zh-CN"/>
        </w:rPr>
        <w:t>A</w:t>
      </w:r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kg</w:t>
      </w:r>
      <w:r>
        <w:rPr>
          <w:color w:val="000000"/>
          <w:lang w:eastAsia="zh-CN"/>
        </w:rPr>
        <w:t>，底面积</w:t>
      </w:r>
      <w:r>
        <w:rPr>
          <w:i/>
          <w:color w:val="000000"/>
          <w:szCs w:val="21"/>
          <w:lang w:eastAsia="zh-CN"/>
        </w:rPr>
        <w:t>S</w:t>
      </w:r>
      <w:r>
        <w:rPr>
          <w:color w:val="000000"/>
          <w:vertAlign w:val="subscript"/>
          <w:lang w:eastAsia="zh-CN"/>
        </w:rPr>
        <w:t>A</w:t>
      </w:r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2×10</w:t>
      </w:r>
      <w:r>
        <w:rPr>
          <w:color w:val="000000"/>
          <w:vertAlign w:val="superscript"/>
          <w:lang w:eastAsia="zh-CN"/>
        </w:rPr>
        <w:t>-2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。当小明施加竖直向下的拉力</w:t>
      </w:r>
      <w:r>
        <w:rPr>
          <w:color w:val="000000"/>
          <w:szCs w:val="21"/>
          <w:lang w:eastAsia="zh-CN"/>
        </w:rPr>
        <w:t>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未被拉动，此时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对地面的压强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为</w:t>
      </w:r>
      <w:r>
        <w:rPr>
          <w:color w:val="000000"/>
          <w:lang w:eastAsia="zh-CN"/>
        </w:rPr>
        <w:t>5×10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>Pa</w:t>
      </w:r>
      <w:r>
        <w:rPr>
          <w:color w:val="000000"/>
          <w:lang w:eastAsia="zh-CN"/>
        </w:rPr>
        <w:t>，小明对地面的压强为</w:t>
      </w:r>
      <w:r>
        <w:rPr>
          <w:i/>
          <w:color w:val="000000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；</w:t>
      </w:r>
      <w:r>
        <w:rPr>
          <w:color w:val="000000"/>
          <w:szCs w:val="21"/>
          <w:lang w:eastAsia="zh-CN"/>
        </w:rPr>
        <w:t>当小明施加竖直向下的拉力</w:t>
      </w:r>
      <w:r>
        <w:rPr>
          <w:color w:val="000000"/>
          <w:szCs w:val="21"/>
          <w:lang w:eastAsia="zh-CN"/>
        </w:rPr>
        <w:t>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恰好匀速上升，</w:t>
      </w:r>
      <w:r>
        <w:rPr>
          <w:color w:val="000000"/>
          <w:szCs w:val="21"/>
          <w:lang w:eastAsia="zh-CN"/>
        </w:rPr>
        <w:t>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做的</w:t>
      </w:r>
      <w:r>
        <w:rPr>
          <w:color w:val="000000"/>
          <w:lang w:eastAsia="zh-CN"/>
        </w:rPr>
        <w:t>功</w:t>
      </w:r>
      <w:r>
        <w:rPr>
          <w:color w:val="000000"/>
          <w:lang w:eastAsia="zh-CN"/>
        </w:rPr>
        <w:t>随时间变化的图象如图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乙所示。</w:t>
      </w:r>
      <w:r>
        <w:rPr>
          <w:color w:val="000000"/>
          <w:lang w:eastAsia="zh-CN"/>
        </w:rPr>
        <w:t>小明对地面的压强为</w:t>
      </w:r>
      <w:r>
        <w:rPr>
          <w:i/>
          <w:color w:val="000000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，且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16: 15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lang w:eastAsia="zh-CN"/>
        </w:rPr>
        <w:t>已知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C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D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四个滑轮的质量相同，不计绳重</w:t>
      </w:r>
      <w:r>
        <w:rPr>
          <w:color w:val="000000"/>
          <w:lang w:eastAsia="zh-CN"/>
        </w:rPr>
        <w:t>和</w:t>
      </w:r>
      <w:r>
        <w:rPr>
          <w:color w:val="000000"/>
          <w:szCs w:val="21"/>
          <w:lang w:eastAsia="zh-CN"/>
        </w:rPr>
        <w:t>摩擦，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取</w:t>
      </w:r>
      <w:r>
        <w:rPr>
          <w:color w:val="000000"/>
          <w:szCs w:val="21"/>
          <w:lang w:eastAsia="zh-CN"/>
        </w:rPr>
        <w:t>10N/kg</w:t>
      </w:r>
      <w:r>
        <w:rPr>
          <w:color w:val="000000"/>
          <w:lang w:eastAsia="zh-CN"/>
        </w:rPr>
        <w:t>。求：</w:t>
      </w:r>
    </w:p>
    <w:p>
      <w:pPr>
        <w:pStyle w:val="Style15"/>
        <w:spacing w:lineRule="exact" w:line="280"/>
        <w:ind w:left="-623" w:firstLine="330"/>
        <w:rPr/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当小明施加竖直向下的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对地面的压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N</w:t>
      </w:r>
      <w:r>
        <w:rPr>
          <w:color w:val="000000"/>
          <w:szCs w:val="21"/>
          <w:lang w:eastAsia="zh-CN"/>
        </w:rPr>
        <w:t>；</w:t>
      </w:r>
      <w:r>
        <w:rPr>
          <w:rFonts w:eastAsia="Cambria;Arial"/>
          <w:color w:val="000000"/>
          <w:szCs w:val="21"/>
          <w:lang w:eastAsia="zh-CN"/>
        </w:rPr>
        <w:t xml:space="preserve"> </w:t>
      </w:r>
    </w:p>
    <w:p>
      <w:pPr>
        <w:pStyle w:val="Style15"/>
        <w:spacing w:lineRule="exact" w:line="280"/>
        <w:ind w:left="-623"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4520</wp:posOffset>
                </wp:positionH>
                <wp:positionV relativeFrom="paragraph">
                  <wp:posOffset>309245</wp:posOffset>
                </wp:positionV>
                <wp:extent cx="4058285" cy="2068195"/>
                <wp:effectExtent l="0" t="0" r="0" b="3098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2068200"/>
                          <a:chOff x="0" y="0"/>
                          <a:chExt cx="4058280" cy="2068200"/>
                        </a:xfrm>
                      </wpg:grpSpPr>
                      <wpg:grpSp>
                        <wpg:cNvGrpSpPr/>
                        <wpg:grpSpPr>
                          <a:xfrm>
                            <a:off x="0" y="304200"/>
                            <a:ext cx="123840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0" cy="1586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916200" y="713160"/>
                                <a:ext cx="219600" cy="52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8512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48120" y="272520"/>
                                <a:ext cx="26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44" y="165"/>
                                    </a:moveTo>
                                    <a:cubicBezTo>
                                      <a:pt x="22" y="136"/>
                                      <a:pt x="0" y="108"/>
                                      <a:pt x="8" y="81"/>
                                    </a:cubicBezTo>
                                    <a:cubicBezTo>
                                      <a:pt x="16" y="54"/>
                                      <a:pt x="60" y="6"/>
                                      <a:pt x="92" y="3"/>
                                    </a:cubicBezTo>
                                    <a:cubicBezTo>
                                      <a:pt x="124" y="0"/>
                                      <a:pt x="190" y="37"/>
                                      <a:pt x="200" y="63"/>
                                    </a:cubicBezTo>
                                    <a:cubicBezTo>
                                      <a:pt x="210" y="89"/>
                                      <a:pt x="166" y="135"/>
                                      <a:pt x="152" y="159"/>
                                    </a:cubicBezTo>
                                    <a:cubicBezTo>
                                      <a:pt x="138" y="183"/>
                                      <a:pt x="123" y="186"/>
                                      <a:pt x="116" y="207"/>
                                    </a:cubicBezTo>
                                    <a:cubicBezTo>
                                      <a:pt x="109" y="228"/>
                                      <a:pt x="109" y="256"/>
                                      <a:pt x="11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4400" y="4557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76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0080" y="163800"/>
                                <a:ext cx="720" cy="41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01680"/>
                                <a:ext cx="84960" cy="26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560" y="1356840"/>
                                <a:ext cx="81036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图21  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256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048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0840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632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8424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000" y="1241280"/>
                                <a:ext cx="118440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92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168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376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8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92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89160" y="846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1040" y="163800"/>
                                <a:ext cx="0" cy="64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804600"/>
                                <a:ext cx="2145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532">
                                    <a:moveTo>
                                      <a:pt x="225" y="0"/>
                                    </a:moveTo>
                                    <a:cubicBezTo>
                                      <a:pt x="219" y="18"/>
                                      <a:pt x="211" y="32"/>
                                      <a:pt x="207" y="51"/>
                                    </a:cubicBezTo>
                                    <a:cubicBezTo>
                                      <a:pt x="208" y="85"/>
                                      <a:pt x="208" y="119"/>
                                      <a:pt x="210" y="153"/>
                                    </a:cubicBezTo>
                                    <a:cubicBezTo>
                                      <a:pt x="212" y="198"/>
                                      <a:pt x="247" y="232"/>
                                      <a:pt x="270" y="267"/>
                                    </a:cubicBezTo>
                                    <a:cubicBezTo>
                                      <a:pt x="274" y="282"/>
                                      <a:pt x="280" y="295"/>
                                      <a:pt x="285" y="309"/>
                                    </a:cubicBezTo>
                                    <a:cubicBezTo>
                                      <a:pt x="283" y="370"/>
                                      <a:pt x="308" y="448"/>
                                      <a:pt x="240" y="471"/>
                                    </a:cubicBezTo>
                                    <a:cubicBezTo>
                                      <a:pt x="234" y="480"/>
                                      <a:pt x="216" y="492"/>
                                      <a:pt x="216" y="492"/>
                                    </a:cubicBezTo>
                                    <a:cubicBezTo>
                                      <a:pt x="202" y="513"/>
                                      <a:pt x="201" y="496"/>
                                      <a:pt x="195" y="528"/>
                                    </a:cubicBezTo>
                                    <a:cubicBezTo>
                                      <a:pt x="157" y="526"/>
                                      <a:pt x="117" y="532"/>
                                      <a:pt x="84" y="510"/>
                                    </a:cubicBezTo>
                                    <a:cubicBezTo>
                                      <a:pt x="70" y="489"/>
                                      <a:pt x="34" y="509"/>
                                      <a:pt x="12" y="513"/>
                                    </a:cubicBezTo>
                                    <a:cubicBezTo>
                                      <a:pt x="2" y="510"/>
                                      <a:pt x="0" y="510"/>
                                      <a:pt x="6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38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960" y="7491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40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400" y="3096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6840" y="101412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076760"/>
                                <a:ext cx="29196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4840" y="367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2340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45576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753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1014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6080" y="0"/>
                            <a:ext cx="2122200" cy="196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6040" y="1762200"/>
                              <a:ext cx="195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b/>
                                    <w:rFonts w:ascii="楷体_GB2312" w:hAnsi="楷体_GB2312" w:eastAsia="楷体_GB2312" w:cs="Cambria;Arial"/>
                                    <w:color w:val="auto"/>
                                    <w:lang w:val="en-US" w:bidi="en-US"/>
                                  </w:rPr>
                                  <w:t>图21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1080"/>
                              <a:ext cx="4579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7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640" y="55080"/>
                              <a:ext cx="2916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1680" y="1578240"/>
                              <a:ext cx="2844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2462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W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5560"/>
                              <a:ext cx="466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7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7880"/>
                              <a:ext cx="4680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7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640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9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20"/>
                                    <w:szCs w:val="21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542960"/>
                              <a:ext cx="205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000" y="1595160"/>
                              <a:ext cx="1512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t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590840"/>
                              <a:ext cx="161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480" y="1585440"/>
                              <a:ext cx="1612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6120" y="155448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4860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41804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34820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2834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2117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30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746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65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367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686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002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315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631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59436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252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564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888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200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25200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6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0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65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5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255240"/>
                              <a:ext cx="1383120" cy="136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623240"/>
                              <a:ext cx="161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86400"/>
                              <a:ext cx="0" cy="15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484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080" y="1773000"/>
                            <a:ext cx="961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1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4.35pt;width:319.55pt;height:162.85pt" coordorigin="2952,487" coordsize="6391,3257">
                <v:group id="shape_0" style="position:absolute;left:2952;top:966;width:1949;height:2499">
                  <v:group id="shape_0" style="position:absolute;left:2952;top:966;width:1949;height:2499">
                    <v:shape id="shape_0" stroked="f" o:allowincell="f" style="position:absolute;left:4395;top:2089;width:345;height:821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3401;top:1020;width:249;height:374">
                      <v:oval id="shape_0" fillcolor="white" stroked="t" o:allowincell="f" style="position:absolute;left:3401;top:1105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6;top:1072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6;top:1217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525,1020" to="3525,10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210,285" path="m44,165c22,136,0,108,8,81c16,54,60,6,92,3c124,0,190,37,200,63c210,89,166,135,152,159c138,183,123,186,116,207c109,228,109,256,110,285e" stroked="t" o:allowincell="f" style="position:absolute;left:3500;top:1395;width:41;height:55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400;top:1684;width:249;height:437">
                      <v:oval id="shape_0" fillcolor="white" stroked="t" o:allowincell="f" style="position:absolute;left:3400;top:1779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5;top:1746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5;top:1891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498;top:2067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505;top:1684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393,1224" to="3393,187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0,1441" to="3653,18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90;top:3103;width:1275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图21  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18;top:966;width:385;height:52">
                      <v:group id="shape_0" style="position:absolute;left:3464;top:966;width:239;height:52">
                        <v:group id="shape_0" style="position:absolute;left:3537;top:966;width:166;height:52">
                          <v:line id="shape_0" from="3537,1019" to="3703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47,966" to="3698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74,966" to="3625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64;top:966;width:166;height:52">
                          <v:line id="shape_0" from="3464,1019" to="3630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4,966" to="3625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01,966" to="3552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18;top:966;width:239;height:52">
                        <v:group id="shape_0" style="position:absolute;left:3391;top:966;width:166;height:52">
                          <v:line id="shape_0" from="3391,1019" to="3557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01,966" to="3552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28,966" to="3479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18;top:966;width:166;height:52">
                          <v:line id="shape_0" from="3318,1019" to="3484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8,966" to="3479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55,966" to="3406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614;top:966;width:385;height:52">
                      <v:group id="shape_0" style="position:absolute;left:3760;top:966;width:239;height:52">
                        <v:group id="shape_0" style="position:absolute;left:3833;top:966;width:166;height:52">
                          <v:line id="shape_0" from="3833,1019" to="3999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43,966" to="3994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870,966" to="3921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60;top:966;width:166;height:52">
                          <v:line id="shape_0" from="3760,1019" to="3926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70,966" to="3921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97,966" to="3848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14;top:966;width:239;height:52">
                        <v:group id="shape_0" style="position:absolute;left:3687;top:966;width:166;height:52">
                          <v:line id="shape_0" from="3687,1019" to="3853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97,966" to="3848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24,966" to="3775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14;top:966;width:166;height:52">
                          <v:line id="shape_0" from="3614,1019" to="3780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24,966" to="3775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651,966" to="3702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10;top:966;width:385;height:52">
                      <v:group id="shape_0" style="position:absolute;left:4056;top:966;width:239;height:52">
                        <v:group id="shape_0" style="position:absolute;left:4129;top:966;width:166;height:52">
                          <v:line id="shape_0" from="4129,1019" to="4295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9,966" to="4290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166,966" to="4217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56;top:966;width:166;height:52">
                          <v:line id="shape_0" from="4056,1019" to="4222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66,966" to="4217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93,966" to="4144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10;top:966;width:239;height:52">
                        <v:group id="shape_0" style="position:absolute;left:3983;top:966;width:166;height:52">
                          <v:line id="shape_0" from="3983,1019" to="4149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93,966" to="4144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20,966" to="4071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10;top:966;width:166;height:52">
                          <v:line id="shape_0" from="3910,1019" to="4076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20,966" to="4071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47,966" to="3998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206;top:966;width:385;height:52">
                      <v:group id="shape_0" style="position:absolute;left:4352;top:966;width:239;height:52">
                        <v:group id="shape_0" style="position:absolute;left:4425;top:966;width:166;height:52">
                          <v:line id="shape_0" from="4425,1019" to="4591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35,966" to="4586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62,966" to="4513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52;top:966;width:166;height:52">
                          <v:line id="shape_0" from="4352,1019" to="4518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62,966" to="4513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89,966" to="4440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06;top:966;width:239;height:52">
                        <v:group id="shape_0" style="position:absolute;left:4279;top:966;width:166;height:52">
                          <v:line id="shape_0" from="4279,1019" to="4445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89,966" to="4440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16,966" to="4367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06;top:966;width:166;height:52">
                          <v:line id="shape_0" from="4206,1019" to="4372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16,966" to="4367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243,966" to="4294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502;top:966;width:385;height:52">
                      <v:group id="shape_0" style="position:absolute;left:4648;top:966;width:239;height:52">
                        <v:group id="shape_0" style="position:absolute;left:4721;top:966;width:166;height:52">
                          <v:line id="shape_0" from="4721,1019" to="4887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831,966" to="4882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58,966" to="4809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48;top:966;width:166;height:52">
                          <v:line id="shape_0" from="4648,1019" to="4814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58,966" to="4809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85,966" to="4736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2;top:966;width:239;height:52">
                        <v:group id="shape_0" style="position:absolute;left:4575;top:966;width:166;height:52">
                          <v:line id="shape_0" from="4575,1019" to="4741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85,966" to="4736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12,966" to="4663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2;top:966;width:166;height:52">
                          <v:line id="shape_0" from="4502,1019" to="4668,101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2,966" to="4663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39,966" to="4590,101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037;top:2921;width:1864;height:51">
                      <v:group id="shape_0" style="position:absolute;left:4516;top:2921;width:385;height:51">
                        <v:group id="shape_0" style="position:absolute;left:4516;top:2921;width:239;height:51">
                          <v:group id="shape_0" style="position:absolute;left:4516;top:2921;width:166;height:51">
                            <v:line id="shape_0" from="4516,2921" to="4682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21,2921" to="4572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94,2921" to="464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89;top:2921;width:166;height:51">
                            <v:line id="shape_0" from="4589,2921" to="4755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94,2921" to="464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667,2921" to="471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62;top:2921;width:239;height:51">
                          <v:group id="shape_0" style="position:absolute;left:4662;top:2921;width:166;height:51">
                            <v:line id="shape_0" from="4662,2921" to="4828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667,2921" to="471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740,2921" to="479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5;top:2921;width:166;height:51">
                            <v:line id="shape_0" from="4735,2921" to="4901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740,2921" to="479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813,2921" to="4864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221;top:2921;width:385;height:51">
                        <v:group id="shape_0" style="position:absolute;left:4221;top:2921;width:239;height:51">
                          <v:group id="shape_0" style="position:absolute;left:4221;top:2921;width:166;height:51">
                            <v:line id="shape_0" from="4221,2921" to="4387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26,2921" to="4277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9,2921" to="4350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294;top:2921;width:166;height:51">
                            <v:line id="shape_0" from="4294,2921" to="4460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99,2921" to="4350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372,2921" to="4423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367;top:2921;width:239;height:51">
                          <v:group id="shape_0" style="position:absolute;left:4367;top:2921;width:166;height:51">
                            <v:line id="shape_0" from="4367,2921" to="4533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372,2921" to="4423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445,2921" to="4496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440;top:2921;width:166;height:51">
                            <v:line id="shape_0" from="4440,2921" to="4606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45,2921" to="4496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18,2921" to="4569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925;top:2921;width:385;height:51">
                        <v:group id="shape_0" style="position:absolute;left:3925;top:2921;width:239;height:51">
                          <v:group id="shape_0" style="position:absolute;left:3925;top:2921;width:166;height:51">
                            <v:line id="shape_0" from="3925,2921" to="4091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30,2921" to="398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03,2921" to="4054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98;top:2921;width:166;height:51">
                            <v:line id="shape_0" from="3998,2921" to="4164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03,2921" to="4054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76,2921" to="4127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071;top:2921;width:239;height:51">
                          <v:group id="shape_0" style="position:absolute;left:4071;top:2921;width:166;height:51">
                            <v:line id="shape_0" from="4071,2921" to="4237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76,2921" to="4127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149,2921" to="4200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44;top:2921;width:166;height:51">
                            <v:line id="shape_0" from="4144,2921" to="4310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49,2921" to="4200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22,2921" to="4273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629;top:2921;width:385;height:51">
                        <v:group id="shape_0" style="position:absolute;left:3629;top:2921;width:239;height:51">
                          <v:group id="shape_0" style="position:absolute;left:3629;top:2921;width:166;height:51">
                            <v:line id="shape_0" from="3629,2921" to="3795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634,2921" to="368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07,2921" to="375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02;top:2921;width:166;height:51">
                            <v:line id="shape_0" from="3702,2921" to="3868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07,2921" to="375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80,2921" to="383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775;top:2921;width:239;height:51">
                          <v:group id="shape_0" style="position:absolute;left:3775;top:2921;width:166;height:51">
                            <v:line id="shape_0" from="3775,2921" to="3941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80,2921" to="383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853,2921" to="3904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848;top:2921;width:166;height:51">
                            <v:line id="shape_0" from="3848,2921" to="4014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853,2921" to="3904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926,2921" to="3977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33;top:2921;width:385;height:51">
                        <v:group id="shape_0" style="position:absolute;left:3333;top:2921;width:239;height:51">
                          <v:group id="shape_0" style="position:absolute;left:3333;top:2921;width:166;height:51">
                            <v:line id="shape_0" from="3333,2921" to="3499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38,2921" to="3389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11,2921" to="3462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06;top:2921;width:166;height:51">
                            <v:line id="shape_0" from="3406,2921" to="3572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11,2921" to="3462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84,2921" to="353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479;top:2921;width:239;height:51">
                          <v:group id="shape_0" style="position:absolute;left:3479;top:2921;width:166;height:51">
                            <v:line id="shape_0" from="3479,2921" to="3645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84,2921" to="353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57,2921" to="360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52;top:2921;width:166;height:51">
                            <v:line id="shape_0" from="3552,2921" to="3718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557,2921" to="3608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630,2921" to="3681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037;top:2921;width:385;height:51">
                        <v:group id="shape_0" style="position:absolute;left:3037;top:2921;width:239;height:51">
                          <v:group id="shape_0" style="position:absolute;left:3037;top:2921;width:166;height:51">
                            <v:line id="shape_0" from="3037,2921" to="3203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042,2921" to="3093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15,2921" to="3166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10;top:2921;width:166;height:51">
                            <v:line id="shape_0" from="3110,2921" to="3276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15,2921" to="3166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88,2921" to="3239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183;top:2921;width:239;height:51">
                          <v:group id="shape_0" style="position:absolute;left:3183;top:2921;width:166;height:51">
                            <v:line id="shape_0" from="3183,2921" to="3349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88,2921" to="3239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261,2921" to="3312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56;top:2921;width:166;height:51">
                            <v:line id="shape_0" from="3256,2921" to="3422,29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261,2921" to="3312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334,2921" to="3385,29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line id="shape_0" from="3565,1099" to="4301,10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171;top:1020;width:249;height:374">
                      <v:oval id="shape_0" fillcolor="white" stroked="t" o:allowincell="f" style="position:absolute;left:4171;top:1105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4276;top:1072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4276;top:1217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295,1020" to="4295,10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34,1224" to="4434,223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ID="未知" coordsize="308,532" path="m225,0c219,18,211,32,207,51c208,85,208,119,210,153c212,198,247,232,270,267c274,282,280,295,285,309c283,370,308,448,240,471c234,480,216,492,216,492c202,513,201,496,195,528c157,526,117,532,84,510c70,489,34,509,12,513c2,510,0,510,6,510e" stroked="t" o:allowincell="f" style="position:absolute;left:4184;top:2233;width:337;height:5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24,2128" to="3524,24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270;top:2146;width:249;height:437">
                      <v:oval id="shape_0" fillcolor="white" stroked="t" o:allowincell="f" style="position:absolute;left:3270;top:2241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375;top:2208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375;top:2353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68;top:2529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75;top:2146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258,1015" to="3258,2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952;top:967;width:385;height:52">
                      <v:group id="shape_0" style="position:absolute;left:3098;top:967;width:239;height:52">
                        <v:group id="shape_0" style="position:absolute;left:3171;top:967;width:166;height:52">
                          <v:line id="shape_0" from="3171,1020" to="3337,102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81,967" to="3332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08,967" to="3259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98;top:967;width:166;height:52">
                          <v:line id="shape_0" from="3098,1020" to="3264,102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8,967" to="3259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35,967" to="3186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952;top:967;width:239;height:52">
                        <v:group id="shape_0" style="position:absolute;left:3025;top:967;width:166;height:52">
                          <v:line id="shape_0" from="3025,1020" to="3191,102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35,967" to="3186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62,967" to="3113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52;top:967;width:166;height:52">
                          <v:line id="shape_0" from="2952,1020" to="3118,102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2,967" to="3113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89,967" to="3040,101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388,2563" to="3388,2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58;top:2662;width:459;height:2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558;top:1024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1003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1684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2152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8;top:2563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1;top:487;width:3342;height:3099">
                  <v:shape id="shape_0" stroked="f" o:allowincell="f" style="position:absolute;left:7837;top:3262;width:30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b/>
                              <w:rFonts w:ascii="楷体_GB2312" w:hAnsi="楷体_GB2312" w:eastAsia="楷体_GB2312" w:cs="Cambria;Arial"/>
                              <w:color w:val="auto"/>
                              <w:lang w:val="en-US" w:bidi="en-US"/>
                            </w:rPr>
                            <w:t>图21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2331;width:72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7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695;top:574;width:45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169;top:2973;width:44;height:14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6783;top:487;width:38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W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803;width:73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7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271;width:73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7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739;width:73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9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20"/>
                              <w:szCs w:val="21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7;top:2917;width:322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5;top:2999;width:23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t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2992;width:25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3;top:2984;width:253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9;top:2992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7;top:2992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19,2935" to="8876,293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827" to="8880,282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720" to="8876,2720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610" to="8876,2610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508" to="8880,25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2395" to="8882,239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2287" to="8877,228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2179" to="8877,217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2072" to="8877,207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962" to="8882,19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1855" to="8882,185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747" to="8882,174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639" to="8882,163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531" to="8877,1531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1423" to="8876,14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5,1314" to="8880,131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1206" to="8880,120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1099" to="8880,109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991" to="8880,991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845,876" to="6845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6946,872" to="6946,3041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054,872" to="7054,3041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162,876" to="7162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268,872" to="7268,30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79,876" to="7379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486,876" to="7486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594,880" to="7594,3049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702,884" to="7702,3053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810,880" to="7810,30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18,876" to="7918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027,876" to="8027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134,876" to="8134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242,880" to="8242,3049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350,880" to="8350,30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58,876" to="8458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566,876" to="8566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675,872" to="8675,3041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783,876" to="8783,304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890,876" to="8890,3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2,889" to="8889,304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8,3043" to="9253,3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623" to="6718,3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878" to="8871,8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20;top:3279;width:151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1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lang w:eastAsia="zh-CN"/>
        </w:rPr>
        <w:t>每个滑轮所受的重力</w:t>
      </w:r>
      <w:r>
        <w:rPr>
          <w:i/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；</w:t>
      </w:r>
      <w:r>
        <w:rPr>
          <w:rFonts w:eastAsia="Cambria;Arial"/>
          <w:color w:val="000000"/>
          <w:lang w:eastAsia="zh-CN"/>
        </w:rPr>
        <w:t xml:space="preserve"> </w:t>
      </w:r>
    </w:p>
    <w:p>
      <w:pPr>
        <w:pStyle w:val="Style15"/>
        <w:spacing w:lineRule="exact" w:line="280"/>
        <w:ind w:left="-623" w:firstLine="330"/>
        <w:rPr>
          <w:color w:val="000000"/>
          <w:lang w:eastAsia="zh-CN"/>
        </w:rPr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小明施加竖直向下的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szCs w:val="21"/>
          <w:lang w:eastAsia="zh-CN"/>
        </w:rPr>
        <w:t>物体上升的速度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40"/>
        <w:ind w:left="-627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6.</w:t>
      </w:r>
      <w:r>
        <w:rPr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所示，一根长</w:t>
      </w:r>
      <w:r>
        <w:rPr>
          <w:color w:val="000000"/>
          <w:szCs w:val="21"/>
          <w:lang w:eastAsia="zh-CN"/>
        </w:rPr>
        <w:t>10m</w:t>
      </w:r>
      <w:r>
        <w:rPr>
          <w:color w:val="000000"/>
          <w:szCs w:val="21"/>
          <w:lang w:eastAsia="zh-CN"/>
        </w:rPr>
        <w:t>粗细不均匀的金属路灯杆，放在水平地面上。工人竖直向下用力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拉甲滑轮组的绳端，使路灯杆的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恰好离开地面时，人对地面的压力为</w:t>
      </w:r>
      <w:r>
        <w:rPr>
          <w:color w:val="000000"/>
          <w:szCs w:val="21"/>
          <w:lang w:eastAsia="zh-CN"/>
        </w:rPr>
        <w:t>N1</w:t>
      </w:r>
      <w:r>
        <w:rPr>
          <w:color w:val="000000"/>
          <w:szCs w:val="21"/>
          <w:lang w:eastAsia="zh-CN"/>
        </w:rPr>
        <w:t>，匀速略微向上提起路灯杆的过程中，滑轮组的机械效率保持不变为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；当该工人竖直向下用力</w:t>
      </w:r>
      <w:r>
        <w:rPr>
          <w:color w:val="000000"/>
          <w:szCs w:val="21"/>
          <w:lang w:eastAsia="zh-CN"/>
        </w:rPr>
        <w:t>F2</w:t>
      </w:r>
      <w:r>
        <w:rPr>
          <w:color w:val="000000"/>
          <w:szCs w:val="21"/>
          <w:lang w:eastAsia="zh-CN"/>
        </w:rPr>
        <w:t>拉乙滑轮组的绳端，使路灯杆的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恰好离开地面时，人对地面的压力为</w:t>
      </w:r>
      <w:r>
        <w:rPr>
          <w:color w:val="000000"/>
          <w:szCs w:val="21"/>
          <w:lang w:eastAsia="zh-CN"/>
        </w:rPr>
        <w:t>N2</w:t>
      </w:r>
      <w:r>
        <w:rPr>
          <w:color w:val="000000"/>
          <w:szCs w:val="21"/>
          <w:lang w:eastAsia="zh-CN"/>
        </w:rPr>
        <w:t>，匀速略微向上提起路灯杆的过程中，滑轮组的机械效率保持不变为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t>N1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N2 =4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F1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F2 =9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2 =10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t>每个动滑轮重均为</w:t>
      </w:r>
      <w:r>
        <w:rPr>
          <w:color w:val="000000"/>
          <w:szCs w:val="21"/>
          <w:lang w:eastAsia="zh-CN"/>
        </w:rPr>
        <w:t>50N</w:t>
      </w:r>
      <w:r>
        <w:rPr>
          <w:color w:val="000000"/>
          <w:szCs w:val="21"/>
          <w:lang w:eastAsia="zh-CN"/>
        </w:rPr>
        <w:t>，滑轮组的绳重、绳的伸长和轮轴间摩擦可以忽略，</w:t>
      </w:r>
      <w:r>
        <w:rPr>
          <w:color w:val="000000"/>
          <w:szCs w:val="21"/>
          <w:lang w:eastAsia="zh-CN"/>
        </w:rPr>
        <w:t>g = 10N/kg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求：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工人重</w:t>
      </w:r>
      <w:r>
        <w:rPr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人。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路灯杆重</w:t>
      </w:r>
      <w:r>
        <w:rPr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杆。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起重机将路灯杆保持水平状态吊起时，钢缆应系在何处？</w:t>
      </w:r>
    </w:p>
    <w:p>
      <w:pPr>
        <w:pStyle w:val="Normal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8735</wp:posOffset>
                </wp:positionH>
                <wp:positionV relativeFrom="paragraph">
                  <wp:posOffset>80010</wp:posOffset>
                </wp:positionV>
                <wp:extent cx="2423160" cy="3158490"/>
                <wp:effectExtent l="3175" t="1905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3158640"/>
                          <a:chOff x="0" y="0"/>
                          <a:chExt cx="2423160" cy="3158640"/>
                        </a:xfrm>
                      </wpg:grpSpPr>
                      <wps:wsp>
                        <wps:cNvSpPr txBox="1"/>
                        <wps:spPr>
                          <a:xfrm>
                            <a:off x="1193760" y="3003480"/>
                            <a:ext cx="270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23160" cy="28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3160" cy="1252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2960" y="46440"/>
                                <a:ext cx="51480" cy="62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647280" y="526680"/>
                                <a:ext cx="248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6800" y="0"/>
                                <a:ext cx="160200" cy="1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3920" y="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0"/>
                                  <a:ext cx="266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320" y="17640"/>
                                <a:ext cx="114480" cy="2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130320"/>
                                  <a:ext cx="77400" cy="68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400" cy="68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400" cy="68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480"/>
                                      <a:ext cx="63000" cy="55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280" y="2808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21360000">
                                  <a:off x="42120" y="210600"/>
                                  <a:ext cx="334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920"/>
                                  <a:ext cx="114480" cy="10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0080"/>
                                    <a:ext cx="92880" cy="85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" y="0"/>
                                  <a:ext cx="25920" cy="213840"/>
                                </a:xfrm>
                                <a:custGeom>
                                  <a:avLst/>
                                  <a:gdLst>
                                    <a:gd name="textAreaLeft" fmla="*/ 360 w 14760"/>
                                    <a:gd name="textAreaRight" fmla="*/ 14400 w 14760"/>
                                    <a:gd name="textAreaTop" fmla="*/ 360 h 121320"/>
                                    <a:gd name="textAreaBottom" fmla="*/ 120960 h 121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73829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71494"/>
                                      </a:lnTo>
                                      <a:arcTo wR="2335" hR="2335" stAng="10800000" swAng="-5400000"/>
                                      <a:lnTo>
                                        <a:pt x="19265" y="173829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55440"/>
                                  <a:ext cx="1260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400" y="318600"/>
                                <a:ext cx="114480" cy="21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15480"/>
                                  <a:ext cx="77400" cy="6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40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7400" cy="6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6120"/>
                                      <a:ext cx="63000" cy="558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5640" y="309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160"/>
                                  <a:ext cx="114480" cy="105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44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0" y="9360"/>
                                    <a:ext cx="92880" cy="85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6440" y="0"/>
                                  <a:ext cx="25560" cy="213840"/>
                                </a:xfrm>
                                <a:custGeom>
                                  <a:avLst/>
                                  <a:gdLst>
                                    <a:gd name="textAreaLeft" fmla="*/ 360 w 14400"/>
                                    <a:gd name="textAreaRight" fmla="*/ 14040 w 14400"/>
                                    <a:gd name="textAreaTop" fmla="*/ 360 h 121320"/>
                                    <a:gd name="textAreaBottom" fmla="*/ 120960 h 121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78068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75733"/>
                                      </a:lnTo>
                                      <a:arcTo wR="2335" hR="2335" stAng="10800000" swAng="-5400000"/>
                                      <a:lnTo>
                                        <a:pt x="19265" y="178068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147600"/>
                                  <a:ext cx="1260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1360" y="82440"/>
                                <a:ext cx="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8320" y="158040"/>
                                <a:ext cx="20160" cy="31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18468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4240" y="241200"/>
                                <a:ext cx="3060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7800" y="1053360"/>
                                <a:ext cx="82440" cy="9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9760" y="1182240"/>
                                <a:ext cx="648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4120" y="563760"/>
                                <a:ext cx="9360" cy="6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0240" y="1048320"/>
                                <a:ext cx="82440" cy="9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1131480"/>
                                <a:ext cx="20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6960" y="1181880"/>
                                <a:ext cx="20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0960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8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08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480" y="12070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40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08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360" y="12178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0" y="12178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160" y="120960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56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384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848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916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920" y="12070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588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016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480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132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08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72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100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76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3160" y="12070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744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2080" y="12110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1320" y="120960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12085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36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2480" y="12135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252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716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144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968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0440" y="12135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5080" y="121680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9360" y="121680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5080" y="12135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5480" y="121212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976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440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544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6200" y="121464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840" y="12178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5120" y="121788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63120" y="1099440"/>
                                <a:ext cx="1674360" cy="57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70680" y="1206720"/>
                                <a:ext cx="168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37480" y="1156320"/>
                                <a:ext cx="1800" cy="5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62080" y="605880"/>
                                <a:ext cx="297720" cy="63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84680" y="1215360"/>
                                <a:ext cx="50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120708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1542240"/>
                              <a:ext cx="2368440" cy="13190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706040" y="0"/>
                                <a:ext cx="533520" cy="131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36360" y="1081440"/>
                                <a:ext cx="82440" cy="10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9000" y="1221120"/>
                                <a:ext cx="2016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08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9760" y="1249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1248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944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268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732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60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3360" y="1249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4120" y="1248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304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1920" y="125100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2680" y="1249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696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3800" y="125496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384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8480" y="1257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760" y="1257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100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1760" y="125496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6400" y="1258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0680" y="1258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6400" y="125496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644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1080" y="1257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5360" y="1257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7480" y="125748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752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2160" y="126000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440" y="126000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53720" y="1135800"/>
                                <a:ext cx="1675440" cy="59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61280" y="1248120"/>
                                <a:ext cx="168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8800" y="1195200"/>
                                <a:ext cx="1800" cy="54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40" y="1251720"/>
                                <a:ext cx="2308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440" y="113688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1081440"/>
                                <a:ext cx="82440" cy="10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680" y="1169280"/>
                                <a:ext cx="2016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60" y="125100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160" y="12499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44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125352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" y="12524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1256040"/>
                                <a:ext cx="500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52920" y="1251000"/>
                                <a:ext cx="51552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72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68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960" y="468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80" y="72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840" y="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5480" y="324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440" y="720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080" y="1080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360" y="1080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8280"/>
                                  <a:ext cx="50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823040" y="722160"/>
                                <a:ext cx="1800" cy="499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69680" y="137160"/>
                            <a:ext cx="2775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691640"/>
                            <a:ext cx="2775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6.3pt;width:190.75pt;height:248.7pt" coordorigin="-61,126" coordsize="3815,4974">
                <v:shape id="shape_0" fillcolor="white" stroked="f" o:allowincell="f" style="position:absolute;left:1819;top:4856;width:42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61;top:126;width:3815;height:4506">
                  <v:group id="shape_0" style="position:absolute;left:-61;top:126;width:3815;height:1972">
                    <v:line id="shape_0" from="810,199" to="890,1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958;top:955;width:38;height:43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863;top:126;width:251;height:21">
                      <v:line id="shape_0" from="1074,126" to="1114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31,126" to="1072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0,126" to="1030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8,126" to="988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,126" to="946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4,126" to="904,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3,148" to="1104,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1;top:154;width:180;height:390">
                      <v:group id="shape_0" style="position:absolute;left:911;top:359;width:122;height:107">
                        <v:group id="shape_0" style="position:absolute;left:911;top:359;width:122;height:107">
                          <v:oval id="shape_0" fillcolor="white" stroked="t" o:allowincell="f" style="position:absolute;left:911;top:359;width:121;height:106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921;top:369;width:98;height:86;mso-wrap-style:none;v-text-anchor:middle">
                            <v:fill o:detectmouseclick="t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967;top:403;width:14;height: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947;top:485;width:52;height:58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group id="shape_0" style="position:absolute;left:881;top:166;width:180;height:166">
                        <v:oval id="shape_0" fillcolor="white" stroked="t" o:allowincell="f" style="position:absolute;left:881;top:166;width:179;height:16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896;top:182;width:145;height:134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953;top:154;width:40;height:336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959;top:241;width:19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83;top:626;width:180;height:337">
                      <v:group id="shape_0" style="position:absolute;left:913;top:652;width:122;height:108">
                        <v:group id="shape_0" style="position:absolute;left:913;top:652;width:122;height:108">
                          <v:oval id="shape_0" fillcolor="white" stroked="t" o:allowincell="f" style="position:absolute;left:913;top:652;width:121;height:107;flip:y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923;top:662;width:98;height:87;flip:y;mso-wrap-style:none;v-text-anchor:middle">
                            <v:fill o:detectmouseclick="t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969;top:701;width:14;height:13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83;top:787;width:180;height:166">
                        <v:oval id="shape_0" fillcolor="white" stroked="t" o:allowincell="f" style="position:absolute;left:883;top:787;width:179;height:165;flip:y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898;top:802;width:145;height:134;flip:y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956;top:628;width:39;height:336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960;top:860;width:19;height:17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1059,256" to="1059,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,375" to="912,8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417" to="1035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,506" to="969,6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42;top:1785;width:129;height: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742;top:1988;width:101;height:43;mso-wrap-style:none;v-text-anchor:middle">
                      <v:fill o:detectmouseclick="t" type="solid" color2="#cccccc"/>
                      <v:stroke color="gray" weight="3240" joinstyle="round" endcap="flat"/>
                      <w10:wrap type="none"/>
                    </v:shape>
                    <v:line id="shape_0" from="969,1014" to="983,20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37;top:1777;width:129;height: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947;top:1908;width:31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88;top:1987;width:31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-61,2031" to="17,2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,2029" to="96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,2035" to="166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,2035" to="236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2029" to="600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,2027" to="679,2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,2033" to="749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2033" to="819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,2039" to="387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,2044" to="457,2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,2044" to="527,2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9,2031" to="1197,2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8,2029" to="1276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,2035" to="1346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8,2035" to="1416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2,2029" to="1480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2,2027" to="1560,2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2,2033" to="1630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2,2033" to="1700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,2035" to="891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,2033" to="971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,2039" to="1041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2039" to="1111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6,2035" to="2334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6,2033" to="2414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6,2039" to="2484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2039" to="2554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5,2029" to="2053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4,2027" to="2132,2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2033" to="2202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2033" to="2272,2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9,2031" to="1767,2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9,2029" to="1847,2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9,2035" to="1917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9,2035" to="1987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2037" to="2635,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2035" to="2714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6,2040" to="2784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6,2040" to="2854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2,2039" to="2930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2,2037" to="3010,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2,2042" to="3080,2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2,2042" to="3150,2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2037" to="3222,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3,2035" to="3301,2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3,2040" to="3371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2040" to="3441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8,2040" to="3506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2039" to="3586,2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8,2044" to="3656,2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8,2044" to="3726,2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983;top:1857;width:2635;height:88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95;top:2026;width:2651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20;top:1947;width:2;height:81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51;top:1080;width:468;height:1002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line id="shape_0" from="230,2040" to="308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5,2027" to="3754,20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6;top:2555;width:3729;height:2077">
                    <v:shape id="shape_0" stroked="f" o:allowincell="f" style="position:absolute;left:2661;top:2555;width:839;height:2076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66;top:4258;width:129;height:1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2823;top:4478;width:31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71,4529" to="649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,4523" to="713,4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,4521" to="793,45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,4527" to="863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,4527" to="933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0,4529" to="1568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9,4527" to="1647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9,4533" to="1717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9,4533" to="1787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8,4523" to="1286,4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7,4521" to="1365,45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8,4527" to="1436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8,4527" to="1506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,4525" to="1000,45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,4523" to="1080,4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1,4529" to="1149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2,4529" to="1220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1,4531" to="1869,4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0,4529" to="1948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4535" to="2018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0,4535" to="2088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4533" to="2164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4531" to="2244,4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6,4537" to="2314,4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6,4537" to="2384,4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8,4531" to="2456,4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4529" to="2535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7,4535" to="2605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7,4535" to="2675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3,4535" to="2741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2,4533" to="2820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2,4539" to="2890,4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2,4539" to="2960,4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16;top:4343;width:2636;height:92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8;top:4520;width:2653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54;top:4437;width:2;height:84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line id="shape_0" from="47,4526" to="3681,45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,4345" to="204,45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0;top:4258;width:129;height:1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80;top:4396;width:31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-26,4527" to="52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,4525" to="429,45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,4523" to="509,4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,4529" to="579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4529" to="124,4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,4527" to="203,4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,4533" to="273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,4533" to="343,4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92;top:4525;width:811;height:73">
                      <v:line id="shape_0" from="2892,4528" to="2970,45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1,4526" to="3049,45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1,4532" to="3119,45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1,4532" to="3189,45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5,4526" to="3553,45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5,4525" to="3633,45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5,4530" to="3703,45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3,4536" to="3341,45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3,4542" to="3411,45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3,4542" to="3481,45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3,4538" to="3261,45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t" o:allowincell="f" style="position:absolute;left:2845;top:3692;width:2;height:786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f" o:allowincell="f" style="position:absolute;left:1151;top:342;width:43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2790;width:43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before="0" w:after="62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before="0" w:after="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4095</wp:posOffset>
                </wp:positionH>
                <wp:positionV relativeFrom="paragraph">
                  <wp:posOffset>1516380</wp:posOffset>
                </wp:positionV>
                <wp:extent cx="2068195" cy="1175385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1175400"/>
                          <a:chOff x="0" y="0"/>
                          <a:chExt cx="2068200" cy="1175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79720" y="332280"/>
                            <a:ext cx="115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4200" y="592920"/>
                            <a:ext cx="1120680" cy="900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33200"/>
                            <a:ext cx="30960" cy="4788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08000"/>
                            <a:ext cx="373320" cy="234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080" y="10080"/>
                            <a:ext cx="1188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110520" cy="92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56800">
                              <a:off x="28800" y="33480"/>
                              <a:ext cx="15120" cy="9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3042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3680" y="0"/>
                            <a:ext cx="117360" cy="12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0520" cy="92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243200">
                              <a:off x="73440" y="33840"/>
                              <a:ext cx="15120" cy="97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3042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6160" y="5760"/>
                            <a:ext cx="4680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38160"/>
                            <a:ext cx="0" cy="3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73800"/>
                            <a:ext cx="0" cy="53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400"/>
                            <a:ext cx="0" cy="46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206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725040"/>
                            <a:ext cx="504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4480" y="537840"/>
                            <a:ext cx="110520" cy="19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5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160"/>
                                <a:ext cx="110520" cy="92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20880" cy="13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134640"/>
                              <a:ext cx="48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9">
                                  <a:moveTo>
                                    <a:pt x="62" y="0"/>
                                  </a:moveTo>
                                  <a:cubicBezTo>
                                    <a:pt x="62" y="31"/>
                                    <a:pt x="62" y="62"/>
                                    <a:pt x="52" y="81"/>
                                  </a:cubicBezTo>
                                  <a:cubicBezTo>
                                    <a:pt x="42" y="100"/>
                                    <a:pt x="4" y="96"/>
                                    <a:pt x="2" y="111"/>
                                  </a:cubicBezTo>
                                  <a:cubicBezTo>
                                    <a:pt x="0" y="126"/>
                                    <a:pt x="25" y="163"/>
                                    <a:pt x="42" y="171"/>
                                  </a:cubicBezTo>
                                  <a:cubicBezTo>
                                    <a:pt x="59" y="179"/>
                                    <a:pt x="89" y="171"/>
                                    <a:pt x="102" y="159"/>
                                  </a:cubicBezTo>
                                  <a:cubicBezTo>
                                    <a:pt x="115" y="147"/>
                                    <a:pt x="119" y="109"/>
                                    <a:pt x="122" y="9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6280" y="1027440"/>
                            <a:ext cx="25776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69960"/>
                            <a:ext cx="725760" cy="108000"/>
                          </a:xfrm>
                          <a:custGeom>
                            <a:avLst/>
                            <a:gdLst>
                              <a:gd name="textAreaLeft" fmla="*/ 90360 w 411480"/>
                              <a:gd name="textAreaRight" fmla="*/ 321120 w 411480"/>
                              <a:gd name="textAreaTop" fmla="*/ 13320 h 61200"/>
                              <a:gd name="textAreaBottom" fmla="*/ 478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8680" y="1049760"/>
                            <a:ext cx="172080" cy="11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10404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72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396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040" y="0"/>
                              <a:ext cx="10404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6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3600"/>
                                <a:ext cx="471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55200" y="1076400"/>
                            <a:ext cx="25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119600"/>
                            <a:ext cx="25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02744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02744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02312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119.4pt;width:162.8pt;height:92.55pt" coordorigin="3597,2388" coordsize="3256,1851">
                <v:shape id="shape_0" stroked="f" o:allowincell="f" style="position:absolute;left:5455;top:2911;width:181;height:44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4218;top:3322;width:1764;height:141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892;top:2598;width:48;height:753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619;top:2558;width:587;height:36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group id="shape_0" style="position:absolute;left:6191;top:2404;width:174;height:206">
                  <v:oval id="shape_0" fillcolor="#757575" stroked="t" o:allowincell="f" style="position:absolute;left:6191;top:2404;width:173;height:14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223;top:2458;width:23;height:152;mso-wrap-style:none;v-text-anchor:middle;rotation:39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5461;top:2388;width:174;height:208">
                  <v:oval id="shape_0" fillcolor="#757575" stroked="t" o:allowincell="f" style="position:absolute;left:5461;top:2388;width:173;height:145;flip:x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578;top:2442;width:23;height:153;flip:x;mso-wrap-style:none;v-text-anchor:middle;rotation:39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line id="shape_0" from="5528,2397" to="6264,2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6,2448" to="5466,3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5,2504" to="6365,3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2595" to="6186,3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7,3439" to="6853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5,3530" to="6252,40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187;top:3235;width:174;height:302">
                  <v:group id="shape_0" style="position:absolute;left:6187;top:3235;width:174;height:214">
                    <v:oval id="shape_0" fillcolor="#757575" stroked="t" o:allowincell="f" style="position:absolute;left:6187;top:3267;width:173;height:14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#757575" stroked="t" o:allowincell="f" style="position:absolute;left:6253;top:3235;width:32;height:21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shape id="shape_0" ID="未知" coordsize="122,179" path="m62,0c62,31,62,62,52,81c42,100,4,96,2,111c0,126,25,163,42,171c59,179,89,171,102,159c115,147,119,109,122,99e" stroked="t" o:allowincell="f" style="position:absolute;left:6221;top:3447;width:75;height:8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stroked="t" o:allowincell="f" style="position:absolute;left:6048;top:4006;width:405;height:232;mso-wrap-style:none;v-text-anchor:middle">
                  <v:imagedata r:id="rId37" o:detectmouseclick="t"/>
                  <v:stroke color="black" weight="12600" joinstyle="miter" endcap="flat"/>
                  <w10:wrap type="none"/>
                </v:rect>
                <v:shape id="shape_0" fillcolor="white" stroked="t" o:allowincell="f" style="position:absolute;left:4508;top:3443;width:1142;height:169;mso-wrap-style:none;v-text-anchor:middle" type="_x0000_t8">
                  <v:fill o:detectmouseclick="t" color2="#757575"/>
                  <v:stroke color="black" weight="9360" joinstyle="miter" endcap="flat"/>
                  <w10:wrap type="none"/>
                </v:shape>
                <v:group id="shape_0" style="position:absolute;left:6099;top:4041;width:272;height:189">
                  <v:group id="shape_0" style="position:absolute;left:6099;top:4043;width:164;height:187">
                    <v:oval id="shape_0" fillcolor="white" stroked="t" o:allowincell="f" style="position:absolute;left:6099;top:4044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23;top:4044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56;top:4043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89;top:4049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06;top:4041;width:165;height:187">
                    <v:oval id="shape_0" fillcolor="white" stroked="t" o:allowincell="f" style="position:absolute;left:6206;top:4042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30;top:4042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63;top:4041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96;top:4047;width:73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6046,4083" to="6442,40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0,4151" to="6446,4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41,4006" to="6141,4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0,4006" to="6240,4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8,3999" to="6348,4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人站在船上打捞沉没在河中的瓷器，船上的装置如图所示。为了打捞重</w:t>
      </w:r>
      <w:r>
        <w:rPr>
          <w:rFonts w:cs="宋体;SimSun" w:ascii="宋体;SimSun" w:hAnsi="宋体;SimSun"/>
          <w:lang w:eastAsia="zh-CN"/>
        </w:rPr>
        <w:t>400N</w:t>
      </w:r>
      <w:r>
        <w:rPr>
          <w:rFonts w:ascii="宋体;SimSun" w:hAnsi="宋体;SimSun" w:cs="宋体;SimSun"/>
          <w:lang w:eastAsia="zh-CN"/>
        </w:rPr>
        <w:t>的瓷器，把瓷器放入一个合金制的筐内，合金筐重</w:t>
      </w:r>
      <w:r>
        <w:rPr>
          <w:rFonts w:cs="宋体;SimSun" w:ascii="宋体;SimSun" w:hAnsi="宋体;SimSun"/>
          <w:lang w:eastAsia="zh-CN"/>
        </w:rPr>
        <w:t>80N</w:t>
      </w:r>
      <w:r>
        <w:rPr>
          <w:rFonts w:ascii="宋体;SimSun" w:hAnsi="宋体;SimSun" w:cs="宋体;SimSun"/>
          <w:lang w:eastAsia="zh-CN"/>
        </w:rPr>
        <w:t>，瓷的密度是</w:t>
      </w:r>
      <w:r>
        <w:rPr>
          <w:rFonts w:cs="宋体;SimSun" w:ascii="宋体;SimSun" w:hAnsi="宋体;SimSun"/>
          <w:lang w:eastAsia="zh-CN"/>
        </w:rPr>
        <w:t>2.5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㎏</w:t>
      </w:r>
      <w:r>
        <w:rPr>
          <w:rFonts w:cs="宋体;SimSun" w:ascii="宋体;SimSun" w:hAnsi="宋体;SimSun"/>
          <w:lang w:eastAsia="zh-CN"/>
        </w:rPr>
        <w:t>/m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，合金的密度是</w:t>
      </w:r>
      <w:r>
        <w:rPr>
          <w:rFonts w:cs="宋体;SimSun" w:ascii="宋体;SimSun" w:hAnsi="宋体;SimSun"/>
          <w:lang w:eastAsia="zh-CN"/>
        </w:rPr>
        <w:t>8.0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㎏</w:t>
      </w:r>
      <w:r>
        <w:rPr>
          <w:rFonts w:cs="宋体;SimSun" w:ascii="宋体;SimSun" w:hAnsi="宋体;SimSun"/>
          <w:lang w:eastAsia="zh-CN"/>
        </w:rPr>
        <w:t>/m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。不计绳子重和滑轮轴与轮的摩擦时，当人站在船上竖直向下缓慢匀速拉动绳子，拉动水中铁筐时，不计水的阻力，人对船板的压强为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滑轮组的机械效率为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；当铁筐离开水面后，保持人脚与船板的接触面积不变，人对船板的压强为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滑轮组的机械效率为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。若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 xml:space="preserve"> =77∶6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  <w:lang w:eastAsia="zh-CN"/>
        </w:rPr>
        <w:t xml:space="preserve"> 1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 xml:space="preserve"> =30∶33</w:t>
      </w:r>
      <w:r>
        <w:rPr>
          <w:rFonts w:ascii="宋体;SimSun" w:hAnsi="宋体;SimSun" w:cs="宋体;SimSun"/>
          <w:lang w:eastAsia="zh-CN"/>
        </w:rPr>
        <w:t>，求人重和动滑轮重（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lang w:eastAsia="zh-CN"/>
        </w:rPr>
        <w:t>取</w:t>
      </w:r>
      <w:r>
        <w:rPr>
          <w:rFonts w:cs="宋体;SimSun" w:ascii="宋体;SimSun" w:hAnsi="宋体;SimSun"/>
          <w:lang w:eastAsia="zh-CN"/>
        </w:rPr>
        <w:t>10N/kg</w:t>
      </w:r>
      <w:r>
        <w:rPr>
          <w:rFonts w:ascii="宋体;SimSun" w:hAnsi="宋体;SimSun" w:cs="宋体;SimSun"/>
          <w:lang w:eastAsia="zh-CN"/>
        </w:rPr>
        <w:t>）。（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62"/>
        <w:rPr>
          <w:rFonts w:ascii="宋体;SimSun" w:hAnsi="宋体;SimSun" w:cs="宋体;SimSun"/>
          <w:b/>
          <w:b/>
          <w:bCs/>
          <w:lang w:val="en-US" w:eastAsia="zh-CN"/>
        </w:rPr>
      </w:pPr>
      <w:r>
        <w:rPr>
          <w:rFonts w:cs="宋体;SimSun" w:ascii="宋体;SimSun" w:hAnsi="宋体;SimSun"/>
          <w:b/>
          <w:bCs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28085</wp:posOffset>
                </wp:positionH>
                <wp:positionV relativeFrom="paragraph">
                  <wp:posOffset>267970</wp:posOffset>
                </wp:positionV>
                <wp:extent cx="323850" cy="216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05pt;mso-wrap-distance-left:9.05pt;mso-wrap-distance-right:9.05pt;mso-wrap-distance-top:0pt;mso-wrap-distance-bottom:0pt;margin-top:21.1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干簧管（也叫干簧继电器）具有比一般机械开关结构简单、体积小、工作寿命长等优点，如图</w:t>
      </w:r>
      <w:r>
        <w:rPr>
          <w:rFonts w:cs="宋体;SimSun" w:ascii="宋体;SimSun" w:hAnsi="宋体;SimSun"/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 xml:space="preserve">为干簧管的结构示意图。 </w:t>
      </w:r>
      <w:r>
        <w:rPr>
          <w:rFonts w:ascii="宋体;SimSun" w:hAnsi="宋体;SimSun" w:cs="Arial"/>
          <w:szCs w:val="21"/>
          <w:lang w:eastAsia="zh-CN"/>
        </w:rPr>
        <w:t>其外壳是一根密封的玻璃管，管中装有两个铁质的弹性簧片电板，还灌有一种惰性气体。平时，玻璃管中的两个由特殊材料制成的</w:t>
      </w:r>
      <w:r>
        <w:rPr>
          <w:rFonts w:ascii="宋体;SimSun" w:hAnsi="宋体;SimSun" w:cs="Arial"/>
          <w:szCs w:val="21"/>
          <w:lang w:eastAsia="zh-CN"/>
        </w:rPr>
        <w:t>磁</w:t>
      </w:r>
      <w:r>
        <w:rPr>
          <w:rFonts w:ascii="宋体;SimSun" w:hAnsi="宋体;SimSun" w:cs="Arial"/>
          <w:szCs w:val="21"/>
          <w:lang w:eastAsia="zh-CN"/>
        </w:rPr>
        <w:t>簧片是分开的。当有磁性物质靠近玻璃管时，在磁场的作用下，管内的两个簧片被磁化而互相吸引接触，簧片就会吸合在一起，使结点所接的电路连通。外磁力消失后，两个簧片由于本身的弹性而分开，线路也就断开了。因此，作为一种利用磁场信号来控制的线路开关器件</w:t>
      </w:r>
      <w:r>
        <w:rPr>
          <w:rFonts w:ascii="宋体;SimSun" w:hAnsi="宋体;SimSun" w:cs="Arial"/>
          <w:szCs w:val="21"/>
          <w:lang w:eastAsia="zh-CN"/>
        </w:rPr>
        <w:t>。小美同学想用干簧管制作水位自动报警装置，设计了一个装置，其结构简图如图</w:t>
      </w:r>
      <w:r>
        <w:rPr>
          <w:rFonts w:cs="Arial" w:ascii="宋体;SimSun" w:hAnsi="宋体;SimSun"/>
          <w:szCs w:val="21"/>
          <w:lang w:eastAsia="zh-CN"/>
        </w:rPr>
        <w:t>23</w:t>
      </w:r>
      <w:r>
        <w:rPr>
          <w:rFonts w:ascii="宋体;SimSun" w:hAnsi="宋体;SimSun" w:cs="Arial"/>
          <w:szCs w:val="21"/>
          <w:lang w:eastAsia="zh-CN"/>
        </w:rPr>
        <w:t>甲所示，当水面有微小变化，经装置后都会将变化放大，进行报警。在调整过程中，当在绳子自由端施加一竖直向下的力</w:t>
      </w:r>
      <w:r>
        <w:rPr>
          <w:rFonts w:cs="Arial" w:ascii="宋体;SimSun" w:hAnsi="宋体;SimSun"/>
          <w:i/>
          <w:szCs w:val="21"/>
          <w:lang w:eastAsia="zh-CN"/>
        </w:rPr>
        <w:t>F</w:t>
      </w:r>
      <w:r>
        <w:rPr>
          <w:rFonts w:ascii="宋体;SimSun" w:hAnsi="宋体;SimSun" w:cs="Arial"/>
          <w:szCs w:val="21"/>
          <w:lang w:eastAsia="zh-CN"/>
        </w:rPr>
        <w:t>，使物体</w:t>
      </w:r>
      <w:r>
        <w:rPr>
          <w:rFonts w:cs="Arial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Arial"/>
          <w:szCs w:val="21"/>
          <w:lang w:eastAsia="zh-CN"/>
        </w:rPr>
        <w:t>浸没在水中被匀速竖直向上吊起时，滑轮组装置的机械效率为</w:t>
      </w:r>
      <w:r>
        <w:rPr>
          <w:rFonts w:cs="Arial" w:ascii="宋体;SimSun" w:hAnsi="宋体;SimSun"/>
          <w:szCs w:val="21"/>
          <w:lang w:eastAsia="zh-CN"/>
        </w:rPr>
        <w:t>80%</w:t>
      </w:r>
      <w:r>
        <w:rPr>
          <w:rFonts w:ascii="宋体;SimSun" w:hAnsi="宋体;SimSun" w:cs="Arial"/>
          <w:szCs w:val="21"/>
          <w:lang w:eastAsia="zh-CN"/>
        </w:rPr>
        <w:t>，已知物体</w:t>
      </w:r>
      <w:r>
        <w:rPr>
          <w:rFonts w:cs="Arial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Arial"/>
          <w:szCs w:val="21"/>
          <w:lang w:eastAsia="zh-CN"/>
        </w:rPr>
        <w:t>的体积为</w:t>
      </w:r>
      <w:r>
        <w:rPr>
          <w:rFonts w:cs="Arial" w:ascii="宋体;SimSun" w:hAnsi="宋体;SimSun"/>
          <w:szCs w:val="21"/>
          <w:lang w:eastAsia="zh-CN"/>
        </w:rPr>
        <w:t>200cm</w:t>
      </w:r>
      <w:r>
        <w:rPr>
          <w:rFonts w:cs="Arial" w:ascii="宋体;SimSun" w:hAnsi="宋体;SimSun"/>
          <w:szCs w:val="21"/>
          <w:vertAlign w:val="superscript"/>
          <w:lang w:eastAsia="zh-CN"/>
        </w:rPr>
        <w:t>3</w:t>
      </w:r>
      <w:r>
        <w:rPr>
          <w:rFonts w:ascii="宋体;SimSun" w:hAnsi="宋体;SimSun" w:cs="Arial"/>
          <w:szCs w:val="21"/>
          <w:lang w:eastAsia="zh-CN"/>
        </w:rPr>
        <w:t>。小东同学为了使小美设计的装置更稳定，在小美设计的装置基础上，增加了一个杠杆，其设计简图如图</w:t>
      </w:r>
      <w:r>
        <w:rPr>
          <w:rFonts w:cs="Arial" w:ascii="宋体;SimSun" w:hAnsi="宋体;SimSun"/>
          <w:szCs w:val="21"/>
          <w:lang w:eastAsia="zh-CN"/>
        </w:rPr>
        <w:t>23</w:t>
      </w:r>
      <w:r>
        <w:rPr>
          <w:rFonts w:ascii="宋体;SimSun" w:hAnsi="宋体;SimSun" w:cs="Arial"/>
          <w:szCs w:val="21"/>
          <w:lang w:eastAsia="zh-CN"/>
        </w:rPr>
        <w:t xml:space="preserve">乙所示 </w:t>
      </w:r>
      <w:r>
        <w:rPr>
          <w:rFonts w:cs="Arial" w:ascii="宋体;SimSun" w:hAnsi="宋体;SimSun"/>
          <w:szCs w:val="21"/>
          <w:lang w:eastAsia="zh-CN"/>
        </w:rPr>
        <w:t>(</w:t>
      </w:r>
      <w:r>
        <w:rPr>
          <w:rFonts w:ascii="宋体;SimSun" w:hAnsi="宋体;SimSun" w:cs="Arial"/>
          <w:szCs w:val="21"/>
          <w:lang w:eastAsia="zh-CN"/>
        </w:rPr>
        <w:t>干簧管所在电路此处没有画出），当杠杆水平时，物体</w:t>
      </w:r>
      <w:r>
        <w:rPr>
          <w:rFonts w:cs="Arial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Arial"/>
          <w:szCs w:val="21"/>
          <w:lang w:eastAsia="zh-CN"/>
        </w:rPr>
        <w:t>有一半体积露在水面外，绳子自由端悬挂重</w:t>
      </w:r>
      <w:r>
        <w:rPr>
          <w:rFonts w:cs="Arial" w:ascii="宋体;SimSun" w:hAnsi="宋体;SimSun"/>
          <w:szCs w:val="21"/>
          <w:lang w:eastAsia="zh-CN"/>
        </w:rPr>
        <w:t>3N</w:t>
      </w:r>
      <w:r>
        <w:rPr>
          <w:rFonts w:ascii="宋体;SimSun" w:hAnsi="宋体;SimSun" w:cs="Arial"/>
          <w:szCs w:val="21"/>
          <w:lang w:eastAsia="zh-CN"/>
        </w:rPr>
        <w:t>的永磁铁能使装置平衡，磁铁处于干簧管</w:t>
      </w:r>
      <w:r>
        <w:rPr>
          <w:rFonts w:cs="Arial" w:ascii="宋体;SimSun" w:hAnsi="宋体;SimSun"/>
          <w:szCs w:val="21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和干簧管</w:t>
      </w:r>
      <w:r>
        <w:rPr>
          <w:rFonts w:cs="Arial" w:ascii="宋体;SimSun" w:hAnsi="宋体;SimSun"/>
          <w:szCs w:val="21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水位报警器之间，当永磁铁沿竖直方向离平衡位置，到达上或下干簧管时，电路报警器就响起，已知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Arial"/>
          <w:szCs w:val="21"/>
          <w:lang w:eastAsia="zh-CN"/>
        </w:rPr>
        <w:t>。当水箱内换盛其它某液体</w:t>
      </w:r>
      <w:r>
        <w:rPr>
          <w:rFonts w:cs="Arial" w:ascii="宋体;SimSun" w:hAnsi="宋体;SimSun"/>
          <w:szCs w:val="21"/>
          <w:lang w:eastAsia="zh-CN"/>
        </w:rPr>
        <w:t>x</w:t>
      </w:r>
      <w:r>
        <w:rPr>
          <w:rFonts w:ascii="宋体;SimSun" w:hAnsi="宋体;SimSun" w:cs="Arial"/>
          <w:szCs w:val="21"/>
          <w:lang w:eastAsia="zh-CN"/>
        </w:rPr>
        <w:t>时，要想使杠杆仍能在原液面处处于平衡状态，起到报警作用，小东调节绳子自由端所挂永磁铁的质量，当永磁铁的质量为</w:t>
      </w:r>
      <w:r>
        <w:rPr>
          <w:rFonts w:cs="Arial" w:ascii="宋体;SimSun" w:hAnsi="宋体;SimSun"/>
          <w:szCs w:val="21"/>
          <w:lang w:eastAsia="zh-CN"/>
        </w:rPr>
        <w:t>0.316 Kg</w:t>
      </w:r>
      <w:r>
        <w:rPr>
          <w:rFonts w:ascii="宋体;SimSun" w:hAnsi="宋体;SimSun" w:cs="Arial"/>
          <w:szCs w:val="21"/>
          <w:lang w:eastAsia="zh-CN"/>
        </w:rPr>
        <w:t>时，杠杆水平，装置处于平衡状态。本题中</w:t>
      </w:r>
      <w:r>
        <w:rPr>
          <w:szCs w:val="21"/>
          <w:lang w:eastAsia="zh-CN"/>
        </w:rPr>
        <w:t>细绳和杠杆的质量、滑轮与轴的摩擦、</w:t>
      </w:r>
      <w:r>
        <w:rPr>
          <w:szCs w:val="21"/>
          <w:lang w:eastAsia="zh-CN"/>
        </w:rPr>
        <w:t>液体</w:t>
      </w:r>
      <w:r>
        <w:rPr>
          <w:szCs w:val="21"/>
          <w:lang w:eastAsia="zh-CN"/>
        </w:rPr>
        <w:t>对物体的阻力均忽略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</w:t>
      </w:r>
      <w:r>
        <w:rPr>
          <w:rFonts w:ascii="宋体;SimSun" w:hAnsi="宋体;SimSun" w:cs="Arial"/>
          <w:szCs w:val="21"/>
          <w:lang w:eastAsia="zh-CN"/>
        </w:rPr>
        <w:t>求：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40180</wp:posOffset>
                </wp:positionH>
                <wp:positionV relativeFrom="paragraph">
                  <wp:posOffset>62865</wp:posOffset>
                </wp:positionV>
                <wp:extent cx="3968115" cy="3976370"/>
                <wp:effectExtent l="635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3976200"/>
                          <a:chOff x="0" y="0"/>
                          <a:chExt cx="3968280" cy="3976200"/>
                        </a:xfrm>
                      </wpg:grpSpPr>
                      <wps:wsp>
                        <wps:cNvSpPr txBox="1"/>
                        <wps:spPr>
                          <a:xfrm>
                            <a:off x="2821320" y="1167120"/>
                            <a:ext cx="163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218600"/>
                            <a:ext cx="163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1456200"/>
                            <a:ext cx="163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3640" y="3280320"/>
                            <a:ext cx="238428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2365920" cy="14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2365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1520" y="1438200"/>
                            <a:ext cx="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1240" y="83160"/>
                            <a:ext cx="99720" cy="15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99720" cy="15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972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80" y="28440"/>
                                <a:ext cx="6480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96480" cy="12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6480" cy="12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80" cy="107280"/>
                                </a:xfrm>
                                <a:custGeom>
                                  <a:avLst/>
                                  <a:gdLst>
                                    <a:gd name="textAreaLeft" fmla="*/ 11880 w 54720"/>
                                    <a:gd name="textAreaRight" fmla="*/ 42840 w 54720"/>
                                    <a:gd name="textAreaTop" fmla="*/ 13320 h 60840"/>
                                    <a:gd name="textAreaBottom" fmla="*/ 47520 h 6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00" y="99720"/>
                                  <a:ext cx="4392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80" y="104040"/>
                                  <a:ext cx="48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920" y="60480"/>
                                <a:ext cx="248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62560" y="83160"/>
                            <a:ext cx="107280" cy="14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280" cy="149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0728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60" y="27360"/>
                                <a:ext cx="69840" cy="9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103680" cy="11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" cy="118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3680" cy="100800"/>
                                </a:xfrm>
                                <a:custGeom>
                                  <a:avLst/>
                                  <a:gdLst>
                                    <a:gd name="textAreaLeft" fmla="*/ 12960 w 58680"/>
                                    <a:gd name="textAreaRight" fmla="*/ 45720 w 58680"/>
                                    <a:gd name="textAreaTop" fmla="*/ 12600 h 57240"/>
                                    <a:gd name="textAreaBottom" fmla="*/ 44640 h 5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93240"/>
                                  <a:ext cx="4716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00" y="97920"/>
                                  <a:ext cx="514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7440" y="57240"/>
                                <a:ext cx="266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32480" y="1247760"/>
                            <a:ext cx="0" cy="203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762920"/>
                            <a:ext cx="872640" cy="151452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32640"/>
                            <a:ext cx="0" cy="203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0" y="1765800"/>
                            <a:ext cx="88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408320"/>
                            <a:ext cx="46296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1319400"/>
                            <a:ext cx="576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360" y="9360"/>
                            <a:ext cx="216360" cy="6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636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9480"/>
                              <a:ext cx="20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14320" y="130680"/>
                            <a:ext cx="43200" cy="10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1280" y="1060560"/>
                            <a:ext cx="10620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2560"/>
                              <a:ext cx="106200" cy="221760"/>
                            </a:xfrm>
                          </wpg:grpSpPr>
                          <wps:wsp>
                            <wps:cNvSpPr/>
                            <wps:spPr>
                              <a:xfrm flipV="1" rot="21360000">
                                <a:off x="32040" y="165960"/>
                                <a:ext cx="309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"/>
                                <a:ext cx="10620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20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4400"/>
                                  <a:ext cx="86400" cy="124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480" y="0"/>
                                <a:ext cx="18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94400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92065"/>
                                    </a:lnTo>
                                    <a:arcTo wR="2335" hR="2335" stAng="10800000" swAng="-5400000"/>
                                    <a:lnTo>
                                      <a:pt x="19265" y="194400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78120"/>
                                <a:ext cx="122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360000">
                              <a:off x="40680" y="720"/>
                              <a:ext cx="30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921">
                                  <a:moveTo>
                                    <a:pt x="618" y="910"/>
                                  </a:moveTo>
                                  <a:cubicBezTo>
                                    <a:pt x="618" y="877"/>
                                    <a:pt x="608" y="774"/>
                                    <a:pt x="618" y="717"/>
                                  </a:cubicBezTo>
                                  <a:cubicBezTo>
                                    <a:pt x="628" y="660"/>
                                    <a:pt x="658" y="610"/>
                                    <a:pt x="678" y="570"/>
                                  </a:cubicBezTo>
                                  <a:cubicBezTo>
                                    <a:pt x="698" y="530"/>
                                    <a:pt x="726" y="506"/>
                                    <a:pt x="741" y="474"/>
                                  </a:cubicBezTo>
                                  <a:cubicBezTo>
                                    <a:pt x="756" y="442"/>
                                    <a:pt x="763" y="406"/>
                                    <a:pt x="768" y="375"/>
                                  </a:cubicBezTo>
                                  <a:cubicBezTo>
                                    <a:pt x="773" y="344"/>
                                    <a:pt x="774" y="316"/>
                                    <a:pt x="771" y="288"/>
                                  </a:cubicBezTo>
                                  <a:cubicBezTo>
                                    <a:pt x="768" y="260"/>
                                    <a:pt x="763" y="237"/>
                                    <a:pt x="750" y="207"/>
                                  </a:cubicBezTo>
                                  <a:cubicBezTo>
                                    <a:pt x="737" y="177"/>
                                    <a:pt x="729" y="140"/>
                                    <a:pt x="690" y="108"/>
                                  </a:cubicBezTo>
                                  <a:cubicBezTo>
                                    <a:pt x="651" y="76"/>
                                    <a:pt x="573" y="30"/>
                                    <a:pt x="516" y="15"/>
                                  </a:cubicBezTo>
                                  <a:cubicBezTo>
                                    <a:pt x="459" y="0"/>
                                    <a:pt x="405" y="0"/>
                                    <a:pt x="345" y="15"/>
                                  </a:cubicBezTo>
                                  <a:cubicBezTo>
                                    <a:pt x="285" y="30"/>
                                    <a:pt x="206" y="75"/>
                                    <a:pt x="156" y="108"/>
                                  </a:cubicBezTo>
                                  <a:cubicBezTo>
                                    <a:pt x="106" y="141"/>
                                    <a:pt x="70" y="173"/>
                                    <a:pt x="45" y="211"/>
                                  </a:cubicBezTo>
                                  <a:cubicBezTo>
                                    <a:pt x="20" y="249"/>
                                    <a:pt x="12" y="306"/>
                                    <a:pt x="6" y="336"/>
                                  </a:cubicBezTo>
                                  <a:cubicBezTo>
                                    <a:pt x="0" y="366"/>
                                    <a:pt x="6" y="380"/>
                                    <a:pt x="9" y="390"/>
                                  </a:cubicBezTo>
                                  <a:cubicBezTo>
                                    <a:pt x="12" y="400"/>
                                    <a:pt x="7" y="418"/>
                                    <a:pt x="25" y="399"/>
                                  </a:cubicBezTo>
                                  <a:cubicBezTo>
                                    <a:pt x="43" y="380"/>
                                    <a:pt x="87" y="309"/>
                                    <a:pt x="119" y="275"/>
                                  </a:cubicBezTo>
                                  <a:cubicBezTo>
                                    <a:pt x="151" y="241"/>
                                    <a:pt x="187" y="215"/>
                                    <a:pt x="218" y="194"/>
                                  </a:cubicBezTo>
                                  <a:cubicBezTo>
                                    <a:pt x="249" y="174"/>
                                    <a:pt x="267" y="161"/>
                                    <a:pt x="305" y="151"/>
                                  </a:cubicBezTo>
                                  <a:cubicBezTo>
                                    <a:pt x="343" y="141"/>
                                    <a:pt x="400" y="123"/>
                                    <a:pt x="447" y="132"/>
                                  </a:cubicBezTo>
                                  <a:cubicBezTo>
                                    <a:pt x="494" y="141"/>
                                    <a:pt x="557" y="163"/>
                                    <a:pt x="588" y="204"/>
                                  </a:cubicBezTo>
                                  <a:cubicBezTo>
                                    <a:pt x="619" y="245"/>
                                    <a:pt x="630" y="330"/>
                                    <a:pt x="630" y="378"/>
                                  </a:cubicBezTo>
                                  <a:cubicBezTo>
                                    <a:pt x="630" y="426"/>
                                    <a:pt x="599" y="466"/>
                                    <a:pt x="585" y="495"/>
                                  </a:cubicBezTo>
                                  <a:cubicBezTo>
                                    <a:pt x="571" y="524"/>
                                    <a:pt x="561" y="527"/>
                                    <a:pt x="549" y="555"/>
                                  </a:cubicBezTo>
                                  <a:cubicBezTo>
                                    <a:pt x="537" y="583"/>
                                    <a:pt x="521" y="637"/>
                                    <a:pt x="513" y="666"/>
                                  </a:cubicBezTo>
                                  <a:cubicBezTo>
                                    <a:pt x="505" y="695"/>
                                    <a:pt x="503" y="687"/>
                                    <a:pt x="498" y="729"/>
                                  </a:cubicBezTo>
                                  <a:cubicBezTo>
                                    <a:pt x="493" y="771"/>
                                    <a:pt x="484" y="881"/>
                                    <a:pt x="480" y="921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1480" y="82440"/>
                            <a:ext cx="10728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9600"/>
                              <a:ext cx="10728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28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4760"/>
                                <a:ext cx="87120" cy="123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0"/>
                              <a:ext cx="399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439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1440" y="287280"/>
                                <a:ext cx="309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92160"/>
                                <a:ext cx="1656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24800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222465"/>
                                    </a:lnTo>
                                    <a:arcTo wR="2335" hR="2335" stAng="10800000" swAng="-5400000"/>
                                    <a:lnTo>
                                      <a:pt x="19265" y="224800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4320"/>
                                <a:ext cx="122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556000" y="271800"/>
                            <a:ext cx="39960" cy="8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88360"/>
                            <a:ext cx="20160" cy="9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6840" y="9360"/>
                            <a:ext cx="216360" cy="6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636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9480"/>
                              <a:ext cx="20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0600" y="9360"/>
                            <a:ext cx="216360" cy="6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636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9480"/>
                              <a:ext cx="20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9360"/>
                            <a:ext cx="216360" cy="6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636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9480"/>
                              <a:ext cx="20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160" y="1602720"/>
                            <a:ext cx="17028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33200" cy="32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02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9760" y="117360"/>
                            <a:ext cx="14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146520"/>
                            <a:ext cx="0" cy="19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760760"/>
                            <a:ext cx="54000" cy="22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2404800"/>
                            <a:ext cx="54000" cy="22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098080"/>
                            <a:ext cx="540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216880"/>
                            <a:ext cx="5400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414080"/>
                            <a:ext cx="516240" cy="267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4074"/>
                              <a:gd name="adj4" fmla="val -84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干簧管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2553480"/>
                            <a:ext cx="570240" cy="257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847"/>
                              <a:gd name="adj4" fmla="val -70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干簧管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920" y="1919520"/>
                            <a:ext cx="530280" cy="2768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0712"/>
                              <a:gd name="adj4" fmla="val -51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永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 w:eastAsia="zh-CN"/>
                                </w:rPr>
                                <w:t>次次磁磁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磁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920" y="1345680"/>
                            <a:ext cx="71280" cy="1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280" cy="1123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15120" y="25920"/>
                                <a:ext cx="112320" cy="60480"/>
                              </a:xfrm>
                              <a:custGeom>
                                <a:avLst/>
                                <a:gdLst>
                                  <a:gd name="textAreaLeft" fmla="*/ 14040 w 63720"/>
                                  <a:gd name="textAreaRight" fmla="*/ 49680 w 63720"/>
                                  <a:gd name="textAreaTop" fmla="*/ 7560 h 34200"/>
                                  <a:gd name="textAreaBottom" fmla="*/ 26640 h 3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5120" y="52560"/>
                                <a:ext cx="514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21600" y="50760"/>
                                <a:ext cx="55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68">
                                    <a:moveTo>
                                      <a:pt x="0" y="0"/>
                                    </a:moveTo>
                                    <a:cubicBezTo>
                                      <a:pt x="5" y="7"/>
                                      <a:pt x="15" y="34"/>
                                      <a:pt x="32" y="45"/>
                                    </a:cubicBezTo>
                                    <a:cubicBezTo>
                                      <a:pt x="49" y="56"/>
                                      <a:pt x="79" y="64"/>
                                      <a:pt x="100" y="66"/>
                                    </a:cubicBezTo>
                                    <a:cubicBezTo>
                                      <a:pt x="121" y="68"/>
                                      <a:pt x="142" y="62"/>
                                      <a:pt x="158" y="54"/>
                                    </a:cubicBezTo>
                                    <a:cubicBezTo>
                                      <a:pt x="174" y="46"/>
                                      <a:pt x="188" y="23"/>
                                      <a:pt x="196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10800" y="43920"/>
                              <a:ext cx="2916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7920" cy="342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72040"/>
                              <a:ext cx="151560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1504440" cy="146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7840" y="73800"/>
                              <a:ext cx="99720" cy="15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99720" cy="158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972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920" y="28800"/>
                                  <a:ext cx="648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9648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12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6480" cy="107280"/>
                                  </a:xfrm>
                                  <a:custGeom>
                                    <a:avLst/>
                                    <a:gdLst>
                                      <a:gd name="textAreaLeft" fmla="*/ 11880 w 54720"/>
                                      <a:gd name="textAreaRight" fmla="*/ 42840 w 54720"/>
                                      <a:gd name="textAreaTop" fmla="*/ 13320 h 60840"/>
                                      <a:gd name="textAreaBottom" fmla="*/ 47520 h 60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99720"/>
                                    <a:ext cx="4392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104040"/>
                                    <a:ext cx="48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4920" y="60120"/>
                                  <a:ext cx="2484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9160" y="73800"/>
                              <a:ext cx="107280" cy="14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280" cy="149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7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360" y="27000"/>
                                  <a:ext cx="6984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03680" cy="11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680" cy="11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3680" cy="100800"/>
                                  </a:xfrm>
                                  <a:custGeom>
                                    <a:avLst/>
                                    <a:gdLst>
                                      <a:gd name="textAreaLeft" fmla="*/ 12960 w 58680"/>
                                      <a:gd name="textAreaRight" fmla="*/ 45720 w 58680"/>
                                      <a:gd name="textAreaTop" fmla="*/ 12600 h 57240"/>
                                      <a:gd name="textAreaBottom" fmla="*/ 44640 h 57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93240"/>
                                    <a:ext cx="4716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97560"/>
                                    <a:ext cx="514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440" y="56880"/>
                                  <a:ext cx="266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8720" y="1238400"/>
                              <a:ext cx="0" cy="2036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53200"/>
                              <a:ext cx="872640" cy="1513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222200"/>
                              <a:ext cx="0" cy="2036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75572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960" y="1309320"/>
                              <a:ext cx="720" cy="70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8960" y="0"/>
                              <a:ext cx="216360" cy="69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16360" cy="6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91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80920" y="121320"/>
                              <a:ext cx="43200" cy="10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7880" y="1050840"/>
                              <a:ext cx="1062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920"/>
                                <a:ext cx="106200" cy="221760"/>
                              </a:xfrm>
                            </wpg:grpSpPr>
                            <wps:wsp>
                              <wps:cNvSpPr/>
                              <wps:spPr>
                                <a:xfrm flipV="1" rot="21360000">
                                  <a:off x="31680" y="165600"/>
                                  <a:ext cx="309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640"/>
                                  <a:ext cx="10620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2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4760"/>
                                    <a:ext cx="86400" cy="1245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480" y="0"/>
                                  <a:ext cx="183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194400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92065"/>
                                      </a:lnTo>
                                      <a:arcTo wR="2335" hR="2335" stAng="10800000" swAng="-5400000"/>
                                      <a:lnTo>
                                        <a:pt x="19265" y="194400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78120"/>
                                  <a:ext cx="1224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1360000">
                                <a:off x="40680" y="720"/>
                                <a:ext cx="309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080" y="73080"/>
                              <a:ext cx="107280" cy="34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9600"/>
                                <a:ext cx="10728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2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4400"/>
                                  <a:ext cx="87120" cy="123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0" y="0"/>
                                <a:ext cx="399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16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4392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60000">
                                  <a:off x="1440" y="286920"/>
                                  <a:ext cx="309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2160"/>
                                  <a:ext cx="1656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24800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222465"/>
                                      </a:lnTo>
                                      <a:arcTo wR="2335" hR="2335" stAng="10800000" swAng="-5400000"/>
                                      <a:lnTo>
                                        <a:pt x="19265" y="224800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83960"/>
                                  <a:ext cx="1224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22240" y="261720"/>
                              <a:ext cx="39960" cy="81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278280"/>
                              <a:ext cx="20160" cy="9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3440" y="0"/>
                              <a:ext cx="216360" cy="69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16360" cy="6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91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0" y="0"/>
                              <a:ext cx="216360" cy="69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16360" cy="6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91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4120" y="0"/>
                              <a:ext cx="216360" cy="69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16360" cy="6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91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7560" y="2018520"/>
                              <a:ext cx="1702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133200" cy="324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028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6000" y="10728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137160"/>
                              <a:ext cx="6840" cy="109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1751400"/>
                              <a:ext cx="540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394720"/>
                              <a:ext cx="540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1647720"/>
                              <a:ext cx="488880" cy="3085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1796"/>
                                <a:gd name="adj4" fmla="val -320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干簧管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9040" y="2677680"/>
                              <a:ext cx="488880" cy="3085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46796"/>
                                <a:gd name="adj4" fmla="val -305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干簧管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0040" y="1257840"/>
                              <a:ext cx="2311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857880"/>
                              <a:ext cx="0" cy="52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1560" y="3804840"/>
                            <a:ext cx="3315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3537720"/>
                            <a:ext cx="205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3557160"/>
                            <a:ext cx="205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4.9pt;width:312.4pt;height:313.15pt" coordorigin="2268,98" coordsize="6248,6263">
                <v:shape id="shape_0" stroked="f" o:allowincell="f" style="position:absolute;left:6711;top:1937;width:25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2018;width:25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2392;width:25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2;top:5265;width:3754;height:246">
                  <v:rect id="shape_0" stroked="f" o:allowincell="f" style="position:absolute;left:4762;top:5278;width:3725;height:232;mso-wrap-style:none;v-text-anchor:middle">
                    <v:imagedata r:id="rId50" o:detectmouseclick="t"/>
                    <v:stroke color="#3465a4" joinstyle="round" endcap="flat"/>
                    <w10:wrap type="none"/>
                  </v:rect>
                  <v:line id="shape_0" from="4791,5265" to="8516,52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971,2364" to="5971,2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36;top:230;width:157;height:251">
                  <v:group id="shape_0" style="position:absolute;left:6836;top:231;width:157;height:250">
                    <v:oval id="shape_0" fillcolor="white" stroked="t" o:allowincell="f" style="position:absolute;left:6837;top:231;width:156;height:249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864;top:276;width:101;height:161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1;top:230;width:152;height:199">
                    <v:group id="shape_0" style="position:absolute;left:6841;top:230;width:152;height:199">
                      <v:shape id="shape_0" fillcolor="gray" stroked="t" o:allowincell="f" style="position:absolute;left:6841;top:230;width:151;height:168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6883;top:387;width:68;height:26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6879;top:394;width:75;height:34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6896;top:325;width:38;height:6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461;top:229;width:169;height:235">
                  <v:group id="shape_0" style="position:absolute;left:6461;top:229;width:169;height:235">
                    <v:oval id="shape_0" fillcolor="white" stroked="t" o:allowincell="f" style="position:absolute;left:6461;top:230;width:168;height:234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490;top:273;width:109;height:151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62;top:230;width:163;height:188">
                    <v:group id="shape_0" style="position:absolute;left:6462;top:230;width:163;height:188">
                      <v:shape id="shape_0" fillcolor="gray" stroked="t" o:allowincell="f" style="position:absolute;left:6464;top:230;width:162;height:158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6509;top:377;width:73;height:24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6506;top:384;width:80;height:32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6523;top:320;width:41;height:5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5312,2064" to="5312,52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323;top:2875;width:1373;height:2384;mso-wrap-style:none;v-text-anchor:middle">
                  <v:imagedata r:id="rId51" o:detectmouseclick="t"/>
                  <v:stroke color="black" weight="6480" joinstyle="miter" endcap="flat"/>
                  <w10:wrap type="none"/>
                </v:rect>
                <v:line id="shape_0" from="6705,2040" to="6705,5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07,2880" to="6692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1;top:2317;width:728;height: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82,2177" to="6290,2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66;top:113;width:341;height:110">
                  <v:rect id="shape_0" stroked="f" o:allowincell="f" style="position:absolute;left:6067;top:114;width:340;height:104;mso-wrap-style:none;v-text-anchor:middle;rotation:180">
                    <v:imagedata r:id="rId52" o:detectmouseclick="t"/>
                    <v:stroke color="#3465a4" joinstyle="round" endcap="flat"/>
                    <w10:wrap type="none"/>
                  </v:rect>
                  <v:line id="shape_0" from="6071,223" to="6393,22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385,305" to="6452,19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07;top:1771;width:167;height:428">
                  <v:group id="shape_0" style="position:absolute;left:6207;top:1852;width:167;height:347"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6257;top:2113;width:48;height:85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6207;top:1866;width:167;height:240">
                      <v:oval id="shape_0" fillcolor="white" stroked="t" o:allowincell="f" style="position:absolute;left:6207;top:1866;width:166;height:23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221;top:1889;width:135;height:195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roundrect id="shape_0" fillcolor="black" stroked="t" o:allowincell="f" style="position:absolute;left:6274;top:1852;width:28;height:268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6279;top:1975;width:18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6271;top:1770;width:48;height:85;flip:x;mso-wrap-style:none;v-text-anchor:middle;rotation:4">
                    <v:fill o:detectmouseclick="t" type="solid" color2="white"/>
                    <v:stroke color="black" weight="1440" joinstyle="round" endcap="flat"/>
                    <w10:wrap type="none"/>
                  </v:shape>
                </v:group>
                <v:group id="shape_0" style="position:absolute;left:6176;top:229;width:169;height:538">
                  <v:group id="shape_0" style="position:absolute;left:6176;top:433;width:169;height:239">
                    <v:oval id="shape_0" fillcolor="white" stroked="t" o:allowincell="f" style="position:absolute;left:6176;top:433;width:168;height:2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190;top:456;width:136;height:194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36;top:229;width:61;height:538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246;top:229;width:49;height:93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line id="shape_0" from="6273,298" to="6273,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6235;top:681;width:48;height:84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roundrect id="shape_0" fillcolor="black" stroked="t" o:allowincell="f" style="position:absolute;left:6252;top:374;width:25;height:27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6257;top:519;width:18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6293,527" to="6355,18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65,553" to="6196,2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89;top:113;width:341;height:110">
                  <v:rect id="shape_0" stroked="f" o:allowincell="f" style="position:absolute;left:6389;top:114;width:340;height:104;mso-wrap-style:none;v-text-anchor:middle;rotation:180">
                    <v:imagedata r:id="rId53" o:detectmouseclick="t"/>
                    <v:stroke color="#3465a4" joinstyle="round" endcap="flat"/>
                    <w10:wrap type="none"/>
                  </v:rect>
                  <v:line id="shape_0" from="6393,223" to="6715,22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709;top:113;width:341;height:110">
                  <v:rect id="shape_0" stroked="f" o:allowincell="f" style="position:absolute;left:6710;top:114;width:340;height:104;mso-wrap-style:none;v-text-anchor:middle;rotation:180">
                    <v:imagedata r:id="rId54" o:detectmouseclick="t"/>
                    <v:stroke color="#3465a4" joinstyle="round" endcap="flat"/>
                    <w10:wrap type="none"/>
                  </v:rect>
                  <v:line id="shape_0" from="6714,223" to="7036,22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019;top:113;width:341;height:110">
                  <v:rect id="shape_0" stroked="f" o:allowincell="f" style="position:absolute;left:7020;top:114;width:340;height:104;mso-wrap-style:none;v-text-anchor:middle;rotation:180">
                    <v:imagedata r:id="rId55" o:detectmouseclick="t"/>
                    <v:stroke color="#3465a4" joinstyle="round" endcap="flat"/>
                    <w10:wrap type="none"/>
                  </v:rect>
                  <v:line id="shape_0" from="7024,223" to="7346,22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843;top:2623;width:268;height:510">
                  <v:rect id="shape_0" fillcolor="gray" stroked="t" o:allowincell="f" style="position:absolute;left:5872;top:2623;width:209;height:509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  <v:shape id="shape_0" stroked="f" o:allowincell="f" style="position:absolute;left:5843;top:2623;width:2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14,284" to="6838,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9,330" to="6989,3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6711;top:2872;width:84;height:357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6711;top:3886;width:84;height:357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6;top:3403;width:84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946;top:3590;width:84;height:17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514;top:2326;width:812;height:42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干簧管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0;top:4120;width:897;height:4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干簧管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2;top:3122;width:834;height:43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永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 w:eastAsia="zh-CN"/>
                          </w:rPr>
                          <w:t>次次磁磁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磁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55;top:2259;width:186;height:95">
                  <v:group id="shape_0" style="position:absolute;left:6555;top:2259;width:186;height:95">
                    <v:shape id="shape_0" fillcolor="gray" stroked="t" o:allowincell="f" style="position:absolute;left:6566;top:2259;width:176;height:94;flip:x;mso-wrap-style:none;v-text-anchor:middle;rotation:270" type="_x0000_t8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rect id="shape_0" fillcolor="gray" stroked="f" o:allowincell="f" style="position:absolute;left:6565;top:2301;width:80;height:14;flip:x;mso-wrap-style:none;v-text-anchor:middle;rotation:270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ID="未知" coordsize="196,68" path="m0,0c5,7,15,34,32,45c49,56,79,64,100,66c121,68,142,62,158,54c174,46,188,23,196,15e" fillcolor="gray" stroked="t" o:allowincell="f" style="position:absolute;left:6555;top:2298;width:87;height:19;flip:x;mso-wrap-style:none;v-text-anchor:middle;rotation:270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6607;top:2287;width:45;height:34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268;top:98;width:2848;height:5398">
                  <v:group id="shape_0" style="position:absolute;left:2268;top:5252;width:2386;height:244">
                    <v:rect id="shape_0" stroked="f" o:allowincell="f" style="position:absolute;left:2268;top:5265;width:2368;height:230;mso-wrap-style:none;v-text-anchor:middle">
                      <v:imagedata r:id="rId56" o:detectmouseclick="t"/>
                      <v:stroke color="#3465a4" joinstyle="round" endcap="flat"/>
                      <w10:wrap type="none"/>
                    </v:rect>
                    <v:line id="shape_0" from="2286,5252" to="4654,525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7;top:215;width:157;height:251">
                    <v:group id="shape_0" style="position:absolute;left:4107;top:216;width:157;height:250">
                      <v:oval id="shape_0" fillcolor="white" stroked="t" o:allowincell="f" style="position:absolute;left:4107;top:216;width:156;height:249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4134;top:261;width:101;height:161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110;top:215;width:152;height:199">
                      <v:group id="shape_0" style="position:absolute;left:4110;top:215;width:152;height:199">
                        <v:shape id="shape_0" fillcolor="gray" stroked="t" o:allowincell="f" style="position:absolute;left:4110;top:215;width:151;height:168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4153;top:372;width:68;height:26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4149;top:379;width:75;height:34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4165;top:310;width:38;height:61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730;top:214;width:169;height:235">
                    <v:group id="shape_0" style="position:absolute;left:3730;top:214;width:169;height:235">
                      <v:oval id="shape_0" fillcolor="white" stroked="t" o:allowincell="f" style="position:absolute;left:3732;top:215;width:168;height:234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3760;top:258;width:109;height:151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32;top:215;width:163;height:187">
                      <v:group id="shape_0" style="position:absolute;left:3732;top:215;width:163;height:187">
                        <v:shape id="shape_0" fillcolor="gray" stroked="t" o:allowincell="f" style="position:absolute;left:3733;top:215;width:162;height:158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3779;top:362;width:73;height:24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3776;top:369;width:80;height:32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3792;top:305;width:41;height:57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581,2049" to="2581,52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stroked="t" o:allowincell="f" style="position:absolute;left:2593;top:2860;width:1373;height:2383;mso-wrap-style:none;v-text-anchor:middle">
                    <v:imagedata r:id="rId57" o:detectmouseclick="t"/>
                    <v:stroke color="black" weight="6480" joinstyle="miter" endcap="flat"/>
                    <w10:wrap type="none"/>
                  </v:rect>
                  <v:line id="shape_0" from="3975,2024" to="3975,52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77,2864" to="3962,2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0,2161" to="3550,32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336;top:98;width:341;height:109">
                    <v:rect id="shape_0" stroked="f" o:allowincell="f" style="position:absolute;left:3338;top:99;width:340;height:104;mso-wrap-style:none;v-text-anchor:middle;rotation:180">
                      <v:imagedata r:id="rId58" o:detectmouseclick="t"/>
                      <v:stroke color="#3465a4" joinstyle="round" endcap="flat"/>
                      <w10:wrap type="none"/>
                    </v:rect>
                    <v:line id="shape_0" from="3341,208" to="3663,20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656,290" to="3723,19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478;top:1756;width:167;height:428">
                    <v:group id="shape_0" style="position:absolute;left:3478;top:1837;width:167;height:346"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3527;top:2098;width:48;height:85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group id="shape_0" style="position:absolute;left:3478;top:1851;width:167;height:240">
                        <v:oval id="shape_0" fillcolor="white" stroked="t" o:allowincell="f" style="position:absolute;left:3478;top:1851;width:166;height:23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3491;top:1874;width:135;height:195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3544;top:1837;width:28;height:26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3550;top:1960;width:1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3541;top:1755;width:48;height:85;flip:x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</v:group>
                  <v:group id="shape_0" style="position:absolute;left:3446;top:214;width:169;height:537">
                    <v:group id="shape_0" style="position:absolute;left:3446;top:418;width:169;height:239">
                      <v:oval id="shape_0" fillcolor="white" stroked="t" o:allowincell="f" style="position:absolute;left:3446;top:418;width:168;height:23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3461;top:441;width:136;height:194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05;top:214;width:61;height:537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516;top:214;width:49;height:93;flip:x;mso-wrap-style:none;v-text-anchor:middle">
                        <v:fill o:detectmouseclick="t" type="solid" color2="white"/>
                        <v:stroke color="black" weight="3240" joinstyle="round" endcap="flat"/>
                        <w10:wrap type="none"/>
                      </v:shape>
                      <v:line id="shape_0" from="3543,283" to="3543,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3505;top:666;width:48;height:84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roundrect id="shape_0" fillcolor="black" stroked="t" o:allowincell="f" style="position:absolute;left:3522;top:359;width:25;height:27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3527;top:504;width:18;height: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3563,511" to="3625,17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5,537" to="3466,2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658;top:98;width:341;height:109">
                    <v:rect id="shape_0" stroked="f" o:allowincell="f" style="position:absolute;left:3660;top:99;width:340;height:104;mso-wrap-style:none;v-text-anchor:middle;rotation:180">
                      <v:imagedata r:id="rId59" o:detectmouseclick="t"/>
                      <v:stroke color="#3465a4" joinstyle="round" endcap="flat"/>
                      <w10:wrap type="none"/>
                    </v:rect>
                    <v:line id="shape_0" from="3663,208" to="3985,20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0;top:98;width:341;height:109">
                    <v:rect id="shape_0" stroked="f" o:allowincell="f" style="position:absolute;left:3980;top:99;width:340;height:104;mso-wrap-style:none;v-text-anchor:middle;rotation:180">
                      <v:imagedata r:id="rId60" o:detectmouseclick="t"/>
                      <v:stroke color="#3465a4" joinstyle="round" endcap="flat"/>
                      <w10:wrap type="none"/>
                    </v:rect>
                    <v:line id="shape_0" from="3984,208" to="4306,20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89;top:98;width:341;height:109">
                    <v:rect id="shape_0" stroked="f" o:allowincell="f" style="position:absolute;left:4291;top:99;width:340;height:104;mso-wrap-style:none;v-text-anchor:middle;rotation:180">
                      <v:imagedata r:id="rId61" o:detectmouseclick="t"/>
                      <v:stroke color="#3465a4" joinstyle="round" endcap="flat"/>
                      <w10:wrap type="none"/>
                    </v:rect>
                    <v:line id="shape_0" from="4294,208" to="4616,20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4;top:3278;width:268;height:510">
                    <v:rect id="shape_0" fillcolor="gray" stroked="t" o:allowincell="f" style="position:absolute;left:3444;top:3278;width:209;height:509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  <v:shape id="shape_0" stroked="f" o:allowincell="f" style="position:absolute;left:3414;top:3278;width:267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884,268" to="4108,2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7,315" to="4257,20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3982;top:2857;width:84;height:357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3982;top:3870;width:84;height:357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346;top:2694;width:769;height:485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干簧管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6;top:4316;width:769;height:485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干簧管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331;top:2080;width:36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9,1450" to="4249,227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16;top:6091;width:52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5670;width:32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5701;width:32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Arial"/>
          <w:szCs w:val="21"/>
          <w:lang w:eastAsia="zh-CN"/>
        </w:rPr>
        <w:t>（</w:t>
      </w:r>
      <w:r>
        <w:rPr>
          <w:rFonts w:cs="Arial" w:ascii="宋体;SimSun" w:hAnsi="宋体;SimSun"/>
          <w:szCs w:val="21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）物体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ascii="宋体;SimSun" w:hAnsi="宋体;SimSun" w:cs="Arial"/>
          <w:szCs w:val="21"/>
          <w:lang w:eastAsia="zh-CN"/>
        </w:rPr>
        <w:t>的密度是多少？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ascii="宋体;SimSun" w:hAnsi="宋体;SimSun" w:cs="Arial"/>
          <w:szCs w:val="21"/>
          <w:lang w:eastAsia="zh-CN"/>
        </w:rPr>
        <w:t>（</w:t>
      </w:r>
      <w:r>
        <w:rPr>
          <w:rFonts w:cs="Arial" w:ascii="宋体;SimSun" w:hAnsi="宋体;SimSun"/>
          <w:szCs w:val="21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）所盛液体</w:t>
      </w:r>
      <w:r>
        <w:rPr>
          <w:rFonts w:cs="Arial" w:ascii="宋体;SimSun" w:hAnsi="宋体;SimSun"/>
          <w:szCs w:val="21"/>
          <w:lang w:eastAsia="zh-CN"/>
        </w:rPr>
        <w:t>x</w:t>
      </w:r>
      <w:r>
        <w:rPr>
          <w:rFonts w:ascii="宋体;SimSun" w:hAnsi="宋体;SimSun" w:cs="Arial"/>
          <w:szCs w:val="21"/>
          <w:lang w:eastAsia="zh-CN"/>
        </w:rPr>
        <w:t>的密度为多少？</w:t>
      </w:r>
    </w:p>
    <w:p>
      <w:pPr>
        <w:pStyle w:val="Normal"/>
        <w:rPr>
          <w:rFonts w:ascii="宋体;SimSun" w:hAnsi="宋体;SimSun" w:cs="Arial"/>
          <w:szCs w:val="21"/>
          <w:lang w:val="en-US" w:eastAsia="zh-CN"/>
        </w:rPr>
      </w:pPr>
      <w:r>
        <w:rPr>
          <w:rFonts w:cs="Arial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05130</wp:posOffset>
                </wp:positionH>
                <wp:positionV relativeFrom="paragraph">
                  <wp:posOffset>45720</wp:posOffset>
                </wp:positionV>
                <wp:extent cx="1815465" cy="1349375"/>
                <wp:effectExtent l="0" t="0" r="0" b="0"/>
                <wp:wrapSquare wrapText="bothSides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349280"/>
                          <a:chOff x="0" y="0"/>
                          <a:chExt cx="1815480" cy="134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81548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1720" y="1199520"/>
                            <a:ext cx="22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3.6pt;width:142.95pt;height:106.25pt" coordorigin="-638,72" coordsize="2859,2125">
                <v:shape id="shape_0" stroked="f" o:allowincell="f" style="position:absolute;left:-638;top:72;width:2858;height:1882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766;top:1961;width:35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4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68170</wp:posOffset>
                </wp:positionH>
                <wp:positionV relativeFrom="paragraph">
                  <wp:posOffset>1988185</wp:posOffset>
                </wp:positionV>
                <wp:extent cx="3644265" cy="2458720"/>
                <wp:effectExtent l="4445" t="635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4280" cy="2458800"/>
                          <a:chOff x="0" y="0"/>
                          <a:chExt cx="3644280" cy="245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4280" cy="245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2240" y="227772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9480" y="271800"/>
                              <a:ext cx="2044800" cy="210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12320" y="1892160"/>
                                <a:ext cx="21132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楷体_GB2312" w:cs="Cambria;Arial"/>
                                      <w:color w:val="auto"/>
                                      <w:lang w:val="en-US" w:bidi="en-US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" y="1229400"/>
                                <a:ext cx="2592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9320" y="57600"/>
                                <a:ext cx="30960" cy="93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27440" y="1637640"/>
                                <a:ext cx="29880" cy="9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080" y="0"/>
                                <a:ext cx="2660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s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862200"/>
                                <a:ext cx="24840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517680"/>
                                <a:ext cx="2516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.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040"/>
                                <a:ext cx="2545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160" y="1602720"/>
                                <a:ext cx="22176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1720" y="1656000"/>
                                <a:ext cx="16308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t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8520" y="1651680"/>
                                <a:ext cx="17388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080" y="1647720"/>
                                <a:ext cx="17388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7720" y="1651680"/>
                                <a:ext cx="16524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1651680"/>
                                <a:ext cx="164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16149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54368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147312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14007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3334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2585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872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163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04580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9734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9028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8312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7599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6890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6177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54612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748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046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3326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28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140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93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44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7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1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528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9440" y="26208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24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40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9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53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988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332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84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616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068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41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264600"/>
                                <a:ext cx="1487160" cy="142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1685880"/>
                                <a:ext cx="1739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90000"/>
                                <a:ext cx="0" cy="15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2584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6720" cy="237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2178720"/>
                                <a:ext cx="211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楷体_GB2312" w:cs="Cambria;Arial"/>
                                      <w:color w:val="auto"/>
                                      <w:lang w:val="en-US" w:bidi="en-US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3440" y="1361520"/>
                                <a:ext cx="277560" cy="520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08520"/>
                                <a:ext cx="7668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553">
                                    <a:moveTo>
                                      <a:pt x="136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27288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29600"/>
                                <a:ext cx="2271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149760"/>
                                <a:ext cx="18216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16280"/>
                                <a:ext cx="165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0000">
                                <a:off x="389880" y="63000"/>
                                <a:ext cx="28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394560" y="384480"/>
                                <a:ext cx="29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233640"/>
                                <a:ext cx="1512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4716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0"/>
                                <a:ext cx="600120" cy="3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424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4112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160560"/>
                                <a:ext cx="17208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28880"/>
                                <a:ext cx="1656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0000">
                                <a:off x="666000" y="77400"/>
                                <a:ext cx="27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669960" y="383760"/>
                                <a:ext cx="284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240120"/>
                                <a:ext cx="147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250200"/>
                                <a:ext cx="8712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1028">
                                    <a:moveTo>
                                      <a:pt x="154" y="0"/>
                                    </a:moveTo>
                                    <a:lnTo>
                                      <a:pt x="0" y="102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2600" y="612000"/>
                                <a:ext cx="227880" cy="37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600"/>
                                  <a:ext cx="22788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7280"/>
                                  <a:ext cx="1814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101160" y="3600"/>
                                  <a:ext cx="29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240">
                                      <a:moveTo>
                                        <a:pt x="15" y="0"/>
                                      </a:moveTo>
                                      <a:cubicBezTo>
                                        <a:pt x="7" y="79"/>
                                        <a:pt x="0" y="158"/>
                                        <a:pt x="15" y="195"/>
                                      </a:cubicBezTo>
                                      <a:cubicBezTo>
                                        <a:pt x="30" y="232"/>
                                        <a:pt x="83" y="240"/>
                                        <a:pt x="105" y="225"/>
                                      </a:cubicBezTo>
                                      <a:cubicBezTo>
                                        <a:pt x="127" y="210"/>
                                        <a:pt x="144" y="117"/>
                                        <a:pt x="149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06200" y="324720"/>
                                  <a:ext cx="29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240">
                                      <a:moveTo>
                                        <a:pt x="15" y="0"/>
                                      </a:moveTo>
                                      <a:cubicBezTo>
                                        <a:pt x="7" y="79"/>
                                        <a:pt x="0" y="158"/>
                                        <a:pt x="15" y="195"/>
                                      </a:cubicBezTo>
                                      <a:cubicBezTo>
                                        <a:pt x="30" y="232"/>
                                        <a:pt x="83" y="240"/>
                                        <a:pt x="105" y="225"/>
                                      </a:cubicBezTo>
                                      <a:cubicBezTo>
                                        <a:pt x="127" y="210"/>
                                        <a:pt x="144" y="117"/>
                                        <a:pt x="149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61560"/>
                                  <a:ext cx="1656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6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147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60680" y="22212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9840" y="714240"/>
                                <a:ext cx="114840" cy="63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66"/>
                                <a:srcRect l="21030" t="44727" r="66149" b="21190"/>
                                <a:stretch/>
                              </pic:blipFill>
                              <pic:spPr>
                                <a:xfrm flipH="1">
                                  <a:off x="0" y="0"/>
                                  <a:ext cx="114840" cy="60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4320" y="600840"/>
                                  <a:ext cx="957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87">
                                      <a:moveTo>
                                        <a:pt x="17" y="0"/>
                                      </a:moveTo>
                                      <a:cubicBezTo>
                                        <a:pt x="21" y="13"/>
                                        <a:pt x="22" y="22"/>
                                        <a:pt x="8" y="27"/>
                                      </a:cubicBezTo>
                                      <a:cubicBezTo>
                                        <a:pt x="5" y="41"/>
                                        <a:pt x="0" y="59"/>
                                        <a:pt x="8" y="72"/>
                                      </a:cubicBezTo>
                                      <a:cubicBezTo>
                                        <a:pt x="8" y="72"/>
                                        <a:pt x="30" y="79"/>
                                        <a:pt x="35" y="81"/>
                                      </a:cubicBezTo>
                                      <a:cubicBezTo>
                                        <a:pt x="41" y="83"/>
                                        <a:pt x="53" y="87"/>
                                        <a:pt x="53" y="87"/>
                                      </a:cubicBezTo>
                                      <a:cubicBezTo>
                                        <a:pt x="117" y="86"/>
                                        <a:pt x="181" y="87"/>
                                        <a:pt x="245" y="84"/>
                                      </a:cubicBezTo>
                                      <a:cubicBezTo>
                                        <a:pt x="249" y="84"/>
                                        <a:pt x="251" y="80"/>
                                        <a:pt x="254" y="78"/>
                                      </a:cubicBezTo>
                                      <a:cubicBezTo>
                                        <a:pt x="257" y="77"/>
                                        <a:pt x="260" y="76"/>
                                        <a:pt x="263" y="75"/>
                                      </a:cubicBezTo>
                                      <a:cubicBezTo>
                                        <a:pt x="269" y="56"/>
                                        <a:pt x="242" y="54"/>
                                        <a:pt x="227" y="51"/>
                                      </a:cubicBezTo>
                                      <a:cubicBezTo>
                                        <a:pt x="191" y="43"/>
                                        <a:pt x="152" y="29"/>
                                        <a:pt x="122" y="9"/>
                                      </a:cubicBezTo>
                                      <a:cubicBezTo>
                                        <a:pt x="121" y="6"/>
                                        <a:pt x="119" y="0"/>
                                        <a:pt x="1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840" y="54720"/>
                                <a:ext cx="363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59040"/>
                                <a:ext cx="363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585080"/>
                                <a:ext cx="396360" cy="280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979200"/>
                                <a:ext cx="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1160" y="1882080"/>
                                <a:ext cx="2412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" y="1348920"/>
                                <a:ext cx="179640" cy="53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158508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3800" y="1936800"/>
                                <a:ext cx="59292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bidi="en-US"/>
                                    </w:rPr>
                                    <w:t>排水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8840" y="1882080"/>
                                <a:ext cx="36000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080"/>
                                <a:ext cx="26676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775520"/>
                                <a:ext cx="252000" cy="108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342440"/>
                                <a:ext cx="91440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005">
                                    <a:moveTo>
                                      <a:pt x="0" y="0"/>
                                    </a:moveTo>
                                    <a:lnTo>
                                      <a:pt x="346" y="0"/>
                                    </a:lnTo>
                                    <a:lnTo>
                                      <a:pt x="346" y="1005"/>
                                    </a:lnTo>
                                    <a:lnTo>
                                      <a:pt x="1066" y="1005"/>
                                    </a:lnTo>
                                    <a:lnTo>
                                      <a:pt x="1066" y="18"/>
                                    </a:lnTo>
                                    <a:lnTo>
                                      <a:pt x="1636" y="1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729080"/>
                              <a:ext cx="1245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9480" y="14860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447920"/>
                            <a:ext cx="723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渗水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pt;margin-top:156.55pt;width:286.95pt;height:193.6pt" coordorigin="2942,3131" coordsize="5739,3872">
                <v:group id="shape_0" style="position:absolute;left:2942;top:3131;width:5739;height:3872">
                  <v:shape id="shape_0" stroked="f" o:allowincell="f" style="position:absolute;left:5087;top:6718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61;top:3559;width:3220;height:3316">
                    <v:shape id="shape_0" stroked="f" o:allowincell="f" style="position:absolute;left:7055;top:6539;width:332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楷体_GB2312" w:cs="Cambria;Arial"/>
                                <w:color w:val="auto"/>
                                <w:lang w:val="en-US" w:bidi="en-US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4;top:5495;width:407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5822;top:3650;width:48;height:147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8496;top:6139;width:46;height:153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5916;top:3559;width:418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s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5;top:4917;width:390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3;top:4374;width:39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1;top:3822;width:400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5;top:6083;width:348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24;top:6167;width:256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t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9;top:6160;width:273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9;top:6154;width:273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55;top:6160;width:259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9;top:6160;width:258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48,6102" to="8178,6102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5990" to="8182,5990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5879" to="8178,587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5765" to="8178,5765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5659" to="8182,56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5,5541" to="8184,554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429" to="8179,542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317" to="8179,5317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206" to="8179,520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5092" to="8184,509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5,4981" to="8184,498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4868" to="8184,486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4756" to="8184,475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4644" to="8179,4644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4532" to="8178,45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4,4419" to="8182,441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307" to="8182,4307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196" to="8182,419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083" to="8182,4083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984,3962" to="5984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093,3958" to="6093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209,3958" to="6209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326,3962" to="6326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441,3958" to="6441,62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61,3962" to="6561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675,3962" to="667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792,3966" to="6792,6218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909,3972" to="6909,6225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025,3966" to="7025,62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42,3962" to="7142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259,3962" to="7259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375,3962" to="737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492,3966" to="7492,6218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608,3966" to="7608,62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25,3962" to="772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842,3962" to="7842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959,3958" to="7959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8076,3962" to="8076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8192,3962" to="8192,62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40,3976" to="8181,62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47,6214" to="8585,6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7,3701" to="5847,6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3,3966" to="8172,39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3131;width:1617;height:3746">
                    <v:shape id="shape_0" stroked="f" o:allowincell="f" style="position:absolute;left:3661;top:6562;width:332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楷体_GB2312" w:cs="Cambria;Arial"/>
                                <w:color w:val="auto"/>
                                <w:lang w:val="en-US" w:bidi="en-US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3908;top:5275;width:436;height:819;mso-wrap-style:none;v-text-anchor:middle">
                      <v:imagedata r:id="rId72" o:detectmouseclick="t"/>
                      <v:stroke color="#3465a4" joinstyle="round" endcap="flat"/>
                      <w10:wrap type="none"/>
                    </v:rect>
                    <v:shape id="shape_0" ID="未知" coordsize="136,553" path="m136,0l0,553e" fillcolor="white" stroked="t" o:allowincell="f" style="position:absolute;left:3587;top:3617;width:120;height:49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3403,3561" to="3403,4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96;top:3335;width:357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32;top:3367;width:286;height:28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563;top:3314;width:25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49,240" path="m15,0c7,79,0,158,15,195c30,232,83,240,105,225c127,210,144,117,149,105e" stroked="t" o:allowincell="f" style="position:absolute;left:3555;top:3230;width:44;height:74;mso-wrap-style:none;v-text-anchor:middle;rotation:22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49,240" path="m15,0c7,79,0,158,15,195c30,232,83,240,105,225c127,210,144,117,149,105e" stroked="t" o:allowincell="f" style="position:absolute;left:3563;top:3736;width:45;height:74;mso-wrap-style:none;v-text-anchor:middle;rotation:3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563;top:3499;width:23;height:2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3291,3205" to="4274,32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3333;top:3131;width:944;height:62;mso-wrap-style:none;v-text-anchor:middle">
                      <v:imagedata r:id="rId73" o:detectmouseclick="t"/>
                      <v:stroke color="#3465a4" joinstyle="round" endcap="flat"/>
                      <w10:wrap type="none"/>
                    </v:rect>
                    <v:line id="shape_0" from="4015,3198" to="4015,3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40;top:3353;width:339;height:3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74;top:3384;width:270;height:2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998;top:3334;width:25;height:3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49,240" path="m15,0c7,79,0,158,15,195c30,232,83,240,105,225c127,210,144,117,149,105e" stroked="t" o:allowincell="f" style="position:absolute;left:3990;top:3253;width:42;height:70;mso-wrap-style:none;v-text-anchor:middle;rotation:22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49,240" path="m15,0c7,79,0,158,15,195c30,232,83,240,105,225c127,210,144,117,149,105e" stroked="t" o:allowincell="f" style="position:absolute;left:3997;top:3735;width:44;height:69;mso-wrap-style:none;v-text-anchor:middle;rotation:3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998;top:3509;width:22;height:21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ID="未知" coordsize="154,1028" path="m154,0l0,1028e" fillcolor="white" stroked="t" o:allowincell="f" style="position:absolute;left:3708;top:3525;width:136;height:91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3387;top:4099;width:359;height:581">
                      <v:oval id="shape_0" fillcolor="white" stroked="t" o:allowincell="f" style="position:absolute;left:3387;top:4228;width:358;height:3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19;top:4264;width:285;height:28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ID="未知" coordsize="149,240" path="m15,0c7,79,0,158,15,195c30,232,83,240,105,225c127,210,144,117,149,105e" stroked="t" o:allowincell="f" style="position:absolute;left:3546;top:4101;width:45;height:73;mso-wrap-style:none;v-text-anchor:middle;rotation:22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9,240" path="m15,0c7,79,0,158,15,195c30,232,83,240,105,225c127,210,144,117,149,105e" stroked="t" o:allowincell="f" style="position:absolute;left:3554;top:4606;width:45;height:73;mso-wrap-style:none;v-text-anchor:middle;rotation:30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3555;top:4192;width:26;height:415">
                        <v:rect id="shape_0" fillcolor="white" stroked="t" o:allowincell="f" style="position:absolute;left:3555;top:4192;width:25;height:4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555;top:4387;width:22;height:2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</v:group>
                    </v:group>
                    <v:line id="shape_0" from="4140,3481" to="4140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4;top:4256;width:181;height:1000">
                      <v:shape id="shape_0" stroked="f" o:allowincell="f" style="position:absolute;left:4044;top:4256;width:180;height:952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4051;top:5202;width:150;height:52;flip:x;mso-wrap-style:none;v-text-anchor:middle">
                        <v:fill o:detectmouseclick="t" type="solid" color2="#cccccc"/>
                        <v:stroke color="gray" weight="3240" joinstyle="round" endcap="flat"/>
                        <w10:wrap type="none"/>
                      </v:shape>
                    </v:group>
                    <v:rect id="shape_0" fillcolor="white" stroked="t" o:allowincell="f" style="position:absolute;left:3548;top:3217;width:56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5;top:3224;width:56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f" o:allowincell="f" style="position:absolute;left:3245;top:5627;width:623;height:440;mso-wrap-style:none;v-text-anchor:middle">
                      <v:imagedata r:id="rId75" o:detectmouseclick="t"/>
                      <v:stroke color="#3465a4" joinstyle="round" endcap="flat"/>
                      <w10:wrap type="none"/>
                    </v:rect>
                    <v:line id="shape_0" from="3571,4673" to="3571,5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85;top:6095;width:379;height:338">
                      <v:line id="shape_0" from="3385,6095" to="3385,64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65,6095" to="3765,64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stroked="f" o:allowincell="f" style="position:absolute;left:2945;top:5255;width:282;height:839;mso-wrap-style:none;v-text-anchor:middle">
                      <v:imagedata r:id="rId76" o:detectmouseclick="t"/>
                      <v:stroke color="#3465a4" joinstyle="round" endcap="flat"/>
                      <w10:wrap type="none"/>
                    </v:rect>
                    <v:line id="shape_0" from="3255,5627" to="3878,5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625;top:6181;width:933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bidi="en-US"/>
                              </w:rPr>
                              <w:t>排水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3775;top:6095;width:566;height:112;mso-wrap-style:none;v-text-anchor:middle">
                      <v:imagedata r:id="rId77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2942;top:6095;width:419;height:112;mso-wrap-style:none;v-text-anchor:middle">
                      <v:imagedata r:id="rId78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3375;top:5927;width:396;height:169;mso-wrap-style:none;v-text-anchor:middle">
                      <v:imagedata r:id="rId79" o:detectmouseclick="t"/>
                      <v:stroke color="black" weight="12600" joinstyle="miter" endcap="flat"/>
                      <w10:wrap type="none"/>
                    </v:rect>
                    <v:shape id="shape_0" ID="未知" coordsize="1636,1005" path="m0,0l346,0l346,1005l1066,1005l1066,18l1636,18e" stroked="t" o:allowincell="f" style="position:absolute;left:2945;top:5245;width:1439;height:8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3482;top:5854;width:19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02;top:5471;width:539;height:31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3782;top:5411;width:1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渗水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lang w:eastAsia="zh-CN"/>
        </w:rPr>
        <w:t>如图</w:t>
      </w:r>
      <w:r>
        <w:rPr>
          <w:lang w:eastAsia="zh-CN"/>
        </w:rPr>
        <w:t>22</w:t>
      </w:r>
      <w:r>
        <w:rPr>
          <w:lang w:eastAsia="zh-CN"/>
        </w:rPr>
        <w:t>甲所示，渗水井的排水管的</w:t>
      </w:r>
      <w:r>
        <w:rPr>
          <w:szCs w:val="21"/>
          <w:lang w:eastAsia="zh-CN"/>
        </w:rPr>
        <w:t>管口，恰好被一块底面积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0.2m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，厚度</w:t>
      </w:r>
      <w:r>
        <w:rPr>
          <w:i/>
          <w:iCs/>
          <w:szCs w:val="21"/>
          <w:lang w:eastAsia="zh-CN"/>
        </w:rPr>
        <w:t>d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0.2m</w:t>
      </w:r>
      <w:r>
        <w:rPr>
          <w:szCs w:val="21"/>
          <w:lang w:eastAsia="zh-CN"/>
        </w:rPr>
        <w:t>的圆柱形石块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盖严，渗水井中有深度</w:t>
      </w:r>
      <w:r>
        <w:rPr>
          <w:i/>
          <w:iCs/>
          <w:szCs w:val="21"/>
          <w:lang w:eastAsia="zh-CN"/>
        </w:rPr>
        <w:t>h</w:t>
      </w:r>
      <w:r>
        <w:rPr>
          <w:iCs/>
          <w:szCs w:val="21"/>
          <w:lang w:eastAsia="zh-CN"/>
        </w:rPr>
        <w:t>为</w:t>
      </w:r>
      <w:r>
        <w:rPr>
          <w:szCs w:val="21"/>
          <w:lang w:eastAsia="zh-CN"/>
        </w:rPr>
        <w:t>0.5m</w:t>
      </w:r>
      <w:r>
        <w:rPr>
          <w:szCs w:val="21"/>
          <w:lang w:eastAsia="zh-CN"/>
        </w:rPr>
        <w:t>的水不能排放，小明站在地面上准备通过滑轮组将石块取出。当石块刚刚被水平提起，且水未排出时，小明</w:t>
      </w:r>
      <w:r>
        <w:rPr>
          <w:szCs w:val="21"/>
          <w:lang w:eastAsia="zh-CN"/>
        </w:rPr>
        <w:t>对绳子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地面对小明的支持力</w:t>
      </w:r>
      <w:r>
        <w:rPr>
          <w:szCs w:val="21"/>
          <w:lang w:eastAsia="zh-CN"/>
        </w:rPr>
        <w:t>为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水被全部排出，当石块匀速上升时，小明</w:t>
      </w:r>
      <w:r>
        <w:rPr>
          <w:szCs w:val="21"/>
          <w:lang w:eastAsia="zh-CN"/>
        </w:rPr>
        <w:t>对绳子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地面对小明的支持力</w:t>
      </w:r>
      <w:r>
        <w:rPr>
          <w:szCs w:val="21"/>
          <w:lang w:eastAsia="zh-CN"/>
        </w:rPr>
        <w:t>为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</w:t>
      </w:r>
      <w:r>
        <w:rPr>
          <w:i/>
          <w:szCs w:val="21"/>
        </w:rPr>
        <w:t>η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80%</w:t>
      </w:r>
      <w:r>
        <w:rPr>
          <w:szCs w:val="21"/>
          <w:lang w:eastAsia="zh-CN"/>
        </w:rPr>
        <w:t>，小明拉绳的功率为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石块上升</w:t>
      </w:r>
      <w:r>
        <w:rPr>
          <w:szCs w:val="21"/>
          <w:lang w:eastAsia="zh-CN"/>
        </w:rPr>
        <w:t>的路程随时间变化的图像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所示</w:t>
      </w:r>
      <w:r>
        <w:rPr>
          <w:lang w:eastAsia="zh-CN"/>
        </w:rPr>
        <w:t>。已知：小明</w:t>
      </w:r>
      <w:r>
        <w:rPr>
          <w:lang w:eastAsia="zh-CN"/>
        </w:rPr>
        <w:t>所受重力</w:t>
      </w:r>
      <w:r>
        <w:rPr>
          <w:i/>
          <w:lang w:eastAsia="zh-CN"/>
        </w:rPr>
        <w:t>G</w:t>
      </w:r>
      <w:r>
        <w:rPr>
          <w:lang w:eastAsia="zh-CN"/>
        </w:rPr>
        <w:t>为</w:t>
      </w:r>
      <w:r>
        <w:rPr>
          <w:lang w:eastAsia="zh-CN"/>
        </w:rPr>
        <w:t>8</w:t>
      </w:r>
      <w:r>
        <w:rPr/>
        <w:drawing>
          <wp:inline distT="0" distB="0" distL="0" distR="0">
            <wp:extent cx="18415" cy="139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0</w:t>
      </w:r>
      <w:r>
        <w:rPr>
          <w:lang w:eastAsia="zh-CN"/>
        </w:rPr>
        <w:t>0N</w:t>
      </w:r>
      <w:r>
        <w:rPr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取</w:t>
      </w:r>
      <w:r>
        <w:rPr>
          <w:lang w:eastAsia="zh-CN"/>
        </w:rPr>
        <w:t>10N/kg</w:t>
      </w:r>
      <w:r>
        <w:rPr>
          <w:lang w:eastAsia="zh-CN"/>
        </w:rPr>
        <w:t>，不计绳的质量，不计滑轮与轴的摩擦。求：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水未排出时，水对石块顶部的压力</w:t>
      </w:r>
      <w:r>
        <w:rPr>
          <w:i/>
          <w:lang w:eastAsia="zh-CN"/>
        </w:rPr>
        <w:t>F</w:t>
      </w:r>
      <w:r>
        <w:rPr>
          <w:lang w:eastAsia="zh-CN"/>
        </w:rPr>
        <w:t>；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石块</w:t>
      </w:r>
      <w:r>
        <w:rPr>
          <w:lang w:eastAsia="zh-CN"/>
        </w:rPr>
        <w:t>A</w:t>
      </w:r>
      <w:r>
        <w:rPr>
          <w:lang w:eastAsia="zh-CN"/>
        </w:rPr>
        <w:t>的密度</w:t>
      </w:r>
      <w:r>
        <w:rPr>
          <w:i/>
        </w:rPr>
        <w:t>ρ</w:t>
      </w:r>
      <w:r>
        <w:rPr>
          <w:vertAlign w:val="subscript"/>
          <w:lang w:eastAsia="zh-CN"/>
        </w:rPr>
        <w:t>A</w:t>
      </w:r>
      <w:r>
        <w:rPr>
          <w:lang w:eastAsia="zh-CN"/>
        </w:rPr>
        <w:t>；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小明拉绳的功率</w:t>
      </w:r>
      <w:r>
        <w:rPr>
          <w:i/>
          <w:lang w:eastAsia="zh-CN"/>
        </w:rPr>
        <w:t>P</w:t>
      </w:r>
      <w:r>
        <w:rPr>
          <w:lang w:eastAsia="zh-CN"/>
        </w:rPr>
        <w:t>。</w:t>
      </w:r>
      <w:r>
        <w:rPr>
          <w:lang w:eastAsia="zh-CN"/>
        </w:rPr>
        <w:br/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lang w:eastAsia="zh-CN"/>
        </w:rPr>
        <w:br/>
        <w:br/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图</w:t>
      </w: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是一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>建筑工地提升物体</w:t>
      </w:r>
      <w:r>
        <w:rPr>
          <w:rFonts w:ascii="宋体;SimSun" w:hAnsi="宋体;SimSun" w:cs="宋体;SimSun"/>
          <w:lang w:eastAsia="zh-CN"/>
        </w:rPr>
        <w:t>的装置</w:t>
      </w:r>
      <w:r>
        <w:rPr>
          <w:rFonts w:ascii="宋体;SimSun" w:hAnsi="宋体;SimSun" w:cs="宋体;SimSun"/>
          <w:lang w:eastAsia="zh-CN"/>
        </w:rPr>
        <w:t>示意图</w:t>
      </w:r>
      <w:r>
        <w:rPr>
          <w:rFonts w:ascii="宋体;SimSun" w:hAnsi="宋体;SimSun" w:cs="宋体;SimSun"/>
          <w:lang w:eastAsia="zh-CN"/>
        </w:rPr>
        <w:t>，其中</w:t>
      </w:r>
      <w:r>
        <w:rPr>
          <w:rFonts w:cs="宋体;SimSun" w:ascii="宋体;SimSun" w:hAnsi="宋体;SimSun"/>
          <w:i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是一个以</w:t>
      </w:r>
      <w:r>
        <w:rPr>
          <w:rFonts w:cs="宋体;SimSun" w:ascii="宋体;SimSun" w:hAnsi="宋体;SimSun"/>
          <w:i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为支点的杠杆，且</w:t>
      </w:r>
      <w:r>
        <w:rPr>
          <w:rFonts w:cs="宋体;SimSun" w:ascii="宋体;SimSun" w:hAnsi="宋体;SimSun"/>
          <w:i/>
          <w:lang w:eastAsia="zh-CN"/>
        </w:rPr>
        <w:t>AO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  <w:i/>
          <w:lang w:eastAsia="zh-CN"/>
        </w:rPr>
        <w:t>OB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i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是一个系在杠杆</w:t>
      </w:r>
      <w:r>
        <w:rPr>
          <w:rFonts w:cs="宋体;SimSun" w:ascii="宋体;SimSun" w:hAnsi="宋体;SimSun"/>
          <w:i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端的配重</w:t>
      </w:r>
      <w:r>
        <w:rPr>
          <w:rFonts w:ascii="宋体;SimSun" w:hAnsi="宋体;SimSun" w:cs="宋体;SimSun"/>
          <w:lang w:eastAsia="zh-CN"/>
        </w:rPr>
        <w:t>物体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单独放在地面给地面压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=3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>15</w:t>
      </w:r>
      <w:r>
        <w:rPr>
          <w:rFonts w:cs="宋体;SimSun" w:ascii="宋体;SimSun" w:hAnsi="宋体;SimSun"/>
          <w:lang w:eastAsia="zh-CN"/>
        </w:rPr>
        <w:t>×10</w:t>
      </w:r>
      <w:r>
        <w:rPr>
          <w:rFonts w:cs="宋体;SimSun" w:ascii="宋体;SimSun" w:hAnsi="宋体;SimSun"/>
          <w:vertAlign w:val="superscript"/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Pa</w:t>
      </w:r>
      <w:r>
        <w:rPr>
          <w:rFonts w:ascii="宋体;SimSun" w:hAnsi="宋体;SimSun" w:cs="宋体;SimSun"/>
          <w:lang w:eastAsia="zh-CN"/>
        </w:rPr>
        <w:t>强。</w:t>
      </w:r>
      <w:r>
        <w:rPr>
          <w:rFonts w:ascii="宋体;SimSun" w:hAnsi="宋体;SimSun" w:cs="宋体;SimSun"/>
          <w:lang w:eastAsia="zh-CN"/>
        </w:rPr>
        <w:t>人可以通过固定在杠杆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端的滑轮组</w:t>
      </w:r>
      <w:r>
        <w:rPr>
          <w:rFonts w:ascii="宋体;SimSun" w:hAnsi="宋体;SimSun" w:cs="宋体;SimSun"/>
          <w:lang w:eastAsia="zh-CN"/>
        </w:rPr>
        <w:t>提升</w:t>
      </w:r>
      <w:r>
        <w:rPr>
          <w:rFonts w:ascii="宋体;SimSun" w:hAnsi="宋体;SimSun" w:cs="宋体;SimSun"/>
          <w:lang w:eastAsia="zh-CN"/>
        </w:rPr>
        <w:t>物体。有一质量为</w:t>
      </w:r>
      <w:r>
        <w:rPr>
          <w:rFonts w:cs="宋体;SimSun" w:ascii="宋体;SimSun" w:hAnsi="宋体;SimSun"/>
          <w:lang w:eastAsia="zh-CN"/>
        </w:rPr>
        <w:t>7</w:t>
      </w:r>
      <w:r>
        <w:rPr>
          <w:rFonts w:cs="宋体;SimSun" w:ascii="宋体;SimSun" w:hAnsi="宋体;SimSun"/>
          <w:lang w:eastAsia="zh-CN"/>
        </w:rPr>
        <w:t>0kg</w:t>
      </w:r>
      <w:r>
        <w:rPr>
          <w:rFonts w:ascii="宋体;SimSun" w:hAnsi="宋体;SimSun" w:cs="宋体;SimSun"/>
          <w:lang w:eastAsia="zh-CN"/>
        </w:rPr>
        <w:t>的工人站在</w:t>
      </w:r>
      <w:r>
        <w:rPr>
          <w:rFonts w:ascii="宋体;SimSun" w:hAnsi="宋体;SimSun" w:cs="宋体;SimSun"/>
          <w:lang w:eastAsia="zh-CN"/>
        </w:rPr>
        <w:t>水平地面上</w:t>
      </w:r>
      <w:r>
        <w:rPr>
          <w:rFonts w:ascii="宋体;SimSun" w:hAnsi="宋体;SimSun" w:cs="宋体;SimSun"/>
          <w:lang w:eastAsia="zh-CN"/>
        </w:rPr>
        <w:t>，他利用该装置</w:t>
      </w:r>
      <w:r>
        <w:rPr>
          <w:rFonts w:ascii="宋体;SimSun" w:hAnsi="宋体;SimSun" w:cs="宋体;SimSun"/>
          <w:lang w:eastAsia="zh-CN"/>
        </w:rPr>
        <w:t>以</w:t>
      </w:r>
      <w:r>
        <w:rPr>
          <w:rFonts w:cs="宋体;SimSun" w:ascii="宋体;SimSun" w:hAnsi="宋体;SimSun"/>
          <w:lang w:eastAsia="zh-CN"/>
        </w:rPr>
        <w:t>0.</w:t>
      </w:r>
      <w:r>
        <w:rPr>
          <w:rFonts w:cs="宋体;SimSun" w:ascii="宋体;SimSun" w:hAnsi="宋体;SimSun"/>
          <w:lang w:eastAsia="zh-CN"/>
        </w:rPr>
        <w:t>05</w:t>
      </w:r>
      <w:r>
        <w:rPr>
          <w:rFonts w:cs="宋体;SimSun" w:ascii="宋体;SimSun" w:hAnsi="宋体;SimSun"/>
          <w:lang w:eastAsia="zh-CN"/>
        </w:rPr>
        <w:t>m/s</w:t>
      </w:r>
      <w:r>
        <w:rPr>
          <w:rFonts w:ascii="宋体;SimSun" w:hAnsi="宋体;SimSun" w:cs="宋体;SimSun"/>
          <w:lang w:eastAsia="zh-CN"/>
        </w:rPr>
        <w:t>的速度匀速</w:t>
      </w:r>
      <w:r>
        <w:rPr>
          <w:rFonts w:ascii="宋体;SimSun" w:hAnsi="宋体;SimSun" w:cs="宋体;SimSun"/>
          <w:lang w:eastAsia="zh-CN"/>
        </w:rPr>
        <w:t>提升钢</w:t>
      </w:r>
      <w:r>
        <w:rPr>
          <w:rFonts w:ascii="宋体;SimSun" w:hAnsi="宋体;SimSun" w:cs="宋体;SimSun"/>
          <w:lang w:eastAsia="zh-CN"/>
        </w:rPr>
        <w:t>材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时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地面给工人支持力为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做功与时间变化如图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所示，对地面的压强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=2.1</w:t>
      </w:r>
      <w:r>
        <w:rPr>
          <w:rFonts w:cs="宋体;SimSun" w:ascii="宋体;SimSun" w:hAnsi="宋体;SimSun"/>
          <w:lang w:eastAsia="zh-CN"/>
        </w:rPr>
        <w:t>×10</w:t>
      </w:r>
      <w:r>
        <w:rPr>
          <w:rFonts w:cs="宋体;SimSun" w:ascii="宋体;SimSun" w:hAnsi="宋体;SimSun"/>
          <w:vertAlign w:val="superscript"/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Pa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ascii="宋体;SimSun" w:hAnsi="宋体;SimSun" w:cs="宋体;SimSun"/>
          <w:lang w:eastAsia="zh-CN"/>
        </w:rPr>
        <w:t>他利用该装置</w:t>
      </w:r>
      <w:r>
        <w:rPr>
          <w:rFonts w:ascii="宋体;SimSun" w:hAnsi="宋体;SimSun" w:cs="宋体;SimSun"/>
          <w:lang w:eastAsia="zh-CN"/>
        </w:rPr>
        <w:t>匀速提升钢</w:t>
      </w:r>
      <w:r>
        <w:rPr>
          <w:rFonts w:ascii="宋体;SimSun" w:hAnsi="宋体;SimSun" w:cs="宋体;SimSun"/>
          <w:lang w:eastAsia="zh-CN"/>
        </w:rPr>
        <w:t>材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时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地面给工人的支持力为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  <w:i/>
          <w:lang w:eastAsia="zh-CN"/>
        </w:rPr>
        <w:t xml:space="preserve"> N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=8:3</w:t>
      </w:r>
      <w:r>
        <w:rPr>
          <w:rFonts w:ascii="宋体;SimSun" w:hAnsi="宋体;SimSun" w:cs="宋体;SimSun"/>
          <w:lang w:eastAsia="zh-CN"/>
        </w:rPr>
        <w:t>，工人向下的拉力为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b/>
          <w:szCs w:val="21"/>
          <w:lang w:eastAsia="zh-CN"/>
        </w:rPr>
        <w:t>G</w:t>
      </w:r>
      <w:r>
        <w:rPr>
          <w:rFonts w:cs="宋体;SimSun" w:ascii="宋体;SimSun" w:hAnsi="宋体;SimSun"/>
          <w:b/>
          <w:szCs w:val="21"/>
          <w:vertAlign w:val="subscript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rFonts w:cs="宋体;SimSun" w:ascii="宋体;SimSun" w:hAnsi="宋体;SimSun"/>
          <w:b/>
          <w:szCs w:val="21"/>
          <w:lang w:eastAsia="zh-CN"/>
        </w:rPr>
        <w:t>G</w:t>
      </w:r>
      <w:r>
        <w:rPr>
          <w:rFonts w:ascii="宋体;SimSun" w:hAnsi="宋体;SimSun" w:cs="宋体;SimSun"/>
          <w:b/>
          <w:szCs w:val="21"/>
          <w:vertAlign w:val="subscript"/>
          <w:lang w:eastAsia="zh-CN"/>
        </w:rPr>
        <w:t>动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每个滑轮质量都相等，</w:t>
      </w:r>
      <w:r>
        <w:rPr>
          <w:rFonts w:ascii="宋体;SimSun" w:hAnsi="宋体;SimSun" w:cs="宋体;SimSun"/>
          <w:lang w:eastAsia="zh-CN"/>
        </w:rPr>
        <w:t>绳重及滑轮</w:t>
      </w:r>
      <w:r>
        <w:rPr>
          <w:rFonts w:ascii="宋体;SimSun" w:hAnsi="宋体;SimSun" w:cs="宋体;SimSun"/>
          <w:lang w:eastAsia="zh-CN"/>
        </w:rPr>
        <w:t>与轴</w:t>
      </w:r>
      <w:r>
        <w:rPr>
          <w:rFonts w:ascii="宋体;SimSun" w:hAnsi="宋体;SimSun" w:cs="宋体;SimSun"/>
          <w:lang w:eastAsia="zh-CN"/>
        </w:rPr>
        <w:t>的摩擦不计，</w:t>
      </w:r>
      <w:r>
        <w:rPr>
          <w:rFonts w:ascii="宋体;SimSun" w:hAnsi="宋体;SimSun" w:cs="宋体;SimSun"/>
          <w:lang w:eastAsia="zh-CN"/>
        </w:rPr>
        <w:t>不计杆的重力，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lang w:eastAsia="zh-CN"/>
        </w:rPr>
        <w:t>取</w:t>
      </w:r>
      <w:r>
        <w:rPr>
          <w:rFonts w:cs="宋体;SimSun" w:ascii="宋体;SimSun" w:hAnsi="宋体;SimSun"/>
          <w:lang w:eastAsia="zh-CN"/>
        </w:rPr>
        <w:t>10N/kg</w:t>
      </w:r>
      <w:r>
        <w:rPr>
          <w:rFonts w:ascii="宋体;SimSun" w:hAnsi="宋体;SimSun" w:cs="宋体;SimSun"/>
          <w:lang w:eastAsia="zh-CN"/>
        </w:rPr>
        <w:t>。求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工人提升钢</w:t>
      </w:r>
      <w:r>
        <w:rPr>
          <w:rFonts w:ascii="宋体;SimSun" w:hAnsi="宋体;SimSun" w:cs="宋体;SimSun"/>
          <w:lang w:eastAsia="zh-CN"/>
        </w:rPr>
        <w:t>材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时向下的拉力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napToGrid w:val="false"/>
        <w:spacing w:lineRule="auto" w:line="360"/>
        <w:ind w:left="440" w:hanging="44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8415" cy="196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工人提升钢</w:t>
      </w:r>
      <w:r>
        <w:rPr>
          <w:rFonts w:ascii="宋体;SimSun" w:hAnsi="宋体;SimSun" w:cs="宋体;SimSun"/>
          <w:lang w:eastAsia="zh-CN"/>
        </w:rPr>
        <w:t>材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时滑轮组的机械效率</w:t>
      </w:r>
    </w:p>
    <w:p>
      <w:pPr>
        <w:pStyle w:val="Normal"/>
        <w:snapToGrid w:val="false"/>
        <w:spacing w:lineRule="auto" w:line="360"/>
        <w:ind w:left="440" w:hanging="440"/>
        <w:rPr>
          <w:rFonts w:ascii="宋体;SimSun" w:hAnsi="宋体;SimSun" w:cs="宋体;SimSun"/>
          <w:color w:val="0000FF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工人提升钢</w:t>
      </w:r>
      <w:r>
        <w:rPr>
          <w:rFonts w:ascii="宋体;SimSun" w:hAnsi="宋体;SimSun" w:cs="宋体;SimSun"/>
          <w:lang w:eastAsia="zh-CN"/>
        </w:rPr>
        <w:t>材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时配重</w:t>
      </w:r>
      <w:r>
        <w:rPr>
          <w:rFonts w:cs="宋体;SimSun" w:ascii="宋体;SimSun" w:hAnsi="宋体;SimSun"/>
          <w:i/>
          <w:lang w:eastAsia="zh-CN"/>
        </w:rPr>
        <w:t>D</w:t>
      </w:r>
      <w:r>
        <w:rPr>
          <w:rFonts w:ascii="宋体;SimSun" w:hAnsi="宋体;SimSun" w:cs="宋体;SimSun"/>
          <w:iCs/>
          <w:lang w:eastAsia="zh-CN"/>
        </w:rPr>
        <w:t>给地面的压强。</w:t>
      </w:r>
    </w:p>
    <w:p>
      <w:pPr>
        <w:pStyle w:val="Normal"/>
        <w:snapToGrid w:val="false"/>
        <w:spacing w:lineRule="auto" w:line="360"/>
        <w:ind w:left="440" w:hanging="440"/>
        <w:rPr>
          <w:rFonts w:ascii="宋体;SimSun" w:hAnsi="宋体;SimSun" w:cs="宋体;SimSun"/>
          <w:color w:val="0000FF"/>
          <w:lang w:eastAsia="zh-CN"/>
        </w:rPr>
      </w:pPr>
      <w:r>
        <w:rPr>
          <w:rFonts w:cs="宋体;SimSun" w:ascii="宋体;SimSun" w:hAnsi="宋体;SimSun"/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rFonts w:ascii="宋体;SimSun" w:hAnsi="宋体;SimSun" w:cs="宋体;SimSun"/>
          <w:color w:val="0000FF"/>
          <w:lang w:eastAsia="zh-CN"/>
        </w:rPr>
      </w:pPr>
      <w:r>
        <w:rPr>
          <w:rFonts w:cs="宋体;SimSun" w:ascii="宋体;SimSun" w:hAnsi="宋体;SimSun"/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rFonts w:ascii="宋体;SimSun" w:hAnsi="宋体;SimSun" w:cs="宋体;SimSun"/>
          <w:color w:val="0000FF"/>
          <w:lang w:val="en-US" w:eastAsia="zh-CN"/>
        </w:rPr>
      </w:pPr>
      <w:r>
        <w:rPr>
          <w:rFonts w:cs="宋体;SimSun" w:ascii="宋体;SimSun" w:hAnsi="宋体;SimSun"/>
          <w:color w:val="0000FF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610</wp:posOffset>
                </wp:positionH>
                <wp:positionV relativeFrom="paragraph">
                  <wp:posOffset>334010</wp:posOffset>
                </wp:positionV>
                <wp:extent cx="1798955" cy="1830705"/>
                <wp:effectExtent l="2540" t="0" r="5080" b="0"/>
                <wp:wrapSquare wrapText="bothSides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830600"/>
                          <a:chOff x="0" y="0"/>
                          <a:chExt cx="1798920" cy="1830600"/>
                        </a:xfrm>
                      </wpg:grpSpPr>
                      <wps:wsp>
                        <wps:cNvSpPr/>
                        <wps:spPr>
                          <a:xfrm>
                            <a:off x="1010160" y="226800"/>
                            <a:ext cx="356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40" y="0"/>
                            <a:ext cx="128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454680"/>
                            <a:ext cx="128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82160"/>
                            <a:ext cx="128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676880"/>
                            <a:ext cx="363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74400">
                            <a:off x="495360" y="308160"/>
                            <a:ext cx="116388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721440"/>
                            <a:ext cx="97344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491">
                                <a:moveTo>
                                  <a:pt x="2076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3784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595800"/>
                            <a:ext cx="1828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760" y="724680"/>
                            <a:ext cx="964440" cy="3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30080" y="1080"/>
                              <a:ext cx="23436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0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0680" y="0"/>
                              <a:ext cx="23436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0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0"/>
                              <a:ext cx="23436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04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04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436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0520" y="1094040"/>
                            <a:ext cx="3564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9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440" y="1292760"/>
                            <a:ext cx="3564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9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888840"/>
                            <a:ext cx="3564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9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56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4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4560" y="1587960"/>
                            <a:ext cx="24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586800"/>
                            <a:ext cx="128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7800" y="1587960"/>
                            <a:ext cx="237960" cy="2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43720" y="1167120"/>
                            <a:ext cx="2728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26760" y="20844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278280"/>
                            <a:ext cx="6156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758160"/>
                            <a:ext cx="11484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880"/>
                              <a:ext cx="11484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560"/>
                                <a:ext cx="11484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255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61560"/>
                                <a:ext cx="176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5228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118080"/>
                            <a:ext cx="114840" cy="16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1484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560"/>
                                <a:ext cx="11484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255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61560"/>
                                <a:ext cx="176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720" y="14400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5200" y="93096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093320"/>
                            <a:ext cx="1213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1081440"/>
                            <a:ext cx="140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6320" y="192240"/>
                            <a:ext cx="6588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7960"/>
                            <a:ext cx="583560" cy="3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8920" y="5760"/>
                              <a:ext cx="23508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76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76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44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68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468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600" y="2880"/>
                              <a:ext cx="23508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2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76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76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440" y="0"/>
                                <a:ext cx="356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360" y="0"/>
                              <a:ext cx="556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29440" y="1545120"/>
                            <a:ext cx="3564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" y="1545120"/>
                            <a:ext cx="3564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" y="1503720"/>
                            <a:ext cx="3564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960" y="770400"/>
                            <a:ext cx="3564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56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2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20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4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3400" y="284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26.3pt;width:141.65pt;height:144.15pt" coordorigin="86,526" coordsize="2833,2883">
                <v:rect id="shape_0" fillcolor="white" stroked="t" o:allowincell="f" style="position:absolute;left:1677;top:883;width:55;height:7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49;top:526;width:2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5;top:1242;width:2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5;top:813;width:2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7;top:3167;width:572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67;top:1011;width:1832;height:31;mso-wrap-style:none;v-text-anchor:middle;rotation:26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76,1491" path="m2076,0l4,0l0,1491e" stroked="t" o:allowincell="f" style="position:absolute;left:1386;top:1662;width:1532;height:1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578,1373" to="2578,1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436;top:1464;width:287;height:1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1399;top:1667;width:1518;height:47">
                  <v:group id="shape_0" style="position:absolute;left:2549;top:1669;width:369;height:45">
                    <v:line id="shape_0" from="2549,1669" to="2604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27,1669" to="2682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27,1669" to="2682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06,1669" to="2761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06,1669" to="2761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84,1669" to="2839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84,1669" to="2839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62,1669" to="2917,17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172;top:1667;width:369;height:45">
                    <v:line id="shape_0" from="2172,1667" to="2227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50,1667" to="2305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50,1667" to="2305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29,1667" to="2384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29,1667" to="2384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07,1667" to="2462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07,1667" to="2462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85,1667" to="2540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86;top:1667;width:368;height:45">
                    <v:line id="shape_0" from="1786,1667" to="1841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864,1667" to="1919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864,1667" to="1919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943,1667" to="1998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943,1667" to="1998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21,1667" to="2076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21,1667" to="2076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99,1667" to="2154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399;top:1667;width:368;height:45">
                    <v:line id="shape_0" from="1399,1667" to="1454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77,1667" to="1532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77,1667" to="1532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56,1667" to="1611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556,1667" to="1611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634,1667" to="1689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634,1667" to="1689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712,1667" to="1767,17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394;top:2249;width:55;height:307">
                  <v:line id="shape_0" from="1394,2510" to="1449,25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445" to="1449,249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445" to="1449,249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379" to="1449,242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379" to="1449,242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314" to="1449,23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314" to="1449,23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4,2249" to="1449,22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1392;top:2562;width:55;height:307">
                  <v:line id="shape_0" from="1392,2823" to="1447,286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758" to="1447,280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758" to="1447,280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692" to="1447,273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692" to="1447,273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627" to="1447,26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627" to="1447,26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2,2562" to="1447,26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1396;top:1926;width:55;height:306">
                  <v:line id="shape_0" from="1396,2187" to="1451,22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2122" to="1451,216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2122" to="1451,216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2056" to="1451,210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2056" to="1451,210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991" to="1451,203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991" to="1451,203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926" to="1451,197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991,3027" to="1381,30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492;top:1450;width:20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96;top:3027;width:374;height:45">
                  <v:line id="shape_0" from="996,3027" to="1051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4,3027" to="1129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58,3027" to="1213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37,3027" to="1292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37,3027" to="1292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15,3027" to="1370,30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70;top:2364;width:429;height:699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line id="shape_0" from="1073,854" to="1073,18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6,964" to="972,18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88;top:1720;width:181;height:272">
                  <v:group id="shape_0" style="position:absolute;left:888;top:1753;width:181;height:204">
                    <v:oval id="shape_0" fillcolor="white" stroked="t" o:allowincell="f" style="position:absolute;left:888;top:1779;width:180;height:149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956;top:1753;width:39;height:20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964;top:1850;width:27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960;top:1720;width:27;height: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78,189" path="m44,111c22,95,0,80,2,63c4,46,35,18,56,9c77,0,108,0,128,9c148,18,178,44,176,63c174,82,129,102,116,123c103,144,100,166,98,189e" stroked="t" o:allowincell="f" style="position:absolute;left:960;top:1960;width:31;height:32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888;top:712;width:181;height:259">
                  <v:group id="shape_0" style="position:absolute;left:888;top:735;width:181;height:205">
                    <v:oval id="shape_0" fillcolor="white" stroked="t" o:allowincell="f" style="position:absolute;left:888;top:761;width:180;height:150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956;top:735;width:39;height:2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964;top:832;width:27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960;top:939;width:31;height:32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976,712" to="976,7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976,1992" to="976,22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78;top:2248;width:190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75;top:2229;width:220;height:2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,829" to="876,2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6;top:3027;width:918;height:54">
                  <v:group id="shape_0" style="position:absolute;left:226;top:3036;width:369;height:45">
                    <v:line id="shape_0" from="226,3036" to="281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4,3036" to="359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4,3036" to="359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,3036" to="438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,3036" to="438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2,3036" to="517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2,3036" to="517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40,3036" to="595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86,3034" to="141,30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,3034" to="141,30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4,3034" to="219,30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616;top:3031;width:370;height:45">
                    <v:line id="shape_0" from="616,3031" to="671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4,3031" to="749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4,3031" to="749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73,3031" to="828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73,3031" to="828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52,3031" to="907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52,3031" to="907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30,3031" to="985,30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129,3027" to="1004,302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1392,2959" to="1447,3004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1392,2959" to="1447,3004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1392,2894" to="1447,293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1396;top:1739;width:55;height:306">
                  <v:line id="shape_0" from="1396,2000" to="1451,204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935" to="1451,19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935" to="1451,19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869" to="1451,191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869" to="1451,191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804" to="1451,184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804" to="1451,184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6,1739" to="1451,178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oval id="shape_0" fillcolor="#003300" stroked="t" o:allowincell="f" style="position:absolute;left:1682;top:974;width:45;height:45;mso-wrap-style:none;v-text-anchor:middle">
                  <v:fill o:detectmouseclick="t" type="solid" color2="#ffccff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33425</wp:posOffset>
                </wp:positionH>
                <wp:positionV relativeFrom="paragraph">
                  <wp:posOffset>392430</wp:posOffset>
                </wp:positionV>
                <wp:extent cx="1893570" cy="196786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967760"/>
                          <a:chOff x="0" y="0"/>
                          <a:chExt cx="1893600" cy="1967760"/>
                        </a:xfrm>
                      </wpg:grpSpPr>
                      <wps:wsp>
                        <wps:cNvSpPr txBox="1"/>
                        <wps:spPr>
                          <a:xfrm>
                            <a:off x="50760" y="1171440"/>
                            <a:ext cx="178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" y="55080"/>
                            <a:ext cx="2916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73000" y="1567800"/>
                            <a:ext cx="284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0"/>
                            <a:ext cx="246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W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35200"/>
                            <a:ext cx="2300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97880"/>
                            <a:ext cx="23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560"/>
                            <a:ext cx="235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542960"/>
                            <a:ext cx="2052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595160"/>
                            <a:ext cx="151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t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590840"/>
                            <a:ext cx="161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585440"/>
                            <a:ext cx="1612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590840"/>
                            <a:ext cx="15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1590840"/>
                            <a:ext cx="15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55448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48608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1804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34820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28340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21176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3000"/>
                            <a:ext cx="1369800" cy="82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619200"/>
                              <a:ext cx="4464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图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07460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0656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367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6868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0028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315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31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9436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2524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5648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8880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2004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25200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16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92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9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255240"/>
                            <a:ext cx="1383120" cy="136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623240"/>
                            <a:ext cx="161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86400"/>
                            <a:ext cx="0" cy="15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4840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081440"/>
                            <a:ext cx="1369800" cy="82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619200"/>
                              <a:ext cx="4464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30.9pt;width:149.1pt;height:154.95pt" coordorigin="1155,618" coordsize="2982,3099">
                <v:shape id="shape_0" stroked="f" o:allowincell="f" style="position:absolute;left:1235;top:2463;width:28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89;top:705;width:45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47;top:3088;width:44;height:14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577;top:618;width:38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W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1933;width:36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402;width:36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871;width:37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3048;width:32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3130;width:23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t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3123;width:2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3115;width:25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3123;width:2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3123;width:2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3,3066" to="3670,3066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9,2958" to="3674,295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3,2851" to="3670,2851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3,2741" to="3670,2741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9,2639" to="3674,26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2526" to="3676,2526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group id="shape_0" style="position:absolute;left:1515;top:2418;width:2156;height:1299">
                  <v:shape id="shape_0" stroked="f" o:allowincell="f" style="position:absolute;left:2235;top:3393;width:70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图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5,2418" to="3671,241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  <v:line id="shape_0" from="1515,2310" to="3671,231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5,2203" to="3671,220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20,2093" to="3676,20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1986" to="3676,1986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20,1878" to="3676,187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20,1770" to="3676,177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5,1662" to="3671,1662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3,1554" to="3670,1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9,1445" to="3674,1445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9,1337" to="3674,1337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9,1230" to="3674,123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19,1122" to="3674,1122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639,1007" to="1639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740,1003" to="1740,3172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848,1003" to="1848,3172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956,1007" to="1956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062,1003" to="2062,31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73,1007" to="2173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280,1007" to="2280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388,1011" to="2388,3180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496,1015" to="2496,3184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604,1011" to="2604,31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12,1007" to="2712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821,1007" to="2821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928,1007" to="2928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036,1011" to="3036,3180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144,1011" to="3144,31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52,1007" to="3252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360,1007" to="3360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469,1003" to="3469,3172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577,1007" to="3577,317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684,1007" to="3684,31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06,1020" to="3683,31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12,3174" to="4047,3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754" to="1512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9,1009" to="3665,10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5;top:2321;width:2156;height:1299">
                  <v:shape id="shape_0" stroked="f" o:allowincell="f" style="position:absolute;left:2235;top:3296;width:702;height:3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5,2321" to="3671,2321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;SimSun" w:hAnsi="宋体;SimSun" w:cs="宋体;SimSun"/>
          <w:color w:val="0000FF"/>
          <w:lang w:eastAsia="zh-CN"/>
        </w:rPr>
      </w:pPr>
      <w:r>
        <w:rPr>
          <w:rFonts w:cs="宋体;SimSun" w:ascii="宋体;SimSun" w:hAnsi="宋体;SimSun"/>
          <w:color w:val="0000FF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参考答案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电动机牵引</w:t>
      </w:r>
      <w:r>
        <w:rPr>
          <w:color w:val="000000"/>
          <w:szCs w:val="21"/>
          <w:lang w:eastAsia="zh-CN"/>
        </w:rPr>
        <w:t>绳子</w:t>
      </w:r>
      <w:r>
        <w:rPr>
          <w:color w:val="000000"/>
          <w:szCs w:val="21"/>
          <w:lang w:eastAsia="zh-CN"/>
        </w:rPr>
        <w:t>的功率为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i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F</w:t>
      </w:r>
      <w:r>
        <w:rPr>
          <w:vertAlign w:val="subscript"/>
          <w:lang w:val="pt-BR"/>
        </w:rPr>
        <w:t>1</w:t>
      </w:r>
      <w:r>
        <w:rPr>
          <w:lang w:val="pt-BR"/>
        </w:rPr>
        <w:t>×3</w:t>
      </w:r>
      <w:r>
        <w:rPr>
          <w:i/>
          <w:lang w:val="pt-BR"/>
        </w:rPr>
        <w:t>v</w:t>
      </w:r>
      <w:r>
        <w:rPr>
          <w:vertAlign w:val="subscript"/>
          <w:lang w:val="pt-BR"/>
        </w:rPr>
        <w:t>1</w:t>
      </w:r>
      <w:r>
        <w:rPr>
          <w:lang w:val="pt-BR"/>
        </w:rPr>
        <w:t>=200N×3×0.2m/s=120W</w:t>
      </w:r>
      <w:r>
        <w:rPr>
          <w:szCs w:val="21"/>
          <w:lang w:val="pl-PL"/>
        </w:rPr>
        <w:t xml:space="preserve"> 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2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41930</wp:posOffset>
                </wp:positionH>
                <wp:positionV relativeFrom="paragraph">
                  <wp:posOffset>504190</wp:posOffset>
                </wp:positionV>
                <wp:extent cx="2354580" cy="1217930"/>
                <wp:effectExtent l="508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217880"/>
                          <a:chOff x="0" y="0"/>
                          <a:chExt cx="2354760" cy="1217880"/>
                        </a:xfrm>
                      </wpg:grpSpPr>
                      <wpg:grpSp>
                        <wpg:cNvGrpSpPr/>
                        <wpg:grpSpPr>
                          <a:xfrm>
                            <a:off x="994320" y="22104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1000" y="6433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720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76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B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rFonts w:ascii="Cambria;Arial" w:hAnsi="Cambria;Arial" w:eastAsia="宋体;SimSun" w:cs="Cambria;Arial"/>
                                              <w:color w:val="000000"/>
                                              <w:lang w:val="en-US" w:bidi="en-US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vertAlign w:val="subscript"/>
                                              <w:rFonts w:ascii="Cambria;Arial" w:hAnsi="Cambria;Arial" w:eastAsia="宋体;SimSun" w:cs="Cambria;Arial"/>
                                              <w:color w:val="000000"/>
                                              <w:lang w:val="en-US" w:bidi="en-US"/>
                                            </w:rPr>
                                            <w:t>C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408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68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83280" y="86400"/>
                            <a:ext cx="356400" cy="11253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33732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056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656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15804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" y="0"/>
                              <a:ext cx="13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68940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7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684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636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650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16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800" y="900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02924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812880"/>
                              <a:ext cx="198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60" y="8596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97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368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973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524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641520"/>
                              <a:ext cx="45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0"/>
                              <a:ext cx="392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宋体;SimSun" w:cs="Symbol"/>
                                    <w:color w:val="000000"/>
                                    <w:lang w:val="en-US" w:bidi="en-US"/>
                                  </w:rPr>
                                  <w:t>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5320" y="21780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39.7pt;width:185.4pt;height:95.9pt" coordorigin="4318,794" coordsize="3708,1918">
                <v:group id="shape_0" style="position:absolute;left:5884;top:1142;width:2143;height:1310">
                  <v:shape id="shape_0" stroked="f" o:allowincell="f" style="position:absolute;left:6720;top:215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884;top:1142;width:2143;height:978">
                    <v:shape id="shape_0" stroked="f" o:allowincell="f" style="position:absolute;left:7454;top:1152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84;top:1142;width:2143;height:978">
                      <v:group id="shape_0" style="position:absolute;left:5884;top:1179;width:2143;height:942">
                        <v:shape id="shape_0" stroked="f" o:allowincell="f" style="position:absolute;left:6218;top:1179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884;top:1454;width:2143;height:667">
                          <v:shape id="shape_0" stroked="f" o:allowincell="f" style="position:absolute;left:7466;top:1692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B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884;top:1454;width:1677;height:667">
                            <v:shape id="shape_0" stroked="f" o:allowincell="f" style="position:absolute;left:5884;top:1718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000000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000000"/>
                                        <w:lang w:val="en-US" w:bidi="en-US"/>
                                      </w:rPr>
                                      <w:t>C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268;top:1454;width:1292;height:500">
                              <v:line id="shape_0" from="6283,1490" to="6283,1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43,1487" to="7543,18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276;top:1457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268;top:181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526;top:1772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140;top:1454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096;top:1142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5394;top:930;width:561;height:1772">
                  <v:rect id="shape_0" fillcolor="white" stroked="t" o:allowincell="f" style="position:absolute;left:5416;top:1462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5531;top:1608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554,1098" to="5555,2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588;top:1179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4;top:930;width:20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3;top:2016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4;top:240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5534;top:1038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127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2135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318;top:794;width:882;height:1918">
                  <v:shape id="shape_0" stroked="f" o:allowincell="f" style="position:absolute;left:4491;top:808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24;top:241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7;top:2074;width:3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4446;top:2148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436;top:95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4318;top:1474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453,1099" to="4454,2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4437;top:1892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oval id="shape_0" fillcolor="black" stroked="t" o:allowincell="f" style="position:absolute;left:4433;top:1621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4482;top:1805;width:71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+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9;top:794;width:6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宋体;SimSun" w:cs="Symbol"/>
                              <w:color w:val="000000"/>
                              <w:lang w:val="en-US" w:bidi="en-US"/>
                            </w:rPr>
                            <w:t>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28;top:1137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lang w:eastAsia="zh-CN"/>
        </w:rPr>
        <w:t>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所示。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说明：受力分析图正确得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C1</w:t>
      </w:r>
      <w:r>
        <w:rPr>
          <w:i/>
          <w:szCs w:val="21"/>
          <w:lang w:eastAsia="zh-CN"/>
        </w:rPr>
        <w:t xml:space="preserve"> </w:t>
      </w:r>
      <w:r>
        <w:rPr>
          <w:szCs w:val="21"/>
          <w:lang w:eastAsia="zh-CN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 xml:space="preserve">B1 </w:t>
      </w:r>
      <w:r>
        <w:rPr>
          <w:color w:val="000000"/>
          <w:szCs w:val="21"/>
          <w:lang w:eastAsia="zh-CN"/>
        </w:rPr>
        <w:t>，</w:t>
      </w:r>
      <w:r>
        <w:rPr>
          <w:rFonts w:eastAsia="Cambria;Arial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C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·</w:t>
      </w:r>
      <w:r>
        <w:rPr>
          <w:i/>
          <w:color w:val="000000"/>
          <w:szCs w:val="21"/>
          <w:lang w:eastAsia="zh-CN"/>
        </w:rPr>
        <w:t>CO</w:t>
      </w:r>
      <w:r>
        <w:rPr>
          <w:color w:val="000000"/>
          <w:szCs w:val="21"/>
          <w:lang w:eastAsia="zh-CN"/>
        </w:rPr>
        <w:t>=</w:t>
      </w:r>
      <w:r>
        <w:rPr>
          <w:i/>
          <w:szCs w:val="21"/>
          <w:lang w:eastAsia="zh-CN"/>
        </w:rPr>
        <w:t xml:space="preserve"> F</w:t>
      </w:r>
      <w:r>
        <w:rPr>
          <w:szCs w:val="21"/>
          <w:vertAlign w:val="subscript"/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 ·</w:t>
      </w:r>
      <w:r>
        <w:rPr>
          <w:i/>
          <w:color w:val="000000"/>
          <w:szCs w:val="21"/>
          <w:lang w:eastAsia="zh-CN"/>
        </w:rPr>
        <w:t>OB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Cambria;Arial"/>
          <w:color w:val="000000"/>
          <w:szCs w:val="21"/>
          <w:lang w:eastAsia="zh-CN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  <w:lang w:eastAsia="zh-CN"/>
        </w:rPr>
        <w:t>=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</w:p>
    <w:p>
      <w:pPr>
        <w:pStyle w:val="Normal"/>
        <w:ind w:firstLine="440"/>
        <w:rPr>
          <w:sz w:val="18"/>
          <w:szCs w:val="18"/>
          <w:lang w:eastAsia="zh-CN"/>
        </w:rPr>
      </w:pP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(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  <w:r>
        <w:rPr>
          <w:color w:val="000000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Cambria;Arial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38530</wp:posOffset>
                </wp:positionH>
                <wp:positionV relativeFrom="paragraph">
                  <wp:posOffset>60960</wp:posOffset>
                </wp:positionV>
                <wp:extent cx="66040" cy="1054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8pt;mso-position-vertical-relative:text;margin-left: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11780</wp:posOffset>
                </wp:positionH>
                <wp:positionV relativeFrom="paragraph">
                  <wp:posOffset>638175</wp:posOffset>
                </wp:positionV>
                <wp:extent cx="2576830" cy="1118235"/>
                <wp:effectExtent l="5080" t="635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18160"/>
                          <a:chOff x="0" y="0"/>
                          <a:chExt cx="2576880" cy="11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160" cy="111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9295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160" cy="89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5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713160"/>
                                  <a:ext cx="1980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1360" y="75996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789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3960"/>
                                  <a:ext cx="1440" cy="70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59760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80" y="42552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541800"/>
                                <a:ext cx="4557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6800" y="5472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640" y="643320"/>
                              <a:ext cx="379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684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40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rFonts w:ascii="Cambria;Arial" w:hAnsi="Cambria;Arial" w:eastAsia="宋体;SimSun" w:cs="Cambria;Arial"/>
                                              <w:color w:val="000000"/>
                                              <w:lang w:val="en-US" w:bidi="en-US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vertAlign w:val="subscript"/>
                                              <w:rFonts w:ascii="Cambria;Arial" w:hAnsi="Cambria;Arial" w:eastAsia="宋体;SimSun" w:cs="Cambria;Arial"/>
                                              <w:color w:val="000000"/>
                                              <w:lang w:val="en-US" w:bidi="en-US"/>
                                            </w:rPr>
                                            <w:t>C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372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32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5760" y="13644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0.25pt;width:202.9pt;height:88.05pt" coordorigin="4428,1005" coordsize="4058,1761">
                <v:group id="shape_0" style="position:absolute;left:4428;top:1005;width:882;height:1761">
                  <v:shape id="shape_0" stroked="f" o:allowincell="f" style="position:absolute;left:4435;top:2469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428;top:1005;width:882;height:1411">
                    <v:group id="shape_0" style="position:absolute;left:4428;top:1005;width:522;height:1411">
                      <v:shape id="shape_0" stroked="f" o:allowincell="f" style="position:absolute;left:4638;top:2128;width:31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black" stroked="t" o:allowincell="f" style="position:absolute;left:4556;top:2202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546;top:1005;width:33;height:14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4428;top:1528;width:281;height:32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4563,1153" to="4564,22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4547;top:1946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oval id="shape_0" fillcolor="black" stroked="t" o:allowincell="f" style="position:absolute;left:4543;top:1675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4592;top:1858;width:71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45;top:1091;width:2141;height:1310">
                  <v:shape id="shape_0" stroked="f" o:allowincell="f" style="position:absolute;left:7180;top:2104;width:59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45;top:1091;width:2141;height:978">
                    <v:shape id="shape_0" stroked="f" o:allowincell="f" style="position:absolute;left:7914;top:1101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45;top:1091;width:2141;height:978">
                      <v:group id="shape_0" style="position:absolute;left:6345;top:1128;width:2141;height:942">
                        <v:shape id="shape_0" stroked="f" o:allowincell="f" style="position:absolute;left:6678;top:1128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45;top:1403;width:2141;height:667">
                          <v:shape id="shape_0" stroked="f" o:allowincell="f" style="position:absolute;left:7926;top:1641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B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6345;top:1403;width:1676;height:667">
                            <v:shape id="shape_0" stroked="f" o:allowincell="f" style="position:absolute;left:6345;top:1667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000000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000000"/>
                                        <w:lang w:val="en-US" w:bidi="en-US"/>
                                      </w:rPr>
                                      <w:t>C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728;top:1403;width:1292;height:500">
                              <v:line id="shape_0" from="6743,1439" to="6743,18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003,1436" to="8003,17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736;top:1406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728;top:1760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986;top:172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600;top:1403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556;top:1091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5996;top:1220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所示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01720</wp:posOffset>
                </wp:positionH>
                <wp:positionV relativeFrom="paragraph">
                  <wp:posOffset>62865</wp:posOffset>
                </wp:positionV>
                <wp:extent cx="356235" cy="11252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125360"/>
                          <a:chOff x="0" y="0"/>
                          <a:chExt cx="35640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89760"/>
                            <a:ext cx="23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4.95pt;width:28.05pt;height:88.6pt" coordorigin="5672,99" coordsize="561,1772">
                <v:rect id="shape_0" fillcolor="white" stroked="t" o:allowincell="f" style="position:absolute;left:5694;top:630;width:28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809;top:777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32,267" to="5833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6;top:348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99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1;top:1185;width:36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157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812;top:207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44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1304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C2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F</w:t>
      </w:r>
      <w:r>
        <w:rPr>
          <w:szCs w:val="21"/>
          <w:vertAlign w:val="subscript"/>
        </w:rPr>
        <w:t xml:space="preserve">B2 </w:t>
      </w:r>
      <w:r>
        <w:rPr>
          <w:color w:val="000000"/>
          <w:szCs w:val="21"/>
        </w:rPr>
        <w:t>，</w:t>
      </w:r>
      <w:r>
        <w:rPr>
          <w:rFonts w:eastAsia="Cambria;Arial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·</w:t>
      </w:r>
      <w:r>
        <w:rPr>
          <w:i/>
          <w:color w:val="000000"/>
          <w:szCs w:val="21"/>
        </w:rPr>
        <w:t>CO</w:t>
      </w:r>
      <w:r>
        <w:rPr>
          <w:color w:val="000000"/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  <w:vertAlign w:val="subscript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·</w:t>
      </w:r>
      <w:r>
        <w:rPr>
          <w:i/>
          <w:color w:val="000000"/>
          <w:szCs w:val="21"/>
        </w:rPr>
        <w:t>OB</w:t>
      </w:r>
    </w:p>
    <w:p>
      <w:pPr>
        <w:pStyle w:val="Normal"/>
        <w:rPr>
          <w:color w:val="000000"/>
          <w:szCs w:val="21"/>
        </w:rPr>
      </w:pPr>
      <w:r>
        <w:rPr>
          <w:rFonts w:eastAsia="Cambria;Arial"/>
          <w:color w:val="000000"/>
          <w:szCs w:val="21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</w:p>
    <w:p>
      <w:pPr>
        <w:pStyle w:val="Normal"/>
        <w:ind w:firstLine="440"/>
        <w:rPr>
          <w:sz w:val="18"/>
          <w:szCs w:val="18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4</w:t>
      </w:r>
      <w:r>
        <w:rPr>
          <w:color w:val="000000"/>
          <w:szCs w:val="21"/>
        </w:rPr>
        <w:t>(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Cambria;Arial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70280</wp:posOffset>
                </wp:positionH>
                <wp:positionV relativeFrom="paragraph">
                  <wp:posOffset>53340</wp:posOffset>
                </wp:positionV>
                <wp:extent cx="66040" cy="1054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2pt;mso-position-vertical-relative:text;margin-left: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%</m:t>
        </m:r>
      </m:oMath>
    </w:p>
    <w:p>
      <w:pPr>
        <w:pStyle w:val="Normal"/>
        <w:rPr>
          <w:i/>
          <w:i/>
          <w:szCs w:val="21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ambria;Arial"/>
          <w:szCs w:val="21"/>
          <w:lang w:val="pl-PL"/>
        </w:rPr>
        <w:t xml:space="preserve">  </w:t>
      </w:r>
    </w:p>
    <w:p>
      <w:pPr>
        <w:pStyle w:val="Normal"/>
        <w:rPr>
          <w:i/>
          <w:i/>
          <w:szCs w:val="21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left="-13" w:firstLine="664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50N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=5kg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color w:val="000000"/>
          <w:lang w:eastAsia="zh-CN"/>
        </w:rPr>
        <w:t>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1</w:t>
      </w:r>
      <w:r>
        <w:rPr>
          <w:lang w:eastAsia="zh-CN"/>
        </w:rPr>
        <w:t>所示，</w:t>
      </w:r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2</w:t>
      </w:r>
      <w:r>
        <w:rPr>
          <w:lang w:eastAsia="zh-CN"/>
        </w:rPr>
        <w:t>所示。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3624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519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宋体;SimSun"/>
          <w:lang w:eastAsia="zh-CN"/>
        </w:rPr>
      </w:pPr>
      <w:r>
        <w:rPr>
          <w:i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89070</wp:posOffset>
                </wp:positionH>
                <wp:positionV relativeFrom="paragraph">
                  <wp:posOffset>114300</wp:posOffset>
                </wp:positionV>
                <wp:extent cx="443865" cy="112522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5360"/>
                          <a:chOff x="0" y="0"/>
                          <a:chExt cx="44388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0"/>
                            <a:ext cx="282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897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4616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9pt;width:34.95pt;height:88.6pt" coordorigin="6282,180" coordsize="699,1772">
                <v:rect id="shape_0" fillcolor="white" stroked="t" o:allowincell="f" style="position:absolute;left:6304;top:71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419;top:85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442,348" to="6443,1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429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2;top:180;width:4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267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2;top:165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6422;top:289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521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138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6676;top:410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05020</wp:posOffset>
                </wp:positionH>
                <wp:positionV relativeFrom="paragraph">
                  <wp:posOffset>150495</wp:posOffset>
                </wp:positionV>
                <wp:extent cx="443865" cy="112712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7160"/>
                          <a:chOff x="0" y="0"/>
                          <a:chExt cx="443880" cy="1127160"/>
                        </a:xfrm>
                      </wpg:grpSpPr>
                      <wps:wsp>
                        <wps:cNvSpPr/>
                        <wps:spPr>
                          <a:xfrm>
                            <a:off x="14040" y="3391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23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72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915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705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71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44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1.85pt;width:34.95pt;height:88.75pt" coordorigin="7252,237" coordsize="699,1775">
                <v:rect id="shape_0" fillcolor="white" stroked="t" o:allowincell="f" style="position:absolute;left:7274;top:77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389;top:91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12,408" to="7413,1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65;top:237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0;top:1326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71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392;top:348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396;top:144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668;top:239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+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161925</wp:posOffset>
                </wp:positionV>
                <wp:extent cx="66040" cy="1054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12.7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lang w:eastAsia="zh-CN"/>
        </w:rPr>
        <w:t>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w:rPr>
          <w:i/>
          <w:lang w:eastAsia="zh-CN"/>
        </w:rPr>
        <w:t xml:space="preserve">  </w:t>
      </w:r>
    </w:p>
    <w:p>
      <w:pPr>
        <w:pStyle w:val="Normal"/>
        <w:spacing w:lineRule="exact" w:line="340"/>
        <w:ind w:firstLine="440"/>
        <w:rPr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解得：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=400N</w:t>
      </w:r>
      <w:r>
        <w:rPr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=950N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spacing w:lineRule="exact" w:line="340"/>
        <w:ind w:firstLine="440"/>
        <w:rPr/>
      </w:pPr>
      <w:r>
        <w:rPr>
          <w:color w:val="000000"/>
          <w:szCs w:val="21"/>
          <w:lang w:val="pt-BR"/>
        </w:rPr>
        <w:t>根据阿基米德原理</w:t>
      </w:r>
      <w:r>
        <w:rPr>
          <w:i/>
          <w:lang w:val="pt-BR"/>
        </w:rPr>
        <w:t>F</w:t>
      </w:r>
      <w:r>
        <w:rPr>
          <w:vertAlign w:val="subscript"/>
        </w:rPr>
        <w:t>浮</w:t>
      </w:r>
      <w:r>
        <w:rPr>
          <w:lang w:val="pt-BR"/>
        </w:rPr>
        <w:t>=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  <w:lang w:val="pt-BR"/>
        </w:rPr>
        <w:t>g</w:t>
      </w:r>
      <w:r>
        <w:rPr>
          <w:i/>
          <w:color w:val="000000"/>
          <w:szCs w:val="21"/>
          <w:lang w:val="pt-BR"/>
        </w:rPr>
        <w:t xml:space="preserve"> V</w:t>
      </w:r>
      <w:r>
        <w:rPr>
          <w:color w:val="000000"/>
          <w:szCs w:val="21"/>
          <w:lang w:val="pt-BR"/>
        </w:rPr>
        <w:t>，解得：</w:t>
      </w:r>
      <w:r>
        <w:rPr>
          <w:i/>
          <w:color w:val="000000"/>
          <w:szCs w:val="21"/>
          <w:lang w:val="pt-BR"/>
        </w:rPr>
        <w:t>V</w:t>
      </w:r>
      <w:r>
        <w:rPr>
          <w:color w:val="000000"/>
          <w:szCs w:val="21"/>
          <w:lang w:val="pt-BR"/>
        </w:rPr>
        <w:t xml:space="preserve"> =</w:t>
      </w:r>
      <w:r>
        <w:rPr>
          <w:lang w:val="pt-BR"/>
        </w:rPr>
        <w:t xml:space="preserve"> </w:t>
      </w:r>
      <w:r>
        <w:rPr>
          <w:szCs w:val="21"/>
          <w:lang w:val="pt-BR"/>
        </w:rPr>
        <w:t>=4</w:t>
      </w:r>
      <w:r>
        <w:rPr>
          <w:lang w:val="pt-BR"/>
        </w:rPr>
        <w:t>×</w:t>
      </w:r>
      <w:r>
        <w:rPr>
          <w:lang w:val="pt-BR"/>
        </w:rPr>
        <w:t>10</w:t>
      </w:r>
      <w:r>
        <w:rPr>
          <w:vertAlign w:val="superscript"/>
          <w:lang w:val="pt-BR"/>
        </w:rPr>
        <w:t>-2</w:t>
      </w:r>
      <w:r>
        <w:rPr>
          <w:lang w:val="pt-BR"/>
        </w:rPr>
        <w:t>m</w:t>
      </w:r>
      <w:r>
        <w:rPr>
          <w:vertAlign w:val="superscript"/>
          <w:lang w:val="pt-BR"/>
        </w:rPr>
        <w:t>3</w:t>
      </w:r>
    </w:p>
    <w:p>
      <w:pPr>
        <w:pStyle w:val="Normal"/>
        <w:spacing w:lineRule="exact" w:line="340"/>
        <w:ind w:firstLine="440"/>
        <w:rPr/>
      </w:pPr>
      <w:r>
        <w:rPr>
          <w:szCs w:val="21"/>
          <w:lang w:eastAsia="zh-CN"/>
        </w:rPr>
        <w:t>金属材料密度</w:t>
      </w:r>
      <w:r>
        <w:rPr>
          <w:i/>
          <w:szCs w:val="21"/>
        </w:rPr>
        <w:t>ρ</w:t>
      </w:r>
      <w:r>
        <w:rPr>
          <w:szCs w:val="21"/>
          <w:lang w:val="pt-BR" w:eastAsia="zh-CN"/>
        </w:rPr>
        <w:t>=  =</w:t>
      </w:r>
      <w:r>
        <w:rPr>
          <w:i/>
          <w:szCs w:val="21"/>
          <w:lang w:val="pt-BR" w:eastAsia="zh-CN"/>
        </w:rPr>
        <w:t xml:space="preserve"> </w:t>
      </w:r>
      <w:r>
        <w:rPr>
          <w:szCs w:val="21"/>
          <w:lang w:val="pt-BR" w:eastAsia="zh-CN"/>
        </w:rPr>
        <w:t>=2.4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</w:p>
    <w:p>
      <w:pPr>
        <w:pStyle w:val="Normal"/>
        <w:spacing w:lineRule="exact" w:line="340"/>
        <w:ind w:firstLine="440"/>
        <w:rPr>
          <w:szCs w:val="21"/>
          <w:lang w:val="pl-PL" w:eastAsia="zh-CN"/>
        </w:rPr>
      </w:pP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或</w:t>
      </w:r>
      <w:r>
        <w:rPr>
          <w:szCs w:val="21"/>
          <w:lang w:val="pl-PL" w:eastAsia="zh-CN"/>
        </w:rPr>
        <w:t>2.375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szCs w:val="21"/>
          <w:lang w:val="pl-PL" w:eastAsia="zh-CN"/>
        </w:rPr>
        <w:t>）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lang w:val="en-US" w:eastAsia="en-US"/>
        </w:rPr>
      </w:pPr>
      <w:r>
        <w:rPr>
          <w:szCs w:val="21"/>
          <w:lang w:val="pl-PL" w:eastAsia="zh-CN"/>
        </w:rPr>
        <w:t>2</w:t>
      </w:r>
      <w:r>
        <w:rPr>
          <w:szCs w:val="21"/>
          <w:lang w:val="pl-PL"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01675</wp:posOffset>
                </wp:positionH>
                <wp:positionV relativeFrom="paragraph">
                  <wp:posOffset>382270</wp:posOffset>
                </wp:positionV>
                <wp:extent cx="517525" cy="1222375"/>
                <wp:effectExtent l="825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浮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30.1pt;width:40.75pt;height:96.25pt" coordorigin="1105,602" coordsize="815,1925">
                <v:shape id="shape_0" stroked="f" o:allowincell="f" style="position:absolute;left:1115;top:1662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;top:602;width:815;height:1925">
                  <v:group id="shape_0" style="position:absolute;left:1106;top:602;width:814;height:1646">
                    <v:group id="shape_0" style="position:absolute;left:1106;top:602;width:814;height:1646">
                      <v:shape id="shape_0" stroked="f" o:allowincell="f" style="position:absolute;left:1135;top:602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6;top:687;width:401;height:1561">
                        <v:group id="shape_0" style="position:absolute;left:1106;top:687;width:401;height:1332">
                          <v:group id="shape_0" style="position:absolute;left:1106;top:1268;width:401;height:402">
                            <v:oval id="shape_0" fillcolor="white" stroked="t" o:allowincell="f" style="position:absolute;left:1106;top:1268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1266;top:1429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305,1510" to="1305,2018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309,687" to="1309,1428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03,1931" to="1303,224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15,1017" to="1315,1097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126;top:920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浮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5;top:201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甲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38300</wp:posOffset>
                </wp:positionH>
                <wp:positionV relativeFrom="paragraph">
                  <wp:posOffset>60960</wp:posOffset>
                </wp:positionV>
                <wp:extent cx="2078990" cy="8235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－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=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rFonts w:ascii="Cambria;Arial" w:hAnsi="Cambria;Arial" w:eastAsia="宋体;SimSun" w:cs="Cambria;Arial"/>
                                              <w:color w:val="auto"/>
                                              <w:lang w:val="en-US" w:bidi="en-US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.8pt;width:163.75pt;height:64.85pt" coordorigin="2580,96" coordsize="3275,1297">
                <v:shape id="shape_0" stroked="f" o:allowincell="f" style="position:absolute;left:3463;top:96;width:736;height:49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group id="shape_0" style="position:absolute;left:2580;top:278;width:3275;height:1115">
                  <v:shape id="shape_0" stroked="f" o:allowincell="f" style="position:absolute;left:4314;top:815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－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80;top:278;width:2354;height:1115">
                    <v:shape id="shape_0" stroked="f" o:allowincell="f" style="position:absolute;left:2640;top:848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=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80;top:278;width:2354;height:845">
                      <v:shape id="shape_0" stroked="f" o:allowincell="f" style="position:absolute;left:4574;top:320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80;top:278;width:2194;height:845">
                        <v:shape id="shape_0" stroked="f" o:allowincell="f" style="position:absolute;left:2580;top:320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60;top:278;width:2013;height:845">
                          <v:group id="shape_0" style="position:absolute;left:3103;top:278;width:360;height:536">
                            <v:shape id="shape_0" stroked="f" o:allowincell="f" style="position:absolute;left:3103;top:278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3239;top:650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761;top:596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760,614" to="2760,112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771,609" to="4771,87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899795" cy="977900"/>
                <wp:effectExtent l="571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ˊ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1pt;width:70.85pt;height:77pt" coordorigin="6300,62" coordsize="1417,1540">
                <v:shape id="shape_0" stroked="f" o:allowincell="f" style="position:absolute;left:6541;top:62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ˊ＝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199;width:633;height:1403">
                  <v:shape id="shape_0" stroked="f" o:allowincell="f" style="position:absolute;left:6574;top:3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00;top:199;width:614;height:1403">
                    <v:shape id="shape_0" stroked="f" o:allowincell="f" style="position:absolute;left:6554;top:1290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00;top:199;width:431;height:1318">
                      <v:rect id="shape_0" fillcolor="white" stroked="t" o:allowincell="f" style="position:absolute;left:6300;top:641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486;top:798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519,708" to="6519,151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6,434" to="6516,79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9,199" to="6519,4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57375</wp:posOffset>
                </wp:positionH>
                <wp:positionV relativeFrom="paragraph">
                  <wp:posOffset>45720</wp:posOffset>
                </wp:positionV>
                <wp:extent cx="1028700" cy="1981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.6pt;mso-position-vertical-relative:text;margin-left:146.2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9850</wp:posOffset>
                </wp:positionH>
                <wp:positionV relativeFrom="paragraph">
                  <wp:posOffset>332105</wp:posOffset>
                </wp:positionV>
                <wp:extent cx="2078990" cy="8235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－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=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rFonts w:ascii="Cambria;Arial" w:hAnsi="Cambria;Arial" w:eastAsia="宋体;SimSun" w:cs="Cambria;Arial"/>
                                              <w:color w:val="auto"/>
                                              <w:lang w:val="en-US" w:bidi="en-US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26.15pt;width:163.75pt;height:64.85pt" coordorigin="2110,523" coordsize="3275,1297">
                <v:shape id="shape_0" stroked="f" o:allowincell="f" style="position:absolute;left:2993;top:523;width:736;height:49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group id="shape_0" style="position:absolute;left:2110;top:705;width:3275;height:1115">
                  <v:shape id="shape_0" stroked="f" o:allowincell="f" style="position:absolute;left:3844;top:1242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－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0;top:705;width:2354;height:1115">
                    <v:shape id="shape_0" stroked="f" o:allowincell="f" style="position:absolute;left:2170;top:1275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=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10;top:705;width:2354;height:845">
                      <v:shape id="shape_0" stroked="f" o:allowincell="f" style="position:absolute;left:4104;top:747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10;top:705;width:2194;height:845">
                        <v:shape id="shape_0" stroked="f" o:allowincell="f" style="position:absolute;left:2110;top:74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90;top:705;width:2013;height:845">
                          <v:group id="shape_0" style="position:absolute;left:2633;top:705;width:360;height:537">
                            <v:shape id="shape_0" stroked="f" o:allowincell="f" style="position:absolute;left:2633;top:705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769;top:1077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291;top:1023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90,1041" to="2290,155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301,1036" to="4301,130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28720</wp:posOffset>
                </wp:positionH>
                <wp:positionV relativeFrom="paragraph">
                  <wp:posOffset>496570</wp:posOffset>
                </wp:positionV>
                <wp:extent cx="899795" cy="977900"/>
                <wp:effectExtent l="571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ˊ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pt;margin-top:39.1pt;width:70.85pt;height:77pt" coordorigin="5872,782" coordsize="1417,1540">
                <v:shape id="shape_0" stroked="f" o:allowincell="f" style="position:absolute;left:6113;top:782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ˊ＝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2;top:919;width:633;height:1403">
                  <v:shape id="shape_0" stroked="f" o:allowincell="f" style="position:absolute;left:6146;top:106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2;top:919;width:614;height:1403">
                    <v:shape id="shape_0" stroked="f" o:allowincell="f" style="position:absolute;left:6126;top:2010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72;top:919;width:431;height:1318">
                      <v:rect id="shape_0" fillcolor="white" stroked="t" o:allowincell="f" style="position:absolute;left:5872;top:1361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058;top:1518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091,1428" to="6091,223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88,1154" to="6088,151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1,919" to="6091,116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乙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4305</wp:posOffset>
                </wp:positionH>
                <wp:positionV relativeFrom="paragraph">
                  <wp:posOffset>14605</wp:posOffset>
                </wp:positionV>
                <wp:extent cx="517525" cy="1222375"/>
                <wp:effectExtent l="825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浮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1.15pt;width:40.75pt;height:96.25pt" coordorigin="243,23" coordsize="815,1925">
                <v:shape id="shape_0" stroked="f" o:allowincell="f" style="position:absolute;left:253;top:1083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;top:23;width:815;height:1925">
                  <v:group id="shape_0" style="position:absolute;left:244;top:23;width:814;height:1646">
                    <v:group id="shape_0" style="position:absolute;left:244;top:23;width:814;height:1646">
                      <v:shape id="shape_0" stroked="f" o:allowincell="f" style="position:absolute;left:273;top:23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4;top:108;width:401;height:1561">
                        <v:group id="shape_0" style="position:absolute;left:244;top:108;width:401;height:1332">
                          <v:group id="shape_0" style="position:absolute;left:244;top:689;width:401;height:402">
                            <v:oval id="shape_0" fillcolor="white" stroked="t" o:allowincell="f" style="position:absolute;left:244;top:689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404;top:8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443,931" to="443,143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47,108" to="447,84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1,1352" to="441,1669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3,438" to="453,518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64;top:341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浮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43;top:1439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20190</wp:posOffset>
                </wp:positionH>
                <wp:positionV relativeFrom="paragraph">
                  <wp:posOffset>141605</wp:posOffset>
                </wp:positionV>
                <wp:extent cx="1028700" cy="1981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15pt;mso-position-vertical-relative:text;margin-left:119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32205</wp:posOffset>
                </wp:positionH>
                <wp:positionV relativeFrom="paragraph">
                  <wp:posOffset>502920</wp:posOffset>
                </wp:positionV>
                <wp:extent cx="2078990" cy="8235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－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=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rFonts w:ascii="Cambria;Arial" w:hAnsi="Cambria;Arial" w:eastAsia="宋体;SimSun" w:cs="Cambria;Arial"/>
                                              <w:color w:val="auto"/>
                                              <w:lang w:val="en-US" w:bidi="en-US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5pt;margin-top:39.6pt;width:163.7pt;height:64.85pt" coordorigin="1783,792" coordsize="3274,1297">
                <v:shape id="shape_0" stroked="f" o:allowincell="f" style="position:absolute;left:2666;top:792;width:736;height:49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group id="shape_0" style="position:absolute;left:1783;top:974;width:3274;height:1115">
                  <v:shape id="shape_0" stroked="f" o:allowincell="f" style="position:absolute;left:3517;top:1511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－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3;top:974;width:2354;height:1115">
                    <v:shape id="shape_0" stroked="f" o:allowincell="f" style="position:absolute;left:1843;top:1544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=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83;top:974;width:2354;height:845">
                      <v:shape id="shape_0" stroked="f" o:allowincell="f" style="position:absolute;left:3777;top:1016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83;top:974;width:2194;height:845">
                        <v:shape id="shape_0" stroked="f" o:allowincell="f" style="position:absolute;left:1783;top:1016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63;top:974;width:2014;height:845">
                          <v:group id="shape_0" style="position:absolute;left:2306;top:974;width:360;height:537">
                            <v:shape id="shape_0" stroked="f" o:allowincell="f" style="position:absolute;left:2306;top:974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442;top:1346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1964;top:1292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63,1310" to="1963,181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974,1305" to="3974,156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17010</wp:posOffset>
                </wp:positionH>
                <wp:positionV relativeFrom="paragraph">
                  <wp:posOffset>575310</wp:posOffset>
                </wp:positionV>
                <wp:extent cx="899795" cy="977900"/>
                <wp:effectExtent l="571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ˊ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45.3pt;width:70.85pt;height:77pt" coordorigin="6326,906" coordsize="1417,1540">
                <v:shape id="shape_0" stroked="f" o:allowincell="f" style="position:absolute;left:6567;top:906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ˊ＝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26;top:1043;width:633;height:1403">
                  <v:shape id="shape_0" stroked="f" o:allowincell="f" style="position:absolute;left:6599;top:118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26;top:1043;width:614;height:1403">
                    <v:shape id="shape_0" stroked="f" o:allowincell="f" style="position:absolute;left:6580;top:213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26;top:1043;width:431;height:1318">
                      <v:rect id="shape_0" fillcolor="white" stroked="t" o:allowincell="f" style="position:absolute;left:6326;top:1485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512;top:1642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545,1552" to="6545,2362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42,1278" to="6542,163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44,1043" to="6544,1286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3185</wp:posOffset>
                </wp:positionH>
                <wp:positionV relativeFrom="paragraph">
                  <wp:posOffset>415925</wp:posOffset>
                </wp:positionV>
                <wp:extent cx="541020" cy="1222375"/>
                <wp:effectExtent l="825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222200"/>
                          <a:chOff x="0" y="0"/>
                          <a:chExt cx="541080" cy="1222200"/>
                        </a:xfrm>
                      </wpg:grpSpPr>
                      <wps:wsp>
                        <wps:cNvSpPr txBox="1"/>
                        <wps:spPr>
                          <a:xfrm>
                            <a:off x="23400" y="89928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10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80" y="67320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动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1080" cy="102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80" y="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25524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" y="80892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0080"/>
                                  <a:ext cx="25524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240" cy="25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0224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72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50976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32.75pt;width:42.6pt;height:96.25pt" coordorigin="131,655" coordsize="852,1925">
                <v:shape id="shape_0" stroked="f" o:allowincell="f" style="position:absolute;left:168;top:2071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;top:655;width:852;height:1609">
                  <v:shape id="shape_0" stroked="f" o:allowincell="f" style="position:absolute;left:178;top:1715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动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1;top:655;width:852;height:1609">
                    <v:shape id="shape_0" stroked="f" o:allowincell="f" style="position:absolute;left:198;top:655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1;top:673;width:402;height:1591">
                      <v:line id="shape_0" from="336,1947" to="336,226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1;top:1256;width:402;height:402">
                        <v:oval id="shape_0" fillcolor="white" stroked="t" o:allowincell="f" style="position:absolute;left:131;top:1256;width:401;height:40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292;top:1417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335,673" to="335,141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5,1476" to="335,2042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全部露出水面以后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丙所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55445</wp:posOffset>
                </wp:positionH>
                <wp:positionV relativeFrom="paragraph">
                  <wp:posOffset>38735</wp:posOffset>
                </wp:positionV>
                <wp:extent cx="1028700" cy="19812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.05pt;mso-position-vertical-relative:text;margin-left:130.3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pt-BR"/>
        </w:rPr>
      </w:pPr>
      <w:r>
        <w:rPr>
          <w:i/>
          <w:lang w:val="pt-BR"/>
        </w:rPr>
        <w:t>G</w:t>
      </w:r>
      <w:r>
        <w:rPr>
          <w:i/>
          <w:vertAlign w:val="subscript"/>
          <w:lang w:val="pt-BR"/>
        </w:rPr>
        <w:t xml:space="preserve">N </w:t>
      </w:r>
      <w:r>
        <w:rPr>
          <w:lang w:val="pt-BR"/>
        </w:rPr>
        <w:t>＝</w:t>
      </w:r>
      <w:r>
        <w:rPr>
          <w:rFonts w:eastAsia="Cambria;Arial"/>
          <w:lang w:val="pt-BR"/>
        </w:rPr>
        <w:t xml:space="preserve">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N</w:t>
      </w:r>
      <w:r>
        <w:rPr>
          <w:i/>
          <w:lang w:val="pt-BR"/>
        </w:rPr>
        <w:t>g</w:t>
      </w:r>
      <w:r>
        <w:rPr>
          <w:lang w:val="pt-BR"/>
        </w:rPr>
        <w:t>＝</w:t>
      </w:r>
      <w:r>
        <w:rPr>
          <w:lang w:val="pt-BR"/>
        </w:rPr>
        <w:t>64.8</w:t>
      </w:r>
      <w:r>
        <w:rPr>
          <w:i/>
          <w:lang w:val="pt-BR"/>
        </w:rPr>
        <w:t>kg</w:t>
      </w:r>
      <w:r>
        <w:rPr>
          <w:lang w:val="pt-BR"/>
        </w:rPr>
        <w:t>×10</w:t>
      </w:r>
      <w:r>
        <w:rPr>
          <w:i/>
          <w:lang w:val="pt-BR"/>
        </w:rPr>
        <w:t>N/kg</w:t>
      </w:r>
      <w:r>
        <w:rPr>
          <w:lang w:val="pt-BR"/>
        </w:rPr>
        <w:t>＝</w:t>
      </w:r>
      <w:r>
        <w:rPr>
          <w:lang w:val="pt-BR"/>
        </w:rPr>
        <w:t>648</w:t>
      </w:r>
      <w:r>
        <w:rPr>
          <w:i/>
          <w:lang w:val="pt-BR"/>
        </w:rPr>
        <w:t>N</w:t>
      </w:r>
    </w:p>
    <w:p>
      <w:pPr>
        <w:pStyle w:val="Normal"/>
        <w:rPr/>
      </w:pPr>
      <w:r>
        <w:rPr>
          <w:lang w:val="pt-BR" w:eastAsia="zh-CN"/>
        </w:rPr>
        <w:fldChar w:fldCharType="begin"/>
      </w:r>
      <w:r>
        <w:rPr>
          <w:lang w:val="pt-BR" w:eastAsia="zh-CN"/>
        </w:rPr>
        <w:instrText xml:space="preserve"> REF 1 \h </w:instrText>
      </w:r>
      <w:r>
        <w:rPr>
          <w:lang w:val="pt-BR" w:eastAsia="zh-CN"/>
        </w:rPr>
        <w:fldChar w:fldCharType="separate"/>
      </w:r>
      <w:r>
        <w:rPr>
          <w:lang w:val="pt-BR" w:eastAsia="zh-CN"/>
        </w:rPr>
        <w:t>Error: Reference source not found</w:t>
      </w:r>
      <w:r>
        <w:rPr>
          <w:lang w:val="pt-BR" w:eastAsia="zh-CN"/>
        </w:rPr>
        <w:fldChar w:fldCharType="end"/>
      </w:r>
      <w:r>
        <w:rPr>
          <w:lang w:val="pt-BR" w:eastAsia="zh-CN"/>
        </w:rPr>
        <w:t>＝</w:t>
      </w:r>
      <w:r>
        <w:rPr>
          <w:lang w:val="pt-BR" w:eastAsia="zh-CN"/>
        </w:rPr>
        <w:t>2.7×10</w:t>
      </w:r>
      <w:r>
        <w:rPr>
          <w:vertAlign w:val="superscript"/>
          <w:lang w:val="pt-BR" w:eastAsia="zh-CN"/>
        </w:rPr>
        <w:t>3</w:t>
      </w:r>
      <w:r>
        <w:rPr>
          <w:i/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vertAlign w:val="superscript"/>
          <w:lang w:eastAsia="zh-CN"/>
        </w:rPr>
        <w:t>　　</w:t>
      </w:r>
      <w:r>
        <w:rPr>
          <w:szCs w:val="15"/>
          <w:vertAlign w:val="superscript"/>
          <w:lang w:val="pt-BR" w:eastAsia="zh-CN"/>
        </w:rPr>
        <w:fldChar w:fldCharType="begin"/>
      </w:r>
      <w:r>
        <w:rPr>
          <w:vertAlign w:val="superscript"/>
          <w:szCs w:val="15"/>
          <w:lang w:val="pt-BR" w:eastAsia="zh-CN"/>
        </w:rPr>
        <w:instrText xml:space="preserve"> REF 1 \h </w:instrText>
      </w:r>
      <w:r>
        <w:rPr>
          <w:vertAlign w:val="superscript"/>
          <w:szCs w:val="15"/>
          <w:lang w:val="pt-BR" w:eastAsia="zh-CN"/>
        </w:rPr>
        <w:fldChar w:fldCharType="separate"/>
      </w:r>
      <w:r>
        <w:rPr>
          <w:vertAlign w:val="superscript"/>
          <w:szCs w:val="15"/>
          <w:lang w:val="pt-BR" w:eastAsia="zh-CN"/>
        </w:rPr>
        <w:t>Error: Reference source not found</w:t>
      </w:r>
      <w:r>
        <w:rPr>
          <w:vertAlign w:val="superscript"/>
          <w:szCs w:val="15"/>
          <w:lang w:val="pt-BR" w:eastAsia="zh-CN"/>
        </w:rPr>
        <w:fldChar w:fldCharType="end"/>
      </w:r>
    </w:p>
    <w:p>
      <w:pPr>
        <w:pStyle w:val="Normal"/>
        <w:rPr/>
      </w:pPr>
      <w:r>
        <w:rPr>
          <w:szCs w:val="21"/>
          <w:lang w:eastAsia="zh-CN"/>
        </w:rPr>
        <w:t>物体的上表面露出</w:t>
      </w:r>
      <w:r>
        <w:rPr>
          <w:szCs w:val="21"/>
          <w:lang w:val="pt-BR" w:eastAsia="zh-CN"/>
        </w:rPr>
        <w:t>20cm</w:t>
      </w:r>
      <w:r>
        <w:rPr>
          <w:szCs w:val="21"/>
          <w:lang w:eastAsia="zh-CN"/>
        </w:rPr>
        <w:t>后</w:t>
      </w:r>
      <w:r>
        <w:rPr>
          <w:szCs w:val="21"/>
          <w:lang w:val="pt-BR" w:eastAsia="zh-CN"/>
        </w:rPr>
        <w:t>，</w:t>
      </w:r>
      <w:r>
        <w:rPr>
          <w:szCs w:val="21"/>
          <w:lang w:eastAsia="zh-CN"/>
        </w:rPr>
        <w:t>物体露出水面的体积是</w:t>
      </w:r>
      <w:r>
        <w:rPr>
          <w:szCs w:val="21"/>
          <w:lang w:val="pt-BR" w:eastAsia="zh-CN"/>
        </w:rPr>
        <w:t>：</w:t>
      </w:r>
      <w:r>
        <w:rPr>
          <w:i/>
          <w:szCs w:val="21"/>
          <w:lang w:val="pt-BR" w:eastAsia="zh-CN"/>
        </w:rPr>
        <w:t>V</w:t>
      </w:r>
      <w:r>
        <w:rPr>
          <w:szCs w:val="21"/>
          <w:vertAlign w:val="subscript"/>
          <w:lang w:eastAsia="zh-CN"/>
        </w:rPr>
        <w:t>露</w:t>
      </w:r>
      <w:r>
        <w:rPr>
          <w:szCs w:val="21"/>
          <w:lang w:val="pt-BR" w:eastAsia="zh-CN"/>
        </w:rPr>
        <w:t>＝</w:t>
      </w:r>
      <w:r>
        <w:rPr>
          <w:szCs w:val="21"/>
          <w:lang w:val="pt-BR" w:eastAsia="zh-CN"/>
        </w:rPr>
        <w:t>0.06m</w:t>
      </w:r>
      <w:r>
        <w:rPr>
          <w:szCs w:val="21"/>
          <w:vertAlign w:val="superscript"/>
          <w:lang w:val="pt-BR" w:eastAsia="zh-CN"/>
        </w:rPr>
        <w:t>2</w:t>
      </w:r>
      <w:r>
        <w:rPr>
          <w:szCs w:val="21"/>
          <w:lang w:val="pt-BR" w:eastAsia="zh-CN"/>
        </w:rPr>
        <w:t>×0.2m=0.12m</w:t>
      </w:r>
      <w:r>
        <w:rPr>
          <w:szCs w:val="21"/>
          <w:vertAlign w:val="superscript"/>
          <w:lang w:val="pt-BR" w:eastAsia="zh-CN"/>
        </w:rPr>
        <w:t>3</w:t>
      </w:r>
    </w:p>
    <w:p>
      <w:pPr>
        <w:pStyle w:val="Normal"/>
        <w:rPr/>
      </w:pPr>
      <w:r>
        <w:rPr>
          <w:szCs w:val="21"/>
          <w:lang w:eastAsia="zh-CN"/>
        </w:rPr>
        <w:t>物体减小的浮力是</w:t>
      </w:r>
      <w:r>
        <w:rPr>
          <w:szCs w:val="21"/>
          <w:lang w:val="pt-BR" w:eastAsia="zh-CN"/>
        </w:rPr>
        <w:t>：</w:t>
      </w:r>
    </w:p>
    <w:p>
      <w:pPr>
        <w:pStyle w:val="Normal"/>
        <w:ind w:firstLine="484"/>
        <w:rPr/>
      </w:pPr>
      <w:r>
        <w:rPr>
          <w:rFonts w:cs="宋体;SimSun" w:ascii="宋体;SimSun" w:hAnsi="宋体;SimSun"/>
          <w:szCs w:val="21"/>
          <w:lang w:val="pt-BR" w:eastAsia="zh-CN"/>
        </w:rPr>
        <w:fldChar w:fldCharType="begin"/>
      </w:r>
      <w:r>
        <w:rPr>
          <w:szCs w:val="21"/>
          <w:rFonts w:cs="宋体;SimSun" w:ascii="宋体;SimSun" w:hAnsi="宋体;SimSun"/>
          <w:lang w:val="pt-BR" w:eastAsia="zh-CN"/>
        </w:rPr>
        <w:instrText xml:space="preserve"> REF 1 \h </w:instrText>
      </w:r>
      <w:r>
        <w:rPr>
          <w:szCs w:val="21"/>
          <w:rFonts w:cs="宋体;SimSun" w:ascii="宋体;SimSun" w:hAnsi="宋体;SimSun"/>
          <w:lang w:val="pt-BR" w:eastAsia="zh-CN"/>
        </w:rPr>
        <w:fldChar w:fldCharType="separate"/>
      </w:r>
      <w:r>
        <w:rPr>
          <w:szCs w:val="21"/>
          <w:rFonts w:cs="宋体;SimSun" w:ascii="宋体;SimSun" w:hAnsi="宋体;SimSun"/>
          <w:lang w:val="pt-BR" w:eastAsia="zh-CN"/>
        </w:rPr>
        <w:t>Error: Reference source not found</w:t>
      </w:r>
      <w:r>
        <w:rPr>
          <w:szCs w:val="21"/>
          <w:rFonts w:cs="宋体;SimSun" w:ascii="宋体;SimSun" w:hAnsi="宋体;SimSun"/>
          <w:lang w:val="pt-BR" w:eastAsia="zh-CN"/>
        </w:rPr>
        <w:fldChar w:fldCharType="end"/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rFonts w:cs="宋体;SimSun" w:ascii="宋体;SimSun" w:hAnsi="宋体;SimSun"/>
          <w:i/>
          <w:szCs w:val="21"/>
          <w:lang w:val="pt-BR"/>
        </w:rPr>
        <w:t>F</w:t>
      </w:r>
      <w:r>
        <w:rPr>
          <w:rFonts w:ascii="宋体;SimSun" w:hAnsi="宋体;SimSun" w:cs="宋体;SimSun"/>
          <w:szCs w:val="21"/>
          <w:vertAlign w:val="subscript"/>
        </w:rPr>
        <w:t>浮</w:t>
      </w:r>
      <w:r>
        <w:rPr>
          <w:rFonts w:ascii="宋体;SimSun" w:hAnsi="宋体;SimSun" w:cs="宋体;SimSun"/>
          <w:szCs w:val="21"/>
          <w:lang w:val="pt-BR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  <w:lang w:val="pt-BR"/>
        </w:rPr>
        <w:t>g</w:t>
      </w:r>
      <w:r>
        <w:rPr>
          <w:i/>
          <w:szCs w:val="21"/>
          <w:lang w:val="pt-BR"/>
        </w:rPr>
        <w:t>V</w:t>
      </w:r>
      <w:r>
        <w:rPr>
          <w:szCs w:val="21"/>
          <w:vertAlign w:val="subscript"/>
        </w:rPr>
        <w:t>露</w:t>
      </w:r>
      <w:r>
        <w:rPr>
          <w:szCs w:val="21"/>
          <w:lang w:val="pt-BR"/>
        </w:rPr>
        <w:t>=1.0×10</w:t>
      </w:r>
      <w:r>
        <w:rPr>
          <w:szCs w:val="21"/>
          <w:vertAlign w:val="superscript"/>
          <w:lang w:val="pt-BR"/>
        </w:rPr>
        <w:t>3</w:t>
      </w:r>
      <w:r>
        <w:rPr>
          <w:i/>
          <w:szCs w:val="21"/>
          <w:lang w:val="pt-BR"/>
        </w:rPr>
        <w:t>kg/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0.12</w:t>
      </w:r>
      <w:r>
        <w:rPr>
          <w:i/>
          <w:szCs w:val="21"/>
          <w:lang w:val="pt-BR"/>
        </w:rPr>
        <w:t>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10</w:t>
      </w:r>
      <w:r>
        <w:rPr>
          <w:i/>
          <w:szCs w:val="21"/>
          <w:lang w:val="pt-BR"/>
        </w:rPr>
        <w:t>N/kg</w:t>
      </w:r>
      <w:r>
        <w:rPr>
          <w:szCs w:val="21"/>
          <w:lang w:val="pt-BR"/>
        </w:rPr>
        <w:t>=120</w:t>
      </w:r>
      <w:r>
        <w:rPr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………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ind w:firstLine="484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fldChar w:fldCharType="begin"/>
      </w:r>
      <w:r>
        <w:rPr>
          <w:szCs w:val="21"/>
          <w:rFonts w:cs="宋体;SimSun" w:ascii="宋体;SimSun" w:hAnsi="宋体;SimSun"/>
          <w:lang w:val="pt-BR"/>
        </w:rPr>
        <w:instrText xml:space="preserve"> REF 1 \h </w:instrText>
      </w:r>
      <w:r>
        <w:rPr>
          <w:szCs w:val="21"/>
          <w:rFonts w:cs="宋体;SimSun" w:ascii="宋体;SimSun" w:hAnsi="宋体;SimSun"/>
          <w:lang w:val="pt-BR"/>
        </w:rPr>
        <w:fldChar w:fldCharType="separate"/>
      </w:r>
      <w:r>
        <w:rPr>
          <w:szCs w:val="21"/>
          <w:rFonts w:cs="宋体;SimSun" w:ascii="宋体;SimSun" w:hAnsi="宋体;SimSun"/>
          <w:lang w:val="pt-BR"/>
        </w:rPr>
        <w:t>Error: Reference source not found</w:t>
      </w:r>
      <w:r>
        <w:rPr>
          <w:szCs w:val="21"/>
          <w:rFonts w:cs="宋体;SimSun" w:ascii="宋体;SimSun" w:hAnsi="宋体;SimSun"/>
          <w:lang w:val="pt-BR"/>
        </w:rPr>
        <w:fldChar w:fldCharType="end"/>
      </w:r>
      <w:r>
        <w:rPr>
          <w:szCs w:val="21"/>
        </w:rPr>
        <w:t>　　　　　　　</w:t>
      </w:r>
      <w:r>
        <w:rPr>
          <w:szCs w:val="21"/>
        </w:rPr>
        <w:fldChar w:fldCharType="begin"/>
      </w:r>
      <w:r>
        <w:rPr>
          <w:szCs w:val="21"/>
        </w:rPr>
        <w:instrText xml:space="preserve"> REF 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　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pt-BR"/>
        </w:rPr>
        <w:fldChar w:fldCharType="begin"/>
      </w:r>
      <w:r>
        <w:rPr>
          <w:szCs w:val="21"/>
          <w:rFonts w:cs="宋体;SimSun" w:ascii="宋体;SimSun" w:hAnsi="宋体;SimSun"/>
          <w:lang w:val="pt-BR"/>
        </w:rPr>
        <w:instrText xml:space="preserve"> REF 1 \h </w:instrText>
      </w:r>
      <w:r>
        <w:rPr>
          <w:szCs w:val="21"/>
          <w:rFonts w:cs="宋体;SimSun" w:ascii="宋体;SimSun" w:hAnsi="宋体;SimSun"/>
          <w:lang w:val="pt-BR"/>
        </w:rPr>
        <w:fldChar w:fldCharType="separate"/>
      </w:r>
      <w:r>
        <w:rPr>
          <w:szCs w:val="21"/>
          <w:rFonts w:cs="宋体;SimSun" w:ascii="宋体;SimSun" w:hAnsi="宋体;SimSun"/>
          <w:lang w:val="pt-BR"/>
        </w:rPr>
        <w:t>Error: Reference source not found</w:t>
      </w:r>
      <w:r>
        <w:rPr>
          <w:szCs w:val="21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szCs w:val="15"/>
        </w:rPr>
        <w:t>　　　　</w:t>
      </w:r>
      <w:r>
        <w:rPr>
          <w:rFonts w:ascii="宋体;SimSun" w:hAnsi="宋体;SimSun" w:cs="宋体;SimSun"/>
          <w:szCs w:val="15"/>
          <w:lang w:val="pt-BR"/>
        </w:rPr>
        <w:t xml:space="preserve">     </w:t>
      </w:r>
      <w:r>
        <w:rPr>
          <w:rFonts w:ascii="宋体;SimSun" w:hAnsi="宋体;SimSun" w:cs="宋体;SimSun"/>
          <w:szCs w:val="15"/>
          <w:lang w:val="pt-BR"/>
        </w:rPr>
        <w:fldChar w:fldCharType="begin"/>
      </w:r>
      <w:r>
        <w:rPr>
          <w:szCs w:val="15"/>
          <w:rFonts w:cs="宋体;SimSun" w:ascii="宋体;SimSun" w:hAnsi="宋体;SimSun"/>
          <w:lang w:val="pt-BR"/>
        </w:rPr>
        <w:instrText xml:space="preserve"> REF 1 \h </w:instrText>
      </w:r>
      <w:r>
        <w:rPr>
          <w:szCs w:val="15"/>
          <w:rFonts w:cs="宋体;SimSun" w:ascii="宋体;SimSun" w:hAnsi="宋体;SimSun"/>
          <w:lang w:val="pt-BR"/>
        </w:rPr>
        <w:fldChar w:fldCharType="separate"/>
      </w:r>
      <w:r>
        <w:rPr>
          <w:szCs w:val="15"/>
          <w:rFonts w:cs="宋体;SimSun" w:ascii="宋体;SimSun" w:hAnsi="宋体;SimSun"/>
          <w:lang w:val="pt-BR"/>
        </w:rPr>
        <w:t>Error: Reference source not found</w:t>
      </w:r>
      <w:r>
        <w:rPr>
          <w:szCs w:val="15"/>
          <w:rFonts w:cs="宋体;SimSun" w:ascii="宋体;SimSun" w:hAnsi="宋体;SimSun"/>
          <w:lang w:val="pt-BR"/>
        </w:rPr>
        <w:fldChar w:fldCharType="end"/>
      </w:r>
    </w:p>
    <w:p>
      <w:pPr>
        <w:pStyle w:val="Normal"/>
        <w:rPr>
          <w:rFonts w:ascii="宋体;SimSun" w:hAnsi="宋体;SimSun" w:cs="宋体;SimSun"/>
          <w:szCs w:val="15"/>
          <w:lang w:val="pt-BR"/>
        </w:rPr>
      </w:pPr>
      <w:r>
        <w:rPr>
          <w:rFonts w:cs="宋体;SimSun" w:ascii="宋体;SimSun" w:hAnsi="宋体;SimSun"/>
          <w:szCs w:val="15"/>
          <w:lang w:val="pt-BR"/>
        </w:rPr>
        <w:fldChar w:fldCharType="begin"/>
      </w:r>
      <w:r>
        <w:rPr>
          <w:szCs w:val="15"/>
          <w:rFonts w:cs="宋体;SimSun" w:ascii="宋体;SimSun" w:hAnsi="宋体;SimSun"/>
          <w:lang w:val="pt-BR"/>
        </w:rPr>
        <w:instrText xml:space="preserve"> REF 1 \h </w:instrText>
      </w:r>
      <w:r>
        <w:rPr>
          <w:szCs w:val="15"/>
          <w:rFonts w:cs="宋体;SimSun" w:ascii="宋体;SimSun" w:hAnsi="宋体;SimSun"/>
          <w:lang w:val="pt-BR"/>
        </w:rPr>
        <w:fldChar w:fldCharType="separate"/>
      </w:r>
      <w:r>
        <w:rPr>
          <w:szCs w:val="15"/>
          <w:rFonts w:cs="宋体;SimSun" w:ascii="宋体;SimSun" w:hAnsi="宋体;SimSun"/>
          <w:lang w:val="pt-BR"/>
        </w:rPr>
        <w:t>Error: Reference source not found</w:t>
      </w:r>
      <w:r>
        <w:rPr>
          <w:szCs w:val="15"/>
          <w:rFonts w:cs="宋体;SimSun" w:ascii="宋体;SimSun" w:hAnsi="宋体;SimSun"/>
          <w:lang w:val="pt-BR"/>
        </w:rPr>
        <w:fldChar w:fldCharType="end"/>
      </w:r>
      <w:r>
        <w:rPr>
          <w:rFonts w:cs="宋体;SimSun" w:ascii="宋体;SimSun" w:hAnsi="宋体;SimSun"/>
          <w:szCs w:val="15"/>
          <w:lang w:val="pt-BR"/>
        </w:rPr>
        <w:t xml:space="preserve">         </w:t>
      </w:r>
      <w:r>
        <w:rPr>
          <w:rFonts w:cs="宋体;SimSun" w:ascii="宋体;SimSun" w:hAnsi="宋体;SimSun"/>
          <w:szCs w:val="15"/>
          <w:lang w:val="pt-BR"/>
        </w:rPr>
        <w:fldChar w:fldCharType="begin"/>
      </w:r>
      <w:r>
        <w:rPr>
          <w:szCs w:val="15"/>
          <w:rFonts w:cs="宋体;SimSun" w:ascii="宋体;SimSun" w:hAnsi="宋体;SimSun"/>
          <w:lang w:val="pt-BR"/>
        </w:rPr>
        <w:instrText xml:space="preserve"> REF 1 \h </w:instrText>
      </w:r>
      <w:r>
        <w:rPr>
          <w:szCs w:val="15"/>
          <w:rFonts w:cs="宋体;SimSun" w:ascii="宋体;SimSun" w:hAnsi="宋体;SimSun"/>
          <w:lang w:val="pt-BR"/>
        </w:rPr>
        <w:fldChar w:fldCharType="separate"/>
      </w:r>
      <w:r>
        <w:rPr>
          <w:szCs w:val="15"/>
          <w:rFonts w:cs="宋体;SimSun" w:ascii="宋体;SimSun" w:hAnsi="宋体;SimSun"/>
          <w:lang w:val="pt-BR"/>
        </w:rPr>
        <w:t>Error: Reference source not found</w:t>
      </w:r>
      <w:r>
        <w:rPr>
          <w:szCs w:val="15"/>
          <w:rFonts w:cs="宋体;SimSun" w:ascii="宋体;SimSun" w:hAnsi="宋体;SimSun"/>
          <w:lang w:val="pt-BR"/>
        </w:rPr>
        <w:fldChar w:fldCharType="end"/>
      </w:r>
    </w:p>
    <w:p>
      <w:pPr>
        <w:pStyle w:val="Normal"/>
        <w:rPr>
          <w:rFonts w:ascii="宋体;SimSun" w:hAnsi="宋体;SimSun" w:cs="宋体;SimSun"/>
          <w:szCs w:val="15"/>
          <w:lang w:val="pt-BR"/>
        </w:rPr>
      </w:pPr>
      <w:r>
        <w:rPr>
          <w:rFonts w:cs="宋体;SimSun" w:ascii="宋体;SimSun" w:hAnsi="宋体;SimSun"/>
          <w:szCs w:val="15"/>
          <w:lang w:val="pt-BR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15"/>
          <w:lang w:val="pt-BR"/>
        </w:rPr>
        <w:fldChar w:fldCharType="begin"/>
      </w:r>
      <w:r>
        <w:rPr>
          <w:szCs w:val="15"/>
          <w:rFonts w:cs="宋体;SimSun" w:ascii="宋体;SimSun" w:hAnsi="宋体;SimSun"/>
          <w:lang w:val="pt-BR"/>
        </w:rPr>
        <w:instrText xml:space="preserve"> REF 1 \h </w:instrText>
      </w:r>
      <w:r>
        <w:rPr>
          <w:szCs w:val="15"/>
          <w:rFonts w:cs="宋体;SimSun" w:ascii="宋体;SimSun" w:hAnsi="宋体;SimSun"/>
          <w:lang w:val="pt-BR"/>
        </w:rPr>
        <w:fldChar w:fldCharType="separate"/>
      </w:r>
      <w:r>
        <w:rPr>
          <w:szCs w:val="15"/>
          <w:rFonts w:cs="宋体;SimSun" w:ascii="宋体;SimSun" w:hAnsi="宋体;SimSun"/>
          <w:lang w:val="pt-BR"/>
        </w:rPr>
        <w:t>Error: Reference source not found</w:t>
      </w:r>
      <w:r>
        <w:rPr>
          <w:szCs w:val="15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szCs w:val="15"/>
        </w:rPr>
        <w:t>　　　</w:t>
      </w:r>
      <w:r>
        <w:rPr>
          <w:rFonts w:ascii="宋体;SimSun" w:hAnsi="宋体;SimSun" w:cs="宋体;SimSun"/>
          <w:szCs w:val="15"/>
          <w:lang w:val="pt-BR"/>
        </w:rPr>
        <w:t>①……（</w:t>
      </w:r>
      <w:r>
        <w:rPr>
          <w:rFonts w:cs="宋体;SimSun" w:ascii="宋体;SimSun" w:hAnsi="宋体;SimSun"/>
          <w:szCs w:val="15"/>
          <w:lang w:val="pt-BR"/>
        </w:rPr>
        <w:t>1</w:t>
      </w:r>
      <w:r>
        <w:rPr>
          <w:rFonts w:ascii="宋体;SimSun" w:hAnsi="宋体;SimSun" w:cs="宋体;SimSun"/>
          <w:szCs w:val="15"/>
        </w:rPr>
        <w:t>分</w:t>
      </w:r>
      <w:r>
        <w:rPr>
          <w:rFonts w:ascii="宋体;SimSun" w:hAnsi="宋体;SimSun" w:cs="宋体;SimSun"/>
          <w:szCs w:val="15"/>
          <w:lang w:val="pt-BR"/>
        </w:rPr>
        <w:t>）</w:t>
      </w:r>
    </w:p>
    <w:p>
      <w:pPr>
        <w:pStyle w:val="Normal"/>
        <w:rPr>
          <w:rFonts w:ascii="宋体;SimSun" w:hAnsi="宋体;SimSun" w:cs="宋体;SimSun"/>
          <w:szCs w:val="15"/>
          <w:lang w:eastAsia="zh-CN"/>
        </w:rPr>
      </w:pPr>
      <w:r>
        <w:rPr>
          <w:lang w:eastAsia="zh-CN"/>
        </w:rPr>
        <w:t>在图甲和丙中根据题意可知：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OA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×</w:t>
      </w:r>
      <w:r>
        <w:rPr>
          <w:i/>
        </w:rPr>
        <w:t>OB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2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×</w:t>
      </w:r>
      <w:r>
        <w:rPr>
          <w:i/>
        </w:rPr>
        <w:t>5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ˊ</w:t>
      </w:r>
      <w:r>
        <w:rPr>
          <w:rFonts w:ascii="宋体;SimSun" w:hAnsi="宋体;SimSun" w:cs="宋体;SimSun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ˊ</w:t>
      </w:r>
      <w:r>
        <w:rPr>
          <w:rFonts w:ascii="宋体;SimSun" w:hAnsi="宋体;SimSun" w:cs="宋体;SimSun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rFonts w:cs="宋体;SimSun" w:ascii="宋体;SimSun" w:hAnsi="宋体;SimSun"/>
          <w:szCs w:val="15"/>
        </w:rPr>
        <w:fldChar w:fldCharType="begin"/>
      </w:r>
      <w:r>
        <w:rPr>
          <w:szCs w:val="15"/>
          <w:rFonts w:cs="宋体;SimSun" w:ascii="宋体;SimSun" w:hAnsi="宋体;SimSun"/>
        </w:rPr>
        <w:instrText xml:space="preserve"> REF 1 \h </w:instrText>
      </w:r>
      <w:r>
        <w:rPr>
          <w:szCs w:val="15"/>
          <w:rFonts w:cs="宋体;SimSun" w:ascii="宋体;SimSun" w:hAnsi="宋体;SimSun"/>
        </w:rPr>
        <w:fldChar w:fldCharType="separate"/>
      </w:r>
      <w:r>
        <w:rPr>
          <w:szCs w:val="15"/>
          <w:rFonts w:cs="宋体;SimSun" w:ascii="宋体;SimSun" w:hAnsi="宋体;SimSun"/>
        </w:rPr>
        <w:t>Error: Reference source not found</w:t>
      </w:r>
      <w:r>
        <w:rPr>
          <w:szCs w:val="15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15"/>
        </w:rPr>
        <w:t>　　　　　　　　……（</w:t>
      </w:r>
      <w:r>
        <w:rPr>
          <w:rFonts w:cs="宋体;SimSun" w:ascii="宋体;SimSun" w:hAnsi="宋体;SimSun"/>
          <w:szCs w:val="15"/>
        </w:rPr>
        <w:t>1</w:t>
      </w:r>
      <w:r>
        <w:rPr>
          <w:rFonts w:ascii="宋体;SimSun" w:hAnsi="宋体;SimSun" w:cs="宋体;SimSun"/>
          <w:szCs w:val="15"/>
        </w:rPr>
        <w:t>分）</w:t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>
          <w:rFonts w:cs="宋体;SimSun" w:ascii="宋体;SimSun" w:hAnsi="宋体;SimSun"/>
          <w:szCs w:val="15"/>
        </w:rPr>
        <w:fldChar w:fldCharType="begin"/>
      </w:r>
      <w:r>
        <w:rPr>
          <w:szCs w:val="15"/>
          <w:rFonts w:cs="宋体;SimSun" w:ascii="宋体;SimSun" w:hAnsi="宋体;SimSun"/>
        </w:rPr>
        <w:instrText xml:space="preserve"> REF 1 \h </w:instrText>
      </w:r>
      <w:r>
        <w:rPr>
          <w:szCs w:val="15"/>
          <w:rFonts w:cs="宋体;SimSun" w:ascii="宋体;SimSun" w:hAnsi="宋体;SimSun"/>
        </w:rPr>
        <w:fldChar w:fldCharType="separate"/>
      </w:r>
      <w:r>
        <w:rPr>
          <w:szCs w:val="15"/>
          <w:rFonts w:cs="宋体;SimSun" w:ascii="宋体;SimSun" w:hAnsi="宋体;SimSun"/>
        </w:rPr>
        <w:t>Error: Reference source not found</w:t>
      </w:r>
      <w:r>
        <w:rPr>
          <w:szCs w:val="15"/>
          <w:rFonts w:cs="宋体;SimSun" w:ascii="宋体;SimSun" w:hAnsi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/>
        <w:t>将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　和　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代入上式：</w:t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>
          <w:rFonts w:cs="宋体;SimSun" w:ascii="宋体;SimSun" w:hAnsi="宋体;SimSun"/>
          <w:szCs w:val="15"/>
        </w:rPr>
        <w:fldChar w:fldCharType="begin"/>
      </w:r>
      <w:r>
        <w:rPr>
          <w:szCs w:val="15"/>
          <w:rFonts w:cs="宋体;SimSun" w:ascii="宋体;SimSun" w:hAnsi="宋体;SimSun"/>
        </w:rPr>
        <w:instrText xml:space="preserve"> REF 1 \h </w:instrText>
      </w:r>
      <w:r>
        <w:rPr>
          <w:szCs w:val="15"/>
          <w:rFonts w:cs="宋体;SimSun" w:ascii="宋体;SimSun" w:hAnsi="宋体;SimSun"/>
        </w:rPr>
        <w:fldChar w:fldCharType="separate"/>
      </w:r>
      <w:r>
        <w:rPr>
          <w:szCs w:val="15"/>
          <w:rFonts w:cs="宋体;SimSun" w:ascii="宋体;SimSun" w:hAnsi="宋体;SimSun"/>
        </w:rPr>
        <w:t>Error: Reference source not found</w:t>
      </w:r>
      <w:r>
        <w:rPr>
          <w:szCs w:val="15"/>
          <w:rFonts w:cs="宋体;SimSun" w:ascii="宋体;SimSun" w:hAnsi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>
          <w:rFonts w:cs="宋体;SimSun" w:ascii="宋体;SimSun" w:hAnsi="宋体;SimSun"/>
          <w:szCs w:val="15"/>
        </w:rPr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>
          <w:rFonts w:cs="宋体;SimSun" w:ascii="宋体;SimSun" w:hAnsi="宋体;SimSun"/>
          <w:szCs w:val="15"/>
        </w:rPr>
        <w:fldChar w:fldCharType="begin"/>
      </w:r>
      <w:r>
        <w:rPr>
          <w:szCs w:val="15"/>
          <w:rFonts w:cs="宋体;SimSun" w:ascii="宋体;SimSun" w:hAnsi="宋体;SimSun"/>
        </w:rPr>
        <w:instrText xml:space="preserve"> REF 1 \h </w:instrText>
      </w:r>
      <w:r>
        <w:rPr>
          <w:szCs w:val="15"/>
          <w:rFonts w:cs="宋体;SimSun" w:ascii="宋体;SimSun" w:hAnsi="宋体;SimSun"/>
        </w:rPr>
        <w:fldChar w:fldCharType="separate"/>
      </w:r>
      <w:r>
        <w:rPr>
          <w:szCs w:val="15"/>
          <w:rFonts w:cs="宋体;SimSun" w:ascii="宋体;SimSun" w:hAnsi="宋体;SimSun"/>
        </w:rPr>
        <w:t>Error: Reference source not found</w:t>
      </w:r>
      <w:r>
        <w:rPr>
          <w:szCs w:val="15"/>
          <w:rFonts w:cs="宋体;SimSun" w:ascii="宋体;SimSun" w:hAnsi="宋体;SimSun"/>
        </w:rPr>
        <w:fldChar w:fldCharType="end"/>
      </w:r>
    </w:p>
    <w:p>
      <w:pPr>
        <w:pStyle w:val="Normal"/>
        <w:rPr/>
      </w:pPr>
      <w:r>
        <w:rPr>
          <w:rFonts w:cs="宋体;SimSun" w:ascii="宋体;SimSun" w:hAnsi="宋体;SimSun"/>
          <w:szCs w:val="15"/>
        </w:rPr>
        <w:fldChar w:fldCharType="begin"/>
      </w:r>
      <w:r>
        <w:rPr>
          <w:szCs w:val="15"/>
          <w:rFonts w:cs="宋体;SimSun" w:ascii="宋体;SimSun" w:hAnsi="宋体;SimSun"/>
        </w:rPr>
        <w:instrText xml:space="preserve"> REF 1 \h </w:instrText>
      </w:r>
      <w:r>
        <w:rPr>
          <w:szCs w:val="15"/>
          <w:rFonts w:cs="宋体;SimSun" w:ascii="宋体;SimSun" w:hAnsi="宋体;SimSun"/>
        </w:rPr>
        <w:fldChar w:fldCharType="separate"/>
      </w:r>
      <w:r>
        <w:rPr>
          <w:szCs w:val="15"/>
          <w:rFonts w:cs="宋体;SimSun" w:ascii="宋体;SimSun" w:hAnsi="宋体;SimSun"/>
        </w:rPr>
        <w:t>Error: Reference source not found</w:t>
      </w:r>
      <w:r>
        <w:rPr>
          <w:szCs w:val="15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15"/>
        </w:rPr>
        <w:t>　　　　　②</w:t>
      </w:r>
    </w:p>
    <w:p>
      <w:pPr>
        <w:pStyle w:val="Normal"/>
        <w:rPr>
          <w:szCs w:val="15"/>
        </w:rPr>
      </w:pPr>
      <w:r>
        <w:rPr/>
        <w:t>解①②得：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Cs w:val="15"/>
        </w:rPr>
        <w:t>　　　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　　　　　　</w:t>
      </w:r>
      <w:r>
        <w:rPr>
          <w:rFonts w:ascii="宋体;SimSun" w:hAnsi="宋体;SimSun" w:cs="宋体;SimSun"/>
          <w:szCs w:val="15"/>
        </w:rPr>
        <w:t>……（</w:t>
      </w:r>
      <w:r>
        <w:rPr>
          <w:rFonts w:cs="宋体;SimSun" w:ascii="宋体;SimSun" w:hAnsi="宋体;SimSun"/>
          <w:szCs w:val="15"/>
        </w:rPr>
        <w:t>1</w:t>
      </w:r>
      <w:r>
        <w:rPr>
          <w:rFonts w:ascii="宋体;SimSun" w:hAnsi="宋体;SimSun" w:cs="宋体;SimSun"/>
          <w:szCs w:val="15"/>
        </w:rPr>
        <w:t>分）</w:t>
      </w:r>
    </w:p>
    <w:p>
      <w:pPr>
        <w:pStyle w:val="Normal"/>
        <w:ind w:firstLine="510"/>
        <w:rPr>
          <w:rFonts w:ascii="宋体;SimSun" w:hAnsi="宋体;SimSun" w:cs="宋体;SimSun"/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</w:t>
      </w:r>
      <w:r>
        <w:rPr>
          <w:rFonts w:eastAsia="Cambria;Arial"/>
          <w:szCs w:val="15"/>
        </w:rPr>
        <w:t xml:space="preserve"> </w:t>
      </w:r>
      <w:r>
        <w:rPr>
          <w:szCs w:val="15"/>
        </w:rPr>
        <w:t>　</w:t>
      </w:r>
    </w:p>
    <w:p>
      <w:pPr>
        <w:pStyle w:val="Normal"/>
        <w:ind w:firstLine="510"/>
        <w:rPr>
          <w:szCs w:val="15"/>
        </w:rPr>
      </w:pPr>
      <w:r>
        <w:rPr>
          <w:rFonts w:ascii="宋体;SimSun" w:hAnsi="宋体;SimSun" w:cs="宋体;SimSun"/>
          <w:szCs w:val="15"/>
        </w:rPr>
        <w:t>把</w:t>
      </w:r>
      <w:r>
        <w:rPr>
          <w:rFonts w:ascii="宋体;SimSun" w:hAnsi="宋体;SimSun" w:cs="宋体;SimSun"/>
          <w:szCs w:val="15"/>
        </w:rPr>
        <w:fldChar w:fldCharType="begin"/>
      </w:r>
      <w:r>
        <w:rPr>
          <w:szCs w:val="15"/>
          <w:rFonts w:ascii="宋体;SimSun" w:hAnsi="宋体;SimSun" w:cs="宋体;SimSun"/>
        </w:rPr>
        <w:instrText xml:space="preserve"> REF 1 \h </w:instrText>
      </w:r>
      <w:r>
        <w:rPr>
          <w:szCs w:val="15"/>
          <w:rFonts w:ascii="宋体;SimSun" w:hAnsi="宋体;SimSun" w:cs="宋体;SimSun"/>
        </w:rPr>
        <w:fldChar w:fldCharType="separate"/>
      </w:r>
      <w:r>
        <w:rPr>
          <w:szCs w:val="15"/>
          <w:rFonts w:ascii="宋体;SimSun" w:hAnsi="宋体;SimSun" w:cs="宋体;SimSun"/>
        </w:rPr>
        <w:t>Error: Reference source not found</w:t>
      </w:r>
      <w:r>
        <w:rPr>
          <w:szCs w:val="15"/>
          <w:rFonts w:ascii="宋体;SimSun" w:hAnsi="宋体;SimSun" w:cs="宋体;SimSun"/>
        </w:rPr>
        <w:fldChar w:fldCharType="end"/>
      </w:r>
      <w:r>
        <w:rPr>
          <w:szCs w:val="15"/>
        </w:rPr>
        <w:t>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代入解得：　</w:t>
      </w:r>
      <w:r>
        <w:rPr>
          <w:rFonts w:eastAsia="Cambria;Arial"/>
          <w:szCs w:val="15"/>
        </w:rPr>
        <w:t xml:space="preserve"> </w:t>
      </w:r>
      <w:r>
        <w:rPr>
          <w:rFonts w:eastAsia="Cambria;Arial"/>
          <w:szCs w:val="15"/>
        </w:rPr>
        <w:fldChar w:fldCharType="begin"/>
      </w:r>
      <w:r>
        <w:rPr>
          <w:szCs w:val="15"/>
          <w:rFonts w:eastAsia="Cambria;Arial"/>
        </w:rPr>
        <w:instrText xml:space="preserve"> REF 1 \h </w:instrText>
      </w:r>
      <w:r>
        <w:rPr>
          <w:szCs w:val="15"/>
          <w:rFonts w:eastAsia="Cambria;Arial"/>
        </w:rPr>
        <w:fldChar w:fldCharType="separate"/>
      </w:r>
      <w:r>
        <w:rPr>
          <w:szCs w:val="15"/>
          <w:rFonts w:eastAsia="Cambria;Arial"/>
        </w:rPr>
        <w:t>Error: Reference source not found</w:t>
      </w:r>
      <w:r>
        <w:rPr>
          <w:szCs w:val="15"/>
          <w:rFonts w:eastAsia="Cambria;Arial"/>
        </w:rPr>
        <w:fldChar w:fldCharType="end"/>
      </w:r>
      <w:r>
        <w:rPr>
          <w:szCs w:val="15"/>
        </w:rPr>
        <w:t>　　　　　　　</w:t>
      </w:r>
      <w:r>
        <w:rPr>
          <w:rFonts w:ascii="宋体;SimSun" w:hAnsi="宋体;SimSun" w:cs="宋体;SimSun"/>
          <w:szCs w:val="15"/>
        </w:rPr>
        <w:t>……（</w:t>
      </w:r>
      <w:r>
        <w:rPr>
          <w:rFonts w:cs="宋体;SimSun" w:ascii="宋体;SimSun" w:hAnsi="宋体;SimSun"/>
          <w:szCs w:val="15"/>
        </w:rPr>
        <w:t>1</w:t>
      </w:r>
      <w:r>
        <w:rPr>
          <w:rFonts w:ascii="宋体;SimSun" w:hAnsi="宋体;SimSun" w:cs="宋体;SimSun"/>
          <w:szCs w:val="15"/>
        </w:rPr>
        <w:t>分）</w:t>
      </w:r>
    </w:p>
    <w:p>
      <w:pPr>
        <w:pStyle w:val="Normal"/>
        <w:rPr>
          <w:szCs w:val="15"/>
        </w:rPr>
      </w:pPr>
      <w:r>
        <w:rPr>
          <w:rFonts w:cs="宋体;SimSun" w:ascii="宋体;SimSun" w:hAnsi="宋体;SimSun"/>
          <w:szCs w:val="15"/>
        </w:rPr>
        <w:t>∵</w:t>
      </w:r>
      <w:r>
        <w:rPr>
          <w:szCs w:val="15"/>
        </w:rPr>
        <w:t>物体移动的速度是</w:t>
      </w:r>
      <w:r>
        <w:rPr>
          <w:szCs w:val="15"/>
        </w:rPr>
        <w:t xml:space="preserve">0.1m/s     </w:t>
      </w:r>
      <w:r>
        <w:rPr>
          <w:rFonts w:cs="宋体;SimSun" w:ascii="宋体;SimSun" w:hAnsi="宋体;SimSun"/>
          <w:szCs w:val="15"/>
        </w:rPr>
        <w:t>∴</w:t>
      </w:r>
      <w:r>
        <w:rPr>
          <w:szCs w:val="15"/>
        </w:rPr>
        <w:t>　绳子自由端移动的速度</w:t>
      </w:r>
      <w:r>
        <w:rPr>
          <w:szCs w:val="15"/>
        </w:rPr>
        <w:t xml:space="preserve">0. 3m/s </w:t>
      </w:r>
      <w:r>
        <w:rPr>
          <w:szCs w:val="15"/>
        </w:rPr>
        <w:t>　</w:t>
      </w:r>
    </w:p>
    <w:p>
      <w:pPr>
        <w:pStyle w:val="Normal"/>
        <w:ind w:firstLine="880"/>
        <w:rPr/>
      </w:pPr>
      <w:r>
        <w:rPr>
          <w:i/>
          <w:szCs w:val="15"/>
        </w:rPr>
        <w:t>V</w:t>
      </w:r>
      <w:r>
        <w:rPr>
          <w:i/>
          <w:szCs w:val="15"/>
          <w:vertAlign w:val="subscript"/>
        </w:rPr>
        <w:t>M</w:t>
      </w:r>
      <w:r>
        <w:rPr>
          <w:szCs w:val="15"/>
        </w:rPr>
        <w:t>＝</w:t>
      </w:r>
      <w:r>
        <w:rPr>
          <w:szCs w:val="15"/>
        </w:rPr>
        <w:t>0.1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　　　　∴　　</w:t>
      </w:r>
      <w:r>
        <w:rPr>
          <w:i/>
          <w:szCs w:val="15"/>
        </w:rPr>
        <w:t>v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szCs w:val="15"/>
        </w:rPr>
        <w:t>0.3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</w:t>
      </w:r>
    </w:p>
    <w:p>
      <w:pPr>
        <w:pStyle w:val="Normal"/>
        <w:ind w:firstLine="880"/>
        <w:rPr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P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i/>
          <w:szCs w:val="15"/>
        </w:rPr>
        <w:t>F</w:t>
      </w:r>
      <w:r>
        <w:rPr>
          <w:szCs w:val="15"/>
          <w:vertAlign w:val="subscript"/>
        </w:rPr>
        <w:t>3</w:t>
      </w:r>
      <w:r>
        <w:rPr>
          <w:i/>
          <w:szCs w:val="15"/>
        </w:rPr>
        <w:t xml:space="preserve"> v</w:t>
      </w:r>
      <w:r>
        <w:rPr>
          <w:szCs w:val="15"/>
          <w:vertAlign w:val="subscript"/>
        </w:rPr>
        <w:t>自</w:t>
      </w:r>
      <w:r>
        <w:rPr>
          <w:szCs w:val="15"/>
        </w:rPr>
        <w:t>=300</w:t>
      </w:r>
      <w:r>
        <w:rPr>
          <w:i/>
          <w:szCs w:val="15"/>
        </w:rPr>
        <w:t>N</w:t>
      </w:r>
      <w:r>
        <w:rPr>
          <w:szCs w:val="15"/>
        </w:rPr>
        <w:t>×0.3</w:t>
      </w:r>
      <w:r>
        <w:rPr>
          <w:i/>
          <w:szCs w:val="15"/>
        </w:rPr>
        <w:t>m/s</w:t>
      </w:r>
      <w:r>
        <w:rPr>
          <w:szCs w:val="15"/>
        </w:rPr>
        <w:t>＝</w:t>
      </w:r>
      <w:r>
        <w:rPr>
          <w:szCs w:val="15"/>
        </w:rPr>
        <w:t>90W</w:t>
      </w:r>
      <w:r>
        <w:rPr>
          <w:rFonts w:cs="宋体;SimSun" w:ascii="宋体;SimSun" w:hAnsi="宋体;SimSun"/>
          <w:szCs w:val="15"/>
        </w:rPr>
        <w:t>……1</w:t>
      </w:r>
      <w:r>
        <w:rPr>
          <w:rFonts w:ascii="宋体;SimSun" w:hAnsi="宋体;SimSun" w:cs="宋体;SimSun"/>
          <w:szCs w:val="15"/>
        </w:rPr>
        <w:t>分）</w:t>
      </w:r>
    </w:p>
    <w:p>
      <w:pPr>
        <w:pStyle w:val="Normal"/>
        <w:rPr>
          <w:rFonts w:ascii="宋体;SimSun" w:hAnsi="宋体;SimSun" w:cs="宋体;SimSun"/>
          <w:szCs w:val="15"/>
        </w:rPr>
      </w:pPr>
      <w:r>
        <w:rPr>
          <w:rFonts w:cs="宋体;SimSun" w:ascii="宋体;SimSun" w:hAnsi="宋体;SimSun"/>
          <w:szCs w:val="15"/>
        </w:rPr>
        <w:t>3</w:t>
      </w:r>
      <w:r>
        <w:rPr>
          <w:rFonts w:ascii="宋体;SimSun" w:hAnsi="宋体;SimSun" w:cs="宋体;SimSun"/>
          <w:szCs w:val="15"/>
        </w:rPr>
        <w:t>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解：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）在</w:t>
            </w:r>
            <w:r>
              <w:rPr>
                <w:color w:val="000000"/>
                <w:lang w:eastAsia="zh-CN"/>
              </w:rPr>
              <w:t>未提重物</w:t>
            </w:r>
            <w:r>
              <w:rPr>
                <w:color w:val="000000"/>
                <w:lang w:eastAsia="zh-CN"/>
              </w:rPr>
              <w:t>时</w:t>
            </w:r>
            <w:r>
              <w:rPr>
                <w:color w:val="000000"/>
                <w:szCs w:val="21"/>
                <w:lang w:eastAsia="zh-CN"/>
              </w:rPr>
              <w:t>，以起重机为研究对象，如图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所示，</w: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在水中匀速提升物体时和物体出水后，以起重机和物体为研究</w: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37160</wp:posOffset>
                      </wp:positionV>
                      <wp:extent cx="2634615" cy="128587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1285920"/>
                                <a:chOff x="0" y="0"/>
                                <a:chExt cx="2634480" cy="128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720"/>
                                  <a:ext cx="744840" cy="123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60480"/>
                                    <a:ext cx="7448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40题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348120" cy="10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469800"/>
                                      <a:ext cx="1314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506160"/>
                                      <a:ext cx="2988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535320"/>
                                      <a:ext cx="2916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9480"/>
                                        <a:ext cx="29160" cy="1389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56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836280"/>
                                      <a:ext cx="34020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vertAlign w:val="subscript"/>
                                            <w:szCs w:val="21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880" y="0"/>
                                      <a:ext cx="272880" cy="24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支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142920"/>
                                      <a:ext cx="29160" cy="138960"/>
                                    </a:xfrm>
                                    <a:prstGeom prst="triangle">
                                      <a:avLst>
                                        <a:gd name="adj" fmla="val 48935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245160"/>
                                      <a:ext cx="0" cy="27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196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支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480" y="883800"/>
                                    <a:ext cx="2919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vertAlign w:val="subscript"/>
                                          <w:szCs w:val="21"/>
                                          <w:rFonts w:ascii="Cambria;Arial" w:hAnsi="Cambria;Arial" w:eastAsia="宋体;SimSun" w:cs="Cambria;Arial"/>
                                          <w:color w:val="000000"/>
                                          <w:lang w:val="en-US" w:bidi="en-US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72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0920" y="607680"/>
                                    <a:ext cx="28080" cy="219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6400"/>
                                      <a:ext cx="28080" cy="1332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336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092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480" y="20592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680" y="113760"/>
                                    <a:ext cx="28080" cy="133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78560"/>
                                    <a:ext cx="0" cy="41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307800"/>
                                    <a:ext cx="28080" cy="134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920"/>
                                    <a:ext cx="74484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7720" y="0"/>
                                      <a:ext cx="123120" cy="9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4928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40题图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964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7560" y="0"/>
                                    <a:ext cx="31176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支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560" y="883800"/>
                                    <a:ext cx="2916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vertAlign w:val="subscript"/>
                                          <w:szCs w:val="21"/>
                                          <w:rFonts w:ascii="Cambria;Arial" w:hAnsi="Cambria;Arial" w:eastAsia="宋体;SimSun" w:cs="Cambria;Arial"/>
                                          <w:color w:val="000000"/>
                                          <w:lang w:val="en-US" w:bidi="en-US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7800" y="565920"/>
                                    <a:ext cx="123120" cy="9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7760" y="113760"/>
                                    <a:ext cx="28080" cy="4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0560"/>
                                      <a:ext cx="0" cy="415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44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48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7680"/>
                                    <a:ext cx="744840" cy="67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1000" y="0"/>
                                      <a:ext cx="28080" cy="21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6400"/>
                                        <a:ext cx="28080" cy="133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0752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40题图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10.8pt;width:207.45pt;height:101.25pt" coordorigin="1175,216" coordsize="4149,2025">
                      <v:group id="shape_0" style="position:absolute;left:1175;top:302;width:1173;height:1939">
                        <v:shape id="shape_0" fillcolor="white" stroked="f" o:allowincell="t" style="position:absolute;left:1175;top:1815;width:1172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题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72;top:302;width:547;height:1632">
                          <v:rect id="shape_0" fillcolor="white" stroked="t" o:allowincell="t" style="position:absolute;left:1502;top:1042;width:206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1577;top:1099;width:4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1574;top:1145;width:46;height:611">
                            <v:shape id="shape_0" fillcolor="black" stroked="t" o:allowincell="t" style="position:absolute;left:1574;top:1538;width:45;height:21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1600,1145" to="1600,158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472;top:1619;width:535;height:3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90;top:302;width:429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583;top:527;width:45;height:21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1600,688" to="1600,1127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627;top:216;width:1173;height:2025">
                        <v:shape id="shape_0" stroked="f" o:allowincell="t" style="position:absolute;left:3000;top:216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支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34;top:1608;width:459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2"/>
                                    <w:vertAlign w:val="subscript"/>
                                    <w:szCs w:val="21"/>
                                    <w:rFonts w:ascii="Cambria;Arial" w:hAnsi="Cambria;Arial" w:eastAsia="宋体;SimSun" w:cs="Cambria;Arial"/>
                                    <w:color w:val="000000"/>
                                    <w:lang w:val="en-US" w:bidi="en-US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302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022;top:1173;width:44;height:346">
                          <v:shape id="shape_0" fillcolor="black" stroked="t" o:allowincell="t" style="position:absolute;left:3022;top:1309;width:43;height:209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3044,1173" to="3044,1483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01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2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6,1206" to="304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78;top:540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17;top:395;width:43;height:210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3,497" to="3043,115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025;top:701;width:43;height:211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2627;top:1107;width:1173;height:1134">
                          <v:rect id="shape_0" stroked="t" o:allowincell="t" style="position:absolute;left:2954;top:1107;width:193;height:15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2627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40题图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51;top:216;width:1173;height:2025">
                        <v:shape id="shape_0" stroked="f" o:allowincell="t" style="position:absolute;left:4588;top:216;width:490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支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74;top:1608;width:458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2"/>
                                    <w:vertAlign w:val="subscript"/>
                                    <w:szCs w:val="21"/>
                                    <w:rFonts w:ascii="Cambria;Arial" w:hAnsi="Cambria;Arial" w:eastAsia="宋体;SimSun" w:cs="Cambria;Arial"/>
                                    <w:color w:val="000000"/>
                                    <w:lang w:val="en-US" w:bidi="en-US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494;top:1107;width:193;height:1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456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4557;top:395;width:44;height:765">
                          <v:shape id="shape_0" fillcolor="black" stroked="t" o:allowincell="t" style="position:absolute;left:4557;top:395;width:43;height:21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583,506" to="4583,1160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55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456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586,1206" to="458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4151;top:1173;width:1173;height:1068">
                          <v:group id="shape_0" style="position:absolute;left:4562;top:1173;width:44;height:346">
                            <v:shape id="shape_0" fillcolor="black" stroked="t" o:allowincell="t" style="position:absolute;left:4562;top:1309;width:43;height:209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584,1173" to="4584,14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151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40题图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对象，受力分析示意图分别如图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所示：</w: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156" w:after="2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156" w:after="200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173990</wp:posOffset>
                      </wp:positionV>
                      <wp:extent cx="90805" cy="41275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29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760 h 234000"/>
                                  <a:gd name="textAreaBottom" fmla="*/ 228240 h 23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0.7pt;margin-top:13.7pt;width:7.1pt;height:3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i/>
                <w:color w:val="000000"/>
                <w:szCs w:val="21"/>
              </w:rPr>
              <w:t>=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i/>
                <w:color w:val="000000"/>
                <w:szCs w:val="21"/>
              </w:rPr>
              <w:t>=P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i/>
                <w:color w:val="000000"/>
                <w:szCs w:val="21"/>
              </w:rPr>
              <w:t xml:space="preserve">S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…………………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714" w:leader="none"/>
              </w:tabs>
              <w:rPr>
                <w:color w:val="000000"/>
                <w:szCs w:val="21"/>
              </w:rPr>
            </w:pPr>
            <w:r>
              <w:rPr>
                <w:rFonts w:eastAsia="Cambria;Arial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可得：</w:t>
            </w:r>
            <w:r>
              <w:rPr>
                <w:rFonts w:eastAsia="Cambria;Arial"/>
                <w:color w:val="000000"/>
                <w:szCs w:val="21"/>
              </w:rPr>
              <w:t xml:space="preserve">  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rFonts w:eastAsia="Cambria;Arial"/>
                <w:iCs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mbria;Arial"/>
                <w:i/>
                <w:color w:val="000000"/>
                <w:szCs w:val="21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……………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6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200"/>
              <w:rPr>
                <w:iCs/>
                <w:color w:val="000000"/>
              </w:rPr>
            </w:pPr>
            <w:r>
              <w:rPr>
                <w:rFonts w:eastAsia="Cambria;Arial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Cambria;Arial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－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Cambria;Arial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Cambria;Arial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 xml:space="preserve"> S</w:t>
            </w:r>
            <w:r>
              <w:rPr>
                <w:i/>
                <w:color w:val="000000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rFonts w:eastAsia="Cambria;Arial"/>
                <w:color w:val="00000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00"/>
              <w:ind w:left="880" w:hanging="880"/>
              <w:rPr/>
            </w:pPr>
            <w:r>
              <w:rPr>
                <w:rFonts w:eastAsia="Cambria;Arial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又∵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ρ</w:t>
            </w:r>
            <w:r>
              <w:rPr>
                <w:color w:val="000000"/>
                <w:szCs w:val="21"/>
                <w:vertAlign w:val="subscript"/>
              </w:rPr>
              <w:t>水</w:t>
            </w:r>
            <w:r>
              <w:rPr>
                <w:i/>
                <w:color w:val="000000"/>
                <w:szCs w:val="21"/>
              </w:rPr>
              <w:t>gV</w:t>
            </w:r>
            <w:r>
              <w:rPr>
                <w:color w:val="000000"/>
                <w:szCs w:val="21"/>
                <w:vertAlign w:val="subscript"/>
              </w:rPr>
              <w:t>排</w:t>
            </w:r>
            <w:r>
              <w:rPr>
                <w:color w:val="000000"/>
                <w:szCs w:val="21"/>
              </w:rPr>
              <w:t>=1.0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k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N/kg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0.6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=6</w:t>
            </w:r>
            <w:r>
              <w:rPr>
                <w:color w:val="000000"/>
                <w:szCs w:val="21"/>
              </w:rPr>
              <w:t>×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  <w:lang w:eastAsia="zh-CN"/>
              </w:rPr>
            </w:pPr>
            <w:r>
              <w:rPr>
                <w:rFonts w:eastAsia="Cambria;Arial"/>
                <w:color w:val="00000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color w:val="000000"/>
                <w:szCs w:val="21"/>
                <w:lang w:eastAsia="zh-CN"/>
              </w:rPr>
              <w:t>2.4</w:t>
            </w:r>
            <w:r>
              <w:rPr>
                <w:color w:val="000000"/>
                <w:szCs w:val="21"/>
                <w:lang w:eastAsia="zh-CN"/>
              </w:rPr>
              <w:t>×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N</w:t>
            </w:r>
            <w:r>
              <w:rPr>
                <w:color w:val="000000"/>
                <w:szCs w:val="21"/>
                <w:lang w:eastAsia="zh-CN"/>
              </w:rPr>
              <w:t xml:space="preserve">        </w:t>
            </w:r>
          </w:p>
          <w:p>
            <w:pPr>
              <w:pStyle w:val="Normal"/>
              <w:ind w:left="660" w:hanging="440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384810</wp:posOffset>
                      </wp:positionV>
                      <wp:extent cx="822960" cy="25152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515320"/>
                                <a:chOff x="0" y="0"/>
                                <a:chExt cx="822960" cy="251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28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664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40题答图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35244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i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2"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" y="867960"/>
                                      <a:ext cx="2901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590040"/>
                                      <a:ext cx="2808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08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08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70120"/>
                                      <a:ext cx="2736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0" y="20196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浮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111600"/>
                                      <a:ext cx="2844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76040"/>
                                      <a:ext cx="0" cy="4089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302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1251000"/>
                                  <a:ext cx="815400" cy="126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01520"/>
                                    <a:ext cx="8154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40题答图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03120" y="0"/>
                                    <a:ext cx="37008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12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2"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760" y="867960"/>
                                      <a:ext cx="29088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590040"/>
                                      <a:ext cx="2844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111600"/>
                                      <a:ext cx="2844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" cy="1314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69480"/>
                                        <a:ext cx="0" cy="408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44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44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69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8pt;margin-top:30.3pt;width:64.8pt;height:198.1pt" coordorigin="4136,606" coordsize="1296,3962">
                      <v:group id="shape_0" style="position:absolute;left:4136;top:606;width:1284;height:2016">
                        <v:shape id="shape_0" fillcolor="white" stroked="f" o:allowincell="t" style="position:absolute;left:4136;top:2207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题答图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01;top:606;width:555;height:1638">
                          <v:shape id="shape_0" stroked="f" o:allowincell="t" style="position:absolute;left:4646;top:60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80;top:1973;width:456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01;top:148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71;top:1535;width:43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68;top:1546;width:44;height:339">
                            <v:shape id="shape_0" fillcolor="black" stroked="t" o:allowincell="t" style="position:absolute;left:4668;top:1679;width:43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690,1546" to="4690,185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56;top:169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8;top:1976;width:42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2,1577" to="4692,199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24;top:924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3;top:782;width:44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0,883" to="4690,152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4671;top:1083;width:43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148;top:2576;width:1284;height:1992">
                        <v:shape id="shape_0" fillcolor="white" stroked="f" o:allowincell="t" style="position:absolute;left:4148;top:4153;width:1283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题答图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25;top:2576;width:582;height:1638">
                          <v:shape id="shape_0" stroked="f" o:allowincell="t" style="position:absolute;left:4720;top:257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05;top:3943;width:457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25;top:345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95;top:3505;width:44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87;top:2752;width:45;height:751">
                            <v:shape id="shape_0" fillcolor="black" stroked="t" o:allowincell="t" style="position:absolute;left:4687;top:2752;width:44;height:206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2861" to="4714,350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692;top:3516;width:45;height:340">
                            <v:shape id="shape_0" fillcolor="black" stroked="t" o:allowincell="t" style="position:absolute;left:4692;top:3649;width:44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3516" to="4714,382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80;top:366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92;top:3946;width:43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717,3547" to="4717,396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）物体出水前后，杠杆受力示意图分别如图</w:t>
            </w:r>
            <w:r>
              <w:rPr>
                <w:color w:val="000000"/>
                <w:szCs w:val="21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eastAsia="zh-CN"/>
              </w:rPr>
              <w:t>，在水中匀速提升重物时和重物出水后，以动滑轮和重物为研究对象，受力分析示意图分别如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所示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8415</wp:posOffset>
                      </wp:positionV>
                      <wp:extent cx="1775460" cy="222631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2226240"/>
                                <a:chOff x="0" y="0"/>
                                <a:chExt cx="1775520" cy="222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1664280" cy="98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1200" y="725040"/>
                                    <a:ext cx="81468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40题答图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428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556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vertAlign w:val="subscript"/>
                                            <w:szCs w:val="21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47124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49560" y="583560"/>
                                      <a:ext cx="4147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vertAlign w:val="subscript"/>
                                            <w:szCs w:val="21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7376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6476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00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3308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120" y="2628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240" y="47376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7880" y="10728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26160"/>
                                  <a:ext cx="1775520" cy="100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320" y="73656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;Arial" w:hAnsi="Cambria;Arial" w:eastAsia="宋体;SimSun" w:cs="Cambria;Arial"/>
                                          <w:color w:val="auto"/>
                                          <w:lang w:val="en-US" w:bidi="en-US"/>
                                        </w:rPr>
                                        <w:t>40题答图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552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73680" y="569160"/>
                                      <a:ext cx="501480" cy="30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vertAlign w:val="subscript"/>
                                            <w:szCs w:val="21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780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vertAlign w:val="subscript"/>
                                            <w:szCs w:val="21"/>
                                            <w:rFonts w:ascii="Cambria;Arial" w:hAnsi="Cambria;Arial" w:eastAsia="宋体;SimSun" w:cs="Cambria;Arial"/>
                                            <w:color w:val="000000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5144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4280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376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1076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480" y="23544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45216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960" y="46404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8600" y="9720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1.45pt;width:139.8pt;height:175.3pt" coordorigin="860,29" coordsize="2796,3506">
                      <v:group id="shape_0" style="position:absolute;left:885;top:29;width:2621;height:1556">
                        <v:shape id="shape_0" fillcolor="white" stroked="f" o:allowincell="t" style="position:absolute;left:1265;top:1171;width:128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题答图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85;top:29;width:2621;height:1372">
                          <v:shape id="shape_0" stroked="f" o:allowincell="t" style="position:absolute;left:1634;top:29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14;top:771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853;top:948;width:652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45,775" to="2937,7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7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91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45;top:761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85;top:45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51;top:711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37;top:443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917;top:775;width:43;height:393">
                            <v:line id="shape_0" from="2938,775" to="2938,105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917;top:962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69;top:198;width:43;height:575">
                            <v:line id="shape_0" from="1694,402" to="1694,77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69;top:198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60;top:1960;width:2796;height:1575">
                        <v:shape id="shape_0" fillcolor="white" stroked="f" o:allowincell="t" style="position:absolute;left:1136;top:3120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0题答图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60;top:1960;width:2796;height:1372">
                          <v:shape id="shape_0" fillcolor="white" stroked="f" o:allowincell="t" style="position:absolute;left:2866;top:2856;width:789;height:4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628;top:1960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;Arial" w:hAnsi="Cambria;Arial" w:eastAsia="宋体;SimSun" w:cs="Cambria;Arial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20,2671" to="2912,26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5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89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20;top:2657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60;top:233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26;top:2607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13;top:2331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983;top:2672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893;top:2691;width:43;height:394">
                            <v:line id="shape_0" from="2914,2691" to="2914,29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893;top:2878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45;top:2113;width:43;height:575">
                            <v:line id="shape_0" from="1670,2317" to="1670,268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45;top:2113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mbria;Arial"/>
                <w:color w:val="000000"/>
                <w:szCs w:val="21"/>
                <w:lang w:eastAsia="zh-CN"/>
              </w:rPr>
            </w:pP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74930</wp:posOffset>
                      </wp:positionV>
                      <wp:extent cx="90805" cy="277495"/>
                      <wp:effectExtent l="635" t="571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7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3960 h 157320"/>
                                  <a:gd name="textAreaBottom" fmla="*/ 15336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5.9pt;width:7.1pt;height:21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由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可得：</w:t>
            </w: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</w:t>
            </w:r>
            <w:r>
              <w:rPr>
                <w:i/>
                <w:color w:val="000000"/>
                <w:szCs w:val="21"/>
                <w:lang w:eastAsia="zh-CN"/>
              </w:rPr>
              <w:t>F</w:t>
            </w:r>
            <w:r>
              <w:rPr>
                <w:i/>
                <w:lang w:eastAsia="zh-CN"/>
              </w:rPr>
              <w:t>’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lang w:eastAsia="zh-CN"/>
              </w:rPr>
              <w:t xml:space="preserve"> F</w:t>
            </w:r>
            <w:r>
              <w:rPr>
                <w:iCs/>
                <w:color w:val="000000"/>
                <w:vertAlign w:val="subscript"/>
                <w:lang w:eastAsia="zh-CN"/>
              </w:rPr>
              <w:t>浮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rFonts w:eastAsia="Cambria;Arial"/>
                <w:iCs/>
                <w:color w:val="000000"/>
                <w:vertAlign w:val="subscript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④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Cambria;Arial"/>
                <w:i/>
                <w:color w:val="000000"/>
                <w:szCs w:val="21"/>
              </w:rPr>
              <w:t xml:space="preserve">                  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i/>
              </w:rPr>
              <w:t>’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=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 xml:space="preserve">+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动</w:t>
            </w:r>
            <w:r>
              <w:rPr>
                <w:rFonts w:eastAsia="Cambria;Arial"/>
                <w:color w:val="000000"/>
                <w:szCs w:val="21"/>
                <w:vertAlign w:val="subscript"/>
              </w:rPr>
              <w:t xml:space="preserve">   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⑤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6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∵</w:t>
            </w:r>
            <w:r>
              <w:rPr>
                <w:i/>
                <w:color w:val="000000"/>
                <w:szCs w:val="21"/>
              </w:rPr>
              <w:t>OF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OB</w:t>
            </w:r>
            <w:r>
              <w:rPr>
                <w:color w:val="000000"/>
                <w:szCs w:val="21"/>
              </w:rPr>
              <w:t>一定</w:t>
            </w:r>
            <w:r>
              <w:rPr>
                <w:rFonts w:eastAsia="Cambria;Aria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oMath>
          </w:p>
          <w:p>
            <w:pPr>
              <w:pStyle w:val="Normal"/>
              <w:snapToGrid w:val="false"/>
              <w:ind w:left="440" w:hanging="4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snapToGrid w:val="false"/>
              <w:ind w:left="2" w:firstLine="315"/>
              <w:rPr/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color w:val="000000"/>
                <w:szCs w:val="21"/>
                <w:lang w:eastAsia="zh-CN"/>
              </w:rPr>
              <w:t>=2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×</w:t>
            </w:r>
            <w:r>
              <w:rPr>
                <w:color w:val="000000"/>
                <w:szCs w:val="21"/>
                <w:lang w:eastAsia="zh-CN"/>
              </w:rPr>
              <w:t>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N</w:t>
            </w:r>
          </w:p>
          <w:p>
            <w:pPr>
              <w:pStyle w:val="Normal"/>
              <w:snapToGrid w:val="false"/>
              <w:ind w:left="2" w:firstLine="748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440" w:hanging="44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由图像可知：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napToGrid w:val="false"/>
              <w:ind w:left="627" w:hanging="627"/>
              <w:rPr>
                <w:color w:val="000000"/>
                <w:szCs w:val="21"/>
                <w:lang w:eastAsia="zh-CN"/>
              </w:rPr>
            </w:pPr>
            <w:r>
              <w:rPr>
                <w:rFonts w:eastAsia="Cambria;Arial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∵</w:t>
            </w:r>
            <w:r>
              <w:rPr>
                <w:color w:val="000000"/>
                <w:szCs w:val="21"/>
                <w:lang w:eastAsia="zh-CN"/>
              </w:rPr>
              <w:t>重物</w:t>
            </w:r>
            <w:r>
              <w:rPr>
                <w:color w:val="000000"/>
                <w:lang w:eastAsia="zh-CN"/>
              </w:rPr>
              <w:t>出水前</w:t>
            </w:r>
            <w:r>
              <w:rPr>
                <w:color w:val="000000"/>
                <w:lang w:eastAsia="zh-CN"/>
              </w:rPr>
              <w:t>卷扬机牵引力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napToGrid w:val="false"/>
              <w:spacing w:before="0" w:after="200"/>
              <w:ind w:left="616" w:hanging="66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eastAsia="zh-CN"/>
        </w:rPr>
      </w:pPr>
      <w:r>
        <w:rPr>
          <w:szCs w:val="15"/>
          <w:lang w:eastAsia="zh-CN"/>
        </w:rPr>
        <w:t>4</w:t>
      </w:r>
      <w:r>
        <w:rPr>
          <w:szCs w:val="15"/>
          <w:lang w:eastAsia="zh-CN"/>
        </w:rPr>
        <w:t>、</w:t>
      </w:r>
      <w:r>
        <w:rPr>
          <w:lang w:eastAsia="zh-CN"/>
        </w:rPr>
        <w:t>解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分别取</w:t>
      </w:r>
      <w:r>
        <w:rPr>
          <w:lang w:eastAsia="zh-CN"/>
        </w:rPr>
        <w:t>石料</w:t>
      </w:r>
      <w:r>
        <w:rPr>
          <w:lang w:eastAsia="zh-CN"/>
        </w:rPr>
        <w:t>、滑轮和杠杆为研究对象，其受力情况如图示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48690</wp:posOffset>
                </wp:positionH>
                <wp:positionV relativeFrom="paragraph">
                  <wp:posOffset>23495</wp:posOffset>
                </wp:positionV>
                <wp:extent cx="205740" cy="1828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4pt;mso-wrap-distance-left:9.05pt;mso-wrap-distance-right:9.05pt;mso-wrap-distance-top:0pt;mso-wrap-distance-bottom:0pt;margin-top:1.85pt;mso-position-vertical-relative:text;margin-left:74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石料的重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石料</w:t>
      </w:r>
      <w:r>
        <w:rPr/>
        <w:t>所受的浮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拉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0690" cy="1061085"/>
                <wp:effectExtent l="5715" t="0" r="0" b="142875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060920"/>
                          <a:chOff x="0" y="0"/>
                          <a:chExt cx="440640" cy="106092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7504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314280"/>
                              <a:ext cx="275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6720" y="437760"/>
                              <a:ext cx="1800" cy="39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2320" y="418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6720" y="0"/>
                              <a:ext cx="180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60" y="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5280"/>
                            <a:ext cx="27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84204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石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22400" y="281880"/>
                            <a:ext cx="972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4.75pt;height:83.55pt" coordorigin="1260,0" coordsize="695,1671">
                <v:group id="shape_0" style="position:absolute;left:1260;top:249;width:433;height:1316">
                  <v:rect id="shape_0" fillcolor="white" stroked="t" o:allowincell="f" style="position:absolute;left:1260;top:744;width:432;height: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460;top:938;width:2;height:626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437;top:908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1460;top:249;width:2;height:733;flip: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09;top:0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339;width:4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326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53;top:444;width:13;height:311;flip:x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76275" cy="1185545"/>
                <wp:effectExtent l="0" t="0" r="0" b="320675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185480"/>
                          <a:chOff x="0" y="0"/>
                          <a:chExt cx="676440" cy="1185480"/>
                        </a:xfrm>
                      </wpg:grpSpPr>
                      <wps:wsp>
                        <wps:cNvSpPr txBox="1"/>
                        <wps:spPr>
                          <a:xfrm>
                            <a:off x="343440" y="671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 xml:space="preserve">G动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240"/>
                            <a:ext cx="215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63240"/>
                            <a:ext cx="26748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8708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79640" y="57240"/>
                            <a:ext cx="144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57960"/>
                            <a:ext cx="9360" cy="4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" y="518760"/>
                            <a:ext cx="46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040" y="695880"/>
                            <a:ext cx="3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4640" y="981720"/>
                            <a:ext cx="1652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3.25pt;height:93.35pt" coordorigin="3060,0" coordsize="1065,1867">
                <v:shape id="shape_0" stroked="f" o:allowincell="f" style="position:absolute;left:3601;top:105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 xml:space="preserve">G动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9;width:3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0;width:3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44;top:572;width:420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6;top:767;width:47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343;top:90;width:1;height:674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64;top:91;width:14;height:707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49;top:817;width:6;height:481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50;top:1096;width:4;height:523;flip:x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14;top:1546;width:259;height:320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590675" cy="759460"/>
                <wp:effectExtent l="0" t="0" r="0" b="7493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759600"/>
                          <a:chOff x="0" y="0"/>
                          <a:chExt cx="159084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455400"/>
                            <a:ext cx="3625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01240"/>
                            <a:ext cx="127260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205920"/>
                            <a:ext cx="8748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30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87480" cy="11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2451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12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68720"/>
                            <a:ext cx="37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25pt;height:59.8pt" coordorigin="4860,0" coordsize="2505,1196">
                <v:shape id="shape_0" stroked="f" o:allowincell="f" style="position:absolute;left:4860;top:717;width:5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01;top:317;width:2003;height:70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shape id="shape_0" stroked="f" o:allowincell="f" style="position:absolute;left:6185;top:0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9;top:324;width:138;height:243">
                  <v:oval id="shape_0" fillcolor="#333333" stroked="t" o:allowincell="f" style="position:absolute;left:6299;top:324;width:35;height:5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fillcolor="gray" stroked="t" o:allowincell="f" style="position:absolute;left:6249;top:386;width:137;height:180;mso-wrap-style:none;v-text-anchor:middle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line id="shape_0" from="5009,386" to="5009,9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06,317" to="7006,8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62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738;width: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>
          <w:lang w:eastAsia="zh-CN"/>
        </w:rPr>
        <w:t>设</w:t>
      </w:r>
      <w:r>
        <w:rPr>
          <w:lang w:eastAsia="zh-CN"/>
        </w:rPr>
        <w:t>石料</w:t>
      </w:r>
      <w:r>
        <w:rPr>
          <w:lang w:eastAsia="zh-CN"/>
        </w:rPr>
        <w:t>在水中和</w:t>
      </w:r>
      <w:r>
        <w:rPr>
          <w:lang w:eastAsia="zh-CN"/>
        </w:rPr>
        <w:t>完全离开水面后</w:t>
      </w:r>
      <w:r>
        <w:rPr>
          <w:lang w:eastAsia="zh-CN"/>
        </w:rPr>
        <w:t>所上升的高度均为</w:t>
      </w:r>
      <w:r>
        <w:rPr>
          <w:lang w:eastAsia="zh-CN"/>
        </w:rPr>
        <w:t>h</w:t>
      </w:r>
      <w:r>
        <w:rPr>
          <w:lang w:eastAsia="zh-CN"/>
        </w:rPr>
        <w:t>，根据题意可得：</w:t>
      </w:r>
    </w:p>
    <w:p>
      <w:pPr>
        <w:pStyle w:val="Normal"/>
        <w:spacing w:lineRule="exact" w:line="3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exact" w:line="30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</w:rPr>
        <w:t xml:space="preserve"> </w:t>
      </w:r>
    </w:p>
    <w:p>
      <w:pPr>
        <w:pStyle w:val="Normal"/>
        <w:spacing w:lineRule="exact" w:line="3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exact" w:line="300"/>
        <w:rPr/>
      </w:pPr>
      <w:r>
        <w:rPr>
          <w:lang w:eastAsia="zh-CN"/>
        </w:rPr>
        <w:t>联立</w:t>
      </w:r>
      <w:r>
        <w:rPr>
          <w:lang w:eastAsia="zh-CN"/>
        </w:rPr>
        <w:t>式可</w:t>
      </w:r>
      <w:r>
        <w:rPr>
          <w:lang w:eastAsia="zh-CN"/>
        </w:rPr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spacing w:lineRule="exact" w:line="300"/>
        <w:rPr>
          <w:lang w:eastAsia="zh-CN"/>
        </w:rPr>
      </w:pPr>
      <w:r>
        <w:rPr>
          <w:rFonts w:eastAsia="Cambria;Arial"/>
          <w:lang w:eastAsia="zh-CN"/>
        </w:rPr>
        <w:t xml:space="preserve">       </w:t>
      </w:r>
      <w:r>
        <w:rPr>
          <w:lang w:eastAsia="zh-CN"/>
        </w:rPr>
        <w:t>工人的拉力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300"/>
        <w:rPr>
          <w:lang w:eastAsia="zh-CN"/>
        </w:rPr>
      </w:pPr>
      <w:r>
        <w:rPr>
          <w:rFonts w:eastAsia="Cambria;Arial"/>
          <w:lang w:eastAsia="zh-CN"/>
        </w:rPr>
        <w:t xml:space="preserve">     </w:t>
      </w:r>
      <w:r>
        <w:rPr/>
        <w:drawing>
          <wp:inline distT="0" distB="0" distL="0" distR="0">
            <wp:extent cx="18415" cy="2222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拉力的功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spacing w:lineRule="exact" w:line="3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分别取杠杆和</w:t>
      </w:r>
      <w:r>
        <w:rPr>
          <w:lang w:eastAsia="zh-CN"/>
        </w:rPr>
        <w:t>配重</w:t>
      </w:r>
      <w:r>
        <w:rPr>
          <w:lang w:eastAsia="zh-CN"/>
        </w:rPr>
        <w:t>为研究对象，两种状态下的受力情况分别如图示。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92320" cy="1248410"/>
                <wp:effectExtent l="5715" t="0" r="0" b="0"/>
                <wp:wrapNone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248480"/>
                          <a:chOff x="0" y="0"/>
                          <a:chExt cx="4592160" cy="12484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914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216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960"/>
                              <a:ext cx="440640" cy="105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960"/>
                                <a:ext cx="275040" cy="83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27504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7080" y="437400"/>
                                  <a:ext cx="1440" cy="39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41868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080" y="0"/>
                                  <a:ext cx="1440" cy="46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280" y="205200"/>
                                <a:ext cx="2703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831960"/>
                                <a:ext cx="2062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M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22400" y="271800"/>
                                <a:ext cx="1008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93"/>
                              <a:stretch/>
                            </pic:blipFill>
                            <pic:spPr>
                              <a:xfrm>
                                <a:off x="83880" y="0"/>
                                <a:ext cx="18216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25240" y="32580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B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280" y="20124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56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24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A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9480" y="176400"/>
                              <a:ext cx="27504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275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720" y="43776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41868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6720" y="0"/>
                                <a:ext cx="18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6520" y="8604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621880" y="300240"/>
                              <a:ext cx="10080" cy="19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2631600" y="292680"/>
                              <a:ext cx="1663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548800" y="0"/>
                              <a:ext cx="21348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01680" y="30276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B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20160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92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60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A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1.6pt;height:98.3pt" coordorigin="720,0" coordsize="7232,1966">
                <v:shape id="shape_0" stroked="f" o:allowincell="f" style="position:absolute;left:3600;top:1559;width:1439;height:4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0;width:7232;height:1718">
                  <v:group id="shape_0" style="position:absolute;left:720;top:63;width:694;height:1655">
                    <v:group id="shape_0" style="position:absolute;left:720;top:296;width:433;height:1316">
                      <v:rect id="shape_0" fillcolor="white" stroked="t" o:allowincell="f" style="position:absolute;left:720;top:791;width:432;height:3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920;top:985;width:1;height:627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897;top:955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920;top:296;width:1;height:733;flip:y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88;top:386;width:425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;top:1373;width:32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913;top:491;width:14;height:311;flip:x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52;top:63;width:286;height:284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7;top:513;width:2505;height:1196">
                    <v:shape id="shape_0" stroked="f" o:allowincell="f" style="position:absolute;left:1547;top:1230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B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688;top:830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72;top:513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36;top:837;width:138;height:243">
                      <v:oval id="shape_0" fillcolor="#333333" stroked="t" o:allowincell="f" style="position:absolute;left:2986;top:837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2936;top:899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1696,899" to="1696,145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692,830" to="3692,138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48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2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5;top:1251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56;top:278;width:433;height:1316">
                    <v:rect id="shape_0" fillcolor="white" stroked="t" o:allowincell="f" style="position:absolute;left:4656;top:773;width:432;height:3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856;top:967;width:2;height:627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oval id="shape_0" fillcolor="black" stroked="t" o:allowincell="f" style="position:absolute;left:4833;top:937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t" o:allowincell="f" style="position:absolute;left:4856;top:278;width:2;height:733;flip: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919;top:135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49;top:473;width:14;height:311;flip:x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864;top:461;width:261;height:22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4;top:0;width:335;height:300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group id="shape_0" style="position:absolute;left:5447;top:477;width:2505;height:1196">
                    <v:shape id="shape_0" stroked="f" o:allowincell="f" style="position:absolute;left:5447;top:1194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B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588;top:794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772;top:477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36;top:801;width:138;height:243">
                      <v:oval id="shape_0" fillcolor="#333333" stroked="t" o:allowincell="f" style="position:absolute;left:6886;top:801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6836;top:863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5596,863" to="5596,14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592,794" to="7592,134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8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2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5;top:1215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 </w:t>
      </w:r>
      <w:r>
        <w:rPr>
          <w:lang w:eastAsia="zh-CN"/>
        </w:rPr>
        <w:t>石料</w:t>
      </w:r>
      <w:r>
        <w:rPr>
          <w:lang w:eastAsia="zh-CN"/>
        </w:rPr>
        <w:t>在水中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eastAsia="Cambria;Arial"/>
          <w:lang w:eastAsia="zh-CN"/>
        </w:rPr>
        <w:t xml:space="preserve">   </w:t>
      </w:r>
      <w:r>
        <w:rPr>
          <w:lang w:eastAsia="zh-CN"/>
        </w:rPr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┈┈┈┈┈┈┈①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石料</w:t>
      </w:r>
      <w:r>
        <w:rPr/>
        <w:t>出水后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┈┈┈┈┈┈②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联立①②两式可解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szCs w:val="15"/>
        </w:rPr>
        <w:t>5</w:t>
      </w:r>
      <w:r>
        <w:rPr>
          <w:szCs w:val="15"/>
        </w:rPr>
        <w:t>、</w:t>
      </w:r>
      <w:r>
        <w:rPr>
          <w:b/>
          <w:lang w:val="fr-FR"/>
        </w:rPr>
        <w:t>G</w:t>
      </w:r>
      <w:r>
        <w:rPr>
          <w:b/>
          <w:vertAlign w:val="subscript"/>
          <w:lang w:val="fr-FR"/>
        </w:rPr>
        <w:t>人</w:t>
      </w:r>
      <w:r>
        <w:rPr>
          <w:b/>
          <w:lang w:val="fr-FR"/>
        </w:rPr>
        <w:t>=gm=10N/kg</w:t>
      </w:r>
      <w:r>
        <w:rPr>
          <w:b/>
          <w:color w:val="000000"/>
          <w:lang w:val="fr-FR"/>
        </w:rPr>
        <w:t>×60kg=600N</w:t>
      </w:r>
    </w:p>
    <w:p>
      <w:pPr>
        <w:pStyle w:val="Normal"/>
        <w:rPr>
          <w:b/>
          <w:b/>
          <w:lang w:val="fr-FR"/>
        </w:rPr>
      </w:pPr>
      <w:r>
        <w:rPr>
          <w:rFonts w:eastAsia="Cambria;Arial"/>
          <w:b/>
          <w:color w:val="000000"/>
          <w:lang w:val="fr-FR"/>
        </w:rPr>
        <w:t xml:space="preserve">   </w:t>
      </w:r>
      <w:r>
        <w:rPr>
          <w:b/>
          <w:color w:val="000000"/>
          <w:lang w:val="fr-FR"/>
        </w:rPr>
        <w:t>G</w:t>
      </w:r>
      <w:r>
        <w:rPr>
          <w:b/>
          <w:color w:val="000000"/>
          <w:vertAlign w:val="subscript"/>
          <w:lang w:val="fr-FR"/>
        </w:rPr>
        <w:t>A</w:t>
      </w:r>
      <w:r>
        <w:rPr>
          <w:b/>
          <w:color w:val="000000"/>
          <w:lang w:val="fr-FR"/>
        </w:rPr>
        <w:t>=</w:t>
      </w:r>
      <w:r>
        <w:rPr>
          <w:b/>
          <w:lang w:val="fr-FR"/>
        </w:rPr>
        <w:t xml:space="preserve"> gm=10N/kg</w:t>
      </w:r>
      <w:r>
        <w:rPr>
          <w:b/>
          <w:color w:val="000000"/>
          <w:lang w:val="fr-FR"/>
        </w:rPr>
        <w:t>×74kg=740N</w:t>
      </w:r>
    </w:p>
    <w:p>
      <w:pPr>
        <w:pStyle w:val="Normal"/>
        <w:rPr/>
      </w:pPr>
      <w:r>
        <w:rPr>
          <w:b/>
          <w:lang w:val="fr-FR"/>
        </w:rPr>
        <w:t>（</w:t>
      </w:r>
      <w:r>
        <w:rPr>
          <w:b/>
          <w:lang w:val="fr-FR"/>
        </w:rPr>
        <w:t>1</w:t>
      </w:r>
      <w:r>
        <w:rPr>
          <w:b/>
          <w:lang w:val="fr-FR"/>
        </w:rPr>
        <w:t>）</w:t>
      </w:r>
      <w:r>
        <w:rPr>
          <w:b/>
          <w:i/>
          <w:lang w:val="fr-FR"/>
        </w:rPr>
        <w:t>F</w:t>
      </w:r>
      <w:r>
        <w:rPr>
          <w:b/>
          <w:vertAlign w:val="subscript"/>
          <w:lang w:val="fr-FR"/>
        </w:rPr>
        <w:t>N</w:t>
      </w:r>
      <w:r>
        <w:rPr>
          <w:b/>
          <w:lang w:val="fr-FR"/>
        </w:rPr>
        <w:t>=ps=5</w:t>
      </w:r>
      <w:r>
        <w:rPr>
          <w:b/>
          <w:color w:val="000000"/>
          <w:lang w:val="fr-FR"/>
        </w:rPr>
        <w:t>×10</w:t>
      </w:r>
      <w:r>
        <w:rPr>
          <w:b/>
          <w:color w:val="000000"/>
          <w:vertAlign w:val="superscript"/>
          <w:lang w:val="fr-FR"/>
        </w:rPr>
        <w:t>3</w:t>
      </w:r>
      <w:r>
        <w:rPr>
          <w:b/>
          <w:color w:val="000000"/>
          <w:lang w:val="fr-FR"/>
        </w:rPr>
        <w:t>pa×2×10</w:t>
      </w:r>
      <w:r>
        <w:rPr>
          <w:b/>
          <w:color w:val="000000"/>
          <w:vertAlign w:val="superscript"/>
          <w:lang w:val="fr-FR"/>
        </w:rPr>
        <w:t>-2</w:t>
      </w:r>
      <w:r>
        <w:rPr>
          <w:b/>
          <w:color w:val="000000"/>
          <w:lang w:val="fr-FR"/>
        </w:rPr>
        <w:t>m</w:t>
      </w:r>
      <w:r>
        <w:rPr>
          <w:b/>
          <w:color w:val="000000"/>
          <w:vertAlign w:val="superscript"/>
          <w:lang w:val="fr-FR"/>
        </w:rPr>
        <w:t>2</w:t>
      </w:r>
      <w:r>
        <w:rPr>
          <w:b/>
          <w:lang w:val="fr-FR"/>
        </w:rPr>
        <w:t xml:space="preserve">=100N </w:t>
      </w:r>
    </w:p>
    <w:p>
      <w:pPr>
        <w:pStyle w:val="Normal"/>
        <w:rPr>
          <w:vertAlign w:val="superscript"/>
          <w:lang w:val="fr-FR" w:eastAsia="zh-CN"/>
        </w:rPr>
      </w:pPr>
      <w:r>
        <w:rPr>
          <w:b/>
          <w:lang w:val="fr-FR" w:eastAsia="zh-CN"/>
        </w:rPr>
        <w:t>（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）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1</w:t>
      </w:r>
      <w:r>
        <w:rPr>
          <w:b/>
          <w:lang w:val="fr-FR" w:eastAsia="zh-CN"/>
        </w:rPr>
        <w:t>时，以物体</w:t>
      </w:r>
      <w:r>
        <w:rPr>
          <w:b/>
          <w:lang w:val="fr-FR" w:eastAsia="zh-CN"/>
        </w:rPr>
        <w:t>A</w:t>
      </w:r>
      <w:r>
        <w:rPr>
          <w:b/>
          <w:lang w:val="fr-FR" w:eastAsia="zh-CN"/>
        </w:rPr>
        <w:t>和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为研究对象进行受力分析，如图</w:t>
      </w:r>
      <w:r>
        <w:rPr>
          <w:b/>
          <w:lang w:val="fr-FR" w:eastAsia="zh-CN"/>
        </w:rPr>
        <w:t>1</w:t>
      </w:r>
      <w:r>
        <w:rPr>
          <w:b/>
          <w:lang w:val="fr-FR" w:eastAsia="zh-CN"/>
        </w:rPr>
        <w:t>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b/>
          <w:vertAlign w:val="subscript"/>
          <w:lang w:val="fr-FR" w:eastAsia="zh-CN"/>
        </w:rPr>
        <w:t> </w:t>
      </w:r>
      <w:r>
        <w:rPr>
          <w:b/>
          <w:lang w:val="fr-FR" w:eastAsia="zh-CN"/>
        </w:rPr>
        <w:t>;</w:t>
      </w:r>
      <w:r>
        <w:rPr>
          <w:b/>
          <w:lang w:val="fr-FR" w:eastAsia="zh-CN"/>
        </w:rPr>
        <w:t>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2</w:t>
      </w:r>
      <w:r>
        <w:rPr>
          <w:b/>
          <w:lang w:val="fr-FR" w:eastAsia="zh-CN"/>
        </w:rPr>
        <w:t>时，受力分析如图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所示，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rFonts w:cs="宋体;SimSun" w:ascii="宋体;SimSun" w:hAnsi="宋体;SimSun"/>
          <w:b/>
          <w:vertAlign w:val="superscript"/>
          <w:lang w:val="fr-FR" w:eastAsia="zh-CN"/>
        </w:rPr>
        <w:t>‘</w:t>
      </w:r>
    </w:p>
    <w:p>
      <w:pPr>
        <w:pStyle w:val="Normal"/>
        <w:ind w:firstLine="242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37490</wp:posOffset>
                </wp:positionH>
                <wp:positionV relativeFrom="paragraph">
                  <wp:posOffset>87630</wp:posOffset>
                </wp:positionV>
                <wp:extent cx="1244600" cy="118427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84400"/>
                          <a:chOff x="0" y="0"/>
                          <a:chExt cx="124452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520" cy="114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5520" cy="114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7600"/>
                                <a:ext cx="2653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360000"/>
                                <a:ext cx="1789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4532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22040"/>
                                <a:ext cx="1440" cy="70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0"/>
                                <a:ext cx="2462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2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0" y="740880"/>
                                <a:ext cx="134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6480" y="7880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914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4878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553680"/>
                              <a:ext cx="190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201960"/>
                              <a:ext cx="267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vertAlign w:val="subscript"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000" y="99576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39816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140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020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3816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77904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840" y="8262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96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525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918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6.9pt;width:98pt;height:93.25pt" coordorigin="374,138" coordsize="1960,1865">
                <v:group id="shape_0" style="position:absolute;left:374;top:138;width:670;height:1805">
                  <v:group id="shape_0" style="position:absolute;left:374;top:138;width:670;height:1805">
                    <v:shape id="shape_0" stroked="f" o:allowincell="f" style="position:absolute;left:374;top:1646;width:4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408;top:705;width:281;height:3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523;top:852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543,330" to="544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56;top:138;width:3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2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;top:1305;width:21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black" stroked="t" o:allowincell="f" style="position:absolute;left:526;top:1379;width:33;height:141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282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515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  <v:line id="shape_0" from="530,906" to="530,1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0;top:1010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;top:456;width:42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vertAlign w:val="subscript"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664;top:1706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698;top:765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813;top:912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33,390" to="1834,1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946;top:198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8;top:1365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1816;top:1439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16;top:342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20,966" to="1820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70;top:1070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</w:rPr>
        <w:t>由图</w:t>
      </w:r>
      <w:r>
        <w:rPr>
          <w:b/>
          <w:color w:val="000000"/>
          <w:lang w:val="fr-FR"/>
        </w:rPr>
        <w:t>1</w:t>
      </w:r>
      <w:r>
        <w:rPr>
          <w:b/>
          <w:color w:val="000000"/>
        </w:rPr>
        <w:t>和图</w:t>
      </w:r>
      <w:r>
        <w:rPr>
          <w:b/>
          <w:color w:val="000000"/>
          <w:lang w:val="fr-FR"/>
        </w:rPr>
        <w:t>2</w:t>
      </w:r>
      <w:r>
        <w:rPr>
          <w:b/>
          <w:color w:val="000000"/>
        </w:rPr>
        <w:t>可得</w:t>
      </w:r>
      <w:r>
        <w:rPr>
          <w:color w:val="000000"/>
          <w:lang w:val="fr-FR"/>
        </w:rPr>
        <w:t>：</w:t>
      </w:r>
    </w:p>
    <w:p>
      <w:pPr>
        <w:pStyle w:val="Normal"/>
        <w:ind w:firstLine="660"/>
        <w:rPr/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N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740N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100N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20N</w:t>
      </w:r>
      <w:r>
        <w:rPr>
          <w:color w:val="000000"/>
          <w:lang w:val="fr-FR"/>
        </w:rPr>
        <w:t>……</w:t>
      </w:r>
      <w:r>
        <w:rPr>
          <w:color w:val="000000"/>
          <w:lang w:val="fr-FR"/>
        </w:rPr>
        <w:t>...</w:t>
      </w:r>
      <w:r>
        <w:rPr>
          <w:lang w:val="fr-FR"/>
        </w:rPr>
        <w:t>①</w:t>
      </w:r>
      <w:r>
        <w:rPr>
          <w:color w:val="000000"/>
          <w:lang w:val="fr-FR"/>
        </w:rPr>
        <w:t>.</w:t>
      </w:r>
    </w:p>
    <w:p>
      <w:pPr>
        <w:pStyle w:val="Normal"/>
        <w:ind w:firstLine="110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rFonts w:cs="宋体;SimSun" w:ascii="宋体;SimSun" w:hAnsi="宋体;SimSun"/>
          <w:color w:val="000000"/>
          <w:vertAlign w:val="superscript"/>
          <w:lang w:val="fr-FR"/>
        </w:rPr>
        <w:t>‘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70N</w:t>
      </w:r>
      <w:r>
        <w:rPr>
          <w:color w:val="000000"/>
          <w:lang w:val="fr-FR"/>
        </w:rPr>
        <w:t>……</w:t>
      </w:r>
      <w:r>
        <w:rPr>
          <w:lang w:val="fr-FR"/>
        </w:rPr>
        <w:t>②</w:t>
      </w:r>
    </w:p>
    <w:p>
      <w:pPr>
        <w:pStyle w:val="Normal"/>
        <w:ind w:firstLine="221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当小明用力分别为</w:t>
      </w:r>
      <w:r>
        <w:rPr>
          <w:b/>
          <w:color w:val="000000"/>
          <w:lang w:eastAsia="zh-CN"/>
        </w:rPr>
        <w:t>F1</w:t>
      </w:r>
      <w:r>
        <w:rPr>
          <w:b/>
          <w:color w:val="000000"/>
          <w:lang w:eastAsia="zh-CN"/>
        </w:rPr>
        <w:t>和</w:t>
      </w:r>
      <w:r>
        <w:rPr>
          <w:b/>
          <w:color w:val="000000"/>
          <w:lang w:eastAsia="zh-CN"/>
        </w:rPr>
        <w:t>F2</w:t>
      </w:r>
      <w:r>
        <w:rPr>
          <w:b/>
          <w:color w:val="000000"/>
          <w:lang w:eastAsia="zh-CN"/>
        </w:rPr>
        <w:t>时，以滑轮</w:t>
      </w:r>
      <w:r>
        <w:rPr>
          <w:b/>
          <w:color w:val="000000"/>
          <w:lang w:eastAsia="zh-CN"/>
        </w:rPr>
        <w:t>C</w:t>
      </w:r>
      <w:r>
        <w:rPr>
          <w:b/>
          <w:color w:val="000000"/>
          <w:lang w:eastAsia="zh-CN"/>
        </w:rPr>
        <w:t>为研究对象，进行受力分析，如图</w:t>
      </w:r>
      <w:r>
        <w:rPr>
          <w:b/>
          <w:color w:val="000000"/>
          <w:lang w:eastAsia="zh-CN"/>
        </w:rPr>
        <w:t>3</w:t>
      </w:r>
      <w:r>
        <w:rPr>
          <w:b/>
          <w:color w:val="000000"/>
          <w:lang w:eastAsia="zh-CN"/>
        </w:rPr>
        <w:t>、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  <w:lang w:eastAsia="zh-CN"/>
        </w:rPr>
        <w:t>所示，</w:t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425450" cy="11461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1.55pt;width:33.5pt;height:90.25pt" coordorigin="256,231" coordsize="670,1805">
                <v:shape id="shape_0" stroked="f" o:allowincell="f" style="position:absolute;left:256;top:1739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;top:945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,423" to="42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231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397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;top:1472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8;top:375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12,999" to="412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;top:1103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753110</wp:posOffset>
                </wp:positionH>
                <wp:positionV relativeFrom="paragraph">
                  <wp:posOffset>156210</wp:posOffset>
                </wp:positionV>
                <wp:extent cx="425450" cy="11461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3pt;width:33.5pt;height:90.25pt" coordorigin="1186,246" coordsize="670,1805">
                <v:shape id="shape_0" stroked="f" o:allowincell="f" style="position:absolute;left:1186;top:175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5;top:960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5,438" to="1356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8;top:246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13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338;top:1487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38;top:39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42,1014" to="1342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2;top:1118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;Arial"/>
          <w:b/>
          <w:color w:val="000000"/>
          <w:lang w:val="fr-FR" w:eastAsia="zh-CN"/>
        </w:rPr>
        <w:t xml:space="preserve">                        </w:t>
      </w: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3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/>
      </w:pPr>
      <w:r>
        <w:rPr>
          <w:rFonts w:eastAsia="Cambria;Arial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1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(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F</w:t>
      </w:r>
      <w:r>
        <w:rPr>
          <w:color w:val="000000"/>
          <w:vertAlign w:val="subscript"/>
          <w:lang w:eastAsia="zh-CN"/>
        </w:rPr>
        <w:t>B</w:t>
      </w:r>
      <w:r>
        <w:rPr>
          <w:color w:val="000000"/>
          <w:lang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lang w:eastAsia="zh-CN"/>
        </w:rPr>
        <w:t>①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带入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Cambria;Arial"/>
          <w:color w:val="000000"/>
          <w:lang w:eastAsia="zh-CN"/>
        </w:rPr>
        <w:t xml:space="preserve">                        </w:t>
      </w:r>
      <w:r>
        <w:rPr>
          <w:color w:val="000000"/>
          <w:lang w:eastAsia="zh-CN"/>
        </w:rPr>
        <w:t>F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160N</w:t>
      </w:r>
      <w:r>
        <w:rPr>
          <w:color w:val="000000"/>
          <w:lang w:eastAsia="zh-CN"/>
        </w:rPr>
        <w:t>………………………………</w:t>
      </w:r>
      <w:r>
        <w:rPr>
          <w:color w:val="000000"/>
          <w:lang w:eastAsia="zh-CN"/>
        </w:rPr>
        <w:t>.</w:t>
      </w:r>
      <w:r>
        <w:rPr>
          <w:rFonts w:cs="宋体;SimSun" w:ascii="宋体;SimSun" w:hAnsi="宋体;SimSun"/>
          <w:color w:val="000000"/>
          <w:lang w:eastAsia="zh-CN"/>
        </w:rPr>
        <w:t>③</w:t>
      </w:r>
    </w:p>
    <w:p>
      <w:pPr>
        <w:pStyle w:val="Normal"/>
        <w:ind w:firstLine="287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4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/>
      </w:pPr>
      <w:r>
        <w:rPr>
          <w:rFonts w:eastAsia="Cambria;Arial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 w:eastAsia="zh-CN"/>
        </w:rPr>
        <w:t>(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F</w:t>
      </w:r>
      <w:r>
        <w:rPr>
          <w:color w:val="000000"/>
          <w:vertAlign w:val="subscript"/>
          <w:lang w:val="fr-FR" w:eastAsia="zh-CN"/>
        </w:rPr>
        <w:t>B</w:t>
      </w:r>
      <w:r>
        <w:rPr>
          <w:color w:val="000000"/>
          <w:vertAlign w:val="superscript"/>
          <w:lang w:val="fr-FR" w:eastAsia="zh-CN"/>
        </w:rPr>
        <w:t>’</w:t>
      </w:r>
      <w:r>
        <w:rPr>
          <w:color w:val="000000"/>
          <w:lang w:val="fr-FR"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color w:val="000000"/>
          <w:lang w:val="fr-FR" w:eastAsia="zh-CN"/>
        </w:rPr>
        <w:t>.</w:t>
      </w:r>
      <w:r>
        <w:rPr>
          <w:lang w:val="fr-FR" w:eastAsia="zh-CN"/>
        </w:rPr>
        <w:t>②</w:t>
      </w:r>
      <w:r>
        <w:rPr>
          <w:color w:val="000000"/>
          <w:lang w:eastAsia="zh-CN"/>
        </w:rPr>
        <w:t>带入得</w:t>
      </w:r>
      <w:r>
        <w:rPr>
          <w:color w:val="000000"/>
          <w:lang w:val="fr-FR" w:eastAsia="zh-CN"/>
        </w:rPr>
        <w:t>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Cambria;Arial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 w:eastAsia="zh-CN"/>
        </w:rPr>
        <w:t>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185N.................................................</w:t>
      </w:r>
      <w:r>
        <w:rPr>
          <w:rFonts w:cs="宋体;SimSun" w:ascii="宋体;SimSun" w:hAnsi="宋体;SimSun"/>
          <w:color w:val="000000"/>
          <w:lang w:val="fr-FR" w:eastAsia="zh-CN"/>
        </w:rPr>
        <w:t>④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color w:val="000000"/>
          <w:lang w:val="fr-FR" w:eastAsia="zh-CN"/>
        </w:rPr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以人为研究对象分别进行受力分析，如图</w:t>
      </w:r>
      <w:r>
        <w:rPr>
          <w:b/>
          <w:color w:val="000000"/>
          <w:lang w:val="fr-FR" w:eastAsia="zh-CN"/>
        </w:rPr>
        <w:t>5</w:t>
      </w:r>
      <w:r>
        <w:rPr>
          <w:b/>
          <w:color w:val="000000"/>
          <w:lang w:val="fr-FR" w:eastAsia="zh-CN"/>
        </w:rPr>
        <w:t>、图</w:t>
      </w:r>
      <w:r>
        <w:rPr>
          <w:b/>
          <w:color w:val="000000"/>
          <w:lang w:val="fr-FR" w:eastAsia="zh-CN"/>
        </w:rPr>
        <w:t>6</w:t>
      </w:r>
      <w:r>
        <w:rPr>
          <w:b/>
          <w:color w:val="000000"/>
          <w:lang w:val="fr-FR" w:eastAsia="zh-CN"/>
        </w:rPr>
        <w:t>所示，</w:t>
      </w:r>
    </w:p>
    <w:p>
      <w:pPr>
        <w:pStyle w:val="Normal"/>
        <w:ind w:firstLine="220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636905" cy="11842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.4pt;width:50.1pt;height:93.25pt" coordorigin="210,48" coordsize="1002,1865">
                <v:shape id="shape_0" stroked="f" o:allowincell="f" style="position:absolute;left:210;top:1606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;top:786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4,246" to="46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;top:48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253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38;top:1329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197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438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35;top:396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791210</wp:posOffset>
                </wp:positionH>
                <wp:positionV relativeFrom="paragraph">
                  <wp:posOffset>59055</wp:posOffset>
                </wp:positionV>
                <wp:extent cx="636905" cy="11842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4.65pt;width:50.15pt;height:93.25pt" coordorigin="1246,93" coordsize="1003,1865">
                <v:shape id="shape_0" stroked="f" o:allowincell="f" style="position:absolute;left:1246;top:1651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70;top:831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0,291" to="1502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9;top:93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298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74;top:1374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242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483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71;top:441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;Arial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/>
        </w:rPr>
        <w:t>由图</w:t>
      </w:r>
      <w:r>
        <w:rPr>
          <w:color w:val="000000"/>
          <w:lang w:val="fr-FR"/>
        </w:rPr>
        <w:t>5</w:t>
      </w:r>
      <w:r>
        <w:rPr>
          <w:color w:val="000000"/>
          <w:lang w:val="fr-FR"/>
        </w:rPr>
        <w:t>可得：</w:t>
      </w:r>
      <w:r>
        <w:rPr>
          <w:color w:val="000000"/>
          <w:lang w:val="fr-FR"/>
        </w:rPr>
        <w:t>N=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1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lang w:val="fr-FR"/>
        </w:rPr>
      </w:pPr>
      <w:r>
        <w:rPr>
          <w:rFonts w:eastAsia="Cambria;Arial"/>
          <w:color w:val="000000"/>
          <w:lang w:val="fr-FR"/>
        </w:rPr>
        <w:t xml:space="preserve">                        </w:t>
      </w:r>
      <w:r>
        <w:rPr>
          <w:color w:val="000000"/>
          <w:lang w:val="fr-FR"/>
        </w:rPr>
        <w:t>将</w:t>
      </w:r>
      <w:r>
        <w:rPr>
          <w:rFonts w:ascii="宋体;SimSun" w:hAnsi="宋体;SimSun" w:cs="宋体;SimSun"/>
          <w:color w:val="000000"/>
          <w:lang w:val="fr-FR"/>
        </w:rPr>
        <w:t>③</w:t>
      </w:r>
      <w:r>
        <w:rPr>
          <w:rFonts w:ascii="宋体;SimSun" w:hAnsi="宋体;SimSun" w:cs="宋体;SimSun"/>
          <w:color w:val="000000"/>
        </w:rPr>
        <w:t>带入得</w:t>
      </w:r>
      <w:r>
        <w:rPr>
          <w:rFonts w:ascii="宋体;SimSun" w:hAnsi="宋体;SimSun" w:cs="宋体;SimSun"/>
          <w:color w:val="000000"/>
          <w:lang w:val="fr-FR"/>
        </w:rPr>
        <w:t>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440N-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rFonts w:cs="宋体;SimSun" w:ascii="宋体;SimSun" w:hAnsi="宋体;SimSun"/>
          <w:color w:val="000000"/>
          <w:lang w:val="fr-FR"/>
        </w:rPr>
        <w:t>⑤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lang w:val="fr-FR"/>
        </w:rPr>
        <w:t xml:space="preserve">                        </w:t>
      </w:r>
      <w:r>
        <w:rPr>
          <w:rFonts w:ascii="宋体;SimSun" w:hAnsi="宋体;SimSun" w:cs="宋体;SimSun"/>
          <w:color w:val="000000"/>
          <w:lang w:val="fr-FR"/>
        </w:rPr>
        <w:t>由图</w:t>
      </w:r>
      <w:r>
        <w:rPr>
          <w:rFonts w:cs="宋体;SimSun" w:ascii="宋体;SimSun" w:hAnsi="宋体;SimSun"/>
          <w:color w:val="000000"/>
          <w:lang w:val="fr-FR"/>
        </w:rPr>
        <w:t>6</w:t>
      </w:r>
      <w:r>
        <w:rPr>
          <w:rFonts w:ascii="宋体;SimSun" w:hAnsi="宋体;SimSun" w:cs="宋体;SimSun"/>
          <w:color w:val="000000"/>
          <w:lang w:val="fr-FR"/>
        </w:rPr>
        <w:t>得：</w:t>
      </w:r>
      <w:r>
        <w:rPr>
          <w:rFonts w:cs="宋体;SimSun" w:ascii="宋体;SimSun" w:hAnsi="宋体;SimSun"/>
          <w:color w:val="000000"/>
          <w:lang w:val="fr-FR"/>
        </w:rPr>
        <w:t>N</w:t>
      </w:r>
      <w:r>
        <w:rPr>
          <w:rFonts w:cs="宋体;SimSun" w:ascii="宋体;SimSun" w:hAnsi="宋体;SimSun"/>
          <w:color w:val="000000"/>
          <w:vertAlign w:val="superscript"/>
          <w:lang w:val="fr-FR"/>
        </w:rPr>
        <w:t>’</w:t>
      </w:r>
      <w:r>
        <w:rPr>
          <w:rFonts w:cs="宋体;SimSun" w:ascii="宋体;SimSun" w:hAnsi="宋体;SimSun"/>
          <w:color w:val="000000"/>
          <w:lang w:val="fr-FR"/>
        </w:rPr>
        <w:t>=</w:t>
      </w:r>
      <w:r>
        <w:rPr>
          <w:color w:val="000000"/>
          <w:lang w:val="fr-FR"/>
        </w:rPr>
        <w:t xml:space="preserve"> 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2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rFonts w:eastAsia="Cambria;Arial"/>
          <w:color w:val="000000"/>
          <w:vertAlign w:val="subscript"/>
          <w:lang w:val="fr-FR"/>
        </w:rPr>
        <w:t xml:space="preserve">                                   </w:t>
      </w:r>
      <w:r>
        <w:rPr>
          <w:color w:val="000000"/>
          <w:lang w:val="fr-FR"/>
        </w:rPr>
        <w:t>将</w:t>
      </w:r>
      <w:r>
        <w:rPr>
          <w:rFonts w:ascii="宋体;SimSun" w:hAnsi="宋体;SimSun" w:cs="宋体;SimSun"/>
          <w:color w:val="000000"/>
          <w:lang w:val="fr-FR"/>
        </w:rPr>
        <w:t>④</w:t>
      </w:r>
      <w:r>
        <w:rPr>
          <w:rFonts w:ascii="宋体;SimSun" w:hAnsi="宋体;SimSun" w:cs="宋体;SimSun"/>
          <w:color w:val="000000"/>
          <w:lang w:val="fr-FR"/>
        </w:rPr>
        <w:t>带入得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415N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color w:val="000000"/>
          <w:lang w:val="fr-FR"/>
        </w:rPr>
        <w:t>.</w:t>
      </w:r>
      <w:r>
        <w:rPr>
          <w:rFonts w:cs="宋体;SimSun" w:ascii="宋体;SimSun" w:hAnsi="宋体;SimSun"/>
          <w:color w:val="000000"/>
          <w:lang w:val="fr-FR"/>
        </w:rPr>
        <w:t>⑥</w:t>
      </w:r>
    </w:p>
    <w:p>
      <w:pPr>
        <w:pStyle w:val="Normal"/>
        <w:ind w:firstLine="220"/>
        <w:rPr/>
      </w:pPr>
      <w:r>
        <w:rPr>
          <w:color w:val="000000"/>
          <w:lang w:val="fr-FR"/>
        </w:rPr>
        <w:t>由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mbria;Arial"/>
          <w:b/>
          <w:lang w:val="fr-FR"/>
        </w:rPr>
        <w:t xml:space="preserve"> </w:t>
      </w:r>
      <w:r>
        <w:rPr>
          <w:b/>
        </w:rPr>
        <w:t>以及</w:t>
      </w:r>
      <w:r>
        <w:rPr>
          <w:rFonts w:ascii="宋体;SimSun" w:hAnsi="宋体;SimSun" w:cs="宋体;SimSun"/>
          <w:color w:val="000000"/>
          <w:lang w:val="fr-FR"/>
        </w:rPr>
        <w:t>⑤</w:t>
      </w:r>
      <w:r>
        <w:rPr>
          <w:rFonts w:ascii="宋体;SimSun" w:hAnsi="宋体;SimSun" w:cs="宋体;SimSun"/>
          <w:color w:val="000000"/>
          <w:lang w:val="fr-FR"/>
        </w:rPr>
        <w:t>、</w:t>
      </w:r>
      <w:r>
        <w:rPr>
          <w:rFonts w:ascii="宋体;SimSun" w:hAnsi="宋体;SimSun" w:cs="宋体;SimSun"/>
          <w:color w:val="000000"/>
          <w:lang w:val="fr-FR"/>
        </w:rPr>
        <w:t>⑥</w:t>
      </w:r>
      <w:r>
        <w:rPr>
          <w:rFonts w:ascii="宋体;SimSun" w:hAnsi="宋体;SimSun" w:cs="宋体;SimSun"/>
          <w:color w:val="000000"/>
          <w:lang w:val="fr-FR"/>
        </w:rPr>
        <w:t>可得：</w:t>
      </w:r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fr-FR"/>
        </w:rPr>
        <w:t xml:space="preserve">N </w:t>
      </w:r>
    </w:p>
    <w:p>
      <w:pPr>
        <w:pStyle w:val="Normal"/>
        <w:ind w:firstLine="221"/>
        <w:rPr>
          <w:b/>
          <w:b/>
          <w:lang w:val="fr-FR"/>
        </w:rPr>
      </w:pPr>
      <w:r>
        <w:rPr>
          <w:b/>
          <w:color w:val="000000"/>
          <w:lang w:val="fr-FR"/>
        </w:rPr>
        <w:t>（</w:t>
      </w:r>
      <w:r>
        <w:rPr>
          <w:b/>
          <w:color w:val="000000"/>
          <w:lang w:val="fr-FR"/>
        </w:rPr>
        <w:t>3</w:t>
      </w:r>
      <w:r>
        <w:rPr>
          <w:b/>
          <w:color w:val="000000"/>
          <w:lang w:val="fr-FR"/>
        </w:rPr>
        <w:t>）</w:t>
      </w:r>
      <w:r>
        <w:rPr>
          <w:b/>
          <w:color w:val="000000"/>
        </w:rPr>
        <w:t>由图像</w:t>
      </w:r>
      <w:r>
        <w:rPr>
          <w:b/>
          <w:color w:val="000000"/>
          <w:lang w:val="fr-FR"/>
        </w:rPr>
        <w:t>21</w:t>
      </w:r>
      <w:r>
        <w:rPr>
          <w:b/>
          <w:color w:val="000000"/>
        </w:rPr>
        <w:t>乙可得</w:t>
      </w:r>
      <w:r>
        <w:rPr>
          <w:b/>
          <w:color w:val="000000"/>
          <w:lang w:val="fr-FR"/>
        </w:rPr>
        <w:t>：</w:t>
      </w:r>
      <w:r>
        <w:rPr>
          <w:b/>
          <w:color w:val="000000"/>
          <w:lang w:val="fr-FR"/>
        </w:rPr>
        <w:t xml:space="preserve">P=45W  </w:t>
      </w:r>
      <w:r>
        <w:rPr>
          <w:b/>
          <w:color w:val="000000"/>
        </w:rPr>
        <w:t>由</w:t>
      </w:r>
      <w:r>
        <w:rPr>
          <w:rFonts w:ascii="宋体;SimSun" w:hAnsi="宋体;SimSun" w:cs="宋体;SimSun"/>
          <w:b/>
          <w:color w:val="000000"/>
          <w:lang w:val="fr-FR"/>
        </w:rPr>
        <w:t>④</w:t>
      </w:r>
      <w:r>
        <w:rPr>
          <w:rFonts w:ascii="宋体;SimSun" w:hAnsi="宋体;SimSun" w:cs="宋体;SimSun"/>
          <w:b/>
          <w:color w:val="000000"/>
          <w:lang w:val="fr-FR"/>
        </w:rPr>
        <w:t>可得</w:t>
      </w:r>
      <w:r>
        <w:rPr>
          <w:b/>
          <w:color w:val="000000"/>
          <w:lang w:val="fr-FR"/>
        </w:rPr>
        <w:t>F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 xml:space="preserve">=225N </w:t>
      </w:r>
      <w:r>
        <w:rPr>
          <w:b/>
          <w:color w:val="000000"/>
          <w:lang w:val="fr-FR"/>
        </w:rPr>
        <w:t>所</w:t>
      </w:r>
      <w:r>
        <w:rPr>
          <w:b/>
          <w:color w:val="000000"/>
          <w:lang w:val="fr-FR"/>
        </w:rPr>
        <w:t>v=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  <w:lang w:val="pt-BR" w:eastAsia="zh-CN"/>
        </w:rPr>
      </w:pPr>
      <w:r>
        <w:rPr>
          <w:szCs w:val="21"/>
          <w:lang w:val="pt-BR" w:eastAsia="zh-CN"/>
        </w:rPr>
        <w:t>6</w:t>
      </w:r>
      <w:r>
        <w:rPr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解</w:t>
      </w:r>
      <w:r>
        <w:rPr>
          <w:rFonts w:ascii="宋体;SimSun" w:hAnsi="宋体;SimSun" w:cs="宋体;SimSun"/>
          <w:color w:val="000000"/>
          <w:szCs w:val="21"/>
          <w:lang w:val="pt-BR" w:eastAsia="zh-CN"/>
        </w:rPr>
        <w:t>：</w:t>
      </w:r>
      <w:r>
        <w:rPr>
          <w:rFonts w:cs="宋体;SimSun"/>
          <w:color w:val="000000"/>
          <w:szCs w:val="21"/>
          <w:lang w:eastAsia="zh-CN"/>
        </w:rPr>
        <w:t>受力分析图</w:t>
      </w:r>
      <w:r>
        <w:rPr>
          <w:rFonts w:cs="宋体;SimSun"/>
          <w:color w:val="000000"/>
          <w:szCs w:val="21"/>
          <w:lang w:eastAsia="zh-CN"/>
        </w:rPr>
        <w:t>正确</w:t>
      </w:r>
      <w:r>
        <w:rPr>
          <w:rFonts w:cs="Cambria;Arial" w:eastAsia="Cambria;Arial"/>
          <w:color w:val="000000"/>
          <w:szCs w:val="21"/>
          <w:lang w:val="pt-BR" w:eastAsia="zh-CN"/>
        </w:rPr>
        <w:t xml:space="preserve">   </w:t>
      </w:r>
      <w:r>
        <w:rPr>
          <w:color w:val="000000"/>
          <w:szCs w:val="21"/>
          <w:lang w:val="pt-BR" w:eastAsia="zh-CN"/>
        </w:rPr>
        <w:t>……</w:t>
      </w:r>
      <w:r>
        <w:rPr>
          <w:rFonts w:eastAsia="Cambria;Arial"/>
          <w:color w:val="000000"/>
          <w:szCs w:val="21"/>
          <w:lang w:val="pt-BR" w:eastAsia="zh-CN"/>
        </w:rPr>
        <w:t xml:space="preserve">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;SimSun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29210</wp:posOffset>
                </wp:positionV>
                <wp:extent cx="4740275" cy="1287145"/>
                <wp:effectExtent l="0" t="0" r="0" b="19050"/>
                <wp:wrapNone/>
                <wp:docPr id="5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120" cy="1287000"/>
                          <a:chOff x="0" y="0"/>
                          <a:chExt cx="474012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632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轮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8960" y="361440"/>
                            <a:ext cx="190116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92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640"/>
                                <a:ext cx="144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0480" y="338400"/>
                                <a:ext cx="169416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0"/>
                                <a:ext cx="93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760" y="356760"/>
                                <a:ext cx="72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40" y="39312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360" y="42084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5"/>
                                      <w:szCs w:val="18"/>
                                      <w:smallCap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960" y="754200"/>
                                <a:ext cx="25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Cs/>
                                      <w:vertAlign w:val="subscript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33372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5676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356760"/>
                                <a:ext cx="248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5120" y="10224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.3pt;width:373.25pt;height:101.35pt" coordorigin="311,46" coordsize="7465,2027">
                <v:group id="shape_0" style="position:absolute;left:311;top:46;width:976;height:1948">
                  <v:line id="shape_0" from="772,1039" to="773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67" to="774,61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412" to="773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9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9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8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2;top:46;width:1179;height:2027">
                  <v:line id="shape_0" from="2817,1039" to="2818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278" to="2817,167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66" to="2818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71;top:137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1773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81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52;top:881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轮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82;top:615;width:2994;height:1458">
                  <v:group id="shape_0" style="position:absolute;left:4782;top:615;width:2994;height:1458">
                    <v:shape id="shape_0" fillcolor="white" stroked="f" o:allowincell="f" style="position:absolute;left:4782;top:643;width:227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757575" stroked="t" o:allowincell="f" style="position:absolute;left:5019;top:1148;width:2667;height: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5011,615" to="5025,1183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5599,1177" to="5599,1961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869;top:1234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17;top:1278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5"/>
                                <w:szCs w:val="18"/>
                                <w:smallCap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95;top:1803;width:40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vertAlign w:val="subscript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012;top:1141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78;top:1177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58;top:1177;width:38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5515;top:776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7485</wp:posOffset>
                </wp:positionH>
                <wp:positionV relativeFrom="paragraph">
                  <wp:posOffset>351790</wp:posOffset>
                </wp:positionV>
                <wp:extent cx="4832350" cy="1328420"/>
                <wp:effectExtent l="0" t="0" r="0" b="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2280" cy="1328400"/>
                          <a:chOff x="0" y="0"/>
                          <a:chExt cx="4832280" cy="132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1360" y="4140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36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596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52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轮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2680" y="362520"/>
                            <a:ext cx="192960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55800" y="324000"/>
                              <a:ext cx="1674360" cy="3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800" y="55800"/>
                              <a:ext cx="14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337320"/>
                              <a:ext cx="144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997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399960"/>
                              <a:ext cx="99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5"/>
                                    <w:szCs w:val="21"/>
                                    <w:smallCap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0"/>
                              <a:ext cx="149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" y="711360"/>
                              <a:ext cx="2494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400" y="32652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34056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480" y="9792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7.7pt;width:380.55pt;height:104.6pt" coordorigin="311,554" coordsize="7611,2092">
                <v:group id="shape_0" style="position:absolute;left:311;top:554;width:976;height:1948">
                  <v:line id="shape_0" from="772,1547" to="773,2431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675" to="774,112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920" to="773,1534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220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1000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55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1508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1389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40;top:619;width:1179;height:2027">
                  <v:line id="shape_0" from="2805,1612" to="2806,2496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1851" to="2805,224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739" to="2806,1599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59;top:1945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23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619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69;top:1573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40;top:1454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轮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82;top:1125;width:3039;height:1430">
                  <v:rect id="shape_0" fillcolor="#757575" stroked="t" o:allowincell="f" style="position:absolute;left:4970;top:1635;width:2636;height: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line id="shape_0" from="7578,1213" to="7579,1682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619,1656" to="5620,2354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82;top:1753;width:15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7;top:1755;width:15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5"/>
                              <w:szCs w:val="21"/>
                              <w:smallCap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85;top:1125;width:23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2245;width:392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585;top:1639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78;top:1661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502;top:1279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;SimSun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;SimSun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right="1870" w:firstLine="77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9715</wp:posOffset>
                </wp:positionH>
                <wp:positionV relativeFrom="paragraph">
                  <wp:posOffset>17780</wp:posOffset>
                </wp:positionV>
                <wp:extent cx="87630" cy="1076325"/>
                <wp:effectExtent l="0" t="5715" r="635" b="508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.4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vertAlign w:val="subscript"/>
          <w:lang w:eastAsia="zh-CN"/>
        </w:rPr>
        <w:t>人</w:t>
      </w:r>
      <w:r>
        <w:rPr>
          <w:color w:val="000000"/>
          <w:szCs w:val="21"/>
          <w:lang w:eastAsia="zh-CN"/>
        </w:rPr>
        <w:t>=</w:t>
      </w:r>
      <w:r>
        <w:rPr>
          <w:i/>
          <w:iCs/>
          <w:color w:val="000000"/>
          <w:szCs w:val="21"/>
          <w:lang w:eastAsia="zh-CN"/>
        </w:rPr>
        <w:t xml:space="preserve"> </w:t>
      </w:r>
      <w:r>
        <w:rPr>
          <w:i/>
          <w:iCs/>
          <w:color w:val="000000"/>
          <w:szCs w:val="21"/>
          <w:lang w:eastAsia="zh-CN"/>
        </w:rPr>
        <w:t>F</w:t>
      </w:r>
      <w:r>
        <w:rPr>
          <w:iCs/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+</w:t>
      </w:r>
      <w:r>
        <w:rPr>
          <w:i/>
          <w:iCs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 xml:space="preserve">                     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rFonts w:cs="宋体;SimSun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……</w:t>
      </w:r>
      <w:r>
        <w:rPr>
          <w:rFonts w:eastAsia="Cambria;Arial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②</w:t>
      </w:r>
    </w:p>
    <w:p>
      <w:pPr>
        <w:pStyle w:val="Normal"/>
        <w:ind w:firstLine="741"/>
        <w:rPr>
          <w:i/>
          <w:i/>
          <w:iCs/>
          <w:color w:val="000000"/>
          <w:szCs w:val="21"/>
          <w:lang w:eastAsia="zh-CN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CB</w:t>
      </w:r>
      <w:r>
        <w:rPr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  <w:lang w:eastAsia="zh-CN"/>
        </w:rPr>
        <w:t>(1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ind w:firstLine="741"/>
        <w:rPr>
          <w:color w:val="000000"/>
          <w:szCs w:val="21"/>
          <w:lang w:eastAsia="zh-CN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eastAsia="zh-CN"/>
        </w:rPr>
        <w:t>……………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④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;SimSun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firstLine="741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9715</wp:posOffset>
                </wp:positionH>
                <wp:positionV relativeFrom="paragraph">
                  <wp:posOffset>51435</wp:posOffset>
                </wp:positionV>
                <wp:extent cx="87630" cy="1076325"/>
                <wp:effectExtent l="0" t="5715" r="635" b="508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4.05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人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 xml:space="preserve">2        </w:t>
      </w:r>
      <w:r>
        <w:rPr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⑤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rFonts w:cs="宋体;SimSun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）</w:t>
      </w:r>
      <w:r>
        <w:rPr>
          <w:rFonts w:cs="Cambria;Arial" w:eastAsia="Cambria;Arial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⑥</w:t>
      </w:r>
    </w:p>
    <w:p>
      <w:pPr>
        <w:pStyle w:val="Normal"/>
        <w:ind w:firstLine="741"/>
        <w:rPr>
          <w:color w:val="000000"/>
          <w:szCs w:val="21"/>
          <w:lang w:val="pt-BR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i/>
          <w:iCs/>
          <w:color w:val="000000"/>
          <w:szCs w:val="21"/>
        </w:rPr>
        <w:t>CB</w:t>
      </w:r>
      <w:r>
        <w:rPr>
          <w:iCs/>
          <w:color w:val="000000"/>
          <w:szCs w:val="21"/>
        </w:rPr>
        <w:t>）</w:t>
      </w:r>
      <w:r>
        <w:rPr>
          <w:rFonts w:eastAsia="Cambria;Arial"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⑦</w:t>
      </w:r>
      <w:r>
        <w:rPr>
          <w:rFonts w:eastAsia="Cambria;Arial"/>
          <w:color w:val="000000"/>
          <w:szCs w:val="21"/>
        </w:rPr>
        <w:t xml:space="preserve">             </w:t>
      </w:r>
      <w:r>
        <w:rPr>
          <w:color w:val="000000"/>
          <w:szCs w:val="21"/>
          <w:lang w:val="pt-BR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cs="宋体;SimSun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val="pt-BR"/>
        </w:rPr>
        <w:t>……………………………</w:t>
      </w:r>
      <w:r>
        <w:rPr>
          <w:rFonts w:cs="宋体;SimSun" w:ascii="宋体;SimSun" w:hAnsi="宋体;SimSun"/>
          <w:color w:val="000000"/>
          <w:szCs w:val="21"/>
          <w:lang w:val="pt-BR"/>
        </w:rPr>
        <w:t>⑧</w:t>
      </w:r>
    </w:p>
    <w:p>
      <w:pPr>
        <w:pStyle w:val="Normal"/>
        <w:ind w:firstLine="594"/>
        <w:rPr/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;SimSun" w:ascii="宋体;SimSun" w:hAnsi="宋体;SimSun"/>
          <w:color w:val="000000"/>
          <w:szCs w:val="21"/>
          <w:lang w:val="pt-BR"/>
        </w:rPr>
        <w:t>⑨</w:t>
      </w:r>
    </w:p>
    <w:p>
      <w:pPr>
        <w:pStyle w:val="Normal"/>
        <w:ind w:firstLine="594"/>
        <w:rPr>
          <w:rFonts w:cs="宋体;SimSun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  <w:color w:val="000000"/>
          <w:szCs w:val="21"/>
          <w:lang w:val="pt-BR"/>
        </w:rPr>
        <w:t xml:space="preserve">  </w:t>
      </w:r>
      <w:r>
        <w:rPr>
          <w:rFonts w:eastAsia="Cambria;Arial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;SimSun" w:ascii="宋体;SimSun" w:hAnsi="宋体;SimSun"/>
          <w:color w:val="000000"/>
          <w:szCs w:val="21"/>
          <w:lang w:val="pt-BR"/>
        </w:rPr>
        <w:t>⑩</w:t>
      </w:r>
      <w:r>
        <w:rPr>
          <w:rFonts w:eastAsia="Cambria;Arial"/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Cambria;Arial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;SimSun" w:ascii="宋体;SimSun" w:hAnsi="宋体;SimSun"/>
          <w:color w:val="000000"/>
          <w:szCs w:val="21"/>
          <w:lang w:val="pt-BR"/>
        </w:rPr>
        <w:t>⑾</w:t>
      </w:r>
    </w:p>
    <w:p>
      <w:pPr>
        <w:pStyle w:val="Normal"/>
        <w:rPr>
          <w:rFonts w:cs="宋体;SimSun"/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</w:rPr>
        <w:t>将</w:t>
      </w:r>
      <w:r>
        <w:rPr>
          <w:rFonts w:cs="宋体;SimSun"/>
          <w:i/>
          <w:color w:val="000000"/>
          <w:szCs w:val="21"/>
          <w:lang w:val="pt-BR"/>
        </w:rPr>
        <w:t>AB</w:t>
      </w:r>
      <w:r>
        <w:rPr>
          <w:rFonts w:cs="宋体;SimSun"/>
          <w:color w:val="000000"/>
          <w:szCs w:val="21"/>
          <w:lang w:val="pt-BR"/>
        </w:rPr>
        <w:t>=10</w:t>
      </w:r>
      <w:r>
        <w:rPr>
          <w:color w:val="000000"/>
          <w:szCs w:val="21"/>
          <w:lang w:val="pt-BR"/>
        </w:rPr>
        <w:t xml:space="preserve"> m</w:t>
      </w:r>
      <w:r>
        <w:rPr>
          <w:color w:val="000000"/>
          <w:szCs w:val="21"/>
          <w:lang w:val="pt-BR"/>
        </w:rPr>
        <w:t xml:space="preserve">   </w:t>
      </w:r>
      <w:r>
        <w:rPr>
          <w:i/>
          <w:color w:val="000000"/>
          <w:szCs w:val="21"/>
          <w:lang w:val="pt-BR"/>
        </w:rPr>
        <w:t xml:space="preserve"> G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  <w:lang w:val="pt-BR"/>
        </w:rPr>
        <w:t xml:space="preserve">=100N    </w:t>
      </w:r>
      <w:r>
        <w:rPr>
          <w:i/>
          <w:color w:val="000000"/>
          <w:szCs w:val="21"/>
          <w:lang w:val="pt-BR"/>
        </w:rPr>
        <w:t>G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lang w:val="pt-BR"/>
        </w:rPr>
        <w:t xml:space="preserve">=50N  </w:t>
      </w:r>
      <w:r>
        <w:rPr>
          <w:color w:val="000000"/>
          <w:szCs w:val="21"/>
        </w:rPr>
        <w:t>代入上式</w:t>
      </w:r>
    </w:p>
    <w:p>
      <w:pPr>
        <w:pStyle w:val="Normal"/>
        <w:ind w:firstLine="220"/>
        <w:rPr>
          <w:rFonts w:cs="宋体;SimSun"/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</w:rPr>
        <w:t>解出</w:t>
      </w:r>
      <w:r>
        <w:rPr>
          <w:rFonts w:cs="宋体;SimSun"/>
          <w:color w:val="000000"/>
          <w:szCs w:val="21"/>
          <w:lang w:val="pt-BR"/>
        </w:rPr>
        <w:t>：</w:t>
      </w:r>
      <w:r>
        <w:rPr>
          <w:rFonts w:cs="宋体;SimSun"/>
          <w:color w:val="000000"/>
          <w:szCs w:val="21"/>
          <w:lang w:val="pt-BR"/>
        </w:rPr>
        <w:t>（</w:t>
      </w:r>
      <w:r>
        <w:rPr>
          <w:rFonts w:cs="宋体;SimSun"/>
          <w:color w:val="000000"/>
          <w:szCs w:val="21"/>
          <w:lang w:val="pt-BR"/>
        </w:rPr>
        <w:t>1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;SimSun"/>
          <w:color w:val="000000"/>
          <w:szCs w:val="21"/>
          <w:vertAlign w:val="subscript"/>
        </w:rPr>
        <w:t>人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625</w:t>
      </w:r>
      <w:r>
        <w:rPr>
          <w:color w:val="000000"/>
          <w:szCs w:val="21"/>
          <w:lang w:val="pt-BR"/>
        </w:rPr>
        <w:t>N …… (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rPr>
          <w:color w:val="000000"/>
          <w:szCs w:val="21"/>
          <w:lang w:val="pt-BR" w:eastAsia="zh-CN"/>
        </w:rPr>
      </w:pPr>
      <w:r>
        <w:rPr>
          <w:rFonts w:eastAsia="Cambria;Arial" w:cs="Cambria;Arial"/>
          <w:color w:val="000000"/>
          <w:szCs w:val="21"/>
          <w:lang w:val="pt-BR"/>
        </w:rPr>
        <w:t xml:space="preserve">       </w:t>
      </w:r>
      <w:r>
        <w:rPr>
          <w:rFonts w:cs="宋体;SimSun"/>
          <w:color w:val="000000"/>
          <w:szCs w:val="21"/>
          <w:lang w:val="pt-BR"/>
        </w:rPr>
        <w:t>（</w:t>
      </w:r>
      <w:r>
        <w:rPr>
          <w:rFonts w:cs="宋体;SimSun"/>
          <w:color w:val="000000"/>
          <w:szCs w:val="21"/>
          <w:lang w:val="pt-BR"/>
        </w:rPr>
        <w:t>2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rFonts w:cs="Cambria;Arial" w:eastAsia="Cambria;Arial"/>
          <w:color w:val="000000"/>
          <w:szCs w:val="21"/>
          <w:lang w:val="pt-BR"/>
        </w:rPr>
        <w:t xml:space="preserve"> 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;SimSun"/>
          <w:color w:val="000000"/>
          <w:szCs w:val="21"/>
          <w:vertAlign w:val="subscript"/>
        </w:rPr>
        <w:t>杆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1000</w:t>
      </w:r>
      <w:r>
        <w:rPr>
          <w:color w:val="000000"/>
          <w:szCs w:val="21"/>
          <w:lang w:val="pt-BR"/>
        </w:rPr>
        <w:t xml:space="preserve">N……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cs="宋体;SimSun"/>
          <w:color w:val="000000"/>
          <w:szCs w:val="21"/>
          <w:lang w:val="pt-BR" w:eastAsia="zh-CN"/>
        </w:rPr>
      </w:pPr>
      <w:r>
        <w:rPr>
          <w:rFonts w:eastAsia="Cambria;Arial" w:cs="Cambria;Arial"/>
          <w:color w:val="000000"/>
          <w:szCs w:val="21"/>
          <w:lang w:val="pt-BR" w:eastAsia="zh-CN"/>
        </w:rPr>
        <w:t xml:space="preserve">       </w:t>
      </w:r>
      <w:r>
        <w:rPr>
          <w:rFonts w:cs="宋体;SimSun"/>
          <w:color w:val="000000"/>
          <w:szCs w:val="21"/>
          <w:lang w:val="pt-BR" w:eastAsia="zh-CN"/>
        </w:rPr>
        <w:t>（</w:t>
      </w:r>
      <w:r>
        <w:rPr>
          <w:rFonts w:cs="宋体;SimSun"/>
          <w:color w:val="000000"/>
          <w:szCs w:val="21"/>
          <w:lang w:val="pt-BR" w:eastAsia="zh-CN"/>
        </w:rPr>
        <w:t>3</w:t>
      </w:r>
      <w:r>
        <w:rPr>
          <w:rFonts w:cs="宋体;SimSun"/>
          <w:color w:val="000000"/>
          <w:szCs w:val="21"/>
          <w:lang w:val="pt-BR" w:eastAsia="zh-CN"/>
        </w:rPr>
        <w:t>）</w:t>
      </w:r>
      <w:r>
        <w:rPr>
          <w:color w:val="000000"/>
          <w:lang w:eastAsia="zh-CN"/>
        </w:rPr>
        <w:t>将路灯杆保持水平状态吊起时钢缆应系在</w:t>
      </w:r>
      <w:r>
        <w:rPr>
          <w:color w:val="000000"/>
          <w:lang w:eastAsia="zh-CN"/>
        </w:rPr>
        <w:t>距</w:t>
      </w:r>
      <w:r>
        <w:rPr>
          <w:rFonts w:cs="宋体;SimSun"/>
          <w:i/>
          <w:color w:val="000000"/>
          <w:szCs w:val="21"/>
          <w:lang w:eastAsia="zh-CN"/>
        </w:rPr>
        <w:t>A</w:t>
      </w:r>
      <w:r>
        <w:rPr>
          <w:color w:val="000000"/>
          <w:lang w:eastAsia="zh-CN"/>
        </w:rPr>
        <w:t>端</w:t>
      </w:r>
      <w:r>
        <w:rPr>
          <w:color w:val="000000"/>
          <w:lang w:eastAsia="zh-CN"/>
        </w:rPr>
        <w:t>2</w:t>
      </w:r>
      <w:r>
        <w:rPr>
          <w:color w:val="000000"/>
          <w:szCs w:val="21"/>
          <w:lang w:eastAsia="zh-CN"/>
        </w:rPr>
        <w:t xml:space="preserve"> m</w:t>
      </w:r>
      <w:r>
        <w:rPr>
          <w:color w:val="000000"/>
          <w:szCs w:val="21"/>
          <w:lang w:eastAsia="zh-CN"/>
        </w:rPr>
        <w:t>处</w:t>
      </w:r>
      <w:r>
        <w:rPr>
          <w:color w:val="000000"/>
          <w:szCs w:val="21"/>
          <w:lang w:eastAsia="zh-CN"/>
        </w:rPr>
        <w:t>……</w:t>
      </w:r>
      <w:r>
        <w:rPr>
          <w:rFonts w:eastAsia="Cambria;Arial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1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spacing w:before="0" w:after="62"/>
        <w:rPr/>
      </w:pPr>
      <w:r>
        <w:rPr>
          <w:szCs w:val="21"/>
          <w:lang w:val="pt-BR" w:eastAsia="zh-CN"/>
        </w:rPr>
        <w:t>7</w:t>
      </w:r>
      <w:r>
        <w:rPr>
          <w:szCs w:val="21"/>
          <w:lang w:val="pt-BR" w:eastAsia="zh-CN"/>
        </w:rPr>
        <w:t>、</w:t>
      </w:r>
      <w:r>
        <w:rPr>
          <w:rFonts w:ascii="宋体;SimSun" w:hAnsi="宋体;SimSun" w:cs="宋体;SimSun"/>
          <w:lang w:eastAsia="zh-CN"/>
        </w:rPr>
        <w:t>解：当合金筐和瓷器在水中和离开水面后，对动滑轮进行受力分析如图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所示，因为匀速直线运动：</w:t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11600</wp:posOffset>
                </wp:positionH>
                <wp:positionV relativeFrom="paragraph">
                  <wp:posOffset>22860</wp:posOffset>
                </wp:positionV>
                <wp:extent cx="1143000" cy="11506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0560"/>
                          <a:chOff x="0" y="0"/>
                          <a:chExt cx="1143000" cy="1150560"/>
                        </a:xfrm>
                      </wpg:grpSpPr>
                      <wpg:grpSp>
                        <wpg:cNvGrpSpPr/>
                        <wpg:grpSpPr>
                          <a:xfrm>
                            <a:off x="266760" y="75600"/>
                            <a:ext cx="8244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25956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05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052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9080"/>
                            <a:ext cx="824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1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6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1800"/>
                              <a:ext cx="0" cy="69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76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718200"/>
                            <a:ext cx="247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拉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941040"/>
                            <a:ext cx="26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拉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532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8pt;width:90.05pt;height:90.6pt" coordorigin="6160,36" coordsize="1801,1812">
                <v:group id="shape_0" style="position:absolute;left:6580;top:155;width:130;height:1319">
                  <v:oval id="shape_0" fillcolor="white" stroked="t" o:allowincell="f" style="position:absolute;left:658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80,164" to="6580,6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10,155" to="6710,62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13,636" to="661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62,636" to="6662,147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400;top:66;width:130;height:1669">
                  <v:oval id="shape_0" fillcolor="white" stroked="t" o:allowincell="f" style="position:absolute;left:740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0,66" to="7400,63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531,69" to="7531,60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33,636" to="743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82,636" to="7482,173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5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0;top:744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0;top:1167;width:3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拉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1518;width:4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拉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0;top:750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2·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i/>
          <w:lang w:eastAsia="zh-CN"/>
        </w:rPr>
        <w:t xml:space="preserve"> F</w:t>
      </w:r>
      <w:r>
        <w:rPr>
          <w:rFonts w:ascii="宋体;SimSun" w:hAnsi="宋体;SimSun" w:cs="宋体;SimSun"/>
          <w:vertAlign w:val="subscript"/>
          <w:lang w:eastAsia="zh-CN"/>
        </w:rPr>
        <w:t>拉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动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lang w:eastAsia="zh-CN"/>
        </w:rPr>
        <w:t>2·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i/>
          <w:lang w:eastAsia="zh-CN"/>
        </w:rPr>
        <w:t xml:space="preserve"> F</w:t>
      </w:r>
      <w:r>
        <w:rPr>
          <w:rFonts w:ascii="宋体;SimSun" w:hAnsi="宋体;SimSun" w:cs="宋体;SimSun"/>
          <w:vertAlign w:val="subscript"/>
          <w:lang w:eastAsia="zh-CN"/>
        </w:rPr>
        <w:t>拉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动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：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拉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瓷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合金筐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瓷浮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合金筐浮</w:t>
      </w:r>
    </w:p>
    <w:p>
      <w:pPr>
        <w:pStyle w:val="Normal"/>
        <w:spacing w:before="0" w:after="62"/>
        <w:rPr>
          <w:rFonts w:ascii="宋体;SimSun" w:hAnsi="宋体;SimSun" w:cs="宋体;SimSun"/>
          <w:i/>
          <w:i/>
          <w:lang w:val="en-US" w:eastAsia="en-US"/>
        </w:rPr>
      </w:pPr>
      <w:r>
        <w:rPr>
          <w:rFonts w:cs="宋体;SimSun" w:ascii="宋体;SimSun" w:hAnsi="宋体;SimSun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33170</wp:posOffset>
                </wp:positionH>
                <wp:positionV relativeFrom="paragraph">
                  <wp:posOffset>81915</wp:posOffset>
                </wp:positionV>
                <wp:extent cx="411480" cy="452120"/>
                <wp:effectExtent l="1270" t="0" r="635" b="1079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2160"/>
                          <a:chOff x="0" y="0"/>
                          <a:chExt cx="411480" cy="452160"/>
                        </a:xfrm>
                      </wpg:grpSpPr>
                      <wps:wsp>
                        <wps:cNvSpPr/>
                        <wps:spPr>
                          <a:xfrm flipV="1">
                            <a:off x="5040" y="208800"/>
                            <a:ext cx="406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3949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6.45pt;width:32.3pt;height:35.65pt" coordorigin="1942,129" coordsize="646,713">
                <v:line id="shape_0" from="1950,458" to="2589,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1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2;top:526;width:6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·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92350</wp:posOffset>
                </wp:positionH>
                <wp:positionV relativeFrom="paragraph">
                  <wp:posOffset>80010</wp:posOffset>
                </wp:positionV>
                <wp:extent cx="1014095" cy="44577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×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kg/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 xml:space="preserve"> 2.5×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kg/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6.3pt;width:79.85pt;height:35.1pt" coordorigin="3610,126" coordsize="1597,702">
                <v:line id="shape_0" from="3610,463" to="5109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126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×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kg/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512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 xml:space="preserve"> 2.5×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kg/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瓷浮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 xml:space="preserve"> V</w:t>
      </w:r>
      <w:r>
        <w:rPr>
          <w:rFonts w:ascii="宋体;SimSun" w:hAnsi="宋体;SimSun" w:cs="宋体;SimSun"/>
          <w:vertAlign w:val="subscript"/>
        </w:rPr>
        <w:t>瓷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>ρ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 xml:space="preserve">g </w:t>
      </w:r>
      <w:r>
        <w:rPr>
          <w:rFonts w:cs="宋体;SimSun" w:ascii="宋体;SimSun" w:hAnsi="宋体;SimSun"/>
        </w:rPr>
        <w:t xml:space="preserve">=        </w:t>
      </w:r>
      <w:r>
        <w:rPr>
          <w:rFonts w:cs="宋体;SimSun" w:ascii="宋体;SimSun" w:hAnsi="宋体;SimSun"/>
          <w:i/>
        </w:rPr>
        <w:t>ρ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>g</w:t>
      </w:r>
      <w:r>
        <w:rPr>
          <w:rFonts w:cs="宋体;SimSun" w:ascii="宋体;SimSun" w:hAnsi="宋体;SimSun"/>
        </w:rPr>
        <w:t xml:space="preserve"> =                 =160N</w:t>
      </w:r>
    </w:p>
    <w:p>
      <w:pPr>
        <w:pStyle w:val="Normal"/>
        <w:spacing w:before="0" w:after="62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11300</wp:posOffset>
                </wp:positionH>
                <wp:positionV relativeFrom="paragraph">
                  <wp:posOffset>92075</wp:posOffset>
                </wp:positionV>
                <wp:extent cx="488950" cy="698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.25pt" to="15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54300</wp:posOffset>
                </wp:positionH>
                <wp:positionV relativeFrom="paragraph">
                  <wp:posOffset>-116205</wp:posOffset>
                </wp:positionV>
                <wp:extent cx="1014095" cy="44577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80N×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kg/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 xml:space="preserve"> 8×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kg/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-9.15pt;width:79.85pt;height:35.1pt" coordorigin="4180,-183" coordsize="1597,702">
                <v:line id="shape_0" from="4180,154" to="5679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2;top:-183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80N×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kg/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2;top:203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 xml:space="preserve"> 8×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kg/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F</w:t>
      </w:r>
      <w:r>
        <w:rPr>
          <w:rFonts w:ascii="宋体;SimSun" w:hAnsi="宋体;SimSun" w:cs="宋体;SimSun"/>
          <w:vertAlign w:val="subscript"/>
        </w:rPr>
        <w:t>合金筐浮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 xml:space="preserve"> V</w:t>
      </w:r>
      <w:r>
        <w:rPr>
          <w:rFonts w:ascii="宋体;SimSun" w:hAnsi="宋体;SimSun" w:cs="宋体;SimSun"/>
          <w:vertAlign w:val="subscript"/>
        </w:rPr>
        <w:t>合金筐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>ρ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 xml:space="preserve">g </w:t>
      </w:r>
      <w:r>
        <w:rPr>
          <w:rFonts w:cs="宋体;SimSun" w:ascii="宋体;SimSun" w:hAnsi="宋体;SimSun"/>
        </w:rPr>
        <w:t xml:space="preserve">=         </w:t>
      </w:r>
      <w:r>
        <w:rPr>
          <w:rFonts w:cs="宋体;SimSun" w:ascii="宋体;SimSun" w:hAnsi="宋体;SimSun"/>
          <w:i/>
        </w:rPr>
        <w:t>ρ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  <w:i/>
        </w:rPr>
        <w:t>g</w:t>
      </w:r>
      <w:r>
        <w:rPr>
          <w:rFonts w:cs="宋体;SimSun" w:ascii="宋体;SimSun" w:hAnsi="宋体;SimSun"/>
        </w:rPr>
        <w:t xml:space="preserve"> =                =1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629920" cy="20066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5.8pt;mso-wrap-distance-left:9.05pt;mso-wrap-distance-right:9.05pt;mso-wrap-distance-top:0pt;mso-wrap-distance-bottom:0pt;margin-top:11.25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ρ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  <w:r>
                        <w:rPr/>
                        <w:t>·</w:t>
                      </w: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14170</wp:posOffset>
                </wp:positionH>
                <wp:positionV relativeFrom="paragraph">
                  <wp:posOffset>-133350</wp:posOffset>
                </wp:positionV>
                <wp:extent cx="389890" cy="20066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5.8pt;mso-wrap-distance-left:9.05pt;mso-wrap-distance-right:9.05pt;mso-wrap-distance-top:0pt;mso-wrap-distance-bottom:0pt;margin-top:-10.5pt;mso-position-vertical-relative:text;margin-left:1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i/>
          <w:lang w:eastAsia="zh-CN"/>
        </w:rPr>
        <w:t>F</w:t>
      </w:r>
      <w:r>
        <w:rPr>
          <w:rFonts w:ascii="宋体;SimSun" w:hAnsi="宋体;SimSun" w:cs="宋体;SimSun"/>
          <w:vertAlign w:val="subscript"/>
          <w:lang w:eastAsia="zh-CN"/>
        </w:rPr>
        <w:t>拉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瓷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合金筐</w:t>
      </w:r>
    </w:p>
    <w:p>
      <w:pPr>
        <w:pStyle w:val="Normal"/>
        <w:spacing w:before="0" w:after="62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050</wp:posOffset>
                </wp:positionH>
                <wp:positionV relativeFrom="paragraph">
                  <wp:posOffset>81915</wp:posOffset>
                </wp:positionV>
                <wp:extent cx="306705" cy="44577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.45pt;width:24.15pt;height:35.15pt" coordorigin="630,129" coordsize="483,703">
                <v:line id="shape_0" from="630,466" to="1079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;top:515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由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lang w:eastAsia="zh-CN"/>
        </w:rPr>
        <w:t xml:space="preserve">=      </w:t>
      </w:r>
      <w:r>
        <w:rPr>
          <w:rFonts w:ascii="宋体;SimSun" w:hAnsi="宋体;SimSun" w:cs="宋体;SimSun"/>
          <w:lang w:eastAsia="zh-CN"/>
        </w:rPr>
        <w:t>，设拉动合金筐上升的距离为</w:t>
      </w:r>
      <w:r>
        <w:rPr>
          <w:rFonts w:cs="宋体;SimSun" w:ascii="宋体;SimSun" w:hAnsi="宋体;SimSun"/>
          <w:i/>
          <w:lang w:eastAsia="zh-CN"/>
        </w:rPr>
        <w:t>h</w:t>
      </w:r>
    </w:p>
    <w:p>
      <w:pPr>
        <w:pStyle w:val="Normal"/>
        <w:spacing w:before="0" w:after="62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3050</wp:posOffset>
                </wp:positionH>
                <wp:positionV relativeFrom="paragraph">
                  <wp:posOffset>74295</wp:posOffset>
                </wp:positionV>
                <wp:extent cx="1087120" cy="414655"/>
                <wp:effectExtent l="0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414720"/>
                          <a:chOff x="0" y="0"/>
                          <a:chExt cx="1087200" cy="414720"/>
                        </a:xfrm>
                      </wpg:grpSpPr>
                      <wps:wsp>
                        <wps:cNvSpPr/>
                        <wps:spPr>
                          <a:xfrm>
                            <a:off x="19080" y="211320"/>
                            <a:ext cx="1068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6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230040"/>
                            <a:ext cx="635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·2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.85pt;width:85.55pt;height:32.65pt" coordorigin="430,117" coordsize="1711,653">
                <v:line id="shape_0" from="460,450" to="214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;top:117;width:15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;top:479;width:9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·2·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87500</wp:posOffset>
                </wp:positionH>
                <wp:positionV relativeFrom="paragraph">
                  <wp:posOffset>62865</wp:posOffset>
                </wp:positionV>
                <wp:extent cx="1338580" cy="450850"/>
                <wp:effectExtent l="635" t="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450720"/>
                          <a:chOff x="0" y="0"/>
                          <a:chExt cx="1338480" cy="45072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1338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66040"/>
                            <a:ext cx="1077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4.95pt;width:105.35pt;height:35.5pt" coordorigin="2500,99" coordsize="2107,710">
                <v:line id="shape_0" from="2500,462" to="460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99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518;width:169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拉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 xml:space="preserve">=                  =                </w:t>
      </w:r>
    </w:p>
    <w:p>
      <w:pPr>
        <w:pStyle w:val="Normal"/>
        <w:spacing w:before="0" w:after="62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400</wp:posOffset>
                </wp:positionH>
                <wp:positionV relativeFrom="paragraph">
                  <wp:posOffset>87630</wp:posOffset>
                </wp:positionV>
                <wp:extent cx="1866900" cy="448945"/>
                <wp:effectExtent l="0" t="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448920"/>
                          <a:chOff x="0" y="0"/>
                          <a:chExt cx="1866960" cy="448920"/>
                        </a:xfrm>
                      </wpg:grpSpPr>
                      <wps:wsp>
                        <wps:cNvSpPr/>
                        <wps:spPr>
                          <a:xfrm flipV="1">
                            <a:off x="50760" y="215280"/>
                            <a:ext cx="1792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70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1866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eastAsia="zh-CN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eastAsia="zh-CN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eastAsia="zh-CN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eastAsia="zh-CN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eastAsia="zh-CN" w:bidi="en-US"/>
                                </w:rPr>
                                <w:t>合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合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筐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eastAsia="zh-CN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9pt;width:147pt;height:35.35pt" coordorigin="240,138" coordsize="2940,707">
                <v:line id="shape_0" from="320,477" to="3141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0;top:138;width:11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554;width:29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eastAsia="zh-CN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eastAsia="zh-CN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eastAsia="zh-CN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eastAsia="zh-CN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eastAsia="zh-CN" w:bidi="en-US"/>
                          </w:rPr>
                          <w:t>合金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瓷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合金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筐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eastAsia="zh-CN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97100</wp:posOffset>
                </wp:positionH>
                <wp:positionV relativeFrom="paragraph">
                  <wp:posOffset>70485</wp:posOffset>
                </wp:positionV>
                <wp:extent cx="1809115" cy="448945"/>
                <wp:effectExtent l="635" t="0" r="0" b="22479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448920"/>
                          <a:chOff x="0" y="0"/>
                          <a:chExt cx="1809000" cy="448920"/>
                        </a:xfrm>
                      </wpg:grpSpPr>
                      <wps:wsp>
                        <wps:cNvSpPr/>
                        <wps:spPr>
                          <a:xfrm flipV="1">
                            <a:off x="0" y="215280"/>
                            <a:ext cx="1755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6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－16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64240"/>
                            <a:ext cx="1779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＋8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160N－1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5.55pt;width:142.45pt;height:35.35pt" coordorigin="3460,111" coordsize="2849,707">
                <v:line id="shape_0" from="3460,450" to="6224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7;top:111;width:120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－16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527;width:280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＋8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160N－1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52900</wp:posOffset>
                </wp:positionH>
                <wp:positionV relativeFrom="paragraph">
                  <wp:posOffset>95250</wp:posOffset>
                </wp:positionV>
                <wp:extent cx="781050" cy="427990"/>
                <wp:effectExtent l="635" t="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1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7.5pt;width:61.5pt;height:33.75pt" coordorigin="6540,150" coordsize="1230,675">
                <v:line id="shape_0" from="6540,475" to="77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0;top:150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533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1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=                             =                            =                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62"/>
        <w:rPr>
          <w:rFonts w:ascii="宋体;SimSun" w:hAnsi="宋体;SimSun" w:cs="宋体;SimSun"/>
          <w:i/>
          <w:i/>
          <w:lang w:val="en-US" w:eastAsia="en-US"/>
        </w:rPr>
      </w:pPr>
      <w:r>
        <w:rPr>
          <w:rFonts w:cs="宋体;SimSun" w:ascii="宋体;SimSun" w:hAnsi="宋体;SimSun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654050" cy="43561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435600"/>
                          <a:chOff x="0" y="0"/>
                          <a:chExt cx="654120" cy="43560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57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0920"/>
                            <a:ext cx="603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·2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450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pt;width:51.5pt;height:34.3pt" coordorigin="510,126" coordsize="1030,686">
                <v:line id="shape_0" from="510,459" to="1411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521;width:9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·2·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;top:126;width:70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·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62050</wp:posOffset>
                </wp:positionH>
                <wp:positionV relativeFrom="paragraph">
                  <wp:posOffset>74295</wp:posOffset>
                </wp:positionV>
                <wp:extent cx="956310" cy="439420"/>
                <wp:effectExtent l="0" t="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439560"/>
                          <a:chOff x="0" y="0"/>
                          <a:chExt cx="956160" cy="439560"/>
                        </a:xfrm>
                      </wpg:grpSpPr>
                      <wps:wsp>
                        <wps:cNvSpPr/>
                        <wps:spPr>
                          <a:xfrm>
                            <a:off x="19080" y="219240"/>
                            <a:ext cx="92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76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956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5.85pt;width:75.3pt;height:34.55pt" coordorigin="1830,117" coordsize="1506,691">
                <v:line id="shape_0" from="1860,462" to="331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0;top:117;width:7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·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518;width:15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拉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05050</wp:posOffset>
                </wp:positionH>
                <wp:positionV relativeFrom="paragraph">
                  <wp:posOffset>83820</wp:posOffset>
                </wp:positionV>
                <wp:extent cx="1073150" cy="441325"/>
                <wp:effectExtent l="635" t="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441360"/>
                          <a:chOff x="0" y="0"/>
                          <a:chExt cx="107316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3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47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合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6.6pt;width:84.55pt;height:34.8pt" coordorigin="3630,132" coordsize="1691,696">
                <v:line id="shape_0" from="3630,474" to="52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3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0;top:536;width:16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合金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92500</wp:posOffset>
                </wp:positionH>
                <wp:positionV relativeFrom="paragraph">
                  <wp:posOffset>70485</wp:posOffset>
                </wp:positionV>
                <wp:extent cx="1096010" cy="441325"/>
                <wp:effectExtent l="635" t="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41360"/>
                          <a:chOff x="0" y="0"/>
                          <a:chExt cx="109584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450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70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＋8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5.55pt;width:86.3pt;height:34.8pt" coordorigin="5500,111" coordsize="1726,696">
                <v:line id="shape_0" from="5500,453" to="711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0;top:111;width:7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0;top:515;width:168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＋8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05350</wp:posOffset>
                </wp:positionH>
                <wp:positionV relativeFrom="paragraph">
                  <wp:posOffset>81915</wp:posOffset>
                </wp:positionV>
                <wp:extent cx="702310" cy="443230"/>
                <wp:effectExtent l="635" t="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8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.45pt;width:55.3pt;height:34.95pt" coordorigin="7410,129" coordsize="1106,699">
                <v:line id="shape_0" from="7410,475" to="838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0;top:129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536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8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            =                =                 =                 =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93850</wp:posOffset>
                </wp:positionH>
                <wp:positionV relativeFrom="paragraph">
                  <wp:posOffset>74295</wp:posOffset>
                </wp:positionV>
                <wp:extent cx="781050" cy="427990"/>
                <wp:effectExtent l="635" t="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1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5.85pt;width:61.5pt;height:33.7pt" coordorigin="2510,117" coordsize="1230,674">
                <v:line id="shape_0" from="2510,441" to="3691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0;top:117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500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1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59050</wp:posOffset>
                </wp:positionH>
                <wp:positionV relativeFrom="paragraph">
                  <wp:posOffset>72390</wp:posOffset>
                </wp:positionV>
                <wp:extent cx="702310" cy="443230"/>
                <wp:effectExtent l="635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480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宋体;SimSun" w:ascii="Cambria;Arial" w:hAnsi="Cambria;Arial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pt;margin-top:5.7pt;width:55.3pt;height:34.9pt" coordorigin="4030,114" coordsize="1106,698">
                <v:line id="shape_0" from="4030,459" to="500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14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521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480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＋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宋体;SimSun" w:ascii="Cambria;Arial" w:hAnsi="Cambria;Arial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>
          <w:rFonts w:cs="宋体;SimSun" w:ascii="宋体;SimSun" w:hAnsi="宋体;SimSun"/>
          <w:i/>
        </w:rPr>
        <w:t>η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 30∶33</w:t>
      </w:r>
      <w:r>
        <w:rPr>
          <w:rFonts w:ascii="宋体;SimSun" w:hAnsi="宋体;SimSun" w:cs="宋体;SimSun"/>
        </w:rPr>
        <w:t xml:space="preserve">，得到             ∶            </w:t>
      </w:r>
      <w:r>
        <w:rPr>
          <w:rFonts w:cs="宋体;SimSun" w:ascii="宋体;SimSun" w:hAnsi="宋体;SimSun"/>
        </w:rPr>
        <w:t>= 30∶33     ------------------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>解出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动</w:t>
      </w:r>
      <w:r>
        <w:rPr>
          <w:rFonts w:cs="宋体;SimSun" w:ascii="宋体;SimSun" w:hAnsi="宋体;SimSun"/>
        </w:rPr>
        <w:t xml:space="preserve">=20N                                   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 xml:space="preserve"> G</w:t>
      </w:r>
      <w:r>
        <w:rPr>
          <w:rFonts w:ascii="宋体;SimSun" w:hAnsi="宋体;SimSun" w:cs="宋体;SimSun"/>
          <w:vertAlign w:val="subscript"/>
        </w:rPr>
        <w:t>瓷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合金筐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瓷浮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  <w:vertAlign w:val="subscript"/>
        </w:rPr>
        <w:t>合金筐浮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 xml:space="preserve">动 </w:t>
      </w:r>
      <w:r>
        <w:rPr>
          <w:rFonts w:cs="宋体;SimSun" w:ascii="宋体;SimSun" w:hAnsi="宋体;SimSun"/>
        </w:rPr>
        <w:t>=400N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0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0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N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N=330N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 xml:space="preserve">=165N                                      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 xml:space="preserve"> G</w:t>
      </w:r>
      <w:r>
        <w:rPr>
          <w:rFonts w:ascii="宋体;SimSun" w:hAnsi="宋体;SimSun" w:cs="宋体;SimSun"/>
          <w:vertAlign w:val="subscript"/>
        </w:rPr>
        <w:t>瓷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合金筐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 xml:space="preserve">动 </w:t>
      </w:r>
      <w:r>
        <w:rPr>
          <w:rFonts w:cs="宋体;SimSun" w:ascii="宋体;SimSun" w:hAnsi="宋体;SimSun"/>
        </w:rPr>
        <w:t>=400N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0N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N=500N</w:t>
      </w:r>
    </w:p>
    <w:p>
      <w:pPr>
        <w:pStyle w:val="Normal"/>
        <w:spacing w:before="0" w:after="62"/>
        <w:rPr/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=250N                                      </w: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>人拉合金筐在水中时，受到重力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人</w:t>
      </w:r>
      <w:r>
        <w:rPr>
          <w:rFonts w:ascii="宋体;SimSun" w:hAnsi="宋体;SimSun" w:cs="宋体;SimSun"/>
        </w:rPr>
        <w:t>、绳子拉力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perscript"/>
        </w:rPr>
        <w:t>/</w:t>
      </w:r>
      <w:r>
        <w:rPr>
          <w:rFonts w:ascii="宋体;SimSun" w:hAnsi="宋体;SimSun" w:cs="宋体;SimSun"/>
        </w:rPr>
        <w:t>和船板支持力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  <w:vertAlign w:val="subscript"/>
        </w:rPr>
        <w:t>支</w:t>
      </w:r>
      <w:r>
        <w:rPr>
          <w:rFonts w:ascii="宋体;SimSun" w:hAnsi="宋体;SimSun" w:cs="宋体;SimSun"/>
        </w:rPr>
        <w:t>，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</w: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  <w:lang w:eastAsia="zh-CN"/>
        </w:rPr>
        <w:t>人拉合金筐离开水面时，受到重力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人</w:t>
      </w:r>
      <w:r>
        <w:rPr>
          <w:rFonts w:ascii="宋体;SimSun" w:hAnsi="宋体;SimSun" w:cs="宋体;SimSun"/>
          <w:lang w:eastAsia="zh-CN"/>
        </w:rPr>
        <w:t>、绳子拉力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vertAlign w:val="superscript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和船板支持力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ascii="宋体;SimSun" w:hAnsi="宋体;SimSun" w:cs="宋体;SimSun"/>
          <w:vertAlign w:val="subscript"/>
          <w:lang w:eastAsia="zh-CN"/>
        </w:rPr>
        <w:t>支</w:t>
      </w:r>
      <w:r>
        <w:rPr>
          <w:rFonts w:cs="宋体;SimSun" w:ascii="宋体;SimSun" w:hAnsi="宋体;SimSun"/>
          <w:vertAlign w:val="superscript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，如图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所示</w:t>
      </w:r>
    </w:p>
    <w:p>
      <w:pPr>
        <w:pStyle w:val="Normal"/>
        <w:spacing w:before="0" w:after="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01820</wp:posOffset>
                </wp:positionH>
                <wp:positionV relativeFrom="paragraph">
                  <wp:posOffset>222885</wp:posOffset>
                </wp:positionV>
                <wp:extent cx="957580" cy="11645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4600"/>
                          <a:chOff x="0" y="0"/>
                          <a:chExt cx="95760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36756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20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5172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2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8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per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844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36792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56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35208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per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per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17.55pt;width:75.4pt;height:91.7pt" coordorigin="6932,351" coordsize="1508,1834">
                <v:group id="shape_0" style="position:absolute;left:6932;top:351;width:608;height:1789">
                  <v:shape id="shape_0" stroked="f" o:allowincell="f" style="position:absolute;left:6932;top:930;width:219;height:569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line id="shape_0" from="7050,476" to="7050,9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10,905" to="7110,148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50,1215" to="7050,209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40;top:180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0;top:78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0;top:351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per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32;top:396;width:607;height:1789">
                  <v:shape id="shape_0" stroked="f" o:allowincell="f" style="position:absolute;left:7832;top:975;width:219;height:569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line id="shape_0" from="7950,521" to="7950,97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010,950" to="8010,152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50,1260" to="7950,21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40;top:184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82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per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0;top:39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per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lang w:eastAsia="zh-CN"/>
        </w:rPr>
        <w:t>人处于静止，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人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vertAlign w:val="superscript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ascii="宋体;SimSun" w:hAnsi="宋体;SimSun" w:cs="宋体;SimSun"/>
          <w:vertAlign w:val="subscript"/>
          <w:lang w:eastAsia="zh-CN"/>
        </w:rPr>
        <w:t>支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vertAlign w:val="superscript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ascii="宋体;SimSun" w:hAnsi="宋体;SimSun" w:cs="宋体;SimSun"/>
          <w:vertAlign w:val="subscript"/>
          <w:lang w:eastAsia="zh-CN"/>
        </w:rPr>
        <w:t>支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i/>
          <w:lang w:eastAsia="zh-CN"/>
        </w:rPr>
        <w:t>F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i/>
          <w:lang w:eastAsia="zh-CN"/>
        </w:rPr>
        <w:t>N</w:t>
      </w:r>
      <w:r>
        <w:rPr>
          <w:rFonts w:ascii="宋体;SimSun" w:hAnsi="宋体;SimSun" w:cs="宋体;SimSun"/>
          <w:vertAlign w:val="subscript"/>
          <w:lang w:eastAsia="zh-CN"/>
        </w:rPr>
        <w:t>压</w:t>
      </w:r>
      <w:r>
        <w:rPr>
          <w:rFonts w:ascii="宋体;SimSun" w:hAnsi="宋体;SimSun" w:cs="宋体;SimSun"/>
          <w:lang w:eastAsia="zh-CN"/>
        </w:rPr>
        <w:t>是两对相互作用力，大小相等。</w:t>
      </w:r>
    </w:p>
    <w:p>
      <w:pPr>
        <w:pStyle w:val="Normal"/>
        <w:spacing w:before="0" w:after="62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6550</wp:posOffset>
                </wp:positionH>
                <wp:positionV relativeFrom="paragraph">
                  <wp:posOffset>85725</wp:posOffset>
                </wp:positionV>
                <wp:extent cx="306705" cy="44577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6.75pt;width:24.15pt;height:35.1pt" coordorigin="530,135" coordsize="483,702">
                <v:line id="shape_0" from="530,472" to="97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;top:135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521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7100</wp:posOffset>
                </wp:positionH>
                <wp:positionV relativeFrom="paragraph">
                  <wp:posOffset>87630</wp:posOffset>
                </wp:positionV>
                <wp:extent cx="306705" cy="44577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6.9pt;width:24.15pt;height:35.1pt" coordorigin="1460,138" coordsize="483,702">
                <v:line id="shape_0" from="1460,475" to="190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2;top:138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2;top:52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03350</wp:posOffset>
                </wp:positionH>
                <wp:positionV relativeFrom="paragraph">
                  <wp:posOffset>85725</wp:posOffset>
                </wp:positionV>
                <wp:extent cx="556895" cy="44450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6.75pt;width:43.85pt;height:35pt" coordorigin="2210,135" coordsize="877,700">
                <v:line id="shape_0" from="2210,472" to="300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2;top:135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51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27250</wp:posOffset>
                </wp:positionH>
                <wp:positionV relativeFrom="paragraph">
                  <wp:posOffset>99060</wp:posOffset>
                </wp:positionV>
                <wp:extent cx="721995" cy="414655"/>
                <wp:effectExtent l="635" t="0" r="0" b="400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165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7.8pt;width:56.85pt;height:32.65pt" coordorigin="3350,156" coordsize="1137,653">
                <v:line id="shape_0" from="3350,493" to="43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2;top:156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165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572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79750</wp:posOffset>
                </wp:positionH>
                <wp:positionV relativeFrom="paragraph">
                  <wp:posOffset>89535</wp:posOffset>
                </wp:positionV>
                <wp:extent cx="190500" cy="596265"/>
                <wp:effectExtent l="0" t="5715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961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640 h 338040"/>
                            <a:gd name="textAreaBottom" fmla="*/ 32940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5pt;margin-top:7.05pt;width:14.95pt;height:4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由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</w:rPr>
        <w:t xml:space="preserve">=      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 xml:space="preserve">=      =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52800</wp:posOffset>
                </wp:positionH>
                <wp:positionV relativeFrom="paragraph">
                  <wp:posOffset>190500</wp:posOffset>
                </wp:positionV>
                <wp:extent cx="762000" cy="28575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62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50900</wp:posOffset>
                </wp:positionH>
                <wp:positionV relativeFrom="paragraph">
                  <wp:posOffset>97155</wp:posOffset>
                </wp:positionV>
                <wp:extent cx="306705" cy="44577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7.65pt;width:24.2pt;height:35.1pt" coordorigin="1340,153" coordsize="484,702">
                <v:line id="shape_0" from="1340,490" to="1789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2;top:153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支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2;top:53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0</wp:posOffset>
                </wp:positionH>
                <wp:positionV relativeFrom="paragraph">
                  <wp:posOffset>95250</wp:posOffset>
                </wp:positionV>
                <wp:extent cx="556895" cy="44450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7.5pt;width:43.85pt;height:35pt" coordorigin="2090,150" coordsize="877,700">
                <v:line id="shape_0" from="2090,487" to="288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2;top:150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53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51050</wp:posOffset>
                </wp:positionH>
                <wp:positionV relativeFrom="paragraph">
                  <wp:posOffset>87630</wp:posOffset>
                </wp:positionV>
                <wp:extent cx="721995" cy="414655"/>
                <wp:effectExtent l="635" t="0" r="0" b="400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－2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6.9pt;width:56.8pt;height:32.65pt" coordorigin="3230,138" coordsize="1136,653">
                <v:line id="shape_0" from="3230,475" to="426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2;top:138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－25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554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 xml:space="preserve">同理得到 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=      =         =             </w:t>
      </w:r>
    </w:p>
    <w:p>
      <w:pPr>
        <w:pStyle w:val="Normal"/>
        <w:spacing w:before="0" w:after="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=77∶6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  <w:i/>
        </w:rPr>
        <w:t>S</w:t>
      </w:r>
      <w:r>
        <w:rPr>
          <w:rFonts w:ascii="宋体;SimSun" w:hAnsi="宋体;SimSun" w:cs="宋体;SimSun"/>
          <w:vertAlign w:val="subscript"/>
        </w:rPr>
        <w:t>脚</w:t>
      </w:r>
      <w:r>
        <w:rPr>
          <w:rFonts w:ascii="宋体;SimSun" w:hAnsi="宋体;SimSun" w:cs="宋体;SimSun"/>
        </w:rPr>
        <w:t>保持不变</w: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</w:rPr>
        <w:t>得到（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人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5N</w:t>
      </w:r>
      <w:r>
        <w:rPr>
          <w:rFonts w:ascii="宋体;SimSun" w:hAnsi="宋体;SimSun" w:cs="宋体;SimSun"/>
        </w:rPr>
        <w:t>）∶（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  <w:vertAlign w:val="subscript"/>
        </w:rPr>
        <w:t>人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0N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77∶60</w:t>
      </w:r>
    </w:p>
    <w:p>
      <w:pPr>
        <w:pStyle w:val="Normal"/>
        <w:spacing w:before="0" w:after="62"/>
        <w:rPr/>
      </w:pPr>
      <w:r>
        <w:rPr>
          <w:rFonts w:ascii="宋体;SimSun" w:hAnsi="宋体;SimSun" w:cs="宋体;SimSun"/>
          <w:lang w:eastAsia="zh-CN"/>
        </w:rPr>
        <w:t>解出：</w:t>
      </w:r>
      <w:r>
        <w:rPr>
          <w:rFonts w:cs="宋体;SimSun" w:ascii="宋体;SimSun" w:hAnsi="宋体;SimSun"/>
          <w:i/>
          <w:lang w:eastAsia="zh-CN"/>
        </w:rPr>
        <w:t>G</w:t>
      </w:r>
      <w:r>
        <w:rPr>
          <w:rFonts w:ascii="宋体;SimSun" w:hAnsi="宋体;SimSun" w:cs="宋体;SimSun"/>
          <w:vertAlign w:val="subscript"/>
          <w:lang w:eastAsia="zh-CN"/>
        </w:rPr>
        <w:t>人</w:t>
      </w:r>
      <w:r>
        <w:rPr>
          <w:rFonts w:cs="宋体;SimSun" w:ascii="宋体;SimSun" w:hAnsi="宋体;SimSun"/>
          <w:lang w:eastAsia="zh-CN"/>
        </w:rPr>
        <w:t xml:space="preserve">=550N                        </w:t>
      </w:r>
    </w:p>
    <w:p>
      <w:pPr>
        <w:pStyle w:val="Normal"/>
        <w:rPr/>
      </w:pPr>
      <w:r>
        <w:rPr>
          <w:szCs w:val="21"/>
          <w:lang w:val="pt-BR" w:eastAsia="zh-CN"/>
        </w:rPr>
        <w:t>8</w:t>
      </w:r>
      <w:r>
        <w:rPr>
          <w:szCs w:val="21"/>
          <w:lang w:val="pt-BR" w:eastAsia="zh-CN"/>
        </w:rPr>
        <w:t>、</w:t>
      </w:r>
      <w:r>
        <w:rPr>
          <w:rFonts w:ascii="Arial" w:hAnsi="Arial" w:cs="Arial"/>
          <w:szCs w:val="21"/>
          <w:lang w:eastAsia="zh-CN"/>
        </w:rPr>
        <w:t>解：图甲所示，在调整过程中，当在绳子自由端施加一竖直向下的力，使物体</w:t>
      </w:r>
      <w:r>
        <w:rPr>
          <w:rFonts w:cs="Arial" w:ascii="Arial" w:hAnsi="Arial"/>
          <w:i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浸没在水中被匀速竖直向上吊起时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                  </w:t>
      </w:r>
      <w:r>
        <w:rPr>
          <w:rFonts w:cs="宋体;SimSun" w:ascii="宋体;SimSun" w:hAnsi="宋体;SimSun"/>
          <w:szCs w:val="21"/>
          <w:lang w:eastAsia="zh-CN"/>
        </w:rPr>
        <w:t>①</w:t>
      </w:r>
    </w:p>
    <w:p>
      <w:pPr>
        <w:pStyle w:val="Normal"/>
        <w:rPr/>
      </w:pPr>
      <w:r>
        <w:rPr>
          <w:rFonts w:ascii="Arial" w:hAnsi="Arial" w:cs="Arial"/>
          <w:szCs w:val="21"/>
          <w:lang w:eastAsia="zh-CN"/>
        </w:rPr>
        <w:t>对滑轮组进行受力分析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滑轮组的机械效率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宋体;SimSun" w:hAnsi="宋体;SimSun" w:cs="Arial"/>
          <w:szCs w:val="21"/>
          <w:lang w:eastAsia="zh-CN"/>
        </w:rPr>
        <w:t>②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宋体;SimSun" w:hAnsi="宋体;SimSun"/>
          <w:szCs w:val="21"/>
          <w:lang w:eastAsia="zh-CN"/>
        </w:rPr>
        <w:t>′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;SimSun" w:hAnsi="宋体;SimSun" w:cs="Arial"/>
          <w:szCs w:val="21"/>
          <w:lang w:eastAsia="zh-CN"/>
        </w:rPr>
        <w:t>①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;SimSun" w:hAnsi="宋体;SimSun" w:cs="Arial"/>
          <w:szCs w:val="21"/>
          <w:lang w:eastAsia="zh-CN"/>
        </w:rPr>
        <w:t>②</w:t>
      </w:r>
      <w:r>
        <w:rPr>
          <w:rFonts w:ascii="Arial" w:hAnsi="Arial" w:cs="Arial"/>
          <w:szCs w:val="21"/>
          <w:lang w:eastAsia="zh-CN"/>
        </w:rPr>
        <w:t>，代入已知可得：</w:t>
      </w:r>
      <w:r>
        <w:rPr>
          <w:rFonts w:ascii="Arial" w:hAnsi="Arial" w:cs="Arial"/>
          <w:szCs w:val="21"/>
        </w:rPr>
      </w:r>
      <m:oMath xmlns:m="http://schemas.openxmlformats.org/officeDocument/2006/math"/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宋体;SimSun" w:hAnsi="宋体;SimSun" w:cs="Arial"/>
          <w:szCs w:val="21"/>
          <w:lang w:eastAsia="zh-CN"/>
        </w:rPr>
        <w:t>③  （</w:t>
      </w:r>
      <w:r>
        <w:rPr>
          <w:rFonts w:cs="Arial" w:ascii="宋体;SimSun" w:hAnsi="宋体;SimSun"/>
          <w:szCs w:val="21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925830" cy="1223010"/>
                <wp:effectExtent l="0" t="0" r="0" b="0"/>
                <wp:wrapNone/>
                <wp:docPr id="9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浮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0.3pt;width:72.9pt;height:96.35pt" coordorigin="5864,6" coordsize="1458,1927">
                <v:rect id="shape_0" fillcolor="white" stroked="t" o:allowincell="f" style="position:absolute;left:6402;top:65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8,972" to="6628,16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612;top:94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90;top:15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432" to="6627,100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25,87" to="6626,80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4;top: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浮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84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如图乙所示，装置处于平衡状态，</w:t>
      </w:r>
    </w:p>
    <w:p>
      <w:pPr>
        <w:pStyle w:val="Normal"/>
        <w:rPr/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</w:t>
      </w:r>
      <w:r>
        <w:rPr>
          <w:rFonts w:ascii="Arial" w:hAnsi="Arial" w:cs="Arial"/>
          <w:szCs w:val="21"/>
        </w:rPr>
        <w:drawing>
          <wp:inline distT="0" distB="0" distL="0" distR="0">
            <wp:extent cx="18415" cy="16510"/>
            <wp:effectExtent l="0" t="0" r="0" b="0"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lang w:eastAsia="zh-CN"/>
        </w:rPr>
        <w:t>，进行受力分析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Cs w:val="21"/>
          <w:lang w:eastAsia="zh-CN"/>
        </w:rPr>
        <w:t>④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34080</wp:posOffset>
                </wp:positionH>
                <wp:positionV relativeFrom="paragraph">
                  <wp:posOffset>28575</wp:posOffset>
                </wp:positionV>
                <wp:extent cx="1371600" cy="1178560"/>
                <wp:effectExtent l="0" t="0" r="0" b="0"/>
                <wp:wrapNone/>
                <wp:docPr id="9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8640"/>
                          <a:chOff x="0" y="0"/>
                          <a:chExt cx="1371600" cy="1178640"/>
                        </a:xfrm>
                      </wpg:grpSpPr>
                      <wps:wsp>
                        <wps:cNvSpPr/>
                        <wps:spPr>
                          <a:xfrm flipV="1">
                            <a:off x="9900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75560" y="275760"/>
                            <a:ext cx="22932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05480" y="457200"/>
                            <a:ext cx="2286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2.25pt;width:108pt;height:92.8pt" coordorigin="5408,45" coordsize="2160,1856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479;width:360;height:1182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13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4;top:765;width:359;height:1135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Cambria;Arial"/>
          <w:szCs w:val="21"/>
          <w:lang w:eastAsia="zh-CN"/>
        </w:rPr>
        <w:t xml:space="preserve">               </w:t>
      </w:r>
      <w:r>
        <w:rPr>
          <w:rFonts w:cs="宋体;SimSun" w:ascii="宋体;SimSun" w:hAnsi="宋体;SimSun"/>
          <w:szCs w:val="21"/>
          <w:lang w:eastAsia="zh-CN"/>
        </w:rPr>
        <w:t>⑤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mbria;Arial"/>
          <w:szCs w:val="21"/>
          <w:lang w:eastAsia="zh-CN"/>
        </w:rPr>
        <w:t xml:space="preserve">               </w:t>
      </w:r>
      <w:r>
        <w:rPr>
          <w:rFonts w:cs="宋体;SimSun" w:ascii="宋体;SimSun" w:hAnsi="宋体;SimSun"/>
          <w:szCs w:val="21"/>
          <w:lang w:eastAsia="zh-CN"/>
        </w:rPr>
        <w:t>⑥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宋体;SimSun" w:hAnsi="宋体;SimSun"/>
          <w:szCs w:val="21"/>
          <w:lang w:eastAsia="zh-CN"/>
        </w:rPr>
        <w:t>′</w:t>
      </w:r>
    </w:p>
    <w:p>
      <w:pPr>
        <w:pStyle w:val="Normal"/>
        <w:rPr/>
      </w:pPr>
      <w:r>
        <w:rPr>
          <w:szCs w:val="21"/>
          <w:lang w:eastAsia="zh-CN"/>
        </w:rPr>
        <w:t>联立</w:t>
      </w:r>
      <w:r>
        <w:rPr>
          <w:rFonts w:ascii="宋体;SimSun" w:hAnsi="宋体;SimSun" w:cs="Arial"/>
          <w:szCs w:val="21"/>
          <w:lang w:eastAsia="zh-CN"/>
        </w:rPr>
        <w:t>④⑤⑥</w:t>
      </w:r>
      <w:r>
        <w:rPr>
          <w:szCs w:val="21"/>
          <w:lang w:eastAsia="zh-CN"/>
        </w:rPr>
        <w:t>代入已知可得：</w:t>
      </w:r>
    </w:p>
    <w:p>
      <w:pPr>
        <w:pStyle w:val="Normal"/>
        <w:rPr/>
      </w:pP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 xml:space="preserve">⑦     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66490</wp:posOffset>
                </wp:positionH>
                <wp:positionV relativeFrom="paragraph">
                  <wp:posOffset>213360</wp:posOffset>
                </wp:positionV>
                <wp:extent cx="925830" cy="1223010"/>
                <wp:effectExtent l="0" t="0" r="0" b="0"/>
                <wp:wrapNone/>
                <wp:docPr id="9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vertAlign w:val="subscript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浮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;Arial" w:hAnsi="Cambria;Arial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6.8pt;width:72.95pt;height:96.35pt" coordorigin="5774,336" coordsize="1459,1927">
                <v:rect id="shape_0" fillcolor="white" stroked="t" o:allowincell="f" style="position:absolute;left:6312;top:98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8,1302" to="6538,200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522;top:127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00;top:192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6,762" to="6537,133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535,417" to="6536,113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4;top:33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6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vertAlign w:val="subscript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浮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117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;Arial" w:hAnsi="Cambria;Arial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;SimSun" w:hAnsi="宋体;SimSun" w:cs="Arial"/>
          <w:szCs w:val="21"/>
          <w:lang w:eastAsia="zh-CN"/>
        </w:rPr>
        <w:t>③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;SimSun" w:hAnsi="宋体;SimSun" w:cs="Arial"/>
          <w:szCs w:val="21"/>
          <w:lang w:eastAsia="zh-CN"/>
        </w:rPr>
        <w:t>⑦</w:t>
      </w:r>
      <w:r>
        <w:rPr>
          <w:rFonts w:ascii="Arial" w:hAnsi="Arial" w:cs="Arial"/>
          <w:szCs w:val="21"/>
          <w:lang w:eastAsia="zh-CN"/>
        </w:rPr>
        <w:t>式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  <w:lang w:eastAsia="zh-CN"/>
        </w:rPr>
        <w:t>,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当换盛其它液体时，杠杆水平，装置平衡时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进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13940</wp:posOffset>
                </wp:positionH>
                <wp:positionV relativeFrom="paragraph">
                  <wp:posOffset>116205</wp:posOffset>
                </wp:positionV>
                <wp:extent cx="190500" cy="1304925"/>
                <wp:effectExtent l="0" t="5715" r="635" b="5080"/>
                <wp:wrapNone/>
                <wp:docPr id="9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0500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9.15pt;width:14.95pt;height:10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  <w:lang w:eastAsia="zh-CN"/>
        </w:rPr>
        <w:t>⑧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85820</wp:posOffset>
                </wp:positionH>
                <wp:positionV relativeFrom="paragraph">
                  <wp:posOffset>28575</wp:posOffset>
                </wp:positionV>
                <wp:extent cx="1419860" cy="989330"/>
                <wp:effectExtent l="0" t="0" r="0" b="0"/>
                <wp:wrapNone/>
                <wp:docPr id="9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89280"/>
                          <a:chOff x="0" y="0"/>
                          <a:chExt cx="1419840" cy="989280"/>
                        </a:xfrm>
                      </wpg:grpSpPr>
                      <wps:wsp>
                        <wps:cNvSpPr/>
                        <wps:spPr>
                          <a:xfrm flipV="1">
                            <a:off x="147240" y="184680"/>
                            <a:ext cx="1152000" cy="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228600"/>
                            <a:ext cx="228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9880"/>
                            <a:ext cx="228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" y="302760"/>
                            <a:ext cx="1778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523800" y="178920"/>
                            <a:ext cx="24192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840"/>
                            <a:ext cx="228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2.25pt;width:111.8pt;height:77.85pt" coordorigin="5332,45" coordsize="2236,1557">
                <v:rect id="shape_0" fillcolor="white" stroked="t" o:allowincell="f" style="position:absolute;left:5564;top:336;width:1813;height: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357" to="5564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3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405;width:3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92;width:3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522;width:279;height:1080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6157;top:327;width:380;height:1182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155;width:35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Cambria;Arial"/>
          <w:szCs w:val="21"/>
          <w:lang w:eastAsia="zh-CN"/>
        </w:rPr>
        <w:t xml:space="preserve">               </w:t>
      </w:r>
      <w:r>
        <w:rPr>
          <w:rFonts w:cs="宋体;SimSun" w:ascii="宋体;SimSun" w:hAnsi="宋体;SimSun"/>
          <w:szCs w:val="21"/>
          <w:lang w:eastAsia="zh-CN"/>
        </w:rPr>
        <w:t>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23490</wp:posOffset>
                </wp:positionH>
                <wp:positionV relativeFrom="paragraph">
                  <wp:posOffset>83820</wp:posOffset>
                </wp:positionV>
                <wp:extent cx="694690" cy="361950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8.5pt;mso-wrap-distance-left:9.05pt;mso-wrap-distance-right:9.05pt;mso-wrap-distance-top:0pt;mso-wrap-distance-bottom:0pt;margin-top:6.6pt;mso-position-vertical-relative:text;margin-left:1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ambria;Arial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⑩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=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宋体;SimSun" w:hAnsi="宋体;SimSun"/>
          <w:szCs w:val="21"/>
        </w:rPr>
        <w:t>′</w:t>
      </w:r>
    </w:p>
    <w:p>
      <w:pPr>
        <w:pStyle w:val="Normal"/>
        <w:rPr/>
      </w:pPr>
      <w:r>
        <w:rPr>
          <w:szCs w:val="21"/>
        </w:rPr>
        <w:t>联立</w:t>
      </w:r>
      <w:r>
        <w:rPr>
          <w:rFonts w:ascii="宋体;SimSun" w:hAnsi="宋体;SimSun" w:cs="Arial"/>
          <w:szCs w:val="21"/>
        </w:rPr>
        <w:t>⑧⑨⑩</w:t>
      </w:r>
      <w:r>
        <w:rPr>
          <w:szCs w:val="21"/>
        </w:rPr>
        <w:t>代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9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入已知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</w:rPr>
        <w:t xml:space="preserve">,     </w: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ind w:left="330" w:hanging="330"/>
        <w:rPr>
          <w:color w:val="0000FF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color w:val="000000"/>
          <w:sz w:val="24"/>
        </w:rPr>
        <w:t>解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）</m:t>
        </m:r>
      </m:oMath>
      <w:r>
        <w:rPr>
          <w:i/>
          <w:color w:val="000000"/>
          <w:sz w:val="24"/>
        </w:rPr>
        <w:t>S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552" w:hanging="550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水未排出，石块刚被提起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的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甲所示。</w:t>
      </w:r>
    </w:p>
    <w:p>
      <w:pPr>
        <w:pStyle w:val="Normal"/>
        <w:spacing w:lineRule="auto" w:line="360"/>
        <w:ind w:left="614" w:hanging="110"/>
        <w:rPr/>
      </w:pPr>
      <w:r>
        <w:rPr>
          <w:color w:val="000000"/>
          <w:szCs w:val="21"/>
          <w:lang w:eastAsia="zh-CN"/>
        </w:rPr>
        <w:t>水全部排出，石块被</w:t>
      </w:r>
      <w:r>
        <w:rPr>
          <w:color w:val="000000"/>
          <w:szCs w:val="21"/>
          <w:lang w:eastAsia="zh-CN"/>
        </w:rPr>
        <w:t>匀速提升</w:t>
      </w:r>
      <w:r>
        <w:rPr>
          <w:color w:val="000000"/>
          <w:szCs w:val="21"/>
          <w:lang w:eastAsia="zh-CN"/>
        </w:rPr>
        <w:t>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val="en-GB"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乙所示。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873250" cy="1438910"/>
                <wp:effectExtent l="9525" t="0" r="0" b="0"/>
                <wp:wrapNone/>
                <wp:docPr id="10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438920"/>
                          <a:chOff x="0" y="0"/>
                          <a:chExt cx="1873080" cy="143892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844560" cy="14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104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240" y="902160"/>
                                <a:ext cx="26640" cy="13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2320" cy="10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4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87048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20" y="0"/>
                                  <a:ext cx="259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43640"/>
                                  <a:ext cx="3049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3400" y="1440"/>
                                <a:ext cx="370800" cy="104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902160"/>
                                  <a:ext cx="26640" cy="13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20" y="0"/>
                                  <a:ext cx="282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9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60" y="13824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87660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3120" y="1292400"/>
                              <a:ext cx="407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1062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0990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60" y="118476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19052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015920"/>
                            <a:ext cx="2664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0968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2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94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09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92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1064880"/>
                            <a:ext cx="183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0"/>
                            <a:ext cx="2793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855360"/>
                            <a:ext cx="221040" cy="20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6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836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259280"/>
                            <a:ext cx="266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 xml:space="preserve">图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0" y="1017360"/>
                            <a:ext cx="266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950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94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20"/>
                            <a:ext cx="267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i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82800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63920"/>
                            <a:ext cx="183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91944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5104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02600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147.5pt;height:113.35pt" coordorigin="5040,5" coordsize="2950,2267">
                <v:group id="shape_0" style="position:absolute;left:6660;top:5;width:1330;height:2267">
                  <v:group id="shape_0" style="position:absolute;left:6660;top:5;width:1330;height:1653">
                    <v:shape id="shape_0" fillcolor="black" stroked="t" o:allowincell="f" style="position:absolute;left:6736;top:1426;width:41;height:215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6660;top:5;width:602;height:1641">
                      <v:line id="shape_0" from="6759,224" to="6759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727;top:856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9,884" to="6759,1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6743;top:101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743;top:275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6802;top:1376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09;top:5;width:408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82;top:231;width:4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660;top:650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06;top:7;width:584;height:1650">
                      <v:line id="shape_0" from="7505,226" to="7505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2;top:1428;width:41;height:215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7473;top:858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505,886" to="7505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9;top:103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489;top:277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523;top:7;width:44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8;top:225;width:461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1388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406;top:655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6854;top:2040;width:641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747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2;top:1736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3;top:1871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80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909;top:1605;width:41;height:25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90;top:650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32,204" to="5932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00;top:941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30,964" to="5930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16;top:60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969;top:1682;width:28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5;width:43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1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1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0;top:1352;width:348;height:316">
                  <v:shape id="shape_0" fillcolor="black" stroked="t" o:allowincell="f" style="position:absolute;left:5910;top:1362;width:47;height:15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5969;top:1352;width:28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0;top:1988;width:41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 xml:space="preserve">图6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9;top:1607;width:41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651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182,205" to="5182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50;top:942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965" to="5180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66;top:61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34;top:6;width:4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1"/>
                            <w:i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1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309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19;top:1208;width:28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453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192;top:1345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621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由</w:t>
      </w:r>
      <w:r>
        <w:rPr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1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3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F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vertAlign w:val="subscript"/>
          <w:lang w:eastAsia="zh-CN"/>
        </w:rPr>
        <w:t>，</w:t>
      </w:r>
      <w:r>
        <w:rPr>
          <w:rFonts w:eastAsia="Cambria;Arial"/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由图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又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ind w:left="565" w:firstLine="58"/>
        <w:rPr>
          <w:szCs w:val="21"/>
        </w:rPr>
      </w:pPr>
      <w:r>
        <w:rPr>
          <w:sz w:val="24"/>
        </w:rPr>
        <w:t>已知</w:t>
      </w:r>
      <w:r>
        <w:rPr>
          <w:i/>
          <w:sz w:val="24"/>
        </w:rPr>
        <w:t>G</w:t>
      </w:r>
      <w:r>
        <w:rPr>
          <w:sz w:val="24"/>
        </w:rPr>
        <w:t>=80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</w:rPr>
        <w:t>=600N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∶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∶3</w:t>
      </w:r>
    </w:p>
    <w:p>
      <w:pPr>
        <w:pStyle w:val="Normal"/>
        <w:spacing w:lineRule="auto" w:line="360"/>
        <w:ind w:left="565" w:firstLine="58"/>
        <w:rPr/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>+</w:t>
      </w:r>
      <w:r>
        <w:rPr>
          <w:i/>
          <w:color w:val="000000"/>
          <w:sz w:val="24"/>
          <w:lang w:eastAsia="zh-CN"/>
        </w:rPr>
        <w:t xml:space="preserve"> G</w:t>
      </w:r>
      <w:r>
        <w:rPr>
          <w:color w:val="000000"/>
          <w:sz w:val="24"/>
          <w:vertAlign w:val="subscript"/>
          <w:lang w:eastAsia="zh-CN"/>
        </w:rPr>
        <w:t>动</w:t>
      </w:r>
      <w:r>
        <w:rPr>
          <w:color w:val="000000"/>
          <w:sz w:val="24"/>
          <w:lang w:eastAsia="zh-CN"/>
        </w:rPr>
        <w:t>=</w:t>
      </w:r>
      <w:r>
        <w:rPr>
          <w:color w:val="000000"/>
          <w:sz w:val="24"/>
          <w:lang w:eastAsia="zh-CN"/>
        </w:rPr>
        <w:t>1500N</w:t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/>
      </w:pPr>
      <w:r>
        <w:rPr>
          <w:sz w:val="24"/>
          <w:lang w:eastAsia="zh-CN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eastAsia="zh-CN"/>
        </w:rPr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/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 xml:space="preserve"> =</w:t>
      </w:r>
      <w:r>
        <w:rPr>
          <w:color w:val="000000"/>
          <w:sz w:val="24"/>
          <w:lang w:eastAsia="zh-CN"/>
        </w:rPr>
        <w:t>1200N</w:t>
        <w:tab/>
      </w:r>
    </w:p>
    <w:p>
      <w:pPr>
        <w:pStyle w:val="Normal"/>
        <w:spacing w:lineRule="auto" w:line="360"/>
        <w:ind w:left="565" w:firstLine="58"/>
        <w:rPr>
          <w:i/>
          <w:i/>
          <w:color w:val="000000"/>
          <w:sz w:val="24"/>
          <w:lang w:eastAsia="zh-CN"/>
        </w:rPr>
      </w:pPr>
      <w:r>
        <w:rPr>
          <w:i/>
          <w:color w:val="000000"/>
          <w:sz w:val="24"/>
        </w:rPr>
        <w:object w:dxaOrig="5418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1pt;height:34pt" filled="f" o:ole="">
            <v:imagedata r:id="rId115" o:title=""/>
          </v:shape>
          <o:OLEObject Type="Embed" ProgID="" ShapeID="ole_rId114" DrawAspect="Content" ObjectID="_1081063659" r:id="rId114"/>
        </w:object>
      </w:r>
      <w:r>
        <w:rPr>
          <w:i/>
          <w:color w:val="000000"/>
          <w:sz w:val="24"/>
          <w:lang w:eastAsia="zh-CN"/>
        </w:rPr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eastAsia="zh-CN"/>
        </w:rPr>
        <w:t>3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eastAsia="zh-CN"/>
        </w:rPr>
        <w:t>由</w:t>
      </w:r>
      <w:r>
        <w:rPr>
          <w:color w:val="000000"/>
          <w:sz w:val="24"/>
          <w:lang w:eastAsia="zh-CN"/>
        </w:rPr>
        <w:t>题中</w:t>
      </w:r>
      <w:r>
        <w:rPr>
          <w:i/>
          <w:color w:val="000000"/>
          <w:sz w:val="24"/>
          <w:lang w:eastAsia="zh-CN"/>
        </w:rPr>
        <w:t>s</w:t>
      </w:r>
      <w:r>
        <w:rPr>
          <w:color w:val="000000"/>
          <w:sz w:val="24"/>
          <w:lang w:eastAsia="zh-CN"/>
        </w:rPr>
        <w:t>－</w:t>
      </w:r>
      <w:r>
        <w:rPr>
          <w:i/>
          <w:color w:val="000000"/>
          <w:sz w:val="24"/>
          <w:lang w:eastAsia="zh-CN"/>
        </w:rPr>
        <w:t>t</w:t>
      </w:r>
      <w:r>
        <w:rPr>
          <w:color w:val="000000"/>
          <w:sz w:val="24"/>
          <w:lang w:eastAsia="zh-CN"/>
        </w:rPr>
        <w:t>图像可知：</w:t>
      </w:r>
      <w:r>
        <w:rPr>
          <w:color w:val="000000"/>
          <w:sz w:val="24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1pt" filled="f" o:ole="">
            <v:imagedata r:id="rId117" o:title=""/>
          </v:shape>
          <o:OLEObject Type="Embed" ProgID="" ShapeID="ole_rId116" DrawAspect="Content" ObjectID="_1512594552" r:id="rId116"/>
        </w:object>
      </w:r>
      <w:r>
        <w:rPr>
          <w:color w:val="000000"/>
          <w:sz w:val="24"/>
          <w:lang w:eastAsia="zh-CN"/>
        </w:rPr>
        <w:tab/>
        <w:tab/>
        <w:tab/>
        <w:tab/>
      </w:r>
    </w:p>
    <w:p>
      <w:pPr>
        <w:pStyle w:val="Normal"/>
        <w:spacing w:lineRule="auto" w:line="360"/>
        <w:ind w:left="565" w:firstLine="58"/>
        <w:rPr/>
      </w:pPr>
      <w:r>
        <w:rPr>
          <w:color w:val="000000"/>
          <w:sz w:val="24"/>
        </w:rPr>
        <w:t>又</w:t>
      </w:r>
      <w:r>
        <w:rPr>
          <w:color w:val="000000"/>
          <w:sz w:val="24"/>
        </w:rPr>
        <w:object w:dxaOrig="2178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9pt;height:31.9pt" filled="f" o:ole="">
            <v:imagedata r:id="rId119" o:title=""/>
          </v:shape>
          <o:OLEObject Type="Embed" ProgID="" ShapeID="ole_rId118" DrawAspect="Content" ObjectID="_1936632186" r:id="rId118"/>
        </w:objec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5" w:firstLine="58"/>
        <w:rPr/>
      </w:pPr>
      <w:r>
        <w:rPr>
          <w:sz w:val="24"/>
        </w:rPr>
        <w:t>得</w:t>
      </w:r>
      <w:r>
        <w:rPr>
          <w:i/>
          <w:sz w:val="24"/>
        </w:rPr>
        <w:t>P</w:t>
      </w:r>
      <w:r>
        <w:rPr>
          <w:sz w:val="24"/>
        </w:rPr>
        <w:t>＝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×3</w:t>
      </w:r>
      <w:r>
        <w:rPr>
          <w:i/>
          <w:sz w:val="24"/>
        </w:rPr>
        <w:t>v</w:t>
      </w:r>
      <w:r>
        <w:rPr>
          <w:sz w:val="24"/>
        </w:rPr>
        <w:t>＝</w:t>
      </w:r>
      <w:r>
        <w:rPr>
          <w:sz w:val="24"/>
        </w:rPr>
        <w:t>30W</w:t>
        <w:tab/>
        <w:tab/>
        <w:tab/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vertAlign w:val="subscript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/>
        <w:t>解：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050</wp:posOffset>
                </wp:positionH>
                <wp:positionV relativeFrom="paragraph">
                  <wp:posOffset>55880</wp:posOffset>
                </wp:positionV>
                <wp:extent cx="725170" cy="1428750"/>
                <wp:effectExtent l="0" t="0" r="0" b="0"/>
                <wp:wrapNone/>
                <wp:docPr id="10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4.4pt;width:57.1pt;height:112.5pt" coordorigin="30,88" coordsize="1142,2250">
                <v:shape id="shape_0" stroked="f" o:allowincell="f" style="position:absolute;left:610;top:88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646;width:458;height:89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line id="shape_0" from="601,562" to="601,1089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2,1111" to="602,202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560;top:1063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560;top:1795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2026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,193" to="602,111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;top:448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35095</wp:posOffset>
                </wp:positionH>
                <wp:positionV relativeFrom="paragraph">
                  <wp:posOffset>226060</wp:posOffset>
                </wp:positionV>
                <wp:extent cx="636270" cy="1082040"/>
                <wp:effectExtent l="0" t="0" r="0" b="0"/>
                <wp:wrapNone/>
                <wp:docPr id="10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8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7.8pt;width:50.1pt;height:85.2pt" coordorigin="6197,356" coordsize="1002,1704">
                <v:shape id="shape_0" stroked="f" o:allowincell="f" style="position:absolute;left:6407;top:1820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8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27;top:887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97;top:842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356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7,1013" to="6587,172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81,692" to="6590,100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89,443" to="6589,10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87;top:617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1478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01115</wp:posOffset>
                </wp:positionH>
                <wp:positionV relativeFrom="paragraph">
                  <wp:posOffset>17780</wp:posOffset>
                </wp:positionV>
                <wp:extent cx="483870" cy="1409700"/>
                <wp:effectExtent l="0" t="0" r="0" b="0"/>
                <wp:wrapNone/>
                <wp:docPr id="10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6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.4pt;width:38.1pt;height:111pt" coordorigin="2049,28" coordsize="762,2220">
                <v:shape id="shape_0" stroked="f" o:allowincell="f" style="position:absolute;left:2209;top:2008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49;top:28;width:762;height:2000">
                  <v:group id="shape_0" style="position:absolute;left:2207;top:906;width:194;height:335">
                    <v:group id="shape_0" style="position:absolute;left:2207;top:937;width:194;height:263">
                      <v:oval id="shape_0" fillcolor="white" stroked="t" o:allowincell="f" style="position:absolute;left:2207;top:971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280;top:937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289;top:1062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284;top:1200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301,906" to="2301,9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01,117" to="2301,104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01,1066" to="2201,170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99,1057" to="2408,170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07,1096" to="2307,147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99;top:28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9;top:1717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258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01,1096" to="2301,173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54910</wp:posOffset>
                </wp:positionH>
                <wp:positionV relativeFrom="paragraph">
                  <wp:posOffset>60325</wp:posOffset>
                </wp:positionV>
                <wp:extent cx="1153160" cy="982980"/>
                <wp:effectExtent l="0" t="0" r="0" b="0"/>
                <wp:wrapNone/>
                <wp:docPr id="10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（7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6600" y="13392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0.35pt;width:90.75pt;height:81.75pt" coordorigin="3866,7" coordsize="1815,1635">
                <v:shape id="shape_0" stroked="f" o:allowincell="f" style="position:absolute;left:4466;top:1403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95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575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225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70;top:538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82,539" to="5491,7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556;top:548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8,542" to="5493,5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86;top:593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36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8,734" to="5478,11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98,383" to="3998,89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66;top:887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1136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4;top:306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4;top:8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受力分析</w:t>
      </w:r>
      <w:r>
        <w:rPr>
          <w:lang w:eastAsia="zh-CN"/>
        </w:rPr>
        <w:t>图</w:t>
      </w:r>
      <w:r>
        <w:rPr>
          <w:rFonts w:eastAsia="Cambria;Arial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Cambria;Arial"/>
        </w:rPr>
        <w:t xml:space="preserve">     </w:t>
      </w:r>
      <w:r>
        <w:rPr/>
        <w:t>解得：</w:t>
      </w:r>
      <w:r>
        <w:rPr>
          <w:rFonts w:eastAsia="Cambria;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mbria;Arial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mbria;Arial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  <w:lang w:eastAsia="zh-CN"/>
        </w:rPr>
        <w:t xml:space="preserve">  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  <w:r>
        <w:rPr>
          <w:color w:val="FFFFFF"/>
          <w:sz w:val="4"/>
          <w:lang w:val="fr-FR" w:eastAsia="zh-CN"/>
        </w:rPr>
        <w:t>[</w:t>
      </w:r>
      <w:r>
        <w:rPr>
          <w:color w:val="FFFFFF"/>
          <w:sz w:val="4"/>
          <w:lang w:val="fr-FR" w:eastAsia="zh-CN"/>
        </w:rPr>
        <w:t>来源</w:t>
      </w:r>
      <w:r>
        <w:rPr>
          <w:color w:val="FFFFFF"/>
          <w:sz w:val="4"/>
          <w:lang w:val="fr-FR" w:eastAsia="zh-CN"/>
        </w:rPr>
        <w:t>:</w:t>
      </w:r>
      <w:r>
        <w:rPr>
          <w:color w:val="FFFFFF"/>
          <w:sz w:val="4"/>
          <w:lang w:val="fr-FR" w:eastAsia="zh-CN"/>
        </w:rPr>
        <w:t>学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科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网</w:t>
      </w:r>
      <w:r>
        <w:rPr>
          <w:color w:val="FFFFFF"/>
          <w:sz w:val="4"/>
          <w:lang w:val="fr-FR" w:eastAsia="zh-CN"/>
        </w:rPr>
        <w:t>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ambria;Arial"/>
        </w:rPr>
        <w:t xml:space="preserve">   </w:t>
      </w:r>
      <w:r>
        <w:rPr>
          <w:rFonts w:eastAsia="Cambria;Arial"/>
        </w:rPr>
        <w:t xml:space="preserve">  </w:t>
      </w:r>
      <w:r>
        <w:rPr>
          <w:rFonts w:eastAsia="Cambria;Arial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mbria;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mbria;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mbria;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  <w:r>
        <w:rPr>
          <w:rFonts w:eastAsia="Cambria;Arial"/>
        </w:rPr>
        <w:t xml:space="preserve">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Cambria;Arial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Cambria;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Cambria;Arial"/>
        </w:rPr>
        <w:t xml:space="preserve">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ambria;Arial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ambria;Arial"/>
        </w:rPr>
        <w:t xml:space="preserve">        </w:t>
      </w:r>
      <w:r>
        <w:rPr/>
        <w:t>G</w:t>
      </w:r>
      <w:r>
        <w:rPr>
          <w:rFonts w:cs="Times;Times New Roman" w:ascii="Times;Times New Roman" w:hAnsi="Times;Times New Roman"/>
          <w:vertAlign w:val="subscript"/>
        </w:rPr>
        <w:t>D</w:t>
      </w:r>
      <w:r>
        <w:rPr/>
        <w:t xml:space="preserve">=3150N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;Arial"/>
        </w:rPr>
        <w:t xml:space="preserve">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mbria;Arial"/>
        </w:rPr>
        <w:t xml:space="preserve">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Cambria;Arial"/>
        </w:rPr>
        <w:t xml:space="preserve">     </w:t>
      </w:r>
      <w:r>
        <w:rPr>
          <w:rFonts w:eastAsia="Cambria;Arial"/>
          <w:lang w:val="pt-BR"/>
        </w:rPr>
        <w:t xml:space="preserve">    </w:t>
      </w:r>
      <w:r>
        <w:rPr>
          <w:lang w:val="fr-FR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ind w:left="-13" w:firstLine="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-62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default"/>
  </w:font>
  <w:font w:name="Calibri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全国中考网</w:t>
    </w:r>
    <w:r>
      <w:rPr>
        <w:rFonts w:eastAsia="Cambria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mbria;Arial"/>
      </w:rPr>
      <w:t xml:space="preserve">  </w:t>
    </w:r>
    <w:r>
      <w:rPr/>
      <w:t>谢绝转载</w:t>
    </w:r>
    <w:r>
      <w:rPr>
        <w:rFonts w:eastAsia="Cambria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drawing>
        <wp:anchor behindDoc="1" distT="0" distB="0" distL="114935" distR="114935" simplePos="0" locked="0" layoutInCell="0" allowOverlap="1" relativeHeight="1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Arial" w:hAnsi="Cambria;Arial" w:eastAsia="宋体;SimSun" w:cs="Cambria;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默认段落字体"/>
    <w:qFormat/>
    <w:rPr>
      <w:rFonts w:ascii="Calibri;Arial" w:hAnsi="Calibri;Arial" w:cs="Calibri;Arial"/>
    </w:rPr>
  </w:style>
  <w:style w:type="character" w:styleId="1Char">
    <w:name w:val="标题 1 Char"/>
    <w:basedOn w:val="Style5"/>
    <w:qFormat/>
    <w:rPr>
      <w:rFonts w:ascii="Cambria;Arial" w:hAnsi="Cambria;Arial" w:eastAsia="宋体;SimSun" w:cs="Cambria;Arial"/>
      <w:smallCaps/>
      <w:spacing w:val="5"/>
      <w:sz w:val="36"/>
      <w:szCs w:val="36"/>
      <w:lang w:val="en-US" w:bidi="en-US"/>
    </w:rPr>
  </w:style>
  <w:style w:type="character" w:styleId="2CharChar">
    <w:name w:val="标题 2 Char Char"/>
    <w:basedOn w:val="Style5"/>
    <w:qFormat/>
    <w:rPr>
      <w:rFonts w:ascii="Cambria;Arial" w:hAnsi="Cambria;Arial" w:eastAsia="宋体;SimSun" w:cs="Cambria;Arial"/>
      <w:smallCaps/>
      <w:sz w:val="28"/>
      <w:szCs w:val="28"/>
      <w:lang w:val="en-US" w:bidi="en-US"/>
    </w:rPr>
  </w:style>
  <w:style w:type="character" w:styleId="3CharChar">
    <w:name w:val="标题 3 Char Char"/>
    <w:basedOn w:val="Style5"/>
    <w:qFormat/>
    <w:rPr>
      <w:rFonts w:ascii="Cambria;Arial" w:hAnsi="Cambria;Arial" w:eastAsia="宋体;SimSun" w:cs="Cambria;Arial"/>
      <w:i/>
      <w:iCs/>
      <w:smallCaps/>
      <w:spacing w:val="5"/>
      <w:sz w:val="26"/>
      <w:szCs w:val="26"/>
      <w:lang w:val="en-US" w:bidi="en-US"/>
    </w:rPr>
  </w:style>
  <w:style w:type="character" w:styleId="4CharChar">
    <w:name w:val="标题 4 Char Char"/>
    <w:basedOn w:val="Style5"/>
    <w:qFormat/>
    <w:rPr>
      <w:rFonts w:ascii="Cambria;Arial" w:hAnsi="Cambria;Arial" w:eastAsia="宋体;SimSun" w:cs="Cambria;Arial"/>
      <w:b/>
      <w:bCs/>
      <w:spacing w:val="5"/>
      <w:sz w:val="24"/>
      <w:szCs w:val="24"/>
      <w:lang w:val="en-US" w:bidi="en-US"/>
    </w:rPr>
  </w:style>
  <w:style w:type="character" w:styleId="5CharChar">
    <w:name w:val="标题 5 Char Char"/>
    <w:basedOn w:val="Style5"/>
    <w:qFormat/>
    <w:rPr>
      <w:rFonts w:ascii="Cambria;Arial" w:hAnsi="Cambria;Arial" w:eastAsia="宋体;SimSun" w:cs="Cambria;Arial"/>
      <w:i/>
      <w:iCs/>
      <w:sz w:val="24"/>
      <w:szCs w:val="24"/>
      <w:lang w:val="en-US" w:bidi="en-US"/>
    </w:rPr>
  </w:style>
  <w:style w:type="character" w:styleId="6CharChar">
    <w:name w:val="标题 6 Char Char"/>
    <w:basedOn w:val="Style5"/>
    <w:qFormat/>
    <w:rPr>
      <w:rFonts w:ascii="Cambria;Arial" w:hAnsi="Cambria;Arial" w:eastAsia="宋体;SimSun" w:cs="Cambria;Arial"/>
      <w:b/>
      <w:bCs/>
      <w:color w:val="595959"/>
      <w:spacing w:val="5"/>
      <w:sz w:val="22"/>
      <w:szCs w:val="22"/>
      <w:shd w:fill="C7EDCC" w:val="clear"/>
      <w:lang w:val="en-US" w:bidi="en-US"/>
    </w:rPr>
  </w:style>
  <w:style w:type="character" w:styleId="7CharChar">
    <w:name w:val="标题 7 Char Char"/>
    <w:basedOn w:val="Style5"/>
    <w:qFormat/>
    <w:rPr>
      <w:rFonts w:ascii="Cambria;Arial" w:hAnsi="Cambria;Arial" w:eastAsia="宋体;SimSun" w:cs="Cambria;Arial"/>
      <w:b/>
      <w:bCs/>
      <w:i/>
      <w:iCs/>
      <w:color w:val="5A5A5A"/>
      <w:lang w:val="en-US" w:bidi="en-US"/>
    </w:rPr>
  </w:style>
  <w:style w:type="character" w:styleId="8CharChar">
    <w:name w:val="标题 8 Char Char"/>
    <w:basedOn w:val="Style5"/>
    <w:qFormat/>
    <w:rPr>
      <w:rFonts w:ascii="Cambria;Arial" w:hAnsi="Cambria;Arial" w:eastAsia="宋体;SimSun" w:cs="Cambria;Arial"/>
      <w:b/>
      <w:bCs/>
      <w:color w:val="7F7F7F"/>
      <w:lang w:val="en-US" w:bidi="en-US"/>
    </w:rPr>
  </w:style>
  <w:style w:type="character" w:styleId="9CharChar">
    <w:name w:val="标题 9 Char Char"/>
    <w:basedOn w:val="Style5"/>
    <w:qFormat/>
    <w:rPr>
      <w:rFonts w:ascii="Cambria;Arial" w:hAnsi="Cambria;Arial" w:eastAsia="宋体;SimSun" w:cs="Cambria;Arial"/>
      <w:b/>
      <w:bCs/>
      <w:i/>
      <w:iCs/>
      <w:color w:val="7F7F7F"/>
      <w:sz w:val="18"/>
      <w:szCs w:val="18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页眉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页脚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正文文本缩进 Char Char"/>
    <w:basedOn w:val="Style5"/>
    <w:qFormat/>
    <w:rPr>
      <w:kern w:val="2"/>
      <w:sz w:val="21"/>
      <w:szCs w:val="24"/>
      <w:lang w:bidi="ar-SA"/>
    </w:rPr>
  </w:style>
  <w:style w:type="character" w:styleId="3CharChar1">
    <w:name w:val="正文文本缩进 3 Char Char"/>
    <w:basedOn w:val="Style5"/>
    <w:qFormat/>
    <w:rPr>
      <w:rFonts w:ascii="Comic Sans MS" w:hAnsi="Comic Sans MS" w:cs="Comic Sans MS"/>
      <w:kern w:val="2"/>
      <w:sz w:val="21"/>
      <w:szCs w:val="24"/>
      <w:lang w:bidi="ar-SA"/>
    </w:rPr>
  </w:style>
  <w:style w:type="character" w:styleId="CharChar3">
    <w:name w:val="正文文本 Char Char"/>
    <w:basedOn w:val="Style5"/>
    <w:qFormat/>
    <w:rPr>
      <w:sz w:val="22"/>
      <w:szCs w:val="22"/>
      <w:lang w:bidi="en-US"/>
    </w:rPr>
  </w:style>
  <w:style w:type="character" w:styleId="Char1">
    <w:name w:val="批注文字 Char1"/>
    <w:basedOn w:val="Style5"/>
    <w:qFormat/>
    <w:rPr>
      <w:rFonts w:ascii="Cambria;Arial" w:hAnsi="Cambria;Arial" w:eastAsia="宋体;SimSun" w:cs="Cambria;Arial"/>
      <w:sz w:val="22"/>
      <w:szCs w:val="22"/>
      <w:lang w:val="en-US" w:bidi="en-US"/>
    </w:rPr>
  </w:style>
  <w:style w:type="character" w:styleId="CharChar4">
    <w:name w:val="无间隔 Char Char"/>
    <w:basedOn w:val="Style5"/>
    <w:qFormat/>
    <w:rPr>
      <w:sz w:val="22"/>
      <w:szCs w:val="22"/>
      <w:lang w:bidi="en-US"/>
    </w:rPr>
  </w:style>
  <w:style w:type="character" w:styleId="P0CharChar">
    <w:name w:val="p0 Char Char"/>
    <w:basedOn w:val="Style5"/>
    <w:qFormat/>
    <w:rPr>
      <w:kern w:val="2"/>
      <w:sz w:val="21"/>
      <w:szCs w:val="24"/>
      <w:lang w:bidi="ar-SA"/>
    </w:rPr>
  </w:style>
  <w:style w:type="character" w:styleId="Char">
    <w:name w:val="纯文本 Char"/>
    <w:basedOn w:val="Style5"/>
    <w:qFormat/>
    <w:rPr>
      <w:rFonts w:ascii="宋体;SimSun" w:hAnsi="宋体;SimSun" w:cs="宋体;SimSun"/>
      <w:color w:val="000000"/>
      <w:sz w:val="24"/>
      <w:szCs w:val="24"/>
      <w:lang w:bidi="ar-SA"/>
    </w:rPr>
  </w:style>
  <w:style w:type="character" w:styleId="CharChar5">
    <w:name w:val="批注文字 Char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批注主题 Char Char"/>
    <w:basedOn w:val="CharChar5"/>
    <w:qFormat/>
    <w:rPr>
      <w:b/>
      <w:bCs/>
      <w:lang w:bidi="ar-SA"/>
    </w:rPr>
  </w:style>
  <w:style w:type="character" w:styleId="CharChar7">
    <w:name w:val="引用 Char Char"/>
    <w:basedOn w:val="Style5"/>
    <w:qFormat/>
    <w:rPr>
      <w:i/>
      <w:iCs/>
      <w:lang w:bidi="ar-SA"/>
    </w:rPr>
  </w:style>
  <w:style w:type="character" w:styleId="CharChar8">
    <w:name w:val="日期 Char Char"/>
    <w:basedOn w:val="Style5"/>
    <w:qFormat/>
    <w:rPr>
      <w:kern w:val="2"/>
      <w:sz w:val="21"/>
      <w:lang w:bidi="ar-SA"/>
    </w:rPr>
  </w:style>
  <w:style w:type="character" w:styleId="2CharChar1">
    <w:name w:val="正文文本缩进 2 Char Char"/>
    <w:basedOn w:val="Style5"/>
    <w:qFormat/>
    <w:rPr>
      <w:kern w:val="2"/>
      <w:sz w:val="24"/>
      <w:szCs w:val="24"/>
      <w:lang w:bidi="ar-SA"/>
    </w:rPr>
  </w:style>
  <w:style w:type="character" w:styleId="HTMLCharChar">
    <w:name w:val="HTML 预设格式 Char Char"/>
    <w:basedOn w:val="Style5"/>
    <w:qFormat/>
    <w:rPr>
      <w:rFonts w:ascii="Arial" w:hAnsi="Arial" w:cs="Arial"/>
      <w:sz w:val="21"/>
      <w:szCs w:val="21"/>
      <w:lang w:bidi="ar-SA"/>
    </w:rPr>
  </w:style>
  <w:style w:type="character" w:styleId="Char2">
    <w:name w:val="普通(网站) Char"/>
    <w:basedOn w:val="Style5"/>
    <w:qFormat/>
    <w:rPr>
      <w:rFonts w:ascii="宋体;SimSun" w:hAnsi="宋体;SimSun" w:cs="宋体;SimSun"/>
      <w:sz w:val="24"/>
      <w:szCs w:val="24"/>
      <w:lang w:bidi="ar-SA"/>
    </w:rPr>
  </w:style>
  <w:style w:type="character" w:styleId="CharChar9">
    <w:name w:val="副标题 Char Char"/>
    <w:basedOn w:val="Style5"/>
    <w:qFormat/>
    <w:rPr>
      <w:i/>
      <w:iCs/>
      <w:smallCaps/>
      <w:spacing w:val="10"/>
      <w:sz w:val="28"/>
      <w:szCs w:val="28"/>
      <w:lang w:bidi="ar-SA"/>
    </w:rPr>
  </w:style>
  <w:style w:type="character" w:styleId="CharChar10">
    <w:name w:val="批注框文本 Char Char"/>
    <w:basedOn w:val="Style5"/>
    <w:qFormat/>
    <w:rPr>
      <w:sz w:val="18"/>
      <w:szCs w:val="18"/>
      <w:lang w:bidi="ar-SA"/>
    </w:rPr>
  </w:style>
  <w:style w:type="character" w:styleId="ListParagraphCharChar">
    <w:name w:val="List Paragraph Char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  <w:lang w:bidi="ar-SA"/>
    </w:rPr>
  </w:style>
  <w:style w:type="character" w:styleId="CharChar11">
    <w:name w:val="明显引用 Char Char"/>
    <w:basedOn w:val="Style5"/>
    <w:qFormat/>
    <w:rPr>
      <w:i/>
      <w:iCs/>
      <w:lang w:bidi="ar-SA"/>
    </w:rPr>
  </w:style>
  <w:style w:type="character" w:styleId="CharChar12">
    <w:name w:val="标题 Char Char"/>
    <w:basedOn w:val="Style5"/>
    <w:qFormat/>
    <w:rPr>
      <w:smallCaps/>
      <w:sz w:val="52"/>
      <w:szCs w:val="52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mallCaps/>
      <w:sz w:val="52"/>
      <w:szCs w:val="52"/>
      <w:lang w:val="en-US" w:eastAsia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Times New Roman" w:cs="Times New Roman"/>
      <w:kern w:val="2"/>
      <w:sz w:val="21"/>
      <w:szCs w:val="24"/>
      <w:lang w:val="en-US" w:eastAsia="en-US" w:bidi="ar-SA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eastAsia="Times New Roman" w:cs="Comic Sans MS"/>
      <w:kern w:val="2"/>
      <w:sz w:val="21"/>
      <w:szCs w:val="24"/>
      <w:lang w:val="en-US" w:eastAsia="en-US" w:bidi="ar-SA"/>
    </w:rPr>
  </w:style>
  <w:style w:type="paragraph" w:styleId="Style6">
    <w:name w:val="批注文字"/>
    <w:basedOn w:val="Normal"/>
    <w:qFormat/>
    <w:pPr/>
    <w:rPr/>
  </w:style>
  <w:style w:type="paragraph" w:styleId="Style7">
    <w:name w:val="无间隔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1"/>
      <w:szCs w:val="24"/>
      <w:lang w:val="en-US" w:eastAsia="en-US" w:bidi="ar-SA"/>
    </w:rPr>
  </w:style>
  <w:style w:type="paragraph" w:styleId="Style8">
    <w:name w:val="纯文本"/>
    <w:basedOn w:val="Normal"/>
    <w:qFormat/>
    <w:pPr>
      <w:spacing w:before="280" w:after="280"/>
    </w:pPr>
    <w:rPr>
      <w:rFonts w:ascii="宋体;SimSun" w:hAnsi="宋体;SimSun" w:eastAsia="Times New Roman" w:cs="宋体;SimSun"/>
      <w:color w:val="000000"/>
      <w:sz w:val="24"/>
      <w:szCs w:val="24"/>
      <w:lang w:val="en-US" w:eastAsia="en-US" w:bidi="ar-SA"/>
    </w:rPr>
  </w:style>
  <w:style w:type="paragraph" w:styleId="Style9">
    <w:name w:val="批注主题"/>
    <w:basedOn w:val="Style6"/>
    <w:next w:val="Style6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kern w:val="2"/>
      <w:sz w:val="21"/>
      <w:szCs w:val="24"/>
      <w:lang w:val="en-US" w:eastAsia="en-US" w:bidi="ar-SA"/>
    </w:rPr>
  </w:style>
  <w:style w:type="paragraph" w:styleId="Style10">
    <w:name w:val="引用"/>
    <w:basedOn w:val="Normal"/>
    <w:next w:val="Normal"/>
    <w:qFormat/>
    <w:pPr/>
    <w:rPr>
      <w:rFonts w:ascii="Times New Roman" w:hAnsi="Times New Roman" w:eastAsia="Times New Roman" w:cs="Times New Roman"/>
      <w:i/>
      <w:iCs/>
      <w:sz w:val="20"/>
      <w:szCs w:val="20"/>
      <w:lang w:val="en-US" w:eastAsia="en-US" w:bidi="ar-SA"/>
    </w:rPr>
  </w:style>
  <w:style w:type="paragraph" w:styleId="Style11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1"/>
      <w:szCs w:val="20"/>
      <w:lang w:val="en-US" w:eastAsia="en-US" w:bidi="ar-SA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eastAsia="Times New Roman" w:cs="Times New Roman"/>
      <w:kern w:val="2"/>
      <w:sz w:val="24"/>
      <w:szCs w:val="24"/>
      <w:lang w:val="en-US" w:eastAsia="en-US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eastAsia="Times New Roman" w:cs="Arial"/>
      <w:sz w:val="21"/>
      <w:szCs w:val="21"/>
      <w:lang w:val="en-US" w:eastAsia="en-US" w:bidi="ar-SA"/>
    </w:rPr>
  </w:style>
  <w:style w:type="paragraph" w:styleId="Style12">
    <w:name w:val="普通(网站)"/>
    <w:basedOn w:val="Normal"/>
    <w:qFormat/>
    <w:pPr>
      <w:spacing w:lineRule="auto" w:line="240" w:before="280" w:after="280"/>
    </w:pPr>
    <w:rPr>
      <w:rFonts w:ascii="宋体;SimSun" w:hAnsi="宋体;SimSun" w:eastAsia="Times New Roman" w:cs="宋体;SimSun"/>
      <w:sz w:val="24"/>
      <w:szCs w:val="24"/>
      <w:lang w:val="en-US" w:eastAsia="en-US" w:bidi="ar-SA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smallCaps/>
      <w:spacing w:val="10"/>
      <w:sz w:val="28"/>
      <w:szCs w:val="28"/>
      <w:lang w:val="en-US" w:eastAsia="en-US" w:bidi="ar-SA"/>
    </w:rPr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eastAsia="Times New Roman" w:cs="宋体;SimSun"/>
      <w:b/>
      <w:color w:val="000000"/>
      <w:kern w:val="2"/>
      <w:sz w:val="21"/>
      <w:szCs w:val="21"/>
      <w:lang w:val="en-US" w:eastAsia="en-US" w:bidi="ar-SA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 w:eastAsia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0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8.png"/><Relationship Id="rId39" Type="http://schemas.openxmlformats.org/officeDocument/2006/relationships/image" Target="media/image6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6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6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15.png"/><Relationship Id="rId63" Type="http://schemas.openxmlformats.org/officeDocument/2006/relationships/image" Target="media/image15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16.jpe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6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16.jpeg"/><Relationship Id="rId80" Type="http://schemas.openxmlformats.org/officeDocument/2006/relationships/image" Target="media/image5.png"/><Relationship Id="rId81" Type="http://schemas.openxmlformats.org/officeDocument/2006/relationships/image" Target="media/image17.png"/><Relationship Id="rId82" Type="http://schemas.openxmlformats.org/officeDocument/2006/relationships/image" Target="media/image18.png"/><Relationship Id="rId83" Type="http://schemas.openxmlformats.org/officeDocument/2006/relationships/image" Target="media/image18.png"/><Relationship Id="rId84" Type="http://schemas.openxmlformats.org/officeDocument/2006/relationships/image" Target="media/image19.wmf"/><Relationship Id="rId85" Type="http://schemas.openxmlformats.org/officeDocument/2006/relationships/image" Target="media/image19.wmf"/><Relationship Id="rId86" Type="http://schemas.openxmlformats.org/officeDocument/2006/relationships/image" Target="media/image19.wmf"/><Relationship Id="rId87" Type="http://schemas.openxmlformats.org/officeDocument/2006/relationships/image" Target="media/image19.wmf"/><Relationship Id="rId88" Type="http://schemas.openxmlformats.org/officeDocument/2006/relationships/image" Target="media/image19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20.wmf"/><Relationship Id="rId92" Type="http://schemas.openxmlformats.org/officeDocument/2006/relationships/image" Target="media/image5.png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1.wmf"/><Relationship Id="rId97" Type="http://schemas.openxmlformats.org/officeDocument/2006/relationships/image" Target="media/image22.wmf"/><Relationship Id="rId98" Type="http://schemas.openxmlformats.org/officeDocument/2006/relationships/image" Target="media/image23.wmf"/><Relationship Id="rId99" Type="http://schemas.openxmlformats.org/officeDocument/2006/relationships/image" Target="media/image10.png"/><Relationship Id="rId100" Type="http://schemas.openxmlformats.org/officeDocument/2006/relationships/image" Target="media/image10.png"/><Relationship Id="rId101" Type="http://schemas.openxmlformats.org/officeDocument/2006/relationships/image" Target="media/image10.png"/><Relationship Id="rId102" Type="http://schemas.openxmlformats.org/officeDocument/2006/relationships/image" Target="media/image10.png"/><Relationship Id="rId103" Type="http://schemas.openxmlformats.org/officeDocument/2006/relationships/image" Target="media/image24.png"/><Relationship Id="rId104" Type="http://schemas.openxmlformats.org/officeDocument/2006/relationships/image" Target="media/image25.wmf"/><Relationship Id="rId105" Type="http://schemas.openxmlformats.org/officeDocument/2006/relationships/image" Target="media/image26.wmf"/><Relationship Id="rId106" Type="http://schemas.openxmlformats.org/officeDocument/2006/relationships/image" Target="media/image25.wmf"/><Relationship Id="rId107" Type="http://schemas.openxmlformats.org/officeDocument/2006/relationships/image" Target="media/image26.wmf"/><Relationship Id="rId108" Type="http://schemas.openxmlformats.org/officeDocument/2006/relationships/image" Target="media/image27.wmf"/><Relationship Id="rId109" Type="http://schemas.openxmlformats.org/officeDocument/2006/relationships/image" Target="media/image28.wmf"/><Relationship Id="rId110" Type="http://schemas.openxmlformats.org/officeDocument/2006/relationships/image" Target="media/image27.wmf"/><Relationship Id="rId111" Type="http://schemas.openxmlformats.org/officeDocument/2006/relationships/image" Target="media/image28.wmf"/><Relationship Id="rId112" Type="http://schemas.openxmlformats.org/officeDocument/2006/relationships/image" Target="media/image24.png"/><Relationship Id="rId113" Type="http://schemas.openxmlformats.org/officeDocument/2006/relationships/image" Target="media/image5.png"/><Relationship Id="rId114" Type="http://schemas.openxmlformats.org/officeDocument/2006/relationships/oleObject" Target="embeddings/oleObject1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2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3.bin"/><Relationship Id="rId119" Type="http://schemas.openxmlformats.org/officeDocument/2006/relationships/image" Target="media/image31.wmf"/><Relationship Id="rId120" Type="http://schemas.openxmlformats.org/officeDocument/2006/relationships/image" Target="media/image18.png"/><Relationship Id="rId121" Type="http://schemas.openxmlformats.org/officeDocument/2006/relationships/image" Target="media/image18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17:00Z</dcterms:created>
  <dc:creator>白芝芳</dc:creator>
  <dc:description/>
  <cp:keywords/>
  <dc:language>en-US</dc:language>
  <cp:lastModifiedBy>User</cp:lastModifiedBy>
  <dcterms:modified xsi:type="dcterms:W3CDTF">2014-04-03T13:17:00Z</dcterms:modified>
  <cp:revision>2</cp:revision>
  <dc:subject/>
  <dc:title>2014中考物理压轴题及答案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